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4575</wp:posOffset>
                </wp:positionH>
                <wp:positionV relativeFrom="paragraph">
                  <wp:posOffset>270510</wp:posOffset>
                </wp:positionV>
                <wp:extent cx="3930650" cy="4466590"/>
                <wp:effectExtent l="635" t="635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0480" cy="446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45" h="5278">
                              <a:moveTo>
                                <a:pt x="2773" y="1165"/>
                              </a:moveTo>
                              <a:lnTo>
                                <a:pt x="2773" y="1165"/>
                              </a:lnTo>
                              <a:lnTo>
                                <a:pt x="2773" y="1175"/>
                              </a:lnTo>
                              <a:lnTo>
                                <a:pt x="2773" y="1175"/>
                              </a:lnTo>
                              <a:lnTo>
                                <a:pt x="2783" y="1185"/>
                              </a:lnTo>
                              <a:lnTo>
                                <a:pt x="2783" y="1185"/>
                              </a:lnTo>
                              <a:lnTo>
                                <a:pt x="2793" y="1185"/>
                              </a:lnTo>
                              <a:lnTo>
                                <a:pt x="2793" y="1185"/>
                              </a:lnTo>
                              <a:lnTo>
                                <a:pt x="2803" y="1195"/>
                              </a:lnTo>
                              <a:lnTo>
                                <a:pt x="2803" y="1195"/>
                              </a:lnTo>
                              <a:lnTo>
                                <a:pt x="2803" y="1205"/>
                              </a:lnTo>
                              <a:lnTo>
                                <a:pt x="2803" y="1216"/>
                              </a:lnTo>
                              <a:lnTo>
                                <a:pt x="2803" y="1226"/>
                              </a:lnTo>
                              <a:lnTo>
                                <a:pt x="2813" y="1236"/>
                              </a:lnTo>
                              <a:lnTo>
                                <a:pt x="2834" y="1236"/>
                              </a:lnTo>
                              <a:lnTo>
                                <a:pt x="2844" y="1246"/>
                              </a:lnTo>
                              <a:lnTo>
                                <a:pt x="2854" y="1256"/>
                              </a:lnTo>
                              <a:lnTo>
                                <a:pt x="2854" y="1266"/>
                              </a:lnTo>
                              <a:lnTo>
                                <a:pt x="2854" y="1276"/>
                              </a:lnTo>
                              <a:lnTo>
                                <a:pt x="2864" y="1276"/>
                              </a:lnTo>
                              <a:lnTo>
                                <a:pt x="2874" y="1276"/>
                              </a:lnTo>
                              <a:lnTo>
                                <a:pt x="2874" y="1286"/>
                              </a:lnTo>
                              <a:lnTo>
                                <a:pt x="2874" y="1286"/>
                              </a:lnTo>
                              <a:lnTo>
                                <a:pt x="2884" y="1317"/>
                              </a:lnTo>
                              <a:lnTo>
                                <a:pt x="2884" y="1327"/>
                              </a:lnTo>
                              <a:lnTo>
                                <a:pt x="2884" y="1347"/>
                              </a:lnTo>
                              <a:lnTo>
                                <a:pt x="2884" y="1368"/>
                              </a:lnTo>
                              <a:lnTo>
                                <a:pt x="2884" y="1388"/>
                              </a:lnTo>
                              <a:lnTo>
                                <a:pt x="2884" y="1398"/>
                              </a:lnTo>
                              <a:lnTo>
                                <a:pt x="2884" y="1408"/>
                              </a:lnTo>
                              <a:lnTo>
                                <a:pt x="2894" y="1408"/>
                              </a:lnTo>
                              <a:lnTo>
                                <a:pt x="2894" y="1408"/>
                              </a:lnTo>
                              <a:lnTo>
                                <a:pt x="2904" y="1418"/>
                              </a:lnTo>
                              <a:lnTo>
                                <a:pt x="2904" y="1428"/>
                              </a:lnTo>
                              <a:lnTo>
                                <a:pt x="2915" y="1428"/>
                              </a:lnTo>
                              <a:lnTo>
                                <a:pt x="2925" y="1438"/>
                              </a:lnTo>
                              <a:lnTo>
                                <a:pt x="2925" y="1459"/>
                              </a:lnTo>
                              <a:lnTo>
                                <a:pt x="2925" y="1479"/>
                              </a:lnTo>
                              <a:lnTo>
                                <a:pt x="2925" y="1489"/>
                              </a:lnTo>
                              <a:lnTo>
                                <a:pt x="2935" y="1499"/>
                              </a:lnTo>
                              <a:lnTo>
                                <a:pt x="2935" y="1499"/>
                              </a:lnTo>
                              <a:lnTo>
                                <a:pt x="2935" y="1509"/>
                              </a:lnTo>
                              <a:lnTo>
                                <a:pt x="2945" y="1519"/>
                              </a:lnTo>
                              <a:lnTo>
                                <a:pt x="2945" y="1519"/>
                              </a:lnTo>
                              <a:lnTo>
                                <a:pt x="2945" y="1519"/>
                              </a:lnTo>
                              <a:lnTo>
                                <a:pt x="2955" y="1519"/>
                              </a:lnTo>
                              <a:lnTo>
                                <a:pt x="2965" y="1519"/>
                              </a:lnTo>
                              <a:lnTo>
                                <a:pt x="2975" y="1530"/>
                              </a:lnTo>
                              <a:lnTo>
                                <a:pt x="2975" y="1540"/>
                              </a:lnTo>
                              <a:lnTo>
                                <a:pt x="2985" y="1540"/>
                              </a:lnTo>
                              <a:lnTo>
                                <a:pt x="2985" y="1540"/>
                              </a:lnTo>
                              <a:lnTo>
                                <a:pt x="2996" y="1540"/>
                              </a:lnTo>
                              <a:lnTo>
                                <a:pt x="3006" y="1540"/>
                              </a:lnTo>
                              <a:lnTo>
                                <a:pt x="3016" y="1530"/>
                              </a:lnTo>
                              <a:lnTo>
                                <a:pt x="3026" y="1519"/>
                              </a:lnTo>
                              <a:lnTo>
                                <a:pt x="3036" y="1519"/>
                              </a:lnTo>
                              <a:lnTo>
                                <a:pt x="3036" y="1509"/>
                              </a:lnTo>
                              <a:lnTo>
                                <a:pt x="3046" y="1499"/>
                              </a:lnTo>
                              <a:lnTo>
                                <a:pt x="3046" y="1499"/>
                              </a:lnTo>
                              <a:lnTo>
                                <a:pt x="3046" y="1489"/>
                              </a:lnTo>
                              <a:lnTo>
                                <a:pt x="3056" y="1479"/>
                              </a:lnTo>
                              <a:lnTo>
                                <a:pt x="3056" y="1469"/>
                              </a:lnTo>
                              <a:lnTo>
                                <a:pt x="3056" y="1459"/>
                              </a:lnTo>
                              <a:lnTo>
                                <a:pt x="3046" y="1449"/>
                              </a:lnTo>
                              <a:lnTo>
                                <a:pt x="3046" y="1428"/>
                              </a:lnTo>
                              <a:lnTo>
                                <a:pt x="3046" y="1428"/>
                              </a:lnTo>
                              <a:lnTo>
                                <a:pt x="3046" y="1408"/>
                              </a:lnTo>
                              <a:lnTo>
                                <a:pt x="3056" y="1408"/>
                              </a:lnTo>
                              <a:lnTo>
                                <a:pt x="3076" y="1388"/>
                              </a:lnTo>
                              <a:lnTo>
                                <a:pt x="3076" y="1378"/>
                              </a:lnTo>
                              <a:lnTo>
                                <a:pt x="3087" y="1368"/>
                              </a:lnTo>
                              <a:lnTo>
                                <a:pt x="3107" y="1347"/>
                              </a:lnTo>
                              <a:lnTo>
                                <a:pt x="3117" y="1337"/>
                              </a:lnTo>
                              <a:lnTo>
                                <a:pt x="3117" y="1327"/>
                              </a:lnTo>
                              <a:lnTo>
                                <a:pt x="3117" y="1317"/>
                              </a:lnTo>
                              <a:lnTo>
                                <a:pt x="3117" y="1307"/>
                              </a:lnTo>
                              <a:lnTo>
                                <a:pt x="3127" y="1297"/>
                              </a:lnTo>
                              <a:lnTo>
                                <a:pt x="3137" y="1297"/>
                              </a:lnTo>
                              <a:lnTo>
                                <a:pt x="3147" y="1297"/>
                              </a:lnTo>
                              <a:lnTo>
                                <a:pt x="3147" y="1307"/>
                              </a:lnTo>
                              <a:lnTo>
                                <a:pt x="3147" y="1317"/>
                              </a:lnTo>
                              <a:lnTo>
                                <a:pt x="3157" y="1317"/>
                              </a:lnTo>
                              <a:lnTo>
                                <a:pt x="3157" y="1317"/>
                              </a:lnTo>
                              <a:lnTo>
                                <a:pt x="3168" y="1317"/>
                              </a:lnTo>
                              <a:lnTo>
                                <a:pt x="3198" y="1307"/>
                              </a:lnTo>
                              <a:lnTo>
                                <a:pt x="3208" y="1297"/>
                              </a:lnTo>
                              <a:lnTo>
                                <a:pt x="3218" y="1297"/>
                              </a:lnTo>
                              <a:lnTo>
                                <a:pt x="3218" y="1276"/>
                              </a:lnTo>
                              <a:lnTo>
                                <a:pt x="3228" y="1276"/>
                              </a:lnTo>
                              <a:lnTo>
                                <a:pt x="3228" y="1276"/>
                              </a:lnTo>
                              <a:lnTo>
                                <a:pt x="3238" y="1266"/>
                              </a:lnTo>
                              <a:lnTo>
                                <a:pt x="3249" y="1256"/>
                              </a:lnTo>
                              <a:lnTo>
                                <a:pt x="3249" y="1246"/>
                              </a:lnTo>
                              <a:lnTo>
                                <a:pt x="3259" y="1246"/>
                              </a:lnTo>
                              <a:lnTo>
                                <a:pt x="3269" y="1246"/>
                              </a:lnTo>
                              <a:lnTo>
                                <a:pt x="3279" y="1246"/>
                              </a:lnTo>
                              <a:lnTo>
                                <a:pt x="3279" y="1246"/>
                              </a:lnTo>
                              <a:lnTo>
                                <a:pt x="3289" y="1246"/>
                              </a:lnTo>
                              <a:lnTo>
                                <a:pt x="3299" y="1246"/>
                              </a:lnTo>
                              <a:lnTo>
                                <a:pt x="3309" y="1236"/>
                              </a:lnTo>
                              <a:lnTo>
                                <a:pt x="3309" y="1236"/>
                              </a:lnTo>
                              <a:lnTo>
                                <a:pt x="3319" y="1236"/>
                              </a:lnTo>
                              <a:lnTo>
                                <a:pt x="3340" y="1236"/>
                              </a:lnTo>
                              <a:lnTo>
                                <a:pt x="3350" y="1236"/>
                              </a:lnTo>
                              <a:lnTo>
                                <a:pt x="3360" y="1236"/>
                              </a:lnTo>
                              <a:lnTo>
                                <a:pt x="3360" y="1236"/>
                              </a:lnTo>
                              <a:lnTo>
                                <a:pt x="3360" y="1236"/>
                              </a:lnTo>
                              <a:lnTo>
                                <a:pt x="3370" y="1256"/>
                              </a:lnTo>
                              <a:lnTo>
                                <a:pt x="3370" y="1276"/>
                              </a:lnTo>
                              <a:lnTo>
                                <a:pt x="3370" y="1286"/>
                              </a:lnTo>
                              <a:lnTo>
                                <a:pt x="3370" y="1286"/>
                              </a:lnTo>
                              <a:lnTo>
                                <a:pt x="3390" y="1297"/>
                              </a:lnTo>
                              <a:lnTo>
                                <a:pt x="3390" y="1307"/>
                              </a:lnTo>
                              <a:lnTo>
                                <a:pt x="3400" y="1307"/>
                              </a:lnTo>
                              <a:lnTo>
                                <a:pt x="3400" y="1307"/>
                              </a:lnTo>
                              <a:lnTo>
                                <a:pt x="3421" y="1297"/>
                              </a:lnTo>
                              <a:lnTo>
                                <a:pt x="3431" y="1297"/>
                              </a:lnTo>
                              <a:lnTo>
                                <a:pt x="3441" y="1276"/>
                              </a:lnTo>
                              <a:lnTo>
                                <a:pt x="3451" y="1266"/>
                              </a:lnTo>
                              <a:lnTo>
                                <a:pt x="3451" y="1256"/>
                              </a:lnTo>
                              <a:lnTo>
                                <a:pt x="3461" y="1256"/>
                              </a:lnTo>
                              <a:lnTo>
                                <a:pt x="3461" y="1256"/>
                              </a:lnTo>
                              <a:lnTo>
                                <a:pt x="3471" y="1256"/>
                              </a:lnTo>
                              <a:lnTo>
                                <a:pt x="3481" y="1256"/>
                              </a:lnTo>
                              <a:lnTo>
                                <a:pt x="3491" y="1266"/>
                              </a:lnTo>
                              <a:lnTo>
                                <a:pt x="3491" y="1256"/>
                              </a:lnTo>
                              <a:lnTo>
                                <a:pt x="3501" y="1256"/>
                              </a:lnTo>
                              <a:lnTo>
                                <a:pt x="3512" y="1256"/>
                              </a:lnTo>
                              <a:lnTo>
                                <a:pt x="3512" y="1236"/>
                              </a:lnTo>
                              <a:lnTo>
                                <a:pt x="3512" y="1236"/>
                              </a:lnTo>
                              <a:lnTo>
                                <a:pt x="3512" y="1216"/>
                              </a:lnTo>
                              <a:lnTo>
                                <a:pt x="3512" y="1216"/>
                              </a:lnTo>
                              <a:lnTo>
                                <a:pt x="3512" y="1205"/>
                              </a:lnTo>
                              <a:lnTo>
                                <a:pt x="3522" y="1195"/>
                              </a:lnTo>
                              <a:lnTo>
                                <a:pt x="3532" y="1195"/>
                              </a:lnTo>
                              <a:lnTo>
                                <a:pt x="3552" y="1195"/>
                              </a:lnTo>
                              <a:lnTo>
                                <a:pt x="3572" y="1195"/>
                              </a:lnTo>
                              <a:lnTo>
                                <a:pt x="3582" y="1205"/>
                              </a:lnTo>
                              <a:lnTo>
                                <a:pt x="3593" y="1205"/>
                              </a:lnTo>
                              <a:lnTo>
                                <a:pt x="3613" y="1205"/>
                              </a:lnTo>
                              <a:lnTo>
                                <a:pt x="3613" y="1195"/>
                              </a:lnTo>
                              <a:lnTo>
                                <a:pt x="3613" y="1195"/>
                              </a:lnTo>
                              <a:lnTo>
                                <a:pt x="3623" y="1185"/>
                              </a:lnTo>
                              <a:lnTo>
                                <a:pt x="3623" y="1175"/>
                              </a:lnTo>
                              <a:lnTo>
                                <a:pt x="3623" y="1165"/>
                              </a:lnTo>
                              <a:lnTo>
                                <a:pt x="3633" y="1165"/>
                              </a:lnTo>
                              <a:lnTo>
                                <a:pt x="3633" y="1165"/>
                              </a:lnTo>
                              <a:lnTo>
                                <a:pt x="3653" y="1165"/>
                              </a:lnTo>
                              <a:lnTo>
                                <a:pt x="3653" y="1165"/>
                              </a:lnTo>
                              <a:lnTo>
                                <a:pt x="3663" y="1165"/>
                              </a:lnTo>
                              <a:lnTo>
                                <a:pt x="3663" y="1155"/>
                              </a:lnTo>
                              <a:lnTo>
                                <a:pt x="3684" y="1145"/>
                              </a:lnTo>
                              <a:lnTo>
                                <a:pt x="3694" y="1135"/>
                              </a:lnTo>
                              <a:lnTo>
                                <a:pt x="3704" y="1124"/>
                              </a:lnTo>
                              <a:lnTo>
                                <a:pt x="3714" y="1124"/>
                              </a:lnTo>
                              <a:lnTo>
                                <a:pt x="3714" y="1124"/>
                              </a:lnTo>
                              <a:lnTo>
                                <a:pt x="3724" y="1124"/>
                              </a:lnTo>
                              <a:lnTo>
                                <a:pt x="3724" y="1124"/>
                              </a:lnTo>
                              <a:lnTo>
                                <a:pt x="3724" y="1114"/>
                              </a:lnTo>
                              <a:lnTo>
                                <a:pt x="3734" y="1094"/>
                              </a:lnTo>
                              <a:lnTo>
                                <a:pt x="3734" y="1084"/>
                              </a:lnTo>
                              <a:lnTo>
                                <a:pt x="3744" y="1074"/>
                              </a:lnTo>
                              <a:lnTo>
                                <a:pt x="3754" y="1064"/>
                              </a:lnTo>
                              <a:lnTo>
                                <a:pt x="3765" y="1053"/>
                              </a:lnTo>
                              <a:lnTo>
                                <a:pt x="3765" y="1053"/>
                              </a:lnTo>
                              <a:lnTo>
                                <a:pt x="3775" y="1043"/>
                              </a:lnTo>
                              <a:lnTo>
                                <a:pt x="3785" y="1043"/>
                              </a:lnTo>
                              <a:lnTo>
                                <a:pt x="3785" y="1053"/>
                              </a:lnTo>
                              <a:lnTo>
                                <a:pt x="3795" y="1053"/>
                              </a:lnTo>
                              <a:lnTo>
                                <a:pt x="3795" y="1064"/>
                              </a:lnTo>
                              <a:lnTo>
                                <a:pt x="3795" y="1074"/>
                              </a:lnTo>
                              <a:lnTo>
                                <a:pt x="3795" y="1084"/>
                              </a:lnTo>
                              <a:lnTo>
                                <a:pt x="3795" y="1094"/>
                              </a:lnTo>
                              <a:lnTo>
                                <a:pt x="3805" y="1094"/>
                              </a:lnTo>
                              <a:lnTo>
                                <a:pt x="3805" y="1094"/>
                              </a:lnTo>
                              <a:lnTo>
                                <a:pt x="3815" y="1084"/>
                              </a:lnTo>
                              <a:lnTo>
                                <a:pt x="3825" y="1074"/>
                              </a:lnTo>
                              <a:lnTo>
                                <a:pt x="3835" y="1084"/>
                              </a:lnTo>
                              <a:lnTo>
                                <a:pt x="3846" y="1094"/>
                              </a:lnTo>
                              <a:lnTo>
                                <a:pt x="3846" y="1094"/>
                              </a:lnTo>
                              <a:lnTo>
                                <a:pt x="3866" y="1084"/>
                              </a:lnTo>
                              <a:lnTo>
                                <a:pt x="3866" y="1084"/>
                              </a:lnTo>
                              <a:lnTo>
                                <a:pt x="3876" y="1094"/>
                              </a:lnTo>
                              <a:lnTo>
                                <a:pt x="3876" y="1104"/>
                              </a:lnTo>
                              <a:lnTo>
                                <a:pt x="3876" y="1114"/>
                              </a:lnTo>
                              <a:lnTo>
                                <a:pt x="3886" y="1124"/>
                              </a:lnTo>
                              <a:lnTo>
                                <a:pt x="3886" y="1124"/>
                              </a:lnTo>
                              <a:lnTo>
                                <a:pt x="3886" y="1124"/>
                              </a:lnTo>
                              <a:lnTo>
                                <a:pt x="3896" y="1124"/>
                              </a:lnTo>
                              <a:lnTo>
                                <a:pt x="3906" y="1124"/>
                              </a:lnTo>
                              <a:lnTo>
                                <a:pt x="3916" y="1124"/>
                              </a:lnTo>
                              <a:lnTo>
                                <a:pt x="3916" y="1124"/>
                              </a:lnTo>
                              <a:lnTo>
                                <a:pt x="3916" y="1145"/>
                              </a:lnTo>
                              <a:lnTo>
                                <a:pt x="3926" y="1145"/>
                              </a:lnTo>
                              <a:lnTo>
                                <a:pt x="3926" y="1145"/>
                              </a:lnTo>
                              <a:lnTo>
                                <a:pt x="3926" y="1145"/>
                              </a:lnTo>
                              <a:lnTo>
                                <a:pt x="3937" y="1155"/>
                              </a:lnTo>
                              <a:lnTo>
                                <a:pt x="3926" y="1155"/>
                              </a:lnTo>
                              <a:lnTo>
                                <a:pt x="3926" y="1165"/>
                              </a:lnTo>
                              <a:lnTo>
                                <a:pt x="3916" y="1165"/>
                              </a:lnTo>
                              <a:lnTo>
                                <a:pt x="3916" y="1185"/>
                              </a:lnTo>
                              <a:lnTo>
                                <a:pt x="3916" y="1185"/>
                              </a:lnTo>
                              <a:lnTo>
                                <a:pt x="3916" y="1195"/>
                              </a:lnTo>
                              <a:lnTo>
                                <a:pt x="3916" y="1195"/>
                              </a:lnTo>
                              <a:lnTo>
                                <a:pt x="3916" y="1195"/>
                              </a:lnTo>
                              <a:lnTo>
                                <a:pt x="3906" y="1205"/>
                              </a:lnTo>
                              <a:lnTo>
                                <a:pt x="3906" y="1216"/>
                              </a:lnTo>
                              <a:lnTo>
                                <a:pt x="3906" y="1236"/>
                              </a:lnTo>
                              <a:lnTo>
                                <a:pt x="3906" y="1236"/>
                              </a:lnTo>
                              <a:lnTo>
                                <a:pt x="3906" y="1246"/>
                              </a:lnTo>
                              <a:lnTo>
                                <a:pt x="3906" y="1256"/>
                              </a:lnTo>
                              <a:lnTo>
                                <a:pt x="3916" y="1256"/>
                              </a:lnTo>
                              <a:lnTo>
                                <a:pt x="3937" y="1256"/>
                              </a:lnTo>
                              <a:lnTo>
                                <a:pt x="3937" y="1256"/>
                              </a:lnTo>
                              <a:lnTo>
                                <a:pt x="3947" y="1266"/>
                              </a:lnTo>
                              <a:lnTo>
                                <a:pt x="3947" y="1276"/>
                              </a:lnTo>
                              <a:lnTo>
                                <a:pt x="3947" y="1276"/>
                              </a:lnTo>
                              <a:lnTo>
                                <a:pt x="3937" y="1276"/>
                              </a:lnTo>
                              <a:lnTo>
                                <a:pt x="3916" y="1286"/>
                              </a:lnTo>
                              <a:lnTo>
                                <a:pt x="3916" y="1286"/>
                              </a:lnTo>
                              <a:lnTo>
                                <a:pt x="3906" y="1276"/>
                              </a:lnTo>
                              <a:lnTo>
                                <a:pt x="3896" y="1276"/>
                              </a:lnTo>
                              <a:lnTo>
                                <a:pt x="3886" y="1276"/>
                              </a:lnTo>
                              <a:lnTo>
                                <a:pt x="3876" y="1276"/>
                              </a:lnTo>
                              <a:lnTo>
                                <a:pt x="3866" y="1276"/>
                              </a:lnTo>
                              <a:lnTo>
                                <a:pt x="3846" y="1276"/>
                              </a:lnTo>
                              <a:lnTo>
                                <a:pt x="3835" y="1266"/>
                              </a:lnTo>
                              <a:lnTo>
                                <a:pt x="3835" y="1256"/>
                              </a:lnTo>
                              <a:lnTo>
                                <a:pt x="3825" y="1246"/>
                              </a:lnTo>
                              <a:lnTo>
                                <a:pt x="3825" y="1236"/>
                              </a:lnTo>
                              <a:lnTo>
                                <a:pt x="3825" y="1236"/>
                              </a:lnTo>
                              <a:lnTo>
                                <a:pt x="3815" y="1236"/>
                              </a:lnTo>
                              <a:lnTo>
                                <a:pt x="3815" y="1236"/>
                              </a:lnTo>
                              <a:lnTo>
                                <a:pt x="3815" y="1226"/>
                              </a:lnTo>
                              <a:lnTo>
                                <a:pt x="3815" y="1216"/>
                              </a:lnTo>
                              <a:lnTo>
                                <a:pt x="3815" y="1195"/>
                              </a:lnTo>
                              <a:lnTo>
                                <a:pt x="3805" y="1195"/>
                              </a:lnTo>
                              <a:lnTo>
                                <a:pt x="3805" y="1195"/>
                              </a:lnTo>
                              <a:lnTo>
                                <a:pt x="3795" y="1195"/>
                              </a:lnTo>
                              <a:lnTo>
                                <a:pt x="3785" y="1205"/>
                              </a:lnTo>
                              <a:lnTo>
                                <a:pt x="3785" y="1205"/>
                              </a:lnTo>
                              <a:lnTo>
                                <a:pt x="3775" y="1205"/>
                              </a:lnTo>
                              <a:lnTo>
                                <a:pt x="3765" y="1205"/>
                              </a:lnTo>
                              <a:lnTo>
                                <a:pt x="3744" y="1205"/>
                              </a:lnTo>
                              <a:lnTo>
                                <a:pt x="3734" y="1205"/>
                              </a:lnTo>
                              <a:lnTo>
                                <a:pt x="3724" y="1216"/>
                              </a:lnTo>
                              <a:lnTo>
                                <a:pt x="3724" y="1216"/>
                              </a:lnTo>
                              <a:lnTo>
                                <a:pt x="3714" y="1226"/>
                              </a:lnTo>
                              <a:lnTo>
                                <a:pt x="3714" y="1236"/>
                              </a:lnTo>
                              <a:lnTo>
                                <a:pt x="3714" y="1256"/>
                              </a:lnTo>
                              <a:lnTo>
                                <a:pt x="3714" y="1256"/>
                              </a:lnTo>
                              <a:lnTo>
                                <a:pt x="3704" y="1256"/>
                              </a:lnTo>
                              <a:lnTo>
                                <a:pt x="3704" y="1256"/>
                              </a:lnTo>
                              <a:lnTo>
                                <a:pt x="3694" y="1256"/>
                              </a:lnTo>
                              <a:lnTo>
                                <a:pt x="3694" y="1256"/>
                              </a:lnTo>
                              <a:lnTo>
                                <a:pt x="3684" y="1266"/>
                              </a:lnTo>
                              <a:lnTo>
                                <a:pt x="3674" y="1276"/>
                              </a:lnTo>
                              <a:lnTo>
                                <a:pt x="3674" y="1276"/>
                              </a:lnTo>
                              <a:lnTo>
                                <a:pt x="3663" y="1286"/>
                              </a:lnTo>
                              <a:lnTo>
                                <a:pt x="3674" y="1297"/>
                              </a:lnTo>
                              <a:lnTo>
                                <a:pt x="3684" y="1297"/>
                              </a:lnTo>
                              <a:lnTo>
                                <a:pt x="3694" y="1297"/>
                              </a:lnTo>
                              <a:lnTo>
                                <a:pt x="3704" y="1307"/>
                              </a:lnTo>
                              <a:lnTo>
                                <a:pt x="3704" y="1317"/>
                              </a:lnTo>
                              <a:lnTo>
                                <a:pt x="3714" y="1317"/>
                              </a:lnTo>
                              <a:lnTo>
                                <a:pt x="3724" y="1317"/>
                              </a:lnTo>
                              <a:lnTo>
                                <a:pt x="3724" y="1327"/>
                              </a:lnTo>
                              <a:lnTo>
                                <a:pt x="3734" y="1327"/>
                              </a:lnTo>
                              <a:lnTo>
                                <a:pt x="3744" y="1347"/>
                              </a:lnTo>
                              <a:lnTo>
                                <a:pt x="3744" y="1357"/>
                              </a:lnTo>
                              <a:lnTo>
                                <a:pt x="3754" y="1368"/>
                              </a:lnTo>
                              <a:lnTo>
                                <a:pt x="3754" y="1368"/>
                              </a:lnTo>
                              <a:lnTo>
                                <a:pt x="3754" y="1368"/>
                              </a:lnTo>
                              <a:lnTo>
                                <a:pt x="3744" y="1378"/>
                              </a:lnTo>
                              <a:lnTo>
                                <a:pt x="3744" y="1388"/>
                              </a:lnTo>
                              <a:lnTo>
                                <a:pt x="3734" y="1398"/>
                              </a:lnTo>
                              <a:lnTo>
                                <a:pt x="3734" y="1398"/>
                              </a:lnTo>
                              <a:lnTo>
                                <a:pt x="3724" y="1408"/>
                              </a:lnTo>
                              <a:lnTo>
                                <a:pt x="3724" y="1408"/>
                              </a:lnTo>
                              <a:lnTo>
                                <a:pt x="3714" y="1408"/>
                              </a:lnTo>
                              <a:lnTo>
                                <a:pt x="3704" y="1408"/>
                              </a:lnTo>
                              <a:lnTo>
                                <a:pt x="3694" y="1408"/>
                              </a:lnTo>
                              <a:lnTo>
                                <a:pt x="3684" y="1408"/>
                              </a:lnTo>
                              <a:lnTo>
                                <a:pt x="3684" y="1418"/>
                              </a:lnTo>
                              <a:lnTo>
                                <a:pt x="3674" y="1438"/>
                              </a:lnTo>
                              <a:lnTo>
                                <a:pt x="3663" y="1449"/>
                              </a:lnTo>
                              <a:lnTo>
                                <a:pt x="3653" y="1449"/>
                              </a:lnTo>
                              <a:lnTo>
                                <a:pt x="3653" y="1459"/>
                              </a:lnTo>
                              <a:lnTo>
                                <a:pt x="3653" y="1469"/>
                              </a:lnTo>
                              <a:lnTo>
                                <a:pt x="3674" y="1469"/>
                              </a:lnTo>
                              <a:lnTo>
                                <a:pt x="3674" y="1469"/>
                              </a:lnTo>
                              <a:lnTo>
                                <a:pt x="3684" y="1469"/>
                              </a:lnTo>
                              <a:lnTo>
                                <a:pt x="3694" y="1469"/>
                              </a:lnTo>
                              <a:lnTo>
                                <a:pt x="3694" y="1479"/>
                              </a:lnTo>
                              <a:lnTo>
                                <a:pt x="3694" y="1479"/>
                              </a:lnTo>
                              <a:lnTo>
                                <a:pt x="3694" y="1479"/>
                              </a:lnTo>
                              <a:lnTo>
                                <a:pt x="3704" y="1479"/>
                              </a:lnTo>
                              <a:lnTo>
                                <a:pt x="3714" y="1479"/>
                              </a:lnTo>
                              <a:lnTo>
                                <a:pt x="3724" y="1479"/>
                              </a:lnTo>
                              <a:lnTo>
                                <a:pt x="3724" y="1489"/>
                              </a:lnTo>
                              <a:lnTo>
                                <a:pt x="3724" y="1499"/>
                              </a:lnTo>
                              <a:lnTo>
                                <a:pt x="3724" y="1499"/>
                              </a:lnTo>
                              <a:lnTo>
                                <a:pt x="3724" y="1509"/>
                              </a:lnTo>
                              <a:lnTo>
                                <a:pt x="3724" y="1519"/>
                              </a:lnTo>
                              <a:lnTo>
                                <a:pt x="3734" y="1519"/>
                              </a:lnTo>
                              <a:lnTo>
                                <a:pt x="3734" y="1519"/>
                              </a:lnTo>
                              <a:lnTo>
                                <a:pt x="3744" y="1519"/>
                              </a:lnTo>
                              <a:lnTo>
                                <a:pt x="3744" y="1530"/>
                              </a:lnTo>
                              <a:lnTo>
                                <a:pt x="3744" y="1540"/>
                              </a:lnTo>
                              <a:lnTo>
                                <a:pt x="3734" y="1540"/>
                              </a:lnTo>
                              <a:lnTo>
                                <a:pt x="3734" y="1540"/>
                              </a:lnTo>
                              <a:lnTo>
                                <a:pt x="3724" y="1540"/>
                              </a:lnTo>
                              <a:lnTo>
                                <a:pt x="3714" y="1540"/>
                              </a:lnTo>
                              <a:lnTo>
                                <a:pt x="3704" y="1540"/>
                              </a:lnTo>
                              <a:lnTo>
                                <a:pt x="3694" y="1540"/>
                              </a:lnTo>
                              <a:lnTo>
                                <a:pt x="3684" y="1540"/>
                              </a:lnTo>
                              <a:lnTo>
                                <a:pt x="3684" y="1540"/>
                              </a:lnTo>
                              <a:lnTo>
                                <a:pt x="3674" y="1530"/>
                              </a:lnTo>
                              <a:lnTo>
                                <a:pt x="3674" y="1519"/>
                              </a:lnTo>
                              <a:lnTo>
                                <a:pt x="3663" y="1519"/>
                              </a:lnTo>
                              <a:lnTo>
                                <a:pt x="3663" y="1530"/>
                              </a:lnTo>
                              <a:lnTo>
                                <a:pt x="3663" y="1540"/>
                              </a:lnTo>
                              <a:lnTo>
                                <a:pt x="3663" y="1550"/>
                              </a:lnTo>
                              <a:lnTo>
                                <a:pt x="3663" y="1560"/>
                              </a:lnTo>
                              <a:lnTo>
                                <a:pt x="3663" y="1560"/>
                              </a:lnTo>
                              <a:lnTo>
                                <a:pt x="3653" y="1570"/>
                              </a:lnTo>
                              <a:lnTo>
                                <a:pt x="3643" y="1560"/>
                              </a:lnTo>
                              <a:lnTo>
                                <a:pt x="3633" y="1560"/>
                              </a:lnTo>
                              <a:lnTo>
                                <a:pt x="3633" y="1550"/>
                              </a:lnTo>
                              <a:lnTo>
                                <a:pt x="3633" y="1540"/>
                              </a:lnTo>
                              <a:lnTo>
                                <a:pt x="3633" y="1540"/>
                              </a:lnTo>
                              <a:lnTo>
                                <a:pt x="3633" y="1540"/>
                              </a:lnTo>
                              <a:lnTo>
                                <a:pt x="3623" y="1540"/>
                              </a:lnTo>
                              <a:lnTo>
                                <a:pt x="3613" y="1540"/>
                              </a:lnTo>
                              <a:lnTo>
                                <a:pt x="3603" y="1519"/>
                              </a:lnTo>
                              <a:lnTo>
                                <a:pt x="3603" y="1519"/>
                              </a:lnTo>
                              <a:lnTo>
                                <a:pt x="3603" y="1519"/>
                              </a:lnTo>
                              <a:lnTo>
                                <a:pt x="3593" y="1519"/>
                              </a:lnTo>
                              <a:lnTo>
                                <a:pt x="3582" y="1519"/>
                              </a:lnTo>
                              <a:lnTo>
                                <a:pt x="3572" y="1530"/>
                              </a:lnTo>
                              <a:lnTo>
                                <a:pt x="3542" y="1550"/>
                              </a:lnTo>
                              <a:lnTo>
                                <a:pt x="3532" y="1560"/>
                              </a:lnTo>
                              <a:lnTo>
                                <a:pt x="3522" y="1560"/>
                              </a:lnTo>
                              <a:lnTo>
                                <a:pt x="3522" y="1550"/>
                              </a:lnTo>
                              <a:lnTo>
                                <a:pt x="3522" y="1550"/>
                              </a:lnTo>
                              <a:lnTo>
                                <a:pt x="3512" y="1540"/>
                              </a:lnTo>
                              <a:lnTo>
                                <a:pt x="3522" y="1519"/>
                              </a:lnTo>
                              <a:lnTo>
                                <a:pt x="3522" y="1519"/>
                              </a:lnTo>
                              <a:lnTo>
                                <a:pt x="3532" y="1499"/>
                              </a:lnTo>
                              <a:lnTo>
                                <a:pt x="3522" y="1489"/>
                              </a:lnTo>
                              <a:lnTo>
                                <a:pt x="3512" y="1479"/>
                              </a:lnTo>
                              <a:lnTo>
                                <a:pt x="3512" y="1479"/>
                              </a:lnTo>
                              <a:lnTo>
                                <a:pt x="3512" y="1469"/>
                              </a:lnTo>
                              <a:lnTo>
                                <a:pt x="3512" y="1469"/>
                              </a:lnTo>
                              <a:lnTo>
                                <a:pt x="3501" y="1469"/>
                              </a:lnTo>
                              <a:lnTo>
                                <a:pt x="3491" y="1469"/>
                              </a:lnTo>
                              <a:lnTo>
                                <a:pt x="3481" y="1459"/>
                              </a:lnTo>
                              <a:lnTo>
                                <a:pt x="3481" y="1459"/>
                              </a:lnTo>
                              <a:lnTo>
                                <a:pt x="3471" y="1449"/>
                              </a:lnTo>
                              <a:lnTo>
                                <a:pt x="3471" y="1438"/>
                              </a:lnTo>
                              <a:lnTo>
                                <a:pt x="3451" y="1438"/>
                              </a:lnTo>
                              <a:lnTo>
                                <a:pt x="3441" y="1428"/>
                              </a:lnTo>
                              <a:lnTo>
                                <a:pt x="3431" y="1428"/>
                              </a:lnTo>
                              <a:lnTo>
                                <a:pt x="3431" y="1428"/>
                              </a:lnTo>
                              <a:lnTo>
                                <a:pt x="3421" y="1428"/>
                              </a:lnTo>
                              <a:lnTo>
                                <a:pt x="3421" y="1428"/>
                              </a:lnTo>
                              <a:lnTo>
                                <a:pt x="3421" y="1438"/>
                              </a:lnTo>
                              <a:lnTo>
                                <a:pt x="3410" y="1438"/>
                              </a:lnTo>
                              <a:lnTo>
                                <a:pt x="3400" y="1438"/>
                              </a:lnTo>
                              <a:lnTo>
                                <a:pt x="3390" y="1438"/>
                              </a:lnTo>
                              <a:lnTo>
                                <a:pt x="3380" y="1428"/>
                              </a:lnTo>
                              <a:lnTo>
                                <a:pt x="3370" y="1428"/>
                              </a:lnTo>
                              <a:lnTo>
                                <a:pt x="3370" y="1418"/>
                              </a:lnTo>
                              <a:lnTo>
                                <a:pt x="3370" y="1408"/>
                              </a:lnTo>
                              <a:lnTo>
                                <a:pt x="3370" y="1408"/>
                              </a:lnTo>
                              <a:lnTo>
                                <a:pt x="3370" y="1398"/>
                              </a:lnTo>
                              <a:lnTo>
                                <a:pt x="3360" y="1398"/>
                              </a:lnTo>
                              <a:lnTo>
                                <a:pt x="3350" y="1398"/>
                              </a:lnTo>
                              <a:lnTo>
                                <a:pt x="3340" y="1398"/>
                              </a:lnTo>
                              <a:lnTo>
                                <a:pt x="3329" y="1398"/>
                              </a:lnTo>
                              <a:lnTo>
                                <a:pt x="3319" y="1398"/>
                              </a:lnTo>
                              <a:lnTo>
                                <a:pt x="3309" y="1408"/>
                              </a:lnTo>
                              <a:lnTo>
                                <a:pt x="3289" y="1398"/>
                              </a:lnTo>
                              <a:lnTo>
                                <a:pt x="3279" y="1398"/>
                              </a:lnTo>
                              <a:lnTo>
                                <a:pt x="3269" y="1398"/>
                              </a:lnTo>
                              <a:lnTo>
                                <a:pt x="3259" y="1398"/>
                              </a:lnTo>
                              <a:lnTo>
                                <a:pt x="3259" y="1388"/>
                              </a:lnTo>
                              <a:lnTo>
                                <a:pt x="3249" y="1388"/>
                              </a:lnTo>
                              <a:lnTo>
                                <a:pt x="3249" y="1388"/>
                              </a:lnTo>
                              <a:lnTo>
                                <a:pt x="3238" y="1388"/>
                              </a:lnTo>
                              <a:lnTo>
                                <a:pt x="3228" y="1388"/>
                              </a:lnTo>
                              <a:lnTo>
                                <a:pt x="3218" y="1388"/>
                              </a:lnTo>
                              <a:lnTo>
                                <a:pt x="3208" y="1398"/>
                              </a:lnTo>
                              <a:lnTo>
                                <a:pt x="3208" y="1408"/>
                              </a:lnTo>
                              <a:lnTo>
                                <a:pt x="3208" y="1408"/>
                              </a:lnTo>
                              <a:lnTo>
                                <a:pt x="3208" y="1428"/>
                              </a:lnTo>
                              <a:lnTo>
                                <a:pt x="3208" y="1438"/>
                              </a:lnTo>
                              <a:lnTo>
                                <a:pt x="3208" y="1449"/>
                              </a:lnTo>
                              <a:lnTo>
                                <a:pt x="3188" y="1459"/>
                              </a:lnTo>
                              <a:lnTo>
                                <a:pt x="3188" y="1459"/>
                              </a:lnTo>
                              <a:lnTo>
                                <a:pt x="3178" y="1459"/>
                              </a:lnTo>
                              <a:lnTo>
                                <a:pt x="3157" y="1459"/>
                              </a:lnTo>
                              <a:lnTo>
                                <a:pt x="3157" y="1469"/>
                              </a:lnTo>
                              <a:lnTo>
                                <a:pt x="3147" y="1479"/>
                              </a:lnTo>
                              <a:lnTo>
                                <a:pt x="3147" y="1489"/>
                              </a:lnTo>
                              <a:lnTo>
                                <a:pt x="3147" y="1499"/>
                              </a:lnTo>
                              <a:lnTo>
                                <a:pt x="3147" y="1509"/>
                              </a:lnTo>
                              <a:lnTo>
                                <a:pt x="3147" y="1519"/>
                              </a:lnTo>
                              <a:lnTo>
                                <a:pt x="3157" y="1530"/>
                              </a:lnTo>
                              <a:lnTo>
                                <a:pt x="3157" y="1540"/>
                              </a:lnTo>
                              <a:lnTo>
                                <a:pt x="3157" y="1540"/>
                              </a:lnTo>
                              <a:lnTo>
                                <a:pt x="3168" y="1540"/>
                              </a:lnTo>
                              <a:lnTo>
                                <a:pt x="3178" y="1540"/>
                              </a:lnTo>
                              <a:lnTo>
                                <a:pt x="3188" y="1540"/>
                              </a:lnTo>
                              <a:lnTo>
                                <a:pt x="3188" y="1540"/>
                              </a:lnTo>
                              <a:lnTo>
                                <a:pt x="3198" y="1540"/>
                              </a:lnTo>
                              <a:lnTo>
                                <a:pt x="3198" y="1540"/>
                              </a:lnTo>
                              <a:lnTo>
                                <a:pt x="3198" y="1540"/>
                              </a:lnTo>
                              <a:lnTo>
                                <a:pt x="3208" y="1540"/>
                              </a:lnTo>
                              <a:lnTo>
                                <a:pt x="3218" y="1560"/>
                              </a:lnTo>
                              <a:lnTo>
                                <a:pt x="3228" y="1560"/>
                              </a:lnTo>
                              <a:lnTo>
                                <a:pt x="3228" y="1580"/>
                              </a:lnTo>
                              <a:lnTo>
                                <a:pt x="3228" y="1590"/>
                              </a:lnTo>
                              <a:lnTo>
                                <a:pt x="3218" y="1590"/>
                              </a:lnTo>
                              <a:lnTo>
                                <a:pt x="3208" y="1601"/>
                              </a:lnTo>
                              <a:lnTo>
                                <a:pt x="3208" y="1590"/>
                              </a:lnTo>
                              <a:lnTo>
                                <a:pt x="3198" y="1590"/>
                              </a:lnTo>
                              <a:lnTo>
                                <a:pt x="3198" y="1590"/>
                              </a:lnTo>
                              <a:lnTo>
                                <a:pt x="3188" y="1590"/>
                              </a:lnTo>
                              <a:lnTo>
                                <a:pt x="3157" y="1601"/>
                              </a:lnTo>
                              <a:lnTo>
                                <a:pt x="3147" y="1611"/>
                              </a:lnTo>
                              <a:lnTo>
                                <a:pt x="3147" y="1621"/>
                              </a:lnTo>
                              <a:lnTo>
                                <a:pt x="3147" y="1641"/>
                              </a:lnTo>
                              <a:lnTo>
                                <a:pt x="3147" y="1651"/>
                              </a:lnTo>
                              <a:lnTo>
                                <a:pt x="3147" y="1651"/>
                              </a:lnTo>
                              <a:lnTo>
                                <a:pt x="3157" y="1671"/>
                              </a:lnTo>
                              <a:lnTo>
                                <a:pt x="3168" y="1682"/>
                              </a:lnTo>
                              <a:lnTo>
                                <a:pt x="3168" y="1692"/>
                              </a:lnTo>
                              <a:lnTo>
                                <a:pt x="3168" y="1702"/>
                              </a:lnTo>
                              <a:lnTo>
                                <a:pt x="3168" y="1712"/>
                              </a:lnTo>
                              <a:lnTo>
                                <a:pt x="3188" y="1712"/>
                              </a:lnTo>
                              <a:lnTo>
                                <a:pt x="3198" y="1712"/>
                              </a:lnTo>
                              <a:lnTo>
                                <a:pt x="3198" y="1712"/>
                              </a:lnTo>
                              <a:lnTo>
                                <a:pt x="3198" y="1722"/>
                              </a:lnTo>
                              <a:lnTo>
                                <a:pt x="3208" y="1732"/>
                              </a:lnTo>
                              <a:lnTo>
                                <a:pt x="3208" y="1742"/>
                              </a:lnTo>
                              <a:lnTo>
                                <a:pt x="3218" y="1742"/>
                              </a:lnTo>
                              <a:lnTo>
                                <a:pt x="3218" y="1742"/>
                              </a:lnTo>
                              <a:lnTo>
                                <a:pt x="3218" y="1742"/>
                              </a:lnTo>
                              <a:lnTo>
                                <a:pt x="3218" y="1752"/>
                              </a:lnTo>
                              <a:lnTo>
                                <a:pt x="3218" y="1763"/>
                              </a:lnTo>
                              <a:lnTo>
                                <a:pt x="3228" y="1763"/>
                              </a:lnTo>
                              <a:lnTo>
                                <a:pt x="3238" y="1773"/>
                              </a:lnTo>
                              <a:lnTo>
                                <a:pt x="3238" y="1773"/>
                              </a:lnTo>
                              <a:lnTo>
                                <a:pt x="3249" y="1773"/>
                              </a:lnTo>
                              <a:lnTo>
                                <a:pt x="3259" y="1773"/>
                              </a:lnTo>
                              <a:lnTo>
                                <a:pt x="3259" y="1763"/>
                              </a:lnTo>
                              <a:lnTo>
                                <a:pt x="3259" y="1752"/>
                              </a:lnTo>
                              <a:lnTo>
                                <a:pt x="3259" y="1752"/>
                              </a:lnTo>
                              <a:lnTo>
                                <a:pt x="3259" y="1742"/>
                              </a:lnTo>
                              <a:lnTo>
                                <a:pt x="3259" y="1732"/>
                              </a:lnTo>
                              <a:lnTo>
                                <a:pt x="3259" y="1722"/>
                              </a:lnTo>
                              <a:lnTo>
                                <a:pt x="3269" y="1722"/>
                              </a:lnTo>
                              <a:lnTo>
                                <a:pt x="3269" y="1712"/>
                              </a:lnTo>
                              <a:lnTo>
                                <a:pt x="3279" y="1702"/>
                              </a:lnTo>
                              <a:lnTo>
                                <a:pt x="3279" y="1692"/>
                              </a:lnTo>
                              <a:lnTo>
                                <a:pt x="3279" y="1692"/>
                              </a:lnTo>
                              <a:lnTo>
                                <a:pt x="3289" y="1682"/>
                              </a:lnTo>
                              <a:lnTo>
                                <a:pt x="3299" y="1682"/>
                              </a:lnTo>
                              <a:lnTo>
                                <a:pt x="3299" y="1682"/>
                              </a:lnTo>
                              <a:lnTo>
                                <a:pt x="3309" y="1692"/>
                              </a:lnTo>
                              <a:lnTo>
                                <a:pt x="3319" y="1692"/>
                              </a:lnTo>
                              <a:lnTo>
                                <a:pt x="3340" y="1692"/>
                              </a:lnTo>
                              <a:lnTo>
                                <a:pt x="3340" y="1692"/>
                              </a:lnTo>
                              <a:lnTo>
                                <a:pt x="3340" y="1702"/>
                              </a:lnTo>
                              <a:lnTo>
                                <a:pt x="3340" y="1702"/>
                              </a:lnTo>
                              <a:lnTo>
                                <a:pt x="3350" y="1702"/>
                              </a:lnTo>
                              <a:lnTo>
                                <a:pt x="3340" y="1712"/>
                              </a:lnTo>
                              <a:lnTo>
                                <a:pt x="3340" y="1712"/>
                              </a:lnTo>
                              <a:lnTo>
                                <a:pt x="3329" y="1722"/>
                              </a:lnTo>
                              <a:lnTo>
                                <a:pt x="3319" y="1732"/>
                              </a:lnTo>
                              <a:lnTo>
                                <a:pt x="3319" y="1742"/>
                              </a:lnTo>
                              <a:lnTo>
                                <a:pt x="3309" y="1742"/>
                              </a:lnTo>
                              <a:lnTo>
                                <a:pt x="3309" y="1752"/>
                              </a:lnTo>
                              <a:lnTo>
                                <a:pt x="3309" y="1752"/>
                              </a:lnTo>
                              <a:lnTo>
                                <a:pt x="3309" y="1763"/>
                              </a:lnTo>
                              <a:lnTo>
                                <a:pt x="3309" y="1773"/>
                              </a:lnTo>
                              <a:lnTo>
                                <a:pt x="3309" y="1783"/>
                              </a:lnTo>
                              <a:lnTo>
                                <a:pt x="3299" y="1793"/>
                              </a:lnTo>
                              <a:lnTo>
                                <a:pt x="3289" y="1793"/>
                              </a:lnTo>
                              <a:lnTo>
                                <a:pt x="3279" y="1803"/>
                              </a:lnTo>
                              <a:lnTo>
                                <a:pt x="3269" y="1803"/>
                              </a:lnTo>
                              <a:lnTo>
                                <a:pt x="3259" y="1823"/>
                              </a:lnTo>
                              <a:lnTo>
                                <a:pt x="3259" y="1834"/>
                              </a:lnTo>
                              <a:lnTo>
                                <a:pt x="3279" y="1844"/>
                              </a:lnTo>
                              <a:lnTo>
                                <a:pt x="3299" y="1854"/>
                              </a:lnTo>
                              <a:lnTo>
                                <a:pt x="3319" y="1854"/>
                              </a:lnTo>
                              <a:lnTo>
                                <a:pt x="3329" y="1854"/>
                              </a:lnTo>
                              <a:lnTo>
                                <a:pt x="3340" y="1854"/>
                              </a:lnTo>
                              <a:lnTo>
                                <a:pt x="3340" y="1844"/>
                              </a:lnTo>
                              <a:lnTo>
                                <a:pt x="3360" y="1844"/>
                              </a:lnTo>
                              <a:lnTo>
                                <a:pt x="3360" y="1823"/>
                              </a:lnTo>
                              <a:lnTo>
                                <a:pt x="3370" y="1823"/>
                              </a:lnTo>
                              <a:lnTo>
                                <a:pt x="3380" y="1823"/>
                              </a:lnTo>
                              <a:lnTo>
                                <a:pt x="3390" y="1813"/>
                              </a:lnTo>
                              <a:lnTo>
                                <a:pt x="3400" y="1813"/>
                              </a:lnTo>
                              <a:lnTo>
                                <a:pt x="3400" y="1803"/>
                              </a:lnTo>
                              <a:lnTo>
                                <a:pt x="3421" y="1793"/>
                              </a:lnTo>
                              <a:lnTo>
                                <a:pt x="3421" y="1783"/>
                              </a:lnTo>
                              <a:lnTo>
                                <a:pt x="3431" y="1773"/>
                              </a:lnTo>
                              <a:lnTo>
                                <a:pt x="3431" y="1763"/>
                              </a:lnTo>
                              <a:lnTo>
                                <a:pt x="3441" y="1763"/>
                              </a:lnTo>
                              <a:lnTo>
                                <a:pt x="3451" y="1763"/>
                              </a:lnTo>
                              <a:lnTo>
                                <a:pt x="3461" y="1763"/>
                              </a:lnTo>
                              <a:lnTo>
                                <a:pt x="3471" y="1752"/>
                              </a:lnTo>
                              <a:lnTo>
                                <a:pt x="3481" y="1752"/>
                              </a:lnTo>
                              <a:lnTo>
                                <a:pt x="3481" y="1752"/>
                              </a:lnTo>
                              <a:lnTo>
                                <a:pt x="3481" y="1763"/>
                              </a:lnTo>
                              <a:lnTo>
                                <a:pt x="3481" y="1773"/>
                              </a:lnTo>
                              <a:lnTo>
                                <a:pt x="3481" y="1793"/>
                              </a:lnTo>
                              <a:lnTo>
                                <a:pt x="3481" y="1813"/>
                              </a:lnTo>
                              <a:lnTo>
                                <a:pt x="3481" y="1823"/>
                              </a:lnTo>
                              <a:lnTo>
                                <a:pt x="3481" y="1834"/>
                              </a:lnTo>
                              <a:lnTo>
                                <a:pt x="3481" y="1834"/>
                              </a:lnTo>
                              <a:lnTo>
                                <a:pt x="3491" y="1844"/>
                              </a:lnTo>
                              <a:lnTo>
                                <a:pt x="3501" y="1854"/>
                              </a:lnTo>
                              <a:lnTo>
                                <a:pt x="3501" y="1854"/>
                              </a:lnTo>
                              <a:lnTo>
                                <a:pt x="3501" y="1864"/>
                              </a:lnTo>
                              <a:lnTo>
                                <a:pt x="3491" y="1864"/>
                              </a:lnTo>
                              <a:lnTo>
                                <a:pt x="3481" y="1874"/>
                              </a:lnTo>
                              <a:lnTo>
                                <a:pt x="3481" y="1884"/>
                              </a:lnTo>
                              <a:lnTo>
                                <a:pt x="3481" y="1894"/>
                              </a:lnTo>
                              <a:lnTo>
                                <a:pt x="3481" y="1904"/>
                              </a:lnTo>
                              <a:lnTo>
                                <a:pt x="3491" y="1915"/>
                              </a:lnTo>
                              <a:lnTo>
                                <a:pt x="3491" y="1915"/>
                              </a:lnTo>
                              <a:lnTo>
                                <a:pt x="3501" y="1925"/>
                              </a:lnTo>
                              <a:lnTo>
                                <a:pt x="3512" y="1925"/>
                              </a:lnTo>
                              <a:lnTo>
                                <a:pt x="3522" y="1925"/>
                              </a:lnTo>
                              <a:lnTo>
                                <a:pt x="3542" y="1925"/>
                              </a:lnTo>
                              <a:lnTo>
                                <a:pt x="3552" y="1925"/>
                              </a:lnTo>
                              <a:lnTo>
                                <a:pt x="3562" y="1915"/>
                              </a:lnTo>
                              <a:lnTo>
                                <a:pt x="3572" y="1904"/>
                              </a:lnTo>
                              <a:lnTo>
                                <a:pt x="3593" y="1904"/>
                              </a:lnTo>
                              <a:lnTo>
                                <a:pt x="3603" y="1894"/>
                              </a:lnTo>
                              <a:lnTo>
                                <a:pt x="3603" y="1894"/>
                              </a:lnTo>
                              <a:lnTo>
                                <a:pt x="3613" y="1894"/>
                              </a:lnTo>
                              <a:lnTo>
                                <a:pt x="3623" y="1894"/>
                              </a:lnTo>
                              <a:lnTo>
                                <a:pt x="3623" y="1904"/>
                              </a:lnTo>
                              <a:lnTo>
                                <a:pt x="3623" y="1915"/>
                              </a:lnTo>
                              <a:lnTo>
                                <a:pt x="3623" y="1935"/>
                              </a:lnTo>
                              <a:lnTo>
                                <a:pt x="3613" y="1935"/>
                              </a:lnTo>
                              <a:lnTo>
                                <a:pt x="3613" y="1945"/>
                              </a:lnTo>
                              <a:lnTo>
                                <a:pt x="3623" y="1945"/>
                              </a:lnTo>
                              <a:lnTo>
                                <a:pt x="3623" y="1955"/>
                              </a:lnTo>
                              <a:lnTo>
                                <a:pt x="3623" y="1965"/>
                              </a:lnTo>
                              <a:lnTo>
                                <a:pt x="3613" y="1965"/>
                              </a:lnTo>
                              <a:lnTo>
                                <a:pt x="3613" y="1975"/>
                              </a:lnTo>
                              <a:lnTo>
                                <a:pt x="3613" y="1985"/>
                              </a:lnTo>
                              <a:lnTo>
                                <a:pt x="3613" y="1985"/>
                              </a:lnTo>
                              <a:lnTo>
                                <a:pt x="3603" y="1996"/>
                              </a:lnTo>
                              <a:lnTo>
                                <a:pt x="3593" y="1996"/>
                              </a:lnTo>
                              <a:lnTo>
                                <a:pt x="3582" y="1996"/>
                              </a:lnTo>
                              <a:lnTo>
                                <a:pt x="3572" y="1985"/>
                              </a:lnTo>
                              <a:lnTo>
                                <a:pt x="3562" y="1996"/>
                              </a:lnTo>
                              <a:lnTo>
                                <a:pt x="3562" y="1996"/>
                              </a:lnTo>
                              <a:lnTo>
                                <a:pt x="3552" y="1996"/>
                              </a:lnTo>
                              <a:lnTo>
                                <a:pt x="3552" y="2006"/>
                              </a:lnTo>
                              <a:lnTo>
                                <a:pt x="3552" y="2016"/>
                              </a:lnTo>
                              <a:lnTo>
                                <a:pt x="3552" y="2016"/>
                              </a:lnTo>
                              <a:lnTo>
                                <a:pt x="3542" y="2026"/>
                              </a:lnTo>
                              <a:lnTo>
                                <a:pt x="3532" y="2036"/>
                              </a:lnTo>
                              <a:lnTo>
                                <a:pt x="3532" y="2046"/>
                              </a:lnTo>
                              <a:lnTo>
                                <a:pt x="3522" y="2056"/>
                              </a:lnTo>
                              <a:lnTo>
                                <a:pt x="3512" y="2067"/>
                              </a:lnTo>
                              <a:lnTo>
                                <a:pt x="3512" y="2067"/>
                              </a:lnTo>
                              <a:lnTo>
                                <a:pt x="3501" y="2067"/>
                              </a:lnTo>
                              <a:lnTo>
                                <a:pt x="3501" y="2056"/>
                              </a:lnTo>
                              <a:lnTo>
                                <a:pt x="3501" y="2046"/>
                              </a:lnTo>
                              <a:lnTo>
                                <a:pt x="3501" y="2036"/>
                              </a:lnTo>
                              <a:lnTo>
                                <a:pt x="3501" y="2036"/>
                              </a:lnTo>
                              <a:lnTo>
                                <a:pt x="3491" y="2036"/>
                              </a:lnTo>
                              <a:lnTo>
                                <a:pt x="3481" y="2036"/>
                              </a:lnTo>
                              <a:lnTo>
                                <a:pt x="3471" y="2036"/>
                              </a:lnTo>
                              <a:lnTo>
                                <a:pt x="3461" y="2036"/>
                              </a:lnTo>
                              <a:lnTo>
                                <a:pt x="3451" y="2046"/>
                              </a:lnTo>
                              <a:lnTo>
                                <a:pt x="3441" y="2046"/>
                              </a:lnTo>
                              <a:lnTo>
                                <a:pt x="3431" y="2056"/>
                              </a:lnTo>
                              <a:lnTo>
                                <a:pt x="3431" y="2067"/>
                              </a:lnTo>
                              <a:lnTo>
                                <a:pt x="3410" y="2077"/>
                              </a:lnTo>
                              <a:lnTo>
                                <a:pt x="3400" y="2077"/>
                              </a:lnTo>
                              <a:lnTo>
                                <a:pt x="3390" y="2077"/>
                              </a:lnTo>
                              <a:lnTo>
                                <a:pt x="3380" y="2077"/>
                              </a:lnTo>
                              <a:lnTo>
                                <a:pt x="3380" y="2077"/>
                              </a:lnTo>
                              <a:lnTo>
                                <a:pt x="3370" y="2067"/>
                              </a:lnTo>
                              <a:lnTo>
                                <a:pt x="3370" y="2067"/>
                              </a:lnTo>
                              <a:lnTo>
                                <a:pt x="3360" y="2067"/>
                              </a:lnTo>
                              <a:lnTo>
                                <a:pt x="3350" y="2077"/>
                              </a:lnTo>
                              <a:lnTo>
                                <a:pt x="3340" y="2077"/>
                              </a:lnTo>
                              <a:lnTo>
                                <a:pt x="3329" y="2087"/>
                              </a:lnTo>
                              <a:lnTo>
                                <a:pt x="3319" y="2097"/>
                              </a:lnTo>
                              <a:lnTo>
                                <a:pt x="3319" y="2107"/>
                              </a:lnTo>
                              <a:lnTo>
                                <a:pt x="3329" y="2117"/>
                              </a:lnTo>
                              <a:lnTo>
                                <a:pt x="3329" y="2127"/>
                              </a:lnTo>
                              <a:lnTo>
                                <a:pt x="3340" y="2137"/>
                              </a:lnTo>
                              <a:lnTo>
                                <a:pt x="3340" y="2148"/>
                              </a:lnTo>
                              <a:lnTo>
                                <a:pt x="3350" y="2148"/>
                              </a:lnTo>
                              <a:lnTo>
                                <a:pt x="3360" y="2158"/>
                              </a:lnTo>
                              <a:lnTo>
                                <a:pt x="3360" y="2168"/>
                              </a:lnTo>
                              <a:lnTo>
                                <a:pt x="3370" y="2178"/>
                              </a:lnTo>
                              <a:lnTo>
                                <a:pt x="3380" y="2178"/>
                              </a:lnTo>
                              <a:lnTo>
                                <a:pt x="3380" y="2178"/>
                              </a:lnTo>
                              <a:lnTo>
                                <a:pt x="3390" y="2178"/>
                              </a:lnTo>
                              <a:lnTo>
                                <a:pt x="3380" y="2188"/>
                              </a:lnTo>
                              <a:lnTo>
                                <a:pt x="3370" y="2188"/>
                              </a:lnTo>
                              <a:lnTo>
                                <a:pt x="3360" y="2188"/>
                              </a:lnTo>
                              <a:lnTo>
                                <a:pt x="3360" y="2188"/>
                              </a:lnTo>
                              <a:lnTo>
                                <a:pt x="3350" y="2178"/>
                              </a:lnTo>
                              <a:lnTo>
                                <a:pt x="3340" y="2178"/>
                              </a:lnTo>
                              <a:lnTo>
                                <a:pt x="3329" y="2168"/>
                              </a:lnTo>
                              <a:lnTo>
                                <a:pt x="3309" y="2168"/>
                              </a:lnTo>
                              <a:lnTo>
                                <a:pt x="3279" y="2168"/>
                              </a:lnTo>
                              <a:lnTo>
                                <a:pt x="3269" y="2168"/>
                              </a:lnTo>
                              <a:lnTo>
                                <a:pt x="3269" y="2158"/>
                              </a:lnTo>
                              <a:lnTo>
                                <a:pt x="3259" y="2148"/>
                              </a:lnTo>
                              <a:lnTo>
                                <a:pt x="3259" y="2137"/>
                              </a:lnTo>
                              <a:lnTo>
                                <a:pt x="3249" y="2127"/>
                              </a:lnTo>
                              <a:lnTo>
                                <a:pt x="3249" y="2127"/>
                              </a:lnTo>
                              <a:lnTo>
                                <a:pt x="3238" y="2127"/>
                              </a:lnTo>
                              <a:lnTo>
                                <a:pt x="3238" y="2137"/>
                              </a:lnTo>
                              <a:lnTo>
                                <a:pt x="3228" y="2148"/>
                              </a:lnTo>
                              <a:lnTo>
                                <a:pt x="3218" y="2148"/>
                              </a:lnTo>
                              <a:lnTo>
                                <a:pt x="3218" y="2158"/>
                              </a:lnTo>
                              <a:lnTo>
                                <a:pt x="3198" y="2168"/>
                              </a:lnTo>
                              <a:lnTo>
                                <a:pt x="3198" y="2178"/>
                              </a:lnTo>
                              <a:lnTo>
                                <a:pt x="3198" y="2188"/>
                              </a:lnTo>
                              <a:lnTo>
                                <a:pt x="3198" y="2188"/>
                              </a:lnTo>
                              <a:lnTo>
                                <a:pt x="3188" y="2198"/>
                              </a:lnTo>
                              <a:lnTo>
                                <a:pt x="3188" y="2198"/>
                              </a:lnTo>
                              <a:lnTo>
                                <a:pt x="3178" y="2208"/>
                              </a:lnTo>
                              <a:lnTo>
                                <a:pt x="3178" y="2208"/>
                              </a:lnTo>
                              <a:lnTo>
                                <a:pt x="3178" y="2218"/>
                              </a:lnTo>
                              <a:lnTo>
                                <a:pt x="3178" y="2239"/>
                              </a:lnTo>
                              <a:lnTo>
                                <a:pt x="3188" y="2259"/>
                              </a:lnTo>
                              <a:lnTo>
                                <a:pt x="3188" y="2269"/>
                              </a:lnTo>
                              <a:lnTo>
                                <a:pt x="3188" y="2279"/>
                              </a:lnTo>
                              <a:lnTo>
                                <a:pt x="3198" y="2289"/>
                              </a:lnTo>
                              <a:lnTo>
                                <a:pt x="3198" y="2300"/>
                              </a:lnTo>
                              <a:lnTo>
                                <a:pt x="3208" y="2310"/>
                              </a:lnTo>
                              <a:lnTo>
                                <a:pt x="3208" y="2320"/>
                              </a:lnTo>
                              <a:lnTo>
                                <a:pt x="3208" y="2320"/>
                              </a:lnTo>
                              <a:lnTo>
                                <a:pt x="3218" y="2320"/>
                              </a:lnTo>
                              <a:lnTo>
                                <a:pt x="3218" y="2330"/>
                              </a:lnTo>
                              <a:lnTo>
                                <a:pt x="3238" y="2330"/>
                              </a:lnTo>
                              <a:lnTo>
                                <a:pt x="3249" y="2330"/>
                              </a:lnTo>
                              <a:lnTo>
                                <a:pt x="3259" y="2340"/>
                              </a:lnTo>
                              <a:lnTo>
                                <a:pt x="3259" y="2340"/>
                              </a:lnTo>
                              <a:lnTo>
                                <a:pt x="3259" y="2350"/>
                              </a:lnTo>
                              <a:lnTo>
                                <a:pt x="3259" y="2360"/>
                              </a:lnTo>
                              <a:lnTo>
                                <a:pt x="3269" y="2370"/>
                              </a:lnTo>
                              <a:lnTo>
                                <a:pt x="3269" y="2370"/>
                              </a:lnTo>
                              <a:lnTo>
                                <a:pt x="3279" y="2381"/>
                              </a:lnTo>
                              <a:lnTo>
                                <a:pt x="3289" y="2381"/>
                              </a:lnTo>
                              <a:lnTo>
                                <a:pt x="3289" y="2391"/>
                              </a:lnTo>
                              <a:lnTo>
                                <a:pt x="3289" y="2391"/>
                              </a:lnTo>
                              <a:lnTo>
                                <a:pt x="3289" y="2411"/>
                              </a:lnTo>
                              <a:lnTo>
                                <a:pt x="3289" y="2411"/>
                              </a:lnTo>
                              <a:lnTo>
                                <a:pt x="3289" y="2421"/>
                              </a:lnTo>
                              <a:lnTo>
                                <a:pt x="3289" y="2431"/>
                              </a:lnTo>
                              <a:lnTo>
                                <a:pt x="3289" y="2441"/>
                              </a:lnTo>
                              <a:lnTo>
                                <a:pt x="3299" y="2451"/>
                              </a:lnTo>
                              <a:lnTo>
                                <a:pt x="3319" y="2451"/>
                              </a:lnTo>
                              <a:lnTo>
                                <a:pt x="3340" y="2451"/>
                              </a:lnTo>
                              <a:lnTo>
                                <a:pt x="3360" y="2451"/>
                              </a:lnTo>
                              <a:lnTo>
                                <a:pt x="3370" y="2451"/>
                              </a:lnTo>
                              <a:lnTo>
                                <a:pt x="3380" y="2441"/>
                              </a:lnTo>
                              <a:lnTo>
                                <a:pt x="3390" y="2441"/>
                              </a:lnTo>
                              <a:lnTo>
                                <a:pt x="3400" y="2441"/>
                              </a:lnTo>
                              <a:lnTo>
                                <a:pt x="3410" y="2441"/>
                              </a:lnTo>
                              <a:lnTo>
                                <a:pt x="3421" y="2431"/>
                              </a:lnTo>
                              <a:lnTo>
                                <a:pt x="3421" y="2411"/>
                              </a:lnTo>
                              <a:lnTo>
                                <a:pt x="3431" y="2401"/>
                              </a:lnTo>
                              <a:lnTo>
                                <a:pt x="3431" y="2391"/>
                              </a:lnTo>
                              <a:lnTo>
                                <a:pt x="3431" y="2381"/>
                              </a:lnTo>
                              <a:lnTo>
                                <a:pt x="3441" y="2370"/>
                              </a:lnTo>
                              <a:lnTo>
                                <a:pt x="3441" y="2360"/>
                              </a:lnTo>
                              <a:lnTo>
                                <a:pt x="3451" y="2360"/>
                              </a:lnTo>
                              <a:lnTo>
                                <a:pt x="3451" y="2350"/>
                              </a:lnTo>
                              <a:lnTo>
                                <a:pt x="3451" y="2340"/>
                              </a:lnTo>
                              <a:lnTo>
                                <a:pt x="3451" y="2330"/>
                              </a:lnTo>
                              <a:lnTo>
                                <a:pt x="3451" y="2330"/>
                              </a:lnTo>
                              <a:lnTo>
                                <a:pt x="3451" y="2320"/>
                              </a:lnTo>
                              <a:lnTo>
                                <a:pt x="3461" y="2310"/>
                              </a:lnTo>
                              <a:lnTo>
                                <a:pt x="3471" y="2310"/>
                              </a:lnTo>
                              <a:lnTo>
                                <a:pt x="3481" y="2310"/>
                              </a:lnTo>
                              <a:lnTo>
                                <a:pt x="3481" y="2320"/>
                              </a:lnTo>
                              <a:lnTo>
                                <a:pt x="3491" y="2320"/>
                              </a:lnTo>
                              <a:lnTo>
                                <a:pt x="3501" y="2320"/>
                              </a:lnTo>
                              <a:lnTo>
                                <a:pt x="3512" y="2330"/>
                              </a:lnTo>
                              <a:lnTo>
                                <a:pt x="3522" y="2330"/>
                              </a:lnTo>
                              <a:lnTo>
                                <a:pt x="3532" y="2340"/>
                              </a:lnTo>
                              <a:lnTo>
                                <a:pt x="3532" y="2350"/>
                              </a:lnTo>
                              <a:lnTo>
                                <a:pt x="3542" y="2360"/>
                              </a:lnTo>
                              <a:lnTo>
                                <a:pt x="3552" y="2360"/>
                              </a:lnTo>
                              <a:lnTo>
                                <a:pt x="3552" y="2350"/>
                              </a:lnTo>
                              <a:lnTo>
                                <a:pt x="3562" y="2340"/>
                              </a:lnTo>
                              <a:lnTo>
                                <a:pt x="3562" y="2340"/>
                              </a:lnTo>
                              <a:lnTo>
                                <a:pt x="3562" y="2330"/>
                              </a:lnTo>
                              <a:lnTo>
                                <a:pt x="3562" y="2330"/>
                              </a:lnTo>
                              <a:lnTo>
                                <a:pt x="3552" y="2330"/>
                              </a:lnTo>
                              <a:lnTo>
                                <a:pt x="3552" y="2320"/>
                              </a:lnTo>
                              <a:lnTo>
                                <a:pt x="3552" y="2310"/>
                              </a:lnTo>
                              <a:lnTo>
                                <a:pt x="3562" y="2300"/>
                              </a:lnTo>
                              <a:lnTo>
                                <a:pt x="3562" y="2300"/>
                              </a:lnTo>
                              <a:lnTo>
                                <a:pt x="3582" y="2300"/>
                              </a:lnTo>
                              <a:lnTo>
                                <a:pt x="3593" y="2300"/>
                              </a:lnTo>
                              <a:lnTo>
                                <a:pt x="3593" y="2310"/>
                              </a:lnTo>
                              <a:lnTo>
                                <a:pt x="3593" y="2310"/>
                              </a:lnTo>
                              <a:lnTo>
                                <a:pt x="3603" y="2310"/>
                              </a:lnTo>
                              <a:lnTo>
                                <a:pt x="3613" y="2320"/>
                              </a:lnTo>
                              <a:lnTo>
                                <a:pt x="3613" y="2320"/>
                              </a:lnTo>
                              <a:lnTo>
                                <a:pt x="3613" y="2330"/>
                              </a:lnTo>
                              <a:lnTo>
                                <a:pt x="3613" y="2340"/>
                              </a:lnTo>
                              <a:lnTo>
                                <a:pt x="3623" y="2350"/>
                              </a:lnTo>
                              <a:lnTo>
                                <a:pt x="3623" y="2360"/>
                              </a:lnTo>
                              <a:lnTo>
                                <a:pt x="3633" y="2360"/>
                              </a:lnTo>
                              <a:lnTo>
                                <a:pt x="3633" y="2360"/>
                              </a:lnTo>
                              <a:lnTo>
                                <a:pt x="3643" y="2350"/>
                              </a:lnTo>
                              <a:lnTo>
                                <a:pt x="3643" y="2340"/>
                              </a:lnTo>
                              <a:lnTo>
                                <a:pt x="3653" y="2330"/>
                              </a:lnTo>
                              <a:lnTo>
                                <a:pt x="3653" y="2330"/>
                              </a:lnTo>
                              <a:lnTo>
                                <a:pt x="3663" y="2320"/>
                              </a:lnTo>
                              <a:lnTo>
                                <a:pt x="3663" y="2330"/>
                              </a:lnTo>
                              <a:lnTo>
                                <a:pt x="3674" y="2330"/>
                              </a:lnTo>
                              <a:lnTo>
                                <a:pt x="3674" y="2340"/>
                              </a:lnTo>
                              <a:lnTo>
                                <a:pt x="3684" y="2340"/>
                              </a:lnTo>
                              <a:lnTo>
                                <a:pt x="3674" y="2350"/>
                              </a:lnTo>
                              <a:lnTo>
                                <a:pt x="3674" y="2360"/>
                              </a:lnTo>
                              <a:lnTo>
                                <a:pt x="3674" y="2360"/>
                              </a:lnTo>
                              <a:lnTo>
                                <a:pt x="3663" y="2370"/>
                              </a:lnTo>
                              <a:lnTo>
                                <a:pt x="3674" y="2381"/>
                              </a:lnTo>
                              <a:lnTo>
                                <a:pt x="3674" y="2381"/>
                              </a:lnTo>
                              <a:lnTo>
                                <a:pt x="3684" y="2381"/>
                              </a:lnTo>
                              <a:lnTo>
                                <a:pt x="3694" y="2381"/>
                              </a:lnTo>
                              <a:lnTo>
                                <a:pt x="3704" y="2381"/>
                              </a:lnTo>
                              <a:lnTo>
                                <a:pt x="3714" y="2391"/>
                              </a:lnTo>
                              <a:lnTo>
                                <a:pt x="3724" y="2381"/>
                              </a:lnTo>
                              <a:lnTo>
                                <a:pt x="3724" y="2381"/>
                              </a:lnTo>
                              <a:lnTo>
                                <a:pt x="3734" y="2370"/>
                              </a:lnTo>
                              <a:lnTo>
                                <a:pt x="3744" y="2350"/>
                              </a:lnTo>
                              <a:lnTo>
                                <a:pt x="3744" y="2330"/>
                              </a:lnTo>
                              <a:lnTo>
                                <a:pt x="3744" y="2330"/>
                              </a:lnTo>
                              <a:lnTo>
                                <a:pt x="3744" y="2320"/>
                              </a:lnTo>
                              <a:lnTo>
                                <a:pt x="3765" y="2310"/>
                              </a:lnTo>
                              <a:lnTo>
                                <a:pt x="3765" y="2310"/>
                              </a:lnTo>
                              <a:lnTo>
                                <a:pt x="3775" y="2320"/>
                              </a:lnTo>
                              <a:lnTo>
                                <a:pt x="3795" y="2320"/>
                              </a:lnTo>
                              <a:lnTo>
                                <a:pt x="3815" y="2320"/>
                              </a:lnTo>
                              <a:lnTo>
                                <a:pt x="3825" y="2320"/>
                              </a:lnTo>
                              <a:lnTo>
                                <a:pt x="3825" y="2330"/>
                              </a:lnTo>
                              <a:lnTo>
                                <a:pt x="3835" y="2330"/>
                              </a:lnTo>
                              <a:lnTo>
                                <a:pt x="3835" y="2330"/>
                              </a:lnTo>
                              <a:lnTo>
                                <a:pt x="3835" y="2340"/>
                              </a:lnTo>
                              <a:lnTo>
                                <a:pt x="3835" y="2360"/>
                              </a:lnTo>
                              <a:lnTo>
                                <a:pt x="3835" y="2370"/>
                              </a:lnTo>
                              <a:lnTo>
                                <a:pt x="3835" y="2370"/>
                              </a:lnTo>
                              <a:lnTo>
                                <a:pt x="3835" y="2381"/>
                              </a:lnTo>
                              <a:lnTo>
                                <a:pt x="3835" y="2391"/>
                              </a:lnTo>
                              <a:lnTo>
                                <a:pt x="3835" y="2391"/>
                              </a:lnTo>
                              <a:lnTo>
                                <a:pt x="3825" y="2391"/>
                              </a:lnTo>
                              <a:lnTo>
                                <a:pt x="3815" y="2401"/>
                              </a:lnTo>
                              <a:lnTo>
                                <a:pt x="3815" y="2411"/>
                              </a:lnTo>
                              <a:lnTo>
                                <a:pt x="3805" y="2421"/>
                              </a:lnTo>
                              <a:lnTo>
                                <a:pt x="3805" y="2431"/>
                              </a:lnTo>
                              <a:lnTo>
                                <a:pt x="3805" y="2451"/>
                              </a:lnTo>
                              <a:lnTo>
                                <a:pt x="3805" y="2462"/>
                              </a:lnTo>
                              <a:lnTo>
                                <a:pt x="3805" y="2472"/>
                              </a:lnTo>
                              <a:lnTo>
                                <a:pt x="3795" y="2472"/>
                              </a:lnTo>
                              <a:lnTo>
                                <a:pt x="3795" y="2472"/>
                              </a:lnTo>
                              <a:lnTo>
                                <a:pt x="3785" y="2462"/>
                              </a:lnTo>
                              <a:lnTo>
                                <a:pt x="3785" y="2451"/>
                              </a:lnTo>
                              <a:lnTo>
                                <a:pt x="3765" y="2411"/>
                              </a:lnTo>
                              <a:lnTo>
                                <a:pt x="3765" y="2411"/>
                              </a:lnTo>
                              <a:lnTo>
                                <a:pt x="3754" y="2421"/>
                              </a:lnTo>
                              <a:lnTo>
                                <a:pt x="3754" y="2431"/>
                              </a:lnTo>
                              <a:lnTo>
                                <a:pt x="3754" y="2451"/>
                              </a:lnTo>
                              <a:lnTo>
                                <a:pt x="3744" y="2462"/>
                              </a:lnTo>
                              <a:lnTo>
                                <a:pt x="3744" y="2462"/>
                              </a:lnTo>
                              <a:lnTo>
                                <a:pt x="3734" y="2482"/>
                              </a:lnTo>
                              <a:lnTo>
                                <a:pt x="3724" y="2482"/>
                              </a:lnTo>
                              <a:lnTo>
                                <a:pt x="3714" y="2492"/>
                              </a:lnTo>
                              <a:lnTo>
                                <a:pt x="3714" y="2502"/>
                              </a:lnTo>
                              <a:lnTo>
                                <a:pt x="3704" y="2512"/>
                              </a:lnTo>
                              <a:lnTo>
                                <a:pt x="3694" y="2512"/>
                              </a:lnTo>
                              <a:lnTo>
                                <a:pt x="3694" y="2512"/>
                              </a:lnTo>
                              <a:lnTo>
                                <a:pt x="3684" y="2502"/>
                              </a:lnTo>
                              <a:lnTo>
                                <a:pt x="3684" y="2502"/>
                              </a:lnTo>
                              <a:lnTo>
                                <a:pt x="3674" y="2492"/>
                              </a:lnTo>
                              <a:lnTo>
                                <a:pt x="3663" y="2482"/>
                              </a:lnTo>
                              <a:lnTo>
                                <a:pt x="3653" y="2482"/>
                              </a:lnTo>
                              <a:lnTo>
                                <a:pt x="3653" y="2472"/>
                              </a:lnTo>
                              <a:lnTo>
                                <a:pt x="3653" y="2462"/>
                              </a:lnTo>
                              <a:lnTo>
                                <a:pt x="3653" y="2462"/>
                              </a:lnTo>
                              <a:lnTo>
                                <a:pt x="3643" y="2451"/>
                              </a:lnTo>
                              <a:lnTo>
                                <a:pt x="3643" y="2451"/>
                              </a:lnTo>
                              <a:lnTo>
                                <a:pt x="3633" y="2451"/>
                              </a:lnTo>
                              <a:lnTo>
                                <a:pt x="3633" y="2451"/>
                              </a:lnTo>
                              <a:lnTo>
                                <a:pt x="3633" y="2441"/>
                              </a:lnTo>
                              <a:lnTo>
                                <a:pt x="3623" y="2441"/>
                              </a:lnTo>
                              <a:lnTo>
                                <a:pt x="3623" y="2441"/>
                              </a:lnTo>
                              <a:lnTo>
                                <a:pt x="3613" y="2441"/>
                              </a:lnTo>
                              <a:lnTo>
                                <a:pt x="3613" y="2451"/>
                              </a:lnTo>
                              <a:lnTo>
                                <a:pt x="3603" y="2462"/>
                              </a:lnTo>
                              <a:lnTo>
                                <a:pt x="3603" y="2482"/>
                              </a:lnTo>
                              <a:lnTo>
                                <a:pt x="3603" y="2482"/>
                              </a:lnTo>
                              <a:lnTo>
                                <a:pt x="3603" y="2492"/>
                              </a:lnTo>
                              <a:lnTo>
                                <a:pt x="3593" y="2502"/>
                              </a:lnTo>
                              <a:lnTo>
                                <a:pt x="3572" y="2512"/>
                              </a:lnTo>
                              <a:lnTo>
                                <a:pt x="3562" y="2512"/>
                              </a:lnTo>
                              <a:lnTo>
                                <a:pt x="3552" y="2522"/>
                              </a:lnTo>
                              <a:lnTo>
                                <a:pt x="3552" y="2522"/>
                              </a:lnTo>
                              <a:lnTo>
                                <a:pt x="3552" y="2522"/>
                              </a:lnTo>
                              <a:lnTo>
                                <a:pt x="3552" y="2533"/>
                              </a:lnTo>
                              <a:lnTo>
                                <a:pt x="3562" y="2533"/>
                              </a:lnTo>
                              <a:lnTo>
                                <a:pt x="3572" y="2533"/>
                              </a:lnTo>
                              <a:lnTo>
                                <a:pt x="3582" y="2543"/>
                              </a:lnTo>
                              <a:lnTo>
                                <a:pt x="3613" y="2543"/>
                              </a:lnTo>
                              <a:lnTo>
                                <a:pt x="3633" y="2543"/>
                              </a:lnTo>
                              <a:lnTo>
                                <a:pt x="3633" y="2543"/>
                              </a:lnTo>
                              <a:lnTo>
                                <a:pt x="3643" y="2543"/>
                              </a:lnTo>
                              <a:lnTo>
                                <a:pt x="3653" y="2553"/>
                              </a:lnTo>
                              <a:lnTo>
                                <a:pt x="3653" y="2553"/>
                              </a:lnTo>
                              <a:lnTo>
                                <a:pt x="3663" y="2553"/>
                              </a:lnTo>
                              <a:lnTo>
                                <a:pt x="3674" y="2553"/>
                              </a:lnTo>
                              <a:lnTo>
                                <a:pt x="3674" y="2563"/>
                              </a:lnTo>
                              <a:lnTo>
                                <a:pt x="3684" y="2573"/>
                              </a:lnTo>
                              <a:lnTo>
                                <a:pt x="3694" y="2573"/>
                              </a:lnTo>
                              <a:lnTo>
                                <a:pt x="3704" y="2583"/>
                              </a:lnTo>
                              <a:lnTo>
                                <a:pt x="3714" y="2583"/>
                              </a:lnTo>
                              <a:lnTo>
                                <a:pt x="3714" y="2573"/>
                              </a:lnTo>
                              <a:lnTo>
                                <a:pt x="3734" y="2563"/>
                              </a:lnTo>
                              <a:lnTo>
                                <a:pt x="3744" y="2563"/>
                              </a:lnTo>
                              <a:lnTo>
                                <a:pt x="3754" y="2563"/>
                              </a:lnTo>
                              <a:lnTo>
                                <a:pt x="3765" y="2563"/>
                              </a:lnTo>
                              <a:lnTo>
                                <a:pt x="3775" y="2563"/>
                              </a:lnTo>
                              <a:lnTo>
                                <a:pt x="3775" y="2573"/>
                              </a:lnTo>
                              <a:lnTo>
                                <a:pt x="3785" y="2573"/>
                              </a:lnTo>
                              <a:lnTo>
                                <a:pt x="3775" y="2583"/>
                              </a:lnTo>
                              <a:lnTo>
                                <a:pt x="3754" y="2583"/>
                              </a:lnTo>
                              <a:lnTo>
                                <a:pt x="3734" y="2593"/>
                              </a:lnTo>
                              <a:lnTo>
                                <a:pt x="3734" y="2593"/>
                              </a:lnTo>
                              <a:lnTo>
                                <a:pt x="3724" y="2603"/>
                              </a:lnTo>
                              <a:lnTo>
                                <a:pt x="3704" y="2614"/>
                              </a:lnTo>
                              <a:lnTo>
                                <a:pt x="3704" y="2634"/>
                              </a:lnTo>
                              <a:lnTo>
                                <a:pt x="3704" y="2644"/>
                              </a:lnTo>
                              <a:lnTo>
                                <a:pt x="3724" y="2644"/>
                              </a:lnTo>
                              <a:lnTo>
                                <a:pt x="3734" y="2644"/>
                              </a:lnTo>
                              <a:lnTo>
                                <a:pt x="3734" y="2644"/>
                              </a:lnTo>
                              <a:lnTo>
                                <a:pt x="3734" y="2644"/>
                              </a:lnTo>
                              <a:lnTo>
                                <a:pt x="3744" y="2644"/>
                              </a:lnTo>
                              <a:lnTo>
                                <a:pt x="3744" y="2654"/>
                              </a:lnTo>
                              <a:lnTo>
                                <a:pt x="3744" y="2664"/>
                              </a:lnTo>
                              <a:lnTo>
                                <a:pt x="3754" y="2664"/>
                              </a:lnTo>
                              <a:lnTo>
                                <a:pt x="3754" y="2674"/>
                              </a:lnTo>
                              <a:lnTo>
                                <a:pt x="3754" y="2674"/>
                              </a:lnTo>
                              <a:lnTo>
                                <a:pt x="3754" y="2684"/>
                              </a:lnTo>
                              <a:lnTo>
                                <a:pt x="3754" y="2684"/>
                              </a:lnTo>
                              <a:lnTo>
                                <a:pt x="3744" y="2684"/>
                              </a:lnTo>
                              <a:lnTo>
                                <a:pt x="3734" y="2695"/>
                              </a:lnTo>
                              <a:lnTo>
                                <a:pt x="3724" y="2695"/>
                              </a:lnTo>
                              <a:lnTo>
                                <a:pt x="3714" y="2705"/>
                              </a:lnTo>
                              <a:lnTo>
                                <a:pt x="3704" y="2715"/>
                              </a:lnTo>
                              <a:lnTo>
                                <a:pt x="3694" y="2715"/>
                              </a:lnTo>
                              <a:lnTo>
                                <a:pt x="3684" y="2715"/>
                              </a:lnTo>
                              <a:lnTo>
                                <a:pt x="3684" y="2715"/>
                              </a:lnTo>
                              <a:lnTo>
                                <a:pt x="3674" y="2725"/>
                              </a:lnTo>
                              <a:lnTo>
                                <a:pt x="3674" y="2735"/>
                              </a:lnTo>
                              <a:lnTo>
                                <a:pt x="3684" y="2745"/>
                              </a:lnTo>
                              <a:lnTo>
                                <a:pt x="3684" y="2755"/>
                              </a:lnTo>
                              <a:lnTo>
                                <a:pt x="3694" y="2755"/>
                              </a:lnTo>
                              <a:lnTo>
                                <a:pt x="3684" y="2766"/>
                              </a:lnTo>
                              <a:lnTo>
                                <a:pt x="3684" y="2766"/>
                              </a:lnTo>
                              <a:lnTo>
                                <a:pt x="3674" y="2776"/>
                              </a:lnTo>
                              <a:lnTo>
                                <a:pt x="3663" y="2776"/>
                              </a:lnTo>
                              <a:lnTo>
                                <a:pt x="3663" y="2786"/>
                              </a:lnTo>
                              <a:lnTo>
                                <a:pt x="3663" y="2786"/>
                              </a:lnTo>
                              <a:lnTo>
                                <a:pt x="3663" y="2796"/>
                              </a:lnTo>
                              <a:lnTo>
                                <a:pt x="3674" y="2806"/>
                              </a:lnTo>
                              <a:lnTo>
                                <a:pt x="3684" y="2816"/>
                              </a:lnTo>
                              <a:lnTo>
                                <a:pt x="3684" y="2816"/>
                              </a:lnTo>
                              <a:lnTo>
                                <a:pt x="3694" y="2816"/>
                              </a:lnTo>
                              <a:lnTo>
                                <a:pt x="3704" y="2816"/>
                              </a:lnTo>
                              <a:lnTo>
                                <a:pt x="3714" y="2816"/>
                              </a:lnTo>
                              <a:lnTo>
                                <a:pt x="3724" y="2816"/>
                              </a:lnTo>
                              <a:lnTo>
                                <a:pt x="3734" y="2826"/>
                              </a:lnTo>
                              <a:lnTo>
                                <a:pt x="3734" y="2826"/>
                              </a:lnTo>
                              <a:lnTo>
                                <a:pt x="3744" y="2836"/>
                              </a:lnTo>
                              <a:lnTo>
                                <a:pt x="3744" y="2826"/>
                              </a:lnTo>
                              <a:lnTo>
                                <a:pt x="3754" y="2826"/>
                              </a:lnTo>
                              <a:lnTo>
                                <a:pt x="3754" y="2816"/>
                              </a:lnTo>
                              <a:lnTo>
                                <a:pt x="3754" y="2806"/>
                              </a:lnTo>
                              <a:lnTo>
                                <a:pt x="3754" y="2796"/>
                              </a:lnTo>
                              <a:lnTo>
                                <a:pt x="3765" y="2786"/>
                              </a:lnTo>
                              <a:lnTo>
                                <a:pt x="3765" y="2786"/>
                              </a:lnTo>
                              <a:lnTo>
                                <a:pt x="3775" y="2796"/>
                              </a:lnTo>
                              <a:lnTo>
                                <a:pt x="3785" y="2796"/>
                              </a:lnTo>
                              <a:lnTo>
                                <a:pt x="3785" y="2796"/>
                              </a:lnTo>
                              <a:lnTo>
                                <a:pt x="3785" y="2806"/>
                              </a:lnTo>
                              <a:lnTo>
                                <a:pt x="3795" y="2806"/>
                              </a:lnTo>
                              <a:lnTo>
                                <a:pt x="3795" y="2826"/>
                              </a:lnTo>
                              <a:lnTo>
                                <a:pt x="3795" y="2826"/>
                              </a:lnTo>
                              <a:lnTo>
                                <a:pt x="3795" y="2836"/>
                              </a:lnTo>
                              <a:lnTo>
                                <a:pt x="3795" y="2836"/>
                              </a:lnTo>
                              <a:lnTo>
                                <a:pt x="3805" y="2836"/>
                              </a:lnTo>
                              <a:lnTo>
                                <a:pt x="3815" y="2826"/>
                              </a:lnTo>
                              <a:lnTo>
                                <a:pt x="3815" y="2826"/>
                              </a:lnTo>
                              <a:lnTo>
                                <a:pt x="3825" y="2826"/>
                              </a:lnTo>
                              <a:lnTo>
                                <a:pt x="3835" y="2826"/>
                              </a:lnTo>
                              <a:lnTo>
                                <a:pt x="3835" y="2826"/>
                              </a:lnTo>
                              <a:lnTo>
                                <a:pt x="3846" y="2836"/>
                              </a:lnTo>
                              <a:lnTo>
                                <a:pt x="3856" y="2836"/>
                              </a:lnTo>
                              <a:lnTo>
                                <a:pt x="3866" y="2836"/>
                              </a:lnTo>
                              <a:lnTo>
                                <a:pt x="3866" y="2836"/>
                              </a:lnTo>
                              <a:lnTo>
                                <a:pt x="3876" y="2826"/>
                              </a:lnTo>
                              <a:lnTo>
                                <a:pt x="3876" y="2816"/>
                              </a:lnTo>
                              <a:lnTo>
                                <a:pt x="3876" y="2806"/>
                              </a:lnTo>
                              <a:lnTo>
                                <a:pt x="3886" y="2796"/>
                              </a:lnTo>
                              <a:lnTo>
                                <a:pt x="3886" y="2796"/>
                              </a:lnTo>
                              <a:lnTo>
                                <a:pt x="3886" y="2796"/>
                              </a:lnTo>
                              <a:lnTo>
                                <a:pt x="3896" y="2796"/>
                              </a:lnTo>
                              <a:lnTo>
                                <a:pt x="3906" y="2806"/>
                              </a:lnTo>
                              <a:lnTo>
                                <a:pt x="3916" y="2806"/>
                              </a:lnTo>
                              <a:lnTo>
                                <a:pt x="3926" y="2816"/>
                              </a:lnTo>
                              <a:lnTo>
                                <a:pt x="3926" y="2816"/>
                              </a:lnTo>
                              <a:lnTo>
                                <a:pt x="3937" y="2816"/>
                              </a:lnTo>
                              <a:lnTo>
                                <a:pt x="3947" y="2816"/>
                              </a:lnTo>
                              <a:lnTo>
                                <a:pt x="3957" y="2816"/>
                              </a:lnTo>
                              <a:lnTo>
                                <a:pt x="3967" y="2816"/>
                              </a:lnTo>
                              <a:lnTo>
                                <a:pt x="3977" y="2816"/>
                              </a:lnTo>
                              <a:lnTo>
                                <a:pt x="3977" y="2826"/>
                              </a:lnTo>
                              <a:lnTo>
                                <a:pt x="3987" y="2826"/>
                              </a:lnTo>
                              <a:lnTo>
                                <a:pt x="3977" y="2836"/>
                              </a:lnTo>
                              <a:lnTo>
                                <a:pt x="3977" y="2836"/>
                              </a:lnTo>
                              <a:lnTo>
                                <a:pt x="3967" y="2847"/>
                              </a:lnTo>
                              <a:lnTo>
                                <a:pt x="3957" y="2847"/>
                              </a:lnTo>
                              <a:lnTo>
                                <a:pt x="3937" y="2857"/>
                              </a:lnTo>
                              <a:lnTo>
                                <a:pt x="3926" y="2867"/>
                              </a:lnTo>
                              <a:lnTo>
                                <a:pt x="3916" y="2897"/>
                              </a:lnTo>
                              <a:lnTo>
                                <a:pt x="3916" y="2928"/>
                              </a:lnTo>
                              <a:lnTo>
                                <a:pt x="3916" y="2938"/>
                              </a:lnTo>
                              <a:lnTo>
                                <a:pt x="3926" y="2948"/>
                              </a:lnTo>
                              <a:lnTo>
                                <a:pt x="3926" y="2948"/>
                              </a:lnTo>
                              <a:lnTo>
                                <a:pt x="3937" y="2948"/>
                              </a:lnTo>
                              <a:lnTo>
                                <a:pt x="3947" y="2958"/>
                              </a:lnTo>
                              <a:lnTo>
                                <a:pt x="3957" y="2958"/>
                              </a:lnTo>
                              <a:lnTo>
                                <a:pt x="3957" y="2968"/>
                              </a:lnTo>
                              <a:lnTo>
                                <a:pt x="3967" y="2978"/>
                              </a:lnTo>
                              <a:lnTo>
                                <a:pt x="3967" y="2978"/>
                              </a:lnTo>
                              <a:lnTo>
                                <a:pt x="3977" y="2978"/>
                              </a:lnTo>
                              <a:lnTo>
                                <a:pt x="3987" y="2988"/>
                              </a:lnTo>
                              <a:lnTo>
                                <a:pt x="3987" y="2999"/>
                              </a:lnTo>
                              <a:lnTo>
                                <a:pt x="3997" y="2999"/>
                              </a:lnTo>
                              <a:lnTo>
                                <a:pt x="3997" y="3009"/>
                              </a:lnTo>
                              <a:lnTo>
                                <a:pt x="3987" y="3019"/>
                              </a:lnTo>
                              <a:lnTo>
                                <a:pt x="3977" y="3019"/>
                              </a:lnTo>
                              <a:lnTo>
                                <a:pt x="3967" y="3029"/>
                              </a:lnTo>
                              <a:lnTo>
                                <a:pt x="3957" y="3029"/>
                              </a:lnTo>
                              <a:lnTo>
                                <a:pt x="3967" y="3039"/>
                              </a:lnTo>
                              <a:lnTo>
                                <a:pt x="3967" y="3049"/>
                              </a:lnTo>
                              <a:lnTo>
                                <a:pt x="3977" y="3059"/>
                              </a:lnTo>
                              <a:lnTo>
                                <a:pt x="3977" y="3069"/>
                              </a:lnTo>
                              <a:lnTo>
                                <a:pt x="3977" y="3090"/>
                              </a:lnTo>
                              <a:lnTo>
                                <a:pt x="3977" y="3090"/>
                              </a:lnTo>
                              <a:lnTo>
                                <a:pt x="3987" y="3100"/>
                              </a:lnTo>
                              <a:lnTo>
                                <a:pt x="3987" y="3100"/>
                              </a:lnTo>
                              <a:lnTo>
                                <a:pt x="3997" y="3110"/>
                              </a:lnTo>
                              <a:lnTo>
                                <a:pt x="3997" y="3120"/>
                              </a:lnTo>
                              <a:lnTo>
                                <a:pt x="3997" y="3130"/>
                              </a:lnTo>
                              <a:lnTo>
                                <a:pt x="3997" y="3140"/>
                              </a:lnTo>
                              <a:lnTo>
                                <a:pt x="3997" y="3140"/>
                              </a:lnTo>
                              <a:lnTo>
                                <a:pt x="3997" y="3140"/>
                              </a:lnTo>
                              <a:lnTo>
                                <a:pt x="4007" y="3140"/>
                              </a:lnTo>
                              <a:lnTo>
                                <a:pt x="4018" y="3140"/>
                              </a:lnTo>
                              <a:lnTo>
                                <a:pt x="4038" y="3150"/>
                              </a:lnTo>
                              <a:lnTo>
                                <a:pt x="4068" y="3150"/>
                              </a:lnTo>
                              <a:lnTo>
                                <a:pt x="4088" y="3150"/>
                              </a:lnTo>
                              <a:lnTo>
                                <a:pt x="4098" y="3150"/>
                              </a:lnTo>
                              <a:lnTo>
                                <a:pt x="4098" y="3150"/>
                              </a:lnTo>
                              <a:lnTo>
                                <a:pt x="4109" y="3140"/>
                              </a:lnTo>
                              <a:lnTo>
                                <a:pt x="4119" y="3140"/>
                              </a:lnTo>
                              <a:lnTo>
                                <a:pt x="4139" y="3130"/>
                              </a:lnTo>
                              <a:lnTo>
                                <a:pt x="4149" y="3120"/>
                              </a:lnTo>
                              <a:lnTo>
                                <a:pt x="4149" y="3110"/>
                              </a:lnTo>
                              <a:lnTo>
                                <a:pt x="4149" y="3090"/>
                              </a:lnTo>
                              <a:lnTo>
                                <a:pt x="4159" y="3080"/>
                              </a:lnTo>
                              <a:lnTo>
                                <a:pt x="4169" y="3069"/>
                              </a:lnTo>
                              <a:lnTo>
                                <a:pt x="4169" y="3069"/>
                              </a:lnTo>
                              <a:lnTo>
                                <a:pt x="4169" y="3069"/>
                              </a:lnTo>
                              <a:lnTo>
                                <a:pt x="4179" y="3080"/>
                              </a:lnTo>
                              <a:lnTo>
                                <a:pt x="4179" y="3100"/>
                              </a:lnTo>
                              <a:lnTo>
                                <a:pt x="4179" y="3110"/>
                              </a:lnTo>
                              <a:lnTo>
                                <a:pt x="4179" y="3120"/>
                              </a:lnTo>
                              <a:lnTo>
                                <a:pt x="4179" y="3140"/>
                              </a:lnTo>
                              <a:lnTo>
                                <a:pt x="4190" y="3140"/>
                              </a:lnTo>
                              <a:lnTo>
                                <a:pt x="4190" y="3150"/>
                              </a:lnTo>
                              <a:lnTo>
                                <a:pt x="4200" y="3150"/>
                              </a:lnTo>
                              <a:lnTo>
                                <a:pt x="4200" y="3161"/>
                              </a:lnTo>
                              <a:lnTo>
                                <a:pt x="4200" y="3161"/>
                              </a:lnTo>
                              <a:lnTo>
                                <a:pt x="4200" y="3171"/>
                              </a:lnTo>
                              <a:lnTo>
                                <a:pt x="4200" y="3181"/>
                              </a:lnTo>
                              <a:lnTo>
                                <a:pt x="4200" y="3181"/>
                              </a:lnTo>
                              <a:lnTo>
                                <a:pt x="4200" y="3201"/>
                              </a:lnTo>
                              <a:lnTo>
                                <a:pt x="4200" y="3201"/>
                              </a:lnTo>
                              <a:lnTo>
                                <a:pt x="4210" y="3201"/>
                              </a:lnTo>
                              <a:lnTo>
                                <a:pt x="4210" y="3211"/>
                              </a:lnTo>
                              <a:lnTo>
                                <a:pt x="4220" y="3201"/>
                              </a:lnTo>
                              <a:lnTo>
                                <a:pt x="4240" y="3201"/>
                              </a:lnTo>
                              <a:lnTo>
                                <a:pt x="4240" y="3201"/>
                              </a:lnTo>
                              <a:lnTo>
                                <a:pt x="4250" y="3201"/>
                              </a:lnTo>
                              <a:lnTo>
                                <a:pt x="4250" y="3201"/>
                              </a:lnTo>
                              <a:lnTo>
                                <a:pt x="4250" y="3211"/>
                              </a:lnTo>
                              <a:lnTo>
                                <a:pt x="4250" y="3211"/>
                              </a:lnTo>
                              <a:lnTo>
                                <a:pt x="4250" y="3221"/>
                              </a:lnTo>
                              <a:lnTo>
                                <a:pt x="4240" y="3221"/>
                              </a:lnTo>
                              <a:lnTo>
                                <a:pt x="4210" y="3231"/>
                              </a:lnTo>
                              <a:lnTo>
                                <a:pt x="4200" y="3242"/>
                              </a:lnTo>
                              <a:lnTo>
                                <a:pt x="4200" y="3242"/>
                              </a:lnTo>
                              <a:lnTo>
                                <a:pt x="4200" y="3252"/>
                              </a:lnTo>
                              <a:lnTo>
                                <a:pt x="4200" y="3252"/>
                              </a:lnTo>
                              <a:lnTo>
                                <a:pt x="4200" y="3252"/>
                              </a:lnTo>
                              <a:lnTo>
                                <a:pt x="4210" y="3252"/>
                              </a:lnTo>
                              <a:lnTo>
                                <a:pt x="4220" y="3262"/>
                              </a:lnTo>
                              <a:lnTo>
                                <a:pt x="4230" y="3262"/>
                              </a:lnTo>
                              <a:lnTo>
                                <a:pt x="4240" y="3262"/>
                              </a:lnTo>
                              <a:lnTo>
                                <a:pt x="4250" y="3272"/>
                              </a:lnTo>
                              <a:lnTo>
                                <a:pt x="4250" y="3272"/>
                              </a:lnTo>
                              <a:lnTo>
                                <a:pt x="4260" y="3272"/>
                              </a:lnTo>
                              <a:lnTo>
                                <a:pt x="4271" y="3272"/>
                              </a:lnTo>
                              <a:lnTo>
                                <a:pt x="4281" y="3272"/>
                              </a:lnTo>
                              <a:lnTo>
                                <a:pt x="4281" y="3282"/>
                              </a:lnTo>
                              <a:lnTo>
                                <a:pt x="4281" y="3282"/>
                              </a:lnTo>
                              <a:lnTo>
                                <a:pt x="4281" y="3292"/>
                              </a:lnTo>
                              <a:lnTo>
                                <a:pt x="4271" y="3292"/>
                              </a:lnTo>
                              <a:lnTo>
                                <a:pt x="4240" y="3292"/>
                              </a:lnTo>
                              <a:lnTo>
                                <a:pt x="4210" y="3292"/>
                              </a:lnTo>
                              <a:lnTo>
                                <a:pt x="4200" y="3302"/>
                              </a:lnTo>
                              <a:lnTo>
                                <a:pt x="4190" y="3302"/>
                              </a:lnTo>
                              <a:lnTo>
                                <a:pt x="4169" y="3302"/>
                              </a:lnTo>
                              <a:lnTo>
                                <a:pt x="4169" y="3302"/>
                              </a:lnTo>
                              <a:lnTo>
                                <a:pt x="4159" y="3302"/>
                              </a:lnTo>
                              <a:lnTo>
                                <a:pt x="4159" y="3313"/>
                              </a:lnTo>
                              <a:lnTo>
                                <a:pt x="4149" y="3333"/>
                              </a:lnTo>
                              <a:lnTo>
                                <a:pt x="4159" y="3343"/>
                              </a:lnTo>
                              <a:lnTo>
                                <a:pt x="4159" y="3343"/>
                              </a:lnTo>
                              <a:lnTo>
                                <a:pt x="4159" y="3353"/>
                              </a:lnTo>
                              <a:lnTo>
                                <a:pt x="4159" y="3363"/>
                              </a:lnTo>
                              <a:lnTo>
                                <a:pt x="4159" y="3363"/>
                              </a:lnTo>
                              <a:lnTo>
                                <a:pt x="4169" y="3363"/>
                              </a:lnTo>
                              <a:lnTo>
                                <a:pt x="4169" y="3363"/>
                              </a:lnTo>
                              <a:lnTo>
                                <a:pt x="4179" y="3363"/>
                              </a:lnTo>
                              <a:lnTo>
                                <a:pt x="4190" y="3353"/>
                              </a:lnTo>
                              <a:lnTo>
                                <a:pt x="4200" y="3353"/>
                              </a:lnTo>
                              <a:lnTo>
                                <a:pt x="4200" y="3343"/>
                              </a:lnTo>
                              <a:lnTo>
                                <a:pt x="4210" y="3353"/>
                              </a:lnTo>
                              <a:lnTo>
                                <a:pt x="4220" y="3353"/>
                              </a:lnTo>
                              <a:lnTo>
                                <a:pt x="4230" y="3353"/>
                              </a:lnTo>
                              <a:lnTo>
                                <a:pt x="4230" y="3343"/>
                              </a:lnTo>
                              <a:lnTo>
                                <a:pt x="4240" y="3343"/>
                              </a:lnTo>
                              <a:lnTo>
                                <a:pt x="4250" y="3343"/>
                              </a:lnTo>
                              <a:lnTo>
                                <a:pt x="4250" y="3343"/>
                              </a:lnTo>
                              <a:lnTo>
                                <a:pt x="4250" y="3353"/>
                              </a:lnTo>
                              <a:lnTo>
                                <a:pt x="4250" y="3363"/>
                              </a:lnTo>
                              <a:lnTo>
                                <a:pt x="4250" y="3363"/>
                              </a:lnTo>
                              <a:lnTo>
                                <a:pt x="4240" y="3373"/>
                              </a:lnTo>
                              <a:lnTo>
                                <a:pt x="4230" y="3373"/>
                              </a:lnTo>
                              <a:lnTo>
                                <a:pt x="4230" y="3383"/>
                              </a:lnTo>
                              <a:lnTo>
                                <a:pt x="4220" y="3394"/>
                              </a:lnTo>
                              <a:lnTo>
                                <a:pt x="4220" y="3394"/>
                              </a:lnTo>
                              <a:lnTo>
                                <a:pt x="4220" y="3404"/>
                              </a:lnTo>
                              <a:lnTo>
                                <a:pt x="4210" y="3414"/>
                              </a:lnTo>
                              <a:lnTo>
                                <a:pt x="4220" y="3414"/>
                              </a:lnTo>
                              <a:lnTo>
                                <a:pt x="4220" y="3414"/>
                              </a:lnTo>
                              <a:lnTo>
                                <a:pt x="4230" y="3414"/>
                              </a:lnTo>
                              <a:lnTo>
                                <a:pt x="4260" y="3404"/>
                              </a:lnTo>
                              <a:lnTo>
                                <a:pt x="4271" y="3394"/>
                              </a:lnTo>
                              <a:lnTo>
                                <a:pt x="4271" y="3394"/>
                              </a:lnTo>
                              <a:lnTo>
                                <a:pt x="4281" y="3404"/>
                              </a:lnTo>
                              <a:lnTo>
                                <a:pt x="4281" y="3414"/>
                              </a:lnTo>
                              <a:lnTo>
                                <a:pt x="4281" y="3424"/>
                              </a:lnTo>
                              <a:lnTo>
                                <a:pt x="4281" y="3434"/>
                              </a:lnTo>
                              <a:lnTo>
                                <a:pt x="4271" y="3444"/>
                              </a:lnTo>
                              <a:lnTo>
                                <a:pt x="4271" y="3454"/>
                              </a:lnTo>
                              <a:lnTo>
                                <a:pt x="4271" y="3454"/>
                              </a:lnTo>
                              <a:lnTo>
                                <a:pt x="4271" y="3464"/>
                              </a:lnTo>
                              <a:lnTo>
                                <a:pt x="4281" y="3464"/>
                              </a:lnTo>
                              <a:lnTo>
                                <a:pt x="4291" y="3464"/>
                              </a:lnTo>
                              <a:lnTo>
                                <a:pt x="4301" y="3464"/>
                              </a:lnTo>
                              <a:lnTo>
                                <a:pt x="4311" y="3464"/>
                              </a:lnTo>
                              <a:lnTo>
                                <a:pt x="4331" y="3444"/>
                              </a:lnTo>
                              <a:lnTo>
                                <a:pt x="4351" y="3434"/>
                              </a:lnTo>
                              <a:lnTo>
                                <a:pt x="4362" y="3414"/>
                              </a:lnTo>
                              <a:lnTo>
                                <a:pt x="4372" y="3414"/>
                              </a:lnTo>
                              <a:lnTo>
                                <a:pt x="4382" y="3404"/>
                              </a:lnTo>
                              <a:lnTo>
                                <a:pt x="4392" y="3394"/>
                              </a:lnTo>
                              <a:lnTo>
                                <a:pt x="4402" y="3383"/>
                              </a:lnTo>
                              <a:lnTo>
                                <a:pt x="4402" y="3373"/>
                              </a:lnTo>
                              <a:lnTo>
                                <a:pt x="4412" y="3373"/>
                              </a:lnTo>
                              <a:lnTo>
                                <a:pt x="4422" y="3373"/>
                              </a:lnTo>
                              <a:lnTo>
                                <a:pt x="4422" y="3373"/>
                              </a:lnTo>
                              <a:lnTo>
                                <a:pt x="4432" y="3373"/>
                              </a:lnTo>
                              <a:lnTo>
                                <a:pt x="4443" y="3373"/>
                              </a:lnTo>
                              <a:lnTo>
                                <a:pt x="4443" y="3383"/>
                              </a:lnTo>
                              <a:lnTo>
                                <a:pt x="4443" y="3394"/>
                              </a:lnTo>
                              <a:lnTo>
                                <a:pt x="4443" y="3394"/>
                              </a:lnTo>
                              <a:lnTo>
                                <a:pt x="4432" y="3404"/>
                              </a:lnTo>
                              <a:lnTo>
                                <a:pt x="4432" y="3414"/>
                              </a:lnTo>
                              <a:lnTo>
                                <a:pt x="4422" y="3414"/>
                              </a:lnTo>
                              <a:lnTo>
                                <a:pt x="4422" y="3424"/>
                              </a:lnTo>
                              <a:lnTo>
                                <a:pt x="4412" y="3444"/>
                              </a:lnTo>
                              <a:lnTo>
                                <a:pt x="4412" y="3454"/>
                              </a:lnTo>
                              <a:lnTo>
                                <a:pt x="4412" y="3464"/>
                              </a:lnTo>
                              <a:lnTo>
                                <a:pt x="4422" y="3475"/>
                              </a:lnTo>
                              <a:lnTo>
                                <a:pt x="4422" y="3475"/>
                              </a:lnTo>
                              <a:lnTo>
                                <a:pt x="4422" y="3485"/>
                              </a:lnTo>
                              <a:lnTo>
                                <a:pt x="4412" y="3485"/>
                              </a:lnTo>
                              <a:lnTo>
                                <a:pt x="4402" y="3495"/>
                              </a:lnTo>
                              <a:lnTo>
                                <a:pt x="4382" y="3505"/>
                              </a:lnTo>
                              <a:lnTo>
                                <a:pt x="4372" y="3515"/>
                              </a:lnTo>
                              <a:lnTo>
                                <a:pt x="4372" y="3525"/>
                              </a:lnTo>
                              <a:lnTo>
                                <a:pt x="4372" y="3535"/>
                              </a:lnTo>
                              <a:lnTo>
                                <a:pt x="4372" y="3546"/>
                              </a:lnTo>
                              <a:lnTo>
                                <a:pt x="4372" y="3546"/>
                              </a:lnTo>
                              <a:lnTo>
                                <a:pt x="4362" y="3556"/>
                              </a:lnTo>
                              <a:lnTo>
                                <a:pt x="4362" y="3556"/>
                              </a:lnTo>
                              <a:lnTo>
                                <a:pt x="4362" y="3566"/>
                              </a:lnTo>
                              <a:lnTo>
                                <a:pt x="4351" y="3576"/>
                              </a:lnTo>
                              <a:lnTo>
                                <a:pt x="4341" y="3576"/>
                              </a:lnTo>
                              <a:lnTo>
                                <a:pt x="4331" y="3586"/>
                              </a:lnTo>
                              <a:lnTo>
                                <a:pt x="4331" y="3596"/>
                              </a:lnTo>
                              <a:lnTo>
                                <a:pt x="4331" y="3596"/>
                              </a:lnTo>
                              <a:lnTo>
                                <a:pt x="4331" y="3596"/>
                              </a:lnTo>
                              <a:lnTo>
                                <a:pt x="4341" y="3606"/>
                              </a:lnTo>
                              <a:lnTo>
                                <a:pt x="4362" y="3627"/>
                              </a:lnTo>
                              <a:lnTo>
                                <a:pt x="4382" y="3637"/>
                              </a:lnTo>
                              <a:lnTo>
                                <a:pt x="4392" y="3637"/>
                              </a:lnTo>
                              <a:lnTo>
                                <a:pt x="4402" y="3647"/>
                              </a:lnTo>
                              <a:lnTo>
                                <a:pt x="4402" y="3657"/>
                              </a:lnTo>
                              <a:lnTo>
                                <a:pt x="4412" y="3667"/>
                              </a:lnTo>
                              <a:lnTo>
                                <a:pt x="4422" y="3667"/>
                              </a:lnTo>
                              <a:lnTo>
                                <a:pt x="4432" y="3677"/>
                              </a:lnTo>
                              <a:lnTo>
                                <a:pt x="4432" y="3677"/>
                              </a:lnTo>
                              <a:lnTo>
                                <a:pt x="4443" y="3687"/>
                              </a:lnTo>
                              <a:lnTo>
                                <a:pt x="4453" y="3708"/>
                              </a:lnTo>
                              <a:lnTo>
                                <a:pt x="4463" y="3718"/>
                              </a:lnTo>
                              <a:lnTo>
                                <a:pt x="4463" y="3728"/>
                              </a:lnTo>
                              <a:lnTo>
                                <a:pt x="4453" y="3728"/>
                              </a:lnTo>
                              <a:lnTo>
                                <a:pt x="4453" y="3738"/>
                              </a:lnTo>
                              <a:lnTo>
                                <a:pt x="4422" y="3728"/>
                              </a:lnTo>
                              <a:lnTo>
                                <a:pt x="4412" y="3728"/>
                              </a:lnTo>
                              <a:lnTo>
                                <a:pt x="4402" y="3738"/>
                              </a:lnTo>
                              <a:lnTo>
                                <a:pt x="4392" y="3738"/>
                              </a:lnTo>
                              <a:lnTo>
                                <a:pt x="4382" y="3738"/>
                              </a:lnTo>
                              <a:lnTo>
                                <a:pt x="4372" y="3748"/>
                              </a:lnTo>
                              <a:lnTo>
                                <a:pt x="4372" y="3748"/>
                              </a:lnTo>
                              <a:lnTo>
                                <a:pt x="4372" y="3758"/>
                              </a:lnTo>
                              <a:lnTo>
                                <a:pt x="4362" y="3758"/>
                              </a:lnTo>
                              <a:lnTo>
                                <a:pt x="4372" y="3768"/>
                              </a:lnTo>
                              <a:lnTo>
                                <a:pt x="4372" y="3768"/>
                              </a:lnTo>
                              <a:lnTo>
                                <a:pt x="4382" y="3789"/>
                              </a:lnTo>
                              <a:lnTo>
                                <a:pt x="4382" y="3799"/>
                              </a:lnTo>
                              <a:lnTo>
                                <a:pt x="4382" y="3799"/>
                              </a:lnTo>
                              <a:lnTo>
                                <a:pt x="4402" y="3799"/>
                              </a:lnTo>
                              <a:lnTo>
                                <a:pt x="4432" y="3789"/>
                              </a:lnTo>
                              <a:lnTo>
                                <a:pt x="4453" y="3768"/>
                              </a:lnTo>
                              <a:lnTo>
                                <a:pt x="4463" y="3768"/>
                              </a:lnTo>
                              <a:lnTo>
                                <a:pt x="4473" y="3768"/>
                              </a:lnTo>
                              <a:lnTo>
                                <a:pt x="4473" y="3768"/>
                              </a:lnTo>
                              <a:lnTo>
                                <a:pt x="4483" y="3779"/>
                              </a:lnTo>
                              <a:lnTo>
                                <a:pt x="4483" y="3779"/>
                              </a:lnTo>
                              <a:lnTo>
                                <a:pt x="4483" y="3799"/>
                              </a:lnTo>
                              <a:lnTo>
                                <a:pt x="4483" y="3799"/>
                              </a:lnTo>
                              <a:lnTo>
                                <a:pt x="4483" y="3809"/>
                              </a:lnTo>
                              <a:lnTo>
                                <a:pt x="4483" y="3809"/>
                              </a:lnTo>
                              <a:lnTo>
                                <a:pt x="4473" y="3819"/>
                              </a:lnTo>
                              <a:lnTo>
                                <a:pt x="4473" y="3839"/>
                              </a:lnTo>
                              <a:lnTo>
                                <a:pt x="4473" y="3860"/>
                              </a:lnTo>
                              <a:lnTo>
                                <a:pt x="4473" y="3880"/>
                              </a:lnTo>
                              <a:lnTo>
                                <a:pt x="4473" y="3880"/>
                              </a:lnTo>
                              <a:lnTo>
                                <a:pt x="4463" y="3880"/>
                              </a:lnTo>
                              <a:lnTo>
                                <a:pt x="4453" y="3880"/>
                              </a:lnTo>
                              <a:lnTo>
                                <a:pt x="4432" y="3880"/>
                              </a:lnTo>
                              <a:lnTo>
                                <a:pt x="4432" y="3870"/>
                              </a:lnTo>
                              <a:lnTo>
                                <a:pt x="4422" y="3870"/>
                              </a:lnTo>
                              <a:lnTo>
                                <a:pt x="4422" y="3860"/>
                              </a:lnTo>
                              <a:lnTo>
                                <a:pt x="4412" y="3870"/>
                              </a:lnTo>
                              <a:lnTo>
                                <a:pt x="4402" y="3870"/>
                              </a:lnTo>
                              <a:lnTo>
                                <a:pt x="4392" y="3880"/>
                              </a:lnTo>
                              <a:lnTo>
                                <a:pt x="4382" y="3880"/>
                              </a:lnTo>
                              <a:lnTo>
                                <a:pt x="4382" y="3890"/>
                              </a:lnTo>
                              <a:lnTo>
                                <a:pt x="4382" y="3890"/>
                              </a:lnTo>
                              <a:lnTo>
                                <a:pt x="4382" y="3900"/>
                              </a:lnTo>
                              <a:lnTo>
                                <a:pt x="4392" y="3910"/>
                              </a:lnTo>
                              <a:lnTo>
                                <a:pt x="4392" y="3920"/>
                              </a:lnTo>
                              <a:lnTo>
                                <a:pt x="4392" y="3920"/>
                              </a:lnTo>
                              <a:lnTo>
                                <a:pt x="4392" y="3930"/>
                              </a:lnTo>
                              <a:lnTo>
                                <a:pt x="4382" y="3930"/>
                              </a:lnTo>
                              <a:lnTo>
                                <a:pt x="4382" y="3941"/>
                              </a:lnTo>
                              <a:lnTo>
                                <a:pt x="4382" y="3951"/>
                              </a:lnTo>
                              <a:lnTo>
                                <a:pt x="4362" y="3961"/>
                              </a:lnTo>
                              <a:lnTo>
                                <a:pt x="4362" y="3961"/>
                              </a:lnTo>
                              <a:lnTo>
                                <a:pt x="4351" y="3971"/>
                              </a:lnTo>
                              <a:lnTo>
                                <a:pt x="4351" y="3981"/>
                              </a:lnTo>
                              <a:lnTo>
                                <a:pt x="4351" y="3981"/>
                              </a:lnTo>
                              <a:lnTo>
                                <a:pt x="4341" y="3991"/>
                              </a:lnTo>
                              <a:lnTo>
                                <a:pt x="4341" y="4001"/>
                              </a:lnTo>
                              <a:lnTo>
                                <a:pt x="4351" y="4001"/>
                              </a:lnTo>
                              <a:lnTo>
                                <a:pt x="4372" y="4012"/>
                              </a:lnTo>
                              <a:lnTo>
                                <a:pt x="4382" y="4012"/>
                              </a:lnTo>
                              <a:lnTo>
                                <a:pt x="4392" y="4012"/>
                              </a:lnTo>
                              <a:lnTo>
                                <a:pt x="4392" y="4022"/>
                              </a:lnTo>
                              <a:lnTo>
                                <a:pt x="4402" y="4022"/>
                              </a:lnTo>
                              <a:lnTo>
                                <a:pt x="4402" y="4022"/>
                              </a:lnTo>
                              <a:lnTo>
                                <a:pt x="4412" y="4022"/>
                              </a:lnTo>
                              <a:lnTo>
                                <a:pt x="4422" y="4022"/>
                              </a:lnTo>
                              <a:lnTo>
                                <a:pt x="4422" y="4012"/>
                              </a:lnTo>
                              <a:lnTo>
                                <a:pt x="4422" y="4001"/>
                              </a:lnTo>
                              <a:lnTo>
                                <a:pt x="4422" y="3991"/>
                              </a:lnTo>
                              <a:lnTo>
                                <a:pt x="4422" y="3981"/>
                              </a:lnTo>
                              <a:lnTo>
                                <a:pt x="4432" y="3981"/>
                              </a:lnTo>
                              <a:lnTo>
                                <a:pt x="4443" y="3971"/>
                              </a:lnTo>
                              <a:lnTo>
                                <a:pt x="4463" y="3961"/>
                              </a:lnTo>
                              <a:lnTo>
                                <a:pt x="4463" y="3971"/>
                              </a:lnTo>
                              <a:lnTo>
                                <a:pt x="4473" y="3971"/>
                              </a:lnTo>
                              <a:lnTo>
                                <a:pt x="4473" y="3971"/>
                              </a:lnTo>
                              <a:lnTo>
                                <a:pt x="4483" y="3971"/>
                              </a:lnTo>
                              <a:lnTo>
                                <a:pt x="4483" y="3981"/>
                              </a:lnTo>
                              <a:lnTo>
                                <a:pt x="4493" y="3991"/>
                              </a:lnTo>
                              <a:lnTo>
                                <a:pt x="4493" y="4001"/>
                              </a:lnTo>
                              <a:lnTo>
                                <a:pt x="4493" y="4022"/>
                              </a:lnTo>
                              <a:lnTo>
                                <a:pt x="4503" y="4032"/>
                              </a:lnTo>
                              <a:lnTo>
                                <a:pt x="4503" y="4052"/>
                              </a:lnTo>
                              <a:lnTo>
                                <a:pt x="4503" y="4062"/>
                              </a:lnTo>
                              <a:lnTo>
                                <a:pt x="4503" y="4072"/>
                              </a:lnTo>
                              <a:lnTo>
                                <a:pt x="4503" y="4093"/>
                              </a:lnTo>
                              <a:lnTo>
                                <a:pt x="4503" y="4103"/>
                              </a:lnTo>
                              <a:lnTo>
                                <a:pt x="4503" y="4113"/>
                              </a:lnTo>
                              <a:lnTo>
                                <a:pt x="4503" y="4123"/>
                              </a:lnTo>
                              <a:lnTo>
                                <a:pt x="4513" y="4133"/>
                              </a:lnTo>
                              <a:lnTo>
                                <a:pt x="4513" y="4153"/>
                              </a:lnTo>
                              <a:lnTo>
                                <a:pt x="4513" y="4184"/>
                              </a:lnTo>
                              <a:lnTo>
                                <a:pt x="4513" y="4184"/>
                              </a:lnTo>
                              <a:lnTo>
                                <a:pt x="4523" y="4194"/>
                              </a:lnTo>
                              <a:lnTo>
                                <a:pt x="4534" y="4194"/>
                              </a:lnTo>
                              <a:lnTo>
                                <a:pt x="4534" y="4204"/>
                              </a:lnTo>
                              <a:lnTo>
                                <a:pt x="4544" y="4204"/>
                              </a:lnTo>
                              <a:lnTo>
                                <a:pt x="4554" y="4204"/>
                              </a:lnTo>
                              <a:lnTo>
                                <a:pt x="4564" y="4204"/>
                              </a:lnTo>
                              <a:lnTo>
                                <a:pt x="4564" y="4204"/>
                              </a:lnTo>
                              <a:lnTo>
                                <a:pt x="4564" y="4204"/>
                              </a:lnTo>
                              <a:lnTo>
                                <a:pt x="4574" y="4194"/>
                              </a:lnTo>
                              <a:lnTo>
                                <a:pt x="4574" y="4194"/>
                              </a:lnTo>
                              <a:lnTo>
                                <a:pt x="4584" y="4194"/>
                              </a:lnTo>
                              <a:lnTo>
                                <a:pt x="4584" y="4194"/>
                              </a:lnTo>
                              <a:lnTo>
                                <a:pt x="4584" y="4204"/>
                              </a:lnTo>
                              <a:lnTo>
                                <a:pt x="4584" y="4214"/>
                              </a:lnTo>
                              <a:lnTo>
                                <a:pt x="4594" y="4224"/>
                              </a:lnTo>
                              <a:lnTo>
                                <a:pt x="4604" y="4234"/>
                              </a:lnTo>
                              <a:lnTo>
                                <a:pt x="4604" y="4234"/>
                              </a:lnTo>
                              <a:lnTo>
                                <a:pt x="4604" y="4245"/>
                              </a:lnTo>
                              <a:lnTo>
                                <a:pt x="4604" y="4255"/>
                              </a:lnTo>
                              <a:lnTo>
                                <a:pt x="4625" y="4285"/>
                              </a:lnTo>
                              <a:lnTo>
                                <a:pt x="4625" y="4295"/>
                              </a:lnTo>
                              <a:lnTo>
                                <a:pt x="4625" y="4295"/>
                              </a:lnTo>
                              <a:lnTo>
                                <a:pt x="4635" y="4305"/>
                              </a:lnTo>
                              <a:lnTo>
                                <a:pt x="4645" y="4315"/>
                              </a:lnTo>
                              <a:lnTo>
                                <a:pt x="4645" y="4315"/>
                              </a:lnTo>
                              <a:lnTo>
                                <a:pt x="4645" y="4326"/>
                              </a:lnTo>
                              <a:lnTo>
                                <a:pt x="4635" y="4336"/>
                              </a:lnTo>
                              <a:lnTo>
                                <a:pt x="4635" y="4346"/>
                              </a:lnTo>
                              <a:lnTo>
                                <a:pt x="4625" y="4346"/>
                              </a:lnTo>
                              <a:lnTo>
                                <a:pt x="4625" y="4356"/>
                              </a:lnTo>
                              <a:lnTo>
                                <a:pt x="4635" y="4366"/>
                              </a:lnTo>
                              <a:lnTo>
                                <a:pt x="4625" y="4376"/>
                              </a:lnTo>
                              <a:lnTo>
                                <a:pt x="4625" y="4386"/>
                              </a:lnTo>
                              <a:lnTo>
                                <a:pt x="4625" y="4396"/>
                              </a:lnTo>
                              <a:lnTo>
                                <a:pt x="4615" y="4396"/>
                              </a:lnTo>
                              <a:lnTo>
                                <a:pt x="4604" y="4407"/>
                              </a:lnTo>
                              <a:lnTo>
                                <a:pt x="4594" y="4417"/>
                              </a:lnTo>
                              <a:lnTo>
                                <a:pt x="4594" y="4417"/>
                              </a:lnTo>
                              <a:lnTo>
                                <a:pt x="4584" y="4427"/>
                              </a:lnTo>
                              <a:lnTo>
                                <a:pt x="4584" y="4417"/>
                              </a:lnTo>
                              <a:lnTo>
                                <a:pt x="4574" y="4417"/>
                              </a:lnTo>
                              <a:lnTo>
                                <a:pt x="4564" y="4396"/>
                              </a:lnTo>
                              <a:lnTo>
                                <a:pt x="4564" y="4396"/>
                              </a:lnTo>
                              <a:lnTo>
                                <a:pt x="4554" y="4386"/>
                              </a:lnTo>
                              <a:lnTo>
                                <a:pt x="4554" y="4386"/>
                              </a:lnTo>
                              <a:lnTo>
                                <a:pt x="4544" y="4386"/>
                              </a:lnTo>
                              <a:lnTo>
                                <a:pt x="4534" y="4396"/>
                              </a:lnTo>
                              <a:lnTo>
                                <a:pt x="4513" y="4407"/>
                              </a:lnTo>
                              <a:lnTo>
                                <a:pt x="4503" y="4417"/>
                              </a:lnTo>
                              <a:lnTo>
                                <a:pt x="4493" y="4417"/>
                              </a:lnTo>
                              <a:lnTo>
                                <a:pt x="4493" y="4427"/>
                              </a:lnTo>
                              <a:lnTo>
                                <a:pt x="4493" y="4427"/>
                              </a:lnTo>
                              <a:lnTo>
                                <a:pt x="4493" y="4437"/>
                              </a:lnTo>
                              <a:lnTo>
                                <a:pt x="4503" y="4437"/>
                              </a:lnTo>
                              <a:lnTo>
                                <a:pt x="4523" y="4427"/>
                              </a:lnTo>
                              <a:lnTo>
                                <a:pt x="4534" y="4437"/>
                              </a:lnTo>
                              <a:lnTo>
                                <a:pt x="4534" y="4437"/>
                              </a:lnTo>
                              <a:lnTo>
                                <a:pt x="4544" y="4447"/>
                              </a:lnTo>
                              <a:lnTo>
                                <a:pt x="4554" y="4457"/>
                              </a:lnTo>
                              <a:lnTo>
                                <a:pt x="4554" y="4467"/>
                              </a:lnTo>
                              <a:lnTo>
                                <a:pt x="4554" y="4488"/>
                              </a:lnTo>
                              <a:lnTo>
                                <a:pt x="4554" y="4508"/>
                              </a:lnTo>
                              <a:lnTo>
                                <a:pt x="4554" y="4518"/>
                              </a:lnTo>
                              <a:lnTo>
                                <a:pt x="4564" y="4518"/>
                              </a:lnTo>
                              <a:lnTo>
                                <a:pt x="4564" y="4528"/>
                              </a:lnTo>
                              <a:lnTo>
                                <a:pt x="4564" y="4528"/>
                              </a:lnTo>
                              <a:lnTo>
                                <a:pt x="4574" y="4538"/>
                              </a:lnTo>
                              <a:lnTo>
                                <a:pt x="4584" y="4548"/>
                              </a:lnTo>
                              <a:lnTo>
                                <a:pt x="4584" y="4548"/>
                              </a:lnTo>
                              <a:lnTo>
                                <a:pt x="4594" y="4548"/>
                              </a:lnTo>
                              <a:lnTo>
                                <a:pt x="4604" y="4548"/>
                              </a:lnTo>
                              <a:lnTo>
                                <a:pt x="4615" y="4548"/>
                              </a:lnTo>
                              <a:lnTo>
                                <a:pt x="4615" y="4548"/>
                              </a:lnTo>
                              <a:lnTo>
                                <a:pt x="4625" y="4548"/>
                              </a:lnTo>
                              <a:lnTo>
                                <a:pt x="4635" y="4559"/>
                              </a:lnTo>
                              <a:lnTo>
                                <a:pt x="4645" y="4559"/>
                              </a:lnTo>
                              <a:lnTo>
                                <a:pt x="4645" y="4569"/>
                              </a:lnTo>
                              <a:lnTo>
                                <a:pt x="4635" y="4569"/>
                              </a:lnTo>
                              <a:lnTo>
                                <a:pt x="4615" y="4569"/>
                              </a:lnTo>
                              <a:lnTo>
                                <a:pt x="4604" y="4569"/>
                              </a:lnTo>
                              <a:lnTo>
                                <a:pt x="4594" y="4579"/>
                              </a:lnTo>
                              <a:lnTo>
                                <a:pt x="4584" y="4579"/>
                              </a:lnTo>
                              <a:lnTo>
                                <a:pt x="4574" y="4579"/>
                              </a:lnTo>
                              <a:lnTo>
                                <a:pt x="4554" y="4579"/>
                              </a:lnTo>
                              <a:lnTo>
                                <a:pt x="4554" y="4579"/>
                              </a:lnTo>
                              <a:lnTo>
                                <a:pt x="4544" y="4589"/>
                              </a:lnTo>
                              <a:lnTo>
                                <a:pt x="4544" y="4599"/>
                              </a:lnTo>
                              <a:lnTo>
                                <a:pt x="4544" y="4599"/>
                              </a:lnTo>
                              <a:lnTo>
                                <a:pt x="4544" y="4609"/>
                              </a:lnTo>
                              <a:lnTo>
                                <a:pt x="4544" y="4619"/>
                              </a:lnTo>
                              <a:lnTo>
                                <a:pt x="4544" y="4619"/>
                              </a:lnTo>
                              <a:lnTo>
                                <a:pt x="4534" y="4629"/>
                              </a:lnTo>
                              <a:lnTo>
                                <a:pt x="4534" y="4629"/>
                              </a:lnTo>
                              <a:lnTo>
                                <a:pt x="4534" y="4640"/>
                              </a:lnTo>
                              <a:lnTo>
                                <a:pt x="4534" y="4650"/>
                              </a:lnTo>
                              <a:lnTo>
                                <a:pt x="4523" y="4650"/>
                              </a:lnTo>
                              <a:lnTo>
                                <a:pt x="4513" y="4660"/>
                              </a:lnTo>
                              <a:lnTo>
                                <a:pt x="4503" y="4660"/>
                              </a:lnTo>
                              <a:lnTo>
                                <a:pt x="4503" y="4670"/>
                              </a:lnTo>
                              <a:lnTo>
                                <a:pt x="4503" y="4670"/>
                              </a:lnTo>
                              <a:lnTo>
                                <a:pt x="4503" y="4680"/>
                              </a:lnTo>
                              <a:lnTo>
                                <a:pt x="4503" y="4690"/>
                              </a:lnTo>
                              <a:lnTo>
                                <a:pt x="4513" y="4690"/>
                              </a:lnTo>
                              <a:lnTo>
                                <a:pt x="4523" y="4721"/>
                              </a:lnTo>
                              <a:lnTo>
                                <a:pt x="4523" y="4731"/>
                              </a:lnTo>
                              <a:lnTo>
                                <a:pt x="4523" y="4731"/>
                              </a:lnTo>
                              <a:lnTo>
                                <a:pt x="4523" y="4741"/>
                              </a:lnTo>
                              <a:lnTo>
                                <a:pt x="4523" y="4751"/>
                              </a:lnTo>
                              <a:lnTo>
                                <a:pt x="4523" y="4761"/>
                              </a:lnTo>
                              <a:lnTo>
                                <a:pt x="4513" y="4771"/>
                              </a:lnTo>
                              <a:lnTo>
                                <a:pt x="4503" y="4771"/>
                              </a:lnTo>
                              <a:lnTo>
                                <a:pt x="4493" y="4781"/>
                              </a:lnTo>
                              <a:lnTo>
                                <a:pt x="4493" y="4792"/>
                              </a:lnTo>
                              <a:lnTo>
                                <a:pt x="4493" y="4802"/>
                              </a:lnTo>
                              <a:lnTo>
                                <a:pt x="4493" y="4802"/>
                              </a:lnTo>
                              <a:lnTo>
                                <a:pt x="4483" y="4802"/>
                              </a:lnTo>
                              <a:lnTo>
                                <a:pt x="4483" y="4812"/>
                              </a:lnTo>
                              <a:lnTo>
                                <a:pt x="4483" y="4822"/>
                              </a:lnTo>
                              <a:lnTo>
                                <a:pt x="4483" y="4832"/>
                              </a:lnTo>
                              <a:lnTo>
                                <a:pt x="4473" y="4842"/>
                              </a:lnTo>
                              <a:lnTo>
                                <a:pt x="4463" y="4852"/>
                              </a:lnTo>
                              <a:lnTo>
                                <a:pt x="4463" y="4852"/>
                              </a:lnTo>
                              <a:lnTo>
                                <a:pt x="4453" y="4852"/>
                              </a:lnTo>
                              <a:lnTo>
                                <a:pt x="4443" y="4852"/>
                              </a:lnTo>
                              <a:lnTo>
                                <a:pt x="4432" y="4852"/>
                              </a:lnTo>
                              <a:lnTo>
                                <a:pt x="4432" y="4862"/>
                              </a:lnTo>
                              <a:lnTo>
                                <a:pt x="4432" y="4862"/>
                              </a:lnTo>
                              <a:lnTo>
                                <a:pt x="4422" y="4862"/>
                              </a:lnTo>
                              <a:lnTo>
                                <a:pt x="4422" y="4852"/>
                              </a:lnTo>
                              <a:lnTo>
                                <a:pt x="4412" y="4852"/>
                              </a:lnTo>
                              <a:lnTo>
                                <a:pt x="4412" y="4852"/>
                              </a:lnTo>
                              <a:lnTo>
                                <a:pt x="4402" y="4852"/>
                              </a:lnTo>
                              <a:lnTo>
                                <a:pt x="4402" y="4852"/>
                              </a:lnTo>
                              <a:lnTo>
                                <a:pt x="4392" y="4862"/>
                              </a:lnTo>
                              <a:lnTo>
                                <a:pt x="4392" y="4873"/>
                              </a:lnTo>
                              <a:lnTo>
                                <a:pt x="4402" y="4883"/>
                              </a:lnTo>
                              <a:lnTo>
                                <a:pt x="4402" y="4893"/>
                              </a:lnTo>
                              <a:lnTo>
                                <a:pt x="4402" y="4893"/>
                              </a:lnTo>
                              <a:lnTo>
                                <a:pt x="4412" y="4903"/>
                              </a:lnTo>
                              <a:lnTo>
                                <a:pt x="4412" y="4903"/>
                              </a:lnTo>
                              <a:lnTo>
                                <a:pt x="4412" y="4913"/>
                              </a:lnTo>
                              <a:lnTo>
                                <a:pt x="4402" y="4923"/>
                              </a:lnTo>
                              <a:lnTo>
                                <a:pt x="4392" y="4923"/>
                              </a:lnTo>
                              <a:lnTo>
                                <a:pt x="4392" y="4933"/>
                              </a:lnTo>
                              <a:lnTo>
                                <a:pt x="4392" y="4933"/>
                              </a:lnTo>
                              <a:lnTo>
                                <a:pt x="4392" y="4944"/>
                              </a:lnTo>
                              <a:lnTo>
                                <a:pt x="4392" y="4944"/>
                              </a:lnTo>
                              <a:lnTo>
                                <a:pt x="4402" y="4954"/>
                              </a:lnTo>
                              <a:lnTo>
                                <a:pt x="4392" y="4954"/>
                              </a:lnTo>
                              <a:lnTo>
                                <a:pt x="4392" y="4964"/>
                              </a:lnTo>
                              <a:lnTo>
                                <a:pt x="4382" y="4964"/>
                              </a:lnTo>
                              <a:lnTo>
                                <a:pt x="4372" y="4974"/>
                              </a:lnTo>
                              <a:lnTo>
                                <a:pt x="4362" y="4974"/>
                              </a:lnTo>
                              <a:lnTo>
                                <a:pt x="4351" y="4984"/>
                              </a:lnTo>
                              <a:lnTo>
                                <a:pt x="4341" y="4984"/>
                              </a:lnTo>
                              <a:lnTo>
                                <a:pt x="4341" y="4974"/>
                              </a:lnTo>
                              <a:lnTo>
                                <a:pt x="4341" y="4974"/>
                              </a:lnTo>
                              <a:lnTo>
                                <a:pt x="4341" y="4964"/>
                              </a:lnTo>
                              <a:lnTo>
                                <a:pt x="4331" y="4954"/>
                              </a:lnTo>
                              <a:lnTo>
                                <a:pt x="4321" y="4944"/>
                              </a:lnTo>
                              <a:lnTo>
                                <a:pt x="4321" y="4944"/>
                              </a:lnTo>
                              <a:lnTo>
                                <a:pt x="4301" y="4933"/>
                              </a:lnTo>
                              <a:lnTo>
                                <a:pt x="4291" y="4923"/>
                              </a:lnTo>
                              <a:lnTo>
                                <a:pt x="4281" y="4923"/>
                              </a:lnTo>
                              <a:lnTo>
                                <a:pt x="4271" y="4923"/>
                              </a:lnTo>
                              <a:lnTo>
                                <a:pt x="4271" y="4923"/>
                              </a:lnTo>
                              <a:lnTo>
                                <a:pt x="4260" y="4923"/>
                              </a:lnTo>
                              <a:lnTo>
                                <a:pt x="4260" y="4923"/>
                              </a:lnTo>
                              <a:lnTo>
                                <a:pt x="4260" y="4923"/>
                              </a:lnTo>
                              <a:lnTo>
                                <a:pt x="4250" y="4913"/>
                              </a:lnTo>
                              <a:lnTo>
                                <a:pt x="4250" y="4923"/>
                              </a:lnTo>
                              <a:lnTo>
                                <a:pt x="4240" y="4923"/>
                              </a:lnTo>
                              <a:lnTo>
                                <a:pt x="4240" y="4933"/>
                              </a:lnTo>
                              <a:lnTo>
                                <a:pt x="4240" y="4944"/>
                              </a:lnTo>
                              <a:lnTo>
                                <a:pt x="4240" y="4954"/>
                              </a:lnTo>
                              <a:lnTo>
                                <a:pt x="4250" y="4964"/>
                              </a:lnTo>
                              <a:lnTo>
                                <a:pt x="4260" y="4984"/>
                              </a:lnTo>
                              <a:lnTo>
                                <a:pt x="4260" y="4994"/>
                              </a:lnTo>
                              <a:lnTo>
                                <a:pt x="4260" y="5014"/>
                              </a:lnTo>
                              <a:lnTo>
                                <a:pt x="4260" y="5014"/>
                              </a:lnTo>
                              <a:lnTo>
                                <a:pt x="4260" y="5014"/>
                              </a:lnTo>
                              <a:lnTo>
                                <a:pt x="4271" y="5014"/>
                              </a:lnTo>
                              <a:lnTo>
                                <a:pt x="4291" y="5014"/>
                              </a:lnTo>
                              <a:lnTo>
                                <a:pt x="4301" y="5014"/>
                              </a:lnTo>
                              <a:lnTo>
                                <a:pt x="4301" y="5025"/>
                              </a:lnTo>
                              <a:lnTo>
                                <a:pt x="4301" y="5035"/>
                              </a:lnTo>
                              <a:lnTo>
                                <a:pt x="4291" y="5035"/>
                              </a:lnTo>
                              <a:lnTo>
                                <a:pt x="4291" y="5045"/>
                              </a:lnTo>
                              <a:lnTo>
                                <a:pt x="4291" y="5055"/>
                              </a:lnTo>
                              <a:lnTo>
                                <a:pt x="4291" y="5065"/>
                              </a:lnTo>
                              <a:lnTo>
                                <a:pt x="4301" y="5065"/>
                              </a:lnTo>
                              <a:lnTo>
                                <a:pt x="4311" y="5065"/>
                              </a:lnTo>
                              <a:lnTo>
                                <a:pt x="4331" y="5075"/>
                              </a:lnTo>
                              <a:lnTo>
                                <a:pt x="4341" y="5075"/>
                              </a:lnTo>
                              <a:lnTo>
                                <a:pt x="4351" y="5075"/>
                              </a:lnTo>
                              <a:lnTo>
                                <a:pt x="4351" y="5085"/>
                              </a:lnTo>
                              <a:lnTo>
                                <a:pt x="4351" y="5095"/>
                              </a:lnTo>
                              <a:lnTo>
                                <a:pt x="4351" y="5106"/>
                              </a:lnTo>
                              <a:lnTo>
                                <a:pt x="4341" y="5106"/>
                              </a:lnTo>
                              <a:lnTo>
                                <a:pt x="4331" y="5106"/>
                              </a:lnTo>
                              <a:lnTo>
                                <a:pt x="4331" y="5106"/>
                              </a:lnTo>
                              <a:lnTo>
                                <a:pt x="4321" y="5095"/>
                              </a:lnTo>
                              <a:lnTo>
                                <a:pt x="4321" y="5095"/>
                              </a:lnTo>
                              <a:lnTo>
                                <a:pt x="4311" y="5085"/>
                              </a:lnTo>
                              <a:lnTo>
                                <a:pt x="4301" y="5085"/>
                              </a:lnTo>
                              <a:lnTo>
                                <a:pt x="4281" y="5075"/>
                              </a:lnTo>
                              <a:lnTo>
                                <a:pt x="4260" y="5075"/>
                              </a:lnTo>
                              <a:lnTo>
                                <a:pt x="4260" y="5075"/>
                              </a:lnTo>
                              <a:lnTo>
                                <a:pt x="4240" y="5095"/>
                              </a:lnTo>
                              <a:lnTo>
                                <a:pt x="4230" y="5106"/>
                              </a:lnTo>
                              <a:lnTo>
                                <a:pt x="4220" y="5106"/>
                              </a:lnTo>
                              <a:lnTo>
                                <a:pt x="4210" y="5116"/>
                              </a:lnTo>
                              <a:lnTo>
                                <a:pt x="4210" y="5126"/>
                              </a:lnTo>
                              <a:lnTo>
                                <a:pt x="4200" y="5136"/>
                              </a:lnTo>
                              <a:lnTo>
                                <a:pt x="4190" y="5146"/>
                              </a:lnTo>
                              <a:lnTo>
                                <a:pt x="4179" y="5146"/>
                              </a:lnTo>
                              <a:lnTo>
                                <a:pt x="4179" y="5156"/>
                              </a:lnTo>
                              <a:lnTo>
                                <a:pt x="4169" y="5166"/>
                              </a:lnTo>
                              <a:lnTo>
                                <a:pt x="4179" y="5187"/>
                              </a:lnTo>
                              <a:lnTo>
                                <a:pt x="4179" y="5197"/>
                              </a:lnTo>
                              <a:lnTo>
                                <a:pt x="4169" y="5207"/>
                              </a:lnTo>
                              <a:lnTo>
                                <a:pt x="4169" y="5217"/>
                              </a:lnTo>
                              <a:lnTo>
                                <a:pt x="4169" y="5217"/>
                              </a:lnTo>
                              <a:lnTo>
                                <a:pt x="4169" y="5237"/>
                              </a:lnTo>
                              <a:lnTo>
                                <a:pt x="4169" y="5247"/>
                              </a:lnTo>
                              <a:lnTo>
                                <a:pt x="4169" y="5258"/>
                              </a:lnTo>
                              <a:lnTo>
                                <a:pt x="4159" y="5268"/>
                              </a:lnTo>
                              <a:lnTo>
                                <a:pt x="4149" y="5278"/>
                              </a:lnTo>
                              <a:lnTo>
                                <a:pt x="4139" y="5278"/>
                              </a:lnTo>
                              <a:lnTo>
                                <a:pt x="4139" y="5268"/>
                              </a:lnTo>
                              <a:lnTo>
                                <a:pt x="4129" y="5268"/>
                              </a:lnTo>
                              <a:lnTo>
                                <a:pt x="4119" y="5258"/>
                              </a:lnTo>
                              <a:lnTo>
                                <a:pt x="4119" y="5258"/>
                              </a:lnTo>
                              <a:lnTo>
                                <a:pt x="4109" y="5258"/>
                              </a:lnTo>
                              <a:lnTo>
                                <a:pt x="4109" y="5258"/>
                              </a:lnTo>
                              <a:lnTo>
                                <a:pt x="4098" y="5258"/>
                              </a:lnTo>
                              <a:lnTo>
                                <a:pt x="4088" y="5258"/>
                              </a:lnTo>
                              <a:lnTo>
                                <a:pt x="4088" y="5268"/>
                              </a:lnTo>
                              <a:lnTo>
                                <a:pt x="4078" y="5268"/>
                              </a:lnTo>
                              <a:lnTo>
                                <a:pt x="4078" y="5258"/>
                              </a:lnTo>
                              <a:lnTo>
                                <a:pt x="4068" y="5258"/>
                              </a:lnTo>
                              <a:lnTo>
                                <a:pt x="4068" y="5258"/>
                              </a:lnTo>
                              <a:lnTo>
                                <a:pt x="4058" y="5258"/>
                              </a:lnTo>
                              <a:lnTo>
                                <a:pt x="4058" y="5258"/>
                              </a:lnTo>
                              <a:lnTo>
                                <a:pt x="4048" y="5258"/>
                              </a:lnTo>
                              <a:lnTo>
                                <a:pt x="4048" y="5268"/>
                              </a:lnTo>
                              <a:lnTo>
                                <a:pt x="4038" y="5278"/>
                              </a:lnTo>
                              <a:lnTo>
                                <a:pt x="4038" y="5278"/>
                              </a:lnTo>
                              <a:lnTo>
                                <a:pt x="4028" y="5278"/>
                              </a:lnTo>
                              <a:lnTo>
                                <a:pt x="4018" y="5278"/>
                              </a:lnTo>
                              <a:lnTo>
                                <a:pt x="4007" y="5278"/>
                              </a:lnTo>
                              <a:lnTo>
                                <a:pt x="3997" y="5278"/>
                              </a:lnTo>
                              <a:lnTo>
                                <a:pt x="3987" y="5278"/>
                              </a:lnTo>
                              <a:lnTo>
                                <a:pt x="3977" y="5268"/>
                              </a:lnTo>
                              <a:lnTo>
                                <a:pt x="3977" y="5268"/>
                              </a:lnTo>
                              <a:lnTo>
                                <a:pt x="3957" y="5268"/>
                              </a:lnTo>
                              <a:lnTo>
                                <a:pt x="3947" y="5258"/>
                              </a:lnTo>
                              <a:lnTo>
                                <a:pt x="3937" y="5258"/>
                              </a:lnTo>
                              <a:lnTo>
                                <a:pt x="3937" y="5247"/>
                              </a:lnTo>
                              <a:lnTo>
                                <a:pt x="3947" y="5237"/>
                              </a:lnTo>
                              <a:lnTo>
                                <a:pt x="3947" y="5237"/>
                              </a:lnTo>
                              <a:lnTo>
                                <a:pt x="3947" y="5237"/>
                              </a:lnTo>
                              <a:lnTo>
                                <a:pt x="3947" y="5227"/>
                              </a:lnTo>
                              <a:lnTo>
                                <a:pt x="3947" y="5227"/>
                              </a:lnTo>
                              <a:lnTo>
                                <a:pt x="3937" y="5217"/>
                              </a:lnTo>
                              <a:lnTo>
                                <a:pt x="3937" y="5207"/>
                              </a:lnTo>
                              <a:lnTo>
                                <a:pt x="3926" y="5207"/>
                              </a:lnTo>
                              <a:lnTo>
                                <a:pt x="3916" y="5207"/>
                              </a:lnTo>
                              <a:lnTo>
                                <a:pt x="3916" y="5207"/>
                              </a:lnTo>
                              <a:lnTo>
                                <a:pt x="3906" y="5197"/>
                              </a:lnTo>
                              <a:lnTo>
                                <a:pt x="3896" y="5187"/>
                              </a:lnTo>
                              <a:lnTo>
                                <a:pt x="3886" y="5187"/>
                              </a:lnTo>
                              <a:lnTo>
                                <a:pt x="3866" y="5187"/>
                              </a:lnTo>
                              <a:lnTo>
                                <a:pt x="3866" y="5187"/>
                              </a:lnTo>
                              <a:lnTo>
                                <a:pt x="3856" y="5187"/>
                              </a:lnTo>
                              <a:lnTo>
                                <a:pt x="3856" y="5177"/>
                              </a:lnTo>
                              <a:lnTo>
                                <a:pt x="3846" y="5177"/>
                              </a:lnTo>
                              <a:lnTo>
                                <a:pt x="3846" y="5166"/>
                              </a:lnTo>
                              <a:lnTo>
                                <a:pt x="3835" y="5166"/>
                              </a:lnTo>
                              <a:lnTo>
                                <a:pt x="3835" y="5156"/>
                              </a:lnTo>
                              <a:lnTo>
                                <a:pt x="3835" y="5146"/>
                              </a:lnTo>
                              <a:lnTo>
                                <a:pt x="3846" y="5136"/>
                              </a:lnTo>
                              <a:lnTo>
                                <a:pt x="3835" y="5126"/>
                              </a:lnTo>
                              <a:lnTo>
                                <a:pt x="3835" y="5126"/>
                              </a:lnTo>
                              <a:lnTo>
                                <a:pt x="3825" y="5126"/>
                              </a:lnTo>
                              <a:lnTo>
                                <a:pt x="3825" y="5116"/>
                              </a:lnTo>
                              <a:lnTo>
                                <a:pt x="3825" y="5116"/>
                              </a:lnTo>
                              <a:lnTo>
                                <a:pt x="3835" y="5106"/>
                              </a:lnTo>
                              <a:lnTo>
                                <a:pt x="3846" y="5106"/>
                              </a:lnTo>
                              <a:lnTo>
                                <a:pt x="3856" y="5106"/>
                              </a:lnTo>
                              <a:lnTo>
                                <a:pt x="3856" y="5095"/>
                              </a:lnTo>
                              <a:lnTo>
                                <a:pt x="3856" y="5085"/>
                              </a:lnTo>
                              <a:lnTo>
                                <a:pt x="3846" y="5075"/>
                              </a:lnTo>
                              <a:lnTo>
                                <a:pt x="3846" y="5075"/>
                              </a:lnTo>
                              <a:lnTo>
                                <a:pt x="3835" y="5065"/>
                              </a:lnTo>
                              <a:lnTo>
                                <a:pt x="3835" y="5055"/>
                              </a:lnTo>
                              <a:lnTo>
                                <a:pt x="3825" y="5055"/>
                              </a:lnTo>
                              <a:lnTo>
                                <a:pt x="3825" y="5055"/>
                              </a:lnTo>
                              <a:lnTo>
                                <a:pt x="3815" y="5055"/>
                              </a:lnTo>
                              <a:lnTo>
                                <a:pt x="3805" y="5055"/>
                              </a:lnTo>
                              <a:lnTo>
                                <a:pt x="3805" y="5045"/>
                              </a:lnTo>
                              <a:lnTo>
                                <a:pt x="3795" y="5035"/>
                              </a:lnTo>
                              <a:lnTo>
                                <a:pt x="3795" y="5035"/>
                              </a:lnTo>
                              <a:lnTo>
                                <a:pt x="3785" y="5035"/>
                              </a:lnTo>
                              <a:lnTo>
                                <a:pt x="3765" y="5025"/>
                              </a:lnTo>
                              <a:lnTo>
                                <a:pt x="3765" y="5014"/>
                              </a:lnTo>
                              <a:lnTo>
                                <a:pt x="3765" y="5014"/>
                              </a:lnTo>
                              <a:lnTo>
                                <a:pt x="3765" y="5014"/>
                              </a:lnTo>
                              <a:lnTo>
                                <a:pt x="3765" y="5014"/>
                              </a:lnTo>
                              <a:lnTo>
                                <a:pt x="3775" y="5004"/>
                              </a:lnTo>
                              <a:lnTo>
                                <a:pt x="3785" y="4994"/>
                              </a:lnTo>
                              <a:lnTo>
                                <a:pt x="3795" y="4994"/>
                              </a:lnTo>
                              <a:lnTo>
                                <a:pt x="3805" y="4984"/>
                              </a:lnTo>
                              <a:lnTo>
                                <a:pt x="3805" y="4974"/>
                              </a:lnTo>
                              <a:lnTo>
                                <a:pt x="3815" y="4964"/>
                              </a:lnTo>
                              <a:lnTo>
                                <a:pt x="3815" y="4954"/>
                              </a:lnTo>
                              <a:lnTo>
                                <a:pt x="3825" y="4944"/>
                              </a:lnTo>
                              <a:lnTo>
                                <a:pt x="3835" y="4933"/>
                              </a:lnTo>
                              <a:lnTo>
                                <a:pt x="3835" y="4923"/>
                              </a:lnTo>
                              <a:lnTo>
                                <a:pt x="3846" y="4913"/>
                              </a:lnTo>
                              <a:lnTo>
                                <a:pt x="3846" y="4913"/>
                              </a:lnTo>
                              <a:lnTo>
                                <a:pt x="3846" y="4883"/>
                              </a:lnTo>
                              <a:lnTo>
                                <a:pt x="3846" y="4873"/>
                              </a:lnTo>
                              <a:lnTo>
                                <a:pt x="3856" y="4862"/>
                              </a:lnTo>
                              <a:lnTo>
                                <a:pt x="3876" y="4852"/>
                              </a:lnTo>
                              <a:lnTo>
                                <a:pt x="3876" y="4842"/>
                              </a:lnTo>
                              <a:lnTo>
                                <a:pt x="3876" y="4832"/>
                              </a:lnTo>
                              <a:lnTo>
                                <a:pt x="3886" y="4832"/>
                              </a:lnTo>
                              <a:lnTo>
                                <a:pt x="3886" y="4822"/>
                              </a:lnTo>
                              <a:lnTo>
                                <a:pt x="3896" y="4812"/>
                              </a:lnTo>
                              <a:lnTo>
                                <a:pt x="3896" y="4802"/>
                              </a:lnTo>
                              <a:lnTo>
                                <a:pt x="3886" y="4792"/>
                              </a:lnTo>
                              <a:lnTo>
                                <a:pt x="3886" y="4781"/>
                              </a:lnTo>
                              <a:lnTo>
                                <a:pt x="3876" y="4771"/>
                              </a:lnTo>
                              <a:lnTo>
                                <a:pt x="3866" y="4761"/>
                              </a:lnTo>
                              <a:lnTo>
                                <a:pt x="3866" y="4751"/>
                              </a:lnTo>
                              <a:lnTo>
                                <a:pt x="3856" y="4741"/>
                              </a:lnTo>
                              <a:lnTo>
                                <a:pt x="3846" y="4731"/>
                              </a:lnTo>
                              <a:lnTo>
                                <a:pt x="3846" y="4680"/>
                              </a:lnTo>
                              <a:lnTo>
                                <a:pt x="3846" y="4670"/>
                              </a:lnTo>
                              <a:lnTo>
                                <a:pt x="3856" y="4670"/>
                              </a:lnTo>
                              <a:lnTo>
                                <a:pt x="3856" y="4660"/>
                              </a:lnTo>
                              <a:lnTo>
                                <a:pt x="3866" y="4650"/>
                              </a:lnTo>
                              <a:lnTo>
                                <a:pt x="3876" y="4660"/>
                              </a:lnTo>
                              <a:lnTo>
                                <a:pt x="3876" y="4670"/>
                              </a:lnTo>
                              <a:lnTo>
                                <a:pt x="3886" y="4680"/>
                              </a:lnTo>
                              <a:lnTo>
                                <a:pt x="3886" y="4680"/>
                              </a:lnTo>
                              <a:lnTo>
                                <a:pt x="3896" y="4690"/>
                              </a:lnTo>
                              <a:lnTo>
                                <a:pt x="3906" y="4700"/>
                              </a:lnTo>
                              <a:lnTo>
                                <a:pt x="3906" y="4711"/>
                              </a:lnTo>
                              <a:lnTo>
                                <a:pt x="3916" y="4721"/>
                              </a:lnTo>
                              <a:lnTo>
                                <a:pt x="3926" y="4721"/>
                              </a:lnTo>
                              <a:lnTo>
                                <a:pt x="3937" y="4711"/>
                              </a:lnTo>
                              <a:lnTo>
                                <a:pt x="3937" y="4711"/>
                              </a:lnTo>
                              <a:lnTo>
                                <a:pt x="3947" y="4700"/>
                              </a:lnTo>
                              <a:lnTo>
                                <a:pt x="3957" y="4711"/>
                              </a:lnTo>
                              <a:lnTo>
                                <a:pt x="3957" y="4711"/>
                              </a:lnTo>
                              <a:lnTo>
                                <a:pt x="3967" y="4711"/>
                              </a:lnTo>
                              <a:lnTo>
                                <a:pt x="3977" y="4700"/>
                              </a:lnTo>
                              <a:lnTo>
                                <a:pt x="3987" y="4700"/>
                              </a:lnTo>
                              <a:lnTo>
                                <a:pt x="3987" y="4690"/>
                              </a:lnTo>
                              <a:lnTo>
                                <a:pt x="3987" y="4680"/>
                              </a:lnTo>
                              <a:lnTo>
                                <a:pt x="3987" y="4670"/>
                              </a:lnTo>
                              <a:lnTo>
                                <a:pt x="3977" y="4660"/>
                              </a:lnTo>
                              <a:lnTo>
                                <a:pt x="3977" y="4650"/>
                              </a:lnTo>
                              <a:lnTo>
                                <a:pt x="3977" y="4629"/>
                              </a:lnTo>
                              <a:lnTo>
                                <a:pt x="3977" y="4619"/>
                              </a:lnTo>
                              <a:lnTo>
                                <a:pt x="3987" y="4609"/>
                              </a:lnTo>
                              <a:lnTo>
                                <a:pt x="3987" y="4609"/>
                              </a:lnTo>
                              <a:lnTo>
                                <a:pt x="3997" y="4609"/>
                              </a:lnTo>
                              <a:lnTo>
                                <a:pt x="3997" y="4609"/>
                              </a:lnTo>
                              <a:lnTo>
                                <a:pt x="4007" y="4619"/>
                              </a:lnTo>
                              <a:lnTo>
                                <a:pt x="4007" y="4629"/>
                              </a:lnTo>
                              <a:lnTo>
                                <a:pt x="4018" y="4629"/>
                              </a:lnTo>
                              <a:lnTo>
                                <a:pt x="4028" y="4629"/>
                              </a:lnTo>
                              <a:lnTo>
                                <a:pt x="4038" y="4629"/>
                              </a:lnTo>
                              <a:lnTo>
                                <a:pt x="4048" y="4629"/>
                              </a:lnTo>
                              <a:lnTo>
                                <a:pt x="4048" y="4629"/>
                              </a:lnTo>
                              <a:lnTo>
                                <a:pt x="4058" y="4629"/>
                              </a:lnTo>
                              <a:lnTo>
                                <a:pt x="4058" y="4629"/>
                              </a:lnTo>
                              <a:lnTo>
                                <a:pt x="4068" y="4629"/>
                              </a:lnTo>
                              <a:lnTo>
                                <a:pt x="4068" y="4619"/>
                              </a:lnTo>
                              <a:lnTo>
                                <a:pt x="4068" y="4619"/>
                              </a:lnTo>
                              <a:lnTo>
                                <a:pt x="4058" y="4609"/>
                              </a:lnTo>
                              <a:lnTo>
                                <a:pt x="4048" y="4599"/>
                              </a:lnTo>
                              <a:lnTo>
                                <a:pt x="4048" y="4599"/>
                              </a:lnTo>
                              <a:lnTo>
                                <a:pt x="4038" y="4599"/>
                              </a:lnTo>
                              <a:lnTo>
                                <a:pt x="4038" y="4589"/>
                              </a:lnTo>
                              <a:lnTo>
                                <a:pt x="4048" y="4579"/>
                              </a:lnTo>
                              <a:lnTo>
                                <a:pt x="4058" y="4569"/>
                              </a:lnTo>
                              <a:lnTo>
                                <a:pt x="4068" y="4559"/>
                              </a:lnTo>
                              <a:lnTo>
                                <a:pt x="4078" y="4559"/>
                              </a:lnTo>
                              <a:lnTo>
                                <a:pt x="4088" y="4548"/>
                              </a:lnTo>
                              <a:lnTo>
                                <a:pt x="4088" y="4538"/>
                              </a:lnTo>
                              <a:lnTo>
                                <a:pt x="4078" y="4538"/>
                              </a:lnTo>
                              <a:lnTo>
                                <a:pt x="4068" y="4538"/>
                              </a:lnTo>
                              <a:lnTo>
                                <a:pt x="4058" y="4528"/>
                              </a:lnTo>
                              <a:lnTo>
                                <a:pt x="4058" y="4518"/>
                              </a:lnTo>
                              <a:lnTo>
                                <a:pt x="4048" y="4508"/>
                              </a:lnTo>
                              <a:lnTo>
                                <a:pt x="4038" y="4498"/>
                              </a:lnTo>
                              <a:lnTo>
                                <a:pt x="4038" y="4488"/>
                              </a:lnTo>
                              <a:lnTo>
                                <a:pt x="4038" y="4478"/>
                              </a:lnTo>
                              <a:lnTo>
                                <a:pt x="4038" y="4467"/>
                              </a:lnTo>
                              <a:lnTo>
                                <a:pt x="4038" y="4457"/>
                              </a:lnTo>
                              <a:lnTo>
                                <a:pt x="4028" y="4457"/>
                              </a:lnTo>
                              <a:lnTo>
                                <a:pt x="4028" y="4447"/>
                              </a:lnTo>
                              <a:lnTo>
                                <a:pt x="4007" y="4447"/>
                              </a:lnTo>
                              <a:lnTo>
                                <a:pt x="3997" y="4447"/>
                              </a:lnTo>
                              <a:lnTo>
                                <a:pt x="3987" y="4447"/>
                              </a:lnTo>
                              <a:lnTo>
                                <a:pt x="3977" y="4447"/>
                              </a:lnTo>
                              <a:lnTo>
                                <a:pt x="3967" y="4457"/>
                              </a:lnTo>
                              <a:lnTo>
                                <a:pt x="3957" y="4457"/>
                              </a:lnTo>
                              <a:lnTo>
                                <a:pt x="3947" y="4447"/>
                              </a:lnTo>
                              <a:lnTo>
                                <a:pt x="3937" y="4447"/>
                              </a:lnTo>
                              <a:lnTo>
                                <a:pt x="3926" y="4447"/>
                              </a:lnTo>
                              <a:lnTo>
                                <a:pt x="3916" y="4457"/>
                              </a:lnTo>
                              <a:lnTo>
                                <a:pt x="3896" y="4478"/>
                              </a:lnTo>
                              <a:lnTo>
                                <a:pt x="3866" y="4498"/>
                              </a:lnTo>
                              <a:lnTo>
                                <a:pt x="3846" y="4518"/>
                              </a:lnTo>
                              <a:lnTo>
                                <a:pt x="3835" y="4528"/>
                              </a:lnTo>
                              <a:lnTo>
                                <a:pt x="3825" y="4538"/>
                              </a:lnTo>
                              <a:lnTo>
                                <a:pt x="3815" y="4538"/>
                              </a:lnTo>
                              <a:lnTo>
                                <a:pt x="3815" y="4548"/>
                              </a:lnTo>
                              <a:lnTo>
                                <a:pt x="3805" y="4559"/>
                              </a:lnTo>
                              <a:lnTo>
                                <a:pt x="3805" y="4569"/>
                              </a:lnTo>
                              <a:lnTo>
                                <a:pt x="3805" y="4579"/>
                              </a:lnTo>
                              <a:lnTo>
                                <a:pt x="3805" y="4579"/>
                              </a:lnTo>
                              <a:lnTo>
                                <a:pt x="3795" y="4579"/>
                              </a:lnTo>
                              <a:lnTo>
                                <a:pt x="3785" y="4589"/>
                              </a:lnTo>
                              <a:lnTo>
                                <a:pt x="3785" y="4599"/>
                              </a:lnTo>
                              <a:lnTo>
                                <a:pt x="3765" y="4599"/>
                              </a:lnTo>
                              <a:lnTo>
                                <a:pt x="3765" y="4609"/>
                              </a:lnTo>
                              <a:lnTo>
                                <a:pt x="3754" y="4609"/>
                              </a:lnTo>
                              <a:lnTo>
                                <a:pt x="3754" y="4619"/>
                              </a:lnTo>
                              <a:lnTo>
                                <a:pt x="3754" y="4629"/>
                              </a:lnTo>
                              <a:lnTo>
                                <a:pt x="3754" y="4640"/>
                              </a:lnTo>
                              <a:lnTo>
                                <a:pt x="3754" y="4650"/>
                              </a:lnTo>
                              <a:lnTo>
                                <a:pt x="3744" y="4660"/>
                              </a:lnTo>
                              <a:lnTo>
                                <a:pt x="3744" y="4660"/>
                              </a:lnTo>
                              <a:lnTo>
                                <a:pt x="3744" y="4670"/>
                              </a:lnTo>
                              <a:lnTo>
                                <a:pt x="3734" y="4700"/>
                              </a:lnTo>
                              <a:lnTo>
                                <a:pt x="3734" y="4700"/>
                              </a:lnTo>
                              <a:lnTo>
                                <a:pt x="3724" y="4711"/>
                              </a:lnTo>
                              <a:lnTo>
                                <a:pt x="3724" y="4721"/>
                              </a:lnTo>
                              <a:lnTo>
                                <a:pt x="3714" y="4721"/>
                              </a:lnTo>
                              <a:lnTo>
                                <a:pt x="3704" y="4721"/>
                              </a:lnTo>
                              <a:lnTo>
                                <a:pt x="3694" y="4721"/>
                              </a:lnTo>
                              <a:lnTo>
                                <a:pt x="3694" y="4711"/>
                              </a:lnTo>
                              <a:lnTo>
                                <a:pt x="3694" y="4711"/>
                              </a:lnTo>
                              <a:lnTo>
                                <a:pt x="3694" y="4700"/>
                              </a:lnTo>
                              <a:lnTo>
                                <a:pt x="3694" y="4700"/>
                              </a:lnTo>
                              <a:lnTo>
                                <a:pt x="3684" y="4700"/>
                              </a:lnTo>
                              <a:lnTo>
                                <a:pt x="3674" y="4690"/>
                              </a:lnTo>
                              <a:lnTo>
                                <a:pt x="3663" y="4690"/>
                              </a:lnTo>
                              <a:lnTo>
                                <a:pt x="3663" y="4680"/>
                              </a:lnTo>
                              <a:lnTo>
                                <a:pt x="3663" y="4660"/>
                              </a:lnTo>
                              <a:lnTo>
                                <a:pt x="3653" y="4650"/>
                              </a:lnTo>
                              <a:lnTo>
                                <a:pt x="3653" y="4650"/>
                              </a:lnTo>
                              <a:lnTo>
                                <a:pt x="3643" y="4650"/>
                              </a:lnTo>
                              <a:lnTo>
                                <a:pt x="3643" y="4650"/>
                              </a:lnTo>
                              <a:lnTo>
                                <a:pt x="3633" y="4650"/>
                              </a:lnTo>
                              <a:lnTo>
                                <a:pt x="3633" y="4650"/>
                              </a:lnTo>
                              <a:lnTo>
                                <a:pt x="3623" y="4629"/>
                              </a:lnTo>
                              <a:lnTo>
                                <a:pt x="3623" y="4619"/>
                              </a:lnTo>
                              <a:lnTo>
                                <a:pt x="3613" y="4619"/>
                              </a:lnTo>
                              <a:lnTo>
                                <a:pt x="3613" y="4609"/>
                              </a:lnTo>
                              <a:lnTo>
                                <a:pt x="3613" y="4609"/>
                              </a:lnTo>
                              <a:lnTo>
                                <a:pt x="3613" y="4599"/>
                              </a:lnTo>
                              <a:lnTo>
                                <a:pt x="3603" y="4599"/>
                              </a:lnTo>
                              <a:lnTo>
                                <a:pt x="3603" y="4599"/>
                              </a:lnTo>
                              <a:lnTo>
                                <a:pt x="3593" y="4599"/>
                              </a:lnTo>
                              <a:lnTo>
                                <a:pt x="3582" y="4599"/>
                              </a:lnTo>
                              <a:lnTo>
                                <a:pt x="3562" y="4599"/>
                              </a:lnTo>
                              <a:lnTo>
                                <a:pt x="3562" y="4589"/>
                              </a:lnTo>
                              <a:lnTo>
                                <a:pt x="3562" y="4559"/>
                              </a:lnTo>
                              <a:lnTo>
                                <a:pt x="3552" y="4538"/>
                              </a:lnTo>
                              <a:lnTo>
                                <a:pt x="3552" y="4518"/>
                              </a:lnTo>
                              <a:lnTo>
                                <a:pt x="3552" y="4508"/>
                              </a:lnTo>
                              <a:lnTo>
                                <a:pt x="3552" y="4498"/>
                              </a:lnTo>
                              <a:lnTo>
                                <a:pt x="3552" y="4478"/>
                              </a:lnTo>
                              <a:lnTo>
                                <a:pt x="3562" y="4457"/>
                              </a:lnTo>
                              <a:lnTo>
                                <a:pt x="3552" y="4457"/>
                              </a:lnTo>
                              <a:lnTo>
                                <a:pt x="3552" y="4447"/>
                              </a:lnTo>
                              <a:lnTo>
                                <a:pt x="3552" y="4447"/>
                              </a:lnTo>
                              <a:lnTo>
                                <a:pt x="3542" y="4457"/>
                              </a:lnTo>
                              <a:lnTo>
                                <a:pt x="3542" y="4457"/>
                              </a:lnTo>
                              <a:lnTo>
                                <a:pt x="3532" y="4467"/>
                              </a:lnTo>
                              <a:lnTo>
                                <a:pt x="3522" y="4478"/>
                              </a:lnTo>
                              <a:lnTo>
                                <a:pt x="3512" y="4478"/>
                              </a:lnTo>
                              <a:lnTo>
                                <a:pt x="3501" y="4478"/>
                              </a:lnTo>
                              <a:lnTo>
                                <a:pt x="3501" y="4478"/>
                              </a:lnTo>
                              <a:lnTo>
                                <a:pt x="3491" y="4478"/>
                              </a:lnTo>
                              <a:lnTo>
                                <a:pt x="3491" y="4467"/>
                              </a:lnTo>
                              <a:lnTo>
                                <a:pt x="3481" y="4457"/>
                              </a:lnTo>
                              <a:lnTo>
                                <a:pt x="3481" y="4437"/>
                              </a:lnTo>
                              <a:lnTo>
                                <a:pt x="3471" y="4447"/>
                              </a:lnTo>
                              <a:lnTo>
                                <a:pt x="3471" y="4447"/>
                              </a:lnTo>
                              <a:lnTo>
                                <a:pt x="3471" y="4457"/>
                              </a:lnTo>
                              <a:lnTo>
                                <a:pt x="3471" y="4478"/>
                              </a:lnTo>
                              <a:lnTo>
                                <a:pt x="3471" y="4488"/>
                              </a:lnTo>
                              <a:lnTo>
                                <a:pt x="3461" y="4498"/>
                              </a:lnTo>
                              <a:lnTo>
                                <a:pt x="3461" y="4498"/>
                              </a:lnTo>
                              <a:lnTo>
                                <a:pt x="3451" y="4498"/>
                              </a:lnTo>
                              <a:lnTo>
                                <a:pt x="3431" y="4498"/>
                              </a:lnTo>
                              <a:lnTo>
                                <a:pt x="3421" y="4498"/>
                              </a:lnTo>
                              <a:lnTo>
                                <a:pt x="3410" y="4498"/>
                              </a:lnTo>
                              <a:lnTo>
                                <a:pt x="3380" y="4508"/>
                              </a:lnTo>
                              <a:lnTo>
                                <a:pt x="3360" y="4528"/>
                              </a:lnTo>
                              <a:lnTo>
                                <a:pt x="3340" y="4538"/>
                              </a:lnTo>
                              <a:lnTo>
                                <a:pt x="3340" y="4548"/>
                              </a:lnTo>
                              <a:lnTo>
                                <a:pt x="3319" y="4559"/>
                              </a:lnTo>
                              <a:lnTo>
                                <a:pt x="3309" y="4559"/>
                              </a:lnTo>
                              <a:lnTo>
                                <a:pt x="3299" y="4559"/>
                              </a:lnTo>
                              <a:lnTo>
                                <a:pt x="3289" y="4559"/>
                              </a:lnTo>
                              <a:lnTo>
                                <a:pt x="3289" y="4548"/>
                              </a:lnTo>
                              <a:lnTo>
                                <a:pt x="3289" y="4538"/>
                              </a:lnTo>
                              <a:lnTo>
                                <a:pt x="3279" y="4538"/>
                              </a:lnTo>
                              <a:lnTo>
                                <a:pt x="3269" y="4538"/>
                              </a:lnTo>
                              <a:lnTo>
                                <a:pt x="3249" y="4538"/>
                              </a:lnTo>
                              <a:lnTo>
                                <a:pt x="3238" y="4538"/>
                              </a:lnTo>
                              <a:lnTo>
                                <a:pt x="3218" y="4528"/>
                              </a:lnTo>
                              <a:lnTo>
                                <a:pt x="3198" y="4528"/>
                              </a:lnTo>
                              <a:lnTo>
                                <a:pt x="3168" y="4518"/>
                              </a:lnTo>
                              <a:lnTo>
                                <a:pt x="3147" y="4518"/>
                              </a:lnTo>
                              <a:lnTo>
                                <a:pt x="3137" y="4518"/>
                              </a:lnTo>
                              <a:lnTo>
                                <a:pt x="3127" y="4518"/>
                              </a:lnTo>
                              <a:lnTo>
                                <a:pt x="3097" y="4528"/>
                              </a:lnTo>
                              <a:lnTo>
                                <a:pt x="3076" y="4528"/>
                              </a:lnTo>
                              <a:lnTo>
                                <a:pt x="3066" y="4528"/>
                              </a:lnTo>
                              <a:lnTo>
                                <a:pt x="3056" y="4528"/>
                              </a:lnTo>
                              <a:lnTo>
                                <a:pt x="3046" y="4528"/>
                              </a:lnTo>
                              <a:lnTo>
                                <a:pt x="3046" y="4518"/>
                              </a:lnTo>
                              <a:lnTo>
                                <a:pt x="3046" y="4508"/>
                              </a:lnTo>
                              <a:lnTo>
                                <a:pt x="3046" y="4508"/>
                              </a:lnTo>
                              <a:lnTo>
                                <a:pt x="3046" y="4498"/>
                              </a:lnTo>
                              <a:lnTo>
                                <a:pt x="3036" y="4498"/>
                              </a:lnTo>
                              <a:lnTo>
                                <a:pt x="2996" y="4498"/>
                              </a:lnTo>
                              <a:lnTo>
                                <a:pt x="2996" y="4498"/>
                              </a:lnTo>
                              <a:lnTo>
                                <a:pt x="2985" y="4498"/>
                              </a:lnTo>
                              <a:lnTo>
                                <a:pt x="2975" y="4488"/>
                              </a:lnTo>
                              <a:lnTo>
                                <a:pt x="2975" y="4478"/>
                              </a:lnTo>
                              <a:lnTo>
                                <a:pt x="2975" y="4457"/>
                              </a:lnTo>
                              <a:lnTo>
                                <a:pt x="2975" y="4457"/>
                              </a:lnTo>
                              <a:lnTo>
                                <a:pt x="2965" y="4447"/>
                              </a:lnTo>
                              <a:lnTo>
                                <a:pt x="2955" y="4437"/>
                              </a:lnTo>
                              <a:lnTo>
                                <a:pt x="2945" y="4437"/>
                              </a:lnTo>
                              <a:lnTo>
                                <a:pt x="2925" y="4437"/>
                              </a:lnTo>
                              <a:lnTo>
                                <a:pt x="2915" y="4447"/>
                              </a:lnTo>
                              <a:lnTo>
                                <a:pt x="2904" y="4467"/>
                              </a:lnTo>
                              <a:lnTo>
                                <a:pt x="2894" y="4478"/>
                              </a:lnTo>
                              <a:lnTo>
                                <a:pt x="2894" y="4488"/>
                              </a:lnTo>
                              <a:lnTo>
                                <a:pt x="2884" y="4488"/>
                              </a:lnTo>
                              <a:lnTo>
                                <a:pt x="2864" y="4488"/>
                              </a:lnTo>
                              <a:lnTo>
                                <a:pt x="2854" y="4488"/>
                              </a:lnTo>
                              <a:lnTo>
                                <a:pt x="2844" y="4488"/>
                              </a:lnTo>
                              <a:lnTo>
                                <a:pt x="2844" y="4478"/>
                              </a:lnTo>
                              <a:lnTo>
                                <a:pt x="2834" y="4478"/>
                              </a:lnTo>
                              <a:lnTo>
                                <a:pt x="2824" y="4478"/>
                              </a:lnTo>
                              <a:lnTo>
                                <a:pt x="2813" y="4478"/>
                              </a:lnTo>
                              <a:lnTo>
                                <a:pt x="2813" y="4478"/>
                              </a:lnTo>
                              <a:lnTo>
                                <a:pt x="2803" y="4467"/>
                              </a:lnTo>
                              <a:lnTo>
                                <a:pt x="2803" y="4467"/>
                              </a:lnTo>
                              <a:lnTo>
                                <a:pt x="2813" y="4457"/>
                              </a:lnTo>
                              <a:lnTo>
                                <a:pt x="2824" y="4437"/>
                              </a:lnTo>
                              <a:lnTo>
                                <a:pt x="2824" y="4437"/>
                              </a:lnTo>
                              <a:lnTo>
                                <a:pt x="2824" y="4427"/>
                              </a:lnTo>
                              <a:lnTo>
                                <a:pt x="2813" y="4417"/>
                              </a:lnTo>
                              <a:lnTo>
                                <a:pt x="2813" y="4407"/>
                              </a:lnTo>
                              <a:lnTo>
                                <a:pt x="2824" y="4396"/>
                              </a:lnTo>
                              <a:lnTo>
                                <a:pt x="2813" y="4386"/>
                              </a:lnTo>
                              <a:lnTo>
                                <a:pt x="2813" y="4386"/>
                              </a:lnTo>
                              <a:lnTo>
                                <a:pt x="2813" y="4376"/>
                              </a:lnTo>
                              <a:lnTo>
                                <a:pt x="2813" y="4376"/>
                              </a:lnTo>
                              <a:lnTo>
                                <a:pt x="2803" y="4366"/>
                              </a:lnTo>
                              <a:lnTo>
                                <a:pt x="2793" y="4366"/>
                              </a:lnTo>
                              <a:lnTo>
                                <a:pt x="2783" y="4346"/>
                              </a:lnTo>
                              <a:lnTo>
                                <a:pt x="2783" y="4346"/>
                              </a:lnTo>
                              <a:lnTo>
                                <a:pt x="2773" y="4336"/>
                              </a:lnTo>
                              <a:lnTo>
                                <a:pt x="2773" y="4336"/>
                              </a:lnTo>
                              <a:lnTo>
                                <a:pt x="2763" y="4346"/>
                              </a:lnTo>
                              <a:lnTo>
                                <a:pt x="2753" y="4356"/>
                              </a:lnTo>
                              <a:lnTo>
                                <a:pt x="2743" y="4356"/>
                              </a:lnTo>
                              <a:lnTo>
                                <a:pt x="2743" y="4356"/>
                              </a:lnTo>
                              <a:lnTo>
                                <a:pt x="2743" y="4366"/>
                              </a:lnTo>
                              <a:lnTo>
                                <a:pt x="2743" y="4366"/>
                              </a:lnTo>
                              <a:lnTo>
                                <a:pt x="2743" y="4376"/>
                              </a:lnTo>
                              <a:lnTo>
                                <a:pt x="2753" y="4376"/>
                              </a:lnTo>
                              <a:lnTo>
                                <a:pt x="2753" y="4386"/>
                              </a:lnTo>
                              <a:lnTo>
                                <a:pt x="2753" y="4396"/>
                              </a:lnTo>
                              <a:lnTo>
                                <a:pt x="2743" y="4417"/>
                              </a:lnTo>
                              <a:lnTo>
                                <a:pt x="2732" y="4417"/>
                              </a:lnTo>
                              <a:lnTo>
                                <a:pt x="2732" y="4417"/>
                              </a:lnTo>
                              <a:lnTo>
                                <a:pt x="2732" y="4427"/>
                              </a:lnTo>
                              <a:lnTo>
                                <a:pt x="2732" y="4437"/>
                              </a:lnTo>
                              <a:lnTo>
                                <a:pt x="2732" y="4447"/>
                              </a:lnTo>
                              <a:lnTo>
                                <a:pt x="2722" y="4467"/>
                              </a:lnTo>
                              <a:lnTo>
                                <a:pt x="2722" y="4467"/>
                              </a:lnTo>
                              <a:lnTo>
                                <a:pt x="2712" y="4467"/>
                              </a:lnTo>
                              <a:lnTo>
                                <a:pt x="2712" y="4457"/>
                              </a:lnTo>
                              <a:lnTo>
                                <a:pt x="2712" y="4457"/>
                              </a:lnTo>
                              <a:lnTo>
                                <a:pt x="2702" y="4437"/>
                              </a:lnTo>
                              <a:lnTo>
                                <a:pt x="2692" y="4417"/>
                              </a:lnTo>
                              <a:lnTo>
                                <a:pt x="2682" y="4396"/>
                              </a:lnTo>
                              <a:lnTo>
                                <a:pt x="2682" y="4386"/>
                              </a:lnTo>
                              <a:lnTo>
                                <a:pt x="2672" y="4386"/>
                              </a:lnTo>
                              <a:lnTo>
                                <a:pt x="2672" y="4386"/>
                              </a:lnTo>
                              <a:lnTo>
                                <a:pt x="2672" y="4386"/>
                              </a:lnTo>
                              <a:lnTo>
                                <a:pt x="2662" y="4396"/>
                              </a:lnTo>
                              <a:lnTo>
                                <a:pt x="2672" y="4407"/>
                              </a:lnTo>
                              <a:lnTo>
                                <a:pt x="2682" y="4427"/>
                              </a:lnTo>
                              <a:lnTo>
                                <a:pt x="2682" y="4447"/>
                              </a:lnTo>
                              <a:lnTo>
                                <a:pt x="2682" y="4457"/>
                              </a:lnTo>
                              <a:lnTo>
                                <a:pt x="2682" y="4488"/>
                              </a:lnTo>
                              <a:lnTo>
                                <a:pt x="2682" y="4498"/>
                              </a:lnTo>
                              <a:lnTo>
                                <a:pt x="2672" y="4498"/>
                              </a:lnTo>
                              <a:lnTo>
                                <a:pt x="2672" y="4508"/>
                              </a:lnTo>
                              <a:lnTo>
                                <a:pt x="2662" y="4518"/>
                              </a:lnTo>
                              <a:lnTo>
                                <a:pt x="2651" y="4518"/>
                              </a:lnTo>
                              <a:lnTo>
                                <a:pt x="2651" y="4518"/>
                              </a:lnTo>
                              <a:lnTo>
                                <a:pt x="2641" y="4518"/>
                              </a:lnTo>
                              <a:lnTo>
                                <a:pt x="2641" y="4508"/>
                              </a:lnTo>
                              <a:lnTo>
                                <a:pt x="2631" y="4508"/>
                              </a:lnTo>
                              <a:lnTo>
                                <a:pt x="2621" y="4498"/>
                              </a:lnTo>
                              <a:lnTo>
                                <a:pt x="2611" y="4498"/>
                              </a:lnTo>
                              <a:lnTo>
                                <a:pt x="2601" y="4498"/>
                              </a:lnTo>
                              <a:lnTo>
                                <a:pt x="2591" y="4498"/>
                              </a:lnTo>
                              <a:lnTo>
                                <a:pt x="2581" y="4498"/>
                              </a:lnTo>
                              <a:lnTo>
                                <a:pt x="2581" y="4498"/>
                              </a:lnTo>
                              <a:lnTo>
                                <a:pt x="2571" y="4488"/>
                              </a:lnTo>
                              <a:lnTo>
                                <a:pt x="2560" y="4478"/>
                              </a:lnTo>
                              <a:lnTo>
                                <a:pt x="2560" y="4467"/>
                              </a:lnTo>
                              <a:lnTo>
                                <a:pt x="2560" y="4457"/>
                              </a:lnTo>
                              <a:lnTo>
                                <a:pt x="2560" y="4447"/>
                              </a:lnTo>
                              <a:lnTo>
                                <a:pt x="2550" y="4447"/>
                              </a:lnTo>
                              <a:lnTo>
                                <a:pt x="2550" y="4437"/>
                              </a:lnTo>
                              <a:lnTo>
                                <a:pt x="2550" y="4427"/>
                              </a:lnTo>
                              <a:lnTo>
                                <a:pt x="2550" y="4427"/>
                              </a:lnTo>
                              <a:lnTo>
                                <a:pt x="2550" y="4417"/>
                              </a:lnTo>
                              <a:lnTo>
                                <a:pt x="2540" y="4417"/>
                              </a:lnTo>
                              <a:lnTo>
                                <a:pt x="2540" y="4417"/>
                              </a:lnTo>
                              <a:lnTo>
                                <a:pt x="2530" y="4417"/>
                              </a:lnTo>
                              <a:lnTo>
                                <a:pt x="2520" y="4407"/>
                              </a:lnTo>
                              <a:lnTo>
                                <a:pt x="2510" y="4396"/>
                              </a:lnTo>
                              <a:lnTo>
                                <a:pt x="2500" y="4396"/>
                              </a:lnTo>
                              <a:lnTo>
                                <a:pt x="2490" y="4396"/>
                              </a:lnTo>
                              <a:lnTo>
                                <a:pt x="2490" y="4396"/>
                              </a:lnTo>
                              <a:lnTo>
                                <a:pt x="2490" y="4407"/>
                              </a:lnTo>
                              <a:lnTo>
                                <a:pt x="2490" y="4407"/>
                              </a:lnTo>
                              <a:lnTo>
                                <a:pt x="2479" y="4417"/>
                              </a:lnTo>
                              <a:lnTo>
                                <a:pt x="2479" y="4427"/>
                              </a:lnTo>
                              <a:lnTo>
                                <a:pt x="2479" y="4437"/>
                              </a:lnTo>
                              <a:lnTo>
                                <a:pt x="2490" y="4447"/>
                              </a:lnTo>
                              <a:lnTo>
                                <a:pt x="2490" y="4457"/>
                              </a:lnTo>
                              <a:lnTo>
                                <a:pt x="2479" y="4457"/>
                              </a:lnTo>
                              <a:lnTo>
                                <a:pt x="2479" y="4467"/>
                              </a:lnTo>
                              <a:lnTo>
                                <a:pt x="2479" y="4467"/>
                              </a:lnTo>
                              <a:lnTo>
                                <a:pt x="2469" y="4467"/>
                              </a:lnTo>
                              <a:lnTo>
                                <a:pt x="2459" y="4457"/>
                              </a:lnTo>
                              <a:lnTo>
                                <a:pt x="2449" y="4457"/>
                              </a:lnTo>
                              <a:lnTo>
                                <a:pt x="2429" y="4447"/>
                              </a:lnTo>
                              <a:lnTo>
                                <a:pt x="2419" y="4437"/>
                              </a:lnTo>
                              <a:lnTo>
                                <a:pt x="2419" y="4437"/>
                              </a:lnTo>
                              <a:lnTo>
                                <a:pt x="2409" y="4407"/>
                              </a:lnTo>
                              <a:lnTo>
                                <a:pt x="2388" y="4386"/>
                              </a:lnTo>
                              <a:lnTo>
                                <a:pt x="2388" y="4376"/>
                              </a:lnTo>
                              <a:lnTo>
                                <a:pt x="2378" y="4376"/>
                              </a:lnTo>
                              <a:lnTo>
                                <a:pt x="2368" y="4376"/>
                              </a:lnTo>
                              <a:lnTo>
                                <a:pt x="2358" y="4376"/>
                              </a:lnTo>
                              <a:lnTo>
                                <a:pt x="2338" y="4376"/>
                              </a:lnTo>
                              <a:lnTo>
                                <a:pt x="2328" y="4376"/>
                              </a:lnTo>
                              <a:lnTo>
                                <a:pt x="2307" y="4386"/>
                              </a:lnTo>
                              <a:lnTo>
                                <a:pt x="2277" y="4396"/>
                              </a:lnTo>
                              <a:lnTo>
                                <a:pt x="2247" y="4407"/>
                              </a:lnTo>
                              <a:lnTo>
                                <a:pt x="2237" y="4407"/>
                              </a:lnTo>
                              <a:lnTo>
                                <a:pt x="2227" y="4407"/>
                              </a:lnTo>
                              <a:lnTo>
                                <a:pt x="2196" y="4417"/>
                              </a:lnTo>
                              <a:lnTo>
                                <a:pt x="2186" y="4417"/>
                              </a:lnTo>
                              <a:lnTo>
                                <a:pt x="2176" y="4417"/>
                              </a:lnTo>
                              <a:lnTo>
                                <a:pt x="2166" y="4427"/>
                              </a:lnTo>
                              <a:lnTo>
                                <a:pt x="2146" y="4427"/>
                              </a:lnTo>
                              <a:lnTo>
                                <a:pt x="2125" y="4437"/>
                              </a:lnTo>
                              <a:lnTo>
                                <a:pt x="2105" y="4447"/>
                              </a:lnTo>
                              <a:lnTo>
                                <a:pt x="2095" y="4457"/>
                              </a:lnTo>
                              <a:lnTo>
                                <a:pt x="2085" y="4467"/>
                              </a:lnTo>
                              <a:lnTo>
                                <a:pt x="2085" y="4478"/>
                              </a:lnTo>
                              <a:lnTo>
                                <a:pt x="2075" y="4478"/>
                              </a:lnTo>
                              <a:lnTo>
                                <a:pt x="2065" y="4488"/>
                              </a:lnTo>
                              <a:lnTo>
                                <a:pt x="2054" y="4498"/>
                              </a:lnTo>
                              <a:lnTo>
                                <a:pt x="2054" y="4518"/>
                              </a:lnTo>
                              <a:lnTo>
                                <a:pt x="2054" y="4528"/>
                              </a:lnTo>
                              <a:lnTo>
                                <a:pt x="2054" y="4538"/>
                              </a:lnTo>
                              <a:lnTo>
                                <a:pt x="2054" y="4548"/>
                              </a:lnTo>
                              <a:lnTo>
                                <a:pt x="2044" y="4548"/>
                              </a:lnTo>
                              <a:lnTo>
                                <a:pt x="2044" y="4559"/>
                              </a:lnTo>
                              <a:lnTo>
                                <a:pt x="2034" y="4569"/>
                              </a:lnTo>
                              <a:lnTo>
                                <a:pt x="2034" y="4579"/>
                              </a:lnTo>
                              <a:lnTo>
                                <a:pt x="2034" y="4589"/>
                              </a:lnTo>
                              <a:lnTo>
                                <a:pt x="2034" y="4599"/>
                              </a:lnTo>
                              <a:lnTo>
                                <a:pt x="2034" y="4609"/>
                              </a:lnTo>
                              <a:lnTo>
                                <a:pt x="2024" y="4619"/>
                              </a:lnTo>
                              <a:lnTo>
                                <a:pt x="2014" y="4629"/>
                              </a:lnTo>
                              <a:lnTo>
                                <a:pt x="2004" y="4629"/>
                              </a:lnTo>
                              <a:lnTo>
                                <a:pt x="1994" y="4640"/>
                              </a:lnTo>
                              <a:lnTo>
                                <a:pt x="1984" y="4650"/>
                              </a:lnTo>
                              <a:lnTo>
                                <a:pt x="1974" y="4660"/>
                              </a:lnTo>
                              <a:lnTo>
                                <a:pt x="1963" y="4660"/>
                              </a:lnTo>
                              <a:lnTo>
                                <a:pt x="1943" y="4660"/>
                              </a:lnTo>
                              <a:lnTo>
                                <a:pt x="1923" y="4650"/>
                              </a:lnTo>
                              <a:lnTo>
                                <a:pt x="1913" y="4640"/>
                              </a:lnTo>
                              <a:lnTo>
                                <a:pt x="1893" y="4629"/>
                              </a:lnTo>
                              <a:lnTo>
                                <a:pt x="1872" y="4619"/>
                              </a:lnTo>
                              <a:lnTo>
                                <a:pt x="1862" y="4609"/>
                              </a:lnTo>
                              <a:lnTo>
                                <a:pt x="1852" y="4609"/>
                              </a:lnTo>
                              <a:lnTo>
                                <a:pt x="1842" y="4599"/>
                              </a:lnTo>
                              <a:lnTo>
                                <a:pt x="1842" y="4589"/>
                              </a:lnTo>
                              <a:lnTo>
                                <a:pt x="1832" y="4579"/>
                              </a:lnTo>
                              <a:lnTo>
                                <a:pt x="1832" y="4559"/>
                              </a:lnTo>
                              <a:lnTo>
                                <a:pt x="1832" y="4548"/>
                              </a:lnTo>
                              <a:lnTo>
                                <a:pt x="1812" y="4518"/>
                              </a:lnTo>
                              <a:lnTo>
                                <a:pt x="1802" y="4498"/>
                              </a:lnTo>
                              <a:lnTo>
                                <a:pt x="1802" y="4498"/>
                              </a:lnTo>
                              <a:lnTo>
                                <a:pt x="1791" y="4488"/>
                              </a:lnTo>
                              <a:lnTo>
                                <a:pt x="1771" y="4488"/>
                              </a:lnTo>
                              <a:lnTo>
                                <a:pt x="1761" y="4488"/>
                              </a:lnTo>
                              <a:lnTo>
                                <a:pt x="1741" y="4488"/>
                              </a:lnTo>
                              <a:lnTo>
                                <a:pt x="1741" y="4488"/>
                              </a:lnTo>
                              <a:lnTo>
                                <a:pt x="1731" y="4498"/>
                              </a:lnTo>
                              <a:lnTo>
                                <a:pt x="1721" y="4498"/>
                              </a:lnTo>
                              <a:lnTo>
                                <a:pt x="1710" y="4498"/>
                              </a:lnTo>
                              <a:lnTo>
                                <a:pt x="1710" y="4498"/>
                              </a:lnTo>
                              <a:lnTo>
                                <a:pt x="1700" y="4488"/>
                              </a:lnTo>
                              <a:lnTo>
                                <a:pt x="1690" y="4478"/>
                              </a:lnTo>
                              <a:lnTo>
                                <a:pt x="1690" y="4467"/>
                              </a:lnTo>
                              <a:lnTo>
                                <a:pt x="1680" y="4457"/>
                              </a:lnTo>
                              <a:lnTo>
                                <a:pt x="1680" y="4447"/>
                              </a:lnTo>
                              <a:lnTo>
                                <a:pt x="1670" y="4427"/>
                              </a:lnTo>
                              <a:lnTo>
                                <a:pt x="1670" y="4417"/>
                              </a:lnTo>
                              <a:lnTo>
                                <a:pt x="1670" y="4407"/>
                              </a:lnTo>
                              <a:lnTo>
                                <a:pt x="1670" y="4396"/>
                              </a:lnTo>
                              <a:lnTo>
                                <a:pt x="1680" y="4396"/>
                              </a:lnTo>
                              <a:lnTo>
                                <a:pt x="1680" y="4386"/>
                              </a:lnTo>
                              <a:lnTo>
                                <a:pt x="1690" y="4376"/>
                              </a:lnTo>
                              <a:lnTo>
                                <a:pt x="1700" y="4366"/>
                              </a:lnTo>
                              <a:lnTo>
                                <a:pt x="1690" y="4356"/>
                              </a:lnTo>
                              <a:lnTo>
                                <a:pt x="1690" y="4346"/>
                              </a:lnTo>
                              <a:lnTo>
                                <a:pt x="1690" y="4336"/>
                              </a:lnTo>
                              <a:lnTo>
                                <a:pt x="1680" y="4315"/>
                              </a:lnTo>
                              <a:lnTo>
                                <a:pt x="1680" y="4305"/>
                              </a:lnTo>
                              <a:lnTo>
                                <a:pt x="1690" y="4295"/>
                              </a:lnTo>
                              <a:lnTo>
                                <a:pt x="1690" y="4275"/>
                              </a:lnTo>
                              <a:lnTo>
                                <a:pt x="1690" y="4265"/>
                              </a:lnTo>
                              <a:lnTo>
                                <a:pt x="1680" y="4255"/>
                              </a:lnTo>
                              <a:lnTo>
                                <a:pt x="1670" y="4245"/>
                              </a:lnTo>
                              <a:lnTo>
                                <a:pt x="1670" y="4245"/>
                              </a:lnTo>
                              <a:lnTo>
                                <a:pt x="1660" y="4234"/>
                              </a:lnTo>
                              <a:lnTo>
                                <a:pt x="1650" y="4234"/>
                              </a:lnTo>
                              <a:lnTo>
                                <a:pt x="1640" y="4245"/>
                              </a:lnTo>
                              <a:lnTo>
                                <a:pt x="1629" y="4245"/>
                              </a:lnTo>
                              <a:lnTo>
                                <a:pt x="1619" y="4245"/>
                              </a:lnTo>
                              <a:lnTo>
                                <a:pt x="1609" y="4234"/>
                              </a:lnTo>
                              <a:lnTo>
                                <a:pt x="1589" y="4224"/>
                              </a:lnTo>
                              <a:lnTo>
                                <a:pt x="1589" y="4204"/>
                              </a:lnTo>
                              <a:lnTo>
                                <a:pt x="1589" y="4184"/>
                              </a:lnTo>
                              <a:lnTo>
                                <a:pt x="1589" y="4174"/>
                              </a:lnTo>
                              <a:lnTo>
                                <a:pt x="1589" y="4163"/>
                              </a:lnTo>
                              <a:lnTo>
                                <a:pt x="1599" y="4163"/>
                              </a:lnTo>
                              <a:lnTo>
                                <a:pt x="1599" y="4153"/>
                              </a:lnTo>
                              <a:lnTo>
                                <a:pt x="1609" y="4133"/>
                              </a:lnTo>
                              <a:lnTo>
                                <a:pt x="1619" y="4133"/>
                              </a:lnTo>
                              <a:lnTo>
                                <a:pt x="1619" y="4123"/>
                              </a:lnTo>
                              <a:lnTo>
                                <a:pt x="1619" y="4113"/>
                              </a:lnTo>
                              <a:lnTo>
                                <a:pt x="1619" y="4103"/>
                              </a:lnTo>
                              <a:lnTo>
                                <a:pt x="1619" y="4103"/>
                              </a:lnTo>
                              <a:lnTo>
                                <a:pt x="1619" y="4093"/>
                              </a:lnTo>
                              <a:lnTo>
                                <a:pt x="1599" y="4093"/>
                              </a:lnTo>
                              <a:lnTo>
                                <a:pt x="1589" y="4082"/>
                              </a:lnTo>
                              <a:lnTo>
                                <a:pt x="1579" y="4072"/>
                              </a:lnTo>
                              <a:lnTo>
                                <a:pt x="1579" y="4062"/>
                              </a:lnTo>
                              <a:lnTo>
                                <a:pt x="1569" y="4052"/>
                              </a:lnTo>
                              <a:lnTo>
                                <a:pt x="1549" y="4052"/>
                              </a:lnTo>
                              <a:lnTo>
                                <a:pt x="1538" y="4042"/>
                              </a:lnTo>
                              <a:lnTo>
                                <a:pt x="1518" y="4052"/>
                              </a:lnTo>
                              <a:lnTo>
                                <a:pt x="1508" y="4062"/>
                              </a:lnTo>
                              <a:lnTo>
                                <a:pt x="1508" y="4062"/>
                              </a:lnTo>
                              <a:lnTo>
                                <a:pt x="1498" y="4072"/>
                              </a:lnTo>
                              <a:lnTo>
                                <a:pt x="1488" y="4072"/>
                              </a:lnTo>
                              <a:lnTo>
                                <a:pt x="1457" y="4072"/>
                              </a:lnTo>
                              <a:lnTo>
                                <a:pt x="1457" y="4062"/>
                              </a:lnTo>
                              <a:lnTo>
                                <a:pt x="1468" y="4052"/>
                              </a:lnTo>
                              <a:lnTo>
                                <a:pt x="1478" y="4042"/>
                              </a:lnTo>
                              <a:lnTo>
                                <a:pt x="1488" y="4032"/>
                              </a:lnTo>
                              <a:lnTo>
                                <a:pt x="1498" y="4022"/>
                              </a:lnTo>
                              <a:lnTo>
                                <a:pt x="1498" y="4022"/>
                              </a:lnTo>
                              <a:lnTo>
                                <a:pt x="1498" y="4001"/>
                              </a:lnTo>
                              <a:lnTo>
                                <a:pt x="1498" y="3981"/>
                              </a:lnTo>
                              <a:lnTo>
                                <a:pt x="1488" y="3971"/>
                              </a:lnTo>
                              <a:lnTo>
                                <a:pt x="1498" y="3961"/>
                              </a:lnTo>
                              <a:lnTo>
                                <a:pt x="1498" y="3941"/>
                              </a:lnTo>
                              <a:lnTo>
                                <a:pt x="1498" y="3930"/>
                              </a:lnTo>
                              <a:lnTo>
                                <a:pt x="1498" y="3930"/>
                              </a:lnTo>
                              <a:lnTo>
                                <a:pt x="1508" y="3920"/>
                              </a:lnTo>
                              <a:lnTo>
                                <a:pt x="1528" y="3910"/>
                              </a:lnTo>
                              <a:lnTo>
                                <a:pt x="1528" y="3910"/>
                              </a:lnTo>
                              <a:lnTo>
                                <a:pt x="1538" y="3900"/>
                              </a:lnTo>
                              <a:lnTo>
                                <a:pt x="1528" y="3880"/>
                              </a:lnTo>
                              <a:lnTo>
                                <a:pt x="1528" y="3880"/>
                              </a:lnTo>
                              <a:lnTo>
                                <a:pt x="1538" y="3870"/>
                              </a:lnTo>
                              <a:lnTo>
                                <a:pt x="1549" y="3870"/>
                              </a:lnTo>
                              <a:lnTo>
                                <a:pt x="1549" y="3870"/>
                              </a:lnTo>
                              <a:lnTo>
                                <a:pt x="1559" y="3870"/>
                              </a:lnTo>
                              <a:lnTo>
                                <a:pt x="1569" y="3870"/>
                              </a:lnTo>
                              <a:lnTo>
                                <a:pt x="1569" y="3860"/>
                              </a:lnTo>
                              <a:lnTo>
                                <a:pt x="1579" y="3860"/>
                              </a:lnTo>
                              <a:lnTo>
                                <a:pt x="1589" y="3849"/>
                              </a:lnTo>
                              <a:lnTo>
                                <a:pt x="1589" y="3839"/>
                              </a:lnTo>
                              <a:lnTo>
                                <a:pt x="1599" y="3839"/>
                              </a:lnTo>
                              <a:lnTo>
                                <a:pt x="1599" y="3829"/>
                              </a:lnTo>
                              <a:lnTo>
                                <a:pt x="1599" y="3819"/>
                              </a:lnTo>
                              <a:lnTo>
                                <a:pt x="1589" y="3809"/>
                              </a:lnTo>
                              <a:lnTo>
                                <a:pt x="1589" y="3799"/>
                              </a:lnTo>
                              <a:lnTo>
                                <a:pt x="1579" y="3799"/>
                              </a:lnTo>
                              <a:lnTo>
                                <a:pt x="1579" y="3789"/>
                              </a:lnTo>
                              <a:lnTo>
                                <a:pt x="1589" y="3779"/>
                              </a:lnTo>
                              <a:lnTo>
                                <a:pt x="1589" y="3779"/>
                              </a:lnTo>
                              <a:lnTo>
                                <a:pt x="1609" y="3779"/>
                              </a:lnTo>
                              <a:lnTo>
                                <a:pt x="1629" y="3779"/>
                              </a:lnTo>
                              <a:lnTo>
                                <a:pt x="1629" y="3768"/>
                              </a:lnTo>
                              <a:lnTo>
                                <a:pt x="1640" y="3768"/>
                              </a:lnTo>
                              <a:lnTo>
                                <a:pt x="1650" y="3758"/>
                              </a:lnTo>
                              <a:lnTo>
                                <a:pt x="1660" y="3748"/>
                              </a:lnTo>
                              <a:lnTo>
                                <a:pt x="1680" y="3738"/>
                              </a:lnTo>
                              <a:lnTo>
                                <a:pt x="1690" y="3738"/>
                              </a:lnTo>
                              <a:lnTo>
                                <a:pt x="1690" y="3728"/>
                              </a:lnTo>
                              <a:lnTo>
                                <a:pt x="1700" y="3718"/>
                              </a:lnTo>
                              <a:lnTo>
                                <a:pt x="1710" y="3708"/>
                              </a:lnTo>
                              <a:lnTo>
                                <a:pt x="1710" y="3697"/>
                              </a:lnTo>
                              <a:lnTo>
                                <a:pt x="1721" y="3697"/>
                              </a:lnTo>
                              <a:lnTo>
                                <a:pt x="1731" y="3697"/>
                              </a:lnTo>
                              <a:lnTo>
                                <a:pt x="1741" y="3708"/>
                              </a:lnTo>
                              <a:lnTo>
                                <a:pt x="1751" y="3718"/>
                              </a:lnTo>
                              <a:lnTo>
                                <a:pt x="1751" y="3738"/>
                              </a:lnTo>
                              <a:lnTo>
                                <a:pt x="1761" y="3728"/>
                              </a:lnTo>
                              <a:lnTo>
                                <a:pt x="1761" y="3728"/>
                              </a:lnTo>
                              <a:lnTo>
                                <a:pt x="1761" y="3718"/>
                              </a:lnTo>
                              <a:lnTo>
                                <a:pt x="1771" y="3708"/>
                              </a:lnTo>
                              <a:lnTo>
                                <a:pt x="1771" y="3708"/>
                              </a:lnTo>
                              <a:lnTo>
                                <a:pt x="1781" y="3708"/>
                              </a:lnTo>
                              <a:lnTo>
                                <a:pt x="1791" y="3718"/>
                              </a:lnTo>
                              <a:lnTo>
                                <a:pt x="1832" y="3708"/>
                              </a:lnTo>
                              <a:lnTo>
                                <a:pt x="1842" y="3697"/>
                              </a:lnTo>
                              <a:lnTo>
                                <a:pt x="1842" y="3687"/>
                              </a:lnTo>
                              <a:lnTo>
                                <a:pt x="1842" y="3677"/>
                              </a:lnTo>
                              <a:lnTo>
                                <a:pt x="1842" y="3667"/>
                              </a:lnTo>
                              <a:lnTo>
                                <a:pt x="1842" y="3657"/>
                              </a:lnTo>
                              <a:lnTo>
                                <a:pt x="1842" y="3647"/>
                              </a:lnTo>
                              <a:lnTo>
                                <a:pt x="1852" y="3637"/>
                              </a:lnTo>
                              <a:lnTo>
                                <a:pt x="1862" y="3627"/>
                              </a:lnTo>
                              <a:lnTo>
                                <a:pt x="1872" y="3616"/>
                              </a:lnTo>
                              <a:lnTo>
                                <a:pt x="1872" y="3606"/>
                              </a:lnTo>
                              <a:lnTo>
                                <a:pt x="1872" y="3596"/>
                              </a:lnTo>
                              <a:lnTo>
                                <a:pt x="1872" y="3586"/>
                              </a:lnTo>
                              <a:lnTo>
                                <a:pt x="1882" y="3576"/>
                              </a:lnTo>
                              <a:lnTo>
                                <a:pt x="1893" y="3576"/>
                              </a:lnTo>
                              <a:lnTo>
                                <a:pt x="1903" y="3576"/>
                              </a:lnTo>
                              <a:lnTo>
                                <a:pt x="1933" y="3586"/>
                              </a:lnTo>
                              <a:lnTo>
                                <a:pt x="1943" y="3586"/>
                              </a:lnTo>
                              <a:lnTo>
                                <a:pt x="1943" y="3586"/>
                              </a:lnTo>
                              <a:lnTo>
                                <a:pt x="1953" y="3576"/>
                              </a:lnTo>
                              <a:lnTo>
                                <a:pt x="1953" y="3566"/>
                              </a:lnTo>
                              <a:lnTo>
                                <a:pt x="1943" y="3546"/>
                              </a:lnTo>
                              <a:lnTo>
                                <a:pt x="1943" y="3546"/>
                              </a:lnTo>
                              <a:lnTo>
                                <a:pt x="1933" y="3535"/>
                              </a:lnTo>
                              <a:lnTo>
                                <a:pt x="1943" y="3535"/>
                              </a:lnTo>
                              <a:lnTo>
                                <a:pt x="1943" y="3525"/>
                              </a:lnTo>
                              <a:lnTo>
                                <a:pt x="1953" y="3515"/>
                              </a:lnTo>
                              <a:lnTo>
                                <a:pt x="1953" y="3505"/>
                              </a:lnTo>
                              <a:lnTo>
                                <a:pt x="1963" y="3495"/>
                              </a:lnTo>
                              <a:lnTo>
                                <a:pt x="1963" y="3475"/>
                              </a:lnTo>
                              <a:lnTo>
                                <a:pt x="1963" y="3475"/>
                              </a:lnTo>
                              <a:lnTo>
                                <a:pt x="1974" y="3475"/>
                              </a:lnTo>
                              <a:lnTo>
                                <a:pt x="1974" y="3475"/>
                              </a:lnTo>
                              <a:lnTo>
                                <a:pt x="1974" y="3475"/>
                              </a:lnTo>
                              <a:lnTo>
                                <a:pt x="1974" y="3485"/>
                              </a:lnTo>
                              <a:lnTo>
                                <a:pt x="1984" y="3485"/>
                              </a:lnTo>
                              <a:lnTo>
                                <a:pt x="1984" y="3495"/>
                              </a:lnTo>
                              <a:lnTo>
                                <a:pt x="1984" y="3495"/>
                              </a:lnTo>
                              <a:lnTo>
                                <a:pt x="1984" y="3505"/>
                              </a:lnTo>
                              <a:lnTo>
                                <a:pt x="1994" y="3505"/>
                              </a:lnTo>
                              <a:lnTo>
                                <a:pt x="1994" y="3495"/>
                              </a:lnTo>
                              <a:lnTo>
                                <a:pt x="2004" y="3495"/>
                              </a:lnTo>
                              <a:lnTo>
                                <a:pt x="2014" y="3495"/>
                              </a:lnTo>
                              <a:lnTo>
                                <a:pt x="2014" y="3505"/>
                              </a:lnTo>
                              <a:lnTo>
                                <a:pt x="2014" y="3505"/>
                              </a:lnTo>
                              <a:lnTo>
                                <a:pt x="2004" y="3525"/>
                              </a:lnTo>
                              <a:lnTo>
                                <a:pt x="2004" y="3535"/>
                              </a:lnTo>
                              <a:lnTo>
                                <a:pt x="1994" y="3546"/>
                              </a:lnTo>
                              <a:lnTo>
                                <a:pt x="1994" y="3556"/>
                              </a:lnTo>
                              <a:lnTo>
                                <a:pt x="1994" y="3566"/>
                              </a:lnTo>
                              <a:lnTo>
                                <a:pt x="2014" y="3566"/>
                              </a:lnTo>
                              <a:lnTo>
                                <a:pt x="2024" y="3566"/>
                              </a:lnTo>
                              <a:lnTo>
                                <a:pt x="2024" y="3566"/>
                              </a:lnTo>
                              <a:lnTo>
                                <a:pt x="2065" y="3556"/>
                              </a:lnTo>
                              <a:lnTo>
                                <a:pt x="2075" y="3556"/>
                              </a:lnTo>
                              <a:lnTo>
                                <a:pt x="2085" y="3556"/>
                              </a:lnTo>
                              <a:lnTo>
                                <a:pt x="2095" y="3546"/>
                              </a:lnTo>
                              <a:lnTo>
                                <a:pt x="2105" y="3535"/>
                              </a:lnTo>
                              <a:lnTo>
                                <a:pt x="2115" y="3535"/>
                              </a:lnTo>
                              <a:lnTo>
                                <a:pt x="2125" y="3525"/>
                              </a:lnTo>
                              <a:lnTo>
                                <a:pt x="2135" y="3525"/>
                              </a:lnTo>
                              <a:lnTo>
                                <a:pt x="2135" y="3535"/>
                              </a:lnTo>
                              <a:lnTo>
                                <a:pt x="2135" y="3535"/>
                              </a:lnTo>
                              <a:lnTo>
                                <a:pt x="2146" y="3566"/>
                              </a:lnTo>
                              <a:lnTo>
                                <a:pt x="2146" y="3576"/>
                              </a:lnTo>
                              <a:lnTo>
                                <a:pt x="2146" y="3586"/>
                              </a:lnTo>
                              <a:lnTo>
                                <a:pt x="2135" y="3596"/>
                              </a:lnTo>
                              <a:lnTo>
                                <a:pt x="2125" y="3596"/>
                              </a:lnTo>
                              <a:lnTo>
                                <a:pt x="2105" y="3606"/>
                              </a:lnTo>
                              <a:lnTo>
                                <a:pt x="2085" y="3616"/>
                              </a:lnTo>
                              <a:lnTo>
                                <a:pt x="2075" y="3627"/>
                              </a:lnTo>
                              <a:lnTo>
                                <a:pt x="2075" y="3637"/>
                              </a:lnTo>
                              <a:lnTo>
                                <a:pt x="2075" y="3637"/>
                              </a:lnTo>
                              <a:lnTo>
                                <a:pt x="2075" y="3647"/>
                              </a:lnTo>
                              <a:lnTo>
                                <a:pt x="2085" y="3647"/>
                              </a:lnTo>
                              <a:lnTo>
                                <a:pt x="2095" y="3667"/>
                              </a:lnTo>
                              <a:lnTo>
                                <a:pt x="2115" y="3677"/>
                              </a:lnTo>
                              <a:lnTo>
                                <a:pt x="2125" y="3687"/>
                              </a:lnTo>
                              <a:lnTo>
                                <a:pt x="2135" y="3687"/>
                              </a:lnTo>
                              <a:lnTo>
                                <a:pt x="2146" y="3677"/>
                              </a:lnTo>
                              <a:lnTo>
                                <a:pt x="2156" y="3677"/>
                              </a:lnTo>
                              <a:lnTo>
                                <a:pt x="2156" y="3677"/>
                              </a:lnTo>
                              <a:lnTo>
                                <a:pt x="2166" y="3687"/>
                              </a:lnTo>
                              <a:lnTo>
                                <a:pt x="2186" y="3687"/>
                              </a:lnTo>
                              <a:lnTo>
                                <a:pt x="2216" y="3687"/>
                              </a:lnTo>
                              <a:lnTo>
                                <a:pt x="2216" y="3708"/>
                              </a:lnTo>
                              <a:lnTo>
                                <a:pt x="2216" y="3728"/>
                              </a:lnTo>
                              <a:lnTo>
                                <a:pt x="2216" y="3728"/>
                              </a:lnTo>
                              <a:lnTo>
                                <a:pt x="2227" y="3728"/>
                              </a:lnTo>
                              <a:lnTo>
                                <a:pt x="2247" y="3738"/>
                              </a:lnTo>
                              <a:lnTo>
                                <a:pt x="2257" y="3748"/>
                              </a:lnTo>
                              <a:lnTo>
                                <a:pt x="2267" y="3748"/>
                              </a:lnTo>
                              <a:lnTo>
                                <a:pt x="2267" y="3748"/>
                              </a:lnTo>
                              <a:lnTo>
                                <a:pt x="2277" y="3738"/>
                              </a:lnTo>
                              <a:lnTo>
                                <a:pt x="2277" y="3728"/>
                              </a:lnTo>
                              <a:lnTo>
                                <a:pt x="2287" y="3718"/>
                              </a:lnTo>
                              <a:lnTo>
                                <a:pt x="2307" y="3708"/>
                              </a:lnTo>
                              <a:lnTo>
                                <a:pt x="2307" y="3708"/>
                              </a:lnTo>
                              <a:lnTo>
                                <a:pt x="2318" y="3708"/>
                              </a:lnTo>
                              <a:lnTo>
                                <a:pt x="2328" y="3718"/>
                              </a:lnTo>
                              <a:lnTo>
                                <a:pt x="2338" y="3718"/>
                              </a:lnTo>
                              <a:lnTo>
                                <a:pt x="2348" y="3718"/>
                              </a:lnTo>
                              <a:lnTo>
                                <a:pt x="2358" y="3728"/>
                              </a:lnTo>
                              <a:lnTo>
                                <a:pt x="2368" y="3738"/>
                              </a:lnTo>
                              <a:lnTo>
                                <a:pt x="2378" y="3748"/>
                              </a:lnTo>
                              <a:lnTo>
                                <a:pt x="2378" y="3758"/>
                              </a:lnTo>
                              <a:lnTo>
                                <a:pt x="2378" y="3768"/>
                              </a:lnTo>
                              <a:lnTo>
                                <a:pt x="2378" y="3768"/>
                              </a:lnTo>
                              <a:lnTo>
                                <a:pt x="2378" y="3779"/>
                              </a:lnTo>
                              <a:lnTo>
                                <a:pt x="2399" y="3768"/>
                              </a:lnTo>
                              <a:lnTo>
                                <a:pt x="2409" y="3768"/>
                              </a:lnTo>
                              <a:lnTo>
                                <a:pt x="2419" y="3758"/>
                              </a:lnTo>
                              <a:lnTo>
                                <a:pt x="2419" y="3758"/>
                              </a:lnTo>
                              <a:lnTo>
                                <a:pt x="2419" y="3748"/>
                              </a:lnTo>
                              <a:lnTo>
                                <a:pt x="2419" y="3738"/>
                              </a:lnTo>
                              <a:lnTo>
                                <a:pt x="2419" y="3718"/>
                              </a:lnTo>
                              <a:lnTo>
                                <a:pt x="2419" y="3718"/>
                              </a:lnTo>
                              <a:lnTo>
                                <a:pt x="2419" y="3708"/>
                              </a:lnTo>
                              <a:lnTo>
                                <a:pt x="2429" y="3697"/>
                              </a:lnTo>
                              <a:lnTo>
                                <a:pt x="2429" y="3687"/>
                              </a:lnTo>
                              <a:lnTo>
                                <a:pt x="2439" y="3687"/>
                              </a:lnTo>
                              <a:lnTo>
                                <a:pt x="2449" y="3677"/>
                              </a:lnTo>
                              <a:lnTo>
                                <a:pt x="2469" y="3677"/>
                              </a:lnTo>
                              <a:lnTo>
                                <a:pt x="2479" y="3677"/>
                              </a:lnTo>
                              <a:lnTo>
                                <a:pt x="2479" y="3687"/>
                              </a:lnTo>
                              <a:lnTo>
                                <a:pt x="2479" y="3687"/>
                              </a:lnTo>
                              <a:lnTo>
                                <a:pt x="2479" y="3697"/>
                              </a:lnTo>
                              <a:lnTo>
                                <a:pt x="2479" y="3718"/>
                              </a:lnTo>
                              <a:lnTo>
                                <a:pt x="2490" y="3738"/>
                              </a:lnTo>
                              <a:lnTo>
                                <a:pt x="2490" y="3748"/>
                              </a:lnTo>
                              <a:lnTo>
                                <a:pt x="2490" y="3758"/>
                              </a:lnTo>
                              <a:lnTo>
                                <a:pt x="2500" y="3758"/>
                              </a:lnTo>
                              <a:lnTo>
                                <a:pt x="2510" y="3748"/>
                              </a:lnTo>
                              <a:lnTo>
                                <a:pt x="2510" y="3738"/>
                              </a:lnTo>
                              <a:lnTo>
                                <a:pt x="2510" y="3708"/>
                              </a:lnTo>
                              <a:lnTo>
                                <a:pt x="2510" y="3697"/>
                              </a:lnTo>
                              <a:lnTo>
                                <a:pt x="2510" y="3687"/>
                              </a:lnTo>
                              <a:lnTo>
                                <a:pt x="2520" y="3677"/>
                              </a:lnTo>
                              <a:lnTo>
                                <a:pt x="2530" y="3667"/>
                              </a:lnTo>
                              <a:lnTo>
                                <a:pt x="2540" y="3667"/>
                              </a:lnTo>
                              <a:lnTo>
                                <a:pt x="2550" y="3657"/>
                              </a:lnTo>
                              <a:lnTo>
                                <a:pt x="2550" y="3657"/>
                              </a:lnTo>
                              <a:lnTo>
                                <a:pt x="2560" y="3647"/>
                              </a:lnTo>
                              <a:lnTo>
                                <a:pt x="2571" y="3637"/>
                              </a:lnTo>
                              <a:lnTo>
                                <a:pt x="2591" y="3637"/>
                              </a:lnTo>
                              <a:lnTo>
                                <a:pt x="2601" y="3637"/>
                              </a:lnTo>
                              <a:lnTo>
                                <a:pt x="2611" y="3627"/>
                              </a:lnTo>
                              <a:lnTo>
                                <a:pt x="2611" y="3627"/>
                              </a:lnTo>
                              <a:lnTo>
                                <a:pt x="2611" y="3616"/>
                              </a:lnTo>
                              <a:lnTo>
                                <a:pt x="2611" y="3616"/>
                              </a:lnTo>
                              <a:lnTo>
                                <a:pt x="2611" y="3616"/>
                              </a:lnTo>
                              <a:lnTo>
                                <a:pt x="2601" y="3606"/>
                              </a:lnTo>
                              <a:lnTo>
                                <a:pt x="2601" y="3606"/>
                              </a:lnTo>
                              <a:lnTo>
                                <a:pt x="2591" y="3596"/>
                              </a:lnTo>
                              <a:lnTo>
                                <a:pt x="2581" y="3596"/>
                              </a:lnTo>
                              <a:lnTo>
                                <a:pt x="2571" y="3596"/>
                              </a:lnTo>
                              <a:lnTo>
                                <a:pt x="2571" y="3596"/>
                              </a:lnTo>
                              <a:lnTo>
                                <a:pt x="2571" y="3586"/>
                              </a:lnTo>
                              <a:lnTo>
                                <a:pt x="2571" y="3586"/>
                              </a:lnTo>
                              <a:lnTo>
                                <a:pt x="2581" y="3576"/>
                              </a:lnTo>
                              <a:lnTo>
                                <a:pt x="2591" y="3576"/>
                              </a:lnTo>
                              <a:lnTo>
                                <a:pt x="2611" y="3576"/>
                              </a:lnTo>
                              <a:lnTo>
                                <a:pt x="2621" y="3576"/>
                              </a:lnTo>
                              <a:lnTo>
                                <a:pt x="2621" y="3576"/>
                              </a:lnTo>
                              <a:lnTo>
                                <a:pt x="2631" y="3596"/>
                              </a:lnTo>
                              <a:lnTo>
                                <a:pt x="2641" y="3606"/>
                              </a:lnTo>
                              <a:lnTo>
                                <a:pt x="2641" y="3606"/>
                              </a:lnTo>
                              <a:lnTo>
                                <a:pt x="2651" y="3616"/>
                              </a:lnTo>
                              <a:lnTo>
                                <a:pt x="2662" y="3616"/>
                              </a:lnTo>
                              <a:lnTo>
                                <a:pt x="2662" y="3606"/>
                              </a:lnTo>
                              <a:lnTo>
                                <a:pt x="2662" y="3586"/>
                              </a:lnTo>
                              <a:lnTo>
                                <a:pt x="2662" y="3576"/>
                              </a:lnTo>
                              <a:lnTo>
                                <a:pt x="2651" y="3576"/>
                              </a:lnTo>
                              <a:lnTo>
                                <a:pt x="2641" y="3566"/>
                              </a:lnTo>
                              <a:lnTo>
                                <a:pt x="2631" y="3556"/>
                              </a:lnTo>
                              <a:lnTo>
                                <a:pt x="2631" y="3556"/>
                              </a:lnTo>
                              <a:lnTo>
                                <a:pt x="2621" y="3535"/>
                              </a:lnTo>
                              <a:lnTo>
                                <a:pt x="2611" y="3535"/>
                              </a:lnTo>
                              <a:lnTo>
                                <a:pt x="2601" y="3535"/>
                              </a:lnTo>
                              <a:lnTo>
                                <a:pt x="2601" y="3525"/>
                              </a:lnTo>
                              <a:lnTo>
                                <a:pt x="2591" y="3515"/>
                              </a:lnTo>
                              <a:lnTo>
                                <a:pt x="2591" y="3505"/>
                              </a:lnTo>
                              <a:lnTo>
                                <a:pt x="2601" y="3495"/>
                              </a:lnTo>
                              <a:lnTo>
                                <a:pt x="2601" y="3485"/>
                              </a:lnTo>
                              <a:lnTo>
                                <a:pt x="2601" y="3485"/>
                              </a:lnTo>
                              <a:lnTo>
                                <a:pt x="2601" y="3475"/>
                              </a:lnTo>
                              <a:lnTo>
                                <a:pt x="2591" y="3475"/>
                              </a:lnTo>
                              <a:lnTo>
                                <a:pt x="2581" y="3464"/>
                              </a:lnTo>
                              <a:lnTo>
                                <a:pt x="2571" y="3475"/>
                              </a:lnTo>
                              <a:lnTo>
                                <a:pt x="2550" y="3485"/>
                              </a:lnTo>
                              <a:lnTo>
                                <a:pt x="2540" y="3485"/>
                              </a:lnTo>
                              <a:lnTo>
                                <a:pt x="2530" y="3485"/>
                              </a:lnTo>
                              <a:lnTo>
                                <a:pt x="2530" y="3485"/>
                              </a:lnTo>
                              <a:lnTo>
                                <a:pt x="2520" y="3475"/>
                              </a:lnTo>
                              <a:lnTo>
                                <a:pt x="2510" y="3464"/>
                              </a:lnTo>
                              <a:lnTo>
                                <a:pt x="2500" y="3464"/>
                              </a:lnTo>
                              <a:lnTo>
                                <a:pt x="2500" y="3454"/>
                              </a:lnTo>
                              <a:lnTo>
                                <a:pt x="2490" y="3454"/>
                              </a:lnTo>
                              <a:lnTo>
                                <a:pt x="2490" y="3454"/>
                              </a:lnTo>
                              <a:lnTo>
                                <a:pt x="2479" y="3454"/>
                              </a:lnTo>
                              <a:lnTo>
                                <a:pt x="2479" y="3464"/>
                              </a:lnTo>
                              <a:lnTo>
                                <a:pt x="2479" y="3475"/>
                              </a:lnTo>
                              <a:lnTo>
                                <a:pt x="2469" y="3475"/>
                              </a:lnTo>
                              <a:lnTo>
                                <a:pt x="2459" y="3485"/>
                              </a:lnTo>
                              <a:lnTo>
                                <a:pt x="2449" y="3495"/>
                              </a:lnTo>
                              <a:lnTo>
                                <a:pt x="2439" y="3495"/>
                              </a:lnTo>
                              <a:lnTo>
                                <a:pt x="2439" y="3495"/>
                              </a:lnTo>
                              <a:lnTo>
                                <a:pt x="2439" y="3485"/>
                              </a:lnTo>
                              <a:lnTo>
                                <a:pt x="2439" y="3464"/>
                              </a:lnTo>
                              <a:lnTo>
                                <a:pt x="2429" y="3444"/>
                              </a:lnTo>
                              <a:lnTo>
                                <a:pt x="2429" y="3434"/>
                              </a:lnTo>
                              <a:lnTo>
                                <a:pt x="2419" y="3424"/>
                              </a:lnTo>
                              <a:lnTo>
                                <a:pt x="2419" y="3414"/>
                              </a:lnTo>
                              <a:lnTo>
                                <a:pt x="2419" y="3414"/>
                              </a:lnTo>
                              <a:lnTo>
                                <a:pt x="2419" y="3404"/>
                              </a:lnTo>
                              <a:lnTo>
                                <a:pt x="2409" y="3394"/>
                              </a:lnTo>
                              <a:lnTo>
                                <a:pt x="2399" y="3394"/>
                              </a:lnTo>
                              <a:lnTo>
                                <a:pt x="2399" y="3383"/>
                              </a:lnTo>
                              <a:lnTo>
                                <a:pt x="2399" y="3363"/>
                              </a:lnTo>
                              <a:lnTo>
                                <a:pt x="2409" y="3353"/>
                              </a:lnTo>
                              <a:lnTo>
                                <a:pt x="2419" y="3333"/>
                              </a:lnTo>
                              <a:lnTo>
                                <a:pt x="2419" y="3323"/>
                              </a:lnTo>
                              <a:lnTo>
                                <a:pt x="2419" y="3323"/>
                              </a:lnTo>
                              <a:lnTo>
                                <a:pt x="2429" y="3313"/>
                              </a:lnTo>
                              <a:lnTo>
                                <a:pt x="2429" y="3313"/>
                              </a:lnTo>
                              <a:lnTo>
                                <a:pt x="2439" y="3302"/>
                              </a:lnTo>
                              <a:lnTo>
                                <a:pt x="2439" y="3292"/>
                              </a:lnTo>
                              <a:lnTo>
                                <a:pt x="2439" y="3282"/>
                              </a:lnTo>
                              <a:lnTo>
                                <a:pt x="2429" y="3282"/>
                              </a:lnTo>
                              <a:lnTo>
                                <a:pt x="2429" y="3282"/>
                              </a:lnTo>
                              <a:lnTo>
                                <a:pt x="2419" y="3292"/>
                              </a:lnTo>
                              <a:lnTo>
                                <a:pt x="2409" y="3292"/>
                              </a:lnTo>
                              <a:lnTo>
                                <a:pt x="2399" y="3292"/>
                              </a:lnTo>
                              <a:lnTo>
                                <a:pt x="2399" y="3282"/>
                              </a:lnTo>
                              <a:lnTo>
                                <a:pt x="2399" y="3272"/>
                              </a:lnTo>
                              <a:lnTo>
                                <a:pt x="2388" y="3262"/>
                              </a:lnTo>
                              <a:lnTo>
                                <a:pt x="2378" y="3252"/>
                              </a:lnTo>
                              <a:lnTo>
                                <a:pt x="2368" y="3242"/>
                              </a:lnTo>
                              <a:lnTo>
                                <a:pt x="2358" y="3242"/>
                              </a:lnTo>
                              <a:lnTo>
                                <a:pt x="2358" y="3231"/>
                              </a:lnTo>
                              <a:lnTo>
                                <a:pt x="2348" y="3231"/>
                              </a:lnTo>
                              <a:lnTo>
                                <a:pt x="2348" y="3221"/>
                              </a:lnTo>
                              <a:lnTo>
                                <a:pt x="2348" y="3211"/>
                              </a:lnTo>
                              <a:lnTo>
                                <a:pt x="2338" y="3211"/>
                              </a:lnTo>
                              <a:lnTo>
                                <a:pt x="2338" y="3201"/>
                              </a:lnTo>
                              <a:lnTo>
                                <a:pt x="2328" y="3211"/>
                              </a:lnTo>
                              <a:lnTo>
                                <a:pt x="2318" y="3211"/>
                              </a:lnTo>
                              <a:lnTo>
                                <a:pt x="2318" y="3221"/>
                              </a:lnTo>
                              <a:lnTo>
                                <a:pt x="2318" y="3221"/>
                              </a:lnTo>
                              <a:lnTo>
                                <a:pt x="2307" y="3231"/>
                              </a:lnTo>
                              <a:lnTo>
                                <a:pt x="2297" y="3221"/>
                              </a:lnTo>
                              <a:lnTo>
                                <a:pt x="2297" y="3221"/>
                              </a:lnTo>
                              <a:lnTo>
                                <a:pt x="2297" y="3211"/>
                              </a:lnTo>
                              <a:lnTo>
                                <a:pt x="2287" y="3201"/>
                              </a:lnTo>
                              <a:lnTo>
                                <a:pt x="2287" y="3191"/>
                              </a:lnTo>
                              <a:lnTo>
                                <a:pt x="2287" y="3161"/>
                              </a:lnTo>
                              <a:lnTo>
                                <a:pt x="2287" y="3150"/>
                              </a:lnTo>
                              <a:lnTo>
                                <a:pt x="2287" y="3140"/>
                              </a:lnTo>
                              <a:lnTo>
                                <a:pt x="2297" y="3140"/>
                              </a:lnTo>
                              <a:lnTo>
                                <a:pt x="2297" y="3140"/>
                              </a:lnTo>
                              <a:lnTo>
                                <a:pt x="2318" y="3130"/>
                              </a:lnTo>
                              <a:lnTo>
                                <a:pt x="2328" y="3120"/>
                              </a:lnTo>
                              <a:lnTo>
                                <a:pt x="2338" y="3110"/>
                              </a:lnTo>
                              <a:lnTo>
                                <a:pt x="2348" y="3110"/>
                              </a:lnTo>
                              <a:lnTo>
                                <a:pt x="2348" y="3100"/>
                              </a:lnTo>
                              <a:lnTo>
                                <a:pt x="2348" y="3090"/>
                              </a:lnTo>
                              <a:lnTo>
                                <a:pt x="2348" y="3080"/>
                              </a:lnTo>
                              <a:lnTo>
                                <a:pt x="2348" y="3069"/>
                              </a:lnTo>
                              <a:lnTo>
                                <a:pt x="2338" y="3059"/>
                              </a:lnTo>
                              <a:lnTo>
                                <a:pt x="2338" y="3059"/>
                              </a:lnTo>
                              <a:lnTo>
                                <a:pt x="2328" y="3049"/>
                              </a:lnTo>
                              <a:lnTo>
                                <a:pt x="2328" y="3039"/>
                              </a:lnTo>
                              <a:lnTo>
                                <a:pt x="2338" y="3029"/>
                              </a:lnTo>
                              <a:lnTo>
                                <a:pt x="2328" y="3019"/>
                              </a:lnTo>
                              <a:lnTo>
                                <a:pt x="2328" y="3019"/>
                              </a:lnTo>
                              <a:lnTo>
                                <a:pt x="2318" y="3019"/>
                              </a:lnTo>
                              <a:lnTo>
                                <a:pt x="2318" y="3009"/>
                              </a:lnTo>
                              <a:lnTo>
                                <a:pt x="2307" y="3009"/>
                              </a:lnTo>
                              <a:lnTo>
                                <a:pt x="2307" y="2999"/>
                              </a:lnTo>
                              <a:lnTo>
                                <a:pt x="2318" y="2999"/>
                              </a:lnTo>
                              <a:lnTo>
                                <a:pt x="2307" y="2988"/>
                              </a:lnTo>
                              <a:lnTo>
                                <a:pt x="2307" y="2978"/>
                              </a:lnTo>
                              <a:lnTo>
                                <a:pt x="2307" y="2968"/>
                              </a:lnTo>
                              <a:lnTo>
                                <a:pt x="2318" y="2968"/>
                              </a:lnTo>
                              <a:lnTo>
                                <a:pt x="2318" y="2958"/>
                              </a:lnTo>
                              <a:lnTo>
                                <a:pt x="2318" y="2958"/>
                              </a:lnTo>
                              <a:lnTo>
                                <a:pt x="2328" y="2948"/>
                              </a:lnTo>
                              <a:lnTo>
                                <a:pt x="2328" y="2938"/>
                              </a:lnTo>
                              <a:lnTo>
                                <a:pt x="2328" y="2917"/>
                              </a:lnTo>
                              <a:lnTo>
                                <a:pt x="2318" y="2928"/>
                              </a:lnTo>
                              <a:lnTo>
                                <a:pt x="2307" y="2928"/>
                              </a:lnTo>
                              <a:lnTo>
                                <a:pt x="2287" y="2928"/>
                              </a:lnTo>
                              <a:lnTo>
                                <a:pt x="2267" y="2928"/>
                              </a:lnTo>
                              <a:lnTo>
                                <a:pt x="2267" y="2907"/>
                              </a:lnTo>
                              <a:lnTo>
                                <a:pt x="2267" y="2907"/>
                              </a:lnTo>
                              <a:lnTo>
                                <a:pt x="2267" y="2907"/>
                              </a:lnTo>
                              <a:lnTo>
                                <a:pt x="2257" y="2907"/>
                              </a:lnTo>
                              <a:lnTo>
                                <a:pt x="2257" y="2907"/>
                              </a:lnTo>
                              <a:lnTo>
                                <a:pt x="2257" y="2917"/>
                              </a:lnTo>
                              <a:lnTo>
                                <a:pt x="2247" y="2928"/>
                              </a:lnTo>
                              <a:lnTo>
                                <a:pt x="2247" y="2928"/>
                              </a:lnTo>
                              <a:lnTo>
                                <a:pt x="2227" y="2948"/>
                              </a:lnTo>
                              <a:lnTo>
                                <a:pt x="2216" y="2958"/>
                              </a:lnTo>
                              <a:lnTo>
                                <a:pt x="2206" y="2968"/>
                              </a:lnTo>
                              <a:lnTo>
                                <a:pt x="2196" y="2968"/>
                              </a:lnTo>
                              <a:lnTo>
                                <a:pt x="2176" y="2978"/>
                              </a:lnTo>
                              <a:lnTo>
                                <a:pt x="2166" y="2978"/>
                              </a:lnTo>
                              <a:lnTo>
                                <a:pt x="2146" y="2988"/>
                              </a:lnTo>
                              <a:lnTo>
                                <a:pt x="2135" y="2988"/>
                              </a:lnTo>
                              <a:lnTo>
                                <a:pt x="2125" y="2988"/>
                              </a:lnTo>
                              <a:lnTo>
                                <a:pt x="2115" y="2988"/>
                              </a:lnTo>
                              <a:lnTo>
                                <a:pt x="2115" y="2988"/>
                              </a:lnTo>
                              <a:lnTo>
                                <a:pt x="2105" y="2988"/>
                              </a:lnTo>
                              <a:lnTo>
                                <a:pt x="2105" y="2988"/>
                              </a:lnTo>
                              <a:lnTo>
                                <a:pt x="2095" y="2988"/>
                              </a:lnTo>
                              <a:lnTo>
                                <a:pt x="2095" y="2988"/>
                              </a:lnTo>
                              <a:lnTo>
                                <a:pt x="2085" y="2988"/>
                              </a:lnTo>
                              <a:lnTo>
                                <a:pt x="2085" y="2999"/>
                              </a:lnTo>
                              <a:lnTo>
                                <a:pt x="2095" y="3009"/>
                              </a:lnTo>
                              <a:lnTo>
                                <a:pt x="2105" y="3029"/>
                              </a:lnTo>
                              <a:lnTo>
                                <a:pt x="2115" y="3039"/>
                              </a:lnTo>
                              <a:lnTo>
                                <a:pt x="2125" y="3059"/>
                              </a:lnTo>
                              <a:lnTo>
                                <a:pt x="2135" y="3069"/>
                              </a:lnTo>
                              <a:lnTo>
                                <a:pt x="2135" y="3080"/>
                              </a:lnTo>
                              <a:lnTo>
                                <a:pt x="2146" y="3080"/>
                              </a:lnTo>
                              <a:lnTo>
                                <a:pt x="2146" y="3090"/>
                              </a:lnTo>
                              <a:lnTo>
                                <a:pt x="2146" y="3090"/>
                              </a:lnTo>
                              <a:lnTo>
                                <a:pt x="2146" y="3110"/>
                              </a:lnTo>
                              <a:lnTo>
                                <a:pt x="2146" y="3120"/>
                              </a:lnTo>
                              <a:lnTo>
                                <a:pt x="2146" y="3120"/>
                              </a:lnTo>
                              <a:lnTo>
                                <a:pt x="2135" y="3120"/>
                              </a:lnTo>
                              <a:lnTo>
                                <a:pt x="2115" y="3120"/>
                              </a:lnTo>
                              <a:lnTo>
                                <a:pt x="2105" y="3110"/>
                              </a:lnTo>
                              <a:lnTo>
                                <a:pt x="2095" y="3110"/>
                              </a:lnTo>
                              <a:lnTo>
                                <a:pt x="2085" y="3100"/>
                              </a:lnTo>
                              <a:lnTo>
                                <a:pt x="2085" y="3100"/>
                              </a:lnTo>
                              <a:lnTo>
                                <a:pt x="2065" y="3110"/>
                              </a:lnTo>
                              <a:lnTo>
                                <a:pt x="2054" y="3110"/>
                              </a:lnTo>
                              <a:lnTo>
                                <a:pt x="2044" y="3110"/>
                              </a:lnTo>
                              <a:lnTo>
                                <a:pt x="2044" y="3110"/>
                              </a:lnTo>
                              <a:lnTo>
                                <a:pt x="2044" y="3100"/>
                              </a:lnTo>
                              <a:lnTo>
                                <a:pt x="2044" y="3090"/>
                              </a:lnTo>
                              <a:lnTo>
                                <a:pt x="2034" y="3090"/>
                              </a:lnTo>
                              <a:lnTo>
                                <a:pt x="2034" y="3080"/>
                              </a:lnTo>
                              <a:lnTo>
                                <a:pt x="2024" y="3080"/>
                              </a:lnTo>
                              <a:lnTo>
                                <a:pt x="2004" y="3080"/>
                              </a:lnTo>
                              <a:lnTo>
                                <a:pt x="2004" y="3080"/>
                              </a:lnTo>
                              <a:lnTo>
                                <a:pt x="1994" y="3069"/>
                              </a:lnTo>
                              <a:lnTo>
                                <a:pt x="1984" y="3059"/>
                              </a:lnTo>
                              <a:lnTo>
                                <a:pt x="1974" y="3059"/>
                              </a:lnTo>
                              <a:lnTo>
                                <a:pt x="1963" y="3069"/>
                              </a:lnTo>
                              <a:lnTo>
                                <a:pt x="1963" y="3080"/>
                              </a:lnTo>
                              <a:lnTo>
                                <a:pt x="1963" y="3080"/>
                              </a:lnTo>
                              <a:lnTo>
                                <a:pt x="1953" y="3090"/>
                              </a:lnTo>
                              <a:lnTo>
                                <a:pt x="1943" y="3100"/>
                              </a:lnTo>
                              <a:lnTo>
                                <a:pt x="1933" y="3110"/>
                              </a:lnTo>
                              <a:lnTo>
                                <a:pt x="1923" y="3110"/>
                              </a:lnTo>
                              <a:lnTo>
                                <a:pt x="1923" y="3100"/>
                              </a:lnTo>
                              <a:lnTo>
                                <a:pt x="1903" y="3090"/>
                              </a:lnTo>
                              <a:lnTo>
                                <a:pt x="1903" y="3090"/>
                              </a:lnTo>
                              <a:lnTo>
                                <a:pt x="1903" y="3080"/>
                              </a:lnTo>
                              <a:lnTo>
                                <a:pt x="1893" y="3069"/>
                              </a:lnTo>
                              <a:lnTo>
                                <a:pt x="1893" y="3059"/>
                              </a:lnTo>
                              <a:lnTo>
                                <a:pt x="1893" y="3049"/>
                              </a:lnTo>
                              <a:lnTo>
                                <a:pt x="1893" y="3039"/>
                              </a:lnTo>
                              <a:lnTo>
                                <a:pt x="1893" y="3029"/>
                              </a:lnTo>
                              <a:lnTo>
                                <a:pt x="1903" y="3019"/>
                              </a:lnTo>
                              <a:lnTo>
                                <a:pt x="1903" y="2999"/>
                              </a:lnTo>
                              <a:lnTo>
                                <a:pt x="1903" y="2988"/>
                              </a:lnTo>
                              <a:lnTo>
                                <a:pt x="1903" y="2988"/>
                              </a:lnTo>
                              <a:lnTo>
                                <a:pt x="1903" y="2978"/>
                              </a:lnTo>
                              <a:lnTo>
                                <a:pt x="1893" y="2978"/>
                              </a:lnTo>
                              <a:lnTo>
                                <a:pt x="1893" y="2988"/>
                              </a:lnTo>
                              <a:lnTo>
                                <a:pt x="1893" y="2999"/>
                              </a:lnTo>
                              <a:lnTo>
                                <a:pt x="1882" y="3009"/>
                              </a:lnTo>
                              <a:lnTo>
                                <a:pt x="1872" y="3009"/>
                              </a:lnTo>
                              <a:lnTo>
                                <a:pt x="1872" y="3019"/>
                              </a:lnTo>
                              <a:lnTo>
                                <a:pt x="1862" y="3029"/>
                              </a:lnTo>
                              <a:lnTo>
                                <a:pt x="1862" y="3039"/>
                              </a:lnTo>
                              <a:lnTo>
                                <a:pt x="1862" y="3049"/>
                              </a:lnTo>
                              <a:lnTo>
                                <a:pt x="1862" y="3049"/>
                              </a:lnTo>
                              <a:lnTo>
                                <a:pt x="1852" y="3049"/>
                              </a:lnTo>
                              <a:lnTo>
                                <a:pt x="1842" y="3049"/>
                              </a:lnTo>
                              <a:lnTo>
                                <a:pt x="1832" y="3049"/>
                              </a:lnTo>
                              <a:lnTo>
                                <a:pt x="1832" y="3039"/>
                              </a:lnTo>
                              <a:lnTo>
                                <a:pt x="1822" y="3029"/>
                              </a:lnTo>
                              <a:lnTo>
                                <a:pt x="1822" y="3029"/>
                              </a:lnTo>
                              <a:lnTo>
                                <a:pt x="1822" y="3039"/>
                              </a:lnTo>
                              <a:lnTo>
                                <a:pt x="1822" y="3059"/>
                              </a:lnTo>
                              <a:lnTo>
                                <a:pt x="1822" y="3069"/>
                              </a:lnTo>
                              <a:lnTo>
                                <a:pt x="1812" y="3080"/>
                              </a:lnTo>
                              <a:lnTo>
                                <a:pt x="1812" y="3090"/>
                              </a:lnTo>
                              <a:lnTo>
                                <a:pt x="1802" y="3090"/>
                              </a:lnTo>
                              <a:lnTo>
                                <a:pt x="1791" y="3090"/>
                              </a:lnTo>
                              <a:lnTo>
                                <a:pt x="1791" y="3090"/>
                              </a:lnTo>
                              <a:lnTo>
                                <a:pt x="1781" y="3069"/>
                              </a:lnTo>
                              <a:lnTo>
                                <a:pt x="1781" y="3059"/>
                              </a:lnTo>
                              <a:lnTo>
                                <a:pt x="1781" y="3049"/>
                              </a:lnTo>
                              <a:lnTo>
                                <a:pt x="1781" y="3039"/>
                              </a:lnTo>
                              <a:lnTo>
                                <a:pt x="1781" y="3039"/>
                              </a:lnTo>
                              <a:lnTo>
                                <a:pt x="1771" y="3039"/>
                              </a:lnTo>
                              <a:lnTo>
                                <a:pt x="1761" y="3039"/>
                              </a:lnTo>
                              <a:lnTo>
                                <a:pt x="1751" y="3039"/>
                              </a:lnTo>
                              <a:lnTo>
                                <a:pt x="1731" y="3029"/>
                              </a:lnTo>
                              <a:lnTo>
                                <a:pt x="1721" y="3029"/>
                              </a:lnTo>
                              <a:lnTo>
                                <a:pt x="1721" y="3019"/>
                              </a:lnTo>
                              <a:lnTo>
                                <a:pt x="1710" y="3019"/>
                              </a:lnTo>
                              <a:lnTo>
                                <a:pt x="1700" y="3019"/>
                              </a:lnTo>
                              <a:lnTo>
                                <a:pt x="1700" y="3019"/>
                              </a:lnTo>
                              <a:lnTo>
                                <a:pt x="1690" y="3029"/>
                              </a:lnTo>
                              <a:lnTo>
                                <a:pt x="1680" y="3039"/>
                              </a:lnTo>
                              <a:lnTo>
                                <a:pt x="1670" y="3049"/>
                              </a:lnTo>
                              <a:lnTo>
                                <a:pt x="1670" y="3049"/>
                              </a:lnTo>
                              <a:lnTo>
                                <a:pt x="1660" y="3049"/>
                              </a:lnTo>
                              <a:lnTo>
                                <a:pt x="1650" y="3049"/>
                              </a:lnTo>
                              <a:lnTo>
                                <a:pt x="1640" y="3059"/>
                              </a:lnTo>
                              <a:lnTo>
                                <a:pt x="1619" y="3059"/>
                              </a:lnTo>
                              <a:lnTo>
                                <a:pt x="1619" y="3069"/>
                              </a:lnTo>
                              <a:lnTo>
                                <a:pt x="1609" y="3059"/>
                              </a:lnTo>
                              <a:lnTo>
                                <a:pt x="1609" y="3059"/>
                              </a:lnTo>
                              <a:lnTo>
                                <a:pt x="1609" y="3049"/>
                              </a:lnTo>
                              <a:lnTo>
                                <a:pt x="1599" y="3049"/>
                              </a:lnTo>
                              <a:lnTo>
                                <a:pt x="1589" y="3049"/>
                              </a:lnTo>
                              <a:lnTo>
                                <a:pt x="1589" y="3049"/>
                              </a:lnTo>
                              <a:lnTo>
                                <a:pt x="1579" y="3049"/>
                              </a:lnTo>
                              <a:lnTo>
                                <a:pt x="1579" y="3059"/>
                              </a:lnTo>
                              <a:lnTo>
                                <a:pt x="1559" y="3069"/>
                              </a:lnTo>
                              <a:lnTo>
                                <a:pt x="1559" y="3069"/>
                              </a:lnTo>
                              <a:lnTo>
                                <a:pt x="1549" y="3069"/>
                              </a:lnTo>
                              <a:lnTo>
                                <a:pt x="1538" y="3069"/>
                              </a:lnTo>
                              <a:lnTo>
                                <a:pt x="1538" y="3059"/>
                              </a:lnTo>
                              <a:lnTo>
                                <a:pt x="1538" y="3059"/>
                              </a:lnTo>
                              <a:lnTo>
                                <a:pt x="1528" y="3049"/>
                              </a:lnTo>
                              <a:lnTo>
                                <a:pt x="1528" y="3049"/>
                              </a:lnTo>
                              <a:lnTo>
                                <a:pt x="1518" y="3039"/>
                              </a:lnTo>
                              <a:lnTo>
                                <a:pt x="1508" y="3019"/>
                              </a:lnTo>
                              <a:lnTo>
                                <a:pt x="1508" y="3019"/>
                              </a:lnTo>
                              <a:lnTo>
                                <a:pt x="1498" y="3009"/>
                              </a:lnTo>
                              <a:lnTo>
                                <a:pt x="1488" y="3009"/>
                              </a:lnTo>
                              <a:lnTo>
                                <a:pt x="1488" y="3009"/>
                              </a:lnTo>
                              <a:lnTo>
                                <a:pt x="1488" y="3009"/>
                              </a:lnTo>
                              <a:lnTo>
                                <a:pt x="1488" y="2999"/>
                              </a:lnTo>
                              <a:lnTo>
                                <a:pt x="1488" y="2988"/>
                              </a:lnTo>
                              <a:lnTo>
                                <a:pt x="1488" y="2978"/>
                              </a:lnTo>
                              <a:lnTo>
                                <a:pt x="1478" y="2968"/>
                              </a:lnTo>
                              <a:lnTo>
                                <a:pt x="1468" y="2958"/>
                              </a:lnTo>
                              <a:lnTo>
                                <a:pt x="1468" y="2948"/>
                              </a:lnTo>
                              <a:lnTo>
                                <a:pt x="1468" y="2948"/>
                              </a:lnTo>
                              <a:lnTo>
                                <a:pt x="1468" y="2938"/>
                              </a:lnTo>
                              <a:lnTo>
                                <a:pt x="1468" y="2928"/>
                              </a:lnTo>
                              <a:lnTo>
                                <a:pt x="1468" y="2928"/>
                              </a:lnTo>
                              <a:lnTo>
                                <a:pt x="1457" y="2917"/>
                              </a:lnTo>
                              <a:lnTo>
                                <a:pt x="1457" y="2907"/>
                              </a:lnTo>
                              <a:lnTo>
                                <a:pt x="1447" y="2897"/>
                              </a:lnTo>
                              <a:lnTo>
                                <a:pt x="1447" y="2897"/>
                              </a:lnTo>
                              <a:lnTo>
                                <a:pt x="1447" y="2887"/>
                              </a:lnTo>
                              <a:lnTo>
                                <a:pt x="1437" y="2877"/>
                              </a:lnTo>
                              <a:lnTo>
                                <a:pt x="1427" y="2867"/>
                              </a:lnTo>
                              <a:lnTo>
                                <a:pt x="1427" y="2867"/>
                              </a:lnTo>
                              <a:lnTo>
                                <a:pt x="1427" y="2857"/>
                              </a:lnTo>
                              <a:lnTo>
                                <a:pt x="1417" y="2857"/>
                              </a:lnTo>
                              <a:lnTo>
                                <a:pt x="1407" y="2857"/>
                              </a:lnTo>
                              <a:lnTo>
                                <a:pt x="1407" y="2836"/>
                              </a:lnTo>
                              <a:lnTo>
                                <a:pt x="1397" y="2826"/>
                              </a:lnTo>
                              <a:lnTo>
                                <a:pt x="1397" y="2816"/>
                              </a:lnTo>
                              <a:lnTo>
                                <a:pt x="1356" y="2796"/>
                              </a:lnTo>
                              <a:lnTo>
                                <a:pt x="1356" y="2796"/>
                              </a:lnTo>
                              <a:lnTo>
                                <a:pt x="1346" y="2786"/>
                              </a:lnTo>
                              <a:lnTo>
                                <a:pt x="1346" y="2786"/>
                              </a:lnTo>
                              <a:lnTo>
                                <a:pt x="1336" y="2776"/>
                              </a:lnTo>
                              <a:lnTo>
                                <a:pt x="1316" y="2766"/>
                              </a:lnTo>
                              <a:lnTo>
                                <a:pt x="1306" y="2755"/>
                              </a:lnTo>
                              <a:lnTo>
                                <a:pt x="1306" y="2745"/>
                              </a:lnTo>
                              <a:lnTo>
                                <a:pt x="1285" y="2735"/>
                              </a:lnTo>
                              <a:lnTo>
                                <a:pt x="1275" y="2735"/>
                              </a:lnTo>
                              <a:lnTo>
                                <a:pt x="1265" y="2725"/>
                              </a:lnTo>
                              <a:lnTo>
                                <a:pt x="1245" y="2715"/>
                              </a:lnTo>
                              <a:lnTo>
                                <a:pt x="1245" y="2715"/>
                              </a:lnTo>
                              <a:lnTo>
                                <a:pt x="1235" y="2705"/>
                              </a:lnTo>
                              <a:lnTo>
                                <a:pt x="1225" y="2705"/>
                              </a:lnTo>
                              <a:lnTo>
                                <a:pt x="1215" y="2715"/>
                              </a:lnTo>
                              <a:lnTo>
                                <a:pt x="1205" y="2725"/>
                              </a:lnTo>
                              <a:lnTo>
                                <a:pt x="1194" y="2725"/>
                              </a:lnTo>
                              <a:lnTo>
                                <a:pt x="1184" y="2735"/>
                              </a:lnTo>
                              <a:lnTo>
                                <a:pt x="1184" y="2735"/>
                              </a:lnTo>
                              <a:lnTo>
                                <a:pt x="1174" y="2725"/>
                              </a:lnTo>
                              <a:lnTo>
                                <a:pt x="1174" y="2725"/>
                              </a:lnTo>
                              <a:lnTo>
                                <a:pt x="1164" y="2715"/>
                              </a:lnTo>
                              <a:lnTo>
                                <a:pt x="1164" y="2715"/>
                              </a:lnTo>
                              <a:lnTo>
                                <a:pt x="1154" y="2705"/>
                              </a:lnTo>
                              <a:lnTo>
                                <a:pt x="1144" y="2705"/>
                              </a:lnTo>
                              <a:lnTo>
                                <a:pt x="1134" y="2705"/>
                              </a:lnTo>
                              <a:lnTo>
                                <a:pt x="1124" y="2695"/>
                              </a:lnTo>
                              <a:lnTo>
                                <a:pt x="1124" y="2695"/>
                              </a:lnTo>
                              <a:lnTo>
                                <a:pt x="1103" y="2684"/>
                              </a:lnTo>
                              <a:lnTo>
                                <a:pt x="1093" y="2674"/>
                              </a:lnTo>
                              <a:lnTo>
                                <a:pt x="1093" y="2674"/>
                              </a:lnTo>
                              <a:lnTo>
                                <a:pt x="1093" y="2674"/>
                              </a:lnTo>
                              <a:lnTo>
                                <a:pt x="1083" y="2674"/>
                              </a:lnTo>
                              <a:lnTo>
                                <a:pt x="1073" y="2674"/>
                              </a:lnTo>
                              <a:lnTo>
                                <a:pt x="1053" y="2674"/>
                              </a:lnTo>
                              <a:lnTo>
                                <a:pt x="1043" y="2674"/>
                              </a:lnTo>
                              <a:lnTo>
                                <a:pt x="1043" y="2674"/>
                              </a:lnTo>
                              <a:lnTo>
                                <a:pt x="1032" y="2664"/>
                              </a:lnTo>
                              <a:lnTo>
                                <a:pt x="1022" y="2644"/>
                              </a:lnTo>
                              <a:lnTo>
                                <a:pt x="1002" y="2614"/>
                              </a:lnTo>
                              <a:lnTo>
                                <a:pt x="992" y="2573"/>
                              </a:lnTo>
                              <a:lnTo>
                                <a:pt x="982" y="2573"/>
                              </a:lnTo>
                              <a:lnTo>
                                <a:pt x="982" y="2563"/>
                              </a:lnTo>
                              <a:lnTo>
                                <a:pt x="972" y="2563"/>
                              </a:lnTo>
                              <a:lnTo>
                                <a:pt x="962" y="2563"/>
                              </a:lnTo>
                              <a:lnTo>
                                <a:pt x="962" y="2553"/>
                              </a:lnTo>
                              <a:lnTo>
                                <a:pt x="962" y="2543"/>
                              </a:lnTo>
                              <a:lnTo>
                                <a:pt x="952" y="2543"/>
                              </a:lnTo>
                              <a:lnTo>
                                <a:pt x="941" y="2533"/>
                              </a:lnTo>
                              <a:lnTo>
                                <a:pt x="931" y="2533"/>
                              </a:lnTo>
                              <a:lnTo>
                                <a:pt x="911" y="2533"/>
                              </a:lnTo>
                              <a:lnTo>
                                <a:pt x="901" y="2533"/>
                              </a:lnTo>
                              <a:lnTo>
                                <a:pt x="881" y="2522"/>
                              </a:lnTo>
                              <a:lnTo>
                                <a:pt x="871" y="2512"/>
                              </a:lnTo>
                              <a:lnTo>
                                <a:pt x="871" y="2512"/>
                              </a:lnTo>
                              <a:lnTo>
                                <a:pt x="860" y="2492"/>
                              </a:lnTo>
                              <a:lnTo>
                                <a:pt x="860" y="2482"/>
                              </a:lnTo>
                              <a:lnTo>
                                <a:pt x="860" y="2472"/>
                              </a:lnTo>
                              <a:lnTo>
                                <a:pt x="840" y="2451"/>
                              </a:lnTo>
                              <a:lnTo>
                                <a:pt x="840" y="2441"/>
                              </a:lnTo>
                              <a:lnTo>
                                <a:pt x="840" y="2431"/>
                              </a:lnTo>
                              <a:lnTo>
                                <a:pt x="840" y="2431"/>
                              </a:lnTo>
                              <a:lnTo>
                                <a:pt x="830" y="2421"/>
                              </a:lnTo>
                              <a:lnTo>
                                <a:pt x="820" y="2421"/>
                              </a:lnTo>
                              <a:lnTo>
                                <a:pt x="810" y="2421"/>
                              </a:lnTo>
                              <a:lnTo>
                                <a:pt x="810" y="2421"/>
                              </a:lnTo>
                              <a:lnTo>
                                <a:pt x="800" y="2411"/>
                              </a:lnTo>
                              <a:lnTo>
                                <a:pt x="800" y="2411"/>
                              </a:lnTo>
                              <a:lnTo>
                                <a:pt x="790" y="2381"/>
                              </a:lnTo>
                              <a:lnTo>
                                <a:pt x="780" y="2370"/>
                              </a:lnTo>
                              <a:lnTo>
                                <a:pt x="780" y="2360"/>
                              </a:lnTo>
                              <a:lnTo>
                                <a:pt x="780" y="2350"/>
                              </a:lnTo>
                              <a:lnTo>
                                <a:pt x="780" y="2330"/>
                              </a:lnTo>
                              <a:lnTo>
                                <a:pt x="769" y="2320"/>
                              </a:lnTo>
                              <a:lnTo>
                                <a:pt x="769" y="2310"/>
                              </a:lnTo>
                              <a:lnTo>
                                <a:pt x="759" y="2300"/>
                              </a:lnTo>
                              <a:lnTo>
                                <a:pt x="749" y="2300"/>
                              </a:lnTo>
                              <a:lnTo>
                                <a:pt x="739" y="2289"/>
                              </a:lnTo>
                              <a:lnTo>
                                <a:pt x="739" y="2279"/>
                              </a:lnTo>
                              <a:lnTo>
                                <a:pt x="729" y="2259"/>
                              </a:lnTo>
                              <a:lnTo>
                                <a:pt x="729" y="2249"/>
                              </a:lnTo>
                              <a:lnTo>
                                <a:pt x="709" y="2229"/>
                              </a:lnTo>
                              <a:lnTo>
                                <a:pt x="688" y="2208"/>
                              </a:lnTo>
                              <a:lnTo>
                                <a:pt x="688" y="2198"/>
                              </a:lnTo>
                              <a:lnTo>
                                <a:pt x="688" y="2178"/>
                              </a:lnTo>
                              <a:lnTo>
                                <a:pt x="668" y="2168"/>
                              </a:lnTo>
                              <a:lnTo>
                                <a:pt x="658" y="2148"/>
                              </a:lnTo>
                              <a:lnTo>
                                <a:pt x="638" y="2148"/>
                              </a:lnTo>
                              <a:lnTo>
                                <a:pt x="628" y="2137"/>
                              </a:lnTo>
                              <a:lnTo>
                                <a:pt x="618" y="2127"/>
                              </a:lnTo>
                              <a:lnTo>
                                <a:pt x="607" y="2097"/>
                              </a:lnTo>
                              <a:lnTo>
                                <a:pt x="597" y="2087"/>
                              </a:lnTo>
                              <a:lnTo>
                                <a:pt x="587" y="2067"/>
                              </a:lnTo>
                              <a:lnTo>
                                <a:pt x="587" y="2056"/>
                              </a:lnTo>
                              <a:lnTo>
                                <a:pt x="577" y="2046"/>
                              </a:lnTo>
                              <a:lnTo>
                                <a:pt x="577" y="2026"/>
                              </a:lnTo>
                              <a:lnTo>
                                <a:pt x="577" y="2006"/>
                              </a:lnTo>
                              <a:lnTo>
                                <a:pt x="567" y="1996"/>
                              </a:lnTo>
                              <a:lnTo>
                                <a:pt x="557" y="1975"/>
                              </a:lnTo>
                              <a:lnTo>
                                <a:pt x="557" y="1965"/>
                              </a:lnTo>
                              <a:lnTo>
                                <a:pt x="547" y="1945"/>
                              </a:lnTo>
                              <a:lnTo>
                                <a:pt x="547" y="1945"/>
                              </a:lnTo>
                              <a:lnTo>
                                <a:pt x="547" y="1935"/>
                              </a:lnTo>
                              <a:lnTo>
                                <a:pt x="537" y="1925"/>
                              </a:lnTo>
                              <a:lnTo>
                                <a:pt x="527" y="1915"/>
                              </a:lnTo>
                              <a:lnTo>
                                <a:pt x="516" y="1894"/>
                              </a:lnTo>
                              <a:lnTo>
                                <a:pt x="516" y="1884"/>
                              </a:lnTo>
                              <a:lnTo>
                                <a:pt x="516" y="1874"/>
                              </a:lnTo>
                              <a:lnTo>
                                <a:pt x="516" y="1864"/>
                              </a:lnTo>
                              <a:lnTo>
                                <a:pt x="506" y="1864"/>
                              </a:lnTo>
                              <a:lnTo>
                                <a:pt x="506" y="1854"/>
                              </a:lnTo>
                              <a:lnTo>
                                <a:pt x="506" y="1823"/>
                              </a:lnTo>
                              <a:lnTo>
                                <a:pt x="506" y="1803"/>
                              </a:lnTo>
                              <a:lnTo>
                                <a:pt x="516" y="1783"/>
                              </a:lnTo>
                              <a:lnTo>
                                <a:pt x="516" y="1773"/>
                              </a:lnTo>
                              <a:lnTo>
                                <a:pt x="516" y="1763"/>
                              </a:lnTo>
                              <a:lnTo>
                                <a:pt x="516" y="1742"/>
                              </a:lnTo>
                              <a:lnTo>
                                <a:pt x="527" y="1712"/>
                              </a:lnTo>
                              <a:lnTo>
                                <a:pt x="537" y="1682"/>
                              </a:lnTo>
                              <a:lnTo>
                                <a:pt x="537" y="1661"/>
                              </a:lnTo>
                              <a:lnTo>
                                <a:pt x="537" y="1651"/>
                              </a:lnTo>
                              <a:lnTo>
                                <a:pt x="537" y="1641"/>
                              </a:lnTo>
                              <a:lnTo>
                                <a:pt x="557" y="1611"/>
                              </a:lnTo>
                              <a:lnTo>
                                <a:pt x="557" y="1590"/>
                              </a:lnTo>
                              <a:lnTo>
                                <a:pt x="557" y="1580"/>
                              </a:lnTo>
                              <a:lnTo>
                                <a:pt x="577" y="1540"/>
                              </a:lnTo>
                              <a:lnTo>
                                <a:pt x="587" y="1519"/>
                              </a:lnTo>
                              <a:lnTo>
                                <a:pt x="597" y="1509"/>
                              </a:lnTo>
                              <a:lnTo>
                                <a:pt x="597" y="1499"/>
                              </a:lnTo>
                              <a:lnTo>
                                <a:pt x="597" y="1499"/>
                              </a:lnTo>
                              <a:lnTo>
                                <a:pt x="607" y="1479"/>
                              </a:lnTo>
                              <a:lnTo>
                                <a:pt x="618" y="1469"/>
                              </a:lnTo>
                              <a:lnTo>
                                <a:pt x="618" y="1459"/>
                              </a:lnTo>
                              <a:lnTo>
                                <a:pt x="618" y="1449"/>
                              </a:lnTo>
                              <a:lnTo>
                                <a:pt x="618" y="1438"/>
                              </a:lnTo>
                              <a:lnTo>
                                <a:pt x="607" y="1428"/>
                              </a:lnTo>
                              <a:lnTo>
                                <a:pt x="597" y="1428"/>
                              </a:lnTo>
                              <a:lnTo>
                                <a:pt x="587" y="1408"/>
                              </a:lnTo>
                              <a:lnTo>
                                <a:pt x="577" y="1408"/>
                              </a:lnTo>
                              <a:lnTo>
                                <a:pt x="577" y="1408"/>
                              </a:lnTo>
                              <a:lnTo>
                                <a:pt x="567" y="1398"/>
                              </a:lnTo>
                              <a:lnTo>
                                <a:pt x="557" y="1388"/>
                              </a:lnTo>
                              <a:lnTo>
                                <a:pt x="557" y="1388"/>
                              </a:lnTo>
                              <a:lnTo>
                                <a:pt x="547" y="1388"/>
                              </a:lnTo>
                              <a:lnTo>
                                <a:pt x="537" y="1388"/>
                              </a:lnTo>
                              <a:lnTo>
                                <a:pt x="537" y="1378"/>
                              </a:lnTo>
                              <a:lnTo>
                                <a:pt x="537" y="1368"/>
                              </a:lnTo>
                              <a:lnTo>
                                <a:pt x="537" y="1357"/>
                              </a:lnTo>
                              <a:lnTo>
                                <a:pt x="547" y="1357"/>
                              </a:lnTo>
                              <a:lnTo>
                                <a:pt x="557" y="1347"/>
                              </a:lnTo>
                              <a:lnTo>
                                <a:pt x="587" y="1327"/>
                              </a:lnTo>
                              <a:lnTo>
                                <a:pt x="597" y="1317"/>
                              </a:lnTo>
                              <a:lnTo>
                                <a:pt x="607" y="1307"/>
                              </a:lnTo>
                              <a:lnTo>
                                <a:pt x="607" y="1297"/>
                              </a:lnTo>
                              <a:lnTo>
                                <a:pt x="607" y="1297"/>
                              </a:lnTo>
                              <a:lnTo>
                                <a:pt x="587" y="1297"/>
                              </a:lnTo>
                              <a:lnTo>
                                <a:pt x="577" y="1307"/>
                              </a:lnTo>
                              <a:lnTo>
                                <a:pt x="547" y="1317"/>
                              </a:lnTo>
                              <a:lnTo>
                                <a:pt x="527" y="1327"/>
                              </a:lnTo>
                              <a:lnTo>
                                <a:pt x="516" y="1337"/>
                              </a:lnTo>
                              <a:lnTo>
                                <a:pt x="516" y="1337"/>
                              </a:lnTo>
                              <a:lnTo>
                                <a:pt x="506" y="1337"/>
                              </a:lnTo>
                              <a:lnTo>
                                <a:pt x="496" y="1327"/>
                              </a:lnTo>
                              <a:lnTo>
                                <a:pt x="486" y="1317"/>
                              </a:lnTo>
                              <a:lnTo>
                                <a:pt x="486" y="1307"/>
                              </a:lnTo>
                              <a:lnTo>
                                <a:pt x="486" y="1297"/>
                              </a:lnTo>
                              <a:lnTo>
                                <a:pt x="466" y="1286"/>
                              </a:lnTo>
                              <a:lnTo>
                                <a:pt x="446" y="1276"/>
                              </a:lnTo>
                              <a:lnTo>
                                <a:pt x="446" y="1266"/>
                              </a:lnTo>
                              <a:lnTo>
                                <a:pt x="435" y="1256"/>
                              </a:lnTo>
                              <a:lnTo>
                                <a:pt x="425" y="1256"/>
                              </a:lnTo>
                              <a:lnTo>
                                <a:pt x="435" y="1246"/>
                              </a:lnTo>
                              <a:lnTo>
                                <a:pt x="435" y="1236"/>
                              </a:lnTo>
                              <a:lnTo>
                                <a:pt x="446" y="1216"/>
                              </a:lnTo>
                              <a:lnTo>
                                <a:pt x="456" y="1195"/>
                              </a:lnTo>
                              <a:lnTo>
                                <a:pt x="456" y="1195"/>
                              </a:lnTo>
                              <a:lnTo>
                                <a:pt x="466" y="1195"/>
                              </a:lnTo>
                              <a:lnTo>
                                <a:pt x="466" y="1185"/>
                              </a:lnTo>
                              <a:lnTo>
                                <a:pt x="466" y="1175"/>
                              </a:lnTo>
                              <a:lnTo>
                                <a:pt x="446" y="1175"/>
                              </a:lnTo>
                              <a:lnTo>
                                <a:pt x="425" y="1185"/>
                              </a:lnTo>
                              <a:lnTo>
                                <a:pt x="415" y="1195"/>
                              </a:lnTo>
                              <a:lnTo>
                                <a:pt x="405" y="1195"/>
                              </a:lnTo>
                              <a:lnTo>
                                <a:pt x="405" y="1216"/>
                              </a:lnTo>
                              <a:lnTo>
                                <a:pt x="405" y="1216"/>
                              </a:lnTo>
                              <a:lnTo>
                                <a:pt x="405" y="1216"/>
                              </a:lnTo>
                              <a:lnTo>
                                <a:pt x="395" y="1216"/>
                              </a:lnTo>
                              <a:lnTo>
                                <a:pt x="385" y="1216"/>
                              </a:lnTo>
                              <a:lnTo>
                                <a:pt x="375" y="1216"/>
                              </a:lnTo>
                              <a:lnTo>
                                <a:pt x="375" y="1216"/>
                              </a:lnTo>
                              <a:lnTo>
                                <a:pt x="365" y="1205"/>
                              </a:lnTo>
                              <a:lnTo>
                                <a:pt x="365" y="1195"/>
                              </a:lnTo>
                              <a:lnTo>
                                <a:pt x="344" y="1195"/>
                              </a:lnTo>
                              <a:lnTo>
                                <a:pt x="334" y="1185"/>
                              </a:lnTo>
                              <a:lnTo>
                                <a:pt x="334" y="1175"/>
                              </a:lnTo>
                              <a:lnTo>
                                <a:pt x="324" y="1165"/>
                              </a:lnTo>
                              <a:lnTo>
                                <a:pt x="324" y="1155"/>
                              </a:lnTo>
                              <a:lnTo>
                                <a:pt x="334" y="1155"/>
                              </a:lnTo>
                              <a:lnTo>
                                <a:pt x="334" y="1145"/>
                              </a:lnTo>
                              <a:lnTo>
                                <a:pt x="334" y="1124"/>
                              </a:lnTo>
                              <a:lnTo>
                                <a:pt x="334" y="1114"/>
                              </a:lnTo>
                              <a:lnTo>
                                <a:pt x="334" y="1104"/>
                              </a:lnTo>
                              <a:lnTo>
                                <a:pt x="334" y="1104"/>
                              </a:lnTo>
                              <a:lnTo>
                                <a:pt x="334" y="1104"/>
                              </a:lnTo>
                              <a:lnTo>
                                <a:pt x="324" y="1104"/>
                              </a:lnTo>
                              <a:lnTo>
                                <a:pt x="324" y="1114"/>
                              </a:lnTo>
                              <a:lnTo>
                                <a:pt x="304" y="1135"/>
                              </a:lnTo>
                              <a:lnTo>
                                <a:pt x="294" y="1145"/>
                              </a:lnTo>
                              <a:lnTo>
                                <a:pt x="294" y="1145"/>
                              </a:lnTo>
                              <a:lnTo>
                                <a:pt x="284" y="1145"/>
                              </a:lnTo>
                              <a:lnTo>
                                <a:pt x="284" y="1135"/>
                              </a:lnTo>
                              <a:lnTo>
                                <a:pt x="284" y="1124"/>
                              </a:lnTo>
                              <a:lnTo>
                                <a:pt x="284" y="1114"/>
                              </a:lnTo>
                              <a:lnTo>
                                <a:pt x="274" y="1104"/>
                              </a:lnTo>
                              <a:lnTo>
                                <a:pt x="274" y="1094"/>
                              </a:lnTo>
                              <a:lnTo>
                                <a:pt x="274" y="1084"/>
                              </a:lnTo>
                              <a:lnTo>
                                <a:pt x="263" y="1064"/>
                              </a:lnTo>
                              <a:lnTo>
                                <a:pt x="263" y="1053"/>
                              </a:lnTo>
                              <a:lnTo>
                                <a:pt x="263" y="1043"/>
                              </a:lnTo>
                              <a:lnTo>
                                <a:pt x="253" y="1033"/>
                              </a:lnTo>
                              <a:lnTo>
                                <a:pt x="243" y="1033"/>
                              </a:lnTo>
                              <a:lnTo>
                                <a:pt x="223" y="1023"/>
                              </a:lnTo>
                              <a:lnTo>
                                <a:pt x="213" y="1013"/>
                              </a:lnTo>
                              <a:lnTo>
                                <a:pt x="193" y="1023"/>
                              </a:lnTo>
                              <a:lnTo>
                                <a:pt x="193" y="1023"/>
                              </a:lnTo>
                              <a:lnTo>
                                <a:pt x="183" y="1023"/>
                              </a:lnTo>
                              <a:lnTo>
                                <a:pt x="172" y="1023"/>
                              </a:lnTo>
                              <a:lnTo>
                                <a:pt x="162" y="1023"/>
                              </a:lnTo>
                              <a:lnTo>
                                <a:pt x="152" y="1023"/>
                              </a:lnTo>
                              <a:lnTo>
                                <a:pt x="142" y="1013"/>
                              </a:lnTo>
                              <a:lnTo>
                                <a:pt x="132" y="993"/>
                              </a:lnTo>
                              <a:lnTo>
                                <a:pt x="132" y="983"/>
                              </a:lnTo>
                              <a:lnTo>
                                <a:pt x="122" y="983"/>
                              </a:lnTo>
                              <a:lnTo>
                                <a:pt x="122" y="983"/>
                              </a:lnTo>
                              <a:lnTo>
                                <a:pt x="122" y="972"/>
                              </a:lnTo>
                              <a:lnTo>
                                <a:pt x="122" y="962"/>
                              </a:lnTo>
                              <a:lnTo>
                                <a:pt x="122" y="962"/>
                              </a:lnTo>
                              <a:lnTo>
                                <a:pt x="122" y="962"/>
                              </a:lnTo>
                              <a:lnTo>
                                <a:pt x="112" y="932"/>
                              </a:lnTo>
                              <a:lnTo>
                                <a:pt x="102" y="912"/>
                              </a:lnTo>
                              <a:lnTo>
                                <a:pt x="91" y="902"/>
                              </a:lnTo>
                              <a:lnTo>
                                <a:pt x="91" y="891"/>
                              </a:lnTo>
                              <a:lnTo>
                                <a:pt x="91" y="881"/>
                              </a:lnTo>
                              <a:lnTo>
                                <a:pt x="81" y="871"/>
                              </a:lnTo>
                              <a:lnTo>
                                <a:pt x="81" y="851"/>
                              </a:lnTo>
                              <a:lnTo>
                                <a:pt x="81" y="851"/>
                              </a:lnTo>
                              <a:lnTo>
                                <a:pt x="81" y="841"/>
                              </a:lnTo>
                              <a:lnTo>
                                <a:pt x="61" y="841"/>
                              </a:lnTo>
                              <a:lnTo>
                                <a:pt x="41" y="841"/>
                              </a:lnTo>
                              <a:lnTo>
                                <a:pt x="41" y="831"/>
                              </a:lnTo>
                              <a:lnTo>
                                <a:pt x="41" y="831"/>
                              </a:lnTo>
                              <a:lnTo>
                                <a:pt x="31" y="810"/>
                              </a:lnTo>
                              <a:lnTo>
                                <a:pt x="31" y="800"/>
                              </a:lnTo>
                              <a:lnTo>
                                <a:pt x="41" y="790"/>
                              </a:lnTo>
                              <a:lnTo>
                                <a:pt x="41" y="780"/>
                              </a:lnTo>
                              <a:lnTo>
                                <a:pt x="31" y="770"/>
                              </a:lnTo>
                              <a:lnTo>
                                <a:pt x="31" y="760"/>
                              </a:lnTo>
                              <a:lnTo>
                                <a:pt x="31" y="760"/>
                              </a:lnTo>
                              <a:lnTo>
                                <a:pt x="21" y="750"/>
                              </a:lnTo>
                              <a:lnTo>
                                <a:pt x="21" y="739"/>
                              </a:lnTo>
                              <a:lnTo>
                                <a:pt x="21" y="729"/>
                              </a:lnTo>
                              <a:lnTo>
                                <a:pt x="21" y="729"/>
                              </a:lnTo>
                              <a:lnTo>
                                <a:pt x="21" y="719"/>
                              </a:lnTo>
                              <a:lnTo>
                                <a:pt x="0" y="699"/>
                              </a:lnTo>
                              <a:lnTo>
                                <a:pt x="0" y="689"/>
                              </a:lnTo>
                              <a:lnTo>
                                <a:pt x="0" y="679"/>
                              </a:lnTo>
                              <a:lnTo>
                                <a:pt x="0" y="669"/>
                              </a:lnTo>
                              <a:lnTo>
                                <a:pt x="0" y="648"/>
                              </a:lnTo>
                              <a:lnTo>
                                <a:pt x="10" y="638"/>
                              </a:lnTo>
                              <a:lnTo>
                                <a:pt x="10" y="618"/>
                              </a:lnTo>
                              <a:lnTo>
                                <a:pt x="0" y="608"/>
                              </a:lnTo>
                              <a:lnTo>
                                <a:pt x="10" y="587"/>
                              </a:lnTo>
                              <a:lnTo>
                                <a:pt x="10" y="577"/>
                              </a:lnTo>
                              <a:lnTo>
                                <a:pt x="21" y="577"/>
                              </a:lnTo>
                              <a:lnTo>
                                <a:pt x="31" y="567"/>
                              </a:lnTo>
                              <a:lnTo>
                                <a:pt x="31" y="557"/>
                              </a:lnTo>
                              <a:lnTo>
                                <a:pt x="31" y="537"/>
                              </a:lnTo>
                              <a:lnTo>
                                <a:pt x="31" y="527"/>
                              </a:lnTo>
                              <a:lnTo>
                                <a:pt x="31" y="506"/>
                              </a:lnTo>
                              <a:lnTo>
                                <a:pt x="41" y="496"/>
                              </a:lnTo>
                              <a:lnTo>
                                <a:pt x="41" y="496"/>
                              </a:lnTo>
                              <a:lnTo>
                                <a:pt x="51" y="486"/>
                              </a:lnTo>
                              <a:lnTo>
                                <a:pt x="61" y="486"/>
                              </a:lnTo>
                              <a:lnTo>
                                <a:pt x="61" y="476"/>
                              </a:lnTo>
                              <a:lnTo>
                                <a:pt x="61" y="466"/>
                              </a:lnTo>
                              <a:lnTo>
                                <a:pt x="61" y="456"/>
                              </a:lnTo>
                              <a:lnTo>
                                <a:pt x="61" y="446"/>
                              </a:lnTo>
                              <a:lnTo>
                                <a:pt x="61" y="436"/>
                              </a:lnTo>
                              <a:lnTo>
                                <a:pt x="71" y="425"/>
                              </a:lnTo>
                              <a:lnTo>
                                <a:pt x="81" y="425"/>
                              </a:lnTo>
                              <a:lnTo>
                                <a:pt x="91" y="425"/>
                              </a:lnTo>
                              <a:lnTo>
                                <a:pt x="102" y="415"/>
                              </a:lnTo>
                              <a:lnTo>
                                <a:pt x="112" y="415"/>
                              </a:lnTo>
                              <a:lnTo>
                                <a:pt x="112" y="405"/>
                              </a:lnTo>
                              <a:lnTo>
                                <a:pt x="112" y="395"/>
                              </a:lnTo>
                              <a:lnTo>
                                <a:pt x="112" y="375"/>
                              </a:lnTo>
                              <a:lnTo>
                                <a:pt x="112" y="354"/>
                              </a:lnTo>
                              <a:lnTo>
                                <a:pt x="122" y="344"/>
                              </a:lnTo>
                              <a:lnTo>
                                <a:pt x="132" y="334"/>
                              </a:lnTo>
                              <a:lnTo>
                                <a:pt x="142" y="334"/>
                              </a:lnTo>
                              <a:lnTo>
                                <a:pt x="152" y="324"/>
                              </a:lnTo>
                              <a:lnTo>
                                <a:pt x="162" y="324"/>
                              </a:lnTo>
                              <a:lnTo>
                                <a:pt x="162" y="314"/>
                              </a:lnTo>
                              <a:lnTo>
                                <a:pt x="162" y="314"/>
                              </a:lnTo>
                              <a:lnTo>
                                <a:pt x="162" y="304"/>
                              </a:lnTo>
                              <a:lnTo>
                                <a:pt x="172" y="294"/>
                              </a:lnTo>
                              <a:lnTo>
                                <a:pt x="172" y="284"/>
                              </a:lnTo>
                              <a:lnTo>
                                <a:pt x="183" y="273"/>
                              </a:lnTo>
                              <a:lnTo>
                                <a:pt x="183" y="253"/>
                              </a:lnTo>
                              <a:lnTo>
                                <a:pt x="193" y="243"/>
                              </a:lnTo>
                              <a:lnTo>
                                <a:pt x="193" y="223"/>
                              </a:lnTo>
                              <a:lnTo>
                                <a:pt x="193" y="213"/>
                              </a:lnTo>
                              <a:lnTo>
                                <a:pt x="203" y="213"/>
                              </a:lnTo>
                              <a:lnTo>
                                <a:pt x="203" y="203"/>
                              </a:lnTo>
                              <a:lnTo>
                                <a:pt x="213" y="203"/>
                              </a:lnTo>
                              <a:lnTo>
                                <a:pt x="223" y="192"/>
                              </a:lnTo>
                              <a:lnTo>
                                <a:pt x="233" y="182"/>
                              </a:lnTo>
                              <a:lnTo>
                                <a:pt x="243" y="182"/>
                              </a:lnTo>
                              <a:lnTo>
                                <a:pt x="253" y="172"/>
                              </a:lnTo>
                              <a:lnTo>
                                <a:pt x="274" y="172"/>
                              </a:lnTo>
                              <a:lnTo>
                                <a:pt x="294" y="162"/>
                              </a:lnTo>
                              <a:lnTo>
                                <a:pt x="304" y="162"/>
                              </a:lnTo>
                              <a:lnTo>
                                <a:pt x="314" y="162"/>
                              </a:lnTo>
                              <a:lnTo>
                                <a:pt x="324" y="152"/>
                              </a:lnTo>
                              <a:lnTo>
                                <a:pt x="355" y="132"/>
                              </a:lnTo>
                              <a:lnTo>
                                <a:pt x="385" y="121"/>
                              </a:lnTo>
                              <a:lnTo>
                                <a:pt x="425" y="111"/>
                              </a:lnTo>
                              <a:lnTo>
                                <a:pt x="425" y="111"/>
                              </a:lnTo>
                              <a:lnTo>
                                <a:pt x="435" y="101"/>
                              </a:lnTo>
                              <a:lnTo>
                                <a:pt x="456" y="91"/>
                              </a:lnTo>
                              <a:lnTo>
                                <a:pt x="486" y="71"/>
                              </a:lnTo>
                              <a:lnTo>
                                <a:pt x="496" y="51"/>
                              </a:lnTo>
                              <a:lnTo>
                                <a:pt x="506" y="40"/>
                              </a:lnTo>
                              <a:lnTo>
                                <a:pt x="527" y="30"/>
                              </a:lnTo>
                              <a:lnTo>
                                <a:pt x="527" y="20"/>
                              </a:lnTo>
                              <a:lnTo>
                                <a:pt x="537" y="20"/>
                              </a:lnTo>
                              <a:lnTo>
                                <a:pt x="547" y="30"/>
                              </a:lnTo>
                              <a:lnTo>
                                <a:pt x="557" y="30"/>
                              </a:lnTo>
                              <a:lnTo>
                                <a:pt x="557" y="30"/>
                              </a:lnTo>
                              <a:lnTo>
                                <a:pt x="567" y="30"/>
                              </a:lnTo>
                              <a:lnTo>
                                <a:pt x="597" y="30"/>
                              </a:lnTo>
                              <a:lnTo>
                                <a:pt x="628" y="30"/>
                              </a:lnTo>
                              <a:lnTo>
                                <a:pt x="638" y="30"/>
                              </a:lnTo>
                              <a:lnTo>
                                <a:pt x="668" y="20"/>
                              </a:lnTo>
                              <a:lnTo>
                                <a:pt x="688" y="20"/>
                              </a:lnTo>
                              <a:lnTo>
                                <a:pt x="688" y="10"/>
                              </a:lnTo>
                              <a:lnTo>
                                <a:pt x="729" y="10"/>
                              </a:lnTo>
                              <a:lnTo>
                                <a:pt x="749" y="10"/>
                              </a:lnTo>
                              <a:lnTo>
                                <a:pt x="759" y="10"/>
                              </a:lnTo>
                              <a:lnTo>
                                <a:pt x="769" y="10"/>
                              </a:lnTo>
                              <a:lnTo>
                                <a:pt x="780" y="10"/>
                              </a:lnTo>
                              <a:lnTo>
                                <a:pt x="800" y="0"/>
                              </a:lnTo>
                              <a:lnTo>
                                <a:pt x="820" y="10"/>
                              </a:lnTo>
                              <a:lnTo>
                                <a:pt x="840" y="10"/>
                              </a:lnTo>
                              <a:lnTo>
                                <a:pt x="850" y="10"/>
                              </a:lnTo>
                              <a:lnTo>
                                <a:pt x="860" y="10"/>
                              </a:lnTo>
                              <a:lnTo>
                                <a:pt x="881" y="20"/>
                              </a:lnTo>
                              <a:lnTo>
                                <a:pt x="891" y="20"/>
                              </a:lnTo>
                              <a:lnTo>
                                <a:pt x="901" y="30"/>
                              </a:lnTo>
                              <a:lnTo>
                                <a:pt x="911" y="30"/>
                              </a:lnTo>
                              <a:lnTo>
                                <a:pt x="921" y="20"/>
                              </a:lnTo>
                              <a:lnTo>
                                <a:pt x="941" y="10"/>
                              </a:lnTo>
                              <a:lnTo>
                                <a:pt x="952" y="0"/>
                              </a:lnTo>
                              <a:lnTo>
                                <a:pt x="962" y="0"/>
                              </a:lnTo>
                              <a:lnTo>
                                <a:pt x="962" y="0"/>
                              </a:lnTo>
                              <a:lnTo>
                                <a:pt x="972" y="10"/>
                              </a:lnTo>
                              <a:lnTo>
                                <a:pt x="982" y="10"/>
                              </a:lnTo>
                              <a:lnTo>
                                <a:pt x="992" y="10"/>
                              </a:lnTo>
                              <a:lnTo>
                                <a:pt x="992" y="10"/>
                              </a:lnTo>
                              <a:lnTo>
                                <a:pt x="1002" y="10"/>
                              </a:lnTo>
                              <a:lnTo>
                                <a:pt x="1002" y="20"/>
                              </a:lnTo>
                              <a:lnTo>
                                <a:pt x="1012" y="20"/>
                              </a:lnTo>
                              <a:lnTo>
                                <a:pt x="1032" y="30"/>
                              </a:lnTo>
                              <a:lnTo>
                                <a:pt x="1053" y="30"/>
                              </a:lnTo>
                              <a:lnTo>
                                <a:pt x="1073" y="30"/>
                              </a:lnTo>
                              <a:lnTo>
                                <a:pt x="1083" y="30"/>
                              </a:lnTo>
                              <a:lnTo>
                                <a:pt x="1093" y="30"/>
                              </a:lnTo>
                              <a:lnTo>
                                <a:pt x="1093" y="30"/>
                              </a:lnTo>
                              <a:lnTo>
                                <a:pt x="1103" y="30"/>
                              </a:lnTo>
                              <a:lnTo>
                                <a:pt x="1113" y="30"/>
                              </a:lnTo>
                              <a:lnTo>
                                <a:pt x="1113" y="30"/>
                              </a:lnTo>
                              <a:lnTo>
                                <a:pt x="1124" y="30"/>
                              </a:lnTo>
                              <a:lnTo>
                                <a:pt x="1134" y="40"/>
                              </a:lnTo>
                              <a:lnTo>
                                <a:pt x="1134" y="51"/>
                              </a:lnTo>
                              <a:lnTo>
                                <a:pt x="1144" y="61"/>
                              </a:lnTo>
                              <a:lnTo>
                                <a:pt x="1154" y="61"/>
                              </a:lnTo>
                              <a:lnTo>
                                <a:pt x="1164" y="61"/>
                              </a:lnTo>
                              <a:lnTo>
                                <a:pt x="1164" y="71"/>
                              </a:lnTo>
                              <a:lnTo>
                                <a:pt x="1174" y="81"/>
                              </a:lnTo>
                              <a:lnTo>
                                <a:pt x="1184" y="81"/>
                              </a:lnTo>
                              <a:lnTo>
                                <a:pt x="1194" y="81"/>
                              </a:lnTo>
                              <a:lnTo>
                                <a:pt x="1194" y="91"/>
                              </a:lnTo>
                              <a:lnTo>
                                <a:pt x="1205" y="91"/>
                              </a:lnTo>
                              <a:lnTo>
                                <a:pt x="1205" y="91"/>
                              </a:lnTo>
                              <a:lnTo>
                                <a:pt x="1215" y="91"/>
                              </a:lnTo>
                              <a:lnTo>
                                <a:pt x="1225" y="91"/>
                              </a:lnTo>
                              <a:lnTo>
                                <a:pt x="1235" y="81"/>
                              </a:lnTo>
                              <a:lnTo>
                                <a:pt x="1235" y="71"/>
                              </a:lnTo>
                              <a:lnTo>
                                <a:pt x="1255" y="81"/>
                              </a:lnTo>
                              <a:lnTo>
                                <a:pt x="1265" y="91"/>
                              </a:lnTo>
                              <a:lnTo>
                                <a:pt x="1275" y="101"/>
                              </a:lnTo>
                              <a:lnTo>
                                <a:pt x="1285" y="111"/>
                              </a:lnTo>
                              <a:lnTo>
                                <a:pt x="1296" y="111"/>
                              </a:lnTo>
                              <a:lnTo>
                                <a:pt x="1316" y="111"/>
                              </a:lnTo>
                              <a:lnTo>
                                <a:pt x="1326" y="121"/>
                              </a:lnTo>
                              <a:lnTo>
                                <a:pt x="1336" y="121"/>
                              </a:lnTo>
                              <a:lnTo>
                                <a:pt x="1346" y="121"/>
                              </a:lnTo>
                              <a:lnTo>
                                <a:pt x="1356" y="121"/>
                              </a:lnTo>
                              <a:lnTo>
                                <a:pt x="1366" y="121"/>
                              </a:lnTo>
                              <a:lnTo>
                                <a:pt x="1366" y="142"/>
                              </a:lnTo>
                              <a:lnTo>
                                <a:pt x="1377" y="152"/>
                              </a:lnTo>
                              <a:lnTo>
                                <a:pt x="1387" y="152"/>
                              </a:lnTo>
                              <a:lnTo>
                                <a:pt x="1397" y="152"/>
                              </a:lnTo>
                              <a:lnTo>
                                <a:pt x="1407" y="152"/>
                              </a:lnTo>
                              <a:lnTo>
                                <a:pt x="1417" y="152"/>
                              </a:lnTo>
                              <a:lnTo>
                                <a:pt x="1427" y="162"/>
                              </a:lnTo>
                              <a:lnTo>
                                <a:pt x="1437" y="162"/>
                              </a:lnTo>
                              <a:lnTo>
                                <a:pt x="1437" y="172"/>
                              </a:lnTo>
                              <a:lnTo>
                                <a:pt x="1447" y="182"/>
                              </a:lnTo>
                              <a:lnTo>
                                <a:pt x="1447" y="192"/>
                              </a:lnTo>
                              <a:lnTo>
                                <a:pt x="1447" y="203"/>
                              </a:lnTo>
                              <a:lnTo>
                                <a:pt x="1457" y="203"/>
                              </a:lnTo>
                              <a:lnTo>
                                <a:pt x="1457" y="213"/>
                              </a:lnTo>
                              <a:lnTo>
                                <a:pt x="1468" y="223"/>
                              </a:lnTo>
                              <a:lnTo>
                                <a:pt x="1468" y="233"/>
                              </a:lnTo>
                              <a:lnTo>
                                <a:pt x="1478" y="233"/>
                              </a:lnTo>
                              <a:lnTo>
                                <a:pt x="1478" y="233"/>
                              </a:lnTo>
                              <a:lnTo>
                                <a:pt x="1498" y="243"/>
                              </a:lnTo>
                              <a:lnTo>
                                <a:pt x="1518" y="253"/>
                              </a:lnTo>
                              <a:lnTo>
                                <a:pt x="1559" y="253"/>
                              </a:lnTo>
                              <a:lnTo>
                                <a:pt x="1569" y="263"/>
                              </a:lnTo>
                              <a:lnTo>
                                <a:pt x="1579" y="273"/>
                              </a:lnTo>
                              <a:lnTo>
                                <a:pt x="1599" y="273"/>
                              </a:lnTo>
                              <a:lnTo>
                                <a:pt x="1609" y="273"/>
                              </a:lnTo>
                              <a:lnTo>
                                <a:pt x="1609" y="273"/>
                              </a:lnTo>
                              <a:lnTo>
                                <a:pt x="1619" y="284"/>
                              </a:lnTo>
                              <a:lnTo>
                                <a:pt x="1619" y="294"/>
                              </a:lnTo>
                              <a:lnTo>
                                <a:pt x="1619" y="294"/>
                              </a:lnTo>
                              <a:lnTo>
                                <a:pt x="1629" y="304"/>
                              </a:lnTo>
                              <a:lnTo>
                                <a:pt x="1629" y="304"/>
                              </a:lnTo>
                              <a:lnTo>
                                <a:pt x="1650" y="314"/>
                              </a:lnTo>
                              <a:lnTo>
                                <a:pt x="1660" y="324"/>
                              </a:lnTo>
                              <a:lnTo>
                                <a:pt x="1700" y="334"/>
                              </a:lnTo>
                              <a:lnTo>
                                <a:pt x="1700" y="334"/>
                              </a:lnTo>
                              <a:lnTo>
                                <a:pt x="1700" y="334"/>
                              </a:lnTo>
                              <a:lnTo>
                                <a:pt x="1710" y="344"/>
                              </a:lnTo>
                              <a:lnTo>
                                <a:pt x="1710" y="344"/>
                              </a:lnTo>
                              <a:lnTo>
                                <a:pt x="1731" y="354"/>
                              </a:lnTo>
                              <a:lnTo>
                                <a:pt x="1741" y="354"/>
                              </a:lnTo>
                              <a:lnTo>
                                <a:pt x="1751" y="354"/>
                              </a:lnTo>
                              <a:lnTo>
                                <a:pt x="1761" y="354"/>
                              </a:lnTo>
                              <a:lnTo>
                                <a:pt x="1771" y="365"/>
                              </a:lnTo>
                              <a:lnTo>
                                <a:pt x="1771" y="365"/>
                              </a:lnTo>
                              <a:lnTo>
                                <a:pt x="1781" y="375"/>
                              </a:lnTo>
                              <a:lnTo>
                                <a:pt x="1791" y="375"/>
                              </a:lnTo>
                              <a:lnTo>
                                <a:pt x="1802" y="375"/>
                              </a:lnTo>
                              <a:lnTo>
                                <a:pt x="1812" y="375"/>
                              </a:lnTo>
                              <a:lnTo>
                                <a:pt x="1822" y="375"/>
                              </a:lnTo>
                              <a:lnTo>
                                <a:pt x="1822" y="375"/>
                              </a:lnTo>
                              <a:lnTo>
                                <a:pt x="1822" y="375"/>
                              </a:lnTo>
                              <a:lnTo>
                                <a:pt x="1822" y="385"/>
                              </a:lnTo>
                              <a:lnTo>
                                <a:pt x="1822" y="395"/>
                              </a:lnTo>
                              <a:lnTo>
                                <a:pt x="1822" y="405"/>
                              </a:lnTo>
                              <a:lnTo>
                                <a:pt x="1832" y="415"/>
                              </a:lnTo>
                              <a:lnTo>
                                <a:pt x="1842" y="436"/>
                              </a:lnTo>
                              <a:lnTo>
                                <a:pt x="1852" y="446"/>
                              </a:lnTo>
                              <a:lnTo>
                                <a:pt x="1852" y="456"/>
                              </a:lnTo>
                              <a:lnTo>
                                <a:pt x="1872" y="466"/>
                              </a:lnTo>
                              <a:lnTo>
                                <a:pt x="1872" y="476"/>
                              </a:lnTo>
                              <a:lnTo>
                                <a:pt x="1882" y="476"/>
                              </a:lnTo>
                              <a:lnTo>
                                <a:pt x="1903" y="476"/>
                              </a:lnTo>
                              <a:lnTo>
                                <a:pt x="1903" y="476"/>
                              </a:lnTo>
                              <a:lnTo>
                                <a:pt x="1913" y="476"/>
                              </a:lnTo>
                              <a:lnTo>
                                <a:pt x="1913" y="486"/>
                              </a:lnTo>
                              <a:lnTo>
                                <a:pt x="1923" y="486"/>
                              </a:lnTo>
                              <a:lnTo>
                                <a:pt x="1933" y="486"/>
                              </a:lnTo>
                              <a:lnTo>
                                <a:pt x="1953" y="486"/>
                              </a:lnTo>
                              <a:lnTo>
                                <a:pt x="1963" y="486"/>
                              </a:lnTo>
                              <a:lnTo>
                                <a:pt x="1963" y="486"/>
                              </a:lnTo>
                              <a:lnTo>
                                <a:pt x="1994" y="466"/>
                              </a:lnTo>
                              <a:lnTo>
                                <a:pt x="2014" y="456"/>
                              </a:lnTo>
                              <a:lnTo>
                                <a:pt x="2024" y="446"/>
                              </a:lnTo>
                              <a:lnTo>
                                <a:pt x="2034" y="446"/>
                              </a:lnTo>
                              <a:lnTo>
                                <a:pt x="2034" y="446"/>
                              </a:lnTo>
                              <a:lnTo>
                                <a:pt x="2034" y="446"/>
                              </a:lnTo>
                              <a:lnTo>
                                <a:pt x="2044" y="456"/>
                              </a:lnTo>
                              <a:lnTo>
                                <a:pt x="2044" y="456"/>
                              </a:lnTo>
                              <a:lnTo>
                                <a:pt x="2054" y="456"/>
                              </a:lnTo>
                              <a:lnTo>
                                <a:pt x="2065" y="456"/>
                              </a:lnTo>
                              <a:lnTo>
                                <a:pt x="2065" y="456"/>
                              </a:lnTo>
                              <a:lnTo>
                                <a:pt x="2075" y="466"/>
                              </a:lnTo>
                              <a:lnTo>
                                <a:pt x="2075" y="476"/>
                              </a:lnTo>
                              <a:lnTo>
                                <a:pt x="2075" y="476"/>
                              </a:lnTo>
                              <a:lnTo>
                                <a:pt x="2075" y="486"/>
                              </a:lnTo>
                              <a:lnTo>
                                <a:pt x="2054" y="506"/>
                              </a:lnTo>
                              <a:lnTo>
                                <a:pt x="2054" y="506"/>
                              </a:lnTo>
                              <a:lnTo>
                                <a:pt x="2054" y="517"/>
                              </a:lnTo>
                              <a:lnTo>
                                <a:pt x="2065" y="517"/>
                              </a:lnTo>
                              <a:lnTo>
                                <a:pt x="2065" y="517"/>
                              </a:lnTo>
                              <a:lnTo>
                                <a:pt x="2065" y="517"/>
                              </a:lnTo>
                              <a:lnTo>
                                <a:pt x="2075" y="517"/>
                              </a:lnTo>
                              <a:lnTo>
                                <a:pt x="2085" y="506"/>
                              </a:lnTo>
                              <a:lnTo>
                                <a:pt x="2085" y="496"/>
                              </a:lnTo>
                              <a:lnTo>
                                <a:pt x="2095" y="496"/>
                              </a:lnTo>
                              <a:lnTo>
                                <a:pt x="2115" y="496"/>
                              </a:lnTo>
                              <a:lnTo>
                                <a:pt x="2135" y="496"/>
                              </a:lnTo>
                              <a:lnTo>
                                <a:pt x="2156" y="506"/>
                              </a:lnTo>
                              <a:lnTo>
                                <a:pt x="2176" y="506"/>
                              </a:lnTo>
                              <a:lnTo>
                                <a:pt x="2196" y="506"/>
                              </a:lnTo>
                              <a:lnTo>
                                <a:pt x="2196" y="517"/>
                              </a:lnTo>
                              <a:lnTo>
                                <a:pt x="2206" y="527"/>
                              </a:lnTo>
                              <a:lnTo>
                                <a:pt x="2196" y="537"/>
                              </a:lnTo>
                              <a:lnTo>
                                <a:pt x="2196" y="537"/>
                              </a:lnTo>
                              <a:lnTo>
                                <a:pt x="2186" y="547"/>
                              </a:lnTo>
                              <a:lnTo>
                                <a:pt x="2186" y="547"/>
                              </a:lnTo>
                              <a:lnTo>
                                <a:pt x="2186" y="557"/>
                              </a:lnTo>
                              <a:lnTo>
                                <a:pt x="2176" y="577"/>
                              </a:lnTo>
                              <a:lnTo>
                                <a:pt x="2166" y="587"/>
                              </a:lnTo>
                              <a:lnTo>
                                <a:pt x="2166" y="598"/>
                              </a:lnTo>
                              <a:lnTo>
                                <a:pt x="2176" y="608"/>
                              </a:lnTo>
                              <a:lnTo>
                                <a:pt x="2186" y="608"/>
                              </a:lnTo>
                              <a:lnTo>
                                <a:pt x="2196" y="608"/>
                              </a:lnTo>
                              <a:lnTo>
                                <a:pt x="2206" y="598"/>
                              </a:lnTo>
                              <a:lnTo>
                                <a:pt x="2216" y="598"/>
                              </a:lnTo>
                              <a:lnTo>
                                <a:pt x="2227" y="598"/>
                              </a:lnTo>
                              <a:lnTo>
                                <a:pt x="2237" y="598"/>
                              </a:lnTo>
                              <a:lnTo>
                                <a:pt x="2257" y="598"/>
                              </a:lnTo>
                              <a:lnTo>
                                <a:pt x="2267" y="608"/>
                              </a:lnTo>
                              <a:lnTo>
                                <a:pt x="2267" y="608"/>
                              </a:lnTo>
                              <a:lnTo>
                                <a:pt x="2267" y="618"/>
                              </a:lnTo>
                              <a:lnTo>
                                <a:pt x="2277" y="628"/>
                              </a:lnTo>
                              <a:lnTo>
                                <a:pt x="2277" y="628"/>
                              </a:lnTo>
                              <a:lnTo>
                                <a:pt x="2297" y="628"/>
                              </a:lnTo>
                              <a:lnTo>
                                <a:pt x="2297" y="648"/>
                              </a:lnTo>
                              <a:lnTo>
                                <a:pt x="2307" y="658"/>
                              </a:lnTo>
                              <a:lnTo>
                                <a:pt x="2297" y="669"/>
                              </a:lnTo>
                              <a:lnTo>
                                <a:pt x="2297" y="679"/>
                              </a:lnTo>
                              <a:lnTo>
                                <a:pt x="2297" y="689"/>
                              </a:lnTo>
                              <a:lnTo>
                                <a:pt x="2297" y="689"/>
                              </a:lnTo>
                              <a:lnTo>
                                <a:pt x="2307" y="689"/>
                              </a:lnTo>
                              <a:lnTo>
                                <a:pt x="2307" y="699"/>
                              </a:lnTo>
                              <a:lnTo>
                                <a:pt x="2307" y="719"/>
                              </a:lnTo>
                              <a:lnTo>
                                <a:pt x="2318" y="729"/>
                              </a:lnTo>
                              <a:lnTo>
                                <a:pt x="2338" y="739"/>
                              </a:lnTo>
                              <a:lnTo>
                                <a:pt x="2348" y="739"/>
                              </a:lnTo>
                              <a:lnTo>
                                <a:pt x="2368" y="750"/>
                              </a:lnTo>
                              <a:lnTo>
                                <a:pt x="2378" y="760"/>
                              </a:lnTo>
                              <a:lnTo>
                                <a:pt x="2388" y="760"/>
                              </a:lnTo>
                              <a:lnTo>
                                <a:pt x="2388" y="770"/>
                              </a:lnTo>
                              <a:lnTo>
                                <a:pt x="2399" y="770"/>
                              </a:lnTo>
                              <a:lnTo>
                                <a:pt x="2409" y="770"/>
                              </a:lnTo>
                              <a:lnTo>
                                <a:pt x="2409" y="760"/>
                              </a:lnTo>
                              <a:lnTo>
                                <a:pt x="2419" y="750"/>
                              </a:lnTo>
                              <a:lnTo>
                                <a:pt x="2419" y="739"/>
                              </a:lnTo>
                              <a:lnTo>
                                <a:pt x="2419" y="739"/>
                              </a:lnTo>
                              <a:lnTo>
                                <a:pt x="2429" y="729"/>
                              </a:lnTo>
                              <a:lnTo>
                                <a:pt x="2439" y="729"/>
                              </a:lnTo>
                              <a:lnTo>
                                <a:pt x="2449" y="719"/>
                              </a:lnTo>
                              <a:lnTo>
                                <a:pt x="2459" y="709"/>
                              </a:lnTo>
                              <a:lnTo>
                                <a:pt x="2459" y="719"/>
                              </a:lnTo>
                              <a:lnTo>
                                <a:pt x="2459" y="719"/>
                              </a:lnTo>
                              <a:lnTo>
                                <a:pt x="2459" y="739"/>
                              </a:lnTo>
                              <a:lnTo>
                                <a:pt x="2459" y="750"/>
                              </a:lnTo>
                              <a:lnTo>
                                <a:pt x="2459" y="760"/>
                              </a:lnTo>
                              <a:lnTo>
                                <a:pt x="2469" y="760"/>
                              </a:lnTo>
                              <a:lnTo>
                                <a:pt x="2469" y="760"/>
                              </a:lnTo>
                              <a:lnTo>
                                <a:pt x="2479" y="750"/>
                              </a:lnTo>
                              <a:lnTo>
                                <a:pt x="2490" y="750"/>
                              </a:lnTo>
                              <a:lnTo>
                                <a:pt x="2490" y="750"/>
                              </a:lnTo>
                              <a:lnTo>
                                <a:pt x="2490" y="750"/>
                              </a:lnTo>
                              <a:lnTo>
                                <a:pt x="2490" y="770"/>
                              </a:lnTo>
                              <a:lnTo>
                                <a:pt x="2490" y="780"/>
                              </a:lnTo>
                              <a:lnTo>
                                <a:pt x="2479" y="790"/>
                              </a:lnTo>
                              <a:lnTo>
                                <a:pt x="2479" y="800"/>
                              </a:lnTo>
                              <a:lnTo>
                                <a:pt x="2479" y="810"/>
                              </a:lnTo>
                              <a:lnTo>
                                <a:pt x="2469" y="810"/>
                              </a:lnTo>
                              <a:lnTo>
                                <a:pt x="2469" y="820"/>
                              </a:lnTo>
                              <a:lnTo>
                                <a:pt x="2469" y="831"/>
                              </a:lnTo>
                              <a:lnTo>
                                <a:pt x="2469" y="841"/>
                              </a:lnTo>
                              <a:lnTo>
                                <a:pt x="2479" y="841"/>
                              </a:lnTo>
                              <a:lnTo>
                                <a:pt x="2479" y="851"/>
                              </a:lnTo>
                              <a:lnTo>
                                <a:pt x="2479" y="861"/>
                              </a:lnTo>
                              <a:lnTo>
                                <a:pt x="2490" y="871"/>
                              </a:lnTo>
                              <a:lnTo>
                                <a:pt x="2490" y="871"/>
                              </a:lnTo>
                              <a:lnTo>
                                <a:pt x="2510" y="881"/>
                              </a:lnTo>
                              <a:lnTo>
                                <a:pt x="2510" y="881"/>
                              </a:lnTo>
                              <a:lnTo>
                                <a:pt x="2510" y="891"/>
                              </a:lnTo>
                              <a:lnTo>
                                <a:pt x="2520" y="902"/>
                              </a:lnTo>
                              <a:lnTo>
                                <a:pt x="2530" y="912"/>
                              </a:lnTo>
                              <a:lnTo>
                                <a:pt x="2530" y="922"/>
                              </a:lnTo>
                              <a:lnTo>
                                <a:pt x="2530" y="932"/>
                              </a:lnTo>
                              <a:lnTo>
                                <a:pt x="2540" y="952"/>
                              </a:lnTo>
                              <a:lnTo>
                                <a:pt x="2540" y="962"/>
                              </a:lnTo>
                              <a:lnTo>
                                <a:pt x="2540" y="962"/>
                              </a:lnTo>
                              <a:lnTo>
                                <a:pt x="2550" y="972"/>
                              </a:lnTo>
                              <a:lnTo>
                                <a:pt x="2550" y="983"/>
                              </a:lnTo>
                              <a:lnTo>
                                <a:pt x="2560" y="983"/>
                              </a:lnTo>
                              <a:lnTo>
                                <a:pt x="2571" y="993"/>
                              </a:lnTo>
                              <a:lnTo>
                                <a:pt x="2571" y="993"/>
                              </a:lnTo>
                              <a:lnTo>
                                <a:pt x="2571" y="993"/>
                              </a:lnTo>
                              <a:lnTo>
                                <a:pt x="2571" y="1003"/>
                              </a:lnTo>
                              <a:lnTo>
                                <a:pt x="2581" y="1003"/>
                              </a:lnTo>
                              <a:lnTo>
                                <a:pt x="2581" y="1003"/>
                              </a:lnTo>
                              <a:lnTo>
                                <a:pt x="2591" y="1003"/>
                              </a:lnTo>
                              <a:lnTo>
                                <a:pt x="2601" y="1003"/>
                              </a:lnTo>
                              <a:lnTo>
                                <a:pt x="2601" y="993"/>
                              </a:lnTo>
                              <a:lnTo>
                                <a:pt x="2601" y="983"/>
                              </a:lnTo>
                              <a:lnTo>
                                <a:pt x="2601" y="983"/>
                              </a:lnTo>
                              <a:lnTo>
                                <a:pt x="2611" y="972"/>
                              </a:lnTo>
                              <a:lnTo>
                                <a:pt x="2621" y="962"/>
                              </a:lnTo>
                              <a:lnTo>
                                <a:pt x="2631" y="962"/>
                              </a:lnTo>
                              <a:lnTo>
                                <a:pt x="2641" y="962"/>
                              </a:lnTo>
                              <a:lnTo>
                                <a:pt x="2641" y="972"/>
                              </a:lnTo>
                              <a:lnTo>
                                <a:pt x="2631" y="983"/>
                              </a:lnTo>
                              <a:lnTo>
                                <a:pt x="2631" y="983"/>
                              </a:lnTo>
                              <a:lnTo>
                                <a:pt x="2631" y="983"/>
                              </a:lnTo>
                              <a:lnTo>
                                <a:pt x="2631" y="993"/>
                              </a:lnTo>
                              <a:lnTo>
                                <a:pt x="2631" y="1013"/>
                              </a:lnTo>
                              <a:lnTo>
                                <a:pt x="2631" y="1033"/>
                              </a:lnTo>
                              <a:lnTo>
                                <a:pt x="2631" y="1043"/>
                              </a:lnTo>
                              <a:lnTo>
                                <a:pt x="2631" y="1043"/>
                              </a:lnTo>
                              <a:lnTo>
                                <a:pt x="2651" y="1064"/>
                              </a:lnTo>
                              <a:lnTo>
                                <a:pt x="2651" y="1074"/>
                              </a:lnTo>
                              <a:lnTo>
                                <a:pt x="2651" y="1084"/>
                              </a:lnTo>
                              <a:lnTo>
                                <a:pt x="2672" y="1084"/>
                              </a:lnTo>
                              <a:lnTo>
                                <a:pt x="2682" y="1074"/>
                              </a:lnTo>
                              <a:lnTo>
                                <a:pt x="2702" y="1074"/>
                              </a:lnTo>
                              <a:lnTo>
                                <a:pt x="2712" y="1074"/>
                              </a:lnTo>
                              <a:lnTo>
                                <a:pt x="2732" y="1074"/>
                              </a:lnTo>
                              <a:lnTo>
                                <a:pt x="2743" y="1084"/>
                              </a:lnTo>
                              <a:lnTo>
                                <a:pt x="2753" y="1084"/>
                              </a:lnTo>
                              <a:lnTo>
                                <a:pt x="2753" y="1084"/>
                              </a:lnTo>
                              <a:lnTo>
                                <a:pt x="2753" y="1104"/>
                              </a:lnTo>
                              <a:lnTo>
                                <a:pt x="2743" y="1104"/>
                              </a:lnTo>
                              <a:lnTo>
                                <a:pt x="2743" y="1104"/>
                              </a:lnTo>
                              <a:lnTo>
                                <a:pt x="2722" y="1114"/>
                              </a:lnTo>
                              <a:lnTo>
                                <a:pt x="2712" y="1124"/>
                              </a:lnTo>
                              <a:lnTo>
                                <a:pt x="2712" y="1135"/>
                              </a:lnTo>
                              <a:lnTo>
                                <a:pt x="2712" y="1145"/>
                              </a:lnTo>
                              <a:lnTo>
                                <a:pt x="2712" y="1145"/>
                              </a:lnTo>
                              <a:lnTo>
                                <a:pt x="2722" y="1145"/>
                              </a:lnTo>
                              <a:lnTo>
                                <a:pt x="2743" y="1155"/>
                              </a:lnTo>
                              <a:lnTo>
                                <a:pt x="2743" y="1155"/>
                              </a:lnTo>
                              <a:lnTo>
                                <a:pt x="2753" y="1155"/>
                              </a:lnTo>
                              <a:lnTo>
                                <a:pt x="2773" y="1165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645,5278" path="m2773,1165l2773,1165l2773,1175l2773,1175l2783,1185l2783,1185l2793,1185l2793,1185l2803,1195l2803,1195l2803,1205l2803,1216l2803,1226l2813,1236l2834,1236l2844,1246l2854,1256l2854,1266l2854,1276l2864,1276l2874,1276l2874,1286l2874,1286l2884,1317l2884,1327l2884,1347l2884,1368l2884,1388l2884,1398l2884,1408l2894,1408l2894,1408l2904,1418l2904,1428l2915,1428l2925,1438l2925,1459l2925,1479l2925,1489l2935,1499l2935,1499l2935,1509l2945,1519l2945,1519l2945,1519l2955,1519l2965,1519l2975,1530l2975,1540l2985,1540l2985,1540l2996,1540l3006,1540l3016,1530l3026,1519l3036,1519l3036,1509l3046,1499l3046,1499l3046,1489l3056,1479l3056,1469l3056,1459l3046,1449l3046,1428l3046,1428l3046,1408l3056,1408l3076,1388l3076,1378l3087,1368l3107,1347l3117,1337l3117,1327l3117,1317l3117,1307l3127,1297l3137,1297l3147,1297l3147,1307l3147,1317l3157,1317l3157,1317l3168,1317l3198,1307l3208,1297l3218,1297l3218,1276l3228,1276l3228,1276l3238,1266l3249,1256l3249,1246l3259,1246l3269,1246l3279,1246l3279,1246l3289,1246l3299,1246l3309,1236l3309,1236l3319,1236l3340,1236l3350,1236l3360,1236l3360,1236l3360,1236l3370,1256l3370,1276l3370,1286l3370,1286l3390,1297l3390,1307l3400,1307l3400,1307l3421,1297l3431,1297l3441,1276l3451,1266l3451,1256l3461,1256l3461,1256l3471,1256l3481,1256l3491,1266l3491,1256l3501,1256l3512,1256l3512,1236l3512,1236l3512,1216l3512,1216l3512,1205l3522,1195l3532,1195l3552,1195l3572,1195l3582,1205l3593,1205l3613,1205l3613,1195l3613,1195l3623,1185l3623,1175l3623,1165l3633,1165l3633,1165l3653,1165l3653,1165l3663,1165l3663,1155l3684,1145l3694,1135l3704,1124l3714,1124l3714,1124l3724,1124l3724,1124l3724,1114l3734,1094l3734,1084l3744,1074l3754,1064l3765,1053l3765,1053l3775,1043l3785,1043l3785,1053l3795,1053l3795,1064l3795,1074l3795,1084l3795,1094l3805,1094l3805,1094l3815,1084l3825,1074l3835,1084l3846,1094l3846,1094l3866,1084l3866,1084l3876,1094l3876,1104l3876,1114l3886,1124l3886,1124l3886,1124l3896,1124l3906,1124l3916,1124l3916,1124l3916,1145l3926,1145l3926,1145l3926,1145l3937,1155l3926,1155l3926,1165l3916,1165l3916,1185l3916,1185l3916,1195l3916,1195l3916,1195l3906,1205l3906,1216l3906,1236l3906,1236l3906,1246l3906,1256l3916,1256l3937,1256l3937,1256l3947,1266l3947,1276l3947,1276l3937,1276l3916,1286l3916,1286l3906,1276l3896,1276l3886,1276l3876,1276l3866,1276l3846,1276l3835,1266l3835,1256l3825,1246l3825,1236l3825,1236l3815,1236l3815,1236l3815,1226l3815,1216l3815,1195l3805,1195l3805,1195l3795,1195l3785,1205l3785,1205l3775,1205l3765,1205l3744,1205l3734,1205l3724,1216l3724,1216l3714,1226l3714,1236l3714,1256l3714,1256l3704,1256l3704,1256l3694,1256l3694,1256l3684,1266l3674,1276l3674,1276l3663,1286l3674,1297l3684,1297l3694,1297l3704,1307l3704,1317l3714,1317l3724,1317l3724,1327l3734,1327l3744,1347l3744,1357l3754,1368l3754,1368l3754,1368l3744,1378l3744,1388l3734,1398l3734,1398l3724,1408l3724,1408l3714,1408l3704,1408l3694,1408l3684,1408l3684,1418l3674,1438l3663,1449l3653,1449l3653,1459l3653,1469l3674,1469l3674,1469l3684,1469l3694,1469l3694,1479l3694,1479l3694,1479l3704,1479l3714,1479l3724,1479l3724,1489l3724,1499l3724,1499l3724,1509l3724,1519l3734,1519l3734,1519l3744,1519l3744,1530l3744,1540l3734,1540l3734,1540l3724,1540l3714,1540l3704,1540l3694,1540l3684,1540l3684,1540l3674,1530l3674,1519l3663,1519l3663,1530l3663,1540l3663,1550l3663,1560l3663,1560l3653,1570l3643,1560l3633,1560l3633,1550l3633,1540l3633,1540l3633,1540l3623,1540l3613,1540l3603,1519l3603,1519l3603,1519l3593,1519l3582,1519l3572,1530l3542,1550l3532,1560l3522,1560l3522,1550l3522,1550l3512,1540l3522,1519l3522,1519l3532,1499l3522,1489l3512,1479l3512,1479l3512,1469l3512,1469l3501,1469l3491,1469l3481,1459l3481,1459l3471,1449l3471,1438l3451,1438l3441,1428l3431,1428l3431,1428l3421,1428l3421,1428l3421,1438l3410,1438l3400,1438l3390,1438l3380,1428l3370,1428l3370,1418l3370,1408l3370,1408l3370,1398l3360,1398l3350,1398l3340,1398l3329,1398l3319,1398l3309,1408l3289,1398l3279,1398l3269,1398l3259,1398l3259,1388l3249,1388l3249,1388l3238,1388l3228,1388l3218,1388l3208,1398l3208,1408l3208,1408l3208,1428l3208,1438l3208,1449l3188,1459l3188,1459l3178,1459l3157,1459l3157,1469l3147,1479l3147,1489l3147,1499l3147,1509l3147,1519l3157,1530l3157,1540l3157,1540l3168,1540l3178,1540l3188,1540l3188,1540l3198,1540l3198,1540l3198,1540l3208,1540l3218,1560l3228,1560l3228,1580l3228,1590l3218,1590l3208,1601l3208,1590l3198,1590l3198,1590l3188,1590l3157,1601l3147,1611l3147,1621l3147,1641l3147,1651l3147,1651l3157,1671l3168,1682l3168,1692l3168,1702l3168,1712l3188,1712l3198,1712l3198,1712l3198,1722l3208,1732l3208,1742l3218,1742l3218,1742l3218,1742l3218,1752l3218,1763l3228,1763l3238,1773l3238,1773l3249,1773l3259,1773l3259,1763l3259,1752l3259,1752l3259,1742l3259,1732l3259,1722l3269,1722l3269,1712l3279,1702l3279,1692l3279,1692l3289,1682l3299,1682l3299,1682l3309,1692l3319,1692l3340,1692l3340,1692l3340,1702l3340,1702l3350,1702l3340,1712l3340,1712l3329,1722l3319,1732l3319,1742l3309,1742l3309,1752l3309,1752l3309,1763l3309,1773l3309,1783l3299,1793l3289,1793l3279,1803l3269,1803l3259,1823l3259,1834l3279,1844l3299,1854l3319,1854l3329,1854l3340,1854l3340,1844l3360,1844l3360,1823l3370,1823l3380,1823l3390,1813l3400,1813l3400,1803l3421,1793l3421,1783l3431,1773l3431,1763l3441,1763l3451,1763l3461,1763l3471,1752l3481,1752l3481,1752l3481,1763l3481,1773l3481,1793l3481,1813l3481,1823l3481,1834l3481,1834l3491,1844l3501,1854l3501,1854l3501,1864l3491,1864l3481,1874l3481,1884l3481,1894l3481,1904l3491,1915l3491,1915l3501,1925l3512,1925l3522,1925l3542,1925l3552,1925l3562,1915l3572,1904l3593,1904l3603,1894l3603,1894l3613,1894l3623,1894l3623,1904l3623,1915l3623,1935l3613,1935l3613,1945l3623,1945l3623,1955l3623,1965l3613,1965l3613,1975l3613,1985l3613,1985l3603,1996l3593,1996l3582,1996l3572,1985l3562,1996l3562,1996l3552,1996l3552,2006l3552,2016l3552,2016l3542,2026l3532,2036l3532,2046l3522,2056l3512,2067l3512,2067l3501,2067l3501,2056l3501,2046l3501,2036l3501,2036l3491,2036l3481,2036l3471,2036l3461,2036l3451,2046l3441,2046l3431,2056l3431,2067l3410,2077l3400,2077l3390,2077l3380,2077l3380,2077l3370,2067l3370,2067l3360,2067l3350,2077l3340,2077l3329,2087l3319,2097l3319,2107l3329,2117l3329,2127l3340,2137l3340,2148l3350,2148l3360,2158l3360,2168l3370,2178l3380,2178l3380,2178l3390,2178l3380,2188l3370,2188l3360,2188l3360,2188l3350,2178l3340,2178l3329,2168l3309,2168l3279,2168l3269,2168l3269,2158l3259,2148l3259,2137l3249,2127l3249,2127l3238,2127l3238,2137l3228,2148l3218,2148l3218,2158l3198,2168l3198,2178l3198,2188l3198,2188l3188,2198l3188,2198l3178,2208l3178,2208l3178,2218l3178,2239l3188,2259l3188,2269l3188,2279l3198,2289l3198,2300l3208,2310l3208,2320l3208,2320l3218,2320l3218,2330l3238,2330l3249,2330l3259,2340l3259,2340l3259,2350l3259,2360l3269,2370l3269,2370l3279,2381l3289,2381l3289,2391l3289,2391l3289,2411l3289,2411l3289,2421l3289,2431l3289,2441l3299,2451l3319,2451l3340,2451l3360,2451l3370,2451l3380,2441l3390,2441l3400,2441l3410,2441l3421,2431l3421,2411l3431,2401l3431,2391l3431,2381l3441,2370l3441,2360l3451,2360l3451,2350l3451,2340l3451,2330l3451,2330l3451,2320l3461,2310l3471,2310l3481,2310l3481,2320l3491,2320l3501,2320l3512,2330l3522,2330l3532,2340l3532,2350l3542,2360l3552,2360l3552,2350l3562,2340l3562,2340l3562,2330l3562,2330l3552,2330l3552,2320l3552,2310l3562,2300l3562,2300l3582,2300l3593,2300l3593,2310l3593,2310l3603,2310l3613,2320l3613,2320l3613,2330l3613,2340l3623,2350l3623,2360l3633,2360l3633,2360l3643,2350l3643,2340l3653,2330l3653,2330l3663,2320l3663,2330l3674,2330l3674,2340l3684,2340l3674,2350l3674,2360l3674,2360l3663,2370l3674,2381l3674,2381l3684,2381l3694,2381l3704,2381l3714,2391l3724,2381l3724,2381l3734,2370l3744,2350l3744,2330l3744,2330l3744,2320l3765,2310l3765,2310l3775,2320l3795,2320l3815,2320l3825,2320l3825,2330l3835,2330l3835,2330l3835,2340l3835,2360l3835,2370l3835,2370l3835,2381l3835,2391l3835,2391l3825,2391l3815,2401l3815,2411l3805,2421l3805,2431l3805,2451l3805,2462l3805,2472l3795,2472l3795,2472l3785,2462l3785,2451l3765,2411l3765,2411l3754,2421l3754,2431l3754,2451l3744,2462l3744,2462l3734,2482l3724,2482l3714,2492l3714,2502l3704,2512l3694,2512l3694,2512l3684,2502l3684,2502l3674,2492l3663,2482l3653,2482l3653,2472l3653,2462l3653,2462l3643,2451l3643,2451l3633,2451l3633,2451l3633,2441l3623,2441l3623,2441l3613,2441l3613,2451l3603,2462l3603,2482l3603,2482l3603,2492l3593,2502l3572,2512l3562,2512l3552,2522l3552,2522l3552,2522l3552,2533l3562,2533l3572,2533l3582,2543l3613,2543l3633,2543l3633,2543l3643,2543l3653,2553l3653,2553l3663,2553l3674,2553l3674,2563l3684,2573l3694,2573l3704,2583l3714,2583l3714,2573l3734,2563l3744,2563l3754,2563l3765,2563l3775,2563l3775,2573l3785,2573l3775,2583l3754,2583l3734,2593l3734,2593l3724,2603l3704,2614l3704,2634l3704,2644l3724,2644l3734,2644l3734,2644l3734,2644l3744,2644l3744,2654l3744,2664l3754,2664l3754,2674l3754,2674l3754,2684l3754,2684l3744,2684l3734,2695l3724,2695l3714,2705l3704,2715l3694,2715l3684,2715l3684,2715l3674,2725l3674,2735l3684,2745l3684,2755l3694,2755l3684,2766l3684,2766l3674,2776l3663,2776l3663,2786l3663,2786l3663,2796l3674,2806l3684,2816l3684,2816l3694,2816l3704,2816l3714,2816l3724,2816l3734,2826l3734,2826l3744,2836l3744,2826l3754,2826l3754,2816l3754,2806l3754,2796l3765,2786l3765,2786l3775,2796l3785,2796l3785,2796l3785,2806l3795,2806l3795,2826l3795,2826l3795,2836l3795,2836l3805,2836l3815,2826l3815,2826l3825,2826l3835,2826l3835,2826l3846,2836l3856,2836l3866,2836l3866,2836l3876,2826l3876,2816l3876,2806l3886,2796l3886,2796l3886,2796l3896,2796l3906,2806l3916,2806l3926,2816l3926,2816l3937,2816l3947,2816l3957,2816l3967,2816l3977,2816l3977,2826l3987,2826l3977,2836l3977,2836l3967,2847l3957,2847l3937,2857l3926,2867l3916,2897l3916,2928l3916,2938l3926,2948l3926,2948l3937,2948l3947,2958l3957,2958l3957,2968l3967,2978l3967,2978l3977,2978l3987,2988l3987,2999l3997,2999l3997,3009l3987,3019l3977,3019l3967,3029l3957,3029l3967,3039l3967,3049l3977,3059l3977,3069l3977,3090l3977,3090l3987,3100l3987,3100l3997,3110l3997,3120l3997,3130l3997,3140l3997,3140l3997,3140l4007,3140l4018,3140l4038,3150l4068,3150l4088,3150l4098,3150l4098,3150l4109,3140l4119,3140l4139,3130l4149,3120l4149,3110l4149,3090l4159,3080l4169,3069l4169,3069l4169,3069l4179,3080l4179,3100l4179,3110l4179,3120l4179,3140l4190,3140l4190,3150l4200,3150l4200,3161l4200,3161l4200,3171l4200,3181l4200,3181l4200,3201l4200,3201l4210,3201l4210,3211l4220,3201l4240,3201l4240,3201l4250,3201l4250,3201l4250,3211l4250,3211l4250,3221l4240,3221l4210,3231l4200,3242l4200,3242l4200,3252l4200,3252l4200,3252l4210,3252l4220,3262l4230,3262l4240,3262l4250,3272l4250,3272l4260,3272l4271,3272l4281,3272l4281,3282l4281,3282l4281,3292l4271,3292l4240,3292l4210,3292l4200,3302l4190,3302l4169,3302l4169,3302l4159,3302l4159,3313l4149,3333l4159,3343l4159,3343l4159,3353l4159,3363l4159,3363l4169,3363l4169,3363l4179,3363l4190,3353l4200,3353l4200,3343l4210,3353l4220,3353l4230,3353l4230,3343l4240,3343l4250,3343l4250,3343l4250,3353l4250,3363l4250,3363l4240,3373l4230,3373l4230,3383l4220,3394l4220,3394l4220,3404l4210,3414l4220,3414l4220,3414l4230,3414l4260,3404l4271,3394l4271,3394l4281,3404l4281,3414l4281,3424l4281,3434l4271,3444l4271,3454l4271,3454l4271,3464l4281,3464l4291,3464l4301,3464l4311,3464l4331,3444l4351,3434l4362,3414l4372,3414l4382,3404l4392,3394l4402,3383l4402,3373l4412,3373l4422,3373l4422,3373l4432,3373l4443,3373l4443,3383l4443,3394l4443,3394l4432,3404l4432,3414l4422,3414l4422,3424l4412,3444l4412,3454l4412,3464l4422,3475l4422,3475l4422,3485l4412,3485l4402,3495l4382,3505l4372,3515l4372,3525l4372,3535l4372,3546l4372,3546l4362,3556l4362,3556l4362,3566l4351,3576l4341,3576l4331,3586l4331,3596l4331,3596l4331,3596l4341,3606l4362,3627l4382,3637l4392,3637l4402,3647l4402,3657l4412,3667l4422,3667l4432,3677l4432,3677l4443,3687l4453,3708l4463,3718l4463,3728l4453,3728l4453,3738l4422,3728l4412,3728l4402,3738l4392,3738l4382,3738l4372,3748l4372,3748l4372,3758l4362,3758l4372,3768l4372,3768l4382,3789l4382,3799l4382,3799l4402,3799l4432,3789l4453,3768l4463,3768l4473,3768l4473,3768l4483,3779l4483,3779l4483,3799l4483,3799l4483,3809l4483,3809l4473,3819l4473,3839l4473,3860l4473,3880l4473,3880l4463,3880l4453,3880l4432,3880l4432,3870l4422,3870l4422,3860l4412,3870l4402,3870l4392,3880l4382,3880l4382,3890l4382,3890l4382,3900l4392,3910l4392,3920l4392,3920l4392,3930l4382,3930l4382,3941l4382,3951l4362,3961l4362,3961l4351,3971l4351,3981l4351,3981l4341,3991l4341,4001l4351,4001l4372,4012l4382,4012l4392,4012l4392,4022l4402,4022l4402,4022l4412,4022l4422,4022l4422,4012l4422,4001l4422,3991l4422,3981l4432,3981l4443,3971l4463,3961l4463,3971l4473,3971l4473,3971l4483,3971l4483,3981l4493,3991l4493,4001l4493,4022l4503,4032l4503,4052l4503,4062l4503,4072l4503,4093l4503,4103l4503,4113l4503,4123l4513,4133l4513,4153l4513,4184l4513,4184l4523,4194l4534,4194l4534,4204l4544,4204l4554,4204l4564,4204l4564,4204l4564,4204l4574,4194l4574,4194l4584,4194l4584,4194l4584,4204l4584,4214l4594,4224l4604,4234l4604,4234l4604,4245l4604,4255l4625,4285l4625,4295l4625,4295l4635,4305l4645,4315l4645,4315l4645,4326l4635,4336l4635,4346l4625,4346l4625,4356l4635,4366l4625,4376l4625,4386l4625,4396l4615,4396l4604,4407l4594,4417l4594,4417l4584,4427l4584,4417l4574,4417l4564,4396l4564,4396l4554,4386l4554,4386l4544,4386l4534,4396l4513,4407l4503,4417l4493,4417l4493,4427l4493,4427l4493,4437l4503,4437l4523,4427l4534,4437l4534,4437l4544,4447l4554,4457l4554,4467l4554,4488l4554,4508l4554,4518l4564,4518l4564,4528l4564,4528l4574,4538l4584,4548l4584,4548l4594,4548l4604,4548l4615,4548l4615,4548l4625,4548l4635,4559l4645,4559l4645,4569l4635,4569l4615,4569l4604,4569l4594,4579l4584,4579l4574,4579l4554,4579l4554,4579l4544,4589l4544,4599l4544,4599l4544,4609l4544,4619l4544,4619l4534,4629l4534,4629l4534,4640l4534,4650l4523,4650l4513,4660l4503,4660l4503,4670l4503,4670l4503,4680l4503,4690l4513,4690l4523,4721l4523,4731l4523,4731l4523,4741l4523,4751l4523,4761l4513,4771l4503,4771l4493,4781l4493,4792l4493,4802l4493,4802l4483,4802l4483,4812l4483,4822l4483,4832l4473,4842l4463,4852l4463,4852l4453,4852l4443,4852l4432,4852l4432,4862l4432,4862l4422,4862l4422,4852l4412,4852l4412,4852l4402,4852l4402,4852l4392,4862l4392,4873l4402,4883l4402,4893l4402,4893l4412,4903l4412,4903l4412,4913l4402,4923l4392,4923l4392,4933l4392,4933l4392,4944l4392,4944l4402,4954l4392,4954l4392,4964l4382,4964l4372,4974l4362,4974l4351,4984l4341,4984l4341,4974l4341,4974l4341,4964l4331,4954l4321,4944l4321,4944l4301,4933l4291,4923l4281,4923l4271,4923l4271,4923l4260,4923l4260,4923l4260,4923l4250,4913l4250,4923l4240,4923l4240,4933l4240,4944l4240,4954l4250,4964l4260,4984l4260,4994l4260,5014l4260,5014l4260,5014l4271,5014l4291,5014l4301,5014l4301,5025l4301,5035l4291,5035l4291,5045l4291,5055l4291,5065l4301,5065l4311,5065l4331,5075l4341,5075l4351,5075l4351,5085l4351,5095l4351,5106l4341,5106l4331,5106l4331,5106l4321,5095l4321,5095l4311,5085l4301,5085l4281,5075l4260,5075l4260,5075l4240,5095l4230,5106l4220,5106l4210,5116l4210,5126l4200,5136l4190,5146l4179,5146l4179,5156l4169,5166l4179,5187l4179,5197l4169,5207l4169,5217l4169,5217l4169,5237l4169,5247l4169,5258l4159,5268l4149,5278l4139,5278l4139,5268l4129,5268l4119,5258l4119,5258l4109,5258l4109,5258l4098,5258l4088,5258l4088,5268l4078,5268l4078,5258l4068,5258l4068,5258l4058,5258l4058,5258l4048,5258l4048,5268l4038,5278l4038,5278l4028,5278l4018,5278l4007,5278l3997,5278l3987,5278l3977,5268l3977,5268l3957,5268l3947,5258l3937,5258l3937,5247l3947,5237l3947,5237l3947,5237l3947,5227l3947,5227l3937,5217l3937,5207l3926,5207l3916,5207l3916,5207l3906,5197l3896,5187l3886,5187l3866,5187l3866,5187l3856,5187l3856,5177l3846,5177l3846,5166l3835,5166l3835,5156l3835,5146l3846,5136l3835,5126l3835,5126l3825,5126l3825,5116l3825,5116l3835,5106l3846,5106l3856,5106l3856,5095l3856,5085l3846,5075l3846,5075l3835,5065l3835,5055l3825,5055l3825,5055l3815,5055l3805,5055l3805,5045l3795,5035l3795,5035l3785,5035l3765,5025l3765,5014l3765,5014l3765,5014l3765,5014l3775,5004l3785,4994l3795,4994l3805,4984l3805,4974l3815,4964l3815,4954l3825,4944l3835,4933l3835,4923l3846,4913l3846,4913l3846,4883l3846,4873l3856,4862l3876,4852l3876,4842l3876,4832l3886,4832l3886,4822l3896,4812l3896,4802l3886,4792l3886,4781l3876,4771l3866,4761l3866,4751l3856,4741l3846,4731l3846,4680l3846,4670l3856,4670l3856,4660l3866,4650l3876,4660l3876,4670l3886,4680l3886,4680l3896,4690l3906,4700l3906,4711l3916,4721l3926,4721l3937,4711l3937,4711l3947,4700l3957,4711l3957,4711l3967,4711l3977,4700l3987,4700l3987,4690l3987,4680l3987,4670l3977,4660l3977,4650l3977,4629l3977,4619l3987,4609l3987,4609l3997,4609l3997,4609l4007,4619l4007,4629l4018,4629l4028,4629l4038,4629l4048,4629l4048,4629l4058,4629l4058,4629l4068,4629l4068,4619l4068,4619l4058,4609l4048,4599l4048,4599l4038,4599l4038,4589l4048,4579l4058,4569l4068,4559l4078,4559l4088,4548l4088,4538l4078,4538l4068,4538l4058,4528l4058,4518l4048,4508l4038,4498l4038,4488l4038,4478l4038,4467l4038,4457l4028,4457l4028,4447l4007,4447l3997,4447l3987,4447l3977,4447l3967,4457l3957,4457l3947,4447l3937,4447l3926,4447l3916,4457l3896,4478l3866,4498l3846,4518l3835,4528l3825,4538l3815,4538l3815,4548l3805,4559l3805,4569l3805,4579l3805,4579l3795,4579l3785,4589l3785,4599l3765,4599l3765,4609l3754,4609l3754,4619l3754,4629l3754,4640l3754,4650l3744,4660l3744,4660l3744,4670l3734,4700l3734,4700l3724,4711l3724,4721l3714,4721l3704,4721l3694,4721l3694,4711l3694,4711l3694,4700l3694,4700l3684,4700l3674,4690l3663,4690l3663,4680l3663,4660l3653,4650l3653,4650l3643,4650l3643,4650l3633,4650l3633,4650l3623,4629l3623,4619l3613,4619l3613,4609l3613,4609l3613,4599l3603,4599l3603,4599l3593,4599l3582,4599l3562,4599l3562,4589l3562,4559l3552,4538l3552,4518l3552,4508l3552,4498l3552,4478l3562,4457l3552,4457l3552,4447l3552,4447l3542,4457l3542,4457l3532,4467l3522,4478l3512,4478l3501,4478l3501,4478l3491,4478l3491,4467l3481,4457l3481,4437l3471,4447l3471,4447l3471,4457l3471,4478l3471,4488l3461,4498l3461,4498l3451,4498l3431,4498l3421,4498l3410,4498l3380,4508l3360,4528l3340,4538l3340,4548l3319,4559l3309,4559l3299,4559l3289,4559l3289,4548l3289,4538l3279,4538l3269,4538l3249,4538l3238,4538l3218,4528l3198,4528l3168,4518l3147,4518l3137,4518l3127,4518l3097,4528l3076,4528l3066,4528l3056,4528l3046,4528l3046,4518l3046,4508l3046,4508l3046,4498l3036,4498l2996,4498l2996,4498l2985,4498l2975,4488l2975,4478l2975,4457l2975,4457l2965,4447l2955,4437l2945,4437l2925,4437l2915,4447l2904,4467l2894,4478l2894,4488l2884,4488l2864,4488l2854,4488l2844,4488l2844,4478l2834,4478l2824,4478l2813,4478l2813,4478l2803,4467l2803,4467l2813,4457l2824,4437l2824,4437l2824,4427l2813,4417l2813,4407l2824,4396l2813,4386l2813,4386l2813,4376l2813,4376l2803,4366l2793,4366l2783,4346l2783,4346l2773,4336l2773,4336l2763,4346l2753,4356l2743,4356l2743,4356l2743,4366l2743,4366l2743,4376l2753,4376l2753,4386l2753,4396l2743,4417l2732,4417l2732,4417l2732,4427l2732,4437l2732,4447l2722,4467l2722,4467l2712,4467l2712,4457l2712,4457l2702,4437l2692,4417l2682,4396l2682,4386l2672,4386l2672,4386l2672,4386l2662,4396l2672,4407l2682,4427l2682,4447l2682,4457l2682,4488l2682,4498l2672,4498l2672,4508l2662,4518l2651,4518l2651,4518l2641,4518l2641,4508l2631,4508l2621,4498l2611,4498l2601,4498l2591,4498l2581,4498l2581,4498l2571,4488l2560,4478l2560,4467l2560,4457l2560,4447l2550,4447l2550,4437l2550,4427l2550,4427l2550,4417l2540,4417l2540,4417l2530,4417l2520,4407l2510,4396l2500,4396l2490,4396l2490,4396l2490,4407l2490,4407l2479,4417l2479,4427l2479,4437l2490,4447l2490,4457l2479,4457l2479,4467l2479,4467l2469,4467l2459,4457l2449,4457l2429,4447l2419,4437l2419,4437l2409,4407l2388,4386l2388,4376l2378,4376l2368,4376l2358,4376l2338,4376l2328,4376l2307,4386l2277,4396l2247,4407l2237,4407l2227,4407l2196,4417l2186,4417l2176,4417l2166,4427l2146,4427l2125,4437l2105,4447l2095,4457l2085,4467l2085,4478l2075,4478l2065,4488l2054,4498l2054,4518l2054,4528l2054,4538l2054,4548l2044,4548l2044,4559l2034,4569l2034,4579l2034,4589l2034,4599l2034,4609l2024,4619l2014,4629l2004,4629l1994,4640l1984,4650l1974,4660l1963,4660l1943,4660l1923,4650l1913,4640l1893,4629l1872,4619l1862,4609l1852,4609l1842,4599l1842,4589l1832,4579l1832,4559l1832,4548l1812,4518l1802,4498l1802,4498l1791,4488l1771,4488l1761,4488l1741,4488l1741,4488l1731,4498l1721,4498l1710,4498l1710,4498l1700,4488l1690,4478l1690,4467l1680,4457l1680,4447l1670,4427l1670,4417l1670,4407l1670,4396l1680,4396l1680,4386l1690,4376l1700,4366l1690,4356l1690,4346l1690,4336l1680,4315l1680,4305l1690,4295l1690,4275l1690,4265l1680,4255l1670,4245l1670,4245l1660,4234l1650,4234l1640,4245l1629,4245l1619,4245l1609,4234l1589,4224l1589,4204l1589,4184l1589,4174l1589,4163l1599,4163l1599,4153l1609,4133l1619,4133l1619,4123l1619,4113l1619,4103l1619,4103l1619,4093l1599,4093l1589,4082l1579,4072l1579,4062l1569,4052l1549,4052l1538,4042l1518,4052l1508,4062l1508,4062l1498,4072l1488,4072l1457,4072l1457,4062l1468,4052l1478,4042l1488,4032l1498,4022l1498,4022l1498,4001l1498,3981l1488,3971l1498,3961l1498,3941l1498,3930l1498,3930l1508,3920l1528,3910l1528,3910l1538,3900l1528,3880l1528,3880l1538,3870l1549,3870l1549,3870l1559,3870l1569,3870l1569,3860l1579,3860l1589,3849l1589,3839l1599,3839l1599,3829l1599,3819l1589,3809l1589,3799l1579,3799l1579,3789l1589,3779l1589,3779l1609,3779l1629,3779l1629,3768l1640,3768l1650,3758l1660,3748l1680,3738l1690,3738l1690,3728l1700,3718l1710,3708l1710,3697l1721,3697l1731,3697l1741,3708l1751,3718l1751,3738l1761,3728l1761,3728l1761,3718l1771,3708l1771,3708l1781,3708l1791,3718l1832,3708l1842,3697l1842,3687l1842,3677l1842,3667l1842,3657l1842,3647l1852,3637l1862,3627l1872,3616l1872,3606l1872,3596l1872,3586l1882,3576l1893,3576l1903,3576l1933,3586l1943,3586l1943,3586l1953,3576l1953,3566l1943,3546l1943,3546l1933,3535l1943,3535l1943,3525l1953,3515l1953,3505l1963,3495l1963,3475l1963,3475l1974,3475l1974,3475l1974,3475l1974,3485l1984,3485l1984,3495l1984,3495l1984,3505l1994,3505l1994,3495l2004,3495l2014,3495l2014,3505l2014,3505l2004,3525l2004,3535l1994,3546l1994,3556l1994,3566l2014,3566l2024,3566l2024,3566l2065,3556l2075,3556l2085,3556l2095,3546l2105,3535l2115,3535l2125,3525l2135,3525l2135,3535l2135,3535l2146,3566l2146,3576l2146,3586l2135,3596l2125,3596l2105,3606l2085,3616l2075,3627l2075,3637l2075,3637l2075,3647l2085,3647l2095,3667l2115,3677l2125,3687l2135,3687l2146,3677l2156,3677l2156,3677l2166,3687l2186,3687l2216,3687l2216,3708l2216,3728l2216,3728l2227,3728l2247,3738l2257,3748l2267,3748l2267,3748l2277,3738l2277,3728l2287,3718l2307,3708l2307,3708l2318,3708l2328,3718l2338,3718l2348,3718l2358,3728l2368,3738l2378,3748l2378,3758l2378,3768l2378,3768l2378,3779l2399,3768l2409,3768l2419,3758l2419,3758l2419,3748l2419,3738l2419,3718l2419,3718l2419,3708l2429,3697l2429,3687l2439,3687l2449,3677l2469,3677l2479,3677l2479,3687l2479,3687l2479,3697l2479,3718l2490,3738l2490,3748l2490,3758l2500,3758l2510,3748l2510,3738l2510,3708l2510,3697l2510,3687l2520,3677l2530,3667l2540,3667l2550,3657l2550,3657l2560,3647l2571,3637l2591,3637l2601,3637l2611,3627l2611,3627l2611,3616l2611,3616l2611,3616l2601,3606l2601,3606l2591,3596l2581,3596l2571,3596l2571,3596l2571,3586l2571,3586l2581,3576l2591,3576l2611,3576l2621,3576l2621,3576l2631,3596l2641,3606l2641,3606l2651,3616l2662,3616l2662,3606l2662,3586l2662,3576l2651,3576l2641,3566l2631,3556l2631,3556l2621,3535l2611,3535l2601,3535l2601,3525l2591,3515l2591,3505l2601,3495l2601,3485l2601,3485l2601,3475l2591,3475l2581,3464l2571,3475l2550,3485l2540,3485l2530,3485l2530,3485l2520,3475l2510,3464l2500,3464l2500,3454l2490,3454l2490,3454l2479,3454l2479,3464l2479,3475l2469,3475l2459,3485l2449,3495l2439,3495l2439,3495l2439,3485l2439,3464l2429,3444l2429,3434l2419,3424l2419,3414l2419,3414l2419,3404l2409,3394l2399,3394l2399,3383l2399,3363l2409,3353l2419,3333l2419,3323l2419,3323l2429,3313l2429,3313l2439,3302l2439,3292l2439,3282l2429,3282l2429,3282l2419,3292l2409,3292l2399,3292l2399,3282l2399,3272l2388,3262l2378,3252l2368,3242l2358,3242l2358,3231l2348,3231l2348,3221l2348,3211l2338,3211l2338,3201l2328,3211l2318,3211l2318,3221l2318,3221l2307,3231l2297,3221l2297,3221l2297,3211l2287,3201l2287,3191l2287,3161l2287,3150l2287,3140l2297,3140l2297,3140l2318,3130l2328,3120l2338,3110l2348,3110l2348,3100l2348,3090l2348,3080l2348,3069l2338,3059l2338,3059l2328,3049l2328,3039l2338,3029l2328,3019l2328,3019l2318,3019l2318,3009l2307,3009l2307,2999l2318,2999l2307,2988l2307,2978l2307,2968l2318,2968l2318,2958l2318,2958l2328,2948l2328,2938l2328,2917l2318,2928l2307,2928l2287,2928l2267,2928l2267,2907l2267,2907l2267,2907l2257,2907l2257,2907l2257,2917l2247,2928l2247,2928l2227,2948l2216,2958l2206,2968l2196,2968l2176,2978l2166,2978l2146,2988l2135,2988l2125,2988l2115,2988l2115,2988l2105,2988l2105,2988l2095,2988l2095,2988l2085,2988l2085,2999l2095,3009l2105,3029l2115,3039l2125,3059l2135,3069l2135,3080l2146,3080l2146,3090l2146,3090l2146,3110l2146,3120l2146,3120l2135,3120l2115,3120l2105,3110l2095,3110l2085,3100l2085,3100l2065,3110l2054,3110l2044,3110l2044,3110l2044,3100l2044,3090l2034,3090l2034,3080l2024,3080l2004,3080l2004,3080l1994,3069l1984,3059l1974,3059l1963,3069l1963,3080l1963,3080l1953,3090l1943,3100l1933,3110l1923,3110l1923,3100l1903,3090l1903,3090l1903,3080l1893,3069l1893,3059l1893,3049l1893,3039l1893,3029l1903,3019l1903,2999l1903,2988l1903,2988l1903,2978l1893,2978l1893,2988l1893,2999l1882,3009l1872,3009l1872,3019l1862,3029l1862,3039l1862,3049l1862,3049l1852,3049l1842,3049l1832,3049l1832,3039l1822,3029l1822,3029l1822,3039l1822,3059l1822,3069l1812,3080l1812,3090l1802,3090l1791,3090l1791,3090l1781,3069l1781,3059l1781,3049l1781,3039l1781,3039l1771,3039l1761,3039l1751,3039l1731,3029l1721,3029l1721,3019l1710,3019l1700,3019l1700,3019l1690,3029l1680,3039l1670,3049l1670,3049l1660,3049l1650,3049l1640,3059l1619,3059l1619,3069l1609,3059l1609,3059l1609,3049l1599,3049l1589,3049l1589,3049l1579,3049l1579,3059l1559,3069l1559,3069l1549,3069l1538,3069l1538,3059l1538,3059l1528,3049l1528,3049l1518,3039l1508,3019l1508,3019l1498,3009l1488,3009l1488,3009l1488,3009l1488,2999l1488,2988l1488,2978l1478,2968l1468,2958l1468,2948l1468,2948l1468,2938l1468,2928l1468,2928l1457,2917l1457,2907l1447,2897l1447,2897l1447,2887l1437,2877l1427,2867l1427,2867l1427,2857l1417,2857l1407,2857l1407,2836l1397,2826l1397,2816l1356,2796l1356,2796l1346,2786l1346,2786l1336,2776l1316,2766l1306,2755l1306,2745l1285,2735l1275,2735l1265,2725l1245,2715l1245,2715l1235,2705l1225,2705l1215,2715l1205,2725l1194,2725l1184,2735l1184,2735l1174,2725l1174,2725l1164,2715l1164,2715l1154,2705l1144,2705l1134,2705l1124,2695l1124,2695l1103,2684l1093,2674l1093,2674l1093,2674l1083,2674l1073,2674l1053,2674l1043,2674l1043,2674l1032,2664l1022,2644l1002,2614l992,2573l982,2573l982,2563l972,2563l962,2563l962,2553l962,2543l952,2543l941,2533l931,2533l911,2533l901,2533l881,2522l871,2512l871,2512l860,2492l860,2482l860,2472l840,2451l840,2441l840,2431l840,2431l830,2421l820,2421l810,2421l810,2421l800,2411l800,2411l790,2381l780,2370l780,2360l780,2350l780,2330l769,2320l769,2310l759,2300l749,2300l739,2289l739,2279l729,2259l729,2249l709,2229l688,2208l688,2198l688,2178l668,2168l658,2148l638,2148l628,2137l618,2127l607,2097l597,2087l587,2067l587,2056l577,2046l577,2026l577,2006l567,1996l557,1975l557,1965l547,1945l547,1945l547,1935l537,1925l527,1915l516,1894l516,1884l516,1874l516,1864l506,1864l506,1854l506,1823l506,1803l516,1783l516,1773l516,1763l516,1742l527,1712l537,1682l537,1661l537,1651l537,1641l557,1611l557,1590l557,1580l577,1540l587,1519l597,1509l597,1499l597,1499l607,1479l618,1469l618,1459l618,1449l618,1438l607,1428l597,1428l587,1408l577,1408l577,1408l567,1398l557,1388l557,1388l547,1388l537,1388l537,1378l537,1368l537,1357l547,1357l557,1347l587,1327l597,1317l607,1307l607,1297l607,1297l587,1297l577,1307l547,1317l527,1327l516,1337l516,1337l506,1337l496,1327l486,1317l486,1307l486,1297l466,1286l446,1276l446,1266l435,1256l425,1256l435,1246l435,1236l446,1216l456,1195l456,1195l466,1195l466,1185l466,1175l446,1175l425,1185l415,1195l405,1195l405,1216l405,1216l405,1216l395,1216l385,1216l375,1216l375,1216l365,1205l365,1195l344,1195l334,1185l334,1175l324,1165l324,1155l334,1155l334,1145l334,1124l334,1114l334,1104l334,1104l334,1104l324,1104l324,1114l304,1135l294,1145l294,1145l284,1145l284,1135l284,1124l284,1114l274,1104l274,1094l274,1084l263,1064l263,1053l263,1043l253,1033l243,1033l223,1023l213,1013l193,1023l193,1023l183,1023l172,1023l162,1023l152,1023l142,1013l132,993l132,983l122,983l122,983l122,972l122,962l122,962l122,962l112,932l102,912l91,902l91,891l91,881l81,871l81,851l81,851l81,841l61,841l41,841l41,831l41,831l31,810l31,800l41,790l41,780l31,770l31,760l31,760l21,750l21,739l21,729l21,729l21,719l0,699l0,689l0,679l0,669l0,648l10,638l10,618l0,608l10,587l10,577l21,577l31,567l31,557l31,537l31,527l31,506l41,496l41,496l51,486l61,486l61,476l61,466l61,456l61,446l61,436l71,425l81,425l91,425l102,415l112,415l112,405l112,395l112,375l112,354l122,344l132,334l142,334l152,324l162,324l162,314l162,314l162,304l172,294l172,284l183,273l183,253l193,243l193,223l193,213l203,213l203,203l213,203l223,192l233,182l243,182l253,172l274,172l294,162l304,162l314,162l324,152l355,132l385,121l425,111l425,111l435,101l456,91l486,71l496,51l506,40l527,30l527,20l537,20l547,30l557,30l557,30l567,30l597,30l628,30l638,30l668,20l688,20l688,10l729,10l749,10l759,10l769,10l780,10l800,0l820,10l840,10l850,10l860,10l881,20l891,20l901,30l911,30l921,20l941,10l952,0l962,0l962,0l972,10l982,10l992,10l992,10l1002,10l1002,20l1012,20l1032,30l1053,30l1073,30l1083,30l1093,30l1093,30l1103,30l1113,30l1113,30l1124,30l1134,40l1134,51l1144,61l1154,61l1164,61l1164,71l1174,81l1184,81l1194,81l1194,91l1205,91l1205,91l1215,91l1225,91l1235,81l1235,71l1255,81l1265,91l1275,101l1285,111l1296,111l1316,111l1326,121l1336,121l1346,121l1356,121l1366,121l1366,142l1377,152l1387,152l1397,152l1407,152l1417,152l1427,162l1437,162l1437,172l1447,182l1447,192l1447,203l1457,203l1457,213l1468,223l1468,233l1478,233l1478,233l1498,243l1518,253l1559,253l1569,263l1579,273l1599,273l1609,273l1609,273l1619,284l1619,294l1619,294l1629,304l1629,304l1650,314l1660,324l1700,334l1700,334l1700,334l1710,344l1710,344l1731,354l1741,354l1751,354l1761,354l1771,365l1771,365l1781,375l1791,375l1802,375l1812,375l1822,375l1822,375l1822,375l1822,385l1822,395l1822,405l1832,415l1842,436l1852,446l1852,456l1872,466l1872,476l1882,476l1903,476l1903,476l1913,476l1913,486l1923,486l1933,486l1953,486l1963,486l1963,486l1994,466l2014,456l2024,446l2034,446l2034,446l2034,446l2044,456l2044,456l2054,456l2065,456l2065,456l2075,466l2075,476l2075,476l2075,486l2054,506l2054,506l2054,517l2065,517l2065,517l2065,517l2075,517l2085,506l2085,496l2095,496l2115,496l2135,496l2156,506l2176,506l2196,506l2196,517l2206,527l2196,537l2196,537l2186,547l2186,547l2186,557l2176,577l2166,587l2166,598l2176,608l2186,608l2196,608l2206,598l2216,598l2227,598l2237,598l2257,598l2267,608l2267,608l2267,618l2277,628l2277,628l2297,628l2297,648l2307,658l2297,669l2297,679l2297,689l2297,689l2307,689l2307,699l2307,719l2318,729l2338,739l2348,739l2368,750l2378,760l2388,760l2388,770l2399,770l2409,770l2409,760l2419,750l2419,739l2419,739l2429,729l2439,729l2449,719l2459,709l2459,719l2459,719l2459,739l2459,750l2459,760l2469,760l2469,760l2479,750l2490,750l2490,750l2490,750l2490,770l2490,780l2479,790l2479,800l2479,810l2469,810l2469,820l2469,831l2469,841l2479,841l2479,851l2479,861l2490,871l2490,871l2510,881l2510,881l2510,891l2520,902l2530,912l2530,922l2530,932l2540,952l2540,962l2540,962l2550,972l2550,983l2560,983l2571,993l2571,993l2571,993l2571,1003l2581,1003l2581,1003l2591,1003l2601,1003l2601,993l2601,983l2601,983l2611,972l2621,962l2631,962l2641,962l2641,972l2631,983l2631,983l2631,983l2631,993l2631,1013l2631,1033l2631,1043l2631,1043l2651,1064l2651,1074l2651,1084l2672,1084l2682,1074l2702,1074l2712,1074l2732,1074l2743,1084l2753,1084l2753,1084l2753,1104l2743,1104l2743,1104l2722,1114l2712,1124l2712,1135l2712,1145l2712,1145l2722,1145l2743,1155l2743,1155l2753,1155l2773,1165e" fillcolor="white" stroked="t" o:allowincell="f" style="position:absolute;margin-left:82.25pt;margin-top:21.3pt;width:309.45pt;height:351.65pt;mso-wrap-style:none;v-text-anchor:middle">
                <v:fill o:detectmouseclick="t" type="solid" color2="black"/>
                <v:stroke color="black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3460</wp:posOffset>
                </wp:positionH>
                <wp:positionV relativeFrom="paragraph">
                  <wp:posOffset>2250440</wp:posOffset>
                </wp:positionV>
                <wp:extent cx="222885" cy="54038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840" cy="54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3" h="638">
                              <a:moveTo>
                                <a:pt x="182" y="233"/>
                              </a:moveTo>
                              <a:lnTo>
                                <a:pt x="182" y="233"/>
                              </a:lnTo>
                              <a:lnTo>
                                <a:pt x="182" y="223"/>
                              </a:lnTo>
                              <a:lnTo>
                                <a:pt x="182" y="213"/>
                              </a:lnTo>
                              <a:lnTo>
                                <a:pt x="182" y="213"/>
                              </a:lnTo>
                              <a:lnTo>
                                <a:pt x="172" y="203"/>
                              </a:lnTo>
                              <a:lnTo>
                                <a:pt x="172" y="203"/>
                              </a:lnTo>
                              <a:lnTo>
                                <a:pt x="172" y="203"/>
                              </a:lnTo>
                              <a:lnTo>
                                <a:pt x="172" y="193"/>
                              </a:lnTo>
                              <a:lnTo>
                                <a:pt x="172" y="182"/>
                              </a:lnTo>
                              <a:lnTo>
                                <a:pt x="182" y="172"/>
                              </a:lnTo>
                              <a:lnTo>
                                <a:pt x="182" y="172"/>
                              </a:lnTo>
                              <a:lnTo>
                                <a:pt x="182" y="162"/>
                              </a:lnTo>
                              <a:lnTo>
                                <a:pt x="182" y="152"/>
                              </a:lnTo>
                              <a:lnTo>
                                <a:pt x="182" y="152"/>
                              </a:lnTo>
                              <a:lnTo>
                                <a:pt x="182" y="132"/>
                              </a:lnTo>
                              <a:lnTo>
                                <a:pt x="182" y="111"/>
                              </a:lnTo>
                              <a:lnTo>
                                <a:pt x="182" y="101"/>
                              </a:lnTo>
                              <a:lnTo>
                                <a:pt x="182" y="101"/>
                              </a:lnTo>
                              <a:lnTo>
                                <a:pt x="172" y="91"/>
                              </a:lnTo>
                              <a:lnTo>
                                <a:pt x="172" y="81"/>
                              </a:lnTo>
                              <a:lnTo>
                                <a:pt x="172" y="81"/>
                              </a:lnTo>
                              <a:lnTo>
                                <a:pt x="162" y="81"/>
                              </a:lnTo>
                              <a:lnTo>
                                <a:pt x="152" y="81"/>
                              </a:lnTo>
                              <a:lnTo>
                                <a:pt x="152" y="81"/>
                              </a:lnTo>
                              <a:lnTo>
                                <a:pt x="142" y="71"/>
                              </a:lnTo>
                              <a:lnTo>
                                <a:pt x="142" y="71"/>
                              </a:lnTo>
                              <a:lnTo>
                                <a:pt x="132" y="61"/>
                              </a:lnTo>
                              <a:lnTo>
                                <a:pt x="122" y="51"/>
                              </a:lnTo>
                              <a:lnTo>
                                <a:pt x="122" y="51"/>
                              </a:lnTo>
                              <a:lnTo>
                                <a:pt x="111" y="51"/>
                              </a:lnTo>
                              <a:lnTo>
                                <a:pt x="111" y="41"/>
                              </a:lnTo>
                              <a:lnTo>
                                <a:pt x="101" y="41"/>
                              </a:lnTo>
                              <a:lnTo>
                                <a:pt x="101" y="41"/>
                              </a:lnTo>
                              <a:lnTo>
                                <a:pt x="101" y="30"/>
                              </a:lnTo>
                              <a:lnTo>
                                <a:pt x="101" y="30"/>
                              </a:lnTo>
                              <a:lnTo>
                                <a:pt x="101" y="10"/>
                              </a:lnTo>
                              <a:lnTo>
                                <a:pt x="101" y="10"/>
                              </a:lnTo>
                              <a:lnTo>
                                <a:pt x="101" y="0"/>
                              </a:lnTo>
                              <a:lnTo>
                                <a:pt x="91" y="0"/>
                              </a:lnTo>
                              <a:lnTo>
                                <a:pt x="91" y="0"/>
                              </a:lnTo>
                              <a:lnTo>
                                <a:pt x="81" y="0"/>
                              </a:lnTo>
                              <a:lnTo>
                                <a:pt x="81" y="0"/>
                              </a:lnTo>
                              <a:lnTo>
                                <a:pt x="81" y="10"/>
                              </a:lnTo>
                              <a:lnTo>
                                <a:pt x="81" y="10"/>
                              </a:lnTo>
                              <a:lnTo>
                                <a:pt x="81" y="10"/>
                              </a:lnTo>
                              <a:lnTo>
                                <a:pt x="81" y="20"/>
                              </a:lnTo>
                              <a:lnTo>
                                <a:pt x="91" y="30"/>
                              </a:lnTo>
                              <a:lnTo>
                                <a:pt x="91" y="30"/>
                              </a:lnTo>
                              <a:lnTo>
                                <a:pt x="91" y="41"/>
                              </a:lnTo>
                              <a:lnTo>
                                <a:pt x="81" y="61"/>
                              </a:lnTo>
                              <a:lnTo>
                                <a:pt x="81" y="71"/>
                              </a:lnTo>
                              <a:lnTo>
                                <a:pt x="81" y="81"/>
                              </a:lnTo>
                              <a:lnTo>
                                <a:pt x="81" y="101"/>
                              </a:lnTo>
                              <a:lnTo>
                                <a:pt x="81" y="101"/>
                              </a:lnTo>
                              <a:lnTo>
                                <a:pt x="81" y="122"/>
                              </a:lnTo>
                              <a:lnTo>
                                <a:pt x="81" y="122"/>
                              </a:lnTo>
                              <a:lnTo>
                                <a:pt x="71" y="142"/>
                              </a:lnTo>
                              <a:lnTo>
                                <a:pt x="71" y="152"/>
                              </a:lnTo>
                              <a:lnTo>
                                <a:pt x="71" y="152"/>
                              </a:lnTo>
                              <a:lnTo>
                                <a:pt x="71" y="172"/>
                              </a:lnTo>
                              <a:lnTo>
                                <a:pt x="71" y="172"/>
                              </a:lnTo>
                              <a:lnTo>
                                <a:pt x="71" y="182"/>
                              </a:lnTo>
                              <a:lnTo>
                                <a:pt x="71" y="182"/>
                              </a:lnTo>
                              <a:lnTo>
                                <a:pt x="91" y="182"/>
                              </a:lnTo>
                              <a:lnTo>
                                <a:pt x="91" y="182"/>
                              </a:lnTo>
                              <a:lnTo>
                                <a:pt x="91" y="193"/>
                              </a:lnTo>
                              <a:lnTo>
                                <a:pt x="91" y="193"/>
                              </a:lnTo>
                              <a:lnTo>
                                <a:pt x="91" y="193"/>
                              </a:lnTo>
                              <a:lnTo>
                                <a:pt x="91" y="203"/>
                              </a:lnTo>
                              <a:lnTo>
                                <a:pt x="91" y="213"/>
                              </a:lnTo>
                              <a:lnTo>
                                <a:pt x="91" y="213"/>
                              </a:lnTo>
                              <a:lnTo>
                                <a:pt x="101" y="223"/>
                              </a:lnTo>
                              <a:lnTo>
                                <a:pt x="101" y="233"/>
                              </a:lnTo>
                              <a:lnTo>
                                <a:pt x="101" y="233"/>
                              </a:lnTo>
                              <a:lnTo>
                                <a:pt x="101" y="243"/>
                              </a:lnTo>
                              <a:lnTo>
                                <a:pt x="101" y="253"/>
                              </a:lnTo>
                              <a:lnTo>
                                <a:pt x="101" y="253"/>
                              </a:lnTo>
                              <a:lnTo>
                                <a:pt x="101" y="253"/>
                              </a:lnTo>
                              <a:lnTo>
                                <a:pt x="91" y="263"/>
                              </a:lnTo>
                              <a:lnTo>
                                <a:pt x="91" y="263"/>
                              </a:lnTo>
                              <a:lnTo>
                                <a:pt x="91" y="284"/>
                              </a:lnTo>
                              <a:lnTo>
                                <a:pt x="91" y="294"/>
                              </a:lnTo>
                              <a:lnTo>
                                <a:pt x="81" y="304"/>
                              </a:lnTo>
                              <a:lnTo>
                                <a:pt x="81" y="304"/>
                              </a:lnTo>
                              <a:lnTo>
                                <a:pt x="81" y="304"/>
                              </a:lnTo>
                              <a:lnTo>
                                <a:pt x="71" y="304"/>
                              </a:lnTo>
                              <a:lnTo>
                                <a:pt x="61" y="294"/>
                              </a:lnTo>
                              <a:lnTo>
                                <a:pt x="61" y="294"/>
                              </a:lnTo>
                              <a:lnTo>
                                <a:pt x="51" y="304"/>
                              </a:lnTo>
                              <a:lnTo>
                                <a:pt x="51" y="304"/>
                              </a:lnTo>
                              <a:lnTo>
                                <a:pt x="41" y="304"/>
                              </a:lnTo>
                              <a:lnTo>
                                <a:pt x="41" y="304"/>
                              </a:lnTo>
                              <a:lnTo>
                                <a:pt x="31" y="304"/>
                              </a:lnTo>
                              <a:lnTo>
                                <a:pt x="20" y="304"/>
                              </a:lnTo>
                              <a:lnTo>
                                <a:pt x="20" y="304"/>
                              </a:lnTo>
                              <a:lnTo>
                                <a:pt x="20" y="304"/>
                              </a:lnTo>
                              <a:lnTo>
                                <a:pt x="10" y="304"/>
                              </a:lnTo>
                              <a:lnTo>
                                <a:pt x="10" y="304"/>
                              </a:lnTo>
                              <a:lnTo>
                                <a:pt x="0" y="314"/>
                              </a:lnTo>
                              <a:lnTo>
                                <a:pt x="0" y="314"/>
                              </a:lnTo>
                              <a:lnTo>
                                <a:pt x="0" y="314"/>
                              </a:lnTo>
                              <a:lnTo>
                                <a:pt x="0" y="324"/>
                              </a:lnTo>
                              <a:lnTo>
                                <a:pt x="0" y="334"/>
                              </a:lnTo>
                              <a:lnTo>
                                <a:pt x="0" y="334"/>
                              </a:lnTo>
                              <a:lnTo>
                                <a:pt x="10" y="344"/>
                              </a:lnTo>
                              <a:lnTo>
                                <a:pt x="10" y="344"/>
                              </a:lnTo>
                              <a:lnTo>
                                <a:pt x="10" y="355"/>
                              </a:lnTo>
                              <a:lnTo>
                                <a:pt x="0" y="365"/>
                              </a:lnTo>
                              <a:lnTo>
                                <a:pt x="10" y="365"/>
                              </a:lnTo>
                              <a:lnTo>
                                <a:pt x="10" y="365"/>
                              </a:lnTo>
                              <a:lnTo>
                                <a:pt x="10" y="365"/>
                              </a:lnTo>
                              <a:lnTo>
                                <a:pt x="20" y="365"/>
                              </a:lnTo>
                              <a:lnTo>
                                <a:pt x="20" y="365"/>
                              </a:lnTo>
                              <a:lnTo>
                                <a:pt x="20" y="375"/>
                              </a:lnTo>
                              <a:lnTo>
                                <a:pt x="31" y="375"/>
                              </a:lnTo>
                              <a:lnTo>
                                <a:pt x="31" y="375"/>
                              </a:lnTo>
                              <a:lnTo>
                                <a:pt x="31" y="385"/>
                              </a:lnTo>
                              <a:lnTo>
                                <a:pt x="20" y="395"/>
                              </a:lnTo>
                              <a:lnTo>
                                <a:pt x="20" y="405"/>
                              </a:lnTo>
                              <a:lnTo>
                                <a:pt x="20" y="405"/>
                              </a:lnTo>
                              <a:lnTo>
                                <a:pt x="31" y="415"/>
                              </a:lnTo>
                              <a:lnTo>
                                <a:pt x="31" y="415"/>
                              </a:lnTo>
                              <a:lnTo>
                                <a:pt x="41" y="415"/>
                              </a:lnTo>
                              <a:lnTo>
                                <a:pt x="51" y="415"/>
                              </a:lnTo>
                              <a:lnTo>
                                <a:pt x="61" y="405"/>
                              </a:lnTo>
                              <a:lnTo>
                                <a:pt x="71" y="405"/>
                              </a:lnTo>
                              <a:lnTo>
                                <a:pt x="71" y="405"/>
                              </a:lnTo>
                              <a:lnTo>
                                <a:pt x="71" y="426"/>
                              </a:lnTo>
                              <a:lnTo>
                                <a:pt x="81" y="436"/>
                              </a:lnTo>
                              <a:lnTo>
                                <a:pt x="81" y="436"/>
                              </a:lnTo>
                              <a:lnTo>
                                <a:pt x="81" y="446"/>
                              </a:lnTo>
                              <a:lnTo>
                                <a:pt x="81" y="446"/>
                              </a:lnTo>
                              <a:lnTo>
                                <a:pt x="81" y="466"/>
                              </a:lnTo>
                              <a:lnTo>
                                <a:pt x="81" y="466"/>
                              </a:lnTo>
                              <a:lnTo>
                                <a:pt x="81" y="476"/>
                              </a:lnTo>
                              <a:lnTo>
                                <a:pt x="81" y="476"/>
                              </a:lnTo>
                              <a:lnTo>
                                <a:pt x="81" y="476"/>
                              </a:lnTo>
                              <a:lnTo>
                                <a:pt x="91" y="486"/>
                              </a:lnTo>
                              <a:lnTo>
                                <a:pt x="101" y="496"/>
                              </a:lnTo>
                              <a:lnTo>
                                <a:pt x="101" y="496"/>
                              </a:lnTo>
                              <a:lnTo>
                                <a:pt x="101" y="507"/>
                              </a:lnTo>
                              <a:lnTo>
                                <a:pt x="101" y="507"/>
                              </a:lnTo>
                              <a:lnTo>
                                <a:pt x="101" y="517"/>
                              </a:lnTo>
                              <a:lnTo>
                                <a:pt x="111" y="527"/>
                              </a:lnTo>
                              <a:lnTo>
                                <a:pt x="111" y="527"/>
                              </a:lnTo>
                              <a:lnTo>
                                <a:pt x="111" y="537"/>
                              </a:lnTo>
                              <a:lnTo>
                                <a:pt x="111" y="537"/>
                              </a:lnTo>
                              <a:lnTo>
                                <a:pt x="122" y="547"/>
                              </a:lnTo>
                              <a:lnTo>
                                <a:pt x="122" y="547"/>
                              </a:lnTo>
                              <a:lnTo>
                                <a:pt x="132" y="567"/>
                              </a:lnTo>
                              <a:lnTo>
                                <a:pt x="132" y="567"/>
                              </a:lnTo>
                              <a:lnTo>
                                <a:pt x="132" y="577"/>
                              </a:lnTo>
                              <a:lnTo>
                                <a:pt x="142" y="588"/>
                              </a:lnTo>
                              <a:lnTo>
                                <a:pt x="142" y="588"/>
                              </a:lnTo>
                              <a:lnTo>
                                <a:pt x="152" y="608"/>
                              </a:lnTo>
                              <a:lnTo>
                                <a:pt x="152" y="608"/>
                              </a:lnTo>
                              <a:lnTo>
                                <a:pt x="162" y="618"/>
                              </a:lnTo>
                              <a:lnTo>
                                <a:pt x="172" y="638"/>
                              </a:lnTo>
                              <a:lnTo>
                                <a:pt x="172" y="638"/>
                              </a:lnTo>
                              <a:lnTo>
                                <a:pt x="182" y="628"/>
                              </a:lnTo>
                              <a:lnTo>
                                <a:pt x="192" y="628"/>
                              </a:lnTo>
                              <a:lnTo>
                                <a:pt x="192" y="628"/>
                              </a:lnTo>
                              <a:lnTo>
                                <a:pt x="192" y="618"/>
                              </a:lnTo>
                              <a:lnTo>
                                <a:pt x="182" y="608"/>
                              </a:lnTo>
                              <a:lnTo>
                                <a:pt x="182" y="598"/>
                              </a:lnTo>
                              <a:lnTo>
                                <a:pt x="182" y="598"/>
                              </a:lnTo>
                              <a:lnTo>
                                <a:pt x="192" y="588"/>
                              </a:lnTo>
                              <a:lnTo>
                                <a:pt x="203" y="577"/>
                              </a:lnTo>
                              <a:lnTo>
                                <a:pt x="203" y="577"/>
                              </a:lnTo>
                              <a:lnTo>
                                <a:pt x="203" y="557"/>
                              </a:lnTo>
                              <a:lnTo>
                                <a:pt x="203" y="537"/>
                              </a:lnTo>
                              <a:lnTo>
                                <a:pt x="203" y="537"/>
                              </a:lnTo>
                              <a:lnTo>
                                <a:pt x="203" y="527"/>
                              </a:lnTo>
                              <a:lnTo>
                                <a:pt x="203" y="527"/>
                              </a:lnTo>
                              <a:lnTo>
                                <a:pt x="192" y="507"/>
                              </a:lnTo>
                              <a:lnTo>
                                <a:pt x="192" y="507"/>
                              </a:lnTo>
                              <a:lnTo>
                                <a:pt x="182" y="496"/>
                              </a:lnTo>
                              <a:lnTo>
                                <a:pt x="182" y="496"/>
                              </a:lnTo>
                              <a:lnTo>
                                <a:pt x="182" y="486"/>
                              </a:lnTo>
                              <a:lnTo>
                                <a:pt x="182" y="466"/>
                              </a:lnTo>
                              <a:lnTo>
                                <a:pt x="182" y="466"/>
                              </a:lnTo>
                              <a:lnTo>
                                <a:pt x="192" y="456"/>
                              </a:lnTo>
                              <a:lnTo>
                                <a:pt x="192" y="456"/>
                              </a:lnTo>
                              <a:lnTo>
                                <a:pt x="192" y="446"/>
                              </a:lnTo>
                              <a:lnTo>
                                <a:pt x="192" y="446"/>
                              </a:lnTo>
                              <a:lnTo>
                                <a:pt x="182" y="436"/>
                              </a:lnTo>
                              <a:lnTo>
                                <a:pt x="192" y="436"/>
                              </a:lnTo>
                              <a:lnTo>
                                <a:pt x="192" y="436"/>
                              </a:lnTo>
                              <a:lnTo>
                                <a:pt x="192" y="436"/>
                              </a:lnTo>
                              <a:lnTo>
                                <a:pt x="192" y="426"/>
                              </a:lnTo>
                              <a:lnTo>
                                <a:pt x="203" y="426"/>
                              </a:lnTo>
                              <a:lnTo>
                                <a:pt x="203" y="426"/>
                              </a:lnTo>
                              <a:lnTo>
                                <a:pt x="203" y="426"/>
                              </a:lnTo>
                              <a:lnTo>
                                <a:pt x="203" y="415"/>
                              </a:lnTo>
                              <a:lnTo>
                                <a:pt x="203" y="415"/>
                              </a:lnTo>
                              <a:lnTo>
                                <a:pt x="192" y="395"/>
                              </a:lnTo>
                              <a:lnTo>
                                <a:pt x="192" y="395"/>
                              </a:lnTo>
                              <a:lnTo>
                                <a:pt x="203" y="395"/>
                              </a:lnTo>
                              <a:lnTo>
                                <a:pt x="203" y="385"/>
                              </a:lnTo>
                              <a:lnTo>
                                <a:pt x="213" y="375"/>
                              </a:lnTo>
                              <a:lnTo>
                                <a:pt x="213" y="375"/>
                              </a:lnTo>
                              <a:lnTo>
                                <a:pt x="223" y="375"/>
                              </a:lnTo>
                              <a:lnTo>
                                <a:pt x="223" y="375"/>
                              </a:lnTo>
                              <a:lnTo>
                                <a:pt x="223" y="365"/>
                              </a:lnTo>
                              <a:lnTo>
                                <a:pt x="233" y="365"/>
                              </a:lnTo>
                              <a:lnTo>
                                <a:pt x="233" y="365"/>
                              </a:lnTo>
                              <a:lnTo>
                                <a:pt x="233" y="365"/>
                              </a:lnTo>
                              <a:lnTo>
                                <a:pt x="243" y="365"/>
                              </a:lnTo>
                              <a:lnTo>
                                <a:pt x="253" y="365"/>
                              </a:lnTo>
                              <a:lnTo>
                                <a:pt x="253" y="365"/>
                              </a:lnTo>
                              <a:lnTo>
                                <a:pt x="253" y="355"/>
                              </a:lnTo>
                              <a:lnTo>
                                <a:pt x="263" y="355"/>
                              </a:lnTo>
                              <a:lnTo>
                                <a:pt x="263" y="344"/>
                              </a:lnTo>
                              <a:lnTo>
                                <a:pt x="263" y="334"/>
                              </a:lnTo>
                              <a:lnTo>
                                <a:pt x="263" y="334"/>
                              </a:lnTo>
                              <a:lnTo>
                                <a:pt x="253" y="324"/>
                              </a:lnTo>
                              <a:lnTo>
                                <a:pt x="243" y="334"/>
                              </a:lnTo>
                              <a:lnTo>
                                <a:pt x="243" y="334"/>
                              </a:lnTo>
                              <a:lnTo>
                                <a:pt x="233" y="334"/>
                              </a:lnTo>
                              <a:lnTo>
                                <a:pt x="233" y="334"/>
                              </a:lnTo>
                              <a:lnTo>
                                <a:pt x="213" y="344"/>
                              </a:lnTo>
                              <a:lnTo>
                                <a:pt x="213" y="344"/>
                              </a:lnTo>
                              <a:lnTo>
                                <a:pt x="203" y="344"/>
                              </a:lnTo>
                              <a:lnTo>
                                <a:pt x="203" y="344"/>
                              </a:lnTo>
                              <a:lnTo>
                                <a:pt x="192" y="334"/>
                              </a:lnTo>
                              <a:lnTo>
                                <a:pt x="192" y="334"/>
                              </a:lnTo>
                              <a:lnTo>
                                <a:pt x="182" y="334"/>
                              </a:lnTo>
                              <a:lnTo>
                                <a:pt x="172" y="334"/>
                              </a:lnTo>
                              <a:lnTo>
                                <a:pt x="172" y="334"/>
                              </a:lnTo>
                              <a:lnTo>
                                <a:pt x="162" y="324"/>
                              </a:lnTo>
                              <a:lnTo>
                                <a:pt x="162" y="324"/>
                              </a:lnTo>
                              <a:lnTo>
                                <a:pt x="162" y="324"/>
                              </a:lnTo>
                              <a:lnTo>
                                <a:pt x="152" y="314"/>
                              </a:lnTo>
                              <a:lnTo>
                                <a:pt x="152" y="314"/>
                              </a:lnTo>
                              <a:lnTo>
                                <a:pt x="152" y="314"/>
                              </a:lnTo>
                              <a:lnTo>
                                <a:pt x="162" y="314"/>
                              </a:lnTo>
                              <a:lnTo>
                                <a:pt x="162" y="304"/>
                              </a:lnTo>
                              <a:lnTo>
                                <a:pt x="162" y="304"/>
                              </a:lnTo>
                              <a:lnTo>
                                <a:pt x="162" y="294"/>
                              </a:lnTo>
                              <a:lnTo>
                                <a:pt x="172" y="294"/>
                              </a:lnTo>
                              <a:lnTo>
                                <a:pt x="172" y="294"/>
                              </a:lnTo>
                              <a:lnTo>
                                <a:pt x="182" y="284"/>
                              </a:lnTo>
                              <a:lnTo>
                                <a:pt x="182" y="284"/>
                              </a:lnTo>
                              <a:lnTo>
                                <a:pt x="192" y="284"/>
                              </a:lnTo>
                              <a:lnTo>
                                <a:pt x="192" y="284"/>
                              </a:lnTo>
                              <a:lnTo>
                                <a:pt x="192" y="274"/>
                              </a:lnTo>
                              <a:lnTo>
                                <a:pt x="192" y="263"/>
                              </a:lnTo>
                              <a:lnTo>
                                <a:pt x="182" y="263"/>
                              </a:lnTo>
                              <a:lnTo>
                                <a:pt x="182" y="23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c9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3,638" path="m182,233l182,233l182,223l182,213l182,213l172,203l172,203l172,203l172,193l172,182l182,172l182,172l182,162l182,152l182,152l182,132l182,111l182,101l182,101l172,91l172,81l172,81l162,81l152,81l152,81l142,71l142,71l132,61l122,51l122,51l111,51l111,41l101,41l101,41l101,30l101,30l101,10l101,10l101,0l91,0l91,0l81,0l81,0l81,10l81,10l81,10l81,20l91,30l91,30l91,41l81,61l81,71l81,81l81,101l81,101l81,122l81,122l71,142l71,152l71,152l71,172l71,172l71,182l71,182l91,182l91,182l91,193l91,193l91,193l91,203l91,213l91,213l101,223l101,233l101,233l101,243l101,253l101,253l101,253l91,263l91,263l91,284l91,294l81,304l81,304l81,304l71,304l61,294l61,294l51,304l51,304l41,304l41,304l31,304l20,304l20,304l20,304l10,304l10,304l0,314l0,314l0,314l0,324l0,334l0,334l10,344l10,344l10,355l0,365l10,365l10,365l10,365l20,365l20,365l20,375l31,375l31,375l31,385l20,395l20,405l20,405l31,415l31,415l41,415l51,415l61,405l71,405l71,405l71,426l81,436l81,436l81,446l81,446l81,466l81,466l81,476l81,476l81,476l91,486l101,496l101,496l101,507l101,507l101,517l111,527l111,527l111,537l111,537l122,547l122,547l132,567l132,567l132,577l142,588l142,588l152,608l152,608l162,618l172,638l172,638l182,628l192,628l192,628l192,618l182,608l182,598l182,598l192,588l203,577l203,577l203,557l203,537l203,537l203,527l203,527l192,507l192,507l182,496l182,496l182,486l182,466l182,466l192,456l192,456l192,446l192,446l182,436l192,436l192,436l192,436l192,426l203,426l203,426l203,426l203,415l203,415l192,395l192,395l203,395l203,385l213,375l213,375l223,375l223,375l223,365l233,365l233,365l233,365l243,365l253,365l253,365l253,355l263,355l263,344l263,334l263,334l253,324l243,334l243,334l233,334l233,334l213,344l213,344l203,344l203,344l192,334l192,334l182,334l172,334l172,334l162,324l162,324l162,324l152,314l152,314l152,314l162,314l162,304l162,304l162,294l172,294l172,294l182,284l182,284l192,284l192,284l192,274l192,263l182,263l182,233xe" fillcolor="#cbc9cd" stroked="f" o:allowincell="f" style="position:absolute;margin-left:279.8pt;margin-top:177.2pt;width:17.5pt;height:42.5pt;mso-wrap-style:none;v-text-anchor:middle">
                <v:fill o:detectmouseclick="t" type="solid" color2="#3436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0945</wp:posOffset>
                </wp:positionH>
                <wp:positionV relativeFrom="paragraph">
                  <wp:posOffset>2893695</wp:posOffset>
                </wp:positionV>
                <wp:extent cx="675640" cy="113157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720" cy="113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99" h="1337">
                              <a:moveTo>
                                <a:pt x="455" y="334"/>
                              </a:moveTo>
                              <a:lnTo>
                                <a:pt x="455" y="334"/>
                              </a:lnTo>
                              <a:lnTo>
                                <a:pt x="455" y="324"/>
                              </a:lnTo>
                              <a:lnTo>
                                <a:pt x="445" y="304"/>
                              </a:lnTo>
                              <a:lnTo>
                                <a:pt x="445" y="304"/>
                              </a:lnTo>
                              <a:lnTo>
                                <a:pt x="445" y="294"/>
                              </a:lnTo>
                              <a:lnTo>
                                <a:pt x="445" y="273"/>
                              </a:lnTo>
                              <a:lnTo>
                                <a:pt x="445" y="273"/>
                              </a:lnTo>
                              <a:lnTo>
                                <a:pt x="445" y="263"/>
                              </a:lnTo>
                              <a:lnTo>
                                <a:pt x="445" y="253"/>
                              </a:lnTo>
                              <a:lnTo>
                                <a:pt x="445" y="253"/>
                              </a:lnTo>
                              <a:lnTo>
                                <a:pt x="435" y="243"/>
                              </a:lnTo>
                              <a:lnTo>
                                <a:pt x="425" y="233"/>
                              </a:lnTo>
                              <a:lnTo>
                                <a:pt x="425" y="233"/>
                              </a:lnTo>
                              <a:lnTo>
                                <a:pt x="425" y="223"/>
                              </a:lnTo>
                              <a:lnTo>
                                <a:pt x="415" y="213"/>
                              </a:lnTo>
                              <a:lnTo>
                                <a:pt x="415" y="213"/>
                              </a:lnTo>
                              <a:lnTo>
                                <a:pt x="395" y="202"/>
                              </a:lnTo>
                              <a:lnTo>
                                <a:pt x="395" y="202"/>
                              </a:lnTo>
                              <a:lnTo>
                                <a:pt x="384" y="192"/>
                              </a:lnTo>
                              <a:lnTo>
                                <a:pt x="374" y="182"/>
                              </a:lnTo>
                              <a:lnTo>
                                <a:pt x="374" y="182"/>
                              </a:lnTo>
                              <a:lnTo>
                                <a:pt x="374" y="182"/>
                              </a:lnTo>
                              <a:lnTo>
                                <a:pt x="374" y="172"/>
                              </a:lnTo>
                              <a:lnTo>
                                <a:pt x="384" y="152"/>
                              </a:lnTo>
                              <a:lnTo>
                                <a:pt x="384" y="152"/>
                              </a:lnTo>
                              <a:lnTo>
                                <a:pt x="395" y="142"/>
                              </a:lnTo>
                              <a:lnTo>
                                <a:pt x="395" y="131"/>
                              </a:lnTo>
                              <a:lnTo>
                                <a:pt x="395" y="131"/>
                              </a:lnTo>
                              <a:lnTo>
                                <a:pt x="395" y="121"/>
                              </a:lnTo>
                              <a:lnTo>
                                <a:pt x="395" y="121"/>
                              </a:lnTo>
                              <a:lnTo>
                                <a:pt x="405" y="111"/>
                              </a:lnTo>
                              <a:lnTo>
                                <a:pt x="405" y="101"/>
                              </a:lnTo>
                              <a:lnTo>
                                <a:pt x="405" y="101"/>
                              </a:lnTo>
                              <a:lnTo>
                                <a:pt x="405" y="91"/>
                              </a:lnTo>
                              <a:lnTo>
                                <a:pt x="405" y="91"/>
                              </a:lnTo>
                              <a:lnTo>
                                <a:pt x="415" y="81"/>
                              </a:lnTo>
                              <a:lnTo>
                                <a:pt x="425" y="71"/>
                              </a:lnTo>
                              <a:lnTo>
                                <a:pt x="425" y="71"/>
                              </a:lnTo>
                              <a:lnTo>
                                <a:pt x="435" y="71"/>
                              </a:lnTo>
                              <a:lnTo>
                                <a:pt x="445" y="50"/>
                              </a:lnTo>
                              <a:lnTo>
                                <a:pt x="445" y="50"/>
                              </a:lnTo>
                              <a:lnTo>
                                <a:pt x="455" y="40"/>
                              </a:lnTo>
                              <a:lnTo>
                                <a:pt x="465" y="30"/>
                              </a:lnTo>
                              <a:lnTo>
                                <a:pt x="465" y="30"/>
                              </a:lnTo>
                              <a:lnTo>
                                <a:pt x="465" y="30"/>
                              </a:lnTo>
                              <a:lnTo>
                                <a:pt x="465" y="30"/>
                              </a:lnTo>
                              <a:lnTo>
                                <a:pt x="476" y="20"/>
                              </a:lnTo>
                              <a:lnTo>
                                <a:pt x="476" y="20"/>
                              </a:lnTo>
                              <a:lnTo>
                                <a:pt x="476" y="20"/>
                              </a:lnTo>
                              <a:lnTo>
                                <a:pt x="476" y="10"/>
                              </a:lnTo>
                              <a:lnTo>
                                <a:pt x="486" y="0"/>
                              </a:lnTo>
                              <a:lnTo>
                                <a:pt x="486" y="0"/>
                              </a:lnTo>
                              <a:lnTo>
                                <a:pt x="486" y="0"/>
                              </a:lnTo>
                              <a:lnTo>
                                <a:pt x="486" y="10"/>
                              </a:lnTo>
                              <a:lnTo>
                                <a:pt x="486" y="10"/>
                              </a:lnTo>
                              <a:lnTo>
                                <a:pt x="486" y="10"/>
                              </a:lnTo>
                              <a:lnTo>
                                <a:pt x="486" y="30"/>
                              </a:lnTo>
                              <a:lnTo>
                                <a:pt x="486" y="40"/>
                              </a:lnTo>
                              <a:lnTo>
                                <a:pt x="486" y="40"/>
                              </a:lnTo>
                              <a:lnTo>
                                <a:pt x="476" y="61"/>
                              </a:lnTo>
                              <a:lnTo>
                                <a:pt x="476" y="61"/>
                              </a:lnTo>
                              <a:lnTo>
                                <a:pt x="476" y="81"/>
                              </a:lnTo>
                              <a:lnTo>
                                <a:pt x="476" y="81"/>
                              </a:lnTo>
                              <a:lnTo>
                                <a:pt x="476" y="91"/>
                              </a:lnTo>
                              <a:lnTo>
                                <a:pt x="465" y="91"/>
                              </a:lnTo>
                              <a:lnTo>
                                <a:pt x="465" y="111"/>
                              </a:lnTo>
                              <a:lnTo>
                                <a:pt x="465" y="111"/>
                              </a:lnTo>
                              <a:lnTo>
                                <a:pt x="455" y="121"/>
                              </a:lnTo>
                              <a:lnTo>
                                <a:pt x="455" y="121"/>
                              </a:lnTo>
                              <a:lnTo>
                                <a:pt x="465" y="131"/>
                              </a:lnTo>
                              <a:lnTo>
                                <a:pt x="465" y="142"/>
                              </a:lnTo>
                              <a:lnTo>
                                <a:pt x="465" y="142"/>
                              </a:lnTo>
                              <a:lnTo>
                                <a:pt x="465" y="152"/>
                              </a:lnTo>
                              <a:lnTo>
                                <a:pt x="455" y="152"/>
                              </a:lnTo>
                              <a:lnTo>
                                <a:pt x="455" y="152"/>
                              </a:lnTo>
                              <a:lnTo>
                                <a:pt x="465" y="162"/>
                              </a:lnTo>
                              <a:lnTo>
                                <a:pt x="465" y="162"/>
                              </a:lnTo>
                              <a:lnTo>
                                <a:pt x="476" y="172"/>
                              </a:lnTo>
                              <a:lnTo>
                                <a:pt x="476" y="172"/>
                              </a:lnTo>
                              <a:lnTo>
                                <a:pt x="486" y="182"/>
                              </a:lnTo>
                              <a:lnTo>
                                <a:pt x="486" y="192"/>
                              </a:lnTo>
                              <a:lnTo>
                                <a:pt x="486" y="192"/>
                              </a:lnTo>
                              <a:lnTo>
                                <a:pt x="476" y="202"/>
                              </a:lnTo>
                              <a:lnTo>
                                <a:pt x="476" y="202"/>
                              </a:lnTo>
                              <a:lnTo>
                                <a:pt x="476" y="223"/>
                              </a:lnTo>
                              <a:lnTo>
                                <a:pt x="476" y="233"/>
                              </a:lnTo>
                              <a:lnTo>
                                <a:pt x="476" y="233"/>
                              </a:lnTo>
                              <a:lnTo>
                                <a:pt x="476" y="253"/>
                              </a:lnTo>
                              <a:lnTo>
                                <a:pt x="476" y="263"/>
                              </a:lnTo>
                              <a:lnTo>
                                <a:pt x="476" y="263"/>
                              </a:lnTo>
                              <a:lnTo>
                                <a:pt x="476" y="273"/>
                              </a:lnTo>
                              <a:lnTo>
                                <a:pt x="486" y="273"/>
                              </a:lnTo>
                              <a:lnTo>
                                <a:pt x="496" y="283"/>
                              </a:lnTo>
                              <a:lnTo>
                                <a:pt x="496" y="283"/>
                              </a:lnTo>
                              <a:lnTo>
                                <a:pt x="506" y="294"/>
                              </a:lnTo>
                              <a:lnTo>
                                <a:pt x="516" y="304"/>
                              </a:lnTo>
                              <a:lnTo>
                                <a:pt x="516" y="304"/>
                              </a:lnTo>
                              <a:lnTo>
                                <a:pt x="526" y="304"/>
                              </a:lnTo>
                              <a:lnTo>
                                <a:pt x="526" y="304"/>
                              </a:lnTo>
                              <a:lnTo>
                                <a:pt x="526" y="314"/>
                              </a:lnTo>
                              <a:lnTo>
                                <a:pt x="526" y="314"/>
                              </a:lnTo>
                              <a:lnTo>
                                <a:pt x="536" y="324"/>
                              </a:lnTo>
                              <a:lnTo>
                                <a:pt x="536" y="324"/>
                              </a:lnTo>
                              <a:lnTo>
                                <a:pt x="536" y="324"/>
                              </a:lnTo>
                              <a:lnTo>
                                <a:pt x="536" y="324"/>
                              </a:lnTo>
                              <a:lnTo>
                                <a:pt x="546" y="324"/>
                              </a:lnTo>
                              <a:lnTo>
                                <a:pt x="556" y="314"/>
                              </a:lnTo>
                              <a:lnTo>
                                <a:pt x="556" y="314"/>
                              </a:lnTo>
                              <a:lnTo>
                                <a:pt x="567" y="304"/>
                              </a:lnTo>
                              <a:lnTo>
                                <a:pt x="567" y="294"/>
                              </a:lnTo>
                              <a:lnTo>
                                <a:pt x="567" y="294"/>
                              </a:lnTo>
                              <a:lnTo>
                                <a:pt x="567" y="294"/>
                              </a:lnTo>
                              <a:lnTo>
                                <a:pt x="567" y="283"/>
                              </a:lnTo>
                              <a:lnTo>
                                <a:pt x="567" y="273"/>
                              </a:lnTo>
                              <a:lnTo>
                                <a:pt x="577" y="273"/>
                              </a:lnTo>
                              <a:lnTo>
                                <a:pt x="577" y="273"/>
                              </a:lnTo>
                              <a:lnTo>
                                <a:pt x="587" y="263"/>
                              </a:lnTo>
                              <a:lnTo>
                                <a:pt x="587" y="263"/>
                              </a:lnTo>
                              <a:lnTo>
                                <a:pt x="587" y="263"/>
                              </a:lnTo>
                              <a:lnTo>
                                <a:pt x="607" y="253"/>
                              </a:lnTo>
                              <a:lnTo>
                                <a:pt x="627" y="233"/>
                              </a:lnTo>
                              <a:lnTo>
                                <a:pt x="627" y="233"/>
                              </a:lnTo>
                              <a:lnTo>
                                <a:pt x="637" y="223"/>
                              </a:lnTo>
                              <a:lnTo>
                                <a:pt x="637" y="223"/>
                              </a:lnTo>
                              <a:lnTo>
                                <a:pt x="637" y="223"/>
                              </a:lnTo>
                              <a:lnTo>
                                <a:pt x="648" y="213"/>
                              </a:lnTo>
                              <a:lnTo>
                                <a:pt x="648" y="213"/>
                              </a:lnTo>
                              <a:lnTo>
                                <a:pt x="648" y="213"/>
                              </a:lnTo>
                              <a:lnTo>
                                <a:pt x="648" y="213"/>
                              </a:lnTo>
                              <a:lnTo>
                                <a:pt x="658" y="213"/>
                              </a:lnTo>
                              <a:lnTo>
                                <a:pt x="658" y="233"/>
                              </a:lnTo>
                              <a:lnTo>
                                <a:pt x="658" y="233"/>
                              </a:lnTo>
                              <a:lnTo>
                                <a:pt x="668" y="243"/>
                              </a:lnTo>
                              <a:lnTo>
                                <a:pt x="678" y="243"/>
                              </a:lnTo>
                              <a:lnTo>
                                <a:pt x="688" y="243"/>
                              </a:lnTo>
                              <a:lnTo>
                                <a:pt x="688" y="253"/>
                              </a:lnTo>
                              <a:lnTo>
                                <a:pt x="688" y="253"/>
                              </a:lnTo>
                              <a:lnTo>
                                <a:pt x="688" y="263"/>
                              </a:lnTo>
                              <a:lnTo>
                                <a:pt x="688" y="273"/>
                              </a:lnTo>
                              <a:lnTo>
                                <a:pt x="688" y="273"/>
                              </a:lnTo>
                              <a:lnTo>
                                <a:pt x="668" y="283"/>
                              </a:lnTo>
                              <a:lnTo>
                                <a:pt x="668" y="294"/>
                              </a:lnTo>
                              <a:lnTo>
                                <a:pt x="668" y="294"/>
                              </a:lnTo>
                              <a:lnTo>
                                <a:pt x="658" y="314"/>
                              </a:lnTo>
                              <a:lnTo>
                                <a:pt x="658" y="334"/>
                              </a:lnTo>
                              <a:lnTo>
                                <a:pt x="658" y="334"/>
                              </a:lnTo>
                              <a:lnTo>
                                <a:pt x="658" y="344"/>
                              </a:lnTo>
                              <a:lnTo>
                                <a:pt x="658" y="344"/>
                              </a:lnTo>
                              <a:lnTo>
                                <a:pt x="658" y="354"/>
                              </a:lnTo>
                              <a:lnTo>
                                <a:pt x="658" y="354"/>
                              </a:lnTo>
                              <a:lnTo>
                                <a:pt x="658" y="354"/>
                              </a:lnTo>
                              <a:lnTo>
                                <a:pt x="658" y="354"/>
                              </a:lnTo>
                              <a:lnTo>
                                <a:pt x="668" y="354"/>
                              </a:lnTo>
                              <a:lnTo>
                                <a:pt x="668" y="354"/>
                              </a:lnTo>
                              <a:lnTo>
                                <a:pt x="678" y="364"/>
                              </a:lnTo>
                              <a:lnTo>
                                <a:pt x="678" y="364"/>
                              </a:lnTo>
                              <a:lnTo>
                                <a:pt x="688" y="375"/>
                              </a:lnTo>
                              <a:lnTo>
                                <a:pt x="698" y="375"/>
                              </a:lnTo>
                              <a:lnTo>
                                <a:pt x="698" y="375"/>
                              </a:lnTo>
                              <a:lnTo>
                                <a:pt x="698" y="375"/>
                              </a:lnTo>
                              <a:lnTo>
                                <a:pt x="708" y="375"/>
                              </a:lnTo>
                              <a:lnTo>
                                <a:pt x="718" y="375"/>
                              </a:lnTo>
                              <a:lnTo>
                                <a:pt x="718" y="375"/>
                              </a:lnTo>
                              <a:lnTo>
                                <a:pt x="749" y="385"/>
                              </a:lnTo>
                              <a:lnTo>
                                <a:pt x="749" y="385"/>
                              </a:lnTo>
                              <a:lnTo>
                                <a:pt x="769" y="385"/>
                              </a:lnTo>
                              <a:lnTo>
                                <a:pt x="779" y="395"/>
                              </a:lnTo>
                              <a:lnTo>
                                <a:pt x="779" y="395"/>
                              </a:lnTo>
                              <a:lnTo>
                                <a:pt x="789" y="395"/>
                              </a:lnTo>
                              <a:lnTo>
                                <a:pt x="789" y="395"/>
                              </a:lnTo>
                              <a:lnTo>
                                <a:pt x="789" y="395"/>
                              </a:lnTo>
                              <a:lnTo>
                                <a:pt x="799" y="405"/>
                              </a:lnTo>
                              <a:lnTo>
                                <a:pt x="799" y="405"/>
                              </a:lnTo>
                              <a:lnTo>
                                <a:pt x="789" y="415"/>
                              </a:lnTo>
                              <a:lnTo>
                                <a:pt x="789" y="415"/>
                              </a:lnTo>
                              <a:lnTo>
                                <a:pt x="789" y="415"/>
                              </a:lnTo>
                              <a:lnTo>
                                <a:pt x="799" y="425"/>
                              </a:lnTo>
                              <a:lnTo>
                                <a:pt x="799" y="425"/>
                              </a:lnTo>
                              <a:lnTo>
                                <a:pt x="799" y="425"/>
                              </a:lnTo>
                              <a:lnTo>
                                <a:pt x="799" y="435"/>
                              </a:lnTo>
                              <a:lnTo>
                                <a:pt x="799" y="435"/>
                              </a:lnTo>
                              <a:lnTo>
                                <a:pt x="789" y="446"/>
                              </a:lnTo>
                              <a:lnTo>
                                <a:pt x="779" y="446"/>
                              </a:lnTo>
                              <a:lnTo>
                                <a:pt x="779" y="446"/>
                              </a:lnTo>
                              <a:lnTo>
                                <a:pt x="779" y="456"/>
                              </a:lnTo>
                              <a:lnTo>
                                <a:pt x="779" y="456"/>
                              </a:lnTo>
                              <a:lnTo>
                                <a:pt x="779" y="456"/>
                              </a:lnTo>
                              <a:lnTo>
                                <a:pt x="779" y="466"/>
                              </a:lnTo>
                              <a:lnTo>
                                <a:pt x="769" y="466"/>
                              </a:lnTo>
                              <a:lnTo>
                                <a:pt x="769" y="466"/>
                              </a:lnTo>
                              <a:lnTo>
                                <a:pt x="759" y="476"/>
                              </a:lnTo>
                              <a:lnTo>
                                <a:pt x="749" y="476"/>
                              </a:lnTo>
                              <a:lnTo>
                                <a:pt x="749" y="466"/>
                              </a:lnTo>
                              <a:lnTo>
                                <a:pt x="749" y="466"/>
                              </a:lnTo>
                              <a:lnTo>
                                <a:pt x="749" y="466"/>
                              </a:lnTo>
                              <a:lnTo>
                                <a:pt x="749" y="456"/>
                              </a:lnTo>
                              <a:lnTo>
                                <a:pt x="749" y="456"/>
                              </a:lnTo>
                              <a:lnTo>
                                <a:pt x="739" y="456"/>
                              </a:lnTo>
                              <a:lnTo>
                                <a:pt x="739" y="456"/>
                              </a:lnTo>
                              <a:lnTo>
                                <a:pt x="728" y="456"/>
                              </a:lnTo>
                              <a:lnTo>
                                <a:pt x="728" y="456"/>
                              </a:lnTo>
                              <a:lnTo>
                                <a:pt x="708" y="446"/>
                              </a:lnTo>
                              <a:lnTo>
                                <a:pt x="708" y="446"/>
                              </a:lnTo>
                              <a:lnTo>
                                <a:pt x="708" y="446"/>
                              </a:lnTo>
                              <a:lnTo>
                                <a:pt x="698" y="456"/>
                              </a:lnTo>
                              <a:lnTo>
                                <a:pt x="698" y="456"/>
                              </a:lnTo>
                              <a:lnTo>
                                <a:pt x="698" y="456"/>
                              </a:lnTo>
                              <a:lnTo>
                                <a:pt x="688" y="466"/>
                              </a:lnTo>
                              <a:lnTo>
                                <a:pt x="688" y="466"/>
                              </a:lnTo>
                              <a:lnTo>
                                <a:pt x="678" y="466"/>
                              </a:lnTo>
                              <a:lnTo>
                                <a:pt x="678" y="466"/>
                              </a:lnTo>
                              <a:lnTo>
                                <a:pt x="678" y="476"/>
                              </a:lnTo>
                              <a:lnTo>
                                <a:pt x="668" y="486"/>
                              </a:lnTo>
                              <a:lnTo>
                                <a:pt x="668" y="486"/>
                              </a:lnTo>
                              <a:lnTo>
                                <a:pt x="668" y="496"/>
                              </a:lnTo>
                              <a:lnTo>
                                <a:pt x="658" y="496"/>
                              </a:lnTo>
                              <a:lnTo>
                                <a:pt x="658" y="496"/>
                              </a:lnTo>
                              <a:lnTo>
                                <a:pt x="658" y="506"/>
                              </a:lnTo>
                              <a:lnTo>
                                <a:pt x="658" y="506"/>
                              </a:lnTo>
                              <a:lnTo>
                                <a:pt x="658" y="516"/>
                              </a:lnTo>
                              <a:lnTo>
                                <a:pt x="668" y="527"/>
                              </a:lnTo>
                              <a:lnTo>
                                <a:pt x="668" y="527"/>
                              </a:lnTo>
                              <a:lnTo>
                                <a:pt x="668" y="537"/>
                              </a:lnTo>
                              <a:lnTo>
                                <a:pt x="678" y="547"/>
                              </a:lnTo>
                              <a:lnTo>
                                <a:pt x="678" y="547"/>
                              </a:lnTo>
                              <a:lnTo>
                                <a:pt x="678" y="557"/>
                              </a:lnTo>
                              <a:lnTo>
                                <a:pt x="688" y="567"/>
                              </a:lnTo>
                              <a:lnTo>
                                <a:pt x="688" y="567"/>
                              </a:lnTo>
                              <a:lnTo>
                                <a:pt x="688" y="567"/>
                              </a:lnTo>
                              <a:lnTo>
                                <a:pt x="698" y="577"/>
                              </a:lnTo>
                              <a:lnTo>
                                <a:pt x="698" y="577"/>
                              </a:lnTo>
                              <a:lnTo>
                                <a:pt x="708" y="577"/>
                              </a:lnTo>
                              <a:lnTo>
                                <a:pt x="718" y="587"/>
                              </a:lnTo>
                              <a:lnTo>
                                <a:pt x="718" y="587"/>
                              </a:lnTo>
                              <a:lnTo>
                                <a:pt x="718" y="597"/>
                              </a:lnTo>
                              <a:lnTo>
                                <a:pt x="718" y="608"/>
                              </a:lnTo>
                              <a:lnTo>
                                <a:pt x="718" y="608"/>
                              </a:lnTo>
                              <a:lnTo>
                                <a:pt x="728" y="618"/>
                              </a:lnTo>
                              <a:lnTo>
                                <a:pt x="728" y="628"/>
                              </a:lnTo>
                              <a:lnTo>
                                <a:pt x="728" y="628"/>
                              </a:lnTo>
                              <a:lnTo>
                                <a:pt x="728" y="628"/>
                              </a:lnTo>
                              <a:lnTo>
                                <a:pt x="718" y="638"/>
                              </a:lnTo>
                              <a:lnTo>
                                <a:pt x="708" y="638"/>
                              </a:lnTo>
                              <a:lnTo>
                                <a:pt x="708" y="638"/>
                              </a:lnTo>
                              <a:lnTo>
                                <a:pt x="708" y="628"/>
                              </a:lnTo>
                              <a:lnTo>
                                <a:pt x="708" y="628"/>
                              </a:lnTo>
                              <a:lnTo>
                                <a:pt x="688" y="628"/>
                              </a:lnTo>
                              <a:lnTo>
                                <a:pt x="678" y="628"/>
                              </a:lnTo>
                              <a:lnTo>
                                <a:pt x="668" y="618"/>
                              </a:lnTo>
                              <a:lnTo>
                                <a:pt x="668" y="618"/>
                              </a:lnTo>
                              <a:lnTo>
                                <a:pt x="668" y="608"/>
                              </a:lnTo>
                              <a:lnTo>
                                <a:pt x="668" y="608"/>
                              </a:lnTo>
                              <a:lnTo>
                                <a:pt x="658" y="608"/>
                              </a:lnTo>
                              <a:lnTo>
                                <a:pt x="658" y="608"/>
                              </a:lnTo>
                              <a:lnTo>
                                <a:pt x="648" y="597"/>
                              </a:lnTo>
                              <a:lnTo>
                                <a:pt x="637" y="587"/>
                              </a:lnTo>
                              <a:lnTo>
                                <a:pt x="637" y="587"/>
                              </a:lnTo>
                              <a:lnTo>
                                <a:pt x="627" y="587"/>
                              </a:lnTo>
                              <a:lnTo>
                                <a:pt x="627" y="577"/>
                              </a:lnTo>
                              <a:lnTo>
                                <a:pt x="627" y="557"/>
                              </a:lnTo>
                              <a:lnTo>
                                <a:pt x="627" y="557"/>
                              </a:lnTo>
                              <a:lnTo>
                                <a:pt x="617" y="547"/>
                              </a:lnTo>
                              <a:lnTo>
                                <a:pt x="617" y="547"/>
                              </a:lnTo>
                              <a:lnTo>
                                <a:pt x="617" y="547"/>
                              </a:lnTo>
                              <a:lnTo>
                                <a:pt x="617" y="547"/>
                              </a:lnTo>
                              <a:lnTo>
                                <a:pt x="607" y="557"/>
                              </a:lnTo>
                              <a:lnTo>
                                <a:pt x="607" y="557"/>
                              </a:lnTo>
                              <a:lnTo>
                                <a:pt x="597" y="577"/>
                              </a:lnTo>
                              <a:lnTo>
                                <a:pt x="597" y="577"/>
                              </a:lnTo>
                              <a:lnTo>
                                <a:pt x="607" y="587"/>
                              </a:lnTo>
                              <a:lnTo>
                                <a:pt x="597" y="597"/>
                              </a:lnTo>
                              <a:lnTo>
                                <a:pt x="597" y="597"/>
                              </a:lnTo>
                              <a:lnTo>
                                <a:pt x="587" y="597"/>
                              </a:lnTo>
                              <a:lnTo>
                                <a:pt x="587" y="608"/>
                              </a:lnTo>
                              <a:lnTo>
                                <a:pt x="587" y="608"/>
                              </a:lnTo>
                              <a:lnTo>
                                <a:pt x="577" y="618"/>
                              </a:lnTo>
                              <a:lnTo>
                                <a:pt x="567" y="628"/>
                              </a:lnTo>
                              <a:lnTo>
                                <a:pt x="567" y="628"/>
                              </a:lnTo>
                              <a:lnTo>
                                <a:pt x="556" y="638"/>
                              </a:lnTo>
                              <a:lnTo>
                                <a:pt x="556" y="638"/>
                              </a:lnTo>
                              <a:lnTo>
                                <a:pt x="556" y="648"/>
                              </a:lnTo>
                              <a:lnTo>
                                <a:pt x="556" y="658"/>
                              </a:lnTo>
                              <a:lnTo>
                                <a:pt x="556" y="658"/>
                              </a:lnTo>
                              <a:lnTo>
                                <a:pt x="546" y="658"/>
                              </a:lnTo>
                              <a:lnTo>
                                <a:pt x="536" y="658"/>
                              </a:lnTo>
                              <a:lnTo>
                                <a:pt x="536" y="668"/>
                              </a:lnTo>
                              <a:lnTo>
                                <a:pt x="526" y="668"/>
                              </a:lnTo>
                              <a:lnTo>
                                <a:pt x="526" y="668"/>
                              </a:lnTo>
                              <a:lnTo>
                                <a:pt x="526" y="689"/>
                              </a:lnTo>
                              <a:lnTo>
                                <a:pt x="526" y="699"/>
                              </a:lnTo>
                              <a:lnTo>
                                <a:pt x="526" y="699"/>
                              </a:lnTo>
                              <a:lnTo>
                                <a:pt x="526" y="719"/>
                              </a:lnTo>
                              <a:lnTo>
                                <a:pt x="526" y="719"/>
                              </a:lnTo>
                              <a:lnTo>
                                <a:pt x="526" y="729"/>
                              </a:lnTo>
                              <a:lnTo>
                                <a:pt x="526" y="729"/>
                              </a:lnTo>
                              <a:lnTo>
                                <a:pt x="536" y="729"/>
                              </a:lnTo>
                              <a:lnTo>
                                <a:pt x="536" y="739"/>
                              </a:lnTo>
                              <a:lnTo>
                                <a:pt x="536" y="739"/>
                              </a:lnTo>
                              <a:lnTo>
                                <a:pt x="536" y="760"/>
                              </a:lnTo>
                              <a:lnTo>
                                <a:pt x="536" y="760"/>
                              </a:lnTo>
                              <a:lnTo>
                                <a:pt x="546" y="770"/>
                              </a:lnTo>
                              <a:lnTo>
                                <a:pt x="556" y="780"/>
                              </a:lnTo>
                              <a:lnTo>
                                <a:pt x="556" y="780"/>
                              </a:lnTo>
                              <a:lnTo>
                                <a:pt x="556" y="790"/>
                              </a:lnTo>
                              <a:lnTo>
                                <a:pt x="567" y="790"/>
                              </a:lnTo>
                              <a:lnTo>
                                <a:pt x="567" y="800"/>
                              </a:lnTo>
                              <a:lnTo>
                                <a:pt x="556" y="810"/>
                              </a:lnTo>
                              <a:lnTo>
                                <a:pt x="556" y="810"/>
                              </a:lnTo>
                              <a:lnTo>
                                <a:pt x="556" y="820"/>
                              </a:lnTo>
                              <a:lnTo>
                                <a:pt x="556" y="820"/>
                              </a:lnTo>
                              <a:lnTo>
                                <a:pt x="556" y="830"/>
                              </a:lnTo>
                              <a:lnTo>
                                <a:pt x="556" y="830"/>
                              </a:lnTo>
                              <a:lnTo>
                                <a:pt x="546" y="830"/>
                              </a:lnTo>
                              <a:lnTo>
                                <a:pt x="546" y="830"/>
                              </a:lnTo>
                              <a:lnTo>
                                <a:pt x="536" y="841"/>
                              </a:lnTo>
                              <a:lnTo>
                                <a:pt x="536" y="841"/>
                              </a:lnTo>
                              <a:lnTo>
                                <a:pt x="536" y="841"/>
                              </a:lnTo>
                              <a:lnTo>
                                <a:pt x="536" y="851"/>
                              </a:lnTo>
                              <a:lnTo>
                                <a:pt x="536" y="861"/>
                              </a:lnTo>
                              <a:lnTo>
                                <a:pt x="536" y="861"/>
                              </a:lnTo>
                              <a:lnTo>
                                <a:pt x="536" y="901"/>
                              </a:lnTo>
                              <a:lnTo>
                                <a:pt x="536" y="901"/>
                              </a:lnTo>
                              <a:lnTo>
                                <a:pt x="536" y="912"/>
                              </a:lnTo>
                              <a:lnTo>
                                <a:pt x="536" y="922"/>
                              </a:lnTo>
                              <a:lnTo>
                                <a:pt x="536" y="922"/>
                              </a:lnTo>
                              <a:lnTo>
                                <a:pt x="536" y="922"/>
                              </a:lnTo>
                              <a:lnTo>
                                <a:pt x="526" y="932"/>
                              </a:lnTo>
                              <a:lnTo>
                                <a:pt x="516" y="932"/>
                              </a:lnTo>
                              <a:lnTo>
                                <a:pt x="516" y="932"/>
                              </a:lnTo>
                              <a:lnTo>
                                <a:pt x="516" y="932"/>
                              </a:lnTo>
                              <a:lnTo>
                                <a:pt x="516" y="922"/>
                              </a:lnTo>
                              <a:lnTo>
                                <a:pt x="516" y="922"/>
                              </a:lnTo>
                              <a:lnTo>
                                <a:pt x="516" y="922"/>
                              </a:lnTo>
                              <a:lnTo>
                                <a:pt x="506" y="912"/>
                              </a:lnTo>
                              <a:lnTo>
                                <a:pt x="506" y="912"/>
                              </a:lnTo>
                              <a:lnTo>
                                <a:pt x="496" y="901"/>
                              </a:lnTo>
                              <a:lnTo>
                                <a:pt x="486" y="901"/>
                              </a:lnTo>
                              <a:lnTo>
                                <a:pt x="486" y="901"/>
                              </a:lnTo>
                              <a:lnTo>
                                <a:pt x="476" y="891"/>
                              </a:lnTo>
                              <a:lnTo>
                                <a:pt x="476" y="891"/>
                              </a:lnTo>
                              <a:lnTo>
                                <a:pt x="476" y="871"/>
                              </a:lnTo>
                              <a:lnTo>
                                <a:pt x="476" y="871"/>
                              </a:lnTo>
                              <a:lnTo>
                                <a:pt x="465" y="871"/>
                              </a:lnTo>
                              <a:lnTo>
                                <a:pt x="465" y="861"/>
                              </a:lnTo>
                              <a:lnTo>
                                <a:pt x="465" y="861"/>
                              </a:lnTo>
                              <a:lnTo>
                                <a:pt x="445" y="851"/>
                              </a:lnTo>
                              <a:lnTo>
                                <a:pt x="445" y="841"/>
                              </a:lnTo>
                              <a:lnTo>
                                <a:pt x="445" y="841"/>
                              </a:lnTo>
                              <a:lnTo>
                                <a:pt x="435" y="841"/>
                              </a:lnTo>
                              <a:lnTo>
                                <a:pt x="435" y="841"/>
                              </a:lnTo>
                              <a:lnTo>
                                <a:pt x="425" y="830"/>
                              </a:lnTo>
                              <a:lnTo>
                                <a:pt x="425" y="830"/>
                              </a:lnTo>
                              <a:lnTo>
                                <a:pt x="415" y="820"/>
                              </a:lnTo>
                              <a:lnTo>
                                <a:pt x="415" y="810"/>
                              </a:lnTo>
                              <a:lnTo>
                                <a:pt x="415" y="810"/>
                              </a:lnTo>
                              <a:lnTo>
                                <a:pt x="405" y="810"/>
                              </a:lnTo>
                              <a:lnTo>
                                <a:pt x="405" y="800"/>
                              </a:lnTo>
                              <a:lnTo>
                                <a:pt x="405" y="800"/>
                              </a:lnTo>
                              <a:lnTo>
                                <a:pt x="405" y="790"/>
                              </a:lnTo>
                              <a:lnTo>
                                <a:pt x="395" y="780"/>
                              </a:lnTo>
                              <a:lnTo>
                                <a:pt x="395" y="770"/>
                              </a:lnTo>
                              <a:lnTo>
                                <a:pt x="384" y="760"/>
                              </a:lnTo>
                              <a:lnTo>
                                <a:pt x="384" y="760"/>
                              </a:lnTo>
                              <a:lnTo>
                                <a:pt x="384" y="760"/>
                              </a:lnTo>
                              <a:lnTo>
                                <a:pt x="374" y="749"/>
                              </a:lnTo>
                              <a:lnTo>
                                <a:pt x="374" y="739"/>
                              </a:lnTo>
                              <a:lnTo>
                                <a:pt x="374" y="729"/>
                              </a:lnTo>
                              <a:lnTo>
                                <a:pt x="374" y="729"/>
                              </a:lnTo>
                              <a:lnTo>
                                <a:pt x="374" y="729"/>
                              </a:lnTo>
                              <a:lnTo>
                                <a:pt x="374" y="729"/>
                              </a:lnTo>
                              <a:lnTo>
                                <a:pt x="364" y="719"/>
                              </a:lnTo>
                              <a:lnTo>
                                <a:pt x="344" y="729"/>
                              </a:lnTo>
                              <a:lnTo>
                                <a:pt x="344" y="729"/>
                              </a:lnTo>
                              <a:lnTo>
                                <a:pt x="334" y="729"/>
                              </a:lnTo>
                              <a:lnTo>
                                <a:pt x="324" y="729"/>
                              </a:lnTo>
                              <a:lnTo>
                                <a:pt x="324" y="729"/>
                              </a:lnTo>
                              <a:lnTo>
                                <a:pt x="324" y="719"/>
                              </a:lnTo>
                              <a:lnTo>
                                <a:pt x="324" y="719"/>
                              </a:lnTo>
                              <a:lnTo>
                                <a:pt x="324" y="719"/>
                              </a:lnTo>
                              <a:lnTo>
                                <a:pt x="324" y="719"/>
                              </a:lnTo>
                              <a:lnTo>
                                <a:pt x="314" y="719"/>
                              </a:lnTo>
                              <a:lnTo>
                                <a:pt x="293" y="719"/>
                              </a:lnTo>
                              <a:lnTo>
                                <a:pt x="293" y="719"/>
                              </a:lnTo>
                              <a:lnTo>
                                <a:pt x="293" y="709"/>
                              </a:lnTo>
                              <a:lnTo>
                                <a:pt x="283" y="709"/>
                              </a:lnTo>
                              <a:lnTo>
                                <a:pt x="283" y="709"/>
                              </a:lnTo>
                              <a:lnTo>
                                <a:pt x="283" y="719"/>
                              </a:lnTo>
                              <a:lnTo>
                                <a:pt x="283" y="719"/>
                              </a:lnTo>
                              <a:lnTo>
                                <a:pt x="283" y="719"/>
                              </a:lnTo>
                              <a:lnTo>
                                <a:pt x="273" y="749"/>
                              </a:lnTo>
                              <a:lnTo>
                                <a:pt x="273" y="749"/>
                              </a:lnTo>
                              <a:lnTo>
                                <a:pt x="273" y="760"/>
                              </a:lnTo>
                              <a:lnTo>
                                <a:pt x="273" y="770"/>
                              </a:lnTo>
                              <a:lnTo>
                                <a:pt x="273" y="770"/>
                              </a:lnTo>
                              <a:lnTo>
                                <a:pt x="273" y="780"/>
                              </a:lnTo>
                              <a:lnTo>
                                <a:pt x="273" y="790"/>
                              </a:lnTo>
                              <a:lnTo>
                                <a:pt x="273" y="790"/>
                              </a:lnTo>
                              <a:lnTo>
                                <a:pt x="273" y="810"/>
                              </a:lnTo>
                              <a:lnTo>
                                <a:pt x="273" y="810"/>
                              </a:lnTo>
                              <a:lnTo>
                                <a:pt x="273" y="830"/>
                              </a:lnTo>
                              <a:lnTo>
                                <a:pt x="283" y="841"/>
                              </a:lnTo>
                              <a:lnTo>
                                <a:pt x="283" y="841"/>
                              </a:lnTo>
                              <a:lnTo>
                                <a:pt x="283" y="841"/>
                              </a:lnTo>
                              <a:lnTo>
                                <a:pt x="273" y="851"/>
                              </a:lnTo>
                              <a:lnTo>
                                <a:pt x="273" y="861"/>
                              </a:lnTo>
                              <a:lnTo>
                                <a:pt x="273" y="861"/>
                              </a:lnTo>
                              <a:lnTo>
                                <a:pt x="273" y="861"/>
                              </a:lnTo>
                              <a:lnTo>
                                <a:pt x="283" y="871"/>
                              </a:lnTo>
                              <a:lnTo>
                                <a:pt x="283" y="871"/>
                              </a:lnTo>
                              <a:lnTo>
                                <a:pt x="293" y="881"/>
                              </a:lnTo>
                              <a:lnTo>
                                <a:pt x="293" y="891"/>
                              </a:lnTo>
                              <a:lnTo>
                                <a:pt x="293" y="891"/>
                              </a:lnTo>
                              <a:lnTo>
                                <a:pt x="293" y="891"/>
                              </a:lnTo>
                              <a:lnTo>
                                <a:pt x="283" y="891"/>
                              </a:lnTo>
                              <a:lnTo>
                                <a:pt x="283" y="901"/>
                              </a:lnTo>
                              <a:lnTo>
                                <a:pt x="273" y="901"/>
                              </a:lnTo>
                              <a:lnTo>
                                <a:pt x="273" y="901"/>
                              </a:lnTo>
                              <a:lnTo>
                                <a:pt x="273" y="912"/>
                              </a:lnTo>
                              <a:lnTo>
                                <a:pt x="273" y="922"/>
                              </a:lnTo>
                              <a:lnTo>
                                <a:pt x="273" y="922"/>
                              </a:lnTo>
                              <a:lnTo>
                                <a:pt x="273" y="932"/>
                              </a:lnTo>
                              <a:lnTo>
                                <a:pt x="283" y="932"/>
                              </a:lnTo>
                              <a:lnTo>
                                <a:pt x="283" y="932"/>
                              </a:lnTo>
                              <a:lnTo>
                                <a:pt x="283" y="942"/>
                              </a:lnTo>
                              <a:lnTo>
                                <a:pt x="283" y="942"/>
                              </a:lnTo>
                              <a:lnTo>
                                <a:pt x="283" y="942"/>
                              </a:lnTo>
                              <a:lnTo>
                                <a:pt x="283" y="952"/>
                              </a:lnTo>
                              <a:lnTo>
                                <a:pt x="283" y="952"/>
                              </a:lnTo>
                              <a:lnTo>
                                <a:pt x="283" y="962"/>
                              </a:lnTo>
                              <a:lnTo>
                                <a:pt x="283" y="962"/>
                              </a:lnTo>
                              <a:lnTo>
                                <a:pt x="293" y="972"/>
                              </a:lnTo>
                              <a:lnTo>
                                <a:pt x="293" y="972"/>
                              </a:lnTo>
                              <a:lnTo>
                                <a:pt x="303" y="982"/>
                              </a:lnTo>
                              <a:lnTo>
                                <a:pt x="303" y="982"/>
                              </a:lnTo>
                              <a:lnTo>
                                <a:pt x="314" y="993"/>
                              </a:lnTo>
                              <a:lnTo>
                                <a:pt x="314" y="993"/>
                              </a:lnTo>
                              <a:lnTo>
                                <a:pt x="314" y="1003"/>
                              </a:lnTo>
                              <a:lnTo>
                                <a:pt x="314" y="1023"/>
                              </a:lnTo>
                              <a:lnTo>
                                <a:pt x="314" y="1023"/>
                              </a:lnTo>
                              <a:lnTo>
                                <a:pt x="314" y="1033"/>
                              </a:lnTo>
                              <a:lnTo>
                                <a:pt x="314" y="1043"/>
                              </a:lnTo>
                              <a:lnTo>
                                <a:pt x="314" y="1043"/>
                              </a:lnTo>
                              <a:lnTo>
                                <a:pt x="303" y="1043"/>
                              </a:lnTo>
                              <a:lnTo>
                                <a:pt x="293" y="1043"/>
                              </a:lnTo>
                              <a:lnTo>
                                <a:pt x="293" y="1043"/>
                              </a:lnTo>
                              <a:lnTo>
                                <a:pt x="283" y="1043"/>
                              </a:lnTo>
                              <a:lnTo>
                                <a:pt x="283" y="1053"/>
                              </a:lnTo>
                              <a:lnTo>
                                <a:pt x="283" y="1053"/>
                              </a:lnTo>
                              <a:lnTo>
                                <a:pt x="283" y="1053"/>
                              </a:lnTo>
                              <a:lnTo>
                                <a:pt x="283" y="1063"/>
                              </a:lnTo>
                              <a:lnTo>
                                <a:pt x="283" y="1063"/>
                              </a:lnTo>
                              <a:lnTo>
                                <a:pt x="283" y="1074"/>
                              </a:lnTo>
                              <a:lnTo>
                                <a:pt x="293" y="1074"/>
                              </a:lnTo>
                              <a:lnTo>
                                <a:pt x="293" y="1074"/>
                              </a:lnTo>
                              <a:lnTo>
                                <a:pt x="293" y="1084"/>
                              </a:lnTo>
                              <a:lnTo>
                                <a:pt x="293" y="1084"/>
                              </a:lnTo>
                              <a:lnTo>
                                <a:pt x="293" y="1084"/>
                              </a:lnTo>
                              <a:lnTo>
                                <a:pt x="293" y="1094"/>
                              </a:lnTo>
                              <a:lnTo>
                                <a:pt x="293" y="1094"/>
                              </a:lnTo>
                              <a:lnTo>
                                <a:pt x="293" y="1094"/>
                              </a:lnTo>
                              <a:lnTo>
                                <a:pt x="293" y="1104"/>
                              </a:lnTo>
                              <a:lnTo>
                                <a:pt x="303" y="1114"/>
                              </a:lnTo>
                              <a:lnTo>
                                <a:pt x="303" y="1114"/>
                              </a:lnTo>
                              <a:lnTo>
                                <a:pt x="303" y="1124"/>
                              </a:lnTo>
                              <a:lnTo>
                                <a:pt x="303" y="1145"/>
                              </a:lnTo>
                              <a:lnTo>
                                <a:pt x="303" y="1145"/>
                              </a:lnTo>
                              <a:lnTo>
                                <a:pt x="303" y="1145"/>
                              </a:lnTo>
                              <a:lnTo>
                                <a:pt x="303" y="1155"/>
                              </a:lnTo>
                              <a:lnTo>
                                <a:pt x="283" y="1155"/>
                              </a:lnTo>
                              <a:lnTo>
                                <a:pt x="283" y="1155"/>
                              </a:lnTo>
                              <a:lnTo>
                                <a:pt x="273" y="1165"/>
                              </a:lnTo>
                              <a:lnTo>
                                <a:pt x="263" y="1175"/>
                              </a:lnTo>
                              <a:lnTo>
                                <a:pt x="263" y="1175"/>
                              </a:lnTo>
                              <a:lnTo>
                                <a:pt x="263" y="1175"/>
                              </a:lnTo>
                              <a:lnTo>
                                <a:pt x="253" y="1175"/>
                              </a:lnTo>
                              <a:lnTo>
                                <a:pt x="253" y="1175"/>
                              </a:lnTo>
                              <a:lnTo>
                                <a:pt x="253" y="1185"/>
                              </a:lnTo>
                              <a:lnTo>
                                <a:pt x="253" y="1185"/>
                              </a:lnTo>
                              <a:lnTo>
                                <a:pt x="253" y="1185"/>
                              </a:lnTo>
                              <a:lnTo>
                                <a:pt x="253" y="1195"/>
                              </a:lnTo>
                              <a:lnTo>
                                <a:pt x="253" y="1205"/>
                              </a:lnTo>
                              <a:lnTo>
                                <a:pt x="253" y="1205"/>
                              </a:lnTo>
                              <a:lnTo>
                                <a:pt x="243" y="1215"/>
                              </a:lnTo>
                              <a:lnTo>
                                <a:pt x="243" y="1215"/>
                              </a:lnTo>
                              <a:lnTo>
                                <a:pt x="233" y="1205"/>
                              </a:lnTo>
                              <a:lnTo>
                                <a:pt x="233" y="1205"/>
                              </a:lnTo>
                              <a:lnTo>
                                <a:pt x="223" y="1195"/>
                              </a:lnTo>
                              <a:lnTo>
                                <a:pt x="223" y="1195"/>
                              </a:lnTo>
                              <a:lnTo>
                                <a:pt x="223" y="1195"/>
                              </a:lnTo>
                              <a:lnTo>
                                <a:pt x="212" y="1195"/>
                              </a:lnTo>
                              <a:lnTo>
                                <a:pt x="212" y="1195"/>
                              </a:lnTo>
                              <a:lnTo>
                                <a:pt x="212" y="1195"/>
                              </a:lnTo>
                              <a:lnTo>
                                <a:pt x="212" y="1185"/>
                              </a:lnTo>
                              <a:lnTo>
                                <a:pt x="202" y="1175"/>
                              </a:lnTo>
                              <a:lnTo>
                                <a:pt x="202" y="1175"/>
                              </a:lnTo>
                              <a:lnTo>
                                <a:pt x="192" y="1175"/>
                              </a:lnTo>
                              <a:lnTo>
                                <a:pt x="192" y="1175"/>
                              </a:lnTo>
                              <a:lnTo>
                                <a:pt x="182" y="1175"/>
                              </a:lnTo>
                              <a:lnTo>
                                <a:pt x="182" y="1185"/>
                              </a:lnTo>
                              <a:lnTo>
                                <a:pt x="182" y="1185"/>
                              </a:lnTo>
                              <a:lnTo>
                                <a:pt x="182" y="1195"/>
                              </a:lnTo>
                              <a:lnTo>
                                <a:pt x="182" y="1205"/>
                              </a:lnTo>
                              <a:lnTo>
                                <a:pt x="172" y="1215"/>
                              </a:lnTo>
                              <a:lnTo>
                                <a:pt x="172" y="1215"/>
                              </a:lnTo>
                              <a:lnTo>
                                <a:pt x="172" y="1215"/>
                              </a:lnTo>
                              <a:lnTo>
                                <a:pt x="172" y="1226"/>
                              </a:lnTo>
                              <a:lnTo>
                                <a:pt x="172" y="1226"/>
                              </a:lnTo>
                              <a:lnTo>
                                <a:pt x="172" y="1236"/>
                              </a:lnTo>
                              <a:lnTo>
                                <a:pt x="172" y="1246"/>
                              </a:lnTo>
                              <a:lnTo>
                                <a:pt x="172" y="1246"/>
                              </a:lnTo>
                              <a:lnTo>
                                <a:pt x="162" y="1256"/>
                              </a:lnTo>
                              <a:lnTo>
                                <a:pt x="162" y="1256"/>
                              </a:lnTo>
                              <a:lnTo>
                                <a:pt x="162" y="1266"/>
                              </a:lnTo>
                              <a:lnTo>
                                <a:pt x="162" y="1266"/>
                              </a:lnTo>
                              <a:lnTo>
                                <a:pt x="142" y="1286"/>
                              </a:lnTo>
                              <a:lnTo>
                                <a:pt x="142" y="1286"/>
                              </a:lnTo>
                              <a:lnTo>
                                <a:pt x="142" y="1296"/>
                              </a:lnTo>
                              <a:lnTo>
                                <a:pt x="121" y="1317"/>
                              </a:lnTo>
                              <a:lnTo>
                                <a:pt x="121" y="1317"/>
                              </a:lnTo>
                              <a:lnTo>
                                <a:pt x="121" y="1317"/>
                              </a:lnTo>
                              <a:lnTo>
                                <a:pt x="111" y="1327"/>
                              </a:lnTo>
                              <a:lnTo>
                                <a:pt x="111" y="1327"/>
                              </a:lnTo>
                              <a:lnTo>
                                <a:pt x="101" y="1337"/>
                              </a:lnTo>
                              <a:lnTo>
                                <a:pt x="101" y="1337"/>
                              </a:lnTo>
                              <a:lnTo>
                                <a:pt x="91" y="1337"/>
                              </a:lnTo>
                              <a:lnTo>
                                <a:pt x="81" y="1327"/>
                              </a:lnTo>
                              <a:lnTo>
                                <a:pt x="81" y="1307"/>
                              </a:lnTo>
                              <a:lnTo>
                                <a:pt x="81" y="1307"/>
                              </a:lnTo>
                              <a:lnTo>
                                <a:pt x="71" y="1296"/>
                              </a:lnTo>
                              <a:lnTo>
                                <a:pt x="71" y="1296"/>
                              </a:lnTo>
                              <a:lnTo>
                                <a:pt x="61" y="1286"/>
                              </a:lnTo>
                              <a:lnTo>
                                <a:pt x="61" y="1286"/>
                              </a:lnTo>
                              <a:lnTo>
                                <a:pt x="61" y="1286"/>
                              </a:lnTo>
                              <a:lnTo>
                                <a:pt x="61" y="1276"/>
                              </a:lnTo>
                              <a:lnTo>
                                <a:pt x="61" y="1266"/>
                              </a:lnTo>
                              <a:lnTo>
                                <a:pt x="61" y="1266"/>
                              </a:lnTo>
                              <a:lnTo>
                                <a:pt x="61" y="1266"/>
                              </a:lnTo>
                              <a:lnTo>
                                <a:pt x="51" y="1256"/>
                              </a:lnTo>
                              <a:lnTo>
                                <a:pt x="51" y="1256"/>
                              </a:lnTo>
                              <a:lnTo>
                                <a:pt x="40" y="1246"/>
                              </a:lnTo>
                              <a:lnTo>
                                <a:pt x="40" y="1246"/>
                              </a:lnTo>
                              <a:lnTo>
                                <a:pt x="40" y="1246"/>
                              </a:lnTo>
                              <a:lnTo>
                                <a:pt x="30" y="1236"/>
                              </a:lnTo>
                              <a:lnTo>
                                <a:pt x="30" y="1236"/>
                              </a:lnTo>
                              <a:lnTo>
                                <a:pt x="10" y="1226"/>
                              </a:lnTo>
                              <a:lnTo>
                                <a:pt x="10" y="1226"/>
                              </a:lnTo>
                              <a:lnTo>
                                <a:pt x="0" y="1215"/>
                              </a:lnTo>
                              <a:lnTo>
                                <a:pt x="0" y="1205"/>
                              </a:lnTo>
                              <a:lnTo>
                                <a:pt x="0" y="1205"/>
                              </a:lnTo>
                              <a:lnTo>
                                <a:pt x="0" y="1205"/>
                              </a:lnTo>
                              <a:lnTo>
                                <a:pt x="10" y="1195"/>
                              </a:lnTo>
                              <a:lnTo>
                                <a:pt x="10" y="1195"/>
                              </a:lnTo>
                              <a:lnTo>
                                <a:pt x="30" y="1195"/>
                              </a:lnTo>
                              <a:lnTo>
                                <a:pt x="30" y="1195"/>
                              </a:lnTo>
                              <a:lnTo>
                                <a:pt x="40" y="1185"/>
                              </a:lnTo>
                              <a:lnTo>
                                <a:pt x="51" y="1185"/>
                              </a:lnTo>
                              <a:lnTo>
                                <a:pt x="51" y="1185"/>
                              </a:lnTo>
                              <a:lnTo>
                                <a:pt x="51" y="1185"/>
                              </a:lnTo>
                              <a:lnTo>
                                <a:pt x="61" y="1185"/>
                              </a:lnTo>
                              <a:lnTo>
                                <a:pt x="61" y="1185"/>
                              </a:lnTo>
                              <a:lnTo>
                                <a:pt x="61" y="1195"/>
                              </a:lnTo>
                              <a:lnTo>
                                <a:pt x="61" y="1195"/>
                              </a:lnTo>
                              <a:lnTo>
                                <a:pt x="71" y="1195"/>
                              </a:lnTo>
                              <a:lnTo>
                                <a:pt x="81" y="1185"/>
                              </a:lnTo>
                              <a:lnTo>
                                <a:pt x="81" y="1185"/>
                              </a:lnTo>
                              <a:lnTo>
                                <a:pt x="81" y="1185"/>
                              </a:lnTo>
                              <a:lnTo>
                                <a:pt x="91" y="1185"/>
                              </a:lnTo>
                              <a:lnTo>
                                <a:pt x="91" y="1185"/>
                              </a:lnTo>
                              <a:lnTo>
                                <a:pt x="101" y="1185"/>
                              </a:lnTo>
                              <a:lnTo>
                                <a:pt x="111" y="1185"/>
                              </a:lnTo>
                              <a:lnTo>
                                <a:pt x="111" y="1175"/>
                              </a:lnTo>
                              <a:lnTo>
                                <a:pt x="111" y="1175"/>
                              </a:lnTo>
                              <a:lnTo>
                                <a:pt x="121" y="1175"/>
                              </a:lnTo>
                              <a:lnTo>
                                <a:pt x="121" y="1165"/>
                              </a:lnTo>
                              <a:lnTo>
                                <a:pt x="121" y="1155"/>
                              </a:lnTo>
                              <a:lnTo>
                                <a:pt x="111" y="1145"/>
                              </a:lnTo>
                              <a:lnTo>
                                <a:pt x="111" y="1145"/>
                              </a:lnTo>
                              <a:lnTo>
                                <a:pt x="101" y="1145"/>
                              </a:lnTo>
                              <a:lnTo>
                                <a:pt x="91" y="1134"/>
                              </a:lnTo>
                              <a:lnTo>
                                <a:pt x="91" y="1134"/>
                              </a:lnTo>
                              <a:lnTo>
                                <a:pt x="81" y="1134"/>
                              </a:lnTo>
                              <a:lnTo>
                                <a:pt x="81" y="1134"/>
                              </a:lnTo>
                              <a:lnTo>
                                <a:pt x="71" y="1134"/>
                              </a:lnTo>
                              <a:lnTo>
                                <a:pt x="71" y="1134"/>
                              </a:lnTo>
                              <a:lnTo>
                                <a:pt x="71" y="1124"/>
                              </a:lnTo>
                              <a:lnTo>
                                <a:pt x="71" y="1124"/>
                              </a:lnTo>
                              <a:lnTo>
                                <a:pt x="71" y="1124"/>
                              </a:lnTo>
                              <a:lnTo>
                                <a:pt x="71" y="1114"/>
                              </a:lnTo>
                              <a:lnTo>
                                <a:pt x="61" y="1114"/>
                              </a:lnTo>
                              <a:lnTo>
                                <a:pt x="51" y="1104"/>
                              </a:lnTo>
                              <a:lnTo>
                                <a:pt x="51" y="1104"/>
                              </a:lnTo>
                              <a:lnTo>
                                <a:pt x="40" y="1094"/>
                              </a:lnTo>
                              <a:lnTo>
                                <a:pt x="40" y="1094"/>
                              </a:lnTo>
                              <a:lnTo>
                                <a:pt x="40" y="1094"/>
                              </a:lnTo>
                              <a:lnTo>
                                <a:pt x="30" y="1074"/>
                              </a:lnTo>
                              <a:lnTo>
                                <a:pt x="20" y="1063"/>
                              </a:lnTo>
                              <a:lnTo>
                                <a:pt x="20" y="1063"/>
                              </a:lnTo>
                              <a:lnTo>
                                <a:pt x="10" y="1063"/>
                              </a:lnTo>
                              <a:lnTo>
                                <a:pt x="0" y="1053"/>
                              </a:lnTo>
                              <a:lnTo>
                                <a:pt x="0" y="1053"/>
                              </a:lnTo>
                              <a:lnTo>
                                <a:pt x="0" y="1043"/>
                              </a:lnTo>
                              <a:lnTo>
                                <a:pt x="10" y="1033"/>
                              </a:lnTo>
                              <a:lnTo>
                                <a:pt x="10" y="1023"/>
                              </a:lnTo>
                              <a:lnTo>
                                <a:pt x="20" y="1023"/>
                              </a:lnTo>
                              <a:lnTo>
                                <a:pt x="20" y="1023"/>
                              </a:lnTo>
                              <a:lnTo>
                                <a:pt x="30" y="1013"/>
                              </a:lnTo>
                              <a:lnTo>
                                <a:pt x="40" y="1013"/>
                              </a:lnTo>
                              <a:lnTo>
                                <a:pt x="40" y="1013"/>
                              </a:lnTo>
                              <a:lnTo>
                                <a:pt x="40" y="1003"/>
                              </a:lnTo>
                              <a:lnTo>
                                <a:pt x="40" y="993"/>
                              </a:lnTo>
                              <a:lnTo>
                                <a:pt x="40" y="993"/>
                              </a:lnTo>
                              <a:lnTo>
                                <a:pt x="40" y="982"/>
                              </a:lnTo>
                              <a:lnTo>
                                <a:pt x="51" y="972"/>
                              </a:lnTo>
                              <a:lnTo>
                                <a:pt x="51" y="972"/>
                              </a:lnTo>
                              <a:lnTo>
                                <a:pt x="61" y="962"/>
                              </a:lnTo>
                              <a:lnTo>
                                <a:pt x="61" y="962"/>
                              </a:lnTo>
                              <a:lnTo>
                                <a:pt x="61" y="952"/>
                              </a:lnTo>
                              <a:lnTo>
                                <a:pt x="61" y="952"/>
                              </a:lnTo>
                              <a:lnTo>
                                <a:pt x="51" y="952"/>
                              </a:lnTo>
                              <a:lnTo>
                                <a:pt x="40" y="952"/>
                              </a:lnTo>
                              <a:lnTo>
                                <a:pt x="30" y="942"/>
                              </a:lnTo>
                              <a:lnTo>
                                <a:pt x="30" y="942"/>
                              </a:lnTo>
                              <a:lnTo>
                                <a:pt x="20" y="942"/>
                              </a:lnTo>
                              <a:lnTo>
                                <a:pt x="30" y="942"/>
                              </a:lnTo>
                              <a:lnTo>
                                <a:pt x="20" y="942"/>
                              </a:lnTo>
                              <a:lnTo>
                                <a:pt x="20" y="942"/>
                              </a:lnTo>
                              <a:lnTo>
                                <a:pt x="20" y="932"/>
                              </a:lnTo>
                              <a:lnTo>
                                <a:pt x="20" y="932"/>
                              </a:lnTo>
                              <a:lnTo>
                                <a:pt x="20" y="922"/>
                              </a:lnTo>
                              <a:lnTo>
                                <a:pt x="20" y="912"/>
                              </a:lnTo>
                              <a:lnTo>
                                <a:pt x="30" y="901"/>
                              </a:lnTo>
                              <a:lnTo>
                                <a:pt x="40" y="901"/>
                              </a:lnTo>
                              <a:lnTo>
                                <a:pt x="40" y="901"/>
                              </a:lnTo>
                              <a:lnTo>
                                <a:pt x="51" y="891"/>
                              </a:lnTo>
                              <a:lnTo>
                                <a:pt x="61" y="881"/>
                              </a:lnTo>
                              <a:lnTo>
                                <a:pt x="61" y="881"/>
                              </a:lnTo>
                              <a:lnTo>
                                <a:pt x="71" y="881"/>
                              </a:lnTo>
                              <a:lnTo>
                                <a:pt x="71" y="881"/>
                              </a:lnTo>
                              <a:lnTo>
                                <a:pt x="71" y="881"/>
                              </a:lnTo>
                              <a:lnTo>
                                <a:pt x="71" y="871"/>
                              </a:lnTo>
                              <a:lnTo>
                                <a:pt x="71" y="871"/>
                              </a:lnTo>
                              <a:lnTo>
                                <a:pt x="71" y="861"/>
                              </a:lnTo>
                              <a:lnTo>
                                <a:pt x="61" y="861"/>
                              </a:lnTo>
                              <a:lnTo>
                                <a:pt x="51" y="861"/>
                              </a:lnTo>
                              <a:lnTo>
                                <a:pt x="51" y="861"/>
                              </a:lnTo>
                              <a:lnTo>
                                <a:pt x="51" y="861"/>
                              </a:lnTo>
                              <a:lnTo>
                                <a:pt x="51" y="851"/>
                              </a:lnTo>
                              <a:lnTo>
                                <a:pt x="51" y="851"/>
                              </a:lnTo>
                              <a:lnTo>
                                <a:pt x="51" y="841"/>
                              </a:lnTo>
                              <a:lnTo>
                                <a:pt x="51" y="830"/>
                              </a:lnTo>
                              <a:lnTo>
                                <a:pt x="51" y="830"/>
                              </a:lnTo>
                              <a:lnTo>
                                <a:pt x="40" y="820"/>
                              </a:lnTo>
                              <a:lnTo>
                                <a:pt x="40" y="820"/>
                              </a:lnTo>
                              <a:lnTo>
                                <a:pt x="51" y="810"/>
                              </a:lnTo>
                              <a:lnTo>
                                <a:pt x="51" y="810"/>
                              </a:lnTo>
                              <a:lnTo>
                                <a:pt x="61" y="800"/>
                              </a:lnTo>
                              <a:lnTo>
                                <a:pt x="61" y="800"/>
                              </a:lnTo>
                              <a:lnTo>
                                <a:pt x="71" y="800"/>
                              </a:lnTo>
                              <a:lnTo>
                                <a:pt x="81" y="790"/>
                              </a:lnTo>
                              <a:lnTo>
                                <a:pt x="81" y="790"/>
                              </a:lnTo>
                              <a:lnTo>
                                <a:pt x="81" y="780"/>
                              </a:lnTo>
                              <a:lnTo>
                                <a:pt x="101" y="780"/>
                              </a:lnTo>
                              <a:lnTo>
                                <a:pt x="101" y="780"/>
                              </a:lnTo>
                              <a:lnTo>
                                <a:pt x="101" y="780"/>
                              </a:lnTo>
                              <a:lnTo>
                                <a:pt x="111" y="780"/>
                              </a:lnTo>
                              <a:lnTo>
                                <a:pt x="111" y="780"/>
                              </a:lnTo>
                              <a:lnTo>
                                <a:pt x="121" y="790"/>
                              </a:lnTo>
                              <a:lnTo>
                                <a:pt x="121" y="790"/>
                              </a:lnTo>
                              <a:lnTo>
                                <a:pt x="131" y="800"/>
                              </a:lnTo>
                              <a:lnTo>
                                <a:pt x="131" y="800"/>
                              </a:lnTo>
                              <a:lnTo>
                                <a:pt x="142" y="800"/>
                              </a:lnTo>
                              <a:lnTo>
                                <a:pt x="152" y="800"/>
                              </a:lnTo>
                              <a:lnTo>
                                <a:pt x="162" y="790"/>
                              </a:lnTo>
                              <a:lnTo>
                                <a:pt x="162" y="790"/>
                              </a:lnTo>
                              <a:lnTo>
                                <a:pt x="162" y="780"/>
                              </a:lnTo>
                              <a:lnTo>
                                <a:pt x="162" y="770"/>
                              </a:lnTo>
                              <a:lnTo>
                                <a:pt x="162" y="749"/>
                              </a:lnTo>
                              <a:lnTo>
                                <a:pt x="162" y="749"/>
                              </a:lnTo>
                              <a:lnTo>
                                <a:pt x="162" y="749"/>
                              </a:lnTo>
                              <a:lnTo>
                                <a:pt x="162" y="739"/>
                              </a:lnTo>
                              <a:lnTo>
                                <a:pt x="162" y="739"/>
                              </a:lnTo>
                              <a:lnTo>
                                <a:pt x="162" y="729"/>
                              </a:lnTo>
                              <a:lnTo>
                                <a:pt x="172" y="719"/>
                              </a:lnTo>
                              <a:lnTo>
                                <a:pt x="172" y="719"/>
                              </a:lnTo>
                              <a:lnTo>
                                <a:pt x="172" y="719"/>
                              </a:lnTo>
                              <a:lnTo>
                                <a:pt x="172" y="709"/>
                              </a:lnTo>
                              <a:lnTo>
                                <a:pt x="182" y="699"/>
                              </a:lnTo>
                              <a:lnTo>
                                <a:pt x="182" y="699"/>
                              </a:lnTo>
                              <a:lnTo>
                                <a:pt x="192" y="699"/>
                              </a:lnTo>
                              <a:lnTo>
                                <a:pt x="192" y="689"/>
                              </a:lnTo>
                              <a:lnTo>
                                <a:pt x="192" y="679"/>
                              </a:lnTo>
                              <a:lnTo>
                                <a:pt x="192" y="679"/>
                              </a:lnTo>
                              <a:lnTo>
                                <a:pt x="182" y="668"/>
                              </a:lnTo>
                              <a:lnTo>
                                <a:pt x="182" y="658"/>
                              </a:lnTo>
                              <a:lnTo>
                                <a:pt x="182" y="658"/>
                              </a:lnTo>
                              <a:lnTo>
                                <a:pt x="172" y="648"/>
                              </a:lnTo>
                              <a:lnTo>
                                <a:pt x="172" y="638"/>
                              </a:lnTo>
                              <a:lnTo>
                                <a:pt x="172" y="638"/>
                              </a:lnTo>
                              <a:lnTo>
                                <a:pt x="162" y="618"/>
                              </a:lnTo>
                              <a:lnTo>
                                <a:pt x="162" y="608"/>
                              </a:lnTo>
                              <a:lnTo>
                                <a:pt x="162" y="608"/>
                              </a:lnTo>
                              <a:lnTo>
                                <a:pt x="162" y="608"/>
                              </a:lnTo>
                              <a:lnTo>
                                <a:pt x="162" y="597"/>
                              </a:lnTo>
                              <a:lnTo>
                                <a:pt x="172" y="587"/>
                              </a:lnTo>
                              <a:lnTo>
                                <a:pt x="172" y="587"/>
                              </a:lnTo>
                              <a:lnTo>
                                <a:pt x="172" y="577"/>
                              </a:lnTo>
                              <a:lnTo>
                                <a:pt x="182" y="567"/>
                              </a:lnTo>
                              <a:lnTo>
                                <a:pt x="182" y="567"/>
                              </a:lnTo>
                              <a:lnTo>
                                <a:pt x="182" y="567"/>
                              </a:lnTo>
                              <a:lnTo>
                                <a:pt x="192" y="577"/>
                              </a:lnTo>
                              <a:lnTo>
                                <a:pt x="192" y="577"/>
                              </a:lnTo>
                              <a:lnTo>
                                <a:pt x="212" y="587"/>
                              </a:lnTo>
                              <a:lnTo>
                                <a:pt x="212" y="587"/>
                              </a:lnTo>
                              <a:lnTo>
                                <a:pt x="212" y="597"/>
                              </a:lnTo>
                              <a:lnTo>
                                <a:pt x="212" y="608"/>
                              </a:lnTo>
                              <a:lnTo>
                                <a:pt x="212" y="608"/>
                              </a:lnTo>
                              <a:lnTo>
                                <a:pt x="212" y="608"/>
                              </a:lnTo>
                              <a:lnTo>
                                <a:pt x="223" y="618"/>
                              </a:lnTo>
                              <a:lnTo>
                                <a:pt x="233" y="618"/>
                              </a:lnTo>
                              <a:lnTo>
                                <a:pt x="233" y="618"/>
                              </a:lnTo>
                              <a:lnTo>
                                <a:pt x="263" y="618"/>
                              </a:lnTo>
                              <a:lnTo>
                                <a:pt x="263" y="618"/>
                              </a:lnTo>
                              <a:lnTo>
                                <a:pt x="273" y="618"/>
                              </a:lnTo>
                              <a:lnTo>
                                <a:pt x="273" y="618"/>
                              </a:lnTo>
                              <a:lnTo>
                                <a:pt x="283" y="618"/>
                              </a:lnTo>
                              <a:lnTo>
                                <a:pt x="283" y="618"/>
                              </a:lnTo>
                              <a:lnTo>
                                <a:pt x="293" y="628"/>
                              </a:lnTo>
                              <a:lnTo>
                                <a:pt x="293" y="628"/>
                              </a:lnTo>
                              <a:lnTo>
                                <a:pt x="303" y="618"/>
                              </a:lnTo>
                              <a:lnTo>
                                <a:pt x="314" y="618"/>
                              </a:lnTo>
                              <a:lnTo>
                                <a:pt x="314" y="618"/>
                              </a:lnTo>
                              <a:lnTo>
                                <a:pt x="314" y="618"/>
                              </a:lnTo>
                              <a:lnTo>
                                <a:pt x="324" y="618"/>
                              </a:lnTo>
                              <a:lnTo>
                                <a:pt x="334" y="628"/>
                              </a:lnTo>
                              <a:lnTo>
                                <a:pt x="334" y="628"/>
                              </a:lnTo>
                              <a:lnTo>
                                <a:pt x="334" y="638"/>
                              </a:lnTo>
                              <a:lnTo>
                                <a:pt x="344" y="648"/>
                              </a:lnTo>
                              <a:lnTo>
                                <a:pt x="344" y="648"/>
                              </a:lnTo>
                              <a:lnTo>
                                <a:pt x="354" y="648"/>
                              </a:lnTo>
                              <a:lnTo>
                                <a:pt x="364" y="658"/>
                              </a:lnTo>
                              <a:lnTo>
                                <a:pt x="364" y="658"/>
                              </a:lnTo>
                              <a:lnTo>
                                <a:pt x="364" y="658"/>
                              </a:lnTo>
                              <a:lnTo>
                                <a:pt x="374" y="658"/>
                              </a:lnTo>
                              <a:lnTo>
                                <a:pt x="374" y="658"/>
                              </a:lnTo>
                              <a:lnTo>
                                <a:pt x="374" y="668"/>
                              </a:lnTo>
                              <a:lnTo>
                                <a:pt x="384" y="658"/>
                              </a:lnTo>
                              <a:lnTo>
                                <a:pt x="395" y="658"/>
                              </a:lnTo>
                              <a:lnTo>
                                <a:pt x="395" y="658"/>
                              </a:lnTo>
                              <a:lnTo>
                                <a:pt x="415" y="658"/>
                              </a:lnTo>
                              <a:lnTo>
                                <a:pt x="435" y="658"/>
                              </a:lnTo>
                              <a:lnTo>
                                <a:pt x="435" y="658"/>
                              </a:lnTo>
                              <a:lnTo>
                                <a:pt x="435" y="658"/>
                              </a:lnTo>
                              <a:lnTo>
                                <a:pt x="435" y="658"/>
                              </a:lnTo>
                              <a:lnTo>
                                <a:pt x="435" y="658"/>
                              </a:lnTo>
                              <a:lnTo>
                                <a:pt x="445" y="658"/>
                              </a:lnTo>
                              <a:lnTo>
                                <a:pt x="445" y="658"/>
                              </a:lnTo>
                              <a:lnTo>
                                <a:pt x="455" y="658"/>
                              </a:lnTo>
                              <a:lnTo>
                                <a:pt x="455" y="658"/>
                              </a:lnTo>
                              <a:lnTo>
                                <a:pt x="465" y="638"/>
                              </a:lnTo>
                              <a:lnTo>
                                <a:pt x="465" y="638"/>
                              </a:lnTo>
                              <a:lnTo>
                                <a:pt x="465" y="638"/>
                              </a:lnTo>
                              <a:lnTo>
                                <a:pt x="465" y="638"/>
                              </a:lnTo>
                              <a:lnTo>
                                <a:pt x="476" y="628"/>
                              </a:lnTo>
                              <a:lnTo>
                                <a:pt x="476" y="628"/>
                              </a:lnTo>
                              <a:lnTo>
                                <a:pt x="486" y="628"/>
                              </a:lnTo>
                              <a:lnTo>
                                <a:pt x="486" y="618"/>
                              </a:lnTo>
                              <a:lnTo>
                                <a:pt x="486" y="618"/>
                              </a:lnTo>
                              <a:lnTo>
                                <a:pt x="486" y="608"/>
                              </a:lnTo>
                              <a:lnTo>
                                <a:pt x="486" y="608"/>
                              </a:lnTo>
                              <a:lnTo>
                                <a:pt x="486" y="608"/>
                              </a:lnTo>
                              <a:lnTo>
                                <a:pt x="496" y="597"/>
                              </a:lnTo>
                              <a:lnTo>
                                <a:pt x="506" y="597"/>
                              </a:lnTo>
                              <a:lnTo>
                                <a:pt x="506" y="597"/>
                              </a:lnTo>
                              <a:lnTo>
                                <a:pt x="516" y="587"/>
                              </a:lnTo>
                              <a:lnTo>
                                <a:pt x="516" y="587"/>
                              </a:lnTo>
                              <a:lnTo>
                                <a:pt x="516" y="587"/>
                              </a:lnTo>
                              <a:lnTo>
                                <a:pt x="516" y="567"/>
                              </a:lnTo>
                              <a:lnTo>
                                <a:pt x="516" y="567"/>
                              </a:lnTo>
                              <a:lnTo>
                                <a:pt x="506" y="567"/>
                              </a:lnTo>
                              <a:lnTo>
                                <a:pt x="506" y="567"/>
                              </a:lnTo>
                              <a:lnTo>
                                <a:pt x="506" y="557"/>
                              </a:lnTo>
                              <a:lnTo>
                                <a:pt x="496" y="557"/>
                              </a:lnTo>
                              <a:lnTo>
                                <a:pt x="496" y="557"/>
                              </a:lnTo>
                              <a:lnTo>
                                <a:pt x="496" y="547"/>
                              </a:lnTo>
                              <a:lnTo>
                                <a:pt x="496" y="537"/>
                              </a:lnTo>
                              <a:lnTo>
                                <a:pt x="496" y="537"/>
                              </a:lnTo>
                              <a:lnTo>
                                <a:pt x="486" y="527"/>
                              </a:lnTo>
                              <a:lnTo>
                                <a:pt x="486" y="516"/>
                              </a:lnTo>
                              <a:lnTo>
                                <a:pt x="486" y="516"/>
                              </a:lnTo>
                              <a:lnTo>
                                <a:pt x="486" y="506"/>
                              </a:lnTo>
                              <a:lnTo>
                                <a:pt x="486" y="496"/>
                              </a:lnTo>
                              <a:lnTo>
                                <a:pt x="486" y="496"/>
                              </a:lnTo>
                              <a:lnTo>
                                <a:pt x="486" y="486"/>
                              </a:lnTo>
                              <a:lnTo>
                                <a:pt x="476" y="486"/>
                              </a:lnTo>
                              <a:lnTo>
                                <a:pt x="476" y="486"/>
                              </a:lnTo>
                              <a:lnTo>
                                <a:pt x="476" y="476"/>
                              </a:lnTo>
                              <a:lnTo>
                                <a:pt x="486" y="466"/>
                              </a:lnTo>
                              <a:lnTo>
                                <a:pt x="496" y="456"/>
                              </a:lnTo>
                              <a:lnTo>
                                <a:pt x="496" y="456"/>
                              </a:lnTo>
                              <a:lnTo>
                                <a:pt x="506" y="456"/>
                              </a:lnTo>
                              <a:lnTo>
                                <a:pt x="516" y="446"/>
                              </a:lnTo>
                              <a:lnTo>
                                <a:pt x="516" y="446"/>
                              </a:lnTo>
                              <a:lnTo>
                                <a:pt x="516" y="446"/>
                              </a:lnTo>
                              <a:lnTo>
                                <a:pt x="516" y="435"/>
                              </a:lnTo>
                              <a:lnTo>
                                <a:pt x="516" y="435"/>
                              </a:lnTo>
                              <a:lnTo>
                                <a:pt x="506" y="425"/>
                              </a:lnTo>
                              <a:lnTo>
                                <a:pt x="506" y="425"/>
                              </a:lnTo>
                              <a:lnTo>
                                <a:pt x="506" y="425"/>
                              </a:lnTo>
                              <a:lnTo>
                                <a:pt x="506" y="415"/>
                              </a:lnTo>
                              <a:lnTo>
                                <a:pt x="506" y="405"/>
                              </a:lnTo>
                              <a:lnTo>
                                <a:pt x="506" y="395"/>
                              </a:lnTo>
                              <a:lnTo>
                                <a:pt x="506" y="385"/>
                              </a:lnTo>
                              <a:lnTo>
                                <a:pt x="506" y="385"/>
                              </a:lnTo>
                              <a:lnTo>
                                <a:pt x="496" y="385"/>
                              </a:lnTo>
                              <a:lnTo>
                                <a:pt x="496" y="385"/>
                              </a:lnTo>
                              <a:lnTo>
                                <a:pt x="486" y="375"/>
                              </a:lnTo>
                              <a:lnTo>
                                <a:pt x="486" y="364"/>
                              </a:lnTo>
                              <a:lnTo>
                                <a:pt x="486" y="364"/>
                              </a:lnTo>
                              <a:lnTo>
                                <a:pt x="476" y="354"/>
                              </a:lnTo>
                              <a:lnTo>
                                <a:pt x="476" y="344"/>
                              </a:lnTo>
                              <a:lnTo>
                                <a:pt x="455" y="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c9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99,1337" path="m455,334l455,334l455,324l445,304l445,304l445,294l445,273l445,273l445,263l445,253l445,253l435,243l425,233l425,233l425,223l415,213l415,213l395,202l395,202l384,192l374,182l374,182l374,182l374,172l384,152l384,152l395,142l395,131l395,131l395,121l395,121l405,111l405,101l405,101l405,91l405,91l415,81l425,71l425,71l435,71l445,50l445,50l455,40l465,30l465,30l465,30l465,30l476,20l476,20l476,20l476,10l486,0l486,0l486,0l486,10l486,10l486,10l486,30l486,40l486,40l476,61l476,61l476,81l476,81l476,91l465,91l465,111l465,111l455,121l455,121l465,131l465,142l465,142l465,152l455,152l455,152l465,162l465,162l476,172l476,172l486,182l486,192l486,192l476,202l476,202l476,223l476,233l476,233l476,253l476,263l476,263l476,273l486,273l496,283l496,283l506,294l516,304l516,304l526,304l526,304l526,314l526,314l536,324l536,324l536,324l536,324l546,324l556,314l556,314l567,304l567,294l567,294l567,294l567,283l567,273l577,273l577,273l587,263l587,263l587,263l607,253l627,233l627,233l637,223l637,223l637,223l648,213l648,213l648,213l648,213l658,213l658,233l658,233l668,243l678,243l688,243l688,253l688,253l688,263l688,273l688,273l668,283l668,294l668,294l658,314l658,334l658,334l658,344l658,344l658,354l658,354l658,354l658,354l668,354l668,354l678,364l678,364l688,375l698,375l698,375l698,375l708,375l718,375l718,375l749,385l749,385l769,385l779,395l779,395l789,395l789,395l789,395l799,405l799,405l789,415l789,415l789,415l799,425l799,425l799,425l799,435l799,435l789,446l779,446l779,446l779,456l779,456l779,456l779,466l769,466l769,466l759,476l749,476l749,466l749,466l749,466l749,456l749,456l739,456l739,456l728,456l728,456l708,446l708,446l708,446l698,456l698,456l698,456l688,466l688,466l678,466l678,466l678,476l668,486l668,486l668,496l658,496l658,496l658,506l658,506l658,516l668,527l668,527l668,537l678,547l678,547l678,557l688,567l688,567l688,567l698,577l698,577l708,577l718,587l718,587l718,597l718,608l718,608l728,618l728,628l728,628l728,628l718,638l708,638l708,638l708,628l708,628l688,628l678,628l668,618l668,618l668,608l668,608l658,608l658,608l648,597l637,587l637,587l627,587l627,577l627,557l627,557l617,547l617,547l617,547l617,547l607,557l607,557l597,577l597,577l607,587l597,597l597,597l587,597l587,608l587,608l577,618l567,628l567,628l556,638l556,638l556,648l556,658l556,658l546,658l536,658l536,668l526,668l526,668l526,689l526,699l526,699l526,719l526,719l526,729l526,729l536,729l536,739l536,739l536,760l536,760l546,770l556,780l556,780l556,790l567,790l567,800l556,810l556,810l556,820l556,820l556,830l556,830l546,830l546,830l536,841l536,841l536,841l536,851l536,861l536,861l536,901l536,901l536,912l536,922l536,922l536,922l526,932l516,932l516,932l516,932l516,922l516,922l516,922l506,912l506,912l496,901l486,901l486,901l476,891l476,891l476,871l476,871l465,871l465,861l465,861l445,851l445,841l445,841l435,841l435,841l425,830l425,830l415,820l415,810l415,810l405,810l405,800l405,800l405,790l395,780l395,770l384,760l384,760l384,760l374,749l374,739l374,729l374,729l374,729l374,729l364,719l344,729l344,729l334,729l324,729l324,729l324,719l324,719l324,719l324,719l314,719l293,719l293,719l293,709l283,709l283,709l283,719l283,719l283,719l273,749l273,749l273,760l273,770l273,770l273,780l273,790l273,790l273,810l273,810l273,830l283,841l283,841l283,841l273,851l273,861l273,861l273,861l283,871l283,871l293,881l293,891l293,891l293,891l283,891l283,901l273,901l273,901l273,912l273,922l273,922l273,932l283,932l283,932l283,942l283,942l283,942l283,952l283,952l283,962l283,962l293,972l293,972l303,982l303,982l314,993l314,993l314,1003l314,1023l314,1023l314,1033l314,1043l314,1043l303,1043l293,1043l293,1043l283,1043l283,1053l283,1053l283,1053l283,1063l283,1063l283,1074l293,1074l293,1074l293,1084l293,1084l293,1084l293,1094l293,1094l293,1094l293,1104l303,1114l303,1114l303,1124l303,1145l303,1145l303,1145l303,1155l283,1155l283,1155l273,1165l263,1175l263,1175l263,1175l253,1175l253,1175l253,1185l253,1185l253,1185l253,1195l253,1205l253,1205l243,1215l243,1215l233,1205l233,1205l223,1195l223,1195l223,1195l212,1195l212,1195l212,1195l212,1185l202,1175l202,1175l192,1175l192,1175l182,1175l182,1185l182,1185l182,1195l182,1205l172,1215l172,1215l172,1215l172,1226l172,1226l172,1236l172,1246l172,1246l162,1256l162,1256l162,1266l162,1266l142,1286l142,1286l142,1296l121,1317l121,1317l121,1317l111,1327l111,1327l101,1337l101,1337l91,1337l81,1327l81,1307l81,1307l71,1296l71,1296l61,1286l61,1286l61,1286l61,1276l61,1266l61,1266l61,1266l51,1256l51,1256l40,1246l40,1246l40,1246l30,1236l30,1236l10,1226l10,1226l0,1215l0,1205l0,1205l0,1205l10,1195l10,1195l30,1195l30,1195l40,1185l51,1185l51,1185l51,1185l61,1185l61,1185l61,1195l61,1195l71,1195l81,1185l81,1185l81,1185l91,1185l91,1185l101,1185l111,1185l111,1175l111,1175l121,1175l121,1165l121,1155l111,1145l111,1145l101,1145l91,1134l91,1134l81,1134l81,1134l71,1134l71,1134l71,1124l71,1124l71,1124l71,1114l61,1114l51,1104l51,1104l40,1094l40,1094l40,1094l30,1074l20,1063l20,1063l10,1063l0,1053l0,1053l0,1043l10,1033l10,1023l20,1023l20,1023l30,1013l40,1013l40,1013l40,1003l40,993l40,993l40,982l51,972l51,972l61,962l61,962l61,952l61,952l51,952l40,952l30,942l30,942l20,942l30,942l20,942l20,942l20,932l20,932l20,922l20,912l30,901l40,901l40,901l51,891l61,881l61,881l71,881l71,881l71,881l71,871l71,871l71,861l61,861l51,861l51,861l51,861l51,851l51,851l51,841l51,830l51,830l40,820l40,820l51,810l51,810l61,800l61,800l71,800l81,790l81,790l81,780l101,780l101,780l101,780l111,780l111,780l121,790l121,790l131,800l131,800l142,800l152,800l162,790l162,790l162,780l162,770l162,749l162,749l162,749l162,739l162,739l162,729l172,719l172,719l172,719l172,709l182,699l182,699l192,699l192,689l192,679l192,679l182,668l182,658l182,658l172,648l172,638l172,638l162,618l162,608l162,608l162,608l162,597l172,587l172,587l172,577l182,567l182,567l182,567l192,577l192,577l212,587l212,587l212,597l212,608l212,608l212,608l223,618l233,618l233,618l263,618l263,618l273,618l273,618l283,618l283,618l293,628l293,628l303,618l314,618l314,618l314,618l324,618l334,628l334,628l334,638l344,648l344,648l354,648l364,658l364,658l364,658l374,658l374,658l374,668l384,658l395,658l395,658l415,658l435,658l435,658l435,658l435,658l435,658l445,658l445,658l455,658l455,658l465,638l465,638l465,638l465,638l476,628l476,628l486,628l486,618l486,618l486,608l486,608l486,608l496,597l506,597l506,597l516,587l516,587l516,587l516,567l516,567l506,567l506,567l506,557l496,557l496,557l496,547l496,537l496,537l486,527l486,516l486,516l486,506l486,496l486,496l486,486l476,486l476,486l476,476l486,466l496,456l496,456l506,456l516,446l516,446l516,446l516,435l516,435l506,425l506,425l506,425l506,415l506,405l506,395l506,385l506,385l496,385l496,385l486,375l486,364l486,364l476,354l476,344l455,334xe" fillcolor="#cbc9cd" stroked="f" o:allowincell="f" style="position:absolute;margin-left:295.35pt;margin-top:227.85pt;width:53.15pt;height:89.05pt;mso-wrap-style:none;v-text-anchor:middle">
                <v:fill o:detectmouseclick="t" type="solid" color2="#3436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35755</wp:posOffset>
                </wp:positionH>
                <wp:positionV relativeFrom="paragraph">
                  <wp:posOffset>3870960</wp:posOffset>
                </wp:positionV>
                <wp:extent cx="128905" cy="282575"/>
                <wp:effectExtent l="635" t="127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28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334">
                              <a:moveTo>
                                <a:pt x="41" y="223"/>
                              </a:moveTo>
                              <a:lnTo>
                                <a:pt x="41" y="223"/>
                              </a:lnTo>
                              <a:lnTo>
                                <a:pt x="41" y="212"/>
                              </a:lnTo>
                              <a:lnTo>
                                <a:pt x="51" y="202"/>
                              </a:lnTo>
                              <a:lnTo>
                                <a:pt x="51" y="202"/>
                              </a:lnTo>
                              <a:lnTo>
                                <a:pt x="61" y="192"/>
                              </a:lnTo>
                              <a:lnTo>
                                <a:pt x="61" y="182"/>
                              </a:lnTo>
                              <a:lnTo>
                                <a:pt x="71" y="182"/>
                              </a:lnTo>
                              <a:lnTo>
                                <a:pt x="71" y="182"/>
                              </a:lnTo>
                              <a:lnTo>
                                <a:pt x="71" y="172"/>
                              </a:lnTo>
                              <a:lnTo>
                                <a:pt x="61" y="162"/>
                              </a:lnTo>
                              <a:lnTo>
                                <a:pt x="61" y="152"/>
                              </a:lnTo>
                              <a:lnTo>
                                <a:pt x="61" y="152"/>
                              </a:lnTo>
                              <a:lnTo>
                                <a:pt x="61" y="141"/>
                              </a:lnTo>
                              <a:lnTo>
                                <a:pt x="71" y="131"/>
                              </a:lnTo>
                              <a:lnTo>
                                <a:pt x="71" y="131"/>
                              </a:lnTo>
                              <a:lnTo>
                                <a:pt x="81" y="121"/>
                              </a:lnTo>
                              <a:lnTo>
                                <a:pt x="81" y="121"/>
                              </a:lnTo>
                              <a:lnTo>
                                <a:pt x="71" y="121"/>
                              </a:lnTo>
                              <a:lnTo>
                                <a:pt x="71" y="111"/>
                              </a:lnTo>
                              <a:lnTo>
                                <a:pt x="81" y="111"/>
                              </a:lnTo>
                              <a:lnTo>
                                <a:pt x="81" y="111"/>
                              </a:lnTo>
                              <a:lnTo>
                                <a:pt x="91" y="111"/>
                              </a:lnTo>
                              <a:lnTo>
                                <a:pt x="91" y="111"/>
                              </a:lnTo>
                              <a:lnTo>
                                <a:pt x="112" y="91"/>
                              </a:lnTo>
                              <a:lnTo>
                                <a:pt x="112" y="91"/>
                              </a:lnTo>
                              <a:lnTo>
                                <a:pt x="112" y="81"/>
                              </a:lnTo>
                              <a:lnTo>
                                <a:pt x="112" y="71"/>
                              </a:lnTo>
                              <a:lnTo>
                                <a:pt x="112" y="71"/>
                              </a:lnTo>
                              <a:lnTo>
                                <a:pt x="112" y="50"/>
                              </a:lnTo>
                              <a:lnTo>
                                <a:pt x="112" y="30"/>
                              </a:lnTo>
                              <a:lnTo>
                                <a:pt x="112" y="30"/>
                              </a:lnTo>
                              <a:lnTo>
                                <a:pt x="122" y="20"/>
                              </a:lnTo>
                              <a:lnTo>
                                <a:pt x="122" y="10"/>
                              </a:lnTo>
                              <a:lnTo>
                                <a:pt x="132" y="0"/>
                              </a:lnTo>
                              <a:lnTo>
                                <a:pt x="142" y="0"/>
                              </a:lnTo>
                              <a:lnTo>
                                <a:pt x="142" y="10"/>
                              </a:lnTo>
                              <a:lnTo>
                                <a:pt x="142" y="10"/>
                              </a:lnTo>
                              <a:lnTo>
                                <a:pt x="152" y="20"/>
                              </a:lnTo>
                              <a:lnTo>
                                <a:pt x="152" y="40"/>
                              </a:lnTo>
                              <a:lnTo>
                                <a:pt x="152" y="50"/>
                              </a:lnTo>
                              <a:lnTo>
                                <a:pt x="142" y="60"/>
                              </a:lnTo>
                              <a:lnTo>
                                <a:pt x="142" y="60"/>
                              </a:lnTo>
                              <a:lnTo>
                                <a:pt x="132" y="71"/>
                              </a:lnTo>
                              <a:lnTo>
                                <a:pt x="132" y="81"/>
                              </a:lnTo>
                              <a:lnTo>
                                <a:pt x="132" y="81"/>
                              </a:lnTo>
                              <a:lnTo>
                                <a:pt x="132" y="81"/>
                              </a:lnTo>
                              <a:lnTo>
                                <a:pt x="132" y="91"/>
                              </a:lnTo>
                              <a:lnTo>
                                <a:pt x="132" y="91"/>
                              </a:lnTo>
                              <a:lnTo>
                                <a:pt x="132" y="101"/>
                              </a:lnTo>
                              <a:lnTo>
                                <a:pt x="132" y="121"/>
                              </a:lnTo>
                              <a:lnTo>
                                <a:pt x="132" y="121"/>
                              </a:lnTo>
                              <a:lnTo>
                                <a:pt x="122" y="131"/>
                              </a:lnTo>
                              <a:lnTo>
                                <a:pt x="112" y="131"/>
                              </a:lnTo>
                              <a:lnTo>
                                <a:pt x="112" y="141"/>
                              </a:lnTo>
                              <a:lnTo>
                                <a:pt x="112" y="141"/>
                              </a:lnTo>
                              <a:lnTo>
                                <a:pt x="112" y="152"/>
                              </a:lnTo>
                              <a:lnTo>
                                <a:pt x="112" y="162"/>
                              </a:lnTo>
                              <a:lnTo>
                                <a:pt x="112" y="162"/>
                              </a:lnTo>
                              <a:lnTo>
                                <a:pt x="112" y="182"/>
                              </a:lnTo>
                              <a:lnTo>
                                <a:pt x="112" y="182"/>
                              </a:lnTo>
                              <a:lnTo>
                                <a:pt x="112" y="182"/>
                              </a:lnTo>
                              <a:lnTo>
                                <a:pt x="112" y="192"/>
                              </a:lnTo>
                              <a:lnTo>
                                <a:pt x="112" y="192"/>
                              </a:lnTo>
                              <a:lnTo>
                                <a:pt x="101" y="202"/>
                              </a:lnTo>
                              <a:lnTo>
                                <a:pt x="101" y="212"/>
                              </a:lnTo>
                              <a:lnTo>
                                <a:pt x="101" y="212"/>
                              </a:lnTo>
                              <a:lnTo>
                                <a:pt x="101" y="233"/>
                              </a:lnTo>
                              <a:lnTo>
                                <a:pt x="101" y="233"/>
                              </a:lnTo>
                              <a:lnTo>
                                <a:pt x="101" y="243"/>
                              </a:lnTo>
                              <a:lnTo>
                                <a:pt x="91" y="253"/>
                              </a:lnTo>
                              <a:lnTo>
                                <a:pt x="91" y="253"/>
                              </a:lnTo>
                              <a:lnTo>
                                <a:pt x="91" y="253"/>
                              </a:lnTo>
                              <a:lnTo>
                                <a:pt x="81" y="263"/>
                              </a:lnTo>
                              <a:lnTo>
                                <a:pt x="81" y="263"/>
                              </a:lnTo>
                              <a:lnTo>
                                <a:pt x="81" y="273"/>
                              </a:lnTo>
                              <a:lnTo>
                                <a:pt x="71" y="283"/>
                              </a:lnTo>
                              <a:lnTo>
                                <a:pt x="71" y="283"/>
                              </a:lnTo>
                              <a:lnTo>
                                <a:pt x="61" y="293"/>
                              </a:lnTo>
                              <a:lnTo>
                                <a:pt x="51" y="293"/>
                              </a:lnTo>
                              <a:lnTo>
                                <a:pt x="51" y="293"/>
                              </a:lnTo>
                              <a:lnTo>
                                <a:pt x="41" y="304"/>
                              </a:lnTo>
                              <a:lnTo>
                                <a:pt x="41" y="304"/>
                              </a:lnTo>
                              <a:lnTo>
                                <a:pt x="41" y="304"/>
                              </a:lnTo>
                              <a:lnTo>
                                <a:pt x="41" y="314"/>
                              </a:lnTo>
                              <a:lnTo>
                                <a:pt x="31" y="324"/>
                              </a:lnTo>
                              <a:lnTo>
                                <a:pt x="31" y="324"/>
                              </a:lnTo>
                              <a:lnTo>
                                <a:pt x="31" y="334"/>
                              </a:lnTo>
                              <a:lnTo>
                                <a:pt x="21" y="334"/>
                              </a:lnTo>
                              <a:lnTo>
                                <a:pt x="21" y="334"/>
                              </a:lnTo>
                              <a:lnTo>
                                <a:pt x="21" y="334"/>
                              </a:lnTo>
                              <a:lnTo>
                                <a:pt x="21" y="324"/>
                              </a:lnTo>
                              <a:lnTo>
                                <a:pt x="21" y="314"/>
                              </a:lnTo>
                              <a:lnTo>
                                <a:pt x="10" y="304"/>
                              </a:lnTo>
                              <a:lnTo>
                                <a:pt x="10" y="304"/>
                              </a:lnTo>
                              <a:lnTo>
                                <a:pt x="0" y="293"/>
                              </a:ln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0" y="283"/>
                              </a:lnTo>
                              <a:lnTo>
                                <a:pt x="10" y="273"/>
                              </a:lnTo>
                              <a:lnTo>
                                <a:pt x="10" y="273"/>
                              </a:lnTo>
                              <a:lnTo>
                                <a:pt x="10" y="273"/>
                              </a:lnTo>
                              <a:lnTo>
                                <a:pt x="10" y="263"/>
                              </a:lnTo>
                              <a:lnTo>
                                <a:pt x="10" y="263"/>
                              </a:lnTo>
                              <a:lnTo>
                                <a:pt x="10" y="243"/>
                              </a:lnTo>
                              <a:lnTo>
                                <a:pt x="21" y="243"/>
                              </a:lnTo>
                              <a:lnTo>
                                <a:pt x="21" y="233"/>
                              </a:lnTo>
                              <a:lnTo>
                                <a:pt x="41" y="2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c9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334" path="m41,223l41,223l41,212l51,202l51,202l61,192l61,182l71,182l71,182l71,172l61,162l61,152l61,152l61,141l71,131l71,131l81,121l81,121l71,121l71,111l81,111l81,111l91,111l91,111l112,91l112,91l112,81l112,71l112,71l112,50l112,30l112,30l122,20l122,10l132,0l142,0l142,10l142,10l152,20l152,40l152,50l142,60l142,60l132,71l132,81l132,81l132,81l132,91l132,91l132,101l132,121l132,121l122,131l112,131l112,141l112,141l112,152l112,162l112,162l112,182l112,182l112,182l112,192l112,192l101,202l101,212l101,212l101,233l101,233l101,243l91,253l91,253l91,253l81,263l81,263l81,273l71,283l71,283l61,293l51,293l51,293l41,304l41,304l41,304l41,314l31,324l31,324l31,334l21,334l21,334l21,334l21,324l21,314l10,304l10,304l0,293l0,293l0,283l0,283l10,273l10,273l10,273l10,263l10,263l10,243l21,243l21,233l41,223xe" fillcolor="#cbc9cd" stroked="f" o:allowincell="f" style="position:absolute;margin-left:325.65pt;margin-top:304.8pt;width:10.1pt;height:22.2pt;mso-wrap-style:none;v-text-anchor:middle">
                <v:fill o:detectmouseclick="t" type="solid" color2="#3436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76420</wp:posOffset>
                </wp:positionH>
                <wp:positionV relativeFrom="paragraph">
                  <wp:posOffset>3648075</wp:posOffset>
                </wp:positionV>
                <wp:extent cx="127635" cy="171450"/>
                <wp:effectExtent l="635" t="63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1" h="203">
                              <a:moveTo>
                                <a:pt x="0" y="122"/>
                              </a:moveTo>
                              <a:lnTo>
                                <a:pt x="0" y="122"/>
                              </a:lnTo>
                              <a:lnTo>
                                <a:pt x="0" y="152"/>
                              </a:lnTo>
                              <a:lnTo>
                                <a:pt x="0" y="152"/>
                              </a:lnTo>
                              <a:lnTo>
                                <a:pt x="0" y="162"/>
                              </a:lnTo>
                              <a:lnTo>
                                <a:pt x="0" y="172"/>
                              </a:lnTo>
                              <a:lnTo>
                                <a:pt x="0" y="172"/>
                              </a:lnTo>
                              <a:lnTo>
                                <a:pt x="0" y="183"/>
                              </a:lnTo>
                              <a:lnTo>
                                <a:pt x="0" y="203"/>
                              </a:lnTo>
                              <a:lnTo>
                                <a:pt x="0" y="203"/>
                              </a:lnTo>
                              <a:lnTo>
                                <a:pt x="10" y="203"/>
                              </a:lnTo>
                              <a:lnTo>
                                <a:pt x="20" y="193"/>
                              </a:lnTo>
                              <a:lnTo>
                                <a:pt x="30" y="183"/>
                              </a:lnTo>
                              <a:lnTo>
                                <a:pt x="30" y="183"/>
                              </a:lnTo>
                              <a:lnTo>
                                <a:pt x="30" y="183"/>
                              </a:lnTo>
                              <a:lnTo>
                                <a:pt x="40" y="183"/>
                              </a:lnTo>
                              <a:lnTo>
                                <a:pt x="50" y="183"/>
                              </a:lnTo>
                              <a:lnTo>
                                <a:pt x="50" y="172"/>
                              </a:lnTo>
                              <a:lnTo>
                                <a:pt x="50" y="172"/>
                              </a:lnTo>
                              <a:lnTo>
                                <a:pt x="60" y="172"/>
                              </a:lnTo>
                              <a:lnTo>
                                <a:pt x="70" y="162"/>
                              </a:lnTo>
                              <a:lnTo>
                                <a:pt x="70" y="162"/>
                              </a:lnTo>
                              <a:lnTo>
                                <a:pt x="70" y="172"/>
                              </a:lnTo>
                              <a:lnTo>
                                <a:pt x="81" y="172"/>
                              </a:lnTo>
                              <a:lnTo>
                                <a:pt x="81" y="172"/>
                              </a:lnTo>
                              <a:lnTo>
                                <a:pt x="91" y="172"/>
                              </a:lnTo>
                              <a:lnTo>
                                <a:pt x="101" y="183"/>
                              </a:lnTo>
                              <a:lnTo>
                                <a:pt x="101" y="183"/>
                              </a:lnTo>
                              <a:lnTo>
                                <a:pt x="121" y="193"/>
                              </a:lnTo>
                              <a:lnTo>
                                <a:pt x="121" y="193"/>
                              </a:lnTo>
                              <a:lnTo>
                                <a:pt x="121" y="193"/>
                              </a:lnTo>
                              <a:lnTo>
                                <a:pt x="121" y="203"/>
                              </a:lnTo>
                              <a:lnTo>
                                <a:pt x="121" y="203"/>
                              </a:lnTo>
                              <a:lnTo>
                                <a:pt x="131" y="203"/>
                              </a:lnTo>
                              <a:lnTo>
                                <a:pt x="131" y="203"/>
                              </a:lnTo>
                              <a:lnTo>
                                <a:pt x="141" y="193"/>
                              </a:lnTo>
                              <a:lnTo>
                                <a:pt x="141" y="193"/>
                              </a:lnTo>
                              <a:lnTo>
                                <a:pt x="141" y="183"/>
                              </a:lnTo>
                              <a:lnTo>
                                <a:pt x="141" y="183"/>
                              </a:lnTo>
                              <a:lnTo>
                                <a:pt x="131" y="172"/>
                              </a:lnTo>
                              <a:lnTo>
                                <a:pt x="131" y="172"/>
                              </a:lnTo>
                              <a:lnTo>
                                <a:pt x="121" y="152"/>
                              </a:lnTo>
                              <a:lnTo>
                                <a:pt x="121" y="142"/>
                              </a:lnTo>
                              <a:lnTo>
                                <a:pt x="121" y="132"/>
                              </a:lnTo>
                              <a:lnTo>
                                <a:pt x="121" y="132"/>
                              </a:lnTo>
                              <a:lnTo>
                                <a:pt x="121" y="122"/>
                              </a:lnTo>
                              <a:lnTo>
                                <a:pt x="121" y="112"/>
                              </a:lnTo>
                              <a:lnTo>
                                <a:pt x="121" y="112"/>
                              </a:lnTo>
                              <a:lnTo>
                                <a:pt x="121" y="102"/>
                              </a:lnTo>
                              <a:lnTo>
                                <a:pt x="121" y="91"/>
                              </a:lnTo>
                              <a:lnTo>
                                <a:pt x="121" y="91"/>
                              </a:lnTo>
                              <a:lnTo>
                                <a:pt x="121" y="81"/>
                              </a:lnTo>
                              <a:lnTo>
                                <a:pt x="121" y="71"/>
                              </a:lnTo>
                              <a:lnTo>
                                <a:pt x="121" y="71"/>
                              </a:lnTo>
                              <a:lnTo>
                                <a:pt x="131" y="61"/>
                              </a:lnTo>
                              <a:lnTo>
                                <a:pt x="131" y="61"/>
                              </a:lnTo>
                              <a:lnTo>
                                <a:pt x="141" y="61"/>
                              </a:lnTo>
                              <a:lnTo>
                                <a:pt x="141" y="51"/>
                              </a:lnTo>
                              <a:lnTo>
                                <a:pt x="141" y="51"/>
                              </a:lnTo>
                              <a:lnTo>
                                <a:pt x="141" y="41"/>
                              </a:lnTo>
                              <a:lnTo>
                                <a:pt x="151" y="31"/>
                              </a:lnTo>
                              <a:lnTo>
                                <a:pt x="151" y="21"/>
                              </a:lnTo>
                              <a:lnTo>
                                <a:pt x="151" y="10"/>
                              </a:lnTo>
                              <a:lnTo>
                                <a:pt x="151" y="10"/>
                              </a:lnTo>
                              <a:lnTo>
                                <a:pt x="151" y="10"/>
                              </a:lnTo>
                              <a:lnTo>
                                <a:pt x="151" y="0"/>
                              </a:lnTo>
                              <a:lnTo>
                                <a:pt x="151" y="0"/>
                              </a:lnTo>
                              <a:lnTo>
                                <a:pt x="151" y="0"/>
                              </a:lnTo>
                              <a:lnTo>
                                <a:pt x="141" y="0"/>
                              </a:lnTo>
                              <a:lnTo>
                                <a:pt x="131" y="0"/>
                              </a:lnTo>
                              <a:lnTo>
                                <a:pt x="121" y="10"/>
                              </a:lnTo>
                              <a:lnTo>
                                <a:pt x="121" y="10"/>
                              </a:lnTo>
                              <a:lnTo>
                                <a:pt x="111" y="31"/>
                              </a:lnTo>
                              <a:lnTo>
                                <a:pt x="101" y="41"/>
                              </a:lnTo>
                              <a:lnTo>
                                <a:pt x="91" y="51"/>
                              </a:lnTo>
                              <a:lnTo>
                                <a:pt x="91" y="51"/>
                              </a:lnTo>
                              <a:lnTo>
                                <a:pt x="91" y="61"/>
                              </a:lnTo>
                              <a:lnTo>
                                <a:pt x="91" y="71"/>
                              </a:lnTo>
                              <a:lnTo>
                                <a:pt x="91" y="71"/>
                              </a:lnTo>
                              <a:lnTo>
                                <a:pt x="81" y="71"/>
                              </a:lnTo>
                              <a:lnTo>
                                <a:pt x="81" y="61"/>
                              </a:lnTo>
                              <a:lnTo>
                                <a:pt x="60" y="61"/>
                              </a:lnTo>
                              <a:lnTo>
                                <a:pt x="60" y="61"/>
                              </a:lnTo>
                              <a:lnTo>
                                <a:pt x="60" y="61"/>
                              </a:lnTo>
                              <a:lnTo>
                                <a:pt x="50" y="61"/>
                              </a:lnTo>
                              <a:lnTo>
                                <a:pt x="50" y="71"/>
                              </a:lnTo>
                              <a:lnTo>
                                <a:pt x="40" y="71"/>
                              </a:lnTo>
                              <a:lnTo>
                                <a:pt x="40" y="71"/>
                              </a:lnTo>
                              <a:lnTo>
                                <a:pt x="40" y="71"/>
                              </a:lnTo>
                              <a:lnTo>
                                <a:pt x="40" y="61"/>
                              </a:lnTo>
                              <a:lnTo>
                                <a:pt x="40" y="61"/>
                              </a:lnTo>
                              <a:lnTo>
                                <a:pt x="30" y="51"/>
                              </a:lnTo>
                              <a:lnTo>
                                <a:pt x="20" y="51"/>
                              </a:lnTo>
                              <a:lnTo>
                                <a:pt x="20" y="51"/>
                              </a:lnTo>
                              <a:lnTo>
                                <a:pt x="10" y="51"/>
                              </a:lnTo>
                              <a:lnTo>
                                <a:pt x="10" y="51"/>
                              </a:lnTo>
                              <a:lnTo>
                                <a:pt x="0" y="61"/>
                              </a:lnTo>
                              <a:lnTo>
                                <a:pt x="0" y="71"/>
                              </a:lnTo>
                              <a:lnTo>
                                <a:pt x="0" y="71"/>
                              </a:lnTo>
                              <a:lnTo>
                                <a:pt x="0" y="102"/>
                              </a:lnTo>
                              <a:lnTo>
                                <a:pt x="0" y="102"/>
                              </a:lnTo>
                              <a:lnTo>
                                <a:pt x="10" y="102"/>
                              </a:lnTo>
                              <a:lnTo>
                                <a:pt x="0" y="1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c9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1,203" path="m0,122l0,122l0,152l0,152l0,162l0,172l0,172l0,183l0,203l0,203l10,203l20,193l30,183l30,183l30,183l40,183l50,183l50,172l50,172l60,172l70,162l70,162l70,172l81,172l81,172l91,172l101,183l101,183l121,193l121,193l121,193l121,203l121,203l131,203l131,203l141,193l141,193l141,183l141,183l131,172l131,172l121,152l121,142l121,132l121,132l121,122l121,112l121,112l121,102l121,91l121,91l121,81l121,71l121,71l131,61l131,61l141,61l141,51l141,51l141,41l151,31l151,21l151,10l151,10l151,10l151,0l151,0l151,0l141,0l131,0l121,10l121,10l111,31l101,41l91,51l91,51l91,61l91,71l91,71l81,71l81,61l60,61l60,61l60,61l50,61l50,71l40,71l40,71l40,71l40,61l40,61l30,51l20,51l20,51l10,51l10,51l0,61l0,71l0,71l0,102l0,102l10,102l0,122xe" fillcolor="#cbc9cd" stroked="f" o:allowincell="f" style="position:absolute;margin-left:344.6pt;margin-top:287.25pt;width:10pt;height:13.45pt;mso-wrap-style:none;v-text-anchor:middle">
                <v:fill o:detectmouseclick="t" type="solid" color2="#3436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5200</wp:posOffset>
                </wp:positionH>
                <wp:positionV relativeFrom="paragraph">
                  <wp:posOffset>1967865</wp:posOffset>
                </wp:positionV>
                <wp:extent cx="128905" cy="711835"/>
                <wp:effectExtent l="1270" t="127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71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" h="841">
                              <a:moveTo>
                                <a:pt x="0" y="841"/>
                              </a:moveTo>
                              <a:lnTo>
                                <a:pt x="10" y="830"/>
                              </a:lnTo>
                              <a:lnTo>
                                <a:pt x="20" y="830"/>
                              </a:lnTo>
                              <a:lnTo>
                                <a:pt x="30" y="820"/>
                              </a:lnTo>
                              <a:lnTo>
                                <a:pt x="30" y="810"/>
                              </a:lnTo>
                              <a:lnTo>
                                <a:pt x="30" y="800"/>
                              </a:lnTo>
                              <a:lnTo>
                                <a:pt x="40" y="790"/>
                              </a:lnTo>
                              <a:lnTo>
                                <a:pt x="50" y="780"/>
                              </a:lnTo>
                              <a:lnTo>
                                <a:pt x="61" y="780"/>
                              </a:lnTo>
                              <a:lnTo>
                                <a:pt x="71" y="770"/>
                              </a:lnTo>
                              <a:lnTo>
                                <a:pt x="71" y="760"/>
                              </a:lnTo>
                              <a:lnTo>
                                <a:pt x="71" y="760"/>
                              </a:lnTo>
                              <a:lnTo>
                                <a:pt x="71" y="739"/>
                              </a:lnTo>
                              <a:lnTo>
                                <a:pt x="81" y="739"/>
                              </a:lnTo>
                              <a:lnTo>
                                <a:pt x="81" y="729"/>
                              </a:lnTo>
                              <a:lnTo>
                                <a:pt x="91" y="729"/>
                              </a:lnTo>
                              <a:lnTo>
                                <a:pt x="101" y="719"/>
                              </a:lnTo>
                              <a:lnTo>
                                <a:pt x="101" y="709"/>
                              </a:lnTo>
                              <a:lnTo>
                                <a:pt x="101" y="678"/>
                              </a:lnTo>
                              <a:lnTo>
                                <a:pt x="101" y="668"/>
                              </a:lnTo>
                              <a:lnTo>
                                <a:pt x="111" y="658"/>
                              </a:lnTo>
                              <a:lnTo>
                                <a:pt x="121" y="648"/>
                              </a:lnTo>
                              <a:lnTo>
                                <a:pt x="121" y="638"/>
                              </a:lnTo>
                              <a:lnTo>
                                <a:pt x="121" y="638"/>
                              </a:lnTo>
                              <a:lnTo>
                                <a:pt x="121" y="618"/>
                              </a:lnTo>
                              <a:lnTo>
                                <a:pt x="121" y="597"/>
                              </a:lnTo>
                              <a:lnTo>
                                <a:pt x="131" y="587"/>
                              </a:lnTo>
                              <a:lnTo>
                                <a:pt x="131" y="587"/>
                              </a:lnTo>
                              <a:lnTo>
                                <a:pt x="142" y="577"/>
                              </a:lnTo>
                              <a:lnTo>
                                <a:pt x="142" y="577"/>
                              </a:lnTo>
                              <a:lnTo>
                                <a:pt x="142" y="567"/>
                              </a:lnTo>
                              <a:lnTo>
                                <a:pt x="152" y="557"/>
                              </a:lnTo>
                              <a:lnTo>
                                <a:pt x="152" y="547"/>
                              </a:lnTo>
                              <a:lnTo>
                                <a:pt x="142" y="527"/>
                              </a:lnTo>
                              <a:lnTo>
                                <a:pt x="142" y="516"/>
                              </a:lnTo>
                              <a:lnTo>
                                <a:pt x="142" y="506"/>
                              </a:lnTo>
                              <a:lnTo>
                                <a:pt x="131" y="496"/>
                              </a:lnTo>
                              <a:lnTo>
                                <a:pt x="131" y="476"/>
                              </a:lnTo>
                              <a:lnTo>
                                <a:pt x="121" y="466"/>
                              </a:lnTo>
                              <a:lnTo>
                                <a:pt x="111" y="435"/>
                              </a:lnTo>
                              <a:lnTo>
                                <a:pt x="111" y="415"/>
                              </a:lnTo>
                              <a:lnTo>
                                <a:pt x="101" y="405"/>
                              </a:lnTo>
                              <a:lnTo>
                                <a:pt x="111" y="395"/>
                              </a:lnTo>
                              <a:lnTo>
                                <a:pt x="111" y="385"/>
                              </a:lnTo>
                              <a:lnTo>
                                <a:pt x="111" y="375"/>
                              </a:lnTo>
                              <a:lnTo>
                                <a:pt x="101" y="344"/>
                              </a:lnTo>
                              <a:lnTo>
                                <a:pt x="101" y="334"/>
                              </a:lnTo>
                              <a:lnTo>
                                <a:pt x="111" y="324"/>
                              </a:lnTo>
                              <a:lnTo>
                                <a:pt x="111" y="314"/>
                              </a:lnTo>
                              <a:lnTo>
                                <a:pt x="111" y="314"/>
                              </a:lnTo>
                              <a:lnTo>
                                <a:pt x="111" y="304"/>
                              </a:lnTo>
                              <a:lnTo>
                                <a:pt x="101" y="294"/>
                              </a:lnTo>
                              <a:lnTo>
                                <a:pt x="91" y="283"/>
                              </a:lnTo>
                              <a:lnTo>
                                <a:pt x="91" y="273"/>
                              </a:lnTo>
                              <a:lnTo>
                                <a:pt x="91" y="263"/>
                              </a:lnTo>
                              <a:lnTo>
                                <a:pt x="101" y="263"/>
                              </a:lnTo>
                              <a:lnTo>
                                <a:pt x="101" y="253"/>
                              </a:lnTo>
                              <a:lnTo>
                                <a:pt x="101" y="243"/>
                              </a:lnTo>
                              <a:lnTo>
                                <a:pt x="101" y="233"/>
                              </a:lnTo>
                              <a:lnTo>
                                <a:pt x="101" y="233"/>
                              </a:lnTo>
                              <a:lnTo>
                                <a:pt x="91" y="223"/>
                              </a:lnTo>
                              <a:lnTo>
                                <a:pt x="91" y="212"/>
                              </a:lnTo>
                              <a:lnTo>
                                <a:pt x="91" y="202"/>
                              </a:lnTo>
                              <a:lnTo>
                                <a:pt x="91" y="182"/>
                              </a:lnTo>
                              <a:lnTo>
                                <a:pt x="101" y="162"/>
                              </a:lnTo>
                              <a:lnTo>
                                <a:pt x="111" y="152"/>
                              </a:lnTo>
                              <a:lnTo>
                                <a:pt x="111" y="131"/>
                              </a:lnTo>
                              <a:lnTo>
                                <a:pt x="121" y="131"/>
                              </a:lnTo>
                              <a:lnTo>
                                <a:pt x="121" y="121"/>
                              </a:lnTo>
                              <a:lnTo>
                                <a:pt x="111" y="101"/>
                              </a:lnTo>
                              <a:lnTo>
                                <a:pt x="81" y="61"/>
                              </a:lnTo>
                              <a:lnTo>
                                <a:pt x="81" y="50"/>
                              </a:lnTo>
                              <a:lnTo>
                                <a:pt x="71" y="40"/>
                              </a:lnTo>
                              <a:lnTo>
                                <a:pt x="50" y="30"/>
                              </a:lnTo>
                              <a:lnTo>
                                <a:pt x="30" y="20"/>
                              </a:lnTo>
                              <a:lnTo>
                                <a:pt x="20" y="10"/>
                              </a:lnTo>
                              <a:lnTo>
                                <a:pt x="20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195f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,841" path="m0,841l10,830l20,830l30,820l30,810l30,800l40,790l50,780l61,780l71,770l71,760l71,760l71,739l81,739l81,729l91,729l101,719l101,709l101,678l101,668l111,658l121,648l121,638l121,638l121,618l121,597l131,587l131,587l142,577l142,577l142,567l152,557l152,547l142,527l142,516l142,506l131,496l131,476l121,466l111,435l111,415l101,405l111,395l111,385l111,375l101,344l101,334l111,324l111,314l111,314l111,304l101,294l91,283l91,273l91,263l101,263l101,253l101,243l101,233l101,233l91,223l91,212l91,202l91,182l101,162l111,152l111,131l121,131l121,121l111,101l81,61l81,50l71,40l50,30l30,20l20,10l20,0e" stroked="t" o:allowincell="f" style="position:absolute;margin-left:176pt;margin-top:154.95pt;width:10.1pt;height:56pt;mso-wrap-style:none;v-text-anchor:middle">
                <v:fill o:detectmouseclick="t" on="false"/>
                <v:stroke color="#195f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2095</wp:posOffset>
                </wp:positionH>
                <wp:positionV relativeFrom="paragraph">
                  <wp:posOffset>1530350</wp:posOffset>
                </wp:positionV>
                <wp:extent cx="933450" cy="240665"/>
                <wp:effectExtent l="635" t="1270" r="127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03" h="284">
                              <a:moveTo>
                                <a:pt x="1103" y="213"/>
                              </a:moveTo>
                              <a:lnTo>
                                <a:pt x="1092" y="223"/>
                              </a:lnTo>
                              <a:lnTo>
                                <a:pt x="1092" y="233"/>
                              </a:lnTo>
                              <a:lnTo>
                                <a:pt x="1092" y="243"/>
                              </a:lnTo>
                              <a:lnTo>
                                <a:pt x="1082" y="253"/>
                              </a:lnTo>
                              <a:lnTo>
                                <a:pt x="1072" y="253"/>
                              </a:lnTo>
                              <a:lnTo>
                                <a:pt x="1062" y="253"/>
                              </a:lnTo>
                              <a:lnTo>
                                <a:pt x="1052" y="253"/>
                              </a:lnTo>
                              <a:lnTo>
                                <a:pt x="1042" y="263"/>
                              </a:lnTo>
                              <a:lnTo>
                                <a:pt x="1032" y="263"/>
                              </a:lnTo>
                              <a:lnTo>
                                <a:pt x="1022" y="274"/>
                              </a:lnTo>
                              <a:lnTo>
                                <a:pt x="1022" y="274"/>
                              </a:lnTo>
                              <a:lnTo>
                                <a:pt x="1011" y="274"/>
                              </a:lnTo>
                              <a:lnTo>
                                <a:pt x="991" y="284"/>
                              </a:lnTo>
                              <a:lnTo>
                                <a:pt x="981" y="284"/>
                              </a:lnTo>
                              <a:lnTo>
                                <a:pt x="971" y="284"/>
                              </a:lnTo>
                              <a:lnTo>
                                <a:pt x="971" y="284"/>
                              </a:lnTo>
                              <a:lnTo>
                                <a:pt x="961" y="274"/>
                              </a:lnTo>
                              <a:lnTo>
                                <a:pt x="951" y="263"/>
                              </a:lnTo>
                              <a:lnTo>
                                <a:pt x="951" y="263"/>
                              </a:lnTo>
                              <a:lnTo>
                                <a:pt x="941" y="263"/>
                              </a:lnTo>
                              <a:lnTo>
                                <a:pt x="931" y="263"/>
                              </a:lnTo>
                              <a:lnTo>
                                <a:pt x="920" y="274"/>
                              </a:lnTo>
                              <a:lnTo>
                                <a:pt x="910" y="274"/>
                              </a:lnTo>
                              <a:lnTo>
                                <a:pt x="900" y="274"/>
                              </a:lnTo>
                              <a:lnTo>
                                <a:pt x="890" y="274"/>
                              </a:lnTo>
                              <a:lnTo>
                                <a:pt x="880" y="263"/>
                              </a:lnTo>
                              <a:lnTo>
                                <a:pt x="880" y="263"/>
                              </a:lnTo>
                              <a:lnTo>
                                <a:pt x="880" y="253"/>
                              </a:lnTo>
                              <a:lnTo>
                                <a:pt x="860" y="253"/>
                              </a:lnTo>
                              <a:lnTo>
                                <a:pt x="850" y="253"/>
                              </a:lnTo>
                              <a:lnTo>
                                <a:pt x="839" y="253"/>
                              </a:lnTo>
                              <a:lnTo>
                                <a:pt x="829" y="243"/>
                              </a:lnTo>
                              <a:lnTo>
                                <a:pt x="829" y="243"/>
                              </a:lnTo>
                              <a:lnTo>
                                <a:pt x="829" y="223"/>
                              </a:lnTo>
                              <a:lnTo>
                                <a:pt x="829" y="203"/>
                              </a:lnTo>
                              <a:lnTo>
                                <a:pt x="829" y="203"/>
                              </a:lnTo>
                              <a:lnTo>
                                <a:pt x="819" y="193"/>
                              </a:lnTo>
                              <a:lnTo>
                                <a:pt x="819" y="182"/>
                              </a:lnTo>
                              <a:lnTo>
                                <a:pt x="809" y="182"/>
                              </a:lnTo>
                              <a:lnTo>
                                <a:pt x="809" y="182"/>
                              </a:lnTo>
                              <a:lnTo>
                                <a:pt x="809" y="172"/>
                              </a:lnTo>
                              <a:lnTo>
                                <a:pt x="809" y="162"/>
                              </a:lnTo>
                              <a:lnTo>
                                <a:pt x="779" y="162"/>
                              </a:lnTo>
                              <a:lnTo>
                                <a:pt x="759" y="162"/>
                              </a:lnTo>
                              <a:lnTo>
                                <a:pt x="748" y="162"/>
                              </a:lnTo>
                              <a:lnTo>
                                <a:pt x="738" y="162"/>
                              </a:lnTo>
                              <a:lnTo>
                                <a:pt x="728" y="152"/>
                              </a:lnTo>
                              <a:lnTo>
                                <a:pt x="728" y="152"/>
                              </a:lnTo>
                              <a:lnTo>
                                <a:pt x="728" y="142"/>
                              </a:lnTo>
                              <a:lnTo>
                                <a:pt x="728" y="142"/>
                              </a:lnTo>
                              <a:lnTo>
                                <a:pt x="718" y="142"/>
                              </a:lnTo>
                              <a:lnTo>
                                <a:pt x="708" y="142"/>
                              </a:lnTo>
                              <a:lnTo>
                                <a:pt x="698" y="152"/>
                              </a:lnTo>
                              <a:lnTo>
                                <a:pt x="667" y="152"/>
                              </a:lnTo>
                              <a:lnTo>
                                <a:pt x="657" y="142"/>
                              </a:lnTo>
                              <a:lnTo>
                                <a:pt x="647" y="142"/>
                              </a:lnTo>
                              <a:lnTo>
                                <a:pt x="647" y="132"/>
                              </a:lnTo>
                              <a:lnTo>
                                <a:pt x="647" y="122"/>
                              </a:lnTo>
                              <a:lnTo>
                                <a:pt x="637" y="112"/>
                              </a:lnTo>
                              <a:lnTo>
                                <a:pt x="617" y="101"/>
                              </a:lnTo>
                              <a:lnTo>
                                <a:pt x="607" y="101"/>
                              </a:lnTo>
                              <a:lnTo>
                                <a:pt x="607" y="91"/>
                              </a:lnTo>
                              <a:lnTo>
                                <a:pt x="607" y="81"/>
                              </a:lnTo>
                              <a:lnTo>
                                <a:pt x="607" y="71"/>
                              </a:lnTo>
                              <a:lnTo>
                                <a:pt x="597" y="61"/>
                              </a:lnTo>
                              <a:lnTo>
                                <a:pt x="586" y="61"/>
                              </a:lnTo>
                              <a:lnTo>
                                <a:pt x="586" y="61"/>
                              </a:lnTo>
                              <a:lnTo>
                                <a:pt x="576" y="51"/>
                              </a:lnTo>
                              <a:lnTo>
                                <a:pt x="576" y="41"/>
                              </a:lnTo>
                              <a:lnTo>
                                <a:pt x="576" y="41"/>
                              </a:lnTo>
                              <a:lnTo>
                                <a:pt x="576" y="30"/>
                              </a:lnTo>
                              <a:lnTo>
                                <a:pt x="566" y="30"/>
                              </a:lnTo>
                              <a:lnTo>
                                <a:pt x="556" y="30"/>
                              </a:lnTo>
                              <a:lnTo>
                                <a:pt x="546" y="41"/>
                              </a:lnTo>
                              <a:lnTo>
                                <a:pt x="526" y="41"/>
                              </a:lnTo>
                              <a:lnTo>
                                <a:pt x="516" y="41"/>
                              </a:lnTo>
                              <a:lnTo>
                                <a:pt x="516" y="30"/>
                              </a:lnTo>
                              <a:lnTo>
                                <a:pt x="516" y="30"/>
                              </a:lnTo>
                              <a:lnTo>
                                <a:pt x="516" y="30"/>
                              </a:lnTo>
                              <a:lnTo>
                                <a:pt x="506" y="20"/>
                              </a:lnTo>
                              <a:lnTo>
                                <a:pt x="495" y="10"/>
                              </a:lnTo>
                              <a:lnTo>
                                <a:pt x="485" y="10"/>
                              </a:lnTo>
                              <a:lnTo>
                                <a:pt x="475" y="10"/>
                              </a:lnTo>
                              <a:lnTo>
                                <a:pt x="465" y="10"/>
                              </a:lnTo>
                              <a:lnTo>
                                <a:pt x="465" y="0"/>
                              </a:lnTo>
                              <a:lnTo>
                                <a:pt x="455" y="0"/>
                              </a:lnTo>
                              <a:lnTo>
                                <a:pt x="445" y="0"/>
                              </a:lnTo>
                              <a:lnTo>
                                <a:pt x="425" y="0"/>
                              </a:lnTo>
                              <a:lnTo>
                                <a:pt x="414" y="10"/>
                              </a:lnTo>
                              <a:lnTo>
                                <a:pt x="394" y="10"/>
                              </a:lnTo>
                              <a:lnTo>
                                <a:pt x="384" y="10"/>
                              </a:lnTo>
                              <a:lnTo>
                                <a:pt x="374" y="10"/>
                              </a:lnTo>
                              <a:lnTo>
                                <a:pt x="364" y="10"/>
                              </a:lnTo>
                              <a:lnTo>
                                <a:pt x="354" y="30"/>
                              </a:lnTo>
                              <a:lnTo>
                                <a:pt x="344" y="30"/>
                              </a:lnTo>
                              <a:lnTo>
                                <a:pt x="334" y="51"/>
                              </a:lnTo>
                              <a:lnTo>
                                <a:pt x="323" y="61"/>
                              </a:lnTo>
                              <a:lnTo>
                                <a:pt x="313" y="71"/>
                              </a:lnTo>
                              <a:lnTo>
                                <a:pt x="303" y="71"/>
                              </a:lnTo>
                              <a:lnTo>
                                <a:pt x="293" y="71"/>
                              </a:lnTo>
                              <a:lnTo>
                                <a:pt x="273" y="71"/>
                              </a:lnTo>
                              <a:lnTo>
                                <a:pt x="253" y="71"/>
                              </a:lnTo>
                              <a:lnTo>
                                <a:pt x="242" y="71"/>
                              </a:lnTo>
                              <a:lnTo>
                                <a:pt x="242" y="71"/>
                              </a:lnTo>
                              <a:lnTo>
                                <a:pt x="232" y="71"/>
                              </a:lnTo>
                              <a:lnTo>
                                <a:pt x="222" y="81"/>
                              </a:lnTo>
                              <a:lnTo>
                                <a:pt x="212" y="91"/>
                              </a:lnTo>
                              <a:lnTo>
                                <a:pt x="202" y="101"/>
                              </a:lnTo>
                              <a:lnTo>
                                <a:pt x="192" y="101"/>
                              </a:lnTo>
                              <a:lnTo>
                                <a:pt x="182" y="101"/>
                              </a:lnTo>
                              <a:lnTo>
                                <a:pt x="162" y="101"/>
                              </a:lnTo>
                              <a:lnTo>
                                <a:pt x="151" y="101"/>
                              </a:lnTo>
                              <a:lnTo>
                                <a:pt x="141" y="112"/>
                              </a:lnTo>
                              <a:lnTo>
                                <a:pt x="131" y="112"/>
                              </a:lnTo>
                              <a:lnTo>
                                <a:pt x="131" y="112"/>
                              </a:lnTo>
                              <a:lnTo>
                                <a:pt x="111" y="112"/>
                              </a:lnTo>
                              <a:lnTo>
                                <a:pt x="101" y="112"/>
                              </a:lnTo>
                              <a:lnTo>
                                <a:pt x="81" y="101"/>
                              </a:lnTo>
                              <a:lnTo>
                                <a:pt x="70" y="91"/>
                              </a:lnTo>
                              <a:lnTo>
                                <a:pt x="60" y="81"/>
                              </a:lnTo>
                              <a:lnTo>
                                <a:pt x="40" y="71"/>
                              </a:lnTo>
                              <a:lnTo>
                                <a:pt x="30" y="51"/>
                              </a:lnTo>
                              <a:lnTo>
                                <a:pt x="20" y="41"/>
                              </a:lnTo>
                              <a:lnTo>
                                <a:pt x="20" y="41"/>
                              </a:lnTo>
                              <a:lnTo>
                                <a:pt x="20" y="30"/>
                              </a:lnTo>
                              <a:lnTo>
                                <a:pt x="10" y="30"/>
                              </a:lnTo>
                              <a:lnTo>
                                <a:pt x="0" y="3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195f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03,284" path="m1103,213l1092,223l1092,233l1092,243l1082,253l1072,253l1062,253l1052,253l1042,263l1032,263l1022,274l1022,274l1011,274l991,284l981,284l971,284l971,284l961,274l951,263l951,263l941,263l931,263l920,274l910,274l900,274l890,274l880,263l880,263l880,253l860,253l850,253l839,253l829,243l829,243l829,223l829,203l829,203l819,193l819,182l809,182l809,182l809,172l809,162l779,162l759,162l748,162l738,162l728,152l728,152l728,142l728,142l718,142l708,142l698,152l667,152l657,142l647,142l647,132l647,122l637,112l617,101l607,101l607,91l607,81l607,71l597,61l586,61l586,61l576,51l576,41l576,41l576,30l566,30l556,30l546,41l526,41l516,41l516,30l516,30l516,30l506,20l495,10l485,10l475,10l465,10l465,0l455,0l445,0l425,0l414,10l394,10l384,10l374,10l364,10l354,30l344,30l334,51l323,61l313,71l303,71l293,71l273,71l253,71l242,71l242,71l232,71l222,81l212,91l202,101l192,101l182,101l162,101l151,101l141,112l131,112l131,112l111,112l101,112l81,101l70,91l60,81l40,71l30,51l20,41l20,41l20,30l10,30l0,30e" stroked="t" o:allowincell="f" style="position:absolute;margin-left:219.85pt;margin-top:120.5pt;width:73.45pt;height:18.9pt;mso-wrap-style:none;v-text-anchor:middle">
                <v:fill o:detectmouseclick="t" on="false"/>
                <v:stroke color="#195f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68855</wp:posOffset>
                </wp:positionH>
                <wp:positionV relativeFrom="paragraph">
                  <wp:posOffset>1839595</wp:posOffset>
                </wp:positionV>
                <wp:extent cx="1122045" cy="994410"/>
                <wp:effectExtent l="1270" t="635" r="635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99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6" h="1175">
                              <a:moveTo>
                                <a:pt x="0" y="30"/>
                              </a:moveTo>
                              <a:lnTo>
                                <a:pt x="0" y="40"/>
                              </a:lnTo>
                              <a:lnTo>
                                <a:pt x="10" y="40"/>
                              </a:lnTo>
                              <a:lnTo>
                                <a:pt x="10" y="40"/>
                              </a:lnTo>
                              <a:lnTo>
                                <a:pt x="21" y="40"/>
                              </a:lnTo>
                              <a:lnTo>
                                <a:pt x="31" y="40"/>
                              </a:lnTo>
                              <a:lnTo>
                                <a:pt x="41" y="30"/>
                              </a:lnTo>
                              <a:lnTo>
                                <a:pt x="51" y="30"/>
                              </a:lnTo>
                              <a:lnTo>
                                <a:pt x="61" y="30"/>
                              </a:lnTo>
                              <a:lnTo>
                                <a:pt x="71" y="20"/>
                              </a:lnTo>
                              <a:lnTo>
                                <a:pt x="81" y="20"/>
                              </a:lnTo>
                              <a:lnTo>
                                <a:pt x="91" y="10"/>
                              </a:lnTo>
                              <a:lnTo>
                                <a:pt x="102" y="0"/>
                              </a:lnTo>
                              <a:lnTo>
                                <a:pt x="102" y="0"/>
                              </a:lnTo>
                              <a:lnTo>
                                <a:pt x="112" y="10"/>
                              </a:lnTo>
                              <a:lnTo>
                                <a:pt x="122" y="20"/>
                              </a:lnTo>
                              <a:lnTo>
                                <a:pt x="132" y="30"/>
                              </a:lnTo>
                              <a:lnTo>
                                <a:pt x="142" y="30"/>
                              </a:lnTo>
                              <a:lnTo>
                                <a:pt x="152" y="30"/>
                              </a:lnTo>
                              <a:lnTo>
                                <a:pt x="172" y="30"/>
                              </a:lnTo>
                              <a:lnTo>
                                <a:pt x="193" y="30"/>
                              </a:lnTo>
                              <a:lnTo>
                                <a:pt x="203" y="40"/>
                              </a:lnTo>
                              <a:lnTo>
                                <a:pt x="213" y="50"/>
                              </a:lnTo>
                              <a:lnTo>
                                <a:pt x="223" y="50"/>
                              </a:lnTo>
                              <a:lnTo>
                                <a:pt x="233" y="50"/>
                              </a:lnTo>
                              <a:lnTo>
                                <a:pt x="233" y="61"/>
                              </a:lnTo>
                              <a:lnTo>
                                <a:pt x="243" y="61"/>
                              </a:lnTo>
                              <a:lnTo>
                                <a:pt x="243" y="71"/>
                              </a:lnTo>
                              <a:lnTo>
                                <a:pt x="253" y="71"/>
                              </a:lnTo>
                              <a:lnTo>
                                <a:pt x="263" y="71"/>
                              </a:lnTo>
                              <a:lnTo>
                                <a:pt x="274" y="81"/>
                              </a:lnTo>
                              <a:lnTo>
                                <a:pt x="284" y="91"/>
                              </a:lnTo>
                              <a:lnTo>
                                <a:pt x="294" y="91"/>
                              </a:lnTo>
                              <a:lnTo>
                                <a:pt x="304" y="91"/>
                              </a:lnTo>
                              <a:lnTo>
                                <a:pt x="314" y="91"/>
                              </a:lnTo>
                              <a:lnTo>
                                <a:pt x="324" y="91"/>
                              </a:lnTo>
                              <a:lnTo>
                                <a:pt x="324" y="101"/>
                              </a:lnTo>
                              <a:lnTo>
                                <a:pt x="324" y="101"/>
                              </a:lnTo>
                              <a:lnTo>
                                <a:pt x="334" y="111"/>
                              </a:lnTo>
                              <a:lnTo>
                                <a:pt x="344" y="111"/>
                              </a:lnTo>
                              <a:lnTo>
                                <a:pt x="355" y="111"/>
                              </a:lnTo>
                              <a:lnTo>
                                <a:pt x="375" y="111"/>
                              </a:lnTo>
                              <a:lnTo>
                                <a:pt x="385" y="111"/>
                              </a:lnTo>
                              <a:lnTo>
                                <a:pt x="385" y="121"/>
                              </a:lnTo>
                              <a:lnTo>
                                <a:pt x="395" y="121"/>
                              </a:lnTo>
                              <a:lnTo>
                                <a:pt x="395" y="131"/>
                              </a:lnTo>
                              <a:lnTo>
                                <a:pt x="395" y="131"/>
                              </a:lnTo>
                              <a:lnTo>
                                <a:pt x="405" y="142"/>
                              </a:lnTo>
                              <a:lnTo>
                                <a:pt x="405" y="142"/>
                              </a:lnTo>
                              <a:lnTo>
                                <a:pt x="415" y="152"/>
                              </a:lnTo>
                              <a:lnTo>
                                <a:pt x="446" y="152"/>
                              </a:lnTo>
                              <a:lnTo>
                                <a:pt x="456" y="162"/>
                              </a:lnTo>
                              <a:lnTo>
                                <a:pt x="466" y="172"/>
                              </a:lnTo>
                              <a:lnTo>
                                <a:pt x="476" y="182"/>
                              </a:lnTo>
                              <a:lnTo>
                                <a:pt x="486" y="192"/>
                              </a:lnTo>
                              <a:lnTo>
                                <a:pt x="486" y="202"/>
                              </a:lnTo>
                              <a:lnTo>
                                <a:pt x="496" y="202"/>
                              </a:lnTo>
                              <a:lnTo>
                                <a:pt x="486" y="213"/>
                              </a:lnTo>
                              <a:lnTo>
                                <a:pt x="486" y="223"/>
                              </a:lnTo>
                              <a:lnTo>
                                <a:pt x="496" y="233"/>
                              </a:lnTo>
                              <a:lnTo>
                                <a:pt x="496" y="233"/>
                              </a:lnTo>
                              <a:lnTo>
                                <a:pt x="506" y="233"/>
                              </a:lnTo>
                              <a:lnTo>
                                <a:pt x="516" y="243"/>
                              </a:lnTo>
                              <a:lnTo>
                                <a:pt x="527" y="243"/>
                              </a:lnTo>
                              <a:lnTo>
                                <a:pt x="537" y="253"/>
                              </a:lnTo>
                              <a:lnTo>
                                <a:pt x="537" y="253"/>
                              </a:lnTo>
                              <a:lnTo>
                                <a:pt x="557" y="253"/>
                              </a:lnTo>
                              <a:lnTo>
                                <a:pt x="577" y="253"/>
                              </a:lnTo>
                              <a:lnTo>
                                <a:pt x="597" y="263"/>
                              </a:lnTo>
                              <a:lnTo>
                                <a:pt x="607" y="263"/>
                              </a:lnTo>
                              <a:lnTo>
                                <a:pt x="618" y="273"/>
                              </a:lnTo>
                              <a:lnTo>
                                <a:pt x="628" y="273"/>
                              </a:lnTo>
                              <a:lnTo>
                                <a:pt x="658" y="273"/>
                              </a:lnTo>
                              <a:lnTo>
                                <a:pt x="688" y="294"/>
                              </a:lnTo>
                              <a:lnTo>
                                <a:pt x="699" y="294"/>
                              </a:lnTo>
                              <a:lnTo>
                                <a:pt x="719" y="294"/>
                              </a:lnTo>
                              <a:lnTo>
                                <a:pt x="749" y="294"/>
                              </a:lnTo>
                              <a:lnTo>
                                <a:pt x="769" y="294"/>
                              </a:lnTo>
                              <a:lnTo>
                                <a:pt x="790" y="294"/>
                              </a:lnTo>
                              <a:lnTo>
                                <a:pt x="810" y="283"/>
                              </a:lnTo>
                              <a:lnTo>
                                <a:pt x="830" y="283"/>
                              </a:lnTo>
                              <a:lnTo>
                                <a:pt x="830" y="294"/>
                              </a:lnTo>
                              <a:lnTo>
                                <a:pt x="830" y="294"/>
                              </a:lnTo>
                              <a:lnTo>
                                <a:pt x="830" y="304"/>
                              </a:lnTo>
                              <a:lnTo>
                                <a:pt x="860" y="334"/>
                              </a:lnTo>
                              <a:lnTo>
                                <a:pt x="871" y="334"/>
                              </a:lnTo>
                              <a:lnTo>
                                <a:pt x="871" y="334"/>
                              </a:lnTo>
                              <a:lnTo>
                                <a:pt x="881" y="334"/>
                              </a:lnTo>
                              <a:lnTo>
                                <a:pt x="881" y="344"/>
                              </a:lnTo>
                              <a:lnTo>
                                <a:pt x="891" y="344"/>
                              </a:lnTo>
                              <a:lnTo>
                                <a:pt x="891" y="354"/>
                              </a:lnTo>
                              <a:lnTo>
                                <a:pt x="891" y="364"/>
                              </a:lnTo>
                              <a:lnTo>
                                <a:pt x="901" y="375"/>
                              </a:lnTo>
                              <a:lnTo>
                                <a:pt x="911" y="375"/>
                              </a:lnTo>
                              <a:lnTo>
                                <a:pt x="931" y="375"/>
                              </a:lnTo>
                              <a:lnTo>
                                <a:pt x="941" y="375"/>
                              </a:lnTo>
                              <a:lnTo>
                                <a:pt x="962" y="364"/>
                              </a:lnTo>
                              <a:lnTo>
                                <a:pt x="972" y="364"/>
                              </a:lnTo>
                              <a:lnTo>
                                <a:pt x="982" y="364"/>
                              </a:lnTo>
                              <a:lnTo>
                                <a:pt x="1002" y="364"/>
                              </a:lnTo>
                              <a:lnTo>
                                <a:pt x="1012" y="364"/>
                              </a:lnTo>
                              <a:lnTo>
                                <a:pt x="1022" y="364"/>
                              </a:lnTo>
                              <a:lnTo>
                                <a:pt x="1032" y="375"/>
                              </a:lnTo>
                              <a:lnTo>
                                <a:pt x="1032" y="385"/>
                              </a:lnTo>
                              <a:lnTo>
                                <a:pt x="1043" y="395"/>
                              </a:lnTo>
                              <a:lnTo>
                                <a:pt x="1053" y="395"/>
                              </a:lnTo>
                              <a:lnTo>
                                <a:pt x="1063" y="395"/>
                              </a:lnTo>
                              <a:lnTo>
                                <a:pt x="1073" y="395"/>
                              </a:lnTo>
                              <a:lnTo>
                                <a:pt x="1083" y="405"/>
                              </a:lnTo>
                              <a:lnTo>
                                <a:pt x="1083" y="415"/>
                              </a:lnTo>
                              <a:lnTo>
                                <a:pt x="1083" y="425"/>
                              </a:lnTo>
                              <a:lnTo>
                                <a:pt x="1093" y="425"/>
                              </a:lnTo>
                              <a:lnTo>
                                <a:pt x="1103" y="435"/>
                              </a:lnTo>
                              <a:lnTo>
                                <a:pt x="1113" y="435"/>
                              </a:lnTo>
                              <a:lnTo>
                                <a:pt x="1124" y="435"/>
                              </a:lnTo>
                              <a:lnTo>
                                <a:pt x="1124" y="435"/>
                              </a:lnTo>
                              <a:lnTo>
                                <a:pt x="1134" y="446"/>
                              </a:lnTo>
                              <a:lnTo>
                                <a:pt x="1134" y="446"/>
                              </a:lnTo>
                              <a:lnTo>
                                <a:pt x="1124" y="456"/>
                              </a:lnTo>
                              <a:lnTo>
                                <a:pt x="1124" y="466"/>
                              </a:lnTo>
                              <a:lnTo>
                                <a:pt x="1134" y="466"/>
                              </a:lnTo>
                              <a:lnTo>
                                <a:pt x="1134" y="476"/>
                              </a:lnTo>
                              <a:lnTo>
                                <a:pt x="1134" y="486"/>
                              </a:lnTo>
                              <a:lnTo>
                                <a:pt x="1144" y="496"/>
                              </a:lnTo>
                              <a:lnTo>
                                <a:pt x="1154" y="496"/>
                              </a:lnTo>
                              <a:lnTo>
                                <a:pt x="1154" y="506"/>
                              </a:lnTo>
                              <a:lnTo>
                                <a:pt x="1144" y="516"/>
                              </a:lnTo>
                              <a:lnTo>
                                <a:pt x="1154" y="537"/>
                              </a:lnTo>
                              <a:lnTo>
                                <a:pt x="1154" y="547"/>
                              </a:lnTo>
                              <a:lnTo>
                                <a:pt x="1154" y="547"/>
                              </a:lnTo>
                              <a:lnTo>
                                <a:pt x="1154" y="557"/>
                              </a:lnTo>
                              <a:lnTo>
                                <a:pt x="1144" y="567"/>
                              </a:lnTo>
                              <a:lnTo>
                                <a:pt x="1144" y="567"/>
                              </a:lnTo>
                              <a:lnTo>
                                <a:pt x="1154" y="577"/>
                              </a:lnTo>
                              <a:lnTo>
                                <a:pt x="1154" y="577"/>
                              </a:lnTo>
                              <a:lnTo>
                                <a:pt x="1164" y="587"/>
                              </a:lnTo>
                              <a:lnTo>
                                <a:pt x="1174" y="608"/>
                              </a:lnTo>
                              <a:lnTo>
                                <a:pt x="1184" y="618"/>
                              </a:lnTo>
                              <a:lnTo>
                                <a:pt x="1194" y="628"/>
                              </a:lnTo>
                              <a:lnTo>
                                <a:pt x="1204" y="638"/>
                              </a:lnTo>
                              <a:lnTo>
                                <a:pt x="1204" y="638"/>
                              </a:lnTo>
                              <a:lnTo>
                                <a:pt x="1194" y="648"/>
                              </a:lnTo>
                              <a:lnTo>
                                <a:pt x="1194" y="658"/>
                              </a:lnTo>
                              <a:lnTo>
                                <a:pt x="1194" y="658"/>
                              </a:lnTo>
                              <a:lnTo>
                                <a:pt x="1204" y="668"/>
                              </a:lnTo>
                              <a:lnTo>
                                <a:pt x="1215" y="668"/>
                              </a:lnTo>
                              <a:lnTo>
                                <a:pt x="1215" y="668"/>
                              </a:lnTo>
                              <a:lnTo>
                                <a:pt x="1225" y="679"/>
                              </a:lnTo>
                              <a:lnTo>
                                <a:pt x="1225" y="689"/>
                              </a:lnTo>
                              <a:lnTo>
                                <a:pt x="1225" y="699"/>
                              </a:lnTo>
                              <a:lnTo>
                                <a:pt x="1235" y="699"/>
                              </a:lnTo>
                              <a:lnTo>
                                <a:pt x="1245" y="709"/>
                              </a:lnTo>
                              <a:lnTo>
                                <a:pt x="1245" y="709"/>
                              </a:lnTo>
                              <a:lnTo>
                                <a:pt x="1245" y="719"/>
                              </a:lnTo>
                              <a:lnTo>
                                <a:pt x="1245" y="719"/>
                              </a:lnTo>
                              <a:lnTo>
                                <a:pt x="1245" y="729"/>
                              </a:lnTo>
                              <a:lnTo>
                                <a:pt x="1245" y="739"/>
                              </a:lnTo>
                              <a:lnTo>
                                <a:pt x="1255" y="739"/>
                              </a:lnTo>
                              <a:lnTo>
                                <a:pt x="1265" y="749"/>
                              </a:lnTo>
                              <a:lnTo>
                                <a:pt x="1275" y="760"/>
                              </a:lnTo>
                              <a:lnTo>
                                <a:pt x="1285" y="760"/>
                              </a:lnTo>
                              <a:lnTo>
                                <a:pt x="1285" y="770"/>
                              </a:lnTo>
                              <a:lnTo>
                                <a:pt x="1285" y="780"/>
                              </a:lnTo>
                              <a:lnTo>
                                <a:pt x="1285" y="790"/>
                              </a:lnTo>
                              <a:lnTo>
                                <a:pt x="1285" y="810"/>
                              </a:lnTo>
                              <a:lnTo>
                                <a:pt x="1285" y="820"/>
                              </a:lnTo>
                              <a:lnTo>
                                <a:pt x="1285" y="820"/>
                              </a:lnTo>
                              <a:lnTo>
                                <a:pt x="1296" y="820"/>
                              </a:lnTo>
                              <a:lnTo>
                                <a:pt x="1296" y="820"/>
                              </a:lnTo>
                              <a:lnTo>
                                <a:pt x="1296" y="830"/>
                              </a:lnTo>
                              <a:lnTo>
                                <a:pt x="1296" y="841"/>
                              </a:lnTo>
                              <a:lnTo>
                                <a:pt x="1296" y="851"/>
                              </a:lnTo>
                              <a:lnTo>
                                <a:pt x="1296" y="841"/>
                              </a:lnTo>
                              <a:lnTo>
                                <a:pt x="1285" y="841"/>
                              </a:lnTo>
                              <a:lnTo>
                                <a:pt x="1285" y="841"/>
                              </a:lnTo>
                              <a:lnTo>
                                <a:pt x="1275" y="841"/>
                              </a:lnTo>
                              <a:lnTo>
                                <a:pt x="1265" y="851"/>
                              </a:lnTo>
                              <a:lnTo>
                                <a:pt x="1265" y="851"/>
                              </a:lnTo>
                              <a:lnTo>
                                <a:pt x="1265" y="871"/>
                              </a:lnTo>
                              <a:lnTo>
                                <a:pt x="1275" y="881"/>
                              </a:lnTo>
                              <a:lnTo>
                                <a:pt x="1275" y="891"/>
                              </a:lnTo>
                              <a:lnTo>
                                <a:pt x="1285" y="891"/>
                              </a:lnTo>
                              <a:lnTo>
                                <a:pt x="1285" y="901"/>
                              </a:lnTo>
                              <a:lnTo>
                                <a:pt x="1285" y="912"/>
                              </a:lnTo>
                              <a:lnTo>
                                <a:pt x="1275" y="922"/>
                              </a:lnTo>
                              <a:lnTo>
                                <a:pt x="1265" y="922"/>
                              </a:lnTo>
                              <a:lnTo>
                                <a:pt x="1255" y="932"/>
                              </a:lnTo>
                              <a:lnTo>
                                <a:pt x="1245" y="942"/>
                              </a:lnTo>
                              <a:lnTo>
                                <a:pt x="1235" y="952"/>
                              </a:lnTo>
                              <a:lnTo>
                                <a:pt x="1235" y="952"/>
                              </a:lnTo>
                              <a:lnTo>
                                <a:pt x="1235" y="962"/>
                              </a:lnTo>
                              <a:lnTo>
                                <a:pt x="1245" y="962"/>
                              </a:lnTo>
                              <a:lnTo>
                                <a:pt x="1245" y="962"/>
                              </a:lnTo>
                              <a:lnTo>
                                <a:pt x="1255" y="962"/>
                              </a:lnTo>
                              <a:lnTo>
                                <a:pt x="1255" y="972"/>
                              </a:lnTo>
                              <a:lnTo>
                                <a:pt x="1255" y="972"/>
                              </a:lnTo>
                              <a:lnTo>
                                <a:pt x="1255" y="982"/>
                              </a:lnTo>
                              <a:lnTo>
                                <a:pt x="1255" y="982"/>
                              </a:lnTo>
                              <a:lnTo>
                                <a:pt x="1255" y="993"/>
                              </a:lnTo>
                              <a:lnTo>
                                <a:pt x="1265" y="993"/>
                              </a:lnTo>
                              <a:lnTo>
                                <a:pt x="1265" y="993"/>
                              </a:lnTo>
                              <a:lnTo>
                                <a:pt x="1285" y="993"/>
                              </a:lnTo>
                              <a:lnTo>
                                <a:pt x="1306" y="993"/>
                              </a:lnTo>
                              <a:lnTo>
                                <a:pt x="1316" y="993"/>
                              </a:lnTo>
                              <a:lnTo>
                                <a:pt x="1316" y="1003"/>
                              </a:lnTo>
                              <a:lnTo>
                                <a:pt x="1326" y="1003"/>
                              </a:lnTo>
                              <a:lnTo>
                                <a:pt x="1326" y="1013"/>
                              </a:lnTo>
                              <a:lnTo>
                                <a:pt x="1326" y="1023"/>
                              </a:lnTo>
                              <a:lnTo>
                                <a:pt x="1316" y="1023"/>
                              </a:lnTo>
                              <a:lnTo>
                                <a:pt x="1316" y="1023"/>
                              </a:lnTo>
                              <a:lnTo>
                                <a:pt x="1306" y="1023"/>
                              </a:lnTo>
                              <a:lnTo>
                                <a:pt x="1285" y="1043"/>
                              </a:lnTo>
                              <a:lnTo>
                                <a:pt x="1265" y="1053"/>
                              </a:lnTo>
                              <a:lnTo>
                                <a:pt x="1255" y="1053"/>
                              </a:lnTo>
                              <a:lnTo>
                                <a:pt x="1245" y="1063"/>
                              </a:lnTo>
                              <a:lnTo>
                                <a:pt x="1235" y="1063"/>
                              </a:lnTo>
                              <a:lnTo>
                                <a:pt x="1225" y="1074"/>
                              </a:lnTo>
                              <a:lnTo>
                                <a:pt x="1215" y="1084"/>
                              </a:lnTo>
                              <a:lnTo>
                                <a:pt x="1215" y="1084"/>
                              </a:lnTo>
                              <a:lnTo>
                                <a:pt x="1204" y="1084"/>
                              </a:lnTo>
                              <a:lnTo>
                                <a:pt x="1194" y="1084"/>
                              </a:lnTo>
                              <a:lnTo>
                                <a:pt x="1184" y="1084"/>
                              </a:lnTo>
                              <a:lnTo>
                                <a:pt x="1174" y="1094"/>
                              </a:lnTo>
                              <a:lnTo>
                                <a:pt x="1154" y="1104"/>
                              </a:lnTo>
                              <a:lnTo>
                                <a:pt x="1134" y="1114"/>
                              </a:lnTo>
                              <a:lnTo>
                                <a:pt x="1124" y="1114"/>
                              </a:lnTo>
                              <a:lnTo>
                                <a:pt x="1103" y="1114"/>
                              </a:lnTo>
                              <a:lnTo>
                                <a:pt x="1083" y="1124"/>
                              </a:lnTo>
                              <a:lnTo>
                                <a:pt x="1073" y="1134"/>
                              </a:lnTo>
                              <a:lnTo>
                                <a:pt x="1063" y="1134"/>
                              </a:lnTo>
                              <a:lnTo>
                                <a:pt x="1053" y="1134"/>
                              </a:lnTo>
                              <a:lnTo>
                                <a:pt x="1032" y="1134"/>
                              </a:lnTo>
                              <a:lnTo>
                                <a:pt x="1022" y="1134"/>
                              </a:lnTo>
                              <a:lnTo>
                                <a:pt x="1012" y="1145"/>
                              </a:lnTo>
                              <a:lnTo>
                                <a:pt x="1002" y="1155"/>
                              </a:lnTo>
                              <a:lnTo>
                                <a:pt x="982" y="1155"/>
                              </a:lnTo>
                              <a:lnTo>
                                <a:pt x="962" y="1155"/>
                              </a:lnTo>
                              <a:lnTo>
                                <a:pt x="952" y="1165"/>
                              </a:lnTo>
                              <a:lnTo>
                                <a:pt x="952" y="1165"/>
                              </a:lnTo>
                              <a:lnTo>
                                <a:pt x="941" y="1165"/>
                              </a:lnTo>
                              <a:lnTo>
                                <a:pt x="941" y="1155"/>
                              </a:lnTo>
                              <a:lnTo>
                                <a:pt x="931" y="1155"/>
                              </a:lnTo>
                              <a:lnTo>
                                <a:pt x="921" y="1155"/>
                              </a:lnTo>
                              <a:lnTo>
                                <a:pt x="901" y="1165"/>
                              </a:lnTo>
                              <a:lnTo>
                                <a:pt x="891" y="1165"/>
                              </a:lnTo>
                              <a:lnTo>
                                <a:pt x="891" y="117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195f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6,1175" path="m0,30l0,40l10,40l10,40l21,40l31,40l41,30l51,30l61,30l71,20l81,20l91,10l102,0l102,0l112,10l122,20l132,30l142,30l152,30l172,30l193,30l203,40l213,50l223,50l233,50l233,61l243,61l243,71l253,71l263,71l274,81l284,91l294,91l304,91l314,91l324,91l324,101l324,101l334,111l344,111l355,111l375,111l385,111l385,121l395,121l395,131l395,131l405,142l405,142l415,152l446,152l456,162l466,172l476,182l486,192l486,202l496,202l486,213l486,223l496,233l496,233l506,233l516,243l527,243l537,253l537,253l557,253l577,253l597,263l607,263l618,273l628,273l658,273l688,294l699,294l719,294l749,294l769,294l790,294l810,283l830,283l830,294l830,294l830,304l860,334l871,334l871,334l881,334l881,344l891,344l891,354l891,364l901,375l911,375l931,375l941,375l962,364l972,364l982,364l1002,364l1012,364l1022,364l1032,375l1032,385l1043,395l1053,395l1063,395l1073,395l1083,405l1083,415l1083,425l1093,425l1103,435l1113,435l1124,435l1124,435l1134,446l1134,446l1124,456l1124,466l1134,466l1134,476l1134,486l1144,496l1154,496l1154,506l1144,516l1154,537l1154,547l1154,547l1154,557l1144,567l1144,567l1154,577l1154,577l1164,587l1174,608l1184,618l1194,628l1204,638l1204,638l1194,648l1194,658l1194,658l1204,668l1215,668l1215,668l1225,679l1225,689l1225,699l1235,699l1245,709l1245,709l1245,719l1245,719l1245,729l1245,739l1255,739l1265,749l1275,760l1285,760l1285,770l1285,780l1285,790l1285,810l1285,820l1285,820l1296,820l1296,820l1296,830l1296,841l1296,851l1296,841l1285,841l1285,841l1275,841l1265,851l1265,851l1265,871l1275,881l1275,891l1285,891l1285,901l1285,912l1275,922l1265,922l1255,932l1245,942l1235,952l1235,952l1235,962l1245,962l1245,962l1255,962l1255,972l1255,972l1255,982l1255,982l1255,993l1265,993l1265,993l1285,993l1306,993l1316,993l1316,1003l1326,1003l1326,1013l1326,1023l1316,1023l1316,1023l1306,1023l1285,1043l1265,1053l1255,1053l1245,1063l1235,1063l1225,1074l1215,1084l1215,1084l1204,1084l1194,1084l1184,1084l1174,1094l1154,1104l1134,1114l1124,1114l1103,1114l1083,1124l1073,1134l1063,1134l1053,1134l1032,1134l1022,1134l1012,1145l1002,1155l982,1155l962,1155l952,1165l952,1165l941,1165l941,1155l931,1155l921,1155l901,1165l891,1165l891,1175e" stroked="t" o:allowincell="f" style="position:absolute;margin-left:178.65pt;margin-top:144.85pt;width:88.3pt;height:78.25pt;mso-wrap-style:none;v-text-anchor:middle">
                <v:fill o:detectmouseclick="t" on="false"/>
                <v:stroke color="#195f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86910</wp:posOffset>
                </wp:positionH>
                <wp:positionV relativeFrom="paragraph">
                  <wp:posOffset>3519170</wp:posOffset>
                </wp:positionV>
                <wp:extent cx="51435" cy="51435"/>
                <wp:effectExtent l="635" t="63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80" cy="5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" h="61">
                              <a:moveTo>
                                <a:pt x="41" y="21"/>
                              </a:moveTo>
                              <a:lnTo>
                                <a:pt x="41" y="21"/>
                              </a:lnTo>
                              <a:lnTo>
                                <a:pt x="41" y="21"/>
                              </a:lnTo>
                              <a:lnTo>
                                <a:pt x="41" y="10"/>
                              </a:lnTo>
                              <a:lnTo>
                                <a:pt x="41" y="10"/>
                              </a:lnTo>
                              <a:lnTo>
                                <a:pt x="10" y="0"/>
                              </a:ln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21"/>
                              </a:lnTo>
                              <a:lnTo>
                                <a:pt x="0" y="21"/>
                              </a:lnTo>
                              <a:lnTo>
                                <a:pt x="0" y="31"/>
                              </a:lnTo>
                              <a:lnTo>
                                <a:pt x="0" y="31"/>
                              </a:lnTo>
                              <a:lnTo>
                                <a:pt x="0" y="31"/>
                              </a:lnTo>
                              <a:lnTo>
                                <a:pt x="10" y="31"/>
                              </a:lnTo>
                              <a:lnTo>
                                <a:pt x="10" y="31"/>
                              </a:lnTo>
                              <a:lnTo>
                                <a:pt x="20" y="41"/>
                              </a:lnTo>
                              <a:lnTo>
                                <a:pt x="20" y="41"/>
                              </a:lnTo>
                              <a:lnTo>
                                <a:pt x="20" y="41"/>
                              </a:lnTo>
                              <a:lnTo>
                                <a:pt x="20" y="41"/>
                              </a:lnTo>
                              <a:lnTo>
                                <a:pt x="30" y="51"/>
                              </a:lnTo>
                              <a:lnTo>
                                <a:pt x="30" y="51"/>
                              </a:lnTo>
                              <a:lnTo>
                                <a:pt x="30" y="51"/>
                              </a:lnTo>
                              <a:lnTo>
                                <a:pt x="41" y="51"/>
                              </a:lnTo>
                              <a:lnTo>
                                <a:pt x="41" y="51"/>
                              </a:lnTo>
                              <a:lnTo>
                                <a:pt x="41" y="61"/>
                              </a:lnTo>
                              <a:lnTo>
                                <a:pt x="41" y="61"/>
                              </a:lnTo>
                              <a:lnTo>
                                <a:pt x="41" y="61"/>
                              </a:lnTo>
                              <a:lnTo>
                                <a:pt x="51" y="61"/>
                              </a:lnTo>
                              <a:lnTo>
                                <a:pt x="61" y="61"/>
                              </a:lnTo>
                              <a:lnTo>
                                <a:pt x="61" y="61"/>
                              </a:lnTo>
                              <a:lnTo>
                                <a:pt x="61" y="61"/>
                              </a:lnTo>
                              <a:lnTo>
                                <a:pt x="61" y="61"/>
                              </a:lnTo>
                              <a:lnTo>
                                <a:pt x="61" y="51"/>
                              </a:lnTo>
                              <a:lnTo>
                                <a:pt x="61" y="41"/>
                              </a:lnTo>
                              <a:lnTo>
                                <a:pt x="41" y="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c9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1,61" path="m41,21l41,21l41,21l41,10l41,10l10,0l10,0l10,10l0,10l0,21l0,21l0,31l0,31l0,31l10,31l10,31l20,41l20,41l20,41l20,41l30,51l30,51l30,51l41,51l41,51l41,61l41,61l41,61l51,61l61,61l61,61l61,61l61,61l61,51l61,41l41,21xe" fillcolor="#cbc9cd" stroked="f" o:allowincell="f" style="position:absolute;margin-left:353.3pt;margin-top:277.1pt;width:4pt;height:4pt;mso-wrap-style:none;v-text-anchor:middle">
                <v:fill o:detectmouseclick="t" type="solid" color2="#3436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39190</wp:posOffset>
                </wp:positionH>
                <wp:positionV relativeFrom="paragraph">
                  <wp:posOffset>382270</wp:posOffset>
                </wp:positionV>
                <wp:extent cx="2414270" cy="2219325"/>
                <wp:effectExtent l="0" t="635" r="6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4160" cy="2219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3" h="2623">
                              <a:moveTo>
                                <a:pt x="607" y="1489"/>
                              </a:moveTo>
                              <a:lnTo>
                                <a:pt x="607" y="1489"/>
                              </a:lnTo>
                              <a:lnTo>
                                <a:pt x="607" y="1509"/>
                              </a:lnTo>
                              <a:lnTo>
                                <a:pt x="607" y="1509"/>
                              </a:lnTo>
                              <a:lnTo>
                                <a:pt x="607" y="1519"/>
                              </a:lnTo>
                              <a:lnTo>
                                <a:pt x="597" y="1539"/>
                              </a:lnTo>
                              <a:lnTo>
                                <a:pt x="597" y="1539"/>
                              </a:lnTo>
                              <a:lnTo>
                                <a:pt x="597" y="1550"/>
                              </a:lnTo>
                              <a:lnTo>
                                <a:pt x="597" y="1560"/>
                              </a:lnTo>
                              <a:lnTo>
                                <a:pt x="597" y="1560"/>
                              </a:lnTo>
                              <a:lnTo>
                                <a:pt x="597" y="1570"/>
                              </a:lnTo>
                              <a:lnTo>
                                <a:pt x="597" y="1580"/>
                              </a:lnTo>
                              <a:lnTo>
                                <a:pt x="597" y="1590"/>
                              </a:lnTo>
                              <a:lnTo>
                                <a:pt x="597" y="1590"/>
                              </a:lnTo>
                              <a:lnTo>
                                <a:pt x="617" y="1590"/>
                              </a:lnTo>
                              <a:lnTo>
                                <a:pt x="627" y="1580"/>
                              </a:lnTo>
                              <a:lnTo>
                                <a:pt x="627" y="1580"/>
                              </a:lnTo>
                              <a:lnTo>
                                <a:pt x="637" y="1580"/>
                              </a:lnTo>
                              <a:lnTo>
                                <a:pt x="637" y="1570"/>
                              </a:lnTo>
                              <a:lnTo>
                                <a:pt x="647" y="1560"/>
                              </a:lnTo>
                              <a:lnTo>
                                <a:pt x="647" y="1560"/>
                              </a:lnTo>
                              <a:lnTo>
                                <a:pt x="657" y="1550"/>
                              </a:lnTo>
                              <a:lnTo>
                                <a:pt x="668" y="1539"/>
                              </a:lnTo>
                              <a:lnTo>
                                <a:pt x="698" y="1539"/>
                              </a:lnTo>
                              <a:lnTo>
                                <a:pt x="698" y="1539"/>
                              </a:lnTo>
                              <a:lnTo>
                                <a:pt x="718" y="1519"/>
                              </a:lnTo>
                              <a:lnTo>
                                <a:pt x="718" y="1519"/>
                              </a:lnTo>
                              <a:lnTo>
                                <a:pt x="738" y="1519"/>
                              </a:lnTo>
                              <a:lnTo>
                                <a:pt x="748" y="1509"/>
                              </a:lnTo>
                              <a:lnTo>
                                <a:pt x="748" y="1509"/>
                              </a:lnTo>
                              <a:lnTo>
                                <a:pt x="759" y="1509"/>
                              </a:lnTo>
                              <a:lnTo>
                                <a:pt x="769" y="1509"/>
                              </a:lnTo>
                              <a:lnTo>
                                <a:pt x="769" y="1509"/>
                              </a:lnTo>
                              <a:lnTo>
                                <a:pt x="779" y="1509"/>
                              </a:lnTo>
                              <a:lnTo>
                                <a:pt x="789" y="1509"/>
                              </a:lnTo>
                              <a:lnTo>
                                <a:pt x="789" y="1509"/>
                              </a:lnTo>
                              <a:lnTo>
                                <a:pt x="789" y="1499"/>
                              </a:lnTo>
                              <a:lnTo>
                                <a:pt x="789" y="1499"/>
                              </a:lnTo>
                              <a:lnTo>
                                <a:pt x="799" y="1499"/>
                              </a:lnTo>
                              <a:lnTo>
                                <a:pt x="809" y="1489"/>
                              </a:lnTo>
                              <a:lnTo>
                                <a:pt x="809" y="1489"/>
                              </a:lnTo>
                              <a:lnTo>
                                <a:pt x="819" y="1489"/>
                              </a:lnTo>
                              <a:lnTo>
                                <a:pt x="819" y="1489"/>
                              </a:lnTo>
                              <a:lnTo>
                                <a:pt x="829" y="1489"/>
                              </a:lnTo>
                              <a:lnTo>
                                <a:pt x="829" y="1489"/>
                              </a:lnTo>
                              <a:lnTo>
                                <a:pt x="850" y="1489"/>
                              </a:lnTo>
                              <a:lnTo>
                                <a:pt x="860" y="1489"/>
                              </a:lnTo>
                              <a:lnTo>
                                <a:pt x="860" y="1489"/>
                              </a:lnTo>
                              <a:lnTo>
                                <a:pt x="880" y="1489"/>
                              </a:lnTo>
                              <a:lnTo>
                                <a:pt x="880" y="1489"/>
                              </a:lnTo>
                              <a:lnTo>
                                <a:pt x="880" y="1499"/>
                              </a:lnTo>
                              <a:lnTo>
                                <a:pt x="880" y="1499"/>
                              </a:lnTo>
                              <a:lnTo>
                                <a:pt x="880" y="1499"/>
                              </a:lnTo>
                              <a:lnTo>
                                <a:pt x="880" y="1509"/>
                              </a:lnTo>
                              <a:lnTo>
                                <a:pt x="870" y="1509"/>
                              </a:lnTo>
                              <a:lnTo>
                                <a:pt x="870" y="1509"/>
                              </a:lnTo>
                              <a:lnTo>
                                <a:pt x="850" y="1519"/>
                              </a:lnTo>
                              <a:lnTo>
                                <a:pt x="829" y="1529"/>
                              </a:lnTo>
                              <a:lnTo>
                                <a:pt x="829" y="1529"/>
                              </a:lnTo>
                              <a:lnTo>
                                <a:pt x="789" y="1539"/>
                              </a:lnTo>
                              <a:lnTo>
                                <a:pt x="759" y="1560"/>
                              </a:lnTo>
                              <a:lnTo>
                                <a:pt x="759" y="1560"/>
                              </a:lnTo>
                              <a:lnTo>
                                <a:pt x="738" y="1570"/>
                              </a:lnTo>
                              <a:lnTo>
                                <a:pt x="738" y="1570"/>
                              </a:lnTo>
                              <a:lnTo>
                                <a:pt x="728" y="1580"/>
                              </a:lnTo>
                              <a:lnTo>
                                <a:pt x="728" y="1580"/>
                              </a:lnTo>
                              <a:lnTo>
                                <a:pt x="728" y="1590"/>
                              </a:lnTo>
                              <a:lnTo>
                                <a:pt x="728" y="1590"/>
                              </a:lnTo>
                              <a:lnTo>
                                <a:pt x="718" y="1610"/>
                              </a:lnTo>
                              <a:lnTo>
                                <a:pt x="718" y="1610"/>
                              </a:lnTo>
                              <a:lnTo>
                                <a:pt x="708" y="1620"/>
                              </a:lnTo>
                              <a:lnTo>
                                <a:pt x="708" y="1620"/>
                              </a:lnTo>
                              <a:lnTo>
                                <a:pt x="708" y="1631"/>
                              </a:lnTo>
                              <a:lnTo>
                                <a:pt x="708" y="1631"/>
                              </a:lnTo>
                              <a:lnTo>
                                <a:pt x="708" y="1641"/>
                              </a:lnTo>
                              <a:lnTo>
                                <a:pt x="718" y="1641"/>
                              </a:lnTo>
                              <a:lnTo>
                                <a:pt x="718" y="1651"/>
                              </a:lnTo>
                              <a:lnTo>
                                <a:pt x="728" y="1651"/>
                              </a:lnTo>
                              <a:lnTo>
                                <a:pt x="728" y="1651"/>
                              </a:lnTo>
                              <a:lnTo>
                                <a:pt x="748" y="1641"/>
                              </a:lnTo>
                              <a:lnTo>
                                <a:pt x="748" y="1641"/>
                              </a:lnTo>
                              <a:lnTo>
                                <a:pt x="769" y="1641"/>
                              </a:lnTo>
                              <a:lnTo>
                                <a:pt x="769" y="1641"/>
                              </a:lnTo>
                              <a:lnTo>
                                <a:pt x="779" y="1641"/>
                              </a:lnTo>
                              <a:lnTo>
                                <a:pt x="789" y="1651"/>
                              </a:lnTo>
                              <a:lnTo>
                                <a:pt x="789" y="1651"/>
                              </a:lnTo>
                              <a:lnTo>
                                <a:pt x="789" y="1651"/>
                              </a:lnTo>
                              <a:lnTo>
                                <a:pt x="789" y="1651"/>
                              </a:lnTo>
                              <a:lnTo>
                                <a:pt x="779" y="1661"/>
                              </a:lnTo>
                              <a:lnTo>
                                <a:pt x="779" y="1661"/>
                              </a:lnTo>
                              <a:lnTo>
                                <a:pt x="769" y="1671"/>
                              </a:lnTo>
                              <a:lnTo>
                                <a:pt x="759" y="1671"/>
                              </a:lnTo>
                              <a:lnTo>
                                <a:pt x="748" y="1671"/>
                              </a:lnTo>
                              <a:lnTo>
                                <a:pt x="728" y="1671"/>
                              </a:lnTo>
                              <a:lnTo>
                                <a:pt x="728" y="1671"/>
                              </a:lnTo>
                              <a:lnTo>
                                <a:pt x="718" y="1681"/>
                              </a:lnTo>
                              <a:lnTo>
                                <a:pt x="708" y="1691"/>
                              </a:lnTo>
                              <a:lnTo>
                                <a:pt x="698" y="1691"/>
                              </a:lnTo>
                              <a:lnTo>
                                <a:pt x="698" y="1691"/>
                              </a:lnTo>
                              <a:lnTo>
                                <a:pt x="657" y="1691"/>
                              </a:lnTo>
                              <a:lnTo>
                                <a:pt x="657" y="1691"/>
                              </a:lnTo>
                              <a:lnTo>
                                <a:pt x="637" y="1681"/>
                              </a:lnTo>
                              <a:lnTo>
                                <a:pt x="617" y="1691"/>
                              </a:lnTo>
                              <a:lnTo>
                                <a:pt x="597" y="1691"/>
                              </a:lnTo>
                              <a:lnTo>
                                <a:pt x="597" y="1691"/>
                              </a:lnTo>
                              <a:lnTo>
                                <a:pt x="587" y="1702"/>
                              </a:lnTo>
                              <a:lnTo>
                                <a:pt x="576" y="1712"/>
                              </a:lnTo>
                              <a:lnTo>
                                <a:pt x="576" y="1712"/>
                              </a:lnTo>
                              <a:lnTo>
                                <a:pt x="576" y="1722"/>
                              </a:lnTo>
                              <a:lnTo>
                                <a:pt x="576" y="1732"/>
                              </a:lnTo>
                              <a:lnTo>
                                <a:pt x="587" y="1732"/>
                              </a:lnTo>
                              <a:lnTo>
                                <a:pt x="587" y="1732"/>
                              </a:lnTo>
                              <a:lnTo>
                                <a:pt x="597" y="1732"/>
                              </a:lnTo>
                              <a:lnTo>
                                <a:pt x="617" y="1732"/>
                              </a:lnTo>
                              <a:lnTo>
                                <a:pt x="617" y="1732"/>
                              </a:lnTo>
                              <a:lnTo>
                                <a:pt x="637" y="1732"/>
                              </a:lnTo>
                              <a:lnTo>
                                <a:pt x="637" y="1732"/>
                              </a:lnTo>
                              <a:lnTo>
                                <a:pt x="637" y="1732"/>
                              </a:lnTo>
                              <a:lnTo>
                                <a:pt x="657" y="1732"/>
                              </a:lnTo>
                              <a:lnTo>
                                <a:pt x="657" y="1732"/>
                              </a:lnTo>
                              <a:lnTo>
                                <a:pt x="668" y="1732"/>
                              </a:lnTo>
                              <a:lnTo>
                                <a:pt x="688" y="1732"/>
                              </a:lnTo>
                              <a:lnTo>
                                <a:pt x="688" y="1732"/>
                              </a:lnTo>
                              <a:lnTo>
                                <a:pt x="688" y="1732"/>
                              </a:lnTo>
                              <a:lnTo>
                                <a:pt x="698" y="1732"/>
                              </a:lnTo>
                              <a:lnTo>
                                <a:pt x="698" y="1732"/>
                              </a:lnTo>
                              <a:lnTo>
                                <a:pt x="698" y="1742"/>
                              </a:lnTo>
                              <a:lnTo>
                                <a:pt x="698" y="1752"/>
                              </a:lnTo>
                              <a:lnTo>
                                <a:pt x="688" y="1762"/>
                              </a:lnTo>
                              <a:lnTo>
                                <a:pt x="688" y="1762"/>
                              </a:lnTo>
                              <a:lnTo>
                                <a:pt x="678" y="1772"/>
                              </a:lnTo>
                              <a:lnTo>
                                <a:pt x="678" y="1772"/>
                              </a:lnTo>
                              <a:lnTo>
                                <a:pt x="678" y="1783"/>
                              </a:lnTo>
                              <a:lnTo>
                                <a:pt x="678" y="1783"/>
                              </a:lnTo>
                              <a:lnTo>
                                <a:pt x="678" y="1783"/>
                              </a:lnTo>
                              <a:lnTo>
                                <a:pt x="657" y="1783"/>
                              </a:lnTo>
                              <a:lnTo>
                                <a:pt x="647" y="1793"/>
                              </a:lnTo>
                              <a:lnTo>
                                <a:pt x="647" y="1793"/>
                              </a:lnTo>
                              <a:lnTo>
                                <a:pt x="617" y="1803"/>
                              </a:lnTo>
                              <a:lnTo>
                                <a:pt x="617" y="1813"/>
                              </a:lnTo>
                              <a:lnTo>
                                <a:pt x="607" y="1813"/>
                              </a:lnTo>
                              <a:lnTo>
                                <a:pt x="607" y="1823"/>
                              </a:lnTo>
                              <a:lnTo>
                                <a:pt x="607" y="1823"/>
                              </a:lnTo>
                              <a:lnTo>
                                <a:pt x="607" y="1843"/>
                              </a:lnTo>
                              <a:lnTo>
                                <a:pt x="607" y="1843"/>
                              </a:lnTo>
                              <a:lnTo>
                                <a:pt x="617" y="1853"/>
                              </a:lnTo>
                              <a:lnTo>
                                <a:pt x="607" y="1874"/>
                              </a:lnTo>
                              <a:lnTo>
                                <a:pt x="607" y="1874"/>
                              </a:lnTo>
                              <a:lnTo>
                                <a:pt x="617" y="1874"/>
                              </a:lnTo>
                              <a:lnTo>
                                <a:pt x="617" y="1884"/>
                              </a:lnTo>
                              <a:lnTo>
                                <a:pt x="617" y="1884"/>
                              </a:lnTo>
                              <a:lnTo>
                                <a:pt x="617" y="1884"/>
                              </a:lnTo>
                              <a:lnTo>
                                <a:pt x="617" y="1894"/>
                              </a:lnTo>
                              <a:lnTo>
                                <a:pt x="617" y="1904"/>
                              </a:lnTo>
                              <a:lnTo>
                                <a:pt x="617" y="1914"/>
                              </a:lnTo>
                              <a:lnTo>
                                <a:pt x="617" y="1914"/>
                              </a:lnTo>
                              <a:lnTo>
                                <a:pt x="617" y="1914"/>
                              </a:lnTo>
                              <a:lnTo>
                                <a:pt x="627" y="1914"/>
                              </a:lnTo>
                              <a:lnTo>
                                <a:pt x="637" y="1914"/>
                              </a:lnTo>
                              <a:lnTo>
                                <a:pt x="647" y="1914"/>
                              </a:lnTo>
                              <a:lnTo>
                                <a:pt x="647" y="1914"/>
                              </a:lnTo>
                              <a:lnTo>
                                <a:pt x="657" y="1904"/>
                              </a:lnTo>
                              <a:lnTo>
                                <a:pt x="657" y="1894"/>
                              </a:lnTo>
                              <a:lnTo>
                                <a:pt x="657" y="1894"/>
                              </a:lnTo>
                              <a:lnTo>
                                <a:pt x="668" y="1894"/>
                              </a:lnTo>
                              <a:lnTo>
                                <a:pt x="678" y="1894"/>
                              </a:lnTo>
                              <a:lnTo>
                                <a:pt x="698" y="1884"/>
                              </a:lnTo>
                              <a:lnTo>
                                <a:pt x="698" y="1884"/>
                              </a:lnTo>
                              <a:lnTo>
                                <a:pt x="708" y="1884"/>
                              </a:lnTo>
                              <a:lnTo>
                                <a:pt x="708" y="1874"/>
                              </a:lnTo>
                              <a:lnTo>
                                <a:pt x="708" y="1874"/>
                              </a:lnTo>
                              <a:lnTo>
                                <a:pt x="718" y="1864"/>
                              </a:lnTo>
                              <a:lnTo>
                                <a:pt x="738" y="1864"/>
                              </a:lnTo>
                              <a:lnTo>
                                <a:pt x="738" y="1864"/>
                              </a:lnTo>
                              <a:lnTo>
                                <a:pt x="748" y="1864"/>
                              </a:lnTo>
                              <a:lnTo>
                                <a:pt x="769" y="1864"/>
                              </a:lnTo>
                              <a:lnTo>
                                <a:pt x="769" y="1864"/>
                              </a:lnTo>
                              <a:lnTo>
                                <a:pt x="789" y="1853"/>
                              </a:lnTo>
                              <a:lnTo>
                                <a:pt x="789" y="1853"/>
                              </a:lnTo>
                              <a:lnTo>
                                <a:pt x="799" y="1853"/>
                              </a:lnTo>
                              <a:lnTo>
                                <a:pt x="799" y="1853"/>
                              </a:lnTo>
                              <a:lnTo>
                                <a:pt x="799" y="1853"/>
                              </a:lnTo>
                              <a:lnTo>
                                <a:pt x="809" y="1864"/>
                              </a:lnTo>
                              <a:lnTo>
                                <a:pt x="809" y="1874"/>
                              </a:lnTo>
                              <a:lnTo>
                                <a:pt x="799" y="1874"/>
                              </a:lnTo>
                              <a:lnTo>
                                <a:pt x="799" y="1884"/>
                              </a:lnTo>
                              <a:lnTo>
                                <a:pt x="799" y="1884"/>
                              </a:lnTo>
                              <a:lnTo>
                                <a:pt x="779" y="1904"/>
                              </a:lnTo>
                              <a:lnTo>
                                <a:pt x="769" y="1904"/>
                              </a:lnTo>
                              <a:lnTo>
                                <a:pt x="769" y="1914"/>
                              </a:lnTo>
                              <a:lnTo>
                                <a:pt x="769" y="1914"/>
                              </a:lnTo>
                              <a:lnTo>
                                <a:pt x="759" y="1935"/>
                              </a:lnTo>
                              <a:lnTo>
                                <a:pt x="759" y="1935"/>
                              </a:lnTo>
                              <a:lnTo>
                                <a:pt x="738" y="1955"/>
                              </a:lnTo>
                              <a:lnTo>
                                <a:pt x="718" y="1965"/>
                              </a:lnTo>
                              <a:lnTo>
                                <a:pt x="718" y="1965"/>
                              </a:lnTo>
                              <a:lnTo>
                                <a:pt x="718" y="1975"/>
                              </a:lnTo>
                              <a:lnTo>
                                <a:pt x="708" y="1985"/>
                              </a:lnTo>
                              <a:lnTo>
                                <a:pt x="708" y="1985"/>
                              </a:lnTo>
                              <a:lnTo>
                                <a:pt x="708" y="2016"/>
                              </a:lnTo>
                              <a:lnTo>
                                <a:pt x="708" y="2016"/>
                              </a:lnTo>
                              <a:lnTo>
                                <a:pt x="708" y="2026"/>
                              </a:lnTo>
                              <a:lnTo>
                                <a:pt x="718" y="2046"/>
                              </a:lnTo>
                              <a:lnTo>
                                <a:pt x="718" y="2046"/>
                              </a:lnTo>
                              <a:lnTo>
                                <a:pt x="718" y="2046"/>
                              </a:lnTo>
                              <a:lnTo>
                                <a:pt x="728" y="2046"/>
                              </a:lnTo>
                              <a:lnTo>
                                <a:pt x="728" y="2046"/>
                              </a:lnTo>
                              <a:lnTo>
                                <a:pt x="738" y="2056"/>
                              </a:lnTo>
                              <a:lnTo>
                                <a:pt x="738" y="2056"/>
                              </a:lnTo>
                              <a:lnTo>
                                <a:pt x="748" y="2066"/>
                              </a:lnTo>
                              <a:lnTo>
                                <a:pt x="748" y="2076"/>
                              </a:lnTo>
                              <a:lnTo>
                                <a:pt x="759" y="2076"/>
                              </a:lnTo>
                              <a:lnTo>
                                <a:pt x="759" y="2076"/>
                              </a:lnTo>
                              <a:lnTo>
                                <a:pt x="779" y="2097"/>
                              </a:lnTo>
                              <a:lnTo>
                                <a:pt x="779" y="2097"/>
                              </a:lnTo>
                              <a:lnTo>
                                <a:pt x="789" y="2107"/>
                              </a:lnTo>
                              <a:lnTo>
                                <a:pt x="789" y="2107"/>
                              </a:lnTo>
                              <a:lnTo>
                                <a:pt x="799" y="2107"/>
                              </a:lnTo>
                              <a:lnTo>
                                <a:pt x="799" y="2107"/>
                              </a:lnTo>
                              <a:lnTo>
                                <a:pt x="819" y="2107"/>
                              </a:lnTo>
                              <a:lnTo>
                                <a:pt x="829" y="2107"/>
                              </a:lnTo>
                              <a:lnTo>
                                <a:pt x="829" y="2107"/>
                              </a:lnTo>
                              <a:lnTo>
                                <a:pt x="860" y="2117"/>
                              </a:lnTo>
                              <a:lnTo>
                                <a:pt x="880" y="2117"/>
                              </a:lnTo>
                              <a:lnTo>
                                <a:pt x="880" y="2117"/>
                              </a:lnTo>
                              <a:lnTo>
                                <a:pt x="890" y="2117"/>
                              </a:lnTo>
                              <a:lnTo>
                                <a:pt x="900" y="2117"/>
                              </a:lnTo>
                              <a:lnTo>
                                <a:pt x="910" y="2117"/>
                              </a:lnTo>
                              <a:lnTo>
                                <a:pt x="931" y="2117"/>
                              </a:lnTo>
                              <a:lnTo>
                                <a:pt x="931" y="2117"/>
                              </a:lnTo>
                              <a:lnTo>
                                <a:pt x="931" y="2127"/>
                              </a:lnTo>
                              <a:lnTo>
                                <a:pt x="931" y="2127"/>
                              </a:lnTo>
                              <a:lnTo>
                                <a:pt x="920" y="2147"/>
                              </a:lnTo>
                              <a:lnTo>
                                <a:pt x="920" y="2147"/>
                              </a:lnTo>
                              <a:lnTo>
                                <a:pt x="910" y="2147"/>
                              </a:lnTo>
                              <a:lnTo>
                                <a:pt x="900" y="2147"/>
                              </a:lnTo>
                              <a:lnTo>
                                <a:pt x="890" y="2147"/>
                              </a:lnTo>
                              <a:lnTo>
                                <a:pt x="880" y="2147"/>
                              </a:lnTo>
                              <a:lnTo>
                                <a:pt x="880" y="2147"/>
                              </a:lnTo>
                              <a:lnTo>
                                <a:pt x="870" y="2157"/>
                              </a:lnTo>
                              <a:lnTo>
                                <a:pt x="860" y="2157"/>
                              </a:lnTo>
                              <a:lnTo>
                                <a:pt x="860" y="2157"/>
                              </a:lnTo>
                              <a:lnTo>
                                <a:pt x="819" y="2168"/>
                              </a:lnTo>
                              <a:lnTo>
                                <a:pt x="819" y="2168"/>
                              </a:lnTo>
                              <a:lnTo>
                                <a:pt x="809" y="2178"/>
                              </a:lnTo>
                              <a:lnTo>
                                <a:pt x="809" y="2178"/>
                              </a:lnTo>
                              <a:lnTo>
                                <a:pt x="799" y="2188"/>
                              </a:lnTo>
                              <a:lnTo>
                                <a:pt x="799" y="2188"/>
                              </a:lnTo>
                              <a:lnTo>
                                <a:pt x="799" y="2188"/>
                              </a:lnTo>
                              <a:lnTo>
                                <a:pt x="789" y="2188"/>
                              </a:lnTo>
                              <a:lnTo>
                                <a:pt x="789" y="2188"/>
                              </a:lnTo>
                              <a:lnTo>
                                <a:pt x="799" y="2198"/>
                              </a:lnTo>
                              <a:lnTo>
                                <a:pt x="799" y="2208"/>
                              </a:lnTo>
                              <a:lnTo>
                                <a:pt x="799" y="2208"/>
                              </a:lnTo>
                              <a:lnTo>
                                <a:pt x="809" y="2208"/>
                              </a:lnTo>
                              <a:lnTo>
                                <a:pt x="809" y="2218"/>
                              </a:lnTo>
                              <a:lnTo>
                                <a:pt x="809" y="2218"/>
                              </a:lnTo>
                              <a:lnTo>
                                <a:pt x="809" y="2228"/>
                              </a:lnTo>
                              <a:lnTo>
                                <a:pt x="809" y="2228"/>
                              </a:lnTo>
                              <a:lnTo>
                                <a:pt x="809" y="2228"/>
                              </a:lnTo>
                              <a:lnTo>
                                <a:pt x="819" y="2228"/>
                              </a:lnTo>
                              <a:lnTo>
                                <a:pt x="819" y="2228"/>
                              </a:lnTo>
                              <a:lnTo>
                                <a:pt x="829" y="2228"/>
                              </a:lnTo>
                              <a:lnTo>
                                <a:pt x="829" y="2228"/>
                              </a:lnTo>
                              <a:lnTo>
                                <a:pt x="850" y="2218"/>
                              </a:lnTo>
                              <a:lnTo>
                                <a:pt x="870" y="2218"/>
                              </a:lnTo>
                              <a:lnTo>
                                <a:pt x="870" y="2218"/>
                              </a:lnTo>
                              <a:lnTo>
                                <a:pt x="880" y="2208"/>
                              </a:lnTo>
                              <a:lnTo>
                                <a:pt x="890" y="2208"/>
                              </a:lnTo>
                              <a:lnTo>
                                <a:pt x="900" y="2218"/>
                              </a:lnTo>
                              <a:lnTo>
                                <a:pt x="900" y="2218"/>
                              </a:lnTo>
                              <a:lnTo>
                                <a:pt x="910" y="2228"/>
                              </a:lnTo>
                              <a:lnTo>
                                <a:pt x="910" y="2228"/>
                              </a:lnTo>
                              <a:lnTo>
                                <a:pt x="910" y="2228"/>
                              </a:lnTo>
                              <a:lnTo>
                                <a:pt x="910" y="2238"/>
                              </a:lnTo>
                              <a:lnTo>
                                <a:pt x="900" y="2249"/>
                              </a:lnTo>
                              <a:lnTo>
                                <a:pt x="900" y="2259"/>
                              </a:lnTo>
                              <a:lnTo>
                                <a:pt x="900" y="2259"/>
                              </a:lnTo>
                              <a:lnTo>
                                <a:pt x="890" y="2269"/>
                              </a:lnTo>
                              <a:lnTo>
                                <a:pt x="890" y="2279"/>
                              </a:lnTo>
                              <a:lnTo>
                                <a:pt x="890" y="2279"/>
                              </a:lnTo>
                              <a:lnTo>
                                <a:pt x="890" y="2289"/>
                              </a:lnTo>
                              <a:lnTo>
                                <a:pt x="880" y="2299"/>
                              </a:lnTo>
                              <a:lnTo>
                                <a:pt x="880" y="2309"/>
                              </a:lnTo>
                              <a:lnTo>
                                <a:pt x="880" y="2319"/>
                              </a:lnTo>
                              <a:lnTo>
                                <a:pt x="880" y="2319"/>
                              </a:lnTo>
                              <a:lnTo>
                                <a:pt x="890" y="2319"/>
                              </a:lnTo>
                              <a:lnTo>
                                <a:pt x="900" y="2319"/>
                              </a:lnTo>
                              <a:lnTo>
                                <a:pt x="900" y="2319"/>
                              </a:lnTo>
                              <a:lnTo>
                                <a:pt x="900" y="2309"/>
                              </a:lnTo>
                              <a:lnTo>
                                <a:pt x="910" y="2309"/>
                              </a:lnTo>
                              <a:lnTo>
                                <a:pt x="920" y="2299"/>
                              </a:lnTo>
                              <a:lnTo>
                                <a:pt x="920" y="2299"/>
                              </a:lnTo>
                              <a:lnTo>
                                <a:pt x="920" y="2309"/>
                              </a:lnTo>
                              <a:lnTo>
                                <a:pt x="920" y="2309"/>
                              </a:lnTo>
                              <a:lnTo>
                                <a:pt x="920" y="2309"/>
                              </a:lnTo>
                              <a:lnTo>
                                <a:pt x="931" y="2319"/>
                              </a:lnTo>
                              <a:lnTo>
                                <a:pt x="941" y="2319"/>
                              </a:lnTo>
                              <a:lnTo>
                                <a:pt x="951" y="2309"/>
                              </a:lnTo>
                              <a:lnTo>
                                <a:pt x="951" y="2309"/>
                              </a:lnTo>
                              <a:lnTo>
                                <a:pt x="971" y="2299"/>
                              </a:lnTo>
                              <a:lnTo>
                                <a:pt x="971" y="2299"/>
                              </a:lnTo>
                              <a:lnTo>
                                <a:pt x="981" y="2289"/>
                              </a:lnTo>
                              <a:lnTo>
                                <a:pt x="991" y="2289"/>
                              </a:lnTo>
                              <a:lnTo>
                                <a:pt x="991" y="2289"/>
                              </a:lnTo>
                              <a:lnTo>
                                <a:pt x="1001" y="2289"/>
                              </a:lnTo>
                              <a:lnTo>
                                <a:pt x="1001" y="2289"/>
                              </a:lnTo>
                              <a:lnTo>
                                <a:pt x="1012" y="2289"/>
                              </a:lnTo>
                              <a:lnTo>
                                <a:pt x="1012" y="2289"/>
                              </a:lnTo>
                              <a:lnTo>
                                <a:pt x="1012" y="2299"/>
                              </a:lnTo>
                              <a:lnTo>
                                <a:pt x="1012" y="2299"/>
                              </a:lnTo>
                              <a:lnTo>
                                <a:pt x="1022" y="2299"/>
                              </a:lnTo>
                              <a:lnTo>
                                <a:pt x="1022" y="2299"/>
                              </a:lnTo>
                              <a:lnTo>
                                <a:pt x="1032" y="2289"/>
                              </a:lnTo>
                              <a:lnTo>
                                <a:pt x="1032" y="2289"/>
                              </a:lnTo>
                              <a:lnTo>
                                <a:pt x="1042" y="2269"/>
                              </a:lnTo>
                              <a:lnTo>
                                <a:pt x="1062" y="2269"/>
                              </a:lnTo>
                              <a:lnTo>
                                <a:pt x="1062" y="2269"/>
                              </a:lnTo>
                              <a:lnTo>
                                <a:pt x="1072" y="2259"/>
                              </a:lnTo>
                              <a:lnTo>
                                <a:pt x="1082" y="2259"/>
                              </a:lnTo>
                              <a:lnTo>
                                <a:pt x="1082" y="2269"/>
                              </a:lnTo>
                              <a:lnTo>
                                <a:pt x="1082" y="2269"/>
                              </a:lnTo>
                              <a:lnTo>
                                <a:pt x="1082" y="2269"/>
                              </a:lnTo>
                              <a:lnTo>
                                <a:pt x="1082" y="2279"/>
                              </a:lnTo>
                              <a:lnTo>
                                <a:pt x="1082" y="2289"/>
                              </a:lnTo>
                              <a:lnTo>
                                <a:pt x="1072" y="2299"/>
                              </a:lnTo>
                              <a:lnTo>
                                <a:pt x="1062" y="2309"/>
                              </a:lnTo>
                              <a:lnTo>
                                <a:pt x="1062" y="2309"/>
                              </a:lnTo>
                              <a:lnTo>
                                <a:pt x="1062" y="2309"/>
                              </a:lnTo>
                              <a:lnTo>
                                <a:pt x="1052" y="2319"/>
                              </a:lnTo>
                              <a:lnTo>
                                <a:pt x="1052" y="2319"/>
                              </a:lnTo>
                              <a:lnTo>
                                <a:pt x="1042" y="2330"/>
                              </a:lnTo>
                              <a:lnTo>
                                <a:pt x="1032" y="2330"/>
                              </a:lnTo>
                              <a:lnTo>
                                <a:pt x="1032" y="2330"/>
                              </a:lnTo>
                              <a:lnTo>
                                <a:pt x="1022" y="2340"/>
                              </a:lnTo>
                              <a:lnTo>
                                <a:pt x="1012" y="2350"/>
                              </a:lnTo>
                              <a:lnTo>
                                <a:pt x="1012" y="2350"/>
                              </a:lnTo>
                              <a:lnTo>
                                <a:pt x="1012" y="2360"/>
                              </a:lnTo>
                              <a:lnTo>
                                <a:pt x="1012" y="2360"/>
                              </a:lnTo>
                              <a:lnTo>
                                <a:pt x="1012" y="2360"/>
                              </a:lnTo>
                              <a:lnTo>
                                <a:pt x="1012" y="2370"/>
                              </a:lnTo>
                              <a:lnTo>
                                <a:pt x="1022" y="2360"/>
                              </a:lnTo>
                              <a:lnTo>
                                <a:pt x="1032" y="2360"/>
                              </a:lnTo>
                              <a:lnTo>
                                <a:pt x="1032" y="2360"/>
                              </a:lnTo>
                              <a:lnTo>
                                <a:pt x="1042" y="2340"/>
                              </a:lnTo>
                              <a:lnTo>
                                <a:pt x="1052" y="2340"/>
                              </a:lnTo>
                              <a:lnTo>
                                <a:pt x="1062" y="2330"/>
                              </a:lnTo>
                              <a:lnTo>
                                <a:pt x="1062" y="2330"/>
                              </a:lnTo>
                              <a:lnTo>
                                <a:pt x="1072" y="2330"/>
                              </a:lnTo>
                              <a:lnTo>
                                <a:pt x="1082" y="2319"/>
                              </a:lnTo>
                              <a:lnTo>
                                <a:pt x="1082" y="2319"/>
                              </a:lnTo>
                              <a:lnTo>
                                <a:pt x="1093" y="2319"/>
                              </a:lnTo>
                              <a:lnTo>
                                <a:pt x="1103" y="2309"/>
                              </a:lnTo>
                              <a:lnTo>
                                <a:pt x="1113" y="2309"/>
                              </a:lnTo>
                              <a:lnTo>
                                <a:pt x="1113" y="2309"/>
                              </a:lnTo>
                              <a:lnTo>
                                <a:pt x="1113" y="2330"/>
                              </a:lnTo>
                              <a:lnTo>
                                <a:pt x="1103" y="2350"/>
                              </a:lnTo>
                              <a:lnTo>
                                <a:pt x="1103" y="2370"/>
                              </a:lnTo>
                              <a:lnTo>
                                <a:pt x="1093" y="2390"/>
                              </a:lnTo>
                              <a:lnTo>
                                <a:pt x="1093" y="2390"/>
                              </a:lnTo>
                              <a:lnTo>
                                <a:pt x="1093" y="2401"/>
                              </a:lnTo>
                              <a:lnTo>
                                <a:pt x="1093" y="2401"/>
                              </a:lnTo>
                              <a:lnTo>
                                <a:pt x="1093" y="2421"/>
                              </a:lnTo>
                              <a:lnTo>
                                <a:pt x="1082" y="2431"/>
                              </a:lnTo>
                              <a:lnTo>
                                <a:pt x="1082" y="2431"/>
                              </a:lnTo>
                              <a:lnTo>
                                <a:pt x="1082" y="2441"/>
                              </a:lnTo>
                              <a:lnTo>
                                <a:pt x="1082" y="2451"/>
                              </a:lnTo>
                              <a:lnTo>
                                <a:pt x="1082" y="2451"/>
                              </a:lnTo>
                              <a:lnTo>
                                <a:pt x="1093" y="2461"/>
                              </a:lnTo>
                              <a:lnTo>
                                <a:pt x="1093" y="2451"/>
                              </a:lnTo>
                              <a:lnTo>
                                <a:pt x="1103" y="2441"/>
                              </a:lnTo>
                              <a:lnTo>
                                <a:pt x="1103" y="2441"/>
                              </a:lnTo>
                              <a:lnTo>
                                <a:pt x="1113" y="2421"/>
                              </a:lnTo>
                              <a:lnTo>
                                <a:pt x="1123" y="2411"/>
                              </a:lnTo>
                              <a:lnTo>
                                <a:pt x="1133" y="2411"/>
                              </a:lnTo>
                              <a:lnTo>
                                <a:pt x="1133" y="2411"/>
                              </a:lnTo>
                              <a:lnTo>
                                <a:pt x="1153" y="2401"/>
                              </a:lnTo>
                              <a:lnTo>
                                <a:pt x="1153" y="2401"/>
                              </a:lnTo>
                              <a:lnTo>
                                <a:pt x="1153" y="2401"/>
                              </a:lnTo>
                              <a:lnTo>
                                <a:pt x="1163" y="2401"/>
                              </a:lnTo>
                              <a:lnTo>
                                <a:pt x="1163" y="2401"/>
                              </a:lnTo>
                              <a:lnTo>
                                <a:pt x="1163" y="2401"/>
                              </a:lnTo>
                              <a:lnTo>
                                <a:pt x="1173" y="2401"/>
                              </a:lnTo>
                              <a:lnTo>
                                <a:pt x="1173" y="2401"/>
                              </a:lnTo>
                              <a:lnTo>
                                <a:pt x="1173" y="2411"/>
                              </a:lnTo>
                              <a:lnTo>
                                <a:pt x="1173" y="2421"/>
                              </a:lnTo>
                              <a:lnTo>
                                <a:pt x="1173" y="2431"/>
                              </a:lnTo>
                              <a:lnTo>
                                <a:pt x="1173" y="2431"/>
                              </a:lnTo>
                              <a:lnTo>
                                <a:pt x="1163" y="2461"/>
                              </a:lnTo>
                              <a:lnTo>
                                <a:pt x="1163" y="2461"/>
                              </a:lnTo>
                              <a:lnTo>
                                <a:pt x="1153" y="2461"/>
                              </a:lnTo>
                              <a:lnTo>
                                <a:pt x="1153" y="2471"/>
                              </a:lnTo>
                              <a:lnTo>
                                <a:pt x="1153" y="2471"/>
                              </a:lnTo>
                              <a:lnTo>
                                <a:pt x="1153" y="2482"/>
                              </a:lnTo>
                              <a:lnTo>
                                <a:pt x="1153" y="2492"/>
                              </a:lnTo>
                              <a:lnTo>
                                <a:pt x="1153" y="2492"/>
                              </a:lnTo>
                              <a:lnTo>
                                <a:pt x="1153" y="2502"/>
                              </a:lnTo>
                              <a:lnTo>
                                <a:pt x="1143" y="2522"/>
                              </a:lnTo>
                              <a:lnTo>
                                <a:pt x="1143" y="2522"/>
                              </a:lnTo>
                              <a:lnTo>
                                <a:pt x="1143" y="2522"/>
                              </a:lnTo>
                              <a:lnTo>
                                <a:pt x="1143" y="2532"/>
                              </a:lnTo>
                              <a:lnTo>
                                <a:pt x="1153" y="2532"/>
                              </a:lnTo>
                              <a:lnTo>
                                <a:pt x="1153" y="2532"/>
                              </a:lnTo>
                              <a:lnTo>
                                <a:pt x="1153" y="2532"/>
                              </a:lnTo>
                              <a:lnTo>
                                <a:pt x="1153" y="2542"/>
                              </a:lnTo>
                              <a:lnTo>
                                <a:pt x="1153" y="2552"/>
                              </a:lnTo>
                              <a:lnTo>
                                <a:pt x="1153" y="2552"/>
                              </a:lnTo>
                              <a:lnTo>
                                <a:pt x="1163" y="2552"/>
                              </a:lnTo>
                              <a:lnTo>
                                <a:pt x="1163" y="2552"/>
                              </a:lnTo>
                              <a:lnTo>
                                <a:pt x="1173" y="2552"/>
                              </a:lnTo>
                              <a:lnTo>
                                <a:pt x="1184" y="2552"/>
                              </a:lnTo>
                              <a:lnTo>
                                <a:pt x="1194" y="2532"/>
                              </a:lnTo>
                              <a:lnTo>
                                <a:pt x="1194" y="2532"/>
                              </a:lnTo>
                              <a:lnTo>
                                <a:pt x="1194" y="2522"/>
                              </a:lnTo>
                              <a:lnTo>
                                <a:pt x="1204" y="2522"/>
                              </a:lnTo>
                              <a:lnTo>
                                <a:pt x="1204" y="2522"/>
                              </a:lnTo>
                              <a:lnTo>
                                <a:pt x="1214" y="2512"/>
                              </a:lnTo>
                              <a:lnTo>
                                <a:pt x="1214" y="2512"/>
                              </a:lnTo>
                              <a:lnTo>
                                <a:pt x="1234" y="2492"/>
                              </a:lnTo>
                              <a:lnTo>
                                <a:pt x="1234" y="2492"/>
                              </a:lnTo>
                              <a:lnTo>
                                <a:pt x="1234" y="2492"/>
                              </a:lnTo>
                              <a:lnTo>
                                <a:pt x="1244" y="2482"/>
                              </a:lnTo>
                              <a:lnTo>
                                <a:pt x="1244" y="2482"/>
                              </a:lnTo>
                              <a:lnTo>
                                <a:pt x="1244" y="2461"/>
                              </a:lnTo>
                              <a:lnTo>
                                <a:pt x="1244" y="2461"/>
                              </a:lnTo>
                              <a:lnTo>
                                <a:pt x="1254" y="2461"/>
                              </a:lnTo>
                              <a:lnTo>
                                <a:pt x="1254" y="2451"/>
                              </a:lnTo>
                              <a:lnTo>
                                <a:pt x="1254" y="2451"/>
                              </a:lnTo>
                              <a:lnTo>
                                <a:pt x="1265" y="2441"/>
                              </a:lnTo>
                              <a:lnTo>
                                <a:pt x="1265" y="2441"/>
                              </a:lnTo>
                              <a:lnTo>
                                <a:pt x="1265" y="2441"/>
                              </a:lnTo>
                              <a:lnTo>
                                <a:pt x="1265" y="2431"/>
                              </a:lnTo>
                              <a:lnTo>
                                <a:pt x="1265" y="2411"/>
                              </a:lnTo>
                              <a:lnTo>
                                <a:pt x="1265" y="2411"/>
                              </a:lnTo>
                              <a:lnTo>
                                <a:pt x="1275" y="2401"/>
                              </a:lnTo>
                              <a:lnTo>
                                <a:pt x="1285" y="2390"/>
                              </a:lnTo>
                              <a:lnTo>
                                <a:pt x="1285" y="2390"/>
                              </a:lnTo>
                              <a:lnTo>
                                <a:pt x="1285" y="2380"/>
                              </a:lnTo>
                              <a:lnTo>
                                <a:pt x="1295" y="2370"/>
                              </a:lnTo>
                              <a:lnTo>
                                <a:pt x="1295" y="2370"/>
                              </a:lnTo>
                              <a:lnTo>
                                <a:pt x="1295" y="2380"/>
                              </a:lnTo>
                              <a:lnTo>
                                <a:pt x="1305" y="2401"/>
                              </a:lnTo>
                              <a:lnTo>
                                <a:pt x="1305" y="2431"/>
                              </a:lnTo>
                              <a:lnTo>
                                <a:pt x="1305" y="2431"/>
                              </a:lnTo>
                              <a:lnTo>
                                <a:pt x="1305" y="2461"/>
                              </a:lnTo>
                              <a:lnTo>
                                <a:pt x="1305" y="2461"/>
                              </a:lnTo>
                              <a:lnTo>
                                <a:pt x="1305" y="2482"/>
                              </a:lnTo>
                              <a:lnTo>
                                <a:pt x="1305" y="2482"/>
                              </a:lnTo>
                              <a:lnTo>
                                <a:pt x="1305" y="2492"/>
                              </a:lnTo>
                              <a:lnTo>
                                <a:pt x="1305" y="2492"/>
                              </a:lnTo>
                              <a:lnTo>
                                <a:pt x="1315" y="2492"/>
                              </a:lnTo>
                              <a:lnTo>
                                <a:pt x="1315" y="2492"/>
                              </a:lnTo>
                              <a:lnTo>
                                <a:pt x="1315" y="2492"/>
                              </a:lnTo>
                              <a:lnTo>
                                <a:pt x="1335" y="2492"/>
                              </a:lnTo>
                              <a:lnTo>
                                <a:pt x="1335" y="2492"/>
                              </a:lnTo>
                              <a:lnTo>
                                <a:pt x="1366" y="2502"/>
                              </a:lnTo>
                              <a:lnTo>
                                <a:pt x="1366" y="2502"/>
                              </a:lnTo>
                              <a:lnTo>
                                <a:pt x="1386" y="2502"/>
                              </a:lnTo>
                              <a:lnTo>
                                <a:pt x="1386" y="2502"/>
                              </a:lnTo>
                              <a:lnTo>
                                <a:pt x="1396" y="2502"/>
                              </a:lnTo>
                              <a:lnTo>
                                <a:pt x="1396" y="2492"/>
                              </a:lnTo>
                              <a:lnTo>
                                <a:pt x="1396" y="2492"/>
                              </a:lnTo>
                              <a:lnTo>
                                <a:pt x="1406" y="2492"/>
                              </a:lnTo>
                              <a:lnTo>
                                <a:pt x="1416" y="2482"/>
                              </a:lnTo>
                              <a:lnTo>
                                <a:pt x="1416" y="2482"/>
                              </a:lnTo>
                              <a:lnTo>
                                <a:pt x="1416" y="2471"/>
                              </a:lnTo>
                              <a:lnTo>
                                <a:pt x="1426" y="2461"/>
                              </a:lnTo>
                              <a:lnTo>
                                <a:pt x="1416" y="2441"/>
                              </a:lnTo>
                              <a:lnTo>
                                <a:pt x="1416" y="2441"/>
                              </a:lnTo>
                              <a:lnTo>
                                <a:pt x="1426" y="2421"/>
                              </a:lnTo>
                              <a:lnTo>
                                <a:pt x="1426" y="2411"/>
                              </a:lnTo>
                              <a:lnTo>
                                <a:pt x="1426" y="2411"/>
                              </a:lnTo>
                              <a:lnTo>
                                <a:pt x="1426" y="2380"/>
                              </a:lnTo>
                              <a:lnTo>
                                <a:pt x="1426" y="2380"/>
                              </a:lnTo>
                              <a:lnTo>
                                <a:pt x="1426" y="2370"/>
                              </a:lnTo>
                              <a:lnTo>
                                <a:pt x="1416" y="2360"/>
                              </a:lnTo>
                              <a:lnTo>
                                <a:pt x="1416" y="2360"/>
                              </a:lnTo>
                              <a:lnTo>
                                <a:pt x="1406" y="2340"/>
                              </a:lnTo>
                              <a:lnTo>
                                <a:pt x="1406" y="2340"/>
                              </a:lnTo>
                              <a:lnTo>
                                <a:pt x="1406" y="2330"/>
                              </a:lnTo>
                              <a:lnTo>
                                <a:pt x="1406" y="2330"/>
                              </a:lnTo>
                              <a:lnTo>
                                <a:pt x="1396" y="2330"/>
                              </a:lnTo>
                              <a:lnTo>
                                <a:pt x="1396" y="2330"/>
                              </a:lnTo>
                              <a:lnTo>
                                <a:pt x="1396" y="2330"/>
                              </a:lnTo>
                              <a:lnTo>
                                <a:pt x="1396" y="2319"/>
                              </a:lnTo>
                              <a:lnTo>
                                <a:pt x="1396" y="2319"/>
                              </a:lnTo>
                              <a:lnTo>
                                <a:pt x="1396" y="2309"/>
                              </a:lnTo>
                              <a:lnTo>
                                <a:pt x="1396" y="2309"/>
                              </a:lnTo>
                              <a:lnTo>
                                <a:pt x="1396" y="2289"/>
                              </a:lnTo>
                              <a:lnTo>
                                <a:pt x="1396" y="2279"/>
                              </a:lnTo>
                              <a:lnTo>
                                <a:pt x="1406" y="2279"/>
                              </a:lnTo>
                              <a:lnTo>
                                <a:pt x="1406" y="2279"/>
                              </a:lnTo>
                              <a:lnTo>
                                <a:pt x="1406" y="2279"/>
                              </a:lnTo>
                              <a:lnTo>
                                <a:pt x="1416" y="2289"/>
                              </a:lnTo>
                              <a:lnTo>
                                <a:pt x="1416" y="2299"/>
                              </a:lnTo>
                              <a:lnTo>
                                <a:pt x="1416" y="2299"/>
                              </a:lnTo>
                              <a:lnTo>
                                <a:pt x="1416" y="2309"/>
                              </a:lnTo>
                              <a:lnTo>
                                <a:pt x="1416" y="2319"/>
                              </a:lnTo>
                              <a:lnTo>
                                <a:pt x="1426" y="2330"/>
                              </a:lnTo>
                              <a:lnTo>
                                <a:pt x="1426" y="2330"/>
                              </a:lnTo>
                              <a:lnTo>
                                <a:pt x="1426" y="2330"/>
                              </a:lnTo>
                              <a:lnTo>
                                <a:pt x="1426" y="2330"/>
                              </a:lnTo>
                              <a:lnTo>
                                <a:pt x="1437" y="2330"/>
                              </a:lnTo>
                              <a:lnTo>
                                <a:pt x="1437" y="2340"/>
                              </a:lnTo>
                              <a:lnTo>
                                <a:pt x="1437" y="2340"/>
                              </a:lnTo>
                              <a:lnTo>
                                <a:pt x="1447" y="2350"/>
                              </a:lnTo>
                              <a:lnTo>
                                <a:pt x="1447" y="2350"/>
                              </a:lnTo>
                              <a:lnTo>
                                <a:pt x="1447" y="2370"/>
                              </a:lnTo>
                              <a:lnTo>
                                <a:pt x="1447" y="2370"/>
                              </a:lnTo>
                              <a:lnTo>
                                <a:pt x="1447" y="2380"/>
                              </a:lnTo>
                              <a:lnTo>
                                <a:pt x="1457" y="2380"/>
                              </a:lnTo>
                              <a:lnTo>
                                <a:pt x="1477" y="2380"/>
                              </a:lnTo>
                              <a:lnTo>
                                <a:pt x="1477" y="2380"/>
                              </a:lnTo>
                              <a:lnTo>
                                <a:pt x="1477" y="2390"/>
                              </a:lnTo>
                              <a:lnTo>
                                <a:pt x="1477" y="2401"/>
                              </a:lnTo>
                              <a:lnTo>
                                <a:pt x="1477" y="2401"/>
                              </a:lnTo>
                              <a:lnTo>
                                <a:pt x="1497" y="2431"/>
                              </a:lnTo>
                              <a:lnTo>
                                <a:pt x="1497" y="2431"/>
                              </a:lnTo>
                              <a:lnTo>
                                <a:pt x="1497" y="2441"/>
                              </a:lnTo>
                              <a:lnTo>
                                <a:pt x="1507" y="2451"/>
                              </a:lnTo>
                              <a:lnTo>
                                <a:pt x="1507" y="2451"/>
                              </a:lnTo>
                              <a:lnTo>
                                <a:pt x="1517" y="2461"/>
                              </a:lnTo>
                              <a:lnTo>
                                <a:pt x="1517" y="2461"/>
                              </a:lnTo>
                              <a:lnTo>
                                <a:pt x="1517" y="2471"/>
                              </a:lnTo>
                              <a:lnTo>
                                <a:pt x="1517" y="2471"/>
                              </a:lnTo>
                              <a:lnTo>
                                <a:pt x="1517" y="2471"/>
                              </a:lnTo>
                              <a:lnTo>
                                <a:pt x="1528" y="2471"/>
                              </a:lnTo>
                              <a:lnTo>
                                <a:pt x="1538" y="2471"/>
                              </a:lnTo>
                              <a:lnTo>
                                <a:pt x="1538" y="2471"/>
                              </a:lnTo>
                              <a:lnTo>
                                <a:pt x="1548" y="2471"/>
                              </a:lnTo>
                              <a:lnTo>
                                <a:pt x="1558" y="2461"/>
                              </a:lnTo>
                              <a:lnTo>
                                <a:pt x="1558" y="2461"/>
                              </a:lnTo>
                              <a:lnTo>
                                <a:pt x="1568" y="2461"/>
                              </a:lnTo>
                              <a:lnTo>
                                <a:pt x="1578" y="2461"/>
                              </a:lnTo>
                              <a:lnTo>
                                <a:pt x="1578" y="2461"/>
                              </a:lnTo>
                              <a:lnTo>
                                <a:pt x="1588" y="2471"/>
                              </a:lnTo>
                              <a:lnTo>
                                <a:pt x="1588" y="2471"/>
                              </a:lnTo>
                              <a:lnTo>
                                <a:pt x="1598" y="2471"/>
                              </a:lnTo>
                              <a:lnTo>
                                <a:pt x="1598" y="2471"/>
                              </a:lnTo>
                              <a:lnTo>
                                <a:pt x="1609" y="2471"/>
                              </a:lnTo>
                              <a:lnTo>
                                <a:pt x="1619" y="2461"/>
                              </a:lnTo>
                              <a:lnTo>
                                <a:pt x="1619" y="2441"/>
                              </a:lnTo>
                              <a:lnTo>
                                <a:pt x="1619" y="2431"/>
                              </a:lnTo>
                              <a:lnTo>
                                <a:pt x="1619" y="2431"/>
                              </a:lnTo>
                              <a:lnTo>
                                <a:pt x="1619" y="2421"/>
                              </a:lnTo>
                              <a:lnTo>
                                <a:pt x="1629" y="2411"/>
                              </a:lnTo>
                              <a:lnTo>
                                <a:pt x="1629" y="2411"/>
                              </a:lnTo>
                              <a:lnTo>
                                <a:pt x="1619" y="2411"/>
                              </a:lnTo>
                              <a:lnTo>
                                <a:pt x="1619" y="2401"/>
                              </a:lnTo>
                              <a:lnTo>
                                <a:pt x="1609" y="2401"/>
                              </a:lnTo>
                              <a:lnTo>
                                <a:pt x="1609" y="2401"/>
                              </a:lnTo>
                              <a:lnTo>
                                <a:pt x="1609" y="2401"/>
                              </a:lnTo>
                              <a:lnTo>
                                <a:pt x="1598" y="2390"/>
                              </a:lnTo>
                              <a:lnTo>
                                <a:pt x="1598" y="2380"/>
                              </a:lnTo>
                              <a:lnTo>
                                <a:pt x="1598" y="2380"/>
                              </a:lnTo>
                              <a:lnTo>
                                <a:pt x="1598" y="2370"/>
                              </a:lnTo>
                              <a:lnTo>
                                <a:pt x="1588" y="2370"/>
                              </a:lnTo>
                              <a:lnTo>
                                <a:pt x="1588" y="2370"/>
                              </a:lnTo>
                              <a:lnTo>
                                <a:pt x="1588" y="2360"/>
                              </a:lnTo>
                              <a:lnTo>
                                <a:pt x="1578" y="2350"/>
                              </a:lnTo>
                              <a:lnTo>
                                <a:pt x="1578" y="2340"/>
                              </a:lnTo>
                              <a:lnTo>
                                <a:pt x="1578" y="2340"/>
                              </a:lnTo>
                              <a:lnTo>
                                <a:pt x="1588" y="2330"/>
                              </a:lnTo>
                              <a:lnTo>
                                <a:pt x="1588" y="2319"/>
                              </a:lnTo>
                              <a:lnTo>
                                <a:pt x="1588" y="2319"/>
                              </a:lnTo>
                              <a:lnTo>
                                <a:pt x="1598" y="2330"/>
                              </a:lnTo>
                              <a:lnTo>
                                <a:pt x="1598" y="2340"/>
                              </a:lnTo>
                              <a:lnTo>
                                <a:pt x="1598" y="2340"/>
                              </a:lnTo>
                              <a:lnTo>
                                <a:pt x="1619" y="2370"/>
                              </a:lnTo>
                              <a:lnTo>
                                <a:pt x="1619" y="2370"/>
                              </a:lnTo>
                              <a:lnTo>
                                <a:pt x="1619" y="2380"/>
                              </a:lnTo>
                              <a:lnTo>
                                <a:pt x="1619" y="2380"/>
                              </a:lnTo>
                              <a:lnTo>
                                <a:pt x="1629" y="2380"/>
                              </a:lnTo>
                              <a:lnTo>
                                <a:pt x="1629" y="2380"/>
                              </a:lnTo>
                              <a:lnTo>
                                <a:pt x="1639" y="2380"/>
                              </a:lnTo>
                              <a:lnTo>
                                <a:pt x="1639" y="2380"/>
                              </a:lnTo>
                              <a:lnTo>
                                <a:pt x="1659" y="2390"/>
                              </a:lnTo>
                              <a:lnTo>
                                <a:pt x="1669" y="2401"/>
                              </a:lnTo>
                              <a:lnTo>
                                <a:pt x="1669" y="2401"/>
                              </a:lnTo>
                              <a:lnTo>
                                <a:pt x="1669" y="2401"/>
                              </a:lnTo>
                              <a:lnTo>
                                <a:pt x="1679" y="2411"/>
                              </a:lnTo>
                              <a:lnTo>
                                <a:pt x="1679" y="2411"/>
                              </a:lnTo>
                              <a:lnTo>
                                <a:pt x="1690" y="2411"/>
                              </a:lnTo>
                              <a:lnTo>
                                <a:pt x="1690" y="2411"/>
                              </a:lnTo>
                              <a:lnTo>
                                <a:pt x="1700" y="2390"/>
                              </a:lnTo>
                              <a:lnTo>
                                <a:pt x="1700" y="2390"/>
                              </a:lnTo>
                              <a:lnTo>
                                <a:pt x="1710" y="2390"/>
                              </a:lnTo>
                              <a:lnTo>
                                <a:pt x="1720" y="2380"/>
                              </a:lnTo>
                              <a:lnTo>
                                <a:pt x="1720" y="2380"/>
                              </a:lnTo>
                              <a:lnTo>
                                <a:pt x="1720" y="2370"/>
                              </a:lnTo>
                              <a:lnTo>
                                <a:pt x="1720" y="2360"/>
                              </a:lnTo>
                              <a:lnTo>
                                <a:pt x="1720" y="2360"/>
                              </a:lnTo>
                              <a:lnTo>
                                <a:pt x="1720" y="2350"/>
                              </a:lnTo>
                              <a:lnTo>
                                <a:pt x="1730" y="2350"/>
                              </a:lnTo>
                              <a:lnTo>
                                <a:pt x="1730" y="2350"/>
                              </a:lnTo>
                              <a:lnTo>
                                <a:pt x="1730" y="2340"/>
                              </a:lnTo>
                              <a:lnTo>
                                <a:pt x="1740" y="2340"/>
                              </a:lnTo>
                              <a:lnTo>
                                <a:pt x="1740" y="2340"/>
                              </a:lnTo>
                              <a:lnTo>
                                <a:pt x="1750" y="2360"/>
                              </a:lnTo>
                              <a:lnTo>
                                <a:pt x="1750" y="2380"/>
                              </a:lnTo>
                              <a:lnTo>
                                <a:pt x="1750" y="2380"/>
                              </a:lnTo>
                              <a:lnTo>
                                <a:pt x="1750" y="2431"/>
                              </a:lnTo>
                              <a:lnTo>
                                <a:pt x="1750" y="2431"/>
                              </a:lnTo>
                              <a:lnTo>
                                <a:pt x="1750" y="2451"/>
                              </a:lnTo>
                              <a:lnTo>
                                <a:pt x="1750" y="2461"/>
                              </a:lnTo>
                              <a:lnTo>
                                <a:pt x="1760" y="2471"/>
                              </a:lnTo>
                              <a:lnTo>
                                <a:pt x="1770" y="2482"/>
                              </a:lnTo>
                              <a:lnTo>
                                <a:pt x="1770" y="2482"/>
                              </a:lnTo>
                              <a:lnTo>
                                <a:pt x="1770" y="2492"/>
                              </a:lnTo>
                              <a:lnTo>
                                <a:pt x="1770" y="2502"/>
                              </a:lnTo>
                              <a:lnTo>
                                <a:pt x="1770" y="2502"/>
                              </a:lnTo>
                              <a:lnTo>
                                <a:pt x="1781" y="2512"/>
                              </a:lnTo>
                              <a:lnTo>
                                <a:pt x="1781" y="2522"/>
                              </a:lnTo>
                              <a:lnTo>
                                <a:pt x="1781" y="2522"/>
                              </a:lnTo>
                              <a:lnTo>
                                <a:pt x="1781" y="2532"/>
                              </a:lnTo>
                              <a:lnTo>
                                <a:pt x="1781" y="2532"/>
                              </a:lnTo>
                              <a:lnTo>
                                <a:pt x="1781" y="2532"/>
                              </a:lnTo>
                              <a:lnTo>
                                <a:pt x="1791" y="2542"/>
                              </a:lnTo>
                              <a:lnTo>
                                <a:pt x="1791" y="2542"/>
                              </a:lnTo>
                              <a:lnTo>
                                <a:pt x="1791" y="2563"/>
                              </a:lnTo>
                              <a:lnTo>
                                <a:pt x="1791" y="2563"/>
                              </a:lnTo>
                              <a:lnTo>
                                <a:pt x="1791" y="2573"/>
                              </a:lnTo>
                              <a:lnTo>
                                <a:pt x="1801" y="2573"/>
                              </a:lnTo>
                              <a:lnTo>
                                <a:pt x="1801" y="2573"/>
                              </a:lnTo>
                              <a:lnTo>
                                <a:pt x="1801" y="2583"/>
                              </a:lnTo>
                              <a:lnTo>
                                <a:pt x="1801" y="2583"/>
                              </a:lnTo>
                              <a:lnTo>
                                <a:pt x="1801" y="2593"/>
                              </a:lnTo>
                              <a:lnTo>
                                <a:pt x="1811" y="2593"/>
                              </a:lnTo>
                              <a:lnTo>
                                <a:pt x="1821" y="2603"/>
                              </a:lnTo>
                              <a:lnTo>
                                <a:pt x="1821" y="2603"/>
                              </a:lnTo>
                              <a:lnTo>
                                <a:pt x="1821" y="2623"/>
                              </a:lnTo>
                              <a:lnTo>
                                <a:pt x="1831" y="2623"/>
                              </a:lnTo>
                              <a:lnTo>
                                <a:pt x="1841" y="2613"/>
                              </a:lnTo>
                              <a:lnTo>
                                <a:pt x="1841" y="2613"/>
                              </a:lnTo>
                              <a:lnTo>
                                <a:pt x="1841" y="2603"/>
                              </a:lnTo>
                              <a:lnTo>
                                <a:pt x="1841" y="2593"/>
                              </a:lnTo>
                              <a:lnTo>
                                <a:pt x="1841" y="2563"/>
                              </a:lnTo>
                              <a:lnTo>
                                <a:pt x="1841" y="2563"/>
                              </a:lnTo>
                              <a:lnTo>
                                <a:pt x="1841" y="2502"/>
                              </a:lnTo>
                              <a:lnTo>
                                <a:pt x="1841" y="2502"/>
                              </a:lnTo>
                              <a:lnTo>
                                <a:pt x="1841" y="2461"/>
                              </a:lnTo>
                              <a:lnTo>
                                <a:pt x="1841" y="2431"/>
                              </a:lnTo>
                              <a:lnTo>
                                <a:pt x="1841" y="2431"/>
                              </a:lnTo>
                              <a:lnTo>
                                <a:pt x="1841" y="2421"/>
                              </a:lnTo>
                              <a:lnTo>
                                <a:pt x="1831" y="2411"/>
                              </a:lnTo>
                              <a:lnTo>
                                <a:pt x="1831" y="2411"/>
                              </a:lnTo>
                              <a:lnTo>
                                <a:pt x="1821" y="2411"/>
                              </a:lnTo>
                              <a:lnTo>
                                <a:pt x="1821" y="2411"/>
                              </a:lnTo>
                              <a:lnTo>
                                <a:pt x="1811" y="2390"/>
                              </a:lnTo>
                              <a:lnTo>
                                <a:pt x="1811" y="2390"/>
                              </a:lnTo>
                              <a:lnTo>
                                <a:pt x="1811" y="2380"/>
                              </a:lnTo>
                              <a:lnTo>
                                <a:pt x="1811" y="2380"/>
                              </a:lnTo>
                              <a:lnTo>
                                <a:pt x="1811" y="2370"/>
                              </a:lnTo>
                              <a:lnTo>
                                <a:pt x="1811" y="2360"/>
                              </a:lnTo>
                              <a:lnTo>
                                <a:pt x="1811" y="2360"/>
                              </a:lnTo>
                              <a:lnTo>
                                <a:pt x="1811" y="2360"/>
                              </a:lnTo>
                              <a:lnTo>
                                <a:pt x="1801" y="2350"/>
                              </a:lnTo>
                              <a:lnTo>
                                <a:pt x="1801" y="2350"/>
                              </a:lnTo>
                              <a:lnTo>
                                <a:pt x="1791" y="2340"/>
                              </a:lnTo>
                              <a:lnTo>
                                <a:pt x="1791" y="2340"/>
                              </a:lnTo>
                              <a:lnTo>
                                <a:pt x="1801" y="2330"/>
                              </a:lnTo>
                              <a:lnTo>
                                <a:pt x="1801" y="2330"/>
                              </a:lnTo>
                              <a:lnTo>
                                <a:pt x="1801" y="2330"/>
                              </a:lnTo>
                              <a:lnTo>
                                <a:pt x="1791" y="2319"/>
                              </a:lnTo>
                              <a:lnTo>
                                <a:pt x="1791" y="2319"/>
                              </a:lnTo>
                              <a:lnTo>
                                <a:pt x="1791" y="2299"/>
                              </a:lnTo>
                              <a:lnTo>
                                <a:pt x="1791" y="2299"/>
                              </a:lnTo>
                              <a:lnTo>
                                <a:pt x="1781" y="2289"/>
                              </a:lnTo>
                              <a:lnTo>
                                <a:pt x="1770" y="2279"/>
                              </a:lnTo>
                              <a:lnTo>
                                <a:pt x="1770" y="2279"/>
                              </a:lnTo>
                              <a:lnTo>
                                <a:pt x="1760" y="2269"/>
                              </a:lnTo>
                              <a:lnTo>
                                <a:pt x="1760" y="2259"/>
                              </a:lnTo>
                              <a:lnTo>
                                <a:pt x="1760" y="2259"/>
                              </a:lnTo>
                              <a:lnTo>
                                <a:pt x="1760" y="2249"/>
                              </a:lnTo>
                              <a:lnTo>
                                <a:pt x="1770" y="2238"/>
                              </a:lnTo>
                              <a:lnTo>
                                <a:pt x="1770" y="2238"/>
                              </a:lnTo>
                              <a:lnTo>
                                <a:pt x="1770" y="2238"/>
                              </a:lnTo>
                              <a:lnTo>
                                <a:pt x="1770" y="2238"/>
                              </a:lnTo>
                              <a:lnTo>
                                <a:pt x="1770" y="2218"/>
                              </a:lnTo>
                              <a:lnTo>
                                <a:pt x="1770" y="2218"/>
                              </a:lnTo>
                              <a:lnTo>
                                <a:pt x="1781" y="2218"/>
                              </a:lnTo>
                              <a:lnTo>
                                <a:pt x="1791" y="2208"/>
                              </a:lnTo>
                              <a:lnTo>
                                <a:pt x="1801" y="2218"/>
                              </a:lnTo>
                              <a:lnTo>
                                <a:pt x="1811" y="2218"/>
                              </a:lnTo>
                              <a:lnTo>
                                <a:pt x="1811" y="2218"/>
                              </a:lnTo>
                              <a:lnTo>
                                <a:pt x="1811" y="2218"/>
                              </a:lnTo>
                              <a:lnTo>
                                <a:pt x="1821" y="2228"/>
                              </a:lnTo>
                              <a:lnTo>
                                <a:pt x="1821" y="2228"/>
                              </a:lnTo>
                              <a:lnTo>
                                <a:pt x="1821" y="2238"/>
                              </a:lnTo>
                              <a:lnTo>
                                <a:pt x="1821" y="2238"/>
                              </a:lnTo>
                              <a:lnTo>
                                <a:pt x="1821" y="2249"/>
                              </a:lnTo>
                              <a:lnTo>
                                <a:pt x="1821" y="2249"/>
                              </a:lnTo>
                              <a:lnTo>
                                <a:pt x="1831" y="2249"/>
                              </a:lnTo>
                              <a:lnTo>
                                <a:pt x="1831" y="2249"/>
                              </a:lnTo>
                              <a:lnTo>
                                <a:pt x="1831" y="2249"/>
                              </a:lnTo>
                              <a:lnTo>
                                <a:pt x="1831" y="2249"/>
                              </a:lnTo>
                              <a:lnTo>
                                <a:pt x="1831" y="2249"/>
                              </a:lnTo>
                              <a:lnTo>
                                <a:pt x="1841" y="2259"/>
                              </a:lnTo>
                              <a:lnTo>
                                <a:pt x="1841" y="2259"/>
                              </a:lnTo>
                              <a:lnTo>
                                <a:pt x="1841" y="2259"/>
                              </a:lnTo>
                              <a:lnTo>
                                <a:pt x="1841" y="2269"/>
                              </a:lnTo>
                              <a:lnTo>
                                <a:pt x="1862" y="2269"/>
                              </a:lnTo>
                              <a:lnTo>
                                <a:pt x="1872" y="2269"/>
                              </a:lnTo>
                              <a:lnTo>
                                <a:pt x="1882" y="2269"/>
                              </a:lnTo>
                              <a:lnTo>
                                <a:pt x="1882" y="2269"/>
                              </a:lnTo>
                              <a:lnTo>
                                <a:pt x="1892" y="2279"/>
                              </a:lnTo>
                              <a:lnTo>
                                <a:pt x="1892" y="2279"/>
                              </a:lnTo>
                              <a:lnTo>
                                <a:pt x="1892" y="2279"/>
                              </a:lnTo>
                              <a:lnTo>
                                <a:pt x="1912" y="2289"/>
                              </a:lnTo>
                              <a:lnTo>
                                <a:pt x="1922" y="2299"/>
                              </a:lnTo>
                              <a:lnTo>
                                <a:pt x="1922" y="2299"/>
                              </a:lnTo>
                              <a:lnTo>
                                <a:pt x="1932" y="2299"/>
                              </a:lnTo>
                              <a:lnTo>
                                <a:pt x="1942" y="2299"/>
                              </a:lnTo>
                              <a:lnTo>
                                <a:pt x="1942" y="2299"/>
                              </a:lnTo>
                              <a:lnTo>
                                <a:pt x="1942" y="2299"/>
                              </a:lnTo>
                              <a:lnTo>
                                <a:pt x="1953" y="2309"/>
                              </a:lnTo>
                              <a:lnTo>
                                <a:pt x="1953" y="2309"/>
                              </a:lnTo>
                              <a:lnTo>
                                <a:pt x="1963" y="2309"/>
                              </a:lnTo>
                              <a:lnTo>
                                <a:pt x="1963" y="2309"/>
                              </a:lnTo>
                              <a:lnTo>
                                <a:pt x="1963" y="2299"/>
                              </a:lnTo>
                              <a:lnTo>
                                <a:pt x="1973" y="2289"/>
                              </a:lnTo>
                              <a:lnTo>
                                <a:pt x="1973" y="2279"/>
                              </a:lnTo>
                              <a:lnTo>
                                <a:pt x="1973" y="2259"/>
                              </a:lnTo>
                              <a:lnTo>
                                <a:pt x="1973" y="2259"/>
                              </a:lnTo>
                              <a:lnTo>
                                <a:pt x="1973" y="2259"/>
                              </a:lnTo>
                              <a:lnTo>
                                <a:pt x="1963" y="2249"/>
                              </a:lnTo>
                              <a:lnTo>
                                <a:pt x="1963" y="2249"/>
                              </a:lnTo>
                              <a:lnTo>
                                <a:pt x="1953" y="2249"/>
                              </a:lnTo>
                              <a:lnTo>
                                <a:pt x="1953" y="2238"/>
                              </a:lnTo>
                              <a:lnTo>
                                <a:pt x="1953" y="2238"/>
                              </a:lnTo>
                              <a:lnTo>
                                <a:pt x="1942" y="2218"/>
                              </a:lnTo>
                              <a:lnTo>
                                <a:pt x="1942" y="2218"/>
                              </a:lnTo>
                              <a:lnTo>
                                <a:pt x="1942" y="2208"/>
                              </a:lnTo>
                              <a:lnTo>
                                <a:pt x="1942" y="2198"/>
                              </a:lnTo>
                              <a:lnTo>
                                <a:pt x="1942" y="2188"/>
                              </a:lnTo>
                              <a:lnTo>
                                <a:pt x="1942" y="2188"/>
                              </a:lnTo>
                              <a:lnTo>
                                <a:pt x="1942" y="2188"/>
                              </a:lnTo>
                              <a:lnTo>
                                <a:pt x="1953" y="2178"/>
                              </a:lnTo>
                              <a:lnTo>
                                <a:pt x="1953" y="2178"/>
                              </a:lnTo>
                              <a:lnTo>
                                <a:pt x="1963" y="2188"/>
                              </a:lnTo>
                              <a:lnTo>
                                <a:pt x="1963" y="2188"/>
                              </a:lnTo>
                              <a:lnTo>
                                <a:pt x="1973" y="2188"/>
                              </a:lnTo>
                              <a:lnTo>
                                <a:pt x="1973" y="2188"/>
                              </a:lnTo>
                              <a:lnTo>
                                <a:pt x="1973" y="2198"/>
                              </a:lnTo>
                              <a:lnTo>
                                <a:pt x="1983" y="2198"/>
                              </a:lnTo>
                              <a:lnTo>
                                <a:pt x="1983" y="2198"/>
                              </a:lnTo>
                              <a:lnTo>
                                <a:pt x="1983" y="2208"/>
                              </a:lnTo>
                              <a:lnTo>
                                <a:pt x="1983" y="2208"/>
                              </a:lnTo>
                              <a:lnTo>
                                <a:pt x="2003" y="2208"/>
                              </a:lnTo>
                              <a:lnTo>
                                <a:pt x="2003" y="2208"/>
                              </a:lnTo>
                              <a:lnTo>
                                <a:pt x="2034" y="2208"/>
                              </a:lnTo>
                              <a:lnTo>
                                <a:pt x="2034" y="2208"/>
                              </a:lnTo>
                              <a:lnTo>
                                <a:pt x="2044" y="2208"/>
                              </a:lnTo>
                              <a:lnTo>
                                <a:pt x="2044" y="2208"/>
                              </a:lnTo>
                              <a:lnTo>
                                <a:pt x="2044" y="2208"/>
                              </a:lnTo>
                              <a:lnTo>
                                <a:pt x="2054" y="2218"/>
                              </a:lnTo>
                              <a:lnTo>
                                <a:pt x="2064" y="2218"/>
                              </a:lnTo>
                              <a:lnTo>
                                <a:pt x="2064" y="2218"/>
                              </a:lnTo>
                              <a:lnTo>
                                <a:pt x="2074" y="2228"/>
                              </a:lnTo>
                              <a:lnTo>
                                <a:pt x="2074" y="2228"/>
                              </a:lnTo>
                              <a:lnTo>
                                <a:pt x="2084" y="2218"/>
                              </a:lnTo>
                              <a:lnTo>
                                <a:pt x="2084" y="2218"/>
                              </a:lnTo>
                              <a:lnTo>
                                <a:pt x="2094" y="2218"/>
                              </a:lnTo>
                              <a:lnTo>
                                <a:pt x="2094" y="2208"/>
                              </a:lnTo>
                              <a:lnTo>
                                <a:pt x="2084" y="2188"/>
                              </a:lnTo>
                              <a:lnTo>
                                <a:pt x="2084" y="2188"/>
                              </a:lnTo>
                              <a:lnTo>
                                <a:pt x="2094" y="2178"/>
                              </a:lnTo>
                              <a:lnTo>
                                <a:pt x="2094" y="2168"/>
                              </a:lnTo>
                              <a:lnTo>
                                <a:pt x="2094" y="2168"/>
                              </a:lnTo>
                              <a:lnTo>
                                <a:pt x="2084" y="2147"/>
                              </a:lnTo>
                              <a:lnTo>
                                <a:pt x="2084" y="2147"/>
                              </a:lnTo>
                              <a:lnTo>
                                <a:pt x="2084" y="2147"/>
                              </a:lnTo>
                              <a:lnTo>
                                <a:pt x="2084" y="2137"/>
                              </a:lnTo>
                              <a:lnTo>
                                <a:pt x="2084" y="2137"/>
                              </a:lnTo>
                              <a:lnTo>
                                <a:pt x="2084" y="2127"/>
                              </a:lnTo>
                              <a:lnTo>
                                <a:pt x="2084" y="2127"/>
                              </a:lnTo>
                              <a:lnTo>
                                <a:pt x="2084" y="2127"/>
                              </a:lnTo>
                              <a:lnTo>
                                <a:pt x="2074" y="2127"/>
                              </a:lnTo>
                              <a:lnTo>
                                <a:pt x="2084" y="2117"/>
                              </a:lnTo>
                              <a:lnTo>
                                <a:pt x="2084" y="2117"/>
                              </a:lnTo>
                              <a:lnTo>
                                <a:pt x="2084" y="2107"/>
                              </a:lnTo>
                              <a:lnTo>
                                <a:pt x="2094" y="2107"/>
                              </a:lnTo>
                              <a:lnTo>
                                <a:pt x="2094" y="2107"/>
                              </a:lnTo>
                              <a:lnTo>
                                <a:pt x="2094" y="2097"/>
                              </a:lnTo>
                              <a:lnTo>
                                <a:pt x="2104" y="2086"/>
                              </a:lnTo>
                              <a:lnTo>
                                <a:pt x="2104" y="2076"/>
                              </a:lnTo>
                              <a:lnTo>
                                <a:pt x="2094" y="2066"/>
                              </a:lnTo>
                              <a:lnTo>
                                <a:pt x="2094" y="2066"/>
                              </a:lnTo>
                              <a:lnTo>
                                <a:pt x="2094" y="2056"/>
                              </a:lnTo>
                              <a:lnTo>
                                <a:pt x="2084" y="2056"/>
                              </a:lnTo>
                              <a:lnTo>
                                <a:pt x="2084" y="2056"/>
                              </a:lnTo>
                              <a:lnTo>
                                <a:pt x="2084" y="2046"/>
                              </a:lnTo>
                              <a:lnTo>
                                <a:pt x="2084" y="2036"/>
                              </a:lnTo>
                              <a:lnTo>
                                <a:pt x="2074" y="2036"/>
                              </a:lnTo>
                              <a:lnTo>
                                <a:pt x="2074" y="2036"/>
                              </a:lnTo>
                              <a:lnTo>
                                <a:pt x="2064" y="2036"/>
                              </a:lnTo>
                              <a:lnTo>
                                <a:pt x="2064" y="2036"/>
                              </a:lnTo>
                              <a:lnTo>
                                <a:pt x="2054" y="2036"/>
                              </a:lnTo>
                              <a:lnTo>
                                <a:pt x="2034" y="2026"/>
                              </a:lnTo>
                              <a:lnTo>
                                <a:pt x="2034" y="2026"/>
                              </a:lnTo>
                              <a:lnTo>
                                <a:pt x="2023" y="2026"/>
                              </a:lnTo>
                              <a:lnTo>
                                <a:pt x="2023" y="2026"/>
                              </a:lnTo>
                              <a:lnTo>
                                <a:pt x="2003" y="2016"/>
                              </a:lnTo>
                              <a:lnTo>
                                <a:pt x="2003" y="2016"/>
                              </a:lnTo>
                              <a:lnTo>
                                <a:pt x="1973" y="2016"/>
                              </a:lnTo>
                              <a:lnTo>
                                <a:pt x="1953" y="2005"/>
                              </a:lnTo>
                              <a:lnTo>
                                <a:pt x="1932" y="1995"/>
                              </a:lnTo>
                              <a:lnTo>
                                <a:pt x="1912" y="1995"/>
                              </a:lnTo>
                              <a:lnTo>
                                <a:pt x="1912" y="1995"/>
                              </a:lnTo>
                              <a:lnTo>
                                <a:pt x="1872" y="1985"/>
                              </a:lnTo>
                              <a:lnTo>
                                <a:pt x="1851" y="1975"/>
                              </a:lnTo>
                              <a:lnTo>
                                <a:pt x="1841" y="1965"/>
                              </a:lnTo>
                              <a:lnTo>
                                <a:pt x="1841" y="1965"/>
                              </a:lnTo>
                              <a:lnTo>
                                <a:pt x="1841" y="1965"/>
                              </a:lnTo>
                              <a:lnTo>
                                <a:pt x="1851" y="1955"/>
                              </a:lnTo>
                              <a:lnTo>
                                <a:pt x="1862" y="1955"/>
                              </a:lnTo>
                              <a:lnTo>
                                <a:pt x="1872" y="1955"/>
                              </a:lnTo>
                              <a:lnTo>
                                <a:pt x="1902" y="1965"/>
                              </a:lnTo>
                              <a:lnTo>
                                <a:pt x="1912" y="1975"/>
                              </a:lnTo>
                              <a:lnTo>
                                <a:pt x="1912" y="1975"/>
                              </a:lnTo>
                              <a:lnTo>
                                <a:pt x="1932" y="1985"/>
                              </a:lnTo>
                              <a:lnTo>
                                <a:pt x="1932" y="1985"/>
                              </a:lnTo>
                              <a:lnTo>
                                <a:pt x="1953" y="1985"/>
                              </a:lnTo>
                              <a:lnTo>
                                <a:pt x="1953" y="1985"/>
                              </a:lnTo>
                              <a:lnTo>
                                <a:pt x="1973" y="1995"/>
                              </a:lnTo>
                              <a:lnTo>
                                <a:pt x="1973" y="1995"/>
                              </a:lnTo>
                              <a:lnTo>
                                <a:pt x="2044" y="1995"/>
                              </a:lnTo>
                              <a:lnTo>
                                <a:pt x="2044" y="1995"/>
                              </a:lnTo>
                              <a:lnTo>
                                <a:pt x="2064" y="1995"/>
                              </a:lnTo>
                              <a:lnTo>
                                <a:pt x="2084" y="1995"/>
                              </a:lnTo>
                              <a:lnTo>
                                <a:pt x="2084" y="1995"/>
                              </a:lnTo>
                              <a:lnTo>
                                <a:pt x="2115" y="1985"/>
                              </a:lnTo>
                              <a:lnTo>
                                <a:pt x="2115" y="1985"/>
                              </a:lnTo>
                              <a:lnTo>
                                <a:pt x="2135" y="1985"/>
                              </a:lnTo>
                              <a:lnTo>
                                <a:pt x="2145" y="1975"/>
                              </a:lnTo>
                              <a:lnTo>
                                <a:pt x="2165" y="1955"/>
                              </a:lnTo>
                              <a:lnTo>
                                <a:pt x="2165" y="1955"/>
                              </a:lnTo>
                              <a:lnTo>
                                <a:pt x="2175" y="1955"/>
                              </a:lnTo>
                              <a:lnTo>
                                <a:pt x="2175" y="1945"/>
                              </a:lnTo>
                              <a:lnTo>
                                <a:pt x="2185" y="1924"/>
                              </a:lnTo>
                              <a:lnTo>
                                <a:pt x="2185" y="1914"/>
                              </a:lnTo>
                              <a:lnTo>
                                <a:pt x="2185" y="1914"/>
                              </a:lnTo>
                              <a:lnTo>
                                <a:pt x="2185" y="1914"/>
                              </a:lnTo>
                              <a:lnTo>
                                <a:pt x="2175" y="1904"/>
                              </a:lnTo>
                              <a:lnTo>
                                <a:pt x="2175" y="1904"/>
                              </a:lnTo>
                              <a:lnTo>
                                <a:pt x="2175" y="1904"/>
                              </a:lnTo>
                              <a:lnTo>
                                <a:pt x="2165" y="1904"/>
                              </a:lnTo>
                              <a:lnTo>
                                <a:pt x="2165" y="1904"/>
                              </a:lnTo>
                              <a:lnTo>
                                <a:pt x="2165" y="1894"/>
                              </a:lnTo>
                              <a:lnTo>
                                <a:pt x="2165" y="1884"/>
                              </a:lnTo>
                              <a:lnTo>
                                <a:pt x="2165" y="1884"/>
                              </a:lnTo>
                              <a:lnTo>
                                <a:pt x="2155" y="1874"/>
                              </a:lnTo>
                              <a:lnTo>
                                <a:pt x="2155" y="1874"/>
                              </a:lnTo>
                              <a:lnTo>
                                <a:pt x="2135" y="1853"/>
                              </a:lnTo>
                              <a:lnTo>
                                <a:pt x="2125" y="1843"/>
                              </a:lnTo>
                              <a:lnTo>
                                <a:pt x="2125" y="1833"/>
                              </a:lnTo>
                              <a:lnTo>
                                <a:pt x="2125" y="1833"/>
                              </a:lnTo>
                              <a:lnTo>
                                <a:pt x="2104" y="1813"/>
                              </a:lnTo>
                              <a:lnTo>
                                <a:pt x="2104" y="1813"/>
                              </a:lnTo>
                              <a:lnTo>
                                <a:pt x="2104" y="1813"/>
                              </a:lnTo>
                              <a:lnTo>
                                <a:pt x="2094" y="1803"/>
                              </a:lnTo>
                              <a:lnTo>
                                <a:pt x="2094" y="1803"/>
                              </a:lnTo>
                              <a:lnTo>
                                <a:pt x="2084" y="1793"/>
                              </a:lnTo>
                              <a:lnTo>
                                <a:pt x="2074" y="1772"/>
                              </a:lnTo>
                              <a:lnTo>
                                <a:pt x="2074" y="1772"/>
                              </a:lnTo>
                              <a:lnTo>
                                <a:pt x="2064" y="1752"/>
                              </a:lnTo>
                              <a:lnTo>
                                <a:pt x="2064" y="1752"/>
                              </a:lnTo>
                              <a:lnTo>
                                <a:pt x="2054" y="1742"/>
                              </a:lnTo>
                              <a:lnTo>
                                <a:pt x="2034" y="1732"/>
                              </a:lnTo>
                              <a:lnTo>
                                <a:pt x="2034" y="1732"/>
                              </a:lnTo>
                              <a:lnTo>
                                <a:pt x="2023" y="1722"/>
                              </a:lnTo>
                              <a:lnTo>
                                <a:pt x="2003" y="1712"/>
                              </a:lnTo>
                              <a:lnTo>
                                <a:pt x="2003" y="1712"/>
                              </a:lnTo>
                              <a:lnTo>
                                <a:pt x="1993" y="1702"/>
                              </a:lnTo>
                              <a:lnTo>
                                <a:pt x="1983" y="1691"/>
                              </a:lnTo>
                              <a:lnTo>
                                <a:pt x="1983" y="1681"/>
                              </a:lnTo>
                              <a:lnTo>
                                <a:pt x="1983" y="1681"/>
                              </a:lnTo>
                              <a:lnTo>
                                <a:pt x="1993" y="1671"/>
                              </a:lnTo>
                              <a:lnTo>
                                <a:pt x="1993" y="1671"/>
                              </a:lnTo>
                              <a:lnTo>
                                <a:pt x="2003" y="1671"/>
                              </a:lnTo>
                              <a:lnTo>
                                <a:pt x="2003" y="1671"/>
                              </a:lnTo>
                              <a:lnTo>
                                <a:pt x="2034" y="1671"/>
                              </a:lnTo>
                              <a:lnTo>
                                <a:pt x="2034" y="1671"/>
                              </a:lnTo>
                              <a:lnTo>
                                <a:pt x="2044" y="1681"/>
                              </a:lnTo>
                              <a:lnTo>
                                <a:pt x="2054" y="1691"/>
                              </a:lnTo>
                              <a:lnTo>
                                <a:pt x="2054" y="1691"/>
                              </a:lnTo>
                              <a:lnTo>
                                <a:pt x="2064" y="1691"/>
                              </a:lnTo>
                              <a:lnTo>
                                <a:pt x="2074" y="1702"/>
                              </a:lnTo>
                              <a:lnTo>
                                <a:pt x="2074" y="1702"/>
                              </a:lnTo>
                              <a:lnTo>
                                <a:pt x="2104" y="1712"/>
                              </a:lnTo>
                              <a:lnTo>
                                <a:pt x="2104" y="1712"/>
                              </a:lnTo>
                              <a:lnTo>
                                <a:pt x="2104" y="1712"/>
                              </a:lnTo>
                              <a:lnTo>
                                <a:pt x="2104" y="1712"/>
                              </a:lnTo>
                              <a:lnTo>
                                <a:pt x="2125" y="1722"/>
                              </a:lnTo>
                              <a:lnTo>
                                <a:pt x="2125" y="1722"/>
                              </a:lnTo>
                              <a:lnTo>
                                <a:pt x="2135" y="1722"/>
                              </a:lnTo>
                              <a:lnTo>
                                <a:pt x="2145" y="1732"/>
                              </a:lnTo>
                              <a:lnTo>
                                <a:pt x="2145" y="1732"/>
                              </a:lnTo>
                              <a:lnTo>
                                <a:pt x="2165" y="1732"/>
                              </a:lnTo>
                              <a:lnTo>
                                <a:pt x="2175" y="1742"/>
                              </a:lnTo>
                              <a:lnTo>
                                <a:pt x="2175" y="1752"/>
                              </a:lnTo>
                              <a:lnTo>
                                <a:pt x="2175" y="1752"/>
                              </a:lnTo>
                              <a:lnTo>
                                <a:pt x="2185" y="1762"/>
                              </a:lnTo>
                              <a:lnTo>
                                <a:pt x="2185" y="1762"/>
                              </a:lnTo>
                              <a:lnTo>
                                <a:pt x="2195" y="1772"/>
                              </a:lnTo>
                              <a:lnTo>
                                <a:pt x="2195" y="1772"/>
                              </a:lnTo>
                              <a:lnTo>
                                <a:pt x="2216" y="1772"/>
                              </a:lnTo>
                              <a:lnTo>
                                <a:pt x="2216" y="1772"/>
                              </a:lnTo>
                              <a:lnTo>
                                <a:pt x="2226" y="1783"/>
                              </a:lnTo>
                              <a:lnTo>
                                <a:pt x="2226" y="1783"/>
                              </a:lnTo>
                              <a:lnTo>
                                <a:pt x="2226" y="1783"/>
                              </a:lnTo>
                              <a:lnTo>
                                <a:pt x="2256" y="1803"/>
                              </a:lnTo>
                              <a:lnTo>
                                <a:pt x="2256" y="1803"/>
                              </a:lnTo>
                              <a:lnTo>
                                <a:pt x="2266" y="1823"/>
                              </a:lnTo>
                              <a:lnTo>
                                <a:pt x="2266" y="1823"/>
                              </a:lnTo>
                              <a:lnTo>
                                <a:pt x="2266" y="1823"/>
                              </a:lnTo>
                              <a:lnTo>
                                <a:pt x="2266" y="1823"/>
                              </a:lnTo>
                              <a:lnTo>
                                <a:pt x="2276" y="1833"/>
                              </a:lnTo>
                              <a:lnTo>
                                <a:pt x="2276" y="1833"/>
                              </a:lnTo>
                              <a:lnTo>
                                <a:pt x="2287" y="1833"/>
                              </a:lnTo>
                              <a:lnTo>
                                <a:pt x="2287" y="1833"/>
                              </a:lnTo>
                              <a:lnTo>
                                <a:pt x="2297" y="1843"/>
                              </a:lnTo>
                              <a:lnTo>
                                <a:pt x="2297" y="1843"/>
                              </a:lnTo>
                              <a:lnTo>
                                <a:pt x="2297" y="1843"/>
                              </a:lnTo>
                              <a:lnTo>
                                <a:pt x="2307" y="1853"/>
                              </a:lnTo>
                              <a:lnTo>
                                <a:pt x="2307" y="1864"/>
                              </a:lnTo>
                              <a:lnTo>
                                <a:pt x="2307" y="1864"/>
                              </a:lnTo>
                              <a:lnTo>
                                <a:pt x="2317" y="1864"/>
                              </a:lnTo>
                              <a:lnTo>
                                <a:pt x="2317" y="1874"/>
                              </a:lnTo>
                              <a:lnTo>
                                <a:pt x="2317" y="1874"/>
                              </a:lnTo>
                              <a:lnTo>
                                <a:pt x="2327" y="1884"/>
                              </a:lnTo>
                              <a:lnTo>
                                <a:pt x="2327" y="1884"/>
                              </a:lnTo>
                              <a:lnTo>
                                <a:pt x="2327" y="1884"/>
                              </a:lnTo>
                              <a:lnTo>
                                <a:pt x="2337" y="1894"/>
                              </a:lnTo>
                              <a:lnTo>
                                <a:pt x="2347" y="1894"/>
                              </a:lnTo>
                              <a:lnTo>
                                <a:pt x="2347" y="1894"/>
                              </a:lnTo>
                              <a:lnTo>
                                <a:pt x="2357" y="1904"/>
                              </a:lnTo>
                              <a:lnTo>
                                <a:pt x="2357" y="1904"/>
                              </a:lnTo>
                              <a:lnTo>
                                <a:pt x="2357" y="1914"/>
                              </a:lnTo>
                              <a:lnTo>
                                <a:pt x="2367" y="1914"/>
                              </a:lnTo>
                              <a:lnTo>
                                <a:pt x="2367" y="1914"/>
                              </a:lnTo>
                              <a:lnTo>
                                <a:pt x="2378" y="1904"/>
                              </a:lnTo>
                              <a:lnTo>
                                <a:pt x="2388" y="1904"/>
                              </a:lnTo>
                              <a:lnTo>
                                <a:pt x="2388" y="1894"/>
                              </a:lnTo>
                              <a:lnTo>
                                <a:pt x="2388" y="1894"/>
                              </a:lnTo>
                              <a:lnTo>
                                <a:pt x="2388" y="1884"/>
                              </a:lnTo>
                              <a:lnTo>
                                <a:pt x="2398" y="1874"/>
                              </a:lnTo>
                              <a:lnTo>
                                <a:pt x="2398" y="1874"/>
                              </a:lnTo>
                              <a:lnTo>
                                <a:pt x="2408" y="1864"/>
                              </a:lnTo>
                              <a:lnTo>
                                <a:pt x="2408" y="1864"/>
                              </a:lnTo>
                              <a:lnTo>
                                <a:pt x="2408" y="1853"/>
                              </a:lnTo>
                              <a:lnTo>
                                <a:pt x="2408" y="1843"/>
                              </a:lnTo>
                              <a:lnTo>
                                <a:pt x="2398" y="1843"/>
                              </a:lnTo>
                              <a:lnTo>
                                <a:pt x="2398" y="1833"/>
                              </a:lnTo>
                              <a:lnTo>
                                <a:pt x="2398" y="1833"/>
                              </a:lnTo>
                              <a:lnTo>
                                <a:pt x="2388" y="1823"/>
                              </a:lnTo>
                              <a:lnTo>
                                <a:pt x="2378" y="1823"/>
                              </a:lnTo>
                              <a:lnTo>
                                <a:pt x="2378" y="1823"/>
                              </a:lnTo>
                              <a:lnTo>
                                <a:pt x="2357" y="1813"/>
                              </a:lnTo>
                              <a:lnTo>
                                <a:pt x="2347" y="1803"/>
                              </a:lnTo>
                              <a:lnTo>
                                <a:pt x="2347" y="1803"/>
                              </a:lnTo>
                              <a:lnTo>
                                <a:pt x="2317" y="1793"/>
                              </a:lnTo>
                              <a:lnTo>
                                <a:pt x="2307" y="1783"/>
                              </a:lnTo>
                              <a:lnTo>
                                <a:pt x="2297" y="1772"/>
                              </a:lnTo>
                              <a:lnTo>
                                <a:pt x="2297" y="1772"/>
                              </a:lnTo>
                              <a:lnTo>
                                <a:pt x="2287" y="1762"/>
                              </a:lnTo>
                              <a:lnTo>
                                <a:pt x="2287" y="1762"/>
                              </a:lnTo>
                              <a:lnTo>
                                <a:pt x="2276" y="1752"/>
                              </a:lnTo>
                              <a:lnTo>
                                <a:pt x="2276" y="1752"/>
                              </a:lnTo>
                              <a:lnTo>
                                <a:pt x="2276" y="1752"/>
                              </a:lnTo>
                              <a:lnTo>
                                <a:pt x="2276" y="1742"/>
                              </a:lnTo>
                              <a:lnTo>
                                <a:pt x="2276" y="1742"/>
                              </a:lnTo>
                              <a:lnTo>
                                <a:pt x="2287" y="1732"/>
                              </a:lnTo>
                              <a:lnTo>
                                <a:pt x="2297" y="1722"/>
                              </a:lnTo>
                              <a:lnTo>
                                <a:pt x="2297" y="1722"/>
                              </a:lnTo>
                              <a:lnTo>
                                <a:pt x="2307" y="1712"/>
                              </a:lnTo>
                              <a:lnTo>
                                <a:pt x="2307" y="1712"/>
                              </a:lnTo>
                              <a:lnTo>
                                <a:pt x="2317" y="1722"/>
                              </a:lnTo>
                              <a:lnTo>
                                <a:pt x="2327" y="1722"/>
                              </a:lnTo>
                              <a:lnTo>
                                <a:pt x="2327" y="1722"/>
                              </a:lnTo>
                              <a:lnTo>
                                <a:pt x="2327" y="1732"/>
                              </a:lnTo>
                              <a:lnTo>
                                <a:pt x="2327" y="1732"/>
                              </a:lnTo>
                              <a:lnTo>
                                <a:pt x="2347" y="1732"/>
                              </a:lnTo>
                              <a:lnTo>
                                <a:pt x="2347" y="1732"/>
                              </a:lnTo>
                              <a:lnTo>
                                <a:pt x="2347" y="1742"/>
                              </a:lnTo>
                              <a:lnTo>
                                <a:pt x="2357" y="1742"/>
                              </a:lnTo>
                              <a:lnTo>
                                <a:pt x="2357" y="1742"/>
                              </a:lnTo>
                              <a:lnTo>
                                <a:pt x="2367" y="1752"/>
                              </a:lnTo>
                              <a:lnTo>
                                <a:pt x="2367" y="1752"/>
                              </a:lnTo>
                              <a:lnTo>
                                <a:pt x="2378" y="1752"/>
                              </a:lnTo>
                              <a:lnTo>
                                <a:pt x="2388" y="1752"/>
                              </a:lnTo>
                              <a:lnTo>
                                <a:pt x="2398" y="1752"/>
                              </a:lnTo>
                              <a:lnTo>
                                <a:pt x="2398" y="1752"/>
                              </a:lnTo>
                              <a:lnTo>
                                <a:pt x="2428" y="1752"/>
                              </a:lnTo>
                              <a:lnTo>
                                <a:pt x="2448" y="1762"/>
                              </a:lnTo>
                              <a:lnTo>
                                <a:pt x="2448" y="1762"/>
                              </a:lnTo>
                              <a:lnTo>
                                <a:pt x="2459" y="1762"/>
                              </a:lnTo>
                              <a:lnTo>
                                <a:pt x="2469" y="1762"/>
                              </a:lnTo>
                              <a:lnTo>
                                <a:pt x="2469" y="1772"/>
                              </a:lnTo>
                              <a:lnTo>
                                <a:pt x="2469" y="1772"/>
                              </a:lnTo>
                              <a:lnTo>
                                <a:pt x="2479" y="1783"/>
                              </a:lnTo>
                              <a:lnTo>
                                <a:pt x="2479" y="1793"/>
                              </a:lnTo>
                              <a:lnTo>
                                <a:pt x="2479" y="1793"/>
                              </a:lnTo>
                              <a:lnTo>
                                <a:pt x="2479" y="1803"/>
                              </a:lnTo>
                              <a:lnTo>
                                <a:pt x="2489" y="1813"/>
                              </a:lnTo>
                              <a:lnTo>
                                <a:pt x="2489" y="1813"/>
                              </a:lnTo>
                              <a:lnTo>
                                <a:pt x="2489" y="1823"/>
                              </a:lnTo>
                              <a:lnTo>
                                <a:pt x="2499" y="1823"/>
                              </a:lnTo>
                              <a:lnTo>
                                <a:pt x="2499" y="1833"/>
                              </a:lnTo>
                              <a:lnTo>
                                <a:pt x="2499" y="1833"/>
                              </a:lnTo>
                              <a:lnTo>
                                <a:pt x="2499" y="1843"/>
                              </a:lnTo>
                              <a:lnTo>
                                <a:pt x="2509" y="1843"/>
                              </a:lnTo>
                              <a:lnTo>
                                <a:pt x="2519" y="1853"/>
                              </a:lnTo>
                              <a:lnTo>
                                <a:pt x="2519" y="1853"/>
                              </a:lnTo>
                              <a:lnTo>
                                <a:pt x="2529" y="1864"/>
                              </a:lnTo>
                              <a:lnTo>
                                <a:pt x="2529" y="1874"/>
                              </a:lnTo>
                              <a:lnTo>
                                <a:pt x="2529" y="1874"/>
                              </a:lnTo>
                              <a:lnTo>
                                <a:pt x="2539" y="1884"/>
                              </a:lnTo>
                              <a:lnTo>
                                <a:pt x="2539" y="1884"/>
                              </a:lnTo>
                              <a:lnTo>
                                <a:pt x="2539" y="1884"/>
                              </a:lnTo>
                              <a:lnTo>
                                <a:pt x="2550" y="1894"/>
                              </a:lnTo>
                              <a:lnTo>
                                <a:pt x="2550" y="1904"/>
                              </a:lnTo>
                              <a:lnTo>
                                <a:pt x="2560" y="1904"/>
                              </a:lnTo>
                              <a:lnTo>
                                <a:pt x="2560" y="1904"/>
                              </a:lnTo>
                              <a:lnTo>
                                <a:pt x="2570" y="1904"/>
                              </a:lnTo>
                              <a:lnTo>
                                <a:pt x="2580" y="1914"/>
                              </a:lnTo>
                              <a:lnTo>
                                <a:pt x="2580" y="1914"/>
                              </a:lnTo>
                              <a:lnTo>
                                <a:pt x="2590" y="1924"/>
                              </a:lnTo>
                              <a:lnTo>
                                <a:pt x="2590" y="1924"/>
                              </a:lnTo>
                              <a:lnTo>
                                <a:pt x="2600" y="1935"/>
                              </a:lnTo>
                              <a:lnTo>
                                <a:pt x="2600" y="1945"/>
                              </a:lnTo>
                              <a:lnTo>
                                <a:pt x="2600" y="1945"/>
                              </a:lnTo>
                              <a:lnTo>
                                <a:pt x="2610" y="1955"/>
                              </a:lnTo>
                              <a:lnTo>
                                <a:pt x="2610" y="1965"/>
                              </a:lnTo>
                              <a:lnTo>
                                <a:pt x="2610" y="1965"/>
                              </a:lnTo>
                              <a:lnTo>
                                <a:pt x="2620" y="1975"/>
                              </a:lnTo>
                              <a:lnTo>
                                <a:pt x="2620" y="1985"/>
                              </a:lnTo>
                              <a:lnTo>
                                <a:pt x="2610" y="2016"/>
                              </a:lnTo>
                              <a:lnTo>
                                <a:pt x="2610" y="2016"/>
                              </a:lnTo>
                              <a:lnTo>
                                <a:pt x="2610" y="2036"/>
                              </a:lnTo>
                              <a:lnTo>
                                <a:pt x="2610" y="2046"/>
                              </a:lnTo>
                              <a:lnTo>
                                <a:pt x="2610" y="2046"/>
                              </a:lnTo>
                              <a:lnTo>
                                <a:pt x="2610" y="2046"/>
                              </a:lnTo>
                              <a:lnTo>
                                <a:pt x="2620" y="2056"/>
                              </a:lnTo>
                              <a:lnTo>
                                <a:pt x="2631" y="2056"/>
                              </a:lnTo>
                              <a:lnTo>
                                <a:pt x="2631" y="2056"/>
                              </a:lnTo>
                              <a:lnTo>
                                <a:pt x="2631" y="2056"/>
                              </a:lnTo>
                              <a:lnTo>
                                <a:pt x="2641" y="2046"/>
                              </a:lnTo>
                              <a:lnTo>
                                <a:pt x="2641" y="2046"/>
                              </a:lnTo>
                              <a:lnTo>
                                <a:pt x="2651" y="2036"/>
                              </a:lnTo>
                              <a:lnTo>
                                <a:pt x="2661" y="2036"/>
                              </a:lnTo>
                              <a:lnTo>
                                <a:pt x="2671" y="2026"/>
                              </a:lnTo>
                              <a:lnTo>
                                <a:pt x="2671" y="2026"/>
                              </a:lnTo>
                              <a:lnTo>
                                <a:pt x="2681" y="2016"/>
                              </a:lnTo>
                              <a:lnTo>
                                <a:pt x="2691" y="2005"/>
                              </a:lnTo>
                              <a:lnTo>
                                <a:pt x="2691" y="2005"/>
                              </a:lnTo>
                              <a:lnTo>
                                <a:pt x="2691" y="1995"/>
                              </a:lnTo>
                              <a:lnTo>
                                <a:pt x="2701" y="1985"/>
                              </a:lnTo>
                              <a:lnTo>
                                <a:pt x="2701" y="1985"/>
                              </a:lnTo>
                              <a:lnTo>
                                <a:pt x="2701" y="1975"/>
                              </a:lnTo>
                              <a:lnTo>
                                <a:pt x="2701" y="1975"/>
                              </a:lnTo>
                              <a:lnTo>
                                <a:pt x="2712" y="1965"/>
                              </a:lnTo>
                              <a:lnTo>
                                <a:pt x="2712" y="1965"/>
                              </a:lnTo>
                              <a:lnTo>
                                <a:pt x="2712" y="1955"/>
                              </a:lnTo>
                              <a:lnTo>
                                <a:pt x="2722" y="1955"/>
                              </a:lnTo>
                              <a:lnTo>
                                <a:pt x="2722" y="1955"/>
                              </a:lnTo>
                              <a:lnTo>
                                <a:pt x="2722" y="1955"/>
                              </a:lnTo>
                              <a:lnTo>
                                <a:pt x="2722" y="1975"/>
                              </a:lnTo>
                              <a:lnTo>
                                <a:pt x="2732" y="1975"/>
                              </a:lnTo>
                              <a:lnTo>
                                <a:pt x="2732" y="1985"/>
                              </a:lnTo>
                              <a:lnTo>
                                <a:pt x="2732" y="1985"/>
                              </a:lnTo>
                              <a:lnTo>
                                <a:pt x="2742" y="1985"/>
                              </a:lnTo>
                              <a:lnTo>
                                <a:pt x="2742" y="1985"/>
                              </a:lnTo>
                              <a:lnTo>
                                <a:pt x="2752" y="1975"/>
                              </a:lnTo>
                              <a:lnTo>
                                <a:pt x="2752" y="1975"/>
                              </a:lnTo>
                              <a:lnTo>
                                <a:pt x="2762" y="1975"/>
                              </a:lnTo>
                              <a:lnTo>
                                <a:pt x="2762" y="1985"/>
                              </a:lnTo>
                              <a:lnTo>
                                <a:pt x="2772" y="1985"/>
                              </a:lnTo>
                              <a:lnTo>
                                <a:pt x="2772" y="1985"/>
                              </a:lnTo>
                              <a:lnTo>
                                <a:pt x="2772" y="1985"/>
                              </a:lnTo>
                              <a:lnTo>
                                <a:pt x="2772" y="1985"/>
                              </a:lnTo>
                              <a:lnTo>
                                <a:pt x="2782" y="1985"/>
                              </a:lnTo>
                              <a:lnTo>
                                <a:pt x="2782" y="1985"/>
                              </a:lnTo>
                              <a:lnTo>
                                <a:pt x="2792" y="1965"/>
                              </a:lnTo>
                              <a:lnTo>
                                <a:pt x="2792" y="1955"/>
                              </a:lnTo>
                              <a:lnTo>
                                <a:pt x="2792" y="1955"/>
                              </a:lnTo>
                              <a:lnTo>
                                <a:pt x="2782" y="1955"/>
                              </a:lnTo>
                              <a:lnTo>
                                <a:pt x="2782" y="1955"/>
                              </a:lnTo>
                              <a:lnTo>
                                <a:pt x="2782" y="1945"/>
                              </a:lnTo>
                              <a:lnTo>
                                <a:pt x="2782" y="1945"/>
                              </a:lnTo>
                              <a:lnTo>
                                <a:pt x="2782" y="1945"/>
                              </a:lnTo>
                              <a:lnTo>
                                <a:pt x="2782" y="1935"/>
                              </a:lnTo>
                              <a:lnTo>
                                <a:pt x="2782" y="1924"/>
                              </a:lnTo>
                              <a:lnTo>
                                <a:pt x="2782" y="1924"/>
                              </a:lnTo>
                              <a:lnTo>
                                <a:pt x="2792" y="1914"/>
                              </a:lnTo>
                              <a:lnTo>
                                <a:pt x="2792" y="1904"/>
                              </a:lnTo>
                              <a:lnTo>
                                <a:pt x="2792" y="1904"/>
                              </a:lnTo>
                              <a:lnTo>
                                <a:pt x="2792" y="1894"/>
                              </a:lnTo>
                              <a:lnTo>
                                <a:pt x="2792" y="1894"/>
                              </a:lnTo>
                              <a:lnTo>
                                <a:pt x="2792" y="1884"/>
                              </a:lnTo>
                              <a:lnTo>
                                <a:pt x="2792" y="1884"/>
                              </a:lnTo>
                              <a:lnTo>
                                <a:pt x="2813" y="1884"/>
                              </a:lnTo>
                              <a:lnTo>
                                <a:pt x="2813" y="1884"/>
                              </a:lnTo>
                              <a:lnTo>
                                <a:pt x="2823" y="1874"/>
                              </a:lnTo>
                              <a:lnTo>
                                <a:pt x="2833" y="1864"/>
                              </a:lnTo>
                              <a:lnTo>
                                <a:pt x="2833" y="1864"/>
                              </a:lnTo>
                              <a:lnTo>
                                <a:pt x="2843" y="1864"/>
                              </a:lnTo>
                              <a:lnTo>
                                <a:pt x="2853" y="1864"/>
                              </a:lnTo>
                              <a:lnTo>
                                <a:pt x="2853" y="1864"/>
                              </a:lnTo>
                              <a:lnTo>
                                <a:pt x="2853" y="1853"/>
                              </a:lnTo>
                              <a:lnTo>
                                <a:pt x="2843" y="1843"/>
                              </a:lnTo>
                              <a:lnTo>
                                <a:pt x="2843" y="1843"/>
                              </a:lnTo>
                              <a:lnTo>
                                <a:pt x="2843" y="1833"/>
                              </a:lnTo>
                              <a:lnTo>
                                <a:pt x="2833" y="1833"/>
                              </a:lnTo>
                              <a:lnTo>
                                <a:pt x="2823" y="1833"/>
                              </a:lnTo>
                              <a:lnTo>
                                <a:pt x="2823" y="1833"/>
                              </a:lnTo>
                              <a:lnTo>
                                <a:pt x="2782" y="1833"/>
                              </a:lnTo>
                              <a:lnTo>
                                <a:pt x="2752" y="1833"/>
                              </a:lnTo>
                              <a:lnTo>
                                <a:pt x="2732" y="1833"/>
                              </a:lnTo>
                              <a:lnTo>
                                <a:pt x="2691" y="1813"/>
                              </a:lnTo>
                              <a:lnTo>
                                <a:pt x="2691" y="1813"/>
                              </a:lnTo>
                              <a:lnTo>
                                <a:pt x="2691" y="1813"/>
                              </a:lnTo>
                              <a:lnTo>
                                <a:pt x="2691" y="1813"/>
                              </a:lnTo>
                              <a:lnTo>
                                <a:pt x="2661" y="1813"/>
                              </a:lnTo>
                              <a:lnTo>
                                <a:pt x="2661" y="1813"/>
                              </a:lnTo>
                              <a:lnTo>
                                <a:pt x="2661" y="1813"/>
                              </a:lnTo>
                              <a:lnTo>
                                <a:pt x="2651" y="1803"/>
                              </a:lnTo>
                              <a:lnTo>
                                <a:pt x="2651" y="1803"/>
                              </a:lnTo>
                              <a:lnTo>
                                <a:pt x="2641" y="1803"/>
                              </a:lnTo>
                              <a:lnTo>
                                <a:pt x="2631" y="1803"/>
                              </a:lnTo>
                              <a:lnTo>
                                <a:pt x="2631" y="1803"/>
                              </a:lnTo>
                              <a:lnTo>
                                <a:pt x="2620" y="1803"/>
                              </a:lnTo>
                              <a:lnTo>
                                <a:pt x="2610" y="1803"/>
                              </a:lnTo>
                              <a:lnTo>
                                <a:pt x="2610" y="1803"/>
                              </a:lnTo>
                              <a:lnTo>
                                <a:pt x="2600" y="1793"/>
                              </a:lnTo>
                              <a:lnTo>
                                <a:pt x="2600" y="1793"/>
                              </a:lnTo>
                              <a:lnTo>
                                <a:pt x="2590" y="1783"/>
                              </a:lnTo>
                              <a:lnTo>
                                <a:pt x="2590" y="1783"/>
                              </a:lnTo>
                              <a:lnTo>
                                <a:pt x="2580" y="1772"/>
                              </a:lnTo>
                              <a:lnTo>
                                <a:pt x="2580" y="1772"/>
                              </a:lnTo>
                              <a:lnTo>
                                <a:pt x="2580" y="1762"/>
                              </a:lnTo>
                              <a:lnTo>
                                <a:pt x="2580" y="1762"/>
                              </a:lnTo>
                              <a:lnTo>
                                <a:pt x="2580" y="1762"/>
                              </a:lnTo>
                              <a:lnTo>
                                <a:pt x="2570" y="1752"/>
                              </a:lnTo>
                              <a:lnTo>
                                <a:pt x="2570" y="1752"/>
                              </a:lnTo>
                              <a:lnTo>
                                <a:pt x="2560" y="1732"/>
                              </a:lnTo>
                              <a:lnTo>
                                <a:pt x="2560" y="1732"/>
                              </a:lnTo>
                              <a:lnTo>
                                <a:pt x="2560" y="1722"/>
                              </a:lnTo>
                              <a:lnTo>
                                <a:pt x="2550" y="1722"/>
                              </a:lnTo>
                              <a:lnTo>
                                <a:pt x="2550" y="1722"/>
                              </a:lnTo>
                              <a:lnTo>
                                <a:pt x="2550" y="1702"/>
                              </a:lnTo>
                              <a:lnTo>
                                <a:pt x="2550" y="1691"/>
                              </a:lnTo>
                              <a:lnTo>
                                <a:pt x="2539" y="1691"/>
                              </a:lnTo>
                              <a:lnTo>
                                <a:pt x="2539" y="1691"/>
                              </a:lnTo>
                              <a:lnTo>
                                <a:pt x="2519" y="1681"/>
                              </a:lnTo>
                              <a:lnTo>
                                <a:pt x="2509" y="1681"/>
                              </a:lnTo>
                              <a:lnTo>
                                <a:pt x="2489" y="1691"/>
                              </a:lnTo>
                              <a:lnTo>
                                <a:pt x="2489" y="1691"/>
                              </a:lnTo>
                              <a:lnTo>
                                <a:pt x="2469" y="1681"/>
                              </a:lnTo>
                              <a:lnTo>
                                <a:pt x="2469" y="1681"/>
                              </a:lnTo>
                              <a:lnTo>
                                <a:pt x="2469" y="1681"/>
                              </a:lnTo>
                              <a:lnTo>
                                <a:pt x="2459" y="1671"/>
                              </a:lnTo>
                              <a:lnTo>
                                <a:pt x="2459" y="1671"/>
                              </a:lnTo>
                              <a:lnTo>
                                <a:pt x="2428" y="1671"/>
                              </a:lnTo>
                              <a:lnTo>
                                <a:pt x="2428" y="1671"/>
                              </a:lnTo>
                              <a:lnTo>
                                <a:pt x="2408" y="1681"/>
                              </a:lnTo>
                              <a:lnTo>
                                <a:pt x="2398" y="1681"/>
                              </a:lnTo>
                              <a:lnTo>
                                <a:pt x="2398" y="1681"/>
                              </a:lnTo>
                              <a:lnTo>
                                <a:pt x="2378" y="1681"/>
                              </a:lnTo>
                              <a:lnTo>
                                <a:pt x="2378" y="1671"/>
                              </a:lnTo>
                              <a:lnTo>
                                <a:pt x="2378" y="1671"/>
                              </a:lnTo>
                              <a:lnTo>
                                <a:pt x="2367" y="1671"/>
                              </a:lnTo>
                              <a:lnTo>
                                <a:pt x="2357" y="1661"/>
                              </a:lnTo>
                              <a:lnTo>
                                <a:pt x="2357" y="1661"/>
                              </a:lnTo>
                              <a:lnTo>
                                <a:pt x="2347" y="1651"/>
                              </a:lnTo>
                              <a:lnTo>
                                <a:pt x="2347" y="1651"/>
                              </a:lnTo>
                              <a:lnTo>
                                <a:pt x="2347" y="1641"/>
                              </a:lnTo>
                              <a:lnTo>
                                <a:pt x="2347" y="1641"/>
                              </a:lnTo>
                              <a:lnTo>
                                <a:pt x="2337" y="1641"/>
                              </a:lnTo>
                              <a:lnTo>
                                <a:pt x="2337" y="1631"/>
                              </a:lnTo>
                              <a:lnTo>
                                <a:pt x="2337" y="1631"/>
                              </a:lnTo>
                              <a:lnTo>
                                <a:pt x="2327" y="1631"/>
                              </a:lnTo>
                              <a:lnTo>
                                <a:pt x="2317" y="1631"/>
                              </a:lnTo>
                              <a:lnTo>
                                <a:pt x="2317" y="1631"/>
                              </a:lnTo>
                              <a:lnTo>
                                <a:pt x="2297" y="1631"/>
                              </a:lnTo>
                              <a:lnTo>
                                <a:pt x="2287" y="1631"/>
                              </a:lnTo>
                              <a:lnTo>
                                <a:pt x="2287" y="1631"/>
                              </a:lnTo>
                              <a:lnTo>
                                <a:pt x="2276" y="1631"/>
                              </a:lnTo>
                              <a:lnTo>
                                <a:pt x="2276" y="1620"/>
                              </a:lnTo>
                              <a:lnTo>
                                <a:pt x="2276" y="1620"/>
                              </a:lnTo>
                              <a:lnTo>
                                <a:pt x="2276" y="1620"/>
                              </a:lnTo>
                              <a:lnTo>
                                <a:pt x="2276" y="1620"/>
                              </a:lnTo>
                              <a:lnTo>
                                <a:pt x="2287" y="1610"/>
                              </a:lnTo>
                              <a:lnTo>
                                <a:pt x="2287" y="1610"/>
                              </a:lnTo>
                              <a:lnTo>
                                <a:pt x="2287" y="1610"/>
                              </a:lnTo>
                              <a:lnTo>
                                <a:pt x="2307" y="1600"/>
                              </a:lnTo>
                              <a:lnTo>
                                <a:pt x="2307" y="1600"/>
                              </a:lnTo>
                              <a:lnTo>
                                <a:pt x="2337" y="1600"/>
                              </a:lnTo>
                              <a:lnTo>
                                <a:pt x="2337" y="1600"/>
                              </a:lnTo>
                              <a:lnTo>
                                <a:pt x="2357" y="1600"/>
                              </a:lnTo>
                              <a:lnTo>
                                <a:pt x="2378" y="1600"/>
                              </a:lnTo>
                              <a:lnTo>
                                <a:pt x="2378" y="1600"/>
                              </a:lnTo>
                              <a:lnTo>
                                <a:pt x="2388" y="1600"/>
                              </a:lnTo>
                              <a:lnTo>
                                <a:pt x="2398" y="1590"/>
                              </a:lnTo>
                              <a:lnTo>
                                <a:pt x="2418" y="1580"/>
                              </a:lnTo>
                              <a:lnTo>
                                <a:pt x="2418" y="1580"/>
                              </a:lnTo>
                              <a:lnTo>
                                <a:pt x="2428" y="1580"/>
                              </a:lnTo>
                              <a:lnTo>
                                <a:pt x="2448" y="1580"/>
                              </a:lnTo>
                              <a:lnTo>
                                <a:pt x="2448" y="1580"/>
                              </a:lnTo>
                              <a:lnTo>
                                <a:pt x="2448" y="1570"/>
                              </a:lnTo>
                              <a:lnTo>
                                <a:pt x="2448" y="1570"/>
                              </a:lnTo>
                              <a:lnTo>
                                <a:pt x="2448" y="1570"/>
                              </a:lnTo>
                              <a:lnTo>
                                <a:pt x="2448" y="1570"/>
                              </a:lnTo>
                              <a:lnTo>
                                <a:pt x="2448" y="1560"/>
                              </a:lnTo>
                              <a:lnTo>
                                <a:pt x="2438" y="1560"/>
                              </a:lnTo>
                              <a:lnTo>
                                <a:pt x="2428" y="1560"/>
                              </a:lnTo>
                              <a:lnTo>
                                <a:pt x="2428" y="1560"/>
                              </a:lnTo>
                              <a:lnTo>
                                <a:pt x="2398" y="1550"/>
                              </a:lnTo>
                              <a:lnTo>
                                <a:pt x="2398" y="1550"/>
                              </a:lnTo>
                              <a:lnTo>
                                <a:pt x="2367" y="1550"/>
                              </a:lnTo>
                              <a:lnTo>
                                <a:pt x="2367" y="1550"/>
                              </a:lnTo>
                              <a:lnTo>
                                <a:pt x="2357" y="1550"/>
                              </a:lnTo>
                              <a:lnTo>
                                <a:pt x="2357" y="1560"/>
                              </a:lnTo>
                              <a:lnTo>
                                <a:pt x="2337" y="1570"/>
                              </a:lnTo>
                              <a:lnTo>
                                <a:pt x="2337" y="1570"/>
                              </a:lnTo>
                              <a:lnTo>
                                <a:pt x="2327" y="1570"/>
                              </a:lnTo>
                              <a:lnTo>
                                <a:pt x="2317" y="1570"/>
                              </a:lnTo>
                              <a:lnTo>
                                <a:pt x="2317" y="1570"/>
                              </a:lnTo>
                              <a:lnTo>
                                <a:pt x="2307" y="1570"/>
                              </a:lnTo>
                              <a:lnTo>
                                <a:pt x="2307" y="1570"/>
                              </a:lnTo>
                              <a:lnTo>
                                <a:pt x="2297" y="1570"/>
                              </a:lnTo>
                              <a:lnTo>
                                <a:pt x="2297" y="1570"/>
                              </a:lnTo>
                              <a:lnTo>
                                <a:pt x="2287" y="1570"/>
                              </a:lnTo>
                              <a:lnTo>
                                <a:pt x="2276" y="1560"/>
                              </a:lnTo>
                              <a:lnTo>
                                <a:pt x="2276" y="1560"/>
                              </a:lnTo>
                              <a:lnTo>
                                <a:pt x="2276" y="1560"/>
                              </a:lnTo>
                              <a:lnTo>
                                <a:pt x="2287" y="1550"/>
                              </a:lnTo>
                              <a:lnTo>
                                <a:pt x="2287" y="1539"/>
                              </a:lnTo>
                              <a:lnTo>
                                <a:pt x="2287" y="1539"/>
                              </a:lnTo>
                              <a:lnTo>
                                <a:pt x="2287" y="1539"/>
                              </a:lnTo>
                              <a:lnTo>
                                <a:pt x="2287" y="1529"/>
                              </a:lnTo>
                              <a:lnTo>
                                <a:pt x="2287" y="1529"/>
                              </a:lnTo>
                              <a:lnTo>
                                <a:pt x="2297" y="1519"/>
                              </a:lnTo>
                              <a:lnTo>
                                <a:pt x="2297" y="1519"/>
                              </a:lnTo>
                              <a:lnTo>
                                <a:pt x="2307" y="1509"/>
                              </a:lnTo>
                              <a:lnTo>
                                <a:pt x="2307" y="1509"/>
                              </a:lnTo>
                              <a:lnTo>
                                <a:pt x="2327" y="1499"/>
                              </a:lnTo>
                              <a:lnTo>
                                <a:pt x="2347" y="1499"/>
                              </a:lnTo>
                              <a:lnTo>
                                <a:pt x="2347" y="1499"/>
                              </a:lnTo>
                              <a:lnTo>
                                <a:pt x="2367" y="1489"/>
                              </a:lnTo>
                              <a:lnTo>
                                <a:pt x="2378" y="1489"/>
                              </a:lnTo>
                              <a:lnTo>
                                <a:pt x="2378" y="1489"/>
                              </a:lnTo>
                              <a:lnTo>
                                <a:pt x="2388" y="1479"/>
                              </a:lnTo>
                              <a:lnTo>
                                <a:pt x="2388" y="1479"/>
                              </a:lnTo>
                              <a:lnTo>
                                <a:pt x="2388" y="1479"/>
                              </a:lnTo>
                              <a:lnTo>
                                <a:pt x="2398" y="1469"/>
                              </a:lnTo>
                              <a:lnTo>
                                <a:pt x="2398" y="1458"/>
                              </a:lnTo>
                              <a:lnTo>
                                <a:pt x="2398" y="1458"/>
                              </a:lnTo>
                              <a:lnTo>
                                <a:pt x="2398" y="1448"/>
                              </a:lnTo>
                              <a:lnTo>
                                <a:pt x="2398" y="1448"/>
                              </a:lnTo>
                              <a:lnTo>
                                <a:pt x="2398" y="1438"/>
                              </a:lnTo>
                              <a:lnTo>
                                <a:pt x="2398" y="1428"/>
                              </a:lnTo>
                              <a:lnTo>
                                <a:pt x="2398" y="1428"/>
                              </a:lnTo>
                              <a:lnTo>
                                <a:pt x="2398" y="1418"/>
                              </a:lnTo>
                              <a:lnTo>
                                <a:pt x="2408" y="1408"/>
                              </a:lnTo>
                              <a:lnTo>
                                <a:pt x="2408" y="1408"/>
                              </a:lnTo>
                              <a:lnTo>
                                <a:pt x="2408" y="1408"/>
                              </a:lnTo>
                              <a:lnTo>
                                <a:pt x="2408" y="1387"/>
                              </a:lnTo>
                              <a:lnTo>
                                <a:pt x="2398" y="1387"/>
                              </a:lnTo>
                              <a:lnTo>
                                <a:pt x="2398" y="1387"/>
                              </a:lnTo>
                              <a:lnTo>
                                <a:pt x="2398" y="1387"/>
                              </a:lnTo>
                              <a:lnTo>
                                <a:pt x="2388" y="1377"/>
                              </a:lnTo>
                              <a:lnTo>
                                <a:pt x="2378" y="1377"/>
                              </a:lnTo>
                              <a:lnTo>
                                <a:pt x="2367" y="1377"/>
                              </a:lnTo>
                              <a:lnTo>
                                <a:pt x="2367" y="1377"/>
                              </a:lnTo>
                              <a:lnTo>
                                <a:pt x="2347" y="1387"/>
                              </a:lnTo>
                              <a:lnTo>
                                <a:pt x="2337" y="1398"/>
                              </a:lnTo>
                              <a:lnTo>
                                <a:pt x="2307" y="1408"/>
                              </a:lnTo>
                              <a:lnTo>
                                <a:pt x="2307" y="1408"/>
                              </a:lnTo>
                              <a:lnTo>
                                <a:pt x="2287" y="1418"/>
                              </a:lnTo>
                              <a:lnTo>
                                <a:pt x="2276" y="1428"/>
                              </a:lnTo>
                              <a:lnTo>
                                <a:pt x="2276" y="1428"/>
                              </a:lnTo>
                              <a:lnTo>
                                <a:pt x="2266" y="1428"/>
                              </a:lnTo>
                              <a:lnTo>
                                <a:pt x="2266" y="1428"/>
                              </a:lnTo>
                              <a:lnTo>
                                <a:pt x="2266" y="1428"/>
                              </a:lnTo>
                              <a:lnTo>
                                <a:pt x="2266" y="1418"/>
                              </a:lnTo>
                              <a:lnTo>
                                <a:pt x="2266" y="1418"/>
                              </a:lnTo>
                              <a:lnTo>
                                <a:pt x="2276" y="1398"/>
                              </a:lnTo>
                              <a:lnTo>
                                <a:pt x="2287" y="1377"/>
                              </a:lnTo>
                              <a:lnTo>
                                <a:pt x="2287" y="1377"/>
                              </a:lnTo>
                              <a:lnTo>
                                <a:pt x="2297" y="1367"/>
                              </a:lnTo>
                              <a:lnTo>
                                <a:pt x="2297" y="1367"/>
                              </a:lnTo>
                              <a:lnTo>
                                <a:pt x="2297" y="1367"/>
                              </a:lnTo>
                              <a:lnTo>
                                <a:pt x="2327" y="1347"/>
                              </a:lnTo>
                              <a:lnTo>
                                <a:pt x="2327" y="1347"/>
                              </a:lnTo>
                              <a:lnTo>
                                <a:pt x="2347" y="1347"/>
                              </a:lnTo>
                              <a:lnTo>
                                <a:pt x="2357" y="1327"/>
                              </a:lnTo>
                              <a:lnTo>
                                <a:pt x="2357" y="1327"/>
                              </a:lnTo>
                              <a:lnTo>
                                <a:pt x="2367" y="1327"/>
                              </a:lnTo>
                              <a:lnTo>
                                <a:pt x="2367" y="1327"/>
                              </a:lnTo>
                              <a:lnTo>
                                <a:pt x="2378" y="1327"/>
                              </a:lnTo>
                              <a:lnTo>
                                <a:pt x="2388" y="1327"/>
                              </a:lnTo>
                              <a:lnTo>
                                <a:pt x="2408" y="1327"/>
                              </a:lnTo>
                              <a:lnTo>
                                <a:pt x="2408" y="1327"/>
                              </a:lnTo>
                              <a:lnTo>
                                <a:pt x="2418" y="1317"/>
                              </a:lnTo>
                              <a:lnTo>
                                <a:pt x="2438" y="1317"/>
                              </a:lnTo>
                              <a:lnTo>
                                <a:pt x="2438" y="1317"/>
                              </a:lnTo>
                              <a:lnTo>
                                <a:pt x="2448" y="1317"/>
                              </a:lnTo>
                              <a:lnTo>
                                <a:pt x="2469" y="1327"/>
                              </a:lnTo>
                              <a:lnTo>
                                <a:pt x="2469" y="1327"/>
                              </a:lnTo>
                              <a:lnTo>
                                <a:pt x="2489" y="1337"/>
                              </a:lnTo>
                              <a:lnTo>
                                <a:pt x="2499" y="1337"/>
                              </a:lnTo>
                              <a:lnTo>
                                <a:pt x="2519" y="1327"/>
                              </a:lnTo>
                              <a:lnTo>
                                <a:pt x="2519" y="1327"/>
                              </a:lnTo>
                              <a:lnTo>
                                <a:pt x="2529" y="1327"/>
                              </a:lnTo>
                              <a:lnTo>
                                <a:pt x="2550" y="1327"/>
                              </a:lnTo>
                              <a:lnTo>
                                <a:pt x="2550" y="1327"/>
                              </a:lnTo>
                              <a:lnTo>
                                <a:pt x="2570" y="1317"/>
                              </a:lnTo>
                              <a:lnTo>
                                <a:pt x="2570" y="1317"/>
                              </a:lnTo>
                              <a:lnTo>
                                <a:pt x="2600" y="1327"/>
                              </a:lnTo>
                              <a:lnTo>
                                <a:pt x="2610" y="1327"/>
                              </a:lnTo>
                              <a:lnTo>
                                <a:pt x="2620" y="1317"/>
                              </a:lnTo>
                              <a:lnTo>
                                <a:pt x="2620" y="1317"/>
                              </a:lnTo>
                              <a:lnTo>
                                <a:pt x="2631" y="1317"/>
                              </a:lnTo>
                              <a:lnTo>
                                <a:pt x="2631" y="1317"/>
                              </a:lnTo>
                              <a:lnTo>
                                <a:pt x="2631" y="1306"/>
                              </a:lnTo>
                              <a:lnTo>
                                <a:pt x="2631" y="1296"/>
                              </a:lnTo>
                              <a:lnTo>
                                <a:pt x="2631" y="1296"/>
                              </a:lnTo>
                              <a:lnTo>
                                <a:pt x="2620" y="1296"/>
                              </a:lnTo>
                              <a:lnTo>
                                <a:pt x="2610" y="1296"/>
                              </a:lnTo>
                              <a:lnTo>
                                <a:pt x="2610" y="1296"/>
                              </a:lnTo>
                              <a:lnTo>
                                <a:pt x="2610" y="1296"/>
                              </a:lnTo>
                              <a:lnTo>
                                <a:pt x="2610" y="1296"/>
                              </a:lnTo>
                              <a:lnTo>
                                <a:pt x="2600" y="1296"/>
                              </a:lnTo>
                              <a:lnTo>
                                <a:pt x="2600" y="1296"/>
                              </a:lnTo>
                              <a:lnTo>
                                <a:pt x="2590" y="1286"/>
                              </a:lnTo>
                              <a:lnTo>
                                <a:pt x="2590" y="1286"/>
                              </a:lnTo>
                              <a:lnTo>
                                <a:pt x="2590" y="1286"/>
                              </a:lnTo>
                              <a:lnTo>
                                <a:pt x="2580" y="1276"/>
                              </a:lnTo>
                              <a:lnTo>
                                <a:pt x="2580" y="1276"/>
                              </a:lnTo>
                              <a:lnTo>
                                <a:pt x="2580" y="1266"/>
                              </a:lnTo>
                              <a:lnTo>
                                <a:pt x="2580" y="1266"/>
                              </a:lnTo>
                              <a:lnTo>
                                <a:pt x="2570" y="1256"/>
                              </a:lnTo>
                              <a:lnTo>
                                <a:pt x="2560" y="1246"/>
                              </a:lnTo>
                              <a:lnTo>
                                <a:pt x="2560" y="1246"/>
                              </a:lnTo>
                              <a:lnTo>
                                <a:pt x="2550" y="1236"/>
                              </a:lnTo>
                              <a:lnTo>
                                <a:pt x="2550" y="1215"/>
                              </a:lnTo>
                              <a:lnTo>
                                <a:pt x="2550" y="1215"/>
                              </a:lnTo>
                              <a:lnTo>
                                <a:pt x="2539" y="1215"/>
                              </a:lnTo>
                              <a:lnTo>
                                <a:pt x="2529" y="1215"/>
                              </a:lnTo>
                              <a:lnTo>
                                <a:pt x="2529" y="1195"/>
                              </a:lnTo>
                              <a:lnTo>
                                <a:pt x="2529" y="1195"/>
                              </a:lnTo>
                              <a:lnTo>
                                <a:pt x="2529" y="1195"/>
                              </a:lnTo>
                              <a:lnTo>
                                <a:pt x="2529" y="1185"/>
                              </a:lnTo>
                              <a:lnTo>
                                <a:pt x="2529" y="1185"/>
                              </a:lnTo>
                              <a:lnTo>
                                <a:pt x="2529" y="1185"/>
                              </a:lnTo>
                              <a:lnTo>
                                <a:pt x="2519" y="1185"/>
                              </a:lnTo>
                              <a:lnTo>
                                <a:pt x="2519" y="1185"/>
                              </a:lnTo>
                              <a:lnTo>
                                <a:pt x="2499" y="1185"/>
                              </a:lnTo>
                              <a:lnTo>
                                <a:pt x="2499" y="1185"/>
                              </a:lnTo>
                              <a:lnTo>
                                <a:pt x="2489" y="1185"/>
                              </a:lnTo>
                              <a:lnTo>
                                <a:pt x="2479" y="1185"/>
                              </a:lnTo>
                              <a:lnTo>
                                <a:pt x="2479" y="1185"/>
                              </a:lnTo>
                              <a:lnTo>
                                <a:pt x="2459" y="1195"/>
                              </a:lnTo>
                              <a:lnTo>
                                <a:pt x="2459" y="1195"/>
                              </a:lnTo>
                              <a:lnTo>
                                <a:pt x="2459" y="1215"/>
                              </a:lnTo>
                              <a:lnTo>
                                <a:pt x="2459" y="1215"/>
                              </a:lnTo>
                              <a:lnTo>
                                <a:pt x="2438" y="1215"/>
                              </a:lnTo>
                              <a:lnTo>
                                <a:pt x="2438" y="1215"/>
                              </a:lnTo>
                              <a:lnTo>
                                <a:pt x="2438" y="1215"/>
                              </a:lnTo>
                              <a:lnTo>
                                <a:pt x="2428" y="1225"/>
                              </a:lnTo>
                              <a:lnTo>
                                <a:pt x="2428" y="1246"/>
                              </a:lnTo>
                              <a:lnTo>
                                <a:pt x="2428" y="1246"/>
                              </a:lnTo>
                              <a:lnTo>
                                <a:pt x="2408" y="1256"/>
                              </a:lnTo>
                              <a:lnTo>
                                <a:pt x="2388" y="1266"/>
                              </a:lnTo>
                              <a:lnTo>
                                <a:pt x="2388" y="1266"/>
                              </a:lnTo>
                              <a:lnTo>
                                <a:pt x="2388" y="1266"/>
                              </a:lnTo>
                              <a:lnTo>
                                <a:pt x="2378" y="1256"/>
                              </a:lnTo>
                              <a:lnTo>
                                <a:pt x="2367" y="1256"/>
                              </a:lnTo>
                              <a:lnTo>
                                <a:pt x="2367" y="1256"/>
                              </a:lnTo>
                              <a:lnTo>
                                <a:pt x="2357" y="1256"/>
                              </a:lnTo>
                              <a:lnTo>
                                <a:pt x="2347" y="1266"/>
                              </a:lnTo>
                              <a:lnTo>
                                <a:pt x="2337" y="1266"/>
                              </a:lnTo>
                              <a:lnTo>
                                <a:pt x="2337" y="1266"/>
                              </a:lnTo>
                              <a:lnTo>
                                <a:pt x="2337" y="1266"/>
                              </a:lnTo>
                              <a:lnTo>
                                <a:pt x="2327" y="1256"/>
                              </a:lnTo>
                              <a:lnTo>
                                <a:pt x="2317" y="1256"/>
                              </a:lnTo>
                              <a:lnTo>
                                <a:pt x="2317" y="1256"/>
                              </a:lnTo>
                              <a:lnTo>
                                <a:pt x="2317" y="1256"/>
                              </a:lnTo>
                              <a:lnTo>
                                <a:pt x="2307" y="1256"/>
                              </a:lnTo>
                              <a:lnTo>
                                <a:pt x="2287" y="1256"/>
                              </a:lnTo>
                              <a:lnTo>
                                <a:pt x="2287" y="1256"/>
                              </a:lnTo>
                              <a:lnTo>
                                <a:pt x="2276" y="1256"/>
                              </a:lnTo>
                              <a:lnTo>
                                <a:pt x="2276" y="1266"/>
                              </a:lnTo>
                              <a:lnTo>
                                <a:pt x="2266" y="1276"/>
                              </a:lnTo>
                              <a:lnTo>
                                <a:pt x="2256" y="1286"/>
                              </a:lnTo>
                              <a:lnTo>
                                <a:pt x="2256" y="1286"/>
                              </a:lnTo>
                              <a:lnTo>
                                <a:pt x="2226" y="1296"/>
                              </a:lnTo>
                              <a:lnTo>
                                <a:pt x="2226" y="1296"/>
                              </a:lnTo>
                              <a:lnTo>
                                <a:pt x="2206" y="1306"/>
                              </a:lnTo>
                              <a:lnTo>
                                <a:pt x="2195" y="1306"/>
                              </a:lnTo>
                              <a:lnTo>
                                <a:pt x="2195" y="1306"/>
                              </a:lnTo>
                              <a:lnTo>
                                <a:pt x="2175" y="1296"/>
                              </a:lnTo>
                              <a:lnTo>
                                <a:pt x="2175" y="1296"/>
                              </a:lnTo>
                              <a:lnTo>
                                <a:pt x="2165" y="1296"/>
                              </a:lnTo>
                              <a:lnTo>
                                <a:pt x="2165" y="1306"/>
                              </a:lnTo>
                              <a:lnTo>
                                <a:pt x="2155" y="1306"/>
                              </a:lnTo>
                              <a:lnTo>
                                <a:pt x="2155" y="1306"/>
                              </a:lnTo>
                              <a:lnTo>
                                <a:pt x="2145" y="1306"/>
                              </a:lnTo>
                              <a:lnTo>
                                <a:pt x="2125" y="1306"/>
                              </a:lnTo>
                              <a:lnTo>
                                <a:pt x="2125" y="1306"/>
                              </a:lnTo>
                              <a:lnTo>
                                <a:pt x="2115" y="1306"/>
                              </a:lnTo>
                              <a:lnTo>
                                <a:pt x="2104" y="1306"/>
                              </a:lnTo>
                              <a:lnTo>
                                <a:pt x="2104" y="1306"/>
                              </a:lnTo>
                              <a:lnTo>
                                <a:pt x="2094" y="1306"/>
                              </a:lnTo>
                              <a:lnTo>
                                <a:pt x="2094" y="1296"/>
                              </a:lnTo>
                              <a:lnTo>
                                <a:pt x="2084" y="1296"/>
                              </a:lnTo>
                              <a:lnTo>
                                <a:pt x="2084" y="1296"/>
                              </a:lnTo>
                              <a:lnTo>
                                <a:pt x="2074" y="1286"/>
                              </a:lnTo>
                              <a:lnTo>
                                <a:pt x="2064" y="1276"/>
                              </a:lnTo>
                              <a:lnTo>
                                <a:pt x="2064" y="1276"/>
                              </a:lnTo>
                              <a:lnTo>
                                <a:pt x="2064" y="1266"/>
                              </a:lnTo>
                              <a:lnTo>
                                <a:pt x="2064" y="1256"/>
                              </a:lnTo>
                              <a:lnTo>
                                <a:pt x="2074" y="1246"/>
                              </a:lnTo>
                              <a:lnTo>
                                <a:pt x="2074" y="1246"/>
                              </a:lnTo>
                              <a:lnTo>
                                <a:pt x="2084" y="1236"/>
                              </a:lnTo>
                              <a:lnTo>
                                <a:pt x="2094" y="1225"/>
                              </a:lnTo>
                              <a:lnTo>
                                <a:pt x="2094" y="1225"/>
                              </a:lnTo>
                              <a:lnTo>
                                <a:pt x="2145" y="1195"/>
                              </a:lnTo>
                              <a:lnTo>
                                <a:pt x="2145" y="1195"/>
                              </a:lnTo>
                              <a:lnTo>
                                <a:pt x="2185" y="1175"/>
                              </a:lnTo>
                              <a:lnTo>
                                <a:pt x="2185" y="1175"/>
                              </a:lnTo>
                              <a:lnTo>
                                <a:pt x="2195" y="1165"/>
                              </a:lnTo>
                              <a:lnTo>
                                <a:pt x="2206" y="1165"/>
                              </a:lnTo>
                              <a:lnTo>
                                <a:pt x="2216" y="1144"/>
                              </a:lnTo>
                              <a:lnTo>
                                <a:pt x="2216" y="1144"/>
                              </a:lnTo>
                              <a:lnTo>
                                <a:pt x="2216" y="1134"/>
                              </a:lnTo>
                              <a:lnTo>
                                <a:pt x="2216" y="1134"/>
                              </a:lnTo>
                              <a:lnTo>
                                <a:pt x="2206" y="1134"/>
                              </a:lnTo>
                              <a:lnTo>
                                <a:pt x="2206" y="1134"/>
                              </a:lnTo>
                              <a:lnTo>
                                <a:pt x="2195" y="1134"/>
                              </a:lnTo>
                              <a:lnTo>
                                <a:pt x="2175" y="1144"/>
                              </a:lnTo>
                              <a:lnTo>
                                <a:pt x="2175" y="1144"/>
                              </a:lnTo>
                              <a:lnTo>
                                <a:pt x="2155" y="1165"/>
                              </a:lnTo>
                              <a:lnTo>
                                <a:pt x="2125" y="1165"/>
                              </a:lnTo>
                              <a:lnTo>
                                <a:pt x="2125" y="1165"/>
                              </a:lnTo>
                              <a:lnTo>
                                <a:pt x="2115" y="1165"/>
                              </a:lnTo>
                              <a:lnTo>
                                <a:pt x="2104" y="1165"/>
                              </a:lnTo>
                              <a:lnTo>
                                <a:pt x="2104" y="1165"/>
                              </a:lnTo>
                              <a:lnTo>
                                <a:pt x="2084" y="1185"/>
                              </a:lnTo>
                              <a:lnTo>
                                <a:pt x="2084" y="1185"/>
                              </a:lnTo>
                              <a:lnTo>
                                <a:pt x="2074" y="1185"/>
                              </a:lnTo>
                              <a:lnTo>
                                <a:pt x="2054" y="1185"/>
                              </a:lnTo>
                              <a:lnTo>
                                <a:pt x="2054" y="1185"/>
                              </a:lnTo>
                              <a:lnTo>
                                <a:pt x="2044" y="1195"/>
                              </a:lnTo>
                              <a:lnTo>
                                <a:pt x="2023" y="1215"/>
                              </a:lnTo>
                              <a:lnTo>
                                <a:pt x="2023" y="1215"/>
                              </a:lnTo>
                              <a:lnTo>
                                <a:pt x="2013" y="1215"/>
                              </a:lnTo>
                              <a:lnTo>
                                <a:pt x="2003" y="1215"/>
                              </a:lnTo>
                              <a:lnTo>
                                <a:pt x="1993" y="1205"/>
                              </a:lnTo>
                              <a:lnTo>
                                <a:pt x="1993" y="1205"/>
                              </a:lnTo>
                              <a:lnTo>
                                <a:pt x="1983" y="1205"/>
                              </a:lnTo>
                              <a:lnTo>
                                <a:pt x="1973" y="1215"/>
                              </a:lnTo>
                              <a:lnTo>
                                <a:pt x="1973" y="1215"/>
                              </a:lnTo>
                              <a:lnTo>
                                <a:pt x="1973" y="1195"/>
                              </a:lnTo>
                              <a:lnTo>
                                <a:pt x="1973" y="1185"/>
                              </a:lnTo>
                              <a:lnTo>
                                <a:pt x="1983" y="1175"/>
                              </a:lnTo>
                              <a:lnTo>
                                <a:pt x="1983" y="1175"/>
                              </a:lnTo>
                              <a:lnTo>
                                <a:pt x="2003" y="1144"/>
                              </a:lnTo>
                              <a:lnTo>
                                <a:pt x="2013" y="1134"/>
                              </a:lnTo>
                              <a:lnTo>
                                <a:pt x="2023" y="1124"/>
                              </a:lnTo>
                              <a:lnTo>
                                <a:pt x="2023" y="1124"/>
                              </a:lnTo>
                              <a:lnTo>
                                <a:pt x="2044" y="1104"/>
                              </a:lnTo>
                              <a:lnTo>
                                <a:pt x="2054" y="1084"/>
                              </a:lnTo>
                              <a:lnTo>
                                <a:pt x="2054" y="1084"/>
                              </a:lnTo>
                              <a:lnTo>
                                <a:pt x="2064" y="1073"/>
                              </a:lnTo>
                              <a:lnTo>
                                <a:pt x="2064" y="1063"/>
                              </a:lnTo>
                              <a:lnTo>
                                <a:pt x="2064" y="1063"/>
                              </a:lnTo>
                              <a:lnTo>
                                <a:pt x="2054" y="1053"/>
                              </a:lnTo>
                              <a:lnTo>
                                <a:pt x="2054" y="1053"/>
                              </a:lnTo>
                              <a:lnTo>
                                <a:pt x="2054" y="1053"/>
                              </a:lnTo>
                              <a:lnTo>
                                <a:pt x="2044" y="1043"/>
                              </a:lnTo>
                              <a:lnTo>
                                <a:pt x="2044" y="1043"/>
                              </a:lnTo>
                              <a:lnTo>
                                <a:pt x="2044" y="1043"/>
                              </a:lnTo>
                              <a:lnTo>
                                <a:pt x="2044" y="1043"/>
                              </a:lnTo>
                              <a:lnTo>
                                <a:pt x="2034" y="1033"/>
                              </a:lnTo>
                              <a:lnTo>
                                <a:pt x="2034" y="1023"/>
                              </a:lnTo>
                              <a:lnTo>
                                <a:pt x="2034" y="1023"/>
                              </a:lnTo>
                              <a:lnTo>
                                <a:pt x="2044" y="1013"/>
                              </a:lnTo>
                              <a:lnTo>
                                <a:pt x="2054" y="1013"/>
                              </a:lnTo>
                              <a:lnTo>
                                <a:pt x="2054" y="1013"/>
                              </a:lnTo>
                              <a:lnTo>
                                <a:pt x="2054" y="1013"/>
                              </a:lnTo>
                              <a:lnTo>
                                <a:pt x="2054" y="1013"/>
                              </a:lnTo>
                              <a:lnTo>
                                <a:pt x="2054" y="1013"/>
                              </a:lnTo>
                              <a:lnTo>
                                <a:pt x="2064" y="1013"/>
                              </a:lnTo>
                              <a:lnTo>
                                <a:pt x="2074" y="1013"/>
                              </a:lnTo>
                              <a:lnTo>
                                <a:pt x="2074" y="1013"/>
                              </a:lnTo>
                              <a:lnTo>
                                <a:pt x="2084" y="1013"/>
                              </a:lnTo>
                              <a:lnTo>
                                <a:pt x="2084" y="1013"/>
                              </a:lnTo>
                              <a:lnTo>
                                <a:pt x="2104" y="1013"/>
                              </a:lnTo>
                              <a:lnTo>
                                <a:pt x="2125" y="1013"/>
                              </a:lnTo>
                              <a:lnTo>
                                <a:pt x="2125" y="1013"/>
                              </a:lnTo>
                              <a:lnTo>
                                <a:pt x="2135" y="1003"/>
                              </a:lnTo>
                              <a:lnTo>
                                <a:pt x="2135" y="992"/>
                              </a:lnTo>
                              <a:lnTo>
                                <a:pt x="2145" y="972"/>
                              </a:lnTo>
                              <a:lnTo>
                                <a:pt x="2145" y="972"/>
                              </a:lnTo>
                              <a:lnTo>
                                <a:pt x="2145" y="972"/>
                              </a:lnTo>
                              <a:lnTo>
                                <a:pt x="2155" y="962"/>
                              </a:lnTo>
                              <a:lnTo>
                                <a:pt x="2155" y="962"/>
                              </a:lnTo>
                              <a:lnTo>
                                <a:pt x="2155" y="952"/>
                              </a:lnTo>
                              <a:lnTo>
                                <a:pt x="2155" y="942"/>
                              </a:lnTo>
                              <a:lnTo>
                                <a:pt x="2155" y="942"/>
                              </a:lnTo>
                              <a:lnTo>
                                <a:pt x="2155" y="932"/>
                              </a:lnTo>
                              <a:lnTo>
                                <a:pt x="2145" y="921"/>
                              </a:lnTo>
                              <a:lnTo>
                                <a:pt x="2145" y="911"/>
                              </a:lnTo>
                              <a:lnTo>
                                <a:pt x="2145" y="911"/>
                              </a:lnTo>
                              <a:lnTo>
                                <a:pt x="2125" y="911"/>
                              </a:lnTo>
                              <a:lnTo>
                                <a:pt x="2115" y="911"/>
                              </a:lnTo>
                              <a:lnTo>
                                <a:pt x="2104" y="911"/>
                              </a:lnTo>
                              <a:lnTo>
                                <a:pt x="2104" y="911"/>
                              </a:lnTo>
                              <a:lnTo>
                                <a:pt x="2104" y="901"/>
                              </a:lnTo>
                              <a:lnTo>
                                <a:pt x="2104" y="901"/>
                              </a:lnTo>
                              <a:lnTo>
                                <a:pt x="2104" y="901"/>
                              </a:lnTo>
                              <a:lnTo>
                                <a:pt x="2104" y="891"/>
                              </a:lnTo>
                              <a:lnTo>
                                <a:pt x="2104" y="891"/>
                              </a:lnTo>
                              <a:lnTo>
                                <a:pt x="2115" y="881"/>
                              </a:lnTo>
                              <a:lnTo>
                                <a:pt x="2115" y="881"/>
                              </a:lnTo>
                              <a:lnTo>
                                <a:pt x="2104" y="861"/>
                              </a:lnTo>
                              <a:lnTo>
                                <a:pt x="2104" y="851"/>
                              </a:lnTo>
                              <a:lnTo>
                                <a:pt x="2104" y="840"/>
                              </a:lnTo>
                              <a:lnTo>
                                <a:pt x="2104" y="840"/>
                              </a:lnTo>
                              <a:lnTo>
                                <a:pt x="2115" y="830"/>
                              </a:lnTo>
                              <a:lnTo>
                                <a:pt x="2115" y="830"/>
                              </a:lnTo>
                              <a:lnTo>
                                <a:pt x="2115" y="810"/>
                              </a:lnTo>
                              <a:lnTo>
                                <a:pt x="2115" y="810"/>
                              </a:lnTo>
                              <a:lnTo>
                                <a:pt x="2115" y="800"/>
                              </a:lnTo>
                              <a:lnTo>
                                <a:pt x="2115" y="790"/>
                              </a:lnTo>
                              <a:lnTo>
                                <a:pt x="2115" y="790"/>
                              </a:lnTo>
                              <a:lnTo>
                                <a:pt x="2104" y="790"/>
                              </a:lnTo>
                              <a:lnTo>
                                <a:pt x="2104" y="790"/>
                              </a:lnTo>
                              <a:lnTo>
                                <a:pt x="2094" y="790"/>
                              </a:lnTo>
                              <a:lnTo>
                                <a:pt x="2084" y="790"/>
                              </a:lnTo>
                              <a:lnTo>
                                <a:pt x="2084" y="790"/>
                              </a:lnTo>
                              <a:lnTo>
                                <a:pt x="2084" y="780"/>
                              </a:lnTo>
                              <a:lnTo>
                                <a:pt x="2074" y="770"/>
                              </a:lnTo>
                              <a:lnTo>
                                <a:pt x="2074" y="770"/>
                              </a:lnTo>
                              <a:lnTo>
                                <a:pt x="2064" y="780"/>
                              </a:lnTo>
                              <a:lnTo>
                                <a:pt x="2054" y="780"/>
                              </a:lnTo>
                              <a:lnTo>
                                <a:pt x="2054" y="780"/>
                              </a:lnTo>
                              <a:lnTo>
                                <a:pt x="2044" y="780"/>
                              </a:lnTo>
                              <a:lnTo>
                                <a:pt x="2034" y="770"/>
                              </a:lnTo>
                              <a:lnTo>
                                <a:pt x="2034" y="770"/>
                              </a:lnTo>
                              <a:lnTo>
                                <a:pt x="2034" y="780"/>
                              </a:lnTo>
                              <a:lnTo>
                                <a:pt x="2023" y="780"/>
                              </a:lnTo>
                              <a:lnTo>
                                <a:pt x="2023" y="790"/>
                              </a:lnTo>
                              <a:lnTo>
                                <a:pt x="2013" y="790"/>
                              </a:lnTo>
                              <a:lnTo>
                                <a:pt x="2013" y="790"/>
                              </a:lnTo>
                              <a:lnTo>
                                <a:pt x="2003" y="790"/>
                              </a:lnTo>
                              <a:lnTo>
                                <a:pt x="2003" y="790"/>
                              </a:lnTo>
                              <a:lnTo>
                                <a:pt x="2003" y="780"/>
                              </a:lnTo>
                              <a:lnTo>
                                <a:pt x="2003" y="780"/>
                              </a:lnTo>
                              <a:lnTo>
                                <a:pt x="2003" y="749"/>
                              </a:lnTo>
                              <a:lnTo>
                                <a:pt x="2003" y="749"/>
                              </a:lnTo>
                              <a:lnTo>
                                <a:pt x="2013" y="729"/>
                              </a:lnTo>
                              <a:lnTo>
                                <a:pt x="2013" y="709"/>
                              </a:lnTo>
                              <a:lnTo>
                                <a:pt x="2013" y="709"/>
                              </a:lnTo>
                              <a:lnTo>
                                <a:pt x="2013" y="688"/>
                              </a:lnTo>
                              <a:lnTo>
                                <a:pt x="2013" y="688"/>
                              </a:lnTo>
                              <a:lnTo>
                                <a:pt x="2013" y="678"/>
                              </a:lnTo>
                              <a:lnTo>
                                <a:pt x="2013" y="678"/>
                              </a:lnTo>
                              <a:lnTo>
                                <a:pt x="2003" y="668"/>
                              </a:lnTo>
                              <a:lnTo>
                                <a:pt x="1993" y="658"/>
                              </a:lnTo>
                              <a:lnTo>
                                <a:pt x="1993" y="658"/>
                              </a:lnTo>
                              <a:lnTo>
                                <a:pt x="1983" y="658"/>
                              </a:lnTo>
                              <a:lnTo>
                                <a:pt x="1973" y="648"/>
                              </a:lnTo>
                              <a:lnTo>
                                <a:pt x="1973" y="648"/>
                              </a:lnTo>
                              <a:lnTo>
                                <a:pt x="1953" y="648"/>
                              </a:lnTo>
                              <a:lnTo>
                                <a:pt x="1942" y="658"/>
                              </a:lnTo>
                              <a:lnTo>
                                <a:pt x="1942" y="658"/>
                              </a:lnTo>
                              <a:lnTo>
                                <a:pt x="1922" y="668"/>
                              </a:lnTo>
                              <a:lnTo>
                                <a:pt x="1912" y="678"/>
                              </a:lnTo>
                              <a:lnTo>
                                <a:pt x="1902" y="678"/>
                              </a:lnTo>
                              <a:lnTo>
                                <a:pt x="1902" y="678"/>
                              </a:lnTo>
                              <a:lnTo>
                                <a:pt x="1902" y="688"/>
                              </a:lnTo>
                              <a:lnTo>
                                <a:pt x="1902" y="699"/>
                              </a:lnTo>
                              <a:lnTo>
                                <a:pt x="1902" y="709"/>
                              </a:lnTo>
                              <a:lnTo>
                                <a:pt x="1902" y="709"/>
                              </a:lnTo>
                              <a:lnTo>
                                <a:pt x="1902" y="719"/>
                              </a:lnTo>
                              <a:lnTo>
                                <a:pt x="1892" y="729"/>
                              </a:lnTo>
                              <a:lnTo>
                                <a:pt x="1892" y="729"/>
                              </a:lnTo>
                              <a:lnTo>
                                <a:pt x="1882" y="739"/>
                              </a:lnTo>
                              <a:lnTo>
                                <a:pt x="1882" y="749"/>
                              </a:lnTo>
                              <a:lnTo>
                                <a:pt x="1882" y="780"/>
                              </a:lnTo>
                              <a:lnTo>
                                <a:pt x="1882" y="780"/>
                              </a:lnTo>
                              <a:lnTo>
                                <a:pt x="1882" y="800"/>
                              </a:lnTo>
                              <a:lnTo>
                                <a:pt x="1882" y="810"/>
                              </a:lnTo>
                              <a:lnTo>
                                <a:pt x="1882" y="810"/>
                              </a:lnTo>
                              <a:lnTo>
                                <a:pt x="1872" y="810"/>
                              </a:lnTo>
                              <a:lnTo>
                                <a:pt x="1872" y="820"/>
                              </a:lnTo>
                              <a:lnTo>
                                <a:pt x="1872" y="820"/>
                              </a:lnTo>
                              <a:lnTo>
                                <a:pt x="1872" y="830"/>
                              </a:lnTo>
                              <a:lnTo>
                                <a:pt x="1862" y="851"/>
                              </a:lnTo>
                              <a:lnTo>
                                <a:pt x="1862" y="851"/>
                              </a:lnTo>
                              <a:lnTo>
                                <a:pt x="1862" y="871"/>
                              </a:lnTo>
                              <a:lnTo>
                                <a:pt x="1851" y="881"/>
                              </a:lnTo>
                              <a:lnTo>
                                <a:pt x="1851" y="881"/>
                              </a:lnTo>
                              <a:lnTo>
                                <a:pt x="1841" y="901"/>
                              </a:lnTo>
                              <a:lnTo>
                                <a:pt x="1841" y="911"/>
                              </a:lnTo>
                              <a:lnTo>
                                <a:pt x="1841" y="911"/>
                              </a:lnTo>
                              <a:lnTo>
                                <a:pt x="1831" y="932"/>
                              </a:lnTo>
                              <a:lnTo>
                                <a:pt x="1831" y="932"/>
                              </a:lnTo>
                              <a:lnTo>
                                <a:pt x="1821" y="952"/>
                              </a:lnTo>
                              <a:lnTo>
                                <a:pt x="1821" y="952"/>
                              </a:lnTo>
                              <a:lnTo>
                                <a:pt x="1811" y="982"/>
                              </a:lnTo>
                              <a:lnTo>
                                <a:pt x="1811" y="982"/>
                              </a:lnTo>
                              <a:lnTo>
                                <a:pt x="1801" y="1013"/>
                              </a:lnTo>
                              <a:lnTo>
                                <a:pt x="1801" y="1013"/>
                              </a:lnTo>
                              <a:lnTo>
                                <a:pt x="1801" y="1013"/>
                              </a:lnTo>
                              <a:lnTo>
                                <a:pt x="1791" y="1023"/>
                              </a:lnTo>
                              <a:lnTo>
                                <a:pt x="1791" y="1023"/>
                              </a:lnTo>
                              <a:lnTo>
                                <a:pt x="1781" y="1043"/>
                              </a:lnTo>
                              <a:lnTo>
                                <a:pt x="1781" y="1053"/>
                              </a:lnTo>
                              <a:lnTo>
                                <a:pt x="1781" y="1053"/>
                              </a:lnTo>
                              <a:lnTo>
                                <a:pt x="1770" y="1063"/>
                              </a:lnTo>
                              <a:lnTo>
                                <a:pt x="1760" y="1073"/>
                              </a:lnTo>
                              <a:lnTo>
                                <a:pt x="1760" y="1073"/>
                              </a:lnTo>
                              <a:lnTo>
                                <a:pt x="1760" y="1073"/>
                              </a:lnTo>
                              <a:lnTo>
                                <a:pt x="1750" y="1063"/>
                              </a:lnTo>
                              <a:lnTo>
                                <a:pt x="1750" y="1063"/>
                              </a:lnTo>
                              <a:lnTo>
                                <a:pt x="1750" y="1063"/>
                              </a:lnTo>
                              <a:lnTo>
                                <a:pt x="1740" y="1043"/>
                              </a:lnTo>
                              <a:lnTo>
                                <a:pt x="1740" y="1033"/>
                              </a:lnTo>
                              <a:lnTo>
                                <a:pt x="1740" y="1033"/>
                              </a:lnTo>
                              <a:lnTo>
                                <a:pt x="1740" y="1013"/>
                              </a:lnTo>
                              <a:lnTo>
                                <a:pt x="1740" y="1003"/>
                              </a:lnTo>
                              <a:lnTo>
                                <a:pt x="1740" y="1003"/>
                              </a:lnTo>
                              <a:lnTo>
                                <a:pt x="1740" y="992"/>
                              </a:lnTo>
                              <a:lnTo>
                                <a:pt x="1740" y="972"/>
                              </a:lnTo>
                              <a:lnTo>
                                <a:pt x="1740" y="942"/>
                              </a:lnTo>
                              <a:lnTo>
                                <a:pt x="1740" y="942"/>
                              </a:lnTo>
                              <a:lnTo>
                                <a:pt x="1740" y="932"/>
                              </a:lnTo>
                              <a:lnTo>
                                <a:pt x="1740" y="921"/>
                              </a:lnTo>
                              <a:lnTo>
                                <a:pt x="1760" y="911"/>
                              </a:lnTo>
                              <a:lnTo>
                                <a:pt x="1760" y="911"/>
                              </a:lnTo>
                              <a:lnTo>
                                <a:pt x="1760" y="901"/>
                              </a:lnTo>
                              <a:lnTo>
                                <a:pt x="1760" y="891"/>
                              </a:lnTo>
                              <a:lnTo>
                                <a:pt x="1760" y="881"/>
                              </a:lnTo>
                              <a:lnTo>
                                <a:pt x="1760" y="881"/>
                              </a:lnTo>
                              <a:lnTo>
                                <a:pt x="1760" y="861"/>
                              </a:lnTo>
                              <a:lnTo>
                                <a:pt x="1760" y="851"/>
                              </a:lnTo>
                              <a:lnTo>
                                <a:pt x="1760" y="851"/>
                              </a:lnTo>
                              <a:lnTo>
                                <a:pt x="1760" y="830"/>
                              </a:lnTo>
                              <a:lnTo>
                                <a:pt x="1760" y="810"/>
                              </a:lnTo>
                              <a:lnTo>
                                <a:pt x="1760" y="810"/>
                              </a:lnTo>
                              <a:lnTo>
                                <a:pt x="1770" y="800"/>
                              </a:lnTo>
                              <a:lnTo>
                                <a:pt x="1770" y="790"/>
                              </a:lnTo>
                              <a:lnTo>
                                <a:pt x="1770" y="790"/>
                              </a:lnTo>
                              <a:lnTo>
                                <a:pt x="1770" y="780"/>
                              </a:lnTo>
                              <a:lnTo>
                                <a:pt x="1770" y="780"/>
                              </a:lnTo>
                              <a:lnTo>
                                <a:pt x="1770" y="759"/>
                              </a:lnTo>
                              <a:lnTo>
                                <a:pt x="1770" y="759"/>
                              </a:lnTo>
                              <a:lnTo>
                                <a:pt x="1781" y="749"/>
                              </a:lnTo>
                              <a:lnTo>
                                <a:pt x="1781" y="739"/>
                              </a:lnTo>
                              <a:lnTo>
                                <a:pt x="1781" y="739"/>
                              </a:lnTo>
                              <a:lnTo>
                                <a:pt x="1781" y="729"/>
                              </a:lnTo>
                              <a:lnTo>
                                <a:pt x="1781" y="709"/>
                              </a:lnTo>
                              <a:lnTo>
                                <a:pt x="1781" y="709"/>
                              </a:lnTo>
                              <a:lnTo>
                                <a:pt x="1781" y="699"/>
                              </a:lnTo>
                              <a:lnTo>
                                <a:pt x="1791" y="688"/>
                              </a:lnTo>
                              <a:lnTo>
                                <a:pt x="1791" y="688"/>
                              </a:lnTo>
                              <a:lnTo>
                                <a:pt x="1791" y="678"/>
                              </a:lnTo>
                              <a:lnTo>
                                <a:pt x="1791" y="668"/>
                              </a:lnTo>
                              <a:lnTo>
                                <a:pt x="1791" y="668"/>
                              </a:lnTo>
                              <a:lnTo>
                                <a:pt x="1791" y="658"/>
                              </a:lnTo>
                              <a:lnTo>
                                <a:pt x="1781" y="648"/>
                              </a:lnTo>
                              <a:lnTo>
                                <a:pt x="1770" y="638"/>
                              </a:lnTo>
                              <a:lnTo>
                                <a:pt x="1770" y="638"/>
                              </a:lnTo>
                              <a:lnTo>
                                <a:pt x="1770" y="638"/>
                              </a:lnTo>
                              <a:lnTo>
                                <a:pt x="1770" y="618"/>
                              </a:lnTo>
                              <a:lnTo>
                                <a:pt x="1770" y="607"/>
                              </a:lnTo>
                              <a:lnTo>
                                <a:pt x="1770" y="607"/>
                              </a:lnTo>
                              <a:lnTo>
                                <a:pt x="1770" y="597"/>
                              </a:lnTo>
                              <a:lnTo>
                                <a:pt x="1770" y="587"/>
                              </a:lnTo>
                              <a:lnTo>
                                <a:pt x="1770" y="587"/>
                              </a:lnTo>
                              <a:lnTo>
                                <a:pt x="1781" y="587"/>
                              </a:lnTo>
                              <a:lnTo>
                                <a:pt x="1781" y="577"/>
                              </a:lnTo>
                              <a:lnTo>
                                <a:pt x="1781" y="577"/>
                              </a:lnTo>
                              <a:lnTo>
                                <a:pt x="1781" y="567"/>
                              </a:lnTo>
                              <a:lnTo>
                                <a:pt x="1781" y="567"/>
                              </a:lnTo>
                              <a:lnTo>
                                <a:pt x="1760" y="557"/>
                              </a:lnTo>
                              <a:lnTo>
                                <a:pt x="1760" y="557"/>
                              </a:lnTo>
                              <a:lnTo>
                                <a:pt x="1760" y="547"/>
                              </a:lnTo>
                              <a:lnTo>
                                <a:pt x="1760" y="537"/>
                              </a:lnTo>
                              <a:lnTo>
                                <a:pt x="1760" y="537"/>
                              </a:lnTo>
                              <a:lnTo>
                                <a:pt x="1760" y="526"/>
                              </a:lnTo>
                              <a:lnTo>
                                <a:pt x="1760" y="526"/>
                              </a:lnTo>
                              <a:lnTo>
                                <a:pt x="1750" y="516"/>
                              </a:lnTo>
                              <a:lnTo>
                                <a:pt x="1730" y="506"/>
                              </a:lnTo>
                              <a:lnTo>
                                <a:pt x="1730" y="506"/>
                              </a:lnTo>
                              <a:lnTo>
                                <a:pt x="1720" y="506"/>
                              </a:lnTo>
                              <a:lnTo>
                                <a:pt x="1710" y="506"/>
                              </a:lnTo>
                              <a:lnTo>
                                <a:pt x="1710" y="506"/>
                              </a:lnTo>
                              <a:lnTo>
                                <a:pt x="1710" y="496"/>
                              </a:lnTo>
                              <a:lnTo>
                                <a:pt x="1700" y="496"/>
                              </a:lnTo>
                              <a:lnTo>
                                <a:pt x="1700" y="496"/>
                              </a:lnTo>
                              <a:lnTo>
                                <a:pt x="1700" y="496"/>
                              </a:lnTo>
                              <a:lnTo>
                                <a:pt x="1690" y="506"/>
                              </a:lnTo>
                              <a:lnTo>
                                <a:pt x="1690" y="506"/>
                              </a:lnTo>
                              <a:lnTo>
                                <a:pt x="1679" y="516"/>
                              </a:lnTo>
                              <a:lnTo>
                                <a:pt x="1679" y="526"/>
                              </a:lnTo>
                              <a:lnTo>
                                <a:pt x="1679" y="526"/>
                              </a:lnTo>
                              <a:lnTo>
                                <a:pt x="1679" y="537"/>
                              </a:lnTo>
                              <a:lnTo>
                                <a:pt x="1679" y="547"/>
                              </a:lnTo>
                              <a:lnTo>
                                <a:pt x="1679" y="547"/>
                              </a:lnTo>
                              <a:lnTo>
                                <a:pt x="1679" y="557"/>
                              </a:lnTo>
                              <a:lnTo>
                                <a:pt x="1679" y="557"/>
                              </a:lnTo>
                              <a:lnTo>
                                <a:pt x="1679" y="567"/>
                              </a:lnTo>
                              <a:lnTo>
                                <a:pt x="1669" y="577"/>
                              </a:lnTo>
                              <a:lnTo>
                                <a:pt x="1669" y="577"/>
                              </a:lnTo>
                              <a:lnTo>
                                <a:pt x="1659" y="587"/>
                              </a:lnTo>
                              <a:lnTo>
                                <a:pt x="1649" y="607"/>
                              </a:lnTo>
                              <a:lnTo>
                                <a:pt x="1649" y="607"/>
                              </a:lnTo>
                              <a:lnTo>
                                <a:pt x="1639" y="618"/>
                              </a:lnTo>
                              <a:lnTo>
                                <a:pt x="1639" y="628"/>
                              </a:lnTo>
                              <a:lnTo>
                                <a:pt x="1639" y="628"/>
                              </a:lnTo>
                              <a:lnTo>
                                <a:pt x="1629" y="658"/>
                              </a:lnTo>
                              <a:lnTo>
                                <a:pt x="1629" y="658"/>
                              </a:lnTo>
                              <a:lnTo>
                                <a:pt x="1619" y="668"/>
                              </a:lnTo>
                              <a:lnTo>
                                <a:pt x="1609" y="678"/>
                              </a:lnTo>
                              <a:lnTo>
                                <a:pt x="1609" y="678"/>
                              </a:lnTo>
                              <a:lnTo>
                                <a:pt x="1609" y="699"/>
                              </a:lnTo>
                              <a:lnTo>
                                <a:pt x="1609" y="719"/>
                              </a:lnTo>
                              <a:lnTo>
                                <a:pt x="1609" y="719"/>
                              </a:lnTo>
                              <a:lnTo>
                                <a:pt x="1609" y="729"/>
                              </a:lnTo>
                              <a:lnTo>
                                <a:pt x="1609" y="739"/>
                              </a:lnTo>
                              <a:lnTo>
                                <a:pt x="1598" y="739"/>
                              </a:lnTo>
                              <a:lnTo>
                                <a:pt x="1598" y="739"/>
                              </a:lnTo>
                              <a:lnTo>
                                <a:pt x="1588" y="739"/>
                              </a:lnTo>
                              <a:lnTo>
                                <a:pt x="1578" y="729"/>
                              </a:lnTo>
                              <a:lnTo>
                                <a:pt x="1578" y="729"/>
                              </a:lnTo>
                              <a:lnTo>
                                <a:pt x="1578" y="719"/>
                              </a:lnTo>
                              <a:lnTo>
                                <a:pt x="1568" y="709"/>
                              </a:lnTo>
                              <a:lnTo>
                                <a:pt x="1568" y="688"/>
                              </a:lnTo>
                              <a:lnTo>
                                <a:pt x="1568" y="688"/>
                              </a:lnTo>
                              <a:lnTo>
                                <a:pt x="1568" y="648"/>
                              </a:lnTo>
                              <a:lnTo>
                                <a:pt x="1568" y="648"/>
                              </a:lnTo>
                              <a:lnTo>
                                <a:pt x="1568" y="628"/>
                              </a:lnTo>
                              <a:lnTo>
                                <a:pt x="1568" y="618"/>
                              </a:lnTo>
                              <a:lnTo>
                                <a:pt x="1568" y="618"/>
                              </a:lnTo>
                              <a:lnTo>
                                <a:pt x="1578" y="597"/>
                              </a:lnTo>
                              <a:lnTo>
                                <a:pt x="1578" y="587"/>
                              </a:lnTo>
                              <a:lnTo>
                                <a:pt x="1578" y="577"/>
                              </a:lnTo>
                              <a:lnTo>
                                <a:pt x="1578" y="577"/>
                              </a:lnTo>
                              <a:lnTo>
                                <a:pt x="1568" y="567"/>
                              </a:lnTo>
                              <a:lnTo>
                                <a:pt x="1568" y="557"/>
                              </a:lnTo>
                              <a:lnTo>
                                <a:pt x="1558" y="547"/>
                              </a:lnTo>
                              <a:lnTo>
                                <a:pt x="1558" y="547"/>
                              </a:lnTo>
                              <a:lnTo>
                                <a:pt x="1558" y="526"/>
                              </a:lnTo>
                              <a:lnTo>
                                <a:pt x="1558" y="516"/>
                              </a:lnTo>
                              <a:lnTo>
                                <a:pt x="1558" y="516"/>
                              </a:lnTo>
                              <a:lnTo>
                                <a:pt x="1558" y="496"/>
                              </a:lnTo>
                              <a:lnTo>
                                <a:pt x="1558" y="476"/>
                              </a:lnTo>
                              <a:lnTo>
                                <a:pt x="1558" y="476"/>
                              </a:lnTo>
                              <a:lnTo>
                                <a:pt x="1538" y="476"/>
                              </a:lnTo>
                              <a:lnTo>
                                <a:pt x="1528" y="476"/>
                              </a:lnTo>
                              <a:lnTo>
                                <a:pt x="1517" y="486"/>
                              </a:lnTo>
                              <a:lnTo>
                                <a:pt x="1507" y="496"/>
                              </a:lnTo>
                              <a:lnTo>
                                <a:pt x="1507" y="496"/>
                              </a:lnTo>
                              <a:lnTo>
                                <a:pt x="1487" y="506"/>
                              </a:lnTo>
                              <a:lnTo>
                                <a:pt x="1467" y="516"/>
                              </a:lnTo>
                              <a:lnTo>
                                <a:pt x="1467" y="516"/>
                              </a:lnTo>
                              <a:lnTo>
                                <a:pt x="1447" y="526"/>
                              </a:lnTo>
                              <a:lnTo>
                                <a:pt x="1447" y="526"/>
                              </a:lnTo>
                              <a:lnTo>
                                <a:pt x="1426" y="537"/>
                              </a:lnTo>
                              <a:lnTo>
                                <a:pt x="1426" y="537"/>
                              </a:lnTo>
                              <a:lnTo>
                                <a:pt x="1416" y="537"/>
                              </a:lnTo>
                              <a:lnTo>
                                <a:pt x="1416" y="537"/>
                              </a:lnTo>
                              <a:lnTo>
                                <a:pt x="1396" y="526"/>
                              </a:lnTo>
                              <a:lnTo>
                                <a:pt x="1396" y="526"/>
                              </a:lnTo>
                              <a:lnTo>
                                <a:pt x="1386" y="526"/>
                              </a:lnTo>
                              <a:lnTo>
                                <a:pt x="1376" y="537"/>
                              </a:lnTo>
                              <a:lnTo>
                                <a:pt x="1376" y="537"/>
                              </a:lnTo>
                              <a:lnTo>
                                <a:pt x="1366" y="547"/>
                              </a:lnTo>
                              <a:lnTo>
                                <a:pt x="1366" y="567"/>
                              </a:lnTo>
                              <a:lnTo>
                                <a:pt x="1366" y="567"/>
                              </a:lnTo>
                              <a:lnTo>
                                <a:pt x="1356" y="577"/>
                              </a:lnTo>
                              <a:lnTo>
                                <a:pt x="1366" y="587"/>
                              </a:lnTo>
                              <a:lnTo>
                                <a:pt x="1366" y="587"/>
                              </a:lnTo>
                              <a:lnTo>
                                <a:pt x="1366" y="587"/>
                              </a:lnTo>
                              <a:lnTo>
                                <a:pt x="1376" y="597"/>
                              </a:lnTo>
                              <a:lnTo>
                                <a:pt x="1376" y="597"/>
                              </a:lnTo>
                              <a:lnTo>
                                <a:pt x="1376" y="597"/>
                              </a:lnTo>
                              <a:lnTo>
                                <a:pt x="1376" y="597"/>
                              </a:lnTo>
                              <a:lnTo>
                                <a:pt x="1376" y="618"/>
                              </a:lnTo>
                              <a:lnTo>
                                <a:pt x="1376" y="628"/>
                              </a:lnTo>
                              <a:lnTo>
                                <a:pt x="1376" y="628"/>
                              </a:lnTo>
                              <a:lnTo>
                                <a:pt x="1386" y="638"/>
                              </a:lnTo>
                              <a:lnTo>
                                <a:pt x="1386" y="648"/>
                              </a:lnTo>
                              <a:lnTo>
                                <a:pt x="1386" y="648"/>
                              </a:lnTo>
                              <a:lnTo>
                                <a:pt x="1386" y="658"/>
                              </a:lnTo>
                              <a:lnTo>
                                <a:pt x="1386" y="678"/>
                              </a:lnTo>
                              <a:lnTo>
                                <a:pt x="1386" y="678"/>
                              </a:lnTo>
                              <a:lnTo>
                                <a:pt x="1386" y="688"/>
                              </a:lnTo>
                              <a:lnTo>
                                <a:pt x="1386" y="699"/>
                              </a:lnTo>
                              <a:lnTo>
                                <a:pt x="1386" y="699"/>
                              </a:lnTo>
                              <a:lnTo>
                                <a:pt x="1386" y="709"/>
                              </a:lnTo>
                              <a:lnTo>
                                <a:pt x="1396" y="709"/>
                              </a:lnTo>
                              <a:lnTo>
                                <a:pt x="1396" y="709"/>
                              </a:lnTo>
                              <a:lnTo>
                                <a:pt x="1396" y="719"/>
                              </a:lnTo>
                              <a:lnTo>
                                <a:pt x="1396" y="729"/>
                              </a:lnTo>
                              <a:lnTo>
                                <a:pt x="1396" y="739"/>
                              </a:lnTo>
                              <a:lnTo>
                                <a:pt x="1386" y="739"/>
                              </a:lnTo>
                              <a:lnTo>
                                <a:pt x="1386" y="739"/>
                              </a:lnTo>
                              <a:lnTo>
                                <a:pt x="1376" y="749"/>
                              </a:lnTo>
                              <a:lnTo>
                                <a:pt x="1376" y="749"/>
                              </a:lnTo>
                              <a:lnTo>
                                <a:pt x="1366" y="749"/>
                              </a:lnTo>
                              <a:lnTo>
                                <a:pt x="1366" y="739"/>
                              </a:lnTo>
                              <a:lnTo>
                                <a:pt x="1356" y="729"/>
                              </a:lnTo>
                              <a:lnTo>
                                <a:pt x="1345" y="719"/>
                              </a:lnTo>
                              <a:lnTo>
                                <a:pt x="1345" y="719"/>
                              </a:lnTo>
                              <a:lnTo>
                                <a:pt x="1345" y="709"/>
                              </a:lnTo>
                              <a:lnTo>
                                <a:pt x="1345" y="709"/>
                              </a:lnTo>
                              <a:lnTo>
                                <a:pt x="1335" y="709"/>
                              </a:lnTo>
                              <a:lnTo>
                                <a:pt x="1325" y="699"/>
                              </a:lnTo>
                              <a:lnTo>
                                <a:pt x="1325" y="699"/>
                              </a:lnTo>
                              <a:lnTo>
                                <a:pt x="1315" y="699"/>
                              </a:lnTo>
                              <a:lnTo>
                                <a:pt x="1295" y="688"/>
                              </a:lnTo>
                              <a:lnTo>
                                <a:pt x="1295" y="688"/>
                              </a:lnTo>
                              <a:lnTo>
                                <a:pt x="1285" y="678"/>
                              </a:lnTo>
                              <a:lnTo>
                                <a:pt x="1275" y="668"/>
                              </a:lnTo>
                              <a:lnTo>
                                <a:pt x="1275" y="668"/>
                              </a:lnTo>
                              <a:lnTo>
                                <a:pt x="1265" y="658"/>
                              </a:lnTo>
                              <a:lnTo>
                                <a:pt x="1254" y="658"/>
                              </a:lnTo>
                              <a:lnTo>
                                <a:pt x="1254" y="658"/>
                              </a:lnTo>
                              <a:lnTo>
                                <a:pt x="1244" y="658"/>
                              </a:lnTo>
                              <a:lnTo>
                                <a:pt x="1234" y="658"/>
                              </a:lnTo>
                              <a:lnTo>
                                <a:pt x="1224" y="668"/>
                              </a:lnTo>
                              <a:lnTo>
                                <a:pt x="1224" y="668"/>
                              </a:lnTo>
                              <a:lnTo>
                                <a:pt x="1204" y="678"/>
                              </a:lnTo>
                              <a:lnTo>
                                <a:pt x="1194" y="688"/>
                              </a:lnTo>
                              <a:lnTo>
                                <a:pt x="1194" y="688"/>
                              </a:lnTo>
                              <a:lnTo>
                                <a:pt x="1184" y="688"/>
                              </a:lnTo>
                              <a:lnTo>
                                <a:pt x="1173" y="688"/>
                              </a:lnTo>
                              <a:lnTo>
                                <a:pt x="1173" y="688"/>
                              </a:lnTo>
                              <a:lnTo>
                                <a:pt x="1173" y="678"/>
                              </a:lnTo>
                              <a:lnTo>
                                <a:pt x="1173" y="678"/>
                              </a:lnTo>
                              <a:lnTo>
                                <a:pt x="1173" y="668"/>
                              </a:lnTo>
                              <a:lnTo>
                                <a:pt x="1184" y="658"/>
                              </a:lnTo>
                              <a:lnTo>
                                <a:pt x="1184" y="658"/>
                              </a:lnTo>
                              <a:lnTo>
                                <a:pt x="1194" y="648"/>
                              </a:lnTo>
                              <a:lnTo>
                                <a:pt x="1194" y="648"/>
                              </a:lnTo>
                              <a:lnTo>
                                <a:pt x="1204" y="618"/>
                              </a:lnTo>
                              <a:lnTo>
                                <a:pt x="1204" y="618"/>
                              </a:lnTo>
                              <a:lnTo>
                                <a:pt x="1204" y="607"/>
                              </a:lnTo>
                              <a:lnTo>
                                <a:pt x="1214" y="587"/>
                              </a:lnTo>
                              <a:lnTo>
                                <a:pt x="1214" y="587"/>
                              </a:lnTo>
                              <a:lnTo>
                                <a:pt x="1214" y="587"/>
                              </a:lnTo>
                              <a:lnTo>
                                <a:pt x="1224" y="577"/>
                              </a:lnTo>
                              <a:lnTo>
                                <a:pt x="1224" y="577"/>
                              </a:lnTo>
                              <a:lnTo>
                                <a:pt x="1224" y="567"/>
                              </a:lnTo>
                              <a:lnTo>
                                <a:pt x="1224" y="567"/>
                              </a:lnTo>
                              <a:lnTo>
                                <a:pt x="1224" y="526"/>
                              </a:lnTo>
                              <a:lnTo>
                                <a:pt x="1224" y="526"/>
                              </a:lnTo>
                              <a:lnTo>
                                <a:pt x="1224" y="516"/>
                              </a:lnTo>
                              <a:lnTo>
                                <a:pt x="1224" y="496"/>
                              </a:lnTo>
                              <a:lnTo>
                                <a:pt x="1224" y="496"/>
                              </a:lnTo>
                              <a:lnTo>
                                <a:pt x="1224" y="486"/>
                              </a:lnTo>
                              <a:lnTo>
                                <a:pt x="1224" y="476"/>
                              </a:lnTo>
                              <a:lnTo>
                                <a:pt x="1224" y="476"/>
                              </a:lnTo>
                              <a:lnTo>
                                <a:pt x="1214" y="476"/>
                              </a:lnTo>
                              <a:lnTo>
                                <a:pt x="1214" y="466"/>
                              </a:lnTo>
                              <a:lnTo>
                                <a:pt x="1214" y="466"/>
                              </a:lnTo>
                              <a:lnTo>
                                <a:pt x="1214" y="445"/>
                              </a:lnTo>
                              <a:lnTo>
                                <a:pt x="1214" y="445"/>
                              </a:lnTo>
                              <a:lnTo>
                                <a:pt x="1204" y="435"/>
                              </a:lnTo>
                              <a:lnTo>
                                <a:pt x="1204" y="435"/>
                              </a:lnTo>
                              <a:lnTo>
                                <a:pt x="1204" y="425"/>
                              </a:lnTo>
                              <a:lnTo>
                                <a:pt x="1194" y="425"/>
                              </a:lnTo>
                              <a:lnTo>
                                <a:pt x="1184" y="425"/>
                              </a:lnTo>
                              <a:lnTo>
                                <a:pt x="1184" y="425"/>
                              </a:lnTo>
                              <a:lnTo>
                                <a:pt x="1173" y="425"/>
                              </a:lnTo>
                              <a:lnTo>
                                <a:pt x="1163" y="415"/>
                              </a:lnTo>
                              <a:lnTo>
                                <a:pt x="1163" y="405"/>
                              </a:lnTo>
                              <a:lnTo>
                                <a:pt x="1153" y="405"/>
                              </a:lnTo>
                              <a:lnTo>
                                <a:pt x="1153" y="405"/>
                              </a:lnTo>
                              <a:lnTo>
                                <a:pt x="1153" y="395"/>
                              </a:lnTo>
                              <a:lnTo>
                                <a:pt x="1163" y="385"/>
                              </a:lnTo>
                              <a:lnTo>
                                <a:pt x="1163" y="374"/>
                              </a:lnTo>
                              <a:lnTo>
                                <a:pt x="1163" y="374"/>
                              </a:lnTo>
                              <a:lnTo>
                                <a:pt x="1163" y="374"/>
                              </a:lnTo>
                              <a:lnTo>
                                <a:pt x="1163" y="364"/>
                              </a:lnTo>
                              <a:lnTo>
                                <a:pt x="1153" y="354"/>
                              </a:lnTo>
                              <a:lnTo>
                                <a:pt x="1153" y="354"/>
                              </a:lnTo>
                              <a:lnTo>
                                <a:pt x="1143" y="344"/>
                              </a:lnTo>
                              <a:lnTo>
                                <a:pt x="1143" y="344"/>
                              </a:lnTo>
                              <a:lnTo>
                                <a:pt x="1143" y="334"/>
                              </a:lnTo>
                              <a:lnTo>
                                <a:pt x="1133" y="334"/>
                              </a:lnTo>
                              <a:lnTo>
                                <a:pt x="1123" y="334"/>
                              </a:lnTo>
                              <a:lnTo>
                                <a:pt x="1123" y="334"/>
                              </a:lnTo>
                              <a:lnTo>
                                <a:pt x="1113" y="324"/>
                              </a:lnTo>
                              <a:lnTo>
                                <a:pt x="1113" y="324"/>
                              </a:lnTo>
                              <a:lnTo>
                                <a:pt x="1103" y="314"/>
                              </a:lnTo>
                              <a:lnTo>
                                <a:pt x="1103" y="314"/>
                              </a:lnTo>
                              <a:lnTo>
                                <a:pt x="1093" y="304"/>
                              </a:lnTo>
                              <a:lnTo>
                                <a:pt x="1093" y="304"/>
                              </a:lnTo>
                              <a:lnTo>
                                <a:pt x="1082" y="283"/>
                              </a:lnTo>
                              <a:lnTo>
                                <a:pt x="1082" y="283"/>
                              </a:lnTo>
                              <a:lnTo>
                                <a:pt x="1082" y="273"/>
                              </a:lnTo>
                              <a:lnTo>
                                <a:pt x="1082" y="273"/>
                              </a:lnTo>
                              <a:lnTo>
                                <a:pt x="1082" y="273"/>
                              </a:lnTo>
                              <a:lnTo>
                                <a:pt x="1082" y="263"/>
                              </a:lnTo>
                              <a:lnTo>
                                <a:pt x="1082" y="263"/>
                              </a:lnTo>
                              <a:lnTo>
                                <a:pt x="1082" y="253"/>
                              </a:lnTo>
                              <a:lnTo>
                                <a:pt x="1082" y="243"/>
                              </a:lnTo>
                              <a:lnTo>
                                <a:pt x="1082" y="243"/>
                              </a:lnTo>
                              <a:lnTo>
                                <a:pt x="1072" y="243"/>
                              </a:lnTo>
                              <a:lnTo>
                                <a:pt x="1072" y="233"/>
                              </a:lnTo>
                              <a:lnTo>
                                <a:pt x="1052" y="233"/>
                              </a:lnTo>
                              <a:lnTo>
                                <a:pt x="1032" y="243"/>
                              </a:lnTo>
                              <a:lnTo>
                                <a:pt x="1032" y="243"/>
                              </a:lnTo>
                              <a:lnTo>
                                <a:pt x="1022" y="233"/>
                              </a:lnTo>
                              <a:lnTo>
                                <a:pt x="1022" y="222"/>
                              </a:lnTo>
                              <a:lnTo>
                                <a:pt x="1022" y="212"/>
                              </a:lnTo>
                              <a:lnTo>
                                <a:pt x="1022" y="212"/>
                              </a:lnTo>
                              <a:lnTo>
                                <a:pt x="1022" y="202"/>
                              </a:lnTo>
                              <a:lnTo>
                                <a:pt x="1022" y="192"/>
                              </a:lnTo>
                              <a:lnTo>
                                <a:pt x="1022" y="192"/>
                              </a:lnTo>
                              <a:lnTo>
                                <a:pt x="1022" y="192"/>
                              </a:lnTo>
                              <a:lnTo>
                                <a:pt x="1012" y="182"/>
                              </a:lnTo>
                              <a:lnTo>
                                <a:pt x="1001" y="182"/>
                              </a:lnTo>
                              <a:lnTo>
                                <a:pt x="1001" y="182"/>
                              </a:lnTo>
                              <a:lnTo>
                                <a:pt x="1001" y="172"/>
                              </a:lnTo>
                              <a:lnTo>
                                <a:pt x="991" y="162"/>
                              </a:lnTo>
                              <a:lnTo>
                                <a:pt x="991" y="162"/>
                              </a:lnTo>
                              <a:lnTo>
                                <a:pt x="991" y="162"/>
                              </a:lnTo>
                              <a:lnTo>
                                <a:pt x="981" y="162"/>
                              </a:lnTo>
                              <a:lnTo>
                                <a:pt x="981" y="162"/>
                              </a:lnTo>
                              <a:lnTo>
                                <a:pt x="971" y="152"/>
                              </a:lnTo>
                              <a:lnTo>
                                <a:pt x="971" y="152"/>
                              </a:lnTo>
                              <a:lnTo>
                                <a:pt x="971" y="152"/>
                              </a:lnTo>
                              <a:lnTo>
                                <a:pt x="971" y="141"/>
                              </a:lnTo>
                              <a:lnTo>
                                <a:pt x="971" y="141"/>
                              </a:lnTo>
                              <a:lnTo>
                                <a:pt x="961" y="131"/>
                              </a:lnTo>
                              <a:lnTo>
                                <a:pt x="951" y="131"/>
                              </a:lnTo>
                              <a:lnTo>
                                <a:pt x="931" y="121"/>
                              </a:lnTo>
                              <a:lnTo>
                                <a:pt x="931" y="121"/>
                              </a:lnTo>
                              <a:lnTo>
                                <a:pt x="920" y="121"/>
                              </a:lnTo>
                              <a:lnTo>
                                <a:pt x="910" y="111"/>
                              </a:lnTo>
                              <a:lnTo>
                                <a:pt x="910" y="111"/>
                              </a:lnTo>
                              <a:lnTo>
                                <a:pt x="900" y="111"/>
                              </a:lnTo>
                              <a:lnTo>
                                <a:pt x="900" y="111"/>
                              </a:lnTo>
                              <a:lnTo>
                                <a:pt x="900" y="111"/>
                              </a:lnTo>
                              <a:lnTo>
                                <a:pt x="900" y="111"/>
                              </a:lnTo>
                              <a:lnTo>
                                <a:pt x="880" y="111"/>
                              </a:lnTo>
                              <a:lnTo>
                                <a:pt x="880" y="111"/>
                              </a:lnTo>
                              <a:lnTo>
                                <a:pt x="870" y="101"/>
                              </a:lnTo>
                              <a:lnTo>
                                <a:pt x="870" y="111"/>
                              </a:lnTo>
                              <a:lnTo>
                                <a:pt x="870" y="111"/>
                              </a:lnTo>
                              <a:lnTo>
                                <a:pt x="860" y="121"/>
                              </a:lnTo>
                              <a:lnTo>
                                <a:pt x="860" y="121"/>
                              </a:lnTo>
                              <a:lnTo>
                                <a:pt x="860" y="131"/>
                              </a:lnTo>
                              <a:lnTo>
                                <a:pt x="860" y="131"/>
                              </a:lnTo>
                              <a:lnTo>
                                <a:pt x="850" y="131"/>
                              </a:lnTo>
                              <a:lnTo>
                                <a:pt x="840" y="131"/>
                              </a:lnTo>
                              <a:lnTo>
                                <a:pt x="840" y="131"/>
                              </a:lnTo>
                              <a:lnTo>
                                <a:pt x="840" y="131"/>
                              </a:lnTo>
                              <a:lnTo>
                                <a:pt x="840" y="121"/>
                              </a:lnTo>
                              <a:lnTo>
                                <a:pt x="840" y="121"/>
                              </a:lnTo>
                              <a:lnTo>
                                <a:pt x="840" y="111"/>
                              </a:lnTo>
                              <a:lnTo>
                                <a:pt x="829" y="91"/>
                              </a:lnTo>
                              <a:lnTo>
                                <a:pt x="829" y="91"/>
                              </a:lnTo>
                              <a:lnTo>
                                <a:pt x="829" y="81"/>
                              </a:lnTo>
                              <a:lnTo>
                                <a:pt x="829" y="81"/>
                              </a:lnTo>
                              <a:lnTo>
                                <a:pt x="829" y="71"/>
                              </a:lnTo>
                              <a:lnTo>
                                <a:pt x="829" y="71"/>
                              </a:lnTo>
                              <a:lnTo>
                                <a:pt x="829" y="71"/>
                              </a:lnTo>
                              <a:lnTo>
                                <a:pt x="819" y="60"/>
                              </a:lnTo>
                              <a:lnTo>
                                <a:pt x="819" y="60"/>
                              </a:lnTo>
                              <a:lnTo>
                                <a:pt x="799" y="60"/>
                              </a:lnTo>
                              <a:lnTo>
                                <a:pt x="799" y="60"/>
                              </a:lnTo>
                              <a:lnTo>
                                <a:pt x="789" y="40"/>
                              </a:lnTo>
                              <a:lnTo>
                                <a:pt x="789" y="40"/>
                              </a:lnTo>
                              <a:lnTo>
                                <a:pt x="779" y="30"/>
                              </a:lnTo>
                              <a:lnTo>
                                <a:pt x="779" y="30"/>
                              </a:lnTo>
                              <a:lnTo>
                                <a:pt x="769" y="30"/>
                              </a:lnTo>
                              <a:lnTo>
                                <a:pt x="759" y="40"/>
                              </a:lnTo>
                              <a:lnTo>
                                <a:pt x="759" y="40"/>
                              </a:lnTo>
                              <a:lnTo>
                                <a:pt x="748" y="40"/>
                              </a:lnTo>
                              <a:lnTo>
                                <a:pt x="748" y="50"/>
                              </a:lnTo>
                              <a:lnTo>
                                <a:pt x="748" y="50"/>
                              </a:lnTo>
                              <a:lnTo>
                                <a:pt x="738" y="60"/>
                              </a:lnTo>
                              <a:lnTo>
                                <a:pt x="738" y="71"/>
                              </a:lnTo>
                              <a:lnTo>
                                <a:pt x="748" y="91"/>
                              </a:lnTo>
                              <a:lnTo>
                                <a:pt x="748" y="91"/>
                              </a:lnTo>
                              <a:lnTo>
                                <a:pt x="748" y="111"/>
                              </a:lnTo>
                              <a:lnTo>
                                <a:pt x="738" y="121"/>
                              </a:lnTo>
                              <a:lnTo>
                                <a:pt x="738" y="121"/>
                              </a:lnTo>
                              <a:lnTo>
                                <a:pt x="728" y="121"/>
                              </a:lnTo>
                              <a:lnTo>
                                <a:pt x="728" y="131"/>
                              </a:lnTo>
                              <a:lnTo>
                                <a:pt x="718" y="131"/>
                              </a:lnTo>
                              <a:lnTo>
                                <a:pt x="718" y="131"/>
                              </a:lnTo>
                              <a:lnTo>
                                <a:pt x="718" y="101"/>
                              </a:lnTo>
                              <a:lnTo>
                                <a:pt x="718" y="101"/>
                              </a:lnTo>
                              <a:lnTo>
                                <a:pt x="718" y="91"/>
                              </a:lnTo>
                              <a:lnTo>
                                <a:pt x="708" y="81"/>
                              </a:lnTo>
                              <a:lnTo>
                                <a:pt x="708" y="81"/>
                              </a:lnTo>
                              <a:lnTo>
                                <a:pt x="698" y="60"/>
                              </a:lnTo>
                              <a:lnTo>
                                <a:pt x="698" y="60"/>
                              </a:lnTo>
                              <a:lnTo>
                                <a:pt x="698" y="50"/>
                              </a:lnTo>
                              <a:lnTo>
                                <a:pt x="698" y="40"/>
                              </a:lnTo>
                              <a:lnTo>
                                <a:pt x="698" y="40"/>
                              </a:lnTo>
                              <a:lnTo>
                                <a:pt x="698" y="30"/>
                              </a:lnTo>
                              <a:lnTo>
                                <a:pt x="688" y="20"/>
                              </a:lnTo>
                              <a:lnTo>
                                <a:pt x="678" y="20"/>
                              </a:lnTo>
                              <a:lnTo>
                                <a:pt x="668" y="20"/>
                              </a:lnTo>
                              <a:lnTo>
                                <a:pt x="668" y="20"/>
                              </a:lnTo>
                              <a:lnTo>
                                <a:pt x="657" y="20"/>
                              </a:lnTo>
                              <a:lnTo>
                                <a:pt x="657" y="20"/>
                              </a:lnTo>
                              <a:lnTo>
                                <a:pt x="657" y="20"/>
                              </a:lnTo>
                              <a:lnTo>
                                <a:pt x="647" y="20"/>
                              </a:lnTo>
                              <a:lnTo>
                                <a:pt x="647" y="20"/>
                              </a:lnTo>
                              <a:lnTo>
                                <a:pt x="637" y="10"/>
                              </a:lnTo>
                              <a:lnTo>
                                <a:pt x="637" y="10"/>
                              </a:lnTo>
                              <a:lnTo>
                                <a:pt x="637" y="10"/>
                              </a:lnTo>
                              <a:lnTo>
                                <a:pt x="627" y="10"/>
                              </a:lnTo>
                              <a:lnTo>
                                <a:pt x="597" y="10"/>
                              </a:lnTo>
                              <a:lnTo>
                                <a:pt x="597" y="10"/>
                              </a:lnTo>
                              <a:lnTo>
                                <a:pt x="587" y="10"/>
                              </a:lnTo>
                              <a:lnTo>
                                <a:pt x="576" y="20"/>
                              </a:lnTo>
                              <a:lnTo>
                                <a:pt x="576" y="20"/>
                              </a:lnTo>
                              <a:lnTo>
                                <a:pt x="556" y="20"/>
                              </a:lnTo>
                              <a:lnTo>
                                <a:pt x="556" y="20"/>
                              </a:lnTo>
                              <a:lnTo>
                                <a:pt x="556" y="20"/>
                              </a:lnTo>
                              <a:lnTo>
                                <a:pt x="556" y="20"/>
                              </a:lnTo>
                              <a:lnTo>
                                <a:pt x="546" y="10"/>
                              </a:lnTo>
                              <a:lnTo>
                                <a:pt x="546" y="10"/>
                              </a:lnTo>
                              <a:lnTo>
                                <a:pt x="546" y="10"/>
                              </a:lnTo>
                              <a:lnTo>
                                <a:pt x="536" y="0"/>
                              </a:lnTo>
                              <a:lnTo>
                                <a:pt x="536" y="0"/>
                              </a:lnTo>
                              <a:lnTo>
                                <a:pt x="526" y="0"/>
                              </a:lnTo>
                              <a:lnTo>
                                <a:pt x="526" y="0"/>
                              </a:lnTo>
                              <a:lnTo>
                                <a:pt x="526" y="0"/>
                              </a:lnTo>
                              <a:lnTo>
                                <a:pt x="526" y="0"/>
                              </a:lnTo>
                              <a:lnTo>
                                <a:pt x="516" y="10"/>
                              </a:lnTo>
                              <a:lnTo>
                                <a:pt x="506" y="10"/>
                              </a:lnTo>
                              <a:lnTo>
                                <a:pt x="506" y="20"/>
                              </a:lnTo>
                              <a:lnTo>
                                <a:pt x="506" y="20"/>
                              </a:lnTo>
                              <a:lnTo>
                                <a:pt x="506" y="30"/>
                              </a:lnTo>
                              <a:lnTo>
                                <a:pt x="506" y="30"/>
                              </a:lnTo>
                              <a:lnTo>
                                <a:pt x="506" y="50"/>
                              </a:lnTo>
                              <a:lnTo>
                                <a:pt x="516" y="60"/>
                              </a:lnTo>
                              <a:lnTo>
                                <a:pt x="516" y="60"/>
                              </a:lnTo>
                              <a:lnTo>
                                <a:pt x="516" y="81"/>
                              </a:lnTo>
                              <a:lnTo>
                                <a:pt x="516" y="91"/>
                              </a:lnTo>
                              <a:lnTo>
                                <a:pt x="516" y="91"/>
                              </a:lnTo>
                              <a:lnTo>
                                <a:pt x="526" y="91"/>
                              </a:lnTo>
                              <a:lnTo>
                                <a:pt x="536" y="91"/>
                              </a:lnTo>
                              <a:lnTo>
                                <a:pt x="536" y="101"/>
                              </a:lnTo>
                              <a:lnTo>
                                <a:pt x="536" y="101"/>
                              </a:lnTo>
                              <a:lnTo>
                                <a:pt x="536" y="111"/>
                              </a:lnTo>
                              <a:lnTo>
                                <a:pt x="536" y="131"/>
                              </a:lnTo>
                              <a:lnTo>
                                <a:pt x="536" y="131"/>
                              </a:lnTo>
                              <a:lnTo>
                                <a:pt x="536" y="131"/>
                              </a:lnTo>
                              <a:lnTo>
                                <a:pt x="526" y="141"/>
                              </a:lnTo>
                              <a:lnTo>
                                <a:pt x="526" y="141"/>
                              </a:lnTo>
                              <a:lnTo>
                                <a:pt x="526" y="141"/>
                              </a:lnTo>
                              <a:lnTo>
                                <a:pt x="516" y="152"/>
                              </a:lnTo>
                              <a:lnTo>
                                <a:pt x="516" y="152"/>
                              </a:lnTo>
                              <a:lnTo>
                                <a:pt x="516" y="152"/>
                              </a:lnTo>
                              <a:lnTo>
                                <a:pt x="516" y="172"/>
                              </a:lnTo>
                              <a:lnTo>
                                <a:pt x="506" y="182"/>
                              </a:lnTo>
                              <a:lnTo>
                                <a:pt x="506" y="192"/>
                              </a:lnTo>
                              <a:lnTo>
                                <a:pt x="506" y="192"/>
                              </a:lnTo>
                              <a:lnTo>
                                <a:pt x="495" y="192"/>
                              </a:lnTo>
                              <a:lnTo>
                                <a:pt x="485" y="192"/>
                              </a:lnTo>
                              <a:lnTo>
                                <a:pt x="485" y="172"/>
                              </a:lnTo>
                              <a:lnTo>
                                <a:pt x="485" y="172"/>
                              </a:lnTo>
                              <a:lnTo>
                                <a:pt x="485" y="162"/>
                              </a:lnTo>
                              <a:lnTo>
                                <a:pt x="485" y="152"/>
                              </a:lnTo>
                              <a:lnTo>
                                <a:pt x="485" y="152"/>
                              </a:lnTo>
                              <a:lnTo>
                                <a:pt x="495" y="141"/>
                              </a:lnTo>
                              <a:lnTo>
                                <a:pt x="495" y="131"/>
                              </a:lnTo>
                              <a:lnTo>
                                <a:pt x="495" y="131"/>
                              </a:lnTo>
                              <a:lnTo>
                                <a:pt x="506" y="131"/>
                              </a:lnTo>
                              <a:lnTo>
                                <a:pt x="506" y="121"/>
                              </a:lnTo>
                              <a:lnTo>
                                <a:pt x="506" y="121"/>
                              </a:lnTo>
                              <a:lnTo>
                                <a:pt x="495" y="121"/>
                              </a:lnTo>
                              <a:lnTo>
                                <a:pt x="485" y="121"/>
                              </a:lnTo>
                              <a:lnTo>
                                <a:pt x="485" y="121"/>
                              </a:lnTo>
                              <a:lnTo>
                                <a:pt x="485" y="111"/>
                              </a:lnTo>
                              <a:lnTo>
                                <a:pt x="485" y="111"/>
                              </a:lnTo>
                              <a:lnTo>
                                <a:pt x="485" y="111"/>
                              </a:lnTo>
                              <a:lnTo>
                                <a:pt x="475" y="101"/>
                              </a:lnTo>
                              <a:lnTo>
                                <a:pt x="475" y="101"/>
                              </a:lnTo>
                              <a:lnTo>
                                <a:pt x="465" y="101"/>
                              </a:lnTo>
                              <a:lnTo>
                                <a:pt x="455" y="101"/>
                              </a:lnTo>
                              <a:lnTo>
                                <a:pt x="445" y="101"/>
                              </a:lnTo>
                              <a:lnTo>
                                <a:pt x="435" y="101"/>
                              </a:lnTo>
                              <a:lnTo>
                                <a:pt x="435" y="101"/>
                              </a:lnTo>
                              <a:lnTo>
                                <a:pt x="435" y="91"/>
                              </a:lnTo>
                              <a:lnTo>
                                <a:pt x="435" y="91"/>
                              </a:lnTo>
                              <a:lnTo>
                                <a:pt x="435" y="91"/>
                              </a:lnTo>
                              <a:lnTo>
                                <a:pt x="425" y="81"/>
                              </a:lnTo>
                              <a:lnTo>
                                <a:pt x="425" y="71"/>
                              </a:lnTo>
                              <a:lnTo>
                                <a:pt x="425" y="71"/>
                              </a:lnTo>
                              <a:lnTo>
                                <a:pt x="415" y="60"/>
                              </a:lnTo>
                              <a:lnTo>
                                <a:pt x="394" y="40"/>
                              </a:lnTo>
                              <a:lnTo>
                                <a:pt x="394" y="40"/>
                              </a:lnTo>
                              <a:lnTo>
                                <a:pt x="384" y="40"/>
                              </a:lnTo>
                              <a:lnTo>
                                <a:pt x="374" y="40"/>
                              </a:lnTo>
                              <a:lnTo>
                                <a:pt x="374" y="40"/>
                              </a:lnTo>
                              <a:lnTo>
                                <a:pt x="374" y="40"/>
                              </a:lnTo>
                              <a:lnTo>
                                <a:pt x="374" y="40"/>
                              </a:lnTo>
                              <a:lnTo>
                                <a:pt x="354" y="40"/>
                              </a:lnTo>
                              <a:lnTo>
                                <a:pt x="354" y="50"/>
                              </a:lnTo>
                              <a:lnTo>
                                <a:pt x="354" y="50"/>
                              </a:lnTo>
                              <a:lnTo>
                                <a:pt x="354" y="60"/>
                              </a:lnTo>
                              <a:lnTo>
                                <a:pt x="344" y="71"/>
                              </a:lnTo>
                              <a:lnTo>
                                <a:pt x="344" y="71"/>
                              </a:lnTo>
                              <a:lnTo>
                                <a:pt x="344" y="71"/>
                              </a:lnTo>
                              <a:lnTo>
                                <a:pt x="334" y="81"/>
                              </a:lnTo>
                              <a:lnTo>
                                <a:pt x="334" y="71"/>
                              </a:lnTo>
                              <a:lnTo>
                                <a:pt x="334" y="71"/>
                              </a:lnTo>
                              <a:lnTo>
                                <a:pt x="323" y="71"/>
                              </a:lnTo>
                              <a:lnTo>
                                <a:pt x="323" y="71"/>
                              </a:lnTo>
                              <a:lnTo>
                                <a:pt x="323" y="71"/>
                              </a:lnTo>
                              <a:lnTo>
                                <a:pt x="323" y="60"/>
                              </a:lnTo>
                              <a:lnTo>
                                <a:pt x="313" y="60"/>
                              </a:lnTo>
                              <a:lnTo>
                                <a:pt x="303" y="60"/>
                              </a:lnTo>
                              <a:lnTo>
                                <a:pt x="303" y="60"/>
                              </a:lnTo>
                              <a:lnTo>
                                <a:pt x="293" y="60"/>
                              </a:lnTo>
                              <a:lnTo>
                                <a:pt x="283" y="60"/>
                              </a:lnTo>
                              <a:lnTo>
                                <a:pt x="283" y="60"/>
                              </a:lnTo>
                              <a:lnTo>
                                <a:pt x="283" y="60"/>
                              </a:lnTo>
                              <a:lnTo>
                                <a:pt x="273" y="60"/>
                              </a:lnTo>
                              <a:lnTo>
                                <a:pt x="273" y="60"/>
                              </a:lnTo>
                              <a:lnTo>
                                <a:pt x="263" y="60"/>
                              </a:lnTo>
                              <a:lnTo>
                                <a:pt x="263" y="60"/>
                              </a:lnTo>
                              <a:lnTo>
                                <a:pt x="253" y="60"/>
                              </a:lnTo>
                              <a:lnTo>
                                <a:pt x="243" y="71"/>
                              </a:lnTo>
                              <a:lnTo>
                                <a:pt x="243" y="71"/>
                              </a:lnTo>
                              <a:lnTo>
                                <a:pt x="243" y="81"/>
                              </a:lnTo>
                              <a:lnTo>
                                <a:pt x="243" y="91"/>
                              </a:lnTo>
                              <a:lnTo>
                                <a:pt x="243" y="91"/>
                              </a:lnTo>
                              <a:lnTo>
                                <a:pt x="243" y="101"/>
                              </a:lnTo>
                              <a:lnTo>
                                <a:pt x="232" y="111"/>
                              </a:lnTo>
                              <a:lnTo>
                                <a:pt x="232" y="111"/>
                              </a:lnTo>
                              <a:lnTo>
                                <a:pt x="232" y="121"/>
                              </a:lnTo>
                              <a:lnTo>
                                <a:pt x="232" y="141"/>
                              </a:lnTo>
                              <a:lnTo>
                                <a:pt x="232" y="141"/>
                              </a:lnTo>
                              <a:lnTo>
                                <a:pt x="232" y="152"/>
                              </a:lnTo>
                              <a:lnTo>
                                <a:pt x="232" y="162"/>
                              </a:lnTo>
                              <a:lnTo>
                                <a:pt x="222" y="162"/>
                              </a:lnTo>
                              <a:lnTo>
                                <a:pt x="222" y="162"/>
                              </a:lnTo>
                              <a:lnTo>
                                <a:pt x="212" y="162"/>
                              </a:lnTo>
                              <a:lnTo>
                                <a:pt x="212" y="162"/>
                              </a:lnTo>
                              <a:lnTo>
                                <a:pt x="212" y="141"/>
                              </a:lnTo>
                              <a:lnTo>
                                <a:pt x="212" y="141"/>
                              </a:lnTo>
                              <a:lnTo>
                                <a:pt x="202" y="141"/>
                              </a:lnTo>
                              <a:lnTo>
                                <a:pt x="192" y="131"/>
                              </a:lnTo>
                              <a:lnTo>
                                <a:pt x="182" y="131"/>
                              </a:lnTo>
                              <a:lnTo>
                                <a:pt x="182" y="131"/>
                              </a:lnTo>
                              <a:lnTo>
                                <a:pt x="172" y="131"/>
                              </a:lnTo>
                              <a:lnTo>
                                <a:pt x="172" y="131"/>
                              </a:lnTo>
                              <a:lnTo>
                                <a:pt x="172" y="131"/>
                              </a:lnTo>
                              <a:lnTo>
                                <a:pt x="172" y="152"/>
                              </a:lnTo>
                              <a:lnTo>
                                <a:pt x="172" y="162"/>
                              </a:lnTo>
                              <a:lnTo>
                                <a:pt x="172" y="162"/>
                              </a:lnTo>
                              <a:lnTo>
                                <a:pt x="172" y="182"/>
                              </a:lnTo>
                              <a:lnTo>
                                <a:pt x="172" y="192"/>
                              </a:lnTo>
                              <a:lnTo>
                                <a:pt x="151" y="212"/>
                              </a:lnTo>
                              <a:lnTo>
                                <a:pt x="151" y="212"/>
                              </a:lnTo>
                              <a:lnTo>
                                <a:pt x="151" y="212"/>
                              </a:lnTo>
                              <a:lnTo>
                                <a:pt x="141" y="222"/>
                              </a:lnTo>
                              <a:lnTo>
                                <a:pt x="141" y="222"/>
                              </a:lnTo>
                              <a:lnTo>
                                <a:pt x="131" y="222"/>
                              </a:lnTo>
                              <a:lnTo>
                                <a:pt x="131" y="212"/>
                              </a:lnTo>
                              <a:lnTo>
                                <a:pt x="131" y="212"/>
                              </a:lnTo>
                              <a:lnTo>
                                <a:pt x="121" y="202"/>
                              </a:lnTo>
                              <a:lnTo>
                                <a:pt x="111" y="192"/>
                              </a:lnTo>
                              <a:lnTo>
                                <a:pt x="111" y="192"/>
                              </a:lnTo>
                              <a:lnTo>
                                <a:pt x="101" y="172"/>
                              </a:lnTo>
                              <a:lnTo>
                                <a:pt x="91" y="162"/>
                              </a:lnTo>
                              <a:lnTo>
                                <a:pt x="81" y="162"/>
                              </a:lnTo>
                              <a:lnTo>
                                <a:pt x="81" y="172"/>
                              </a:lnTo>
                              <a:lnTo>
                                <a:pt x="81" y="172"/>
                              </a:lnTo>
                              <a:lnTo>
                                <a:pt x="81" y="182"/>
                              </a:lnTo>
                              <a:lnTo>
                                <a:pt x="81" y="192"/>
                              </a:lnTo>
                              <a:lnTo>
                                <a:pt x="81" y="192"/>
                              </a:lnTo>
                              <a:lnTo>
                                <a:pt x="81" y="202"/>
                              </a:lnTo>
                              <a:lnTo>
                                <a:pt x="71" y="212"/>
                              </a:lnTo>
                              <a:lnTo>
                                <a:pt x="71" y="212"/>
                              </a:lnTo>
                              <a:lnTo>
                                <a:pt x="60" y="212"/>
                              </a:lnTo>
                              <a:lnTo>
                                <a:pt x="60" y="222"/>
                              </a:lnTo>
                              <a:lnTo>
                                <a:pt x="60" y="222"/>
                              </a:lnTo>
                              <a:lnTo>
                                <a:pt x="60" y="233"/>
                              </a:lnTo>
                              <a:lnTo>
                                <a:pt x="60" y="233"/>
                              </a:lnTo>
                              <a:lnTo>
                                <a:pt x="60" y="233"/>
                              </a:lnTo>
                              <a:lnTo>
                                <a:pt x="60" y="243"/>
                              </a:lnTo>
                              <a:lnTo>
                                <a:pt x="60" y="243"/>
                              </a:lnTo>
                              <a:lnTo>
                                <a:pt x="60" y="243"/>
                              </a:lnTo>
                              <a:lnTo>
                                <a:pt x="60" y="243"/>
                              </a:lnTo>
                              <a:lnTo>
                                <a:pt x="60" y="253"/>
                              </a:lnTo>
                              <a:lnTo>
                                <a:pt x="60" y="253"/>
                              </a:lnTo>
                              <a:lnTo>
                                <a:pt x="60" y="263"/>
                              </a:lnTo>
                              <a:lnTo>
                                <a:pt x="71" y="263"/>
                              </a:lnTo>
                              <a:lnTo>
                                <a:pt x="71" y="263"/>
                              </a:lnTo>
                              <a:lnTo>
                                <a:pt x="81" y="273"/>
                              </a:lnTo>
                              <a:lnTo>
                                <a:pt x="81" y="273"/>
                              </a:lnTo>
                              <a:lnTo>
                                <a:pt x="81" y="283"/>
                              </a:lnTo>
                              <a:lnTo>
                                <a:pt x="81" y="283"/>
                              </a:lnTo>
                              <a:lnTo>
                                <a:pt x="81" y="283"/>
                              </a:lnTo>
                              <a:lnTo>
                                <a:pt x="71" y="283"/>
                              </a:lnTo>
                              <a:lnTo>
                                <a:pt x="60" y="293"/>
                              </a:lnTo>
                              <a:lnTo>
                                <a:pt x="60" y="293"/>
                              </a:lnTo>
                              <a:lnTo>
                                <a:pt x="60" y="304"/>
                              </a:lnTo>
                              <a:lnTo>
                                <a:pt x="50" y="314"/>
                              </a:lnTo>
                              <a:lnTo>
                                <a:pt x="50" y="314"/>
                              </a:lnTo>
                              <a:lnTo>
                                <a:pt x="30" y="324"/>
                              </a:lnTo>
                              <a:lnTo>
                                <a:pt x="30" y="324"/>
                              </a:lnTo>
                              <a:lnTo>
                                <a:pt x="10" y="334"/>
                              </a:lnTo>
                              <a:lnTo>
                                <a:pt x="10" y="334"/>
                              </a:lnTo>
                              <a:lnTo>
                                <a:pt x="10" y="344"/>
                              </a:lnTo>
                              <a:lnTo>
                                <a:pt x="0" y="344"/>
                              </a:lnTo>
                              <a:lnTo>
                                <a:pt x="0" y="344"/>
                              </a:lnTo>
                              <a:lnTo>
                                <a:pt x="0" y="354"/>
                              </a:lnTo>
                              <a:lnTo>
                                <a:pt x="0" y="354"/>
                              </a:lnTo>
                              <a:lnTo>
                                <a:pt x="10" y="354"/>
                              </a:lnTo>
                              <a:lnTo>
                                <a:pt x="10" y="354"/>
                              </a:lnTo>
                              <a:lnTo>
                                <a:pt x="20" y="364"/>
                              </a:lnTo>
                              <a:lnTo>
                                <a:pt x="20" y="364"/>
                              </a:lnTo>
                              <a:lnTo>
                                <a:pt x="10" y="374"/>
                              </a:lnTo>
                              <a:lnTo>
                                <a:pt x="10" y="374"/>
                              </a:lnTo>
                              <a:lnTo>
                                <a:pt x="10" y="374"/>
                              </a:lnTo>
                              <a:lnTo>
                                <a:pt x="20" y="374"/>
                              </a:lnTo>
                              <a:lnTo>
                                <a:pt x="20" y="374"/>
                              </a:lnTo>
                              <a:lnTo>
                                <a:pt x="20" y="385"/>
                              </a:lnTo>
                              <a:lnTo>
                                <a:pt x="20" y="385"/>
                              </a:lnTo>
                              <a:lnTo>
                                <a:pt x="40" y="374"/>
                              </a:lnTo>
                              <a:lnTo>
                                <a:pt x="50" y="374"/>
                              </a:lnTo>
                              <a:lnTo>
                                <a:pt x="50" y="374"/>
                              </a:lnTo>
                              <a:lnTo>
                                <a:pt x="60" y="374"/>
                              </a:lnTo>
                              <a:lnTo>
                                <a:pt x="71" y="374"/>
                              </a:lnTo>
                              <a:lnTo>
                                <a:pt x="71" y="374"/>
                              </a:lnTo>
                              <a:lnTo>
                                <a:pt x="71" y="374"/>
                              </a:lnTo>
                              <a:lnTo>
                                <a:pt x="71" y="374"/>
                              </a:lnTo>
                              <a:lnTo>
                                <a:pt x="71" y="374"/>
                              </a:lnTo>
                              <a:lnTo>
                                <a:pt x="71" y="395"/>
                              </a:lnTo>
                              <a:lnTo>
                                <a:pt x="71" y="405"/>
                              </a:lnTo>
                              <a:lnTo>
                                <a:pt x="71" y="405"/>
                              </a:lnTo>
                              <a:lnTo>
                                <a:pt x="71" y="405"/>
                              </a:lnTo>
                              <a:lnTo>
                                <a:pt x="71" y="415"/>
                              </a:lnTo>
                              <a:lnTo>
                                <a:pt x="71" y="415"/>
                              </a:lnTo>
                              <a:lnTo>
                                <a:pt x="60" y="415"/>
                              </a:lnTo>
                              <a:lnTo>
                                <a:pt x="60" y="415"/>
                              </a:lnTo>
                              <a:lnTo>
                                <a:pt x="50" y="425"/>
                              </a:lnTo>
                              <a:lnTo>
                                <a:pt x="40" y="435"/>
                              </a:lnTo>
                              <a:lnTo>
                                <a:pt x="40" y="435"/>
                              </a:lnTo>
                              <a:lnTo>
                                <a:pt x="40" y="445"/>
                              </a:lnTo>
                              <a:lnTo>
                                <a:pt x="40" y="455"/>
                              </a:lnTo>
                              <a:lnTo>
                                <a:pt x="40" y="455"/>
                              </a:lnTo>
                              <a:lnTo>
                                <a:pt x="30" y="466"/>
                              </a:lnTo>
                              <a:lnTo>
                                <a:pt x="30" y="466"/>
                              </a:lnTo>
                              <a:lnTo>
                                <a:pt x="30" y="486"/>
                              </a:lnTo>
                              <a:lnTo>
                                <a:pt x="30" y="486"/>
                              </a:lnTo>
                              <a:lnTo>
                                <a:pt x="30" y="506"/>
                              </a:lnTo>
                              <a:lnTo>
                                <a:pt x="20" y="516"/>
                              </a:lnTo>
                              <a:lnTo>
                                <a:pt x="10" y="547"/>
                              </a:lnTo>
                              <a:lnTo>
                                <a:pt x="0" y="567"/>
                              </a:lnTo>
                              <a:lnTo>
                                <a:pt x="0" y="567"/>
                              </a:lnTo>
                              <a:lnTo>
                                <a:pt x="10" y="577"/>
                              </a:lnTo>
                              <a:lnTo>
                                <a:pt x="10" y="577"/>
                              </a:lnTo>
                              <a:lnTo>
                                <a:pt x="10" y="587"/>
                              </a:lnTo>
                              <a:lnTo>
                                <a:pt x="10" y="587"/>
                              </a:lnTo>
                              <a:lnTo>
                                <a:pt x="20" y="587"/>
                              </a:lnTo>
                              <a:lnTo>
                                <a:pt x="30" y="587"/>
                              </a:lnTo>
                              <a:lnTo>
                                <a:pt x="40" y="587"/>
                              </a:lnTo>
                              <a:lnTo>
                                <a:pt x="40" y="587"/>
                              </a:lnTo>
                              <a:lnTo>
                                <a:pt x="50" y="577"/>
                              </a:lnTo>
                              <a:lnTo>
                                <a:pt x="50" y="577"/>
                              </a:lnTo>
                              <a:lnTo>
                                <a:pt x="50" y="577"/>
                              </a:lnTo>
                              <a:lnTo>
                                <a:pt x="71" y="567"/>
                              </a:lnTo>
                              <a:lnTo>
                                <a:pt x="71" y="567"/>
                              </a:lnTo>
                              <a:lnTo>
                                <a:pt x="81" y="567"/>
                              </a:lnTo>
                              <a:lnTo>
                                <a:pt x="91" y="567"/>
                              </a:lnTo>
                              <a:lnTo>
                                <a:pt x="91" y="567"/>
                              </a:lnTo>
                              <a:lnTo>
                                <a:pt x="111" y="547"/>
                              </a:lnTo>
                              <a:lnTo>
                                <a:pt x="111" y="547"/>
                              </a:lnTo>
                              <a:lnTo>
                                <a:pt x="131" y="547"/>
                              </a:lnTo>
                              <a:lnTo>
                                <a:pt x="141" y="537"/>
                              </a:lnTo>
                              <a:lnTo>
                                <a:pt x="141" y="537"/>
                              </a:lnTo>
                              <a:lnTo>
                                <a:pt x="151" y="537"/>
                              </a:lnTo>
                              <a:lnTo>
                                <a:pt x="162" y="526"/>
                              </a:lnTo>
                              <a:lnTo>
                                <a:pt x="162" y="526"/>
                              </a:lnTo>
                              <a:lnTo>
                                <a:pt x="182" y="526"/>
                              </a:lnTo>
                              <a:lnTo>
                                <a:pt x="192" y="526"/>
                              </a:lnTo>
                              <a:lnTo>
                                <a:pt x="192" y="526"/>
                              </a:lnTo>
                              <a:lnTo>
                                <a:pt x="192" y="526"/>
                              </a:lnTo>
                              <a:lnTo>
                                <a:pt x="192" y="537"/>
                              </a:lnTo>
                              <a:lnTo>
                                <a:pt x="182" y="537"/>
                              </a:lnTo>
                              <a:lnTo>
                                <a:pt x="172" y="557"/>
                              </a:lnTo>
                              <a:lnTo>
                                <a:pt x="172" y="557"/>
                              </a:lnTo>
                              <a:lnTo>
                                <a:pt x="151" y="567"/>
                              </a:lnTo>
                              <a:lnTo>
                                <a:pt x="151" y="567"/>
                              </a:lnTo>
                              <a:lnTo>
                                <a:pt x="141" y="577"/>
                              </a:lnTo>
                              <a:lnTo>
                                <a:pt x="131" y="587"/>
                              </a:lnTo>
                              <a:lnTo>
                                <a:pt x="121" y="618"/>
                              </a:lnTo>
                              <a:lnTo>
                                <a:pt x="121" y="618"/>
                              </a:lnTo>
                              <a:lnTo>
                                <a:pt x="121" y="618"/>
                              </a:lnTo>
                              <a:lnTo>
                                <a:pt x="111" y="628"/>
                              </a:lnTo>
                              <a:lnTo>
                                <a:pt x="111" y="628"/>
                              </a:lnTo>
                              <a:lnTo>
                                <a:pt x="111" y="628"/>
                              </a:lnTo>
                              <a:lnTo>
                                <a:pt x="101" y="638"/>
                              </a:lnTo>
                              <a:lnTo>
                                <a:pt x="101" y="648"/>
                              </a:lnTo>
                              <a:lnTo>
                                <a:pt x="101" y="658"/>
                              </a:lnTo>
                              <a:lnTo>
                                <a:pt x="101" y="658"/>
                              </a:lnTo>
                              <a:lnTo>
                                <a:pt x="101" y="678"/>
                              </a:lnTo>
                              <a:lnTo>
                                <a:pt x="101" y="678"/>
                              </a:lnTo>
                              <a:lnTo>
                                <a:pt x="111" y="699"/>
                              </a:lnTo>
                              <a:lnTo>
                                <a:pt x="111" y="699"/>
                              </a:lnTo>
                              <a:lnTo>
                                <a:pt x="111" y="709"/>
                              </a:lnTo>
                              <a:lnTo>
                                <a:pt x="111" y="709"/>
                              </a:lnTo>
                              <a:lnTo>
                                <a:pt x="111" y="709"/>
                              </a:lnTo>
                              <a:lnTo>
                                <a:pt x="111" y="719"/>
                              </a:lnTo>
                              <a:lnTo>
                                <a:pt x="111" y="739"/>
                              </a:lnTo>
                              <a:lnTo>
                                <a:pt x="111" y="739"/>
                              </a:lnTo>
                              <a:lnTo>
                                <a:pt x="121" y="749"/>
                              </a:lnTo>
                              <a:lnTo>
                                <a:pt x="121" y="749"/>
                              </a:lnTo>
                              <a:lnTo>
                                <a:pt x="131" y="739"/>
                              </a:lnTo>
                              <a:lnTo>
                                <a:pt x="141" y="739"/>
                              </a:lnTo>
                              <a:lnTo>
                                <a:pt x="141" y="739"/>
                              </a:lnTo>
                              <a:lnTo>
                                <a:pt x="151" y="729"/>
                              </a:lnTo>
                              <a:lnTo>
                                <a:pt x="162" y="719"/>
                              </a:lnTo>
                              <a:lnTo>
                                <a:pt x="162" y="719"/>
                              </a:lnTo>
                              <a:lnTo>
                                <a:pt x="172" y="719"/>
                              </a:lnTo>
                              <a:lnTo>
                                <a:pt x="172" y="719"/>
                              </a:lnTo>
                              <a:lnTo>
                                <a:pt x="172" y="729"/>
                              </a:lnTo>
                              <a:lnTo>
                                <a:pt x="172" y="739"/>
                              </a:lnTo>
                              <a:lnTo>
                                <a:pt x="172" y="749"/>
                              </a:lnTo>
                              <a:lnTo>
                                <a:pt x="172" y="749"/>
                              </a:lnTo>
                              <a:lnTo>
                                <a:pt x="182" y="749"/>
                              </a:lnTo>
                              <a:lnTo>
                                <a:pt x="192" y="749"/>
                              </a:lnTo>
                              <a:lnTo>
                                <a:pt x="192" y="749"/>
                              </a:lnTo>
                              <a:lnTo>
                                <a:pt x="192" y="749"/>
                              </a:lnTo>
                              <a:lnTo>
                                <a:pt x="192" y="759"/>
                              </a:lnTo>
                              <a:lnTo>
                                <a:pt x="202" y="770"/>
                              </a:lnTo>
                              <a:lnTo>
                                <a:pt x="202" y="770"/>
                              </a:lnTo>
                              <a:lnTo>
                                <a:pt x="202" y="780"/>
                              </a:lnTo>
                              <a:lnTo>
                                <a:pt x="212" y="780"/>
                              </a:lnTo>
                              <a:lnTo>
                                <a:pt x="212" y="780"/>
                              </a:lnTo>
                              <a:lnTo>
                                <a:pt x="212" y="790"/>
                              </a:lnTo>
                              <a:lnTo>
                                <a:pt x="222" y="790"/>
                              </a:lnTo>
                              <a:lnTo>
                                <a:pt x="222" y="800"/>
                              </a:lnTo>
                              <a:lnTo>
                                <a:pt x="222" y="800"/>
                              </a:lnTo>
                              <a:lnTo>
                                <a:pt x="222" y="810"/>
                              </a:lnTo>
                              <a:lnTo>
                                <a:pt x="232" y="810"/>
                              </a:lnTo>
                              <a:lnTo>
                                <a:pt x="232" y="810"/>
                              </a:lnTo>
                              <a:lnTo>
                                <a:pt x="232" y="820"/>
                              </a:lnTo>
                              <a:lnTo>
                                <a:pt x="232" y="820"/>
                              </a:lnTo>
                              <a:lnTo>
                                <a:pt x="232" y="820"/>
                              </a:lnTo>
                              <a:lnTo>
                                <a:pt x="243" y="830"/>
                              </a:lnTo>
                              <a:lnTo>
                                <a:pt x="243" y="840"/>
                              </a:lnTo>
                              <a:lnTo>
                                <a:pt x="243" y="840"/>
                              </a:lnTo>
                              <a:lnTo>
                                <a:pt x="253" y="840"/>
                              </a:lnTo>
                              <a:lnTo>
                                <a:pt x="253" y="840"/>
                              </a:lnTo>
                              <a:lnTo>
                                <a:pt x="263" y="840"/>
                              </a:lnTo>
                              <a:lnTo>
                                <a:pt x="263" y="840"/>
                              </a:lnTo>
                              <a:lnTo>
                                <a:pt x="263" y="840"/>
                              </a:lnTo>
                              <a:lnTo>
                                <a:pt x="273" y="851"/>
                              </a:lnTo>
                              <a:lnTo>
                                <a:pt x="273" y="861"/>
                              </a:lnTo>
                              <a:lnTo>
                                <a:pt x="273" y="881"/>
                              </a:lnTo>
                              <a:lnTo>
                                <a:pt x="273" y="881"/>
                              </a:lnTo>
                              <a:lnTo>
                                <a:pt x="273" y="911"/>
                              </a:lnTo>
                              <a:lnTo>
                                <a:pt x="273" y="932"/>
                              </a:lnTo>
                              <a:lnTo>
                                <a:pt x="273" y="952"/>
                              </a:lnTo>
                              <a:lnTo>
                                <a:pt x="273" y="952"/>
                              </a:lnTo>
                              <a:lnTo>
                                <a:pt x="283" y="952"/>
                              </a:lnTo>
                              <a:lnTo>
                                <a:pt x="293" y="952"/>
                              </a:lnTo>
                              <a:lnTo>
                                <a:pt x="303" y="932"/>
                              </a:lnTo>
                              <a:lnTo>
                                <a:pt x="303" y="932"/>
                              </a:lnTo>
                              <a:lnTo>
                                <a:pt x="313" y="932"/>
                              </a:lnTo>
                              <a:lnTo>
                                <a:pt x="313" y="932"/>
                              </a:lnTo>
                              <a:lnTo>
                                <a:pt x="313" y="932"/>
                              </a:lnTo>
                              <a:lnTo>
                                <a:pt x="313" y="932"/>
                              </a:lnTo>
                              <a:lnTo>
                                <a:pt x="323" y="942"/>
                              </a:lnTo>
                              <a:lnTo>
                                <a:pt x="323" y="942"/>
                              </a:lnTo>
                              <a:lnTo>
                                <a:pt x="323" y="942"/>
                              </a:lnTo>
                              <a:lnTo>
                                <a:pt x="334" y="942"/>
                              </a:lnTo>
                              <a:lnTo>
                                <a:pt x="334" y="942"/>
                              </a:lnTo>
                              <a:lnTo>
                                <a:pt x="344" y="942"/>
                              </a:lnTo>
                              <a:lnTo>
                                <a:pt x="344" y="942"/>
                              </a:lnTo>
                              <a:lnTo>
                                <a:pt x="344" y="952"/>
                              </a:lnTo>
                              <a:lnTo>
                                <a:pt x="344" y="962"/>
                              </a:lnTo>
                              <a:lnTo>
                                <a:pt x="344" y="972"/>
                              </a:lnTo>
                              <a:lnTo>
                                <a:pt x="344" y="972"/>
                              </a:lnTo>
                              <a:lnTo>
                                <a:pt x="354" y="972"/>
                              </a:lnTo>
                              <a:lnTo>
                                <a:pt x="354" y="982"/>
                              </a:lnTo>
                              <a:lnTo>
                                <a:pt x="364" y="1003"/>
                              </a:lnTo>
                              <a:lnTo>
                                <a:pt x="364" y="1003"/>
                              </a:lnTo>
                              <a:lnTo>
                                <a:pt x="364" y="1013"/>
                              </a:lnTo>
                              <a:lnTo>
                                <a:pt x="374" y="1013"/>
                              </a:lnTo>
                              <a:lnTo>
                                <a:pt x="384" y="1013"/>
                              </a:lnTo>
                              <a:lnTo>
                                <a:pt x="384" y="1013"/>
                              </a:lnTo>
                              <a:lnTo>
                                <a:pt x="384" y="1023"/>
                              </a:lnTo>
                              <a:lnTo>
                                <a:pt x="384" y="1023"/>
                              </a:lnTo>
                              <a:lnTo>
                                <a:pt x="394" y="1023"/>
                              </a:lnTo>
                              <a:lnTo>
                                <a:pt x="394" y="1023"/>
                              </a:lnTo>
                              <a:lnTo>
                                <a:pt x="394" y="1023"/>
                              </a:lnTo>
                              <a:lnTo>
                                <a:pt x="404" y="1023"/>
                              </a:lnTo>
                              <a:lnTo>
                                <a:pt x="404" y="1013"/>
                              </a:lnTo>
                              <a:lnTo>
                                <a:pt x="404" y="1013"/>
                              </a:lnTo>
                              <a:lnTo>
                                <a:pt x="404" y="992"/>
                              </a:lnTo>
                              <a:lnTo>
                                <a:pt x="415" y="982"/>
                              </a:lnTo>
                              <a:lnTo>
                                <a:pt x="425" y="972"/>
                              </a:lnTo>
                              <a:lnTo>
                                <a:pt x="425" y="972"/>
                              </a:lnTo>
                              <a:lnTo>
                                <a:pt x="435" y="972"/>
                              </a:lnTo>
                              <a:lnTo>
                                <a:pt x="435" y="972"/>
                              </a:lnTo>
                              <a:lnTo>
                                <a:pt x="455" y="972"/>
                              </a:lnTo>
                              <a:lnTo>
                                <a:pt x="455" y="972"/>
                              </a:lnTo>
                              <a:lnTo>
                                <a:pt x="465" y="962"/>
                              </a:lnTo>
                              <a:lnTo>
                                <a:pt x="465" y="972"/>
                              </a:lnTo>
                              <a:lnTo>
                                <a:pt x="475" y="972"/>
                              </a:lnTo>
                              <a:lnTo>
                                <a:pt x="475" y="982"/>
                              </a:lnTo>
                              <a:lnTo>
                                <a:pt x="475" y="982"/>
                              </a:lnTo>
                              <a:lnTo>
                                <a:pt x="465" y="992"/>
                              </a:lnTo>
                              <a:lnTo>
                                <a:pt x="465" y="992"/>
                              </a:lnTo>
                              <a:lnTo>
                                <a:pt x="455" y="1013"/>
                              </a:lnTo>
                              <a:lnTo>
                                <a:pt x="455" y="1013"/>
                              </a:lnTo>
                              <a:lnTo>
                                <a:pt x="445" y="1023"/>
                              </a:lnTo>
                              <a:lnTo>
                                <a:pt x="445" y="1033"/>
                              </a:lnTo>
                              <a:lnTo>
                                <a:pt x="445" y="1033"/>
                              </a:lnTo>
                              <a:lnTo>
                                <a:pt x="445" y="1033"/>
                              </a:lnTo>
                              <a:lnTo>
                                <a:pt x="445" y="1043"/>
                              </a:lnTo>
                              <a:lnTo>
                                <a:pt x="445" y="1053"/>
                              </a:lnTo>
                              <a:lnTo>
                                <a:pt x="445" y="1053"/>
                              </a:lnTo>
                              <a:lnTo>
                                <a:pt x="465" y="1063"/>
                              </a:lnTo>
                              <a:lnTo>
                                <a:pt x="465" y="1053"/>
                              </a:lnTo>
                              <a:lnTo>
                                <a:pt x="465" y="1053"/>
                              </a:lnTo>
                              <a:lnTo>
                                <a:pt x="475" y="1053"/>
                              </a:lnTo>
                              <a:lnTo>
                                <a:pt x="475" y="1053"/>
                              </a:lnTo>
                              <a:lnTo>
                                <a:pt x="485" y="1053"/>
                              </a:lnTo>
                              <a:lnTo>
                                <a:pt x="485" y="1053"/>
                              </a:lnTo>
                              <a:lnTo>
                                <a:pt x="485" y="1053"/>
                              </a:lnTo>
                              <a:lnTo>
                                <a:pt x="485" y="1053"/>
                              </a:lnTo>
                              <a:lnTo>
                                <a:pt x="485" y="1063"/>
                              </a:lnTo>
                              <a:lnTo>
                                <a:pt x="485" y="1073"/>
                              </a:lnTo>
                              <a:lnTo>
                                <a:pt x="485" y="1073"/>
                              </a:lnTo>
                              <a:lnTo>
                                <a:pt x="495" y="1073"/>
                              </a:lnTo>
                              <a:lnTo>
                                <a:pt x="506" y="1073"/>
                              </a:lnTo>
                              <a:lnTo>
                                <a:pt x="506" y="1073"/>
                              </a:lnTo>
                              <a:lnTo>
                                <a:pt x="506" y="1084"/>
                              </a:lnTo>
                              <a:lnTo>
                                <a:pt x="506" y="1084"/>
                              </a:lnTo>
                              <a:lnTo>
                                <a:pt x="506" y="1084"/>
                              </a:lnTo>
                              <a:lnTo>
                                <a:pt x="516" y="1104"/>
                              </a:lnTo>
                              <a:lnTo>
                                <a:pt x="526" y="1104"/>
                              </a:lnTo>
                              <a:lnTo>
                                <a:pt x="526" y="1104"/>
                              </a:lnTo>
                              <a:lnTo>
                                <a:pt x="526" y="1104"/>
                              </a:lnTo>
                              <a:lnTo>
                                <a:pt x="536" y="1104"/>
                              </a:lnTo>
                              <a:lnTo>
                                <a:pt x="556" y="1104"/>
                              </a:lnTo>
                              <a:lnTo>
                                <a:pt x="556" y="1104"/>
                              </a:lnTo>
                              <a:lnTo>
                                <a:pt x="556" y="1104"/>
                              </a:lnTo>
                              <a:lnTo>
                                <a:pt x="556" y="1104"/>
                              </a:lnTo>
                              <a:lnTo>
                                <a:pt x="566" y="1094"/>
                              </a:lnTo>
                              <a:lnTo>
                                <a:pt x="576" y="1084"/>
                              </a:lnTo>
                              <a:lnTo>
                                <a:pt x="576" y="1084"/>
                              </a:lnTo>
                              <a:lnTo>
                                <a:pt x="587" y="1073"/>
                              </a:lnTo>
                              <a:lnTo>
                                <a:pt x="597" y="1063"/>
                              </a:lnTo>
                              <a:lnTo>
                                <a:pt x="597" y="1063"/>
                              </a:lnTo>
                              <a:lnTo>
                                <a:pt x="617" y="1053"/>
                              </a:lnTo>
                              <a:lnTo>
                                <a:pt x="617" y="1053"/>
                              </a:lnTo>
                              <a:lnTo>
                                <a:pt x="617" y="1053"/>
                              </a:lnTo>
                              <a:lnTo>
                                <a:pt x="617" y="1053"/>
                              </a:lnTo>
                              <a:lnTo>
                                <a:pt x="617" y="1073"/>
                              </a:lnTo>
                              <a:lnTo>
                                <a:pt x="617" y="1104"/>
                              </a:lnTo>
                              <a:lnTo>
                                <a:pt x="617" y="1104"/>
                              </a:lnTo>
                              <a:lnTo>
                                <a:pt x="617" y="1124"/>
                              </a:lnTo>
                              <a:lnTo>
                                <a:pt x="617" y="1124"/>
                              </a:lnTo>
                              <a:lnTo>
                                <a:pt x="627" y="1144"/>
                              </a:lnTo>
                              <a:lnTo>
                                <a:pt x="627" y="1144"/>
                              </a:lnTo>
                              <a:lnTo>
                                <a:pt x="637" y="1144"/>
                              </a:lnTo>
                              <a:lnTo>
                                <a:pt x="637" y="1134"/>
                              </a:lnTo>
                              <a:lnTo>
                                <a:pt x="637" y="1134"/>
                              </a:lnTo>
                              <a:lnTo>
                                <a:pt x="637" y="1134"/>
                              </a:lnTo>
                              <a:lnTo>
                                <a:pt x="647" y="1124"/>
                              </a:lnTo>
                              <a:lnTo>
                                <a:pt x="657" y="1104"/>
                              </a:lnTo>
                              <a:lnTo>
                                <a:pt x="657" y="1104"/>
                              </a:lnTo>
                              <a:lnTo>
                                <a:pt x="657" y="1104"/>
                              </a:lnTo>
                              <a:lnTo>
                                <a:pt x="668" y="1104"/>
                              </a:lnTo>
                              <a:lnTo>
                                <a:pt x="668" y="1104"/>
                              </a:lnTo>
                              <a:lnTo>
                                <a:pt x="678" y="1094"/>
                              </a:lnTo>
                              <a:lnTo>
                                <a:pt x="688" y="1084"/>
                              </a:lnTo>
                              <a:lnTo>
                                <a:pt x="688" y="1084"/>
                              </a:lnTo>
                              <a:lnTo>
                                <a:pt x="688" y="1094"/>
                              </a:lnTo>
                              <a:lnTo>
                                <a:pt x="688" y="1104"/>
                              </a:lnTo>
                              <a:lnTo>
                                <a:pt x="688" y="1104"/>
                              </a:lnTo>
                              <a:lnTo>
                                <a:pt x="688" y="1104"/>
                              </a:lnTo>
                              <a:lnTo>
                                <a:pt x="688" y="1124"/>
                              </a:lnTo>
                              <a:lnTo>
                                <a:pt x="688" y="1124"/>
                              </a:lnTo>
                              <a:lnTo>
                                <a:pt x="688" y="1144"/>
                              </a:lnTo>
                              <a:lnTo>
                                <a:pt x="688" y="1154"/>
                              </a:lnTo>
                              <a:lnTo>
                                <a:pt x="688" y="1154"/>
                              </a:lnTo>
                              <a:lnTo>
                                <a:pt x="688" y="1175"/>
                              </a:lnTo>
                              <a:lnTo>
                                <a:pt x="688" y="1185"/>
                              </a:lnTo>
                              <a:lnTo>
                                <a:pt x="678" y="1185"/>
                              </a:lnTo>
                              <a:lnTo>
                                <a:pt x="678" y="1185"/>
                              </a:lnTo>
                              <a:lnTo>
                                <a:pt x="668" y="1195"/>
                              </a:lnTo>
                              <a:lnTo>
                                <a:pt x="657" y="1205"/>
                              </a:lnTo>
                              <a:lnTo>
                                <a:pt x="657" y="1205"/>
                              </a:lnTo>
                              <a:lnTo>
                                <a:pt x="637" y="1205"/>
                              </a:lnTo>
                              <a:lnTo>
                                <a:pt x="637" y="1215"/>
                              </a:lnTo>
                              <a:lnTo>
                                <a:pt x="637" y="1215"/>
                              </a:lnTo>
                              <a:lnTo>
                                <a:pt x="637" y="1215"/>
                              </a:lnTo>
                              <a:lnTo>
                                <a:pt x="637" y="1225"/>
                              </a:lnTo>
                              <a:lnTo>
                                <a:pt x="637" y="1236"/>
                              </a:lnTo>
                              <a:lnTo>
                                <a:pt x="637" y="1246"/>
                              </a:lnTo>
                              <a:lnTo>
                                <a:pt x="637" y="1246"/>
                              </a:lnTo>
                              <a:lnTo>
                                <a:pt x="637" y="1256"/>
                              </a:lnTo>
                              <a:lnTo>
                                <a:pt x="637" y="1266"/>
                              </a:lnTo>
                              <a:lnTo>
                                <a:pt x="647" y="1276"/>
                              </a:lnTo>
                              <a:lnTo>
                                <a:pt x="647" y="1276"/>
                              </a:lnTo>
                              <a:lnTo>
                                <a:pt x="657" y="1286"/>
                              </a:lnTo>
                              <a:lnTo>
                                <a:pt x="657" y="1286"/>
                              </a:lnTo>
                              <a:lnTo>
                                <a:pt x="657" y="1296"/>
                              </a:lnTo>
                              <a:lnTo>
                                <a:pt x="657" y="1306"/>
                              </a:lnTo>
                              <a:lnTo>
                                <a:pt x="657" y="1306"/>
                              </a:lnTo>
                              <a:lnTo>
                                <a:pt x="657" y="1317"/>
                              </a:lnTo>
                              <a:lnTo>
                                <a:pt x="668" y="1327"/>
                              </a:lnTo>
                              <a:lnTo>
                                <a:pt x="668" y="1327"/>
                              </a:lnTo>
                              <a:lnTo>
                                <a:pt x="678" y="1327"/>
                              </a:lnTo>
                              <a:lnTo>
                                <a:pt x="678" y="1327"/>
                              </a:lnTo>
                              <a:lnTo>
                                <a:pt x="678" y="1337"/>
                              </a:lnTo>
                              <a:lnTo>
                                <a:pt x="678" y="1337"/>
                              </a:lnTo>
                              <a:lnTo>
                                <a:pt x="678" y="1347"/>
                              </a:lnTo>
                              <a:lnTo>
                                <a:pt x="678" y="1347"/>
                              </a:lnTo>
                              <a:lnTo>
                                <a:pt x="688" y="1347"/>
                              </a:lnTo>
                              <a:lnTo>
                                <a:pt x="688" y="1347"/>
                              </a:lnTo>
                              <a:lnTo>
                                <a:pt x="688" y="1347"/>
                              </a:lnTo>
                              <a:lnTo>
                                <a:pt x="678" y="1357"/>
                              </a:lnTo>
                              <a:lnTo>
                                <a:pt x="668" y="1357"/>
                              </a:lnTo>
                              <a:lnTo>
                                <a:pt x="668" y="1357"/>
                              </a:lnTo>
                              <a:lnTo>
                                <a:pt x="657" y="1347"/>
                              </a:lnTo>
                              <a:lnTo>
                                <a:pt x="657" y="1347"/>
                              </a:lnTo>
                              <a:lnTo>
                                <a:pt x="647" y="1347"/>
                              </a:lnTo>
                              <a:lnTo>
                                <a:pt x="637" y="1347"/>
                              </a:lnTo>
                              <a:lnTo>
                                <a:pt x="637" y="1347"/>
                              </a:lnTo>
                              <a:lnTo>
                                <a:pt x="617" y="1347"/>
                              </a:lnTo>
                              <a:lnTo>
                                <a:pt x="617" y="1347"/>
                              </a:lnTo>
                              <a:lnTo>
                                <a:pt x="617" y="1337"/>
                              </a:lnTo>
                              <a:lnTo>
                                <a:pt x="617" y="1337"/>
                              </a:lnTo>
                              <a:lnTo>
                                <a:pt x="597" y="1337"/>
                              </a:lnTo>
                              <a:lnTo>
                                <a:pt x="597" y="1327"/>
                              </a:lnTo>
                              <a:lnTo>
                                <a:pt x="566" y="1327"/>
                              </a:lnTo>
                              <a:lnTo>
                                <a:pt x="566" y="1327"/>
                              </a:lnTo>
                              <a:lnTo>
                                <a:pt x="556" y="1327"/>
                              </a:lnTo>
                              <a:lnTo>
                                <a:pt x="556" y="1337"/>
                              </a:lnTo>
                              <a:lnTo>
                                <a:pt x="556" y="1357"/>
                              </a:lnTo>
                              <a:lnTo>
                                <a:pt x="556" y="1357"/>
                              </a:lnTo>
                              <a:lnTo>
                                <a:pt x="556" y="1367"/>
                              </a:lnTo>
                              <a:lnTo>
                                <a:pt x="546" y="1367"/>
                              </a:lnTo>
                              <a:lnTo>
                                <a:pt x="546" y="1367"/>
                              </a:lnTo>
                              <a:lnTo>
                                <a:pt x="556" y="1377"/>
                              </a:lnTo>
                              <a:lnTo>
                                <a:pt x="556" y="1387"/>
                              </a:lnTo>
                              <a:lnTo>
                                <a:pt x="566" y="1387"/>
                              </a:lnTo>
                              <a:lnTo>
                                <a:pt x="566" y="1387"/>
                              </a:lnTo>
                              <a:lnTo>
                                <a:pt x="576" y="1398"/>
                              </a:lnTo>
                              <a:lnTo>
                                <a:pt x="576" y="1398"/>
                              </a:lnTo>
                              <a:lnTo>
                                <a:pt x="576" y="1398"/>
                              </a:lnTo>
                              <a:lnTo>
                                <a:pt x="576" y="1408"/>
                              </a:lnTo>
                              <a:lnTo>
                                <a:pt x="597" y="1408"/>
                              </a:lnTo>
                              <a:lnTo>
                                <a:pt x="597" y="1408"/>
                              </a:lnTo>
                              <a:lnTo>
                                <a:pt x="607" y="1418"/>
                              </a:lnTo>
                              <a:lnTo>
                                <a:pt x="617" y="1428"/>
                              </a:lnTo>
                              <a:lnTo>
                                <a:pt x="617" y="1428"/>
                              </a:lnTo>
                              <a:lnTo>
                                <a:pt x="617" y="1448"/>
                              </a:lnTo>
                              <a:lnTo>
                                <a:pt x="617" y="1458"/>
                              </a:lnTo>
                              <a:lnTo>
                                <a:pt x="617" y="1458"/>
                              </a:lnTo>
                              <a:lnTo>
                                <a:pt x="607" y="1469"/>
                              </a:lnTo>
                              <a:lnTo>
                                <a:pt x="607" y="1479"/>
                              </a:lnTo>
                              <a:lnTo>
                                <a:pt x="607" y="148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c9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3,2623" path="m607,1489l607,1489l607,1509l607,1509l607,1519l597,1539l597,1539l597,1550l597,1560l597,1560l597,1570l597,1580l597,1590l597,1590l617,1590l627,1580l627,1580l637,1580l637,1570l647,1560l647,1560l657,1550l668,1539l698,1539l698,1539l718,1519l718,1519l738,1519l748,1509l748,1509l759,1509l769,1509l769,1509l779,1509l789,1509l789,1509l789,1499l789,1499l799,1499l809,1489l809,1489l819,1489l819,1489l829,1489l829,1489l850,1489l860,1489l860,1489l880,1489l880,1489l880,1499l880,1499l880,1499l880,1509l870,1509l870,1509l850,1519l829,1529l829,1529l789,1539l759,1560l759,1560l738,1570l738,1570l728,1580l728,1580l728,1590l728,1590l718,1610l718,1610l708,1620l708,1620l708,1631l708,1631l708,1641l718,1641l718,1651l728,1651l728,1651l748,1641l748,1641l769,1641l769,1641l779,1641l789,1651l789,1651l789,1651l789,1651l779,1661l779,1661l769,1671l759,1671l748,1671l728,1671l728,1671l718,1681l708,1691l698,1691l698,1691l657,1691l657,1691l637,1681l617,1691l597,1691l597,1691l587,1702l576,1712l576,1712l576,1722l576,1732l587,1732l587,1732l597,1732l617,1732l617,1732l637,1732l637,1732l637,1732l657,1732l657,1732l668,1732l688,1732l688,1732l688,1732l698,1732l698,1732l698,1742l698,1752l688,1762l688,1762l678,1772l678,1772l678,1783l678,1783l678,1783l657,1783l647,1793l647,1793l617,1803l617,1813l607,1813l607,1823l607,1823l607,1843l607,1843l617,1853l607,1874l607,1874l617,1874l617,1884l617,1884l617,1884l617,1894l617,1904l617,1914l617,1914l617,1914l627,1914l637,1914l647,1914l647,1914l657,1904l657,1894l657,1894l668,1894l678,1894l698,1884l698,1884l708,1884l708,1874l708,1874l718,1864l738,1864l738,1864l748,1864l769,1864l769,1864l789,1853l789,1853l799,1853l799,1853l799,1853l809,1864l809,1874l799,1874l799,1884l799,1884l779,1904l769,1904l769,1914l769,1914l759,1935l759,1935l738,1955l718,1965l718,1965l718,1975l708,1985l708,1985l708,2016l708,2016l708,2026l718,2046l718,2046l718,2046l728,2046l728,2046l738,2056l738,2056l748,2066l748,2076l759,2076l759,2076l779,2097l779,2097l789,2107l789,2107l799,2107l799,2107l819,2107l829,2107l829,2107l860,2117l880,2117l880,2117l890,2117l900,2117l910,2117l931,2117l931,2117l931,2127l931,2127l920,2147l920,2147l910,2147l900,2147l890,2147l880,2147l880,2147l870,2157l860,2157l860,2157l819,2168l819,2168l809,2178l809,2178l799,2188l799,2188l799,2188l789,2188l789,2188l799,2198l799,2208l799,2208l809,2208l809,2218l809,2218l809,2228l809,2228l809,2228l819,2228l819,2228l829,2228l829,2228l850,2218l870,2218l870,2218l880,2208l890,2208l900,2218l900,2218l910,2228l910,2228l910,2228l910,2238l900,2249l900,2259l900,2259l890,2269l890,2279l890,2279l890,2289l880,2299l880,2309l880,2319l880,2319l890,2319l900,2319l900,2319l900,2309l910,2309l920,2299l920,2299l920,2309l920,2309l920,2309l931,2319l941,2319l951,2309l951,2309l971,2299l971,2299l981,2289l991,2289l991,2289l1001,2289l1001,2289l1012,2289l1012,2289l1012,2299l1012,2299l1022,2299l1022,2299l1032,2289l1032,2289l1042,2269l1062,2269l1062,2269l1072,2259l1082,2259l1082,2269l1082,2269l1082,2269l1082,2279l1082,2289l1072,2299l1062,2309l1062,2309l1062,2309l1052,2319l1052,2319l1042,2330l1032,2330l1032,2330l1022,2340l1012,2350l1012,2350l1012,2360l1012,2360l1012,2360l1012,2370l1022,2360l1032,2360l1032,2360l1042,2340l1052,2340l1062,2330l1062,2330l1072,2330l1082,2319l1082,2319l1093,2319l1103,2309l1113,2309l1113,2309l1113,2330l1103,2350l1103,2370l1093,2390l1093,2390l1093,2401l1093,2401l1093,2421l1082,2431l1082,2431l1082,2441l1082,2451l1082,2451l1093,2461l1093,2451l1103,2441l1103,2441l1113,2421l1123,2411l1133,2411l1133,2411l1153,2401l1153,2401l1153,2401l1163,2401l1163,2401l1163,2401l1173,2401l1173,2401l1173,2411l1173,2421l1173,2431l1173,2431l1163,2461l1163,2461l1153,2461l1153,2471l1153,2471l1153,2482l1153,2492l1153,2492l1153,2502l1143,2522l1143,2522l1143,2522l1143,2532l1153,2532l1153,2532l1153,2532l1153,2542l1153,2552l1153,2552l1163,2552l1163,2552l1173,2552l1184,2552l1194,2532l1194,2532l1194,2522l1204,2522l1204,2522l1214,2512l1214,2512l1234,2492l1234,2492l1234,2492l1244,2482l1244,2482l1244,2461l1244,2461l1254,2461l1254,2451l1254,2451l1265,2441l1265,2441l1265,2441l1265,2431l1265,2411l1265,2411l1275,2401l1285,2390l1285,2390l1285,2380l1295,2370l1295,2370l1295,2380l1305,2401l1305,2431l1305,2431l1305,2461l1305,2461l1305,2482l1305,2482l1305,2492l1305,2492l1315,2492l1315,2492l1315,2492l1335,2492l1335,2492l1366,2502l1366,2502l1386,2502l1386,2502l1396,2502l1396,2492l1396,2492l1406,2492l1416,2482l1416,2482l1416,2471l1426,2461l1416,2441l1416,2441l1426,2421l1426,2411l1426,2411l1426,2380l1426,2380l1426,2370l1416,2360l1416,2360l1406,2340l1406,2340l1406,2330l1406,2330l1396,2330l1396,2330l1396,2330l1396,2319l1396,2319l1396,2309l1396,2309l1396,2289l1396,2279l1406,2279l1406,2279l1406,2279l1416,2289l1416,2299l1416,2299l1416,2309l1416,2319l1426,2330l1426,2330l1426,2330l1426,2330l1437,2330l1437,2340l1437,2340l1447,2350l1447,2350l1447,2370l1447,2370l1447,2380l1457,2380l1477,2380l1477,2380l1477,2390l1477,2401l1477,2401l1497,2431l1497,2431l1497,2441l1507,2451l1507,2451l1517,2461l1517,2461l1517,2471l1517,2471l1517,2471l1528,2471l1538,2471l1538,2471l1548,2471l1558,2461l1558,2461l1568,2461l1578,2461l1578,2461l1588,2471l1588,2471l1598,2471l1598,2471l1609,2471l1619,2461l1619,2441l1619,2431l1619,2431l1619,2421l1629,2411l1629,2411l1619,2411l1619,2401l1609,2401l1609,2401l1609,2401l1598,2390l1598,2380l1598,2380l1598,2370l1588,2370l1588,2370l1588,2360l1578,2350l1578,2340l1578,2340l1588,2330l1588,2319l1588,2319l1598,2330l1598,2340l1598,2340l1619,2370l1619,2370l1619,2380l1619,2380l1629,2380l1629,2380l1639,2380l1639,2380l1659,2390l1669,2401l1669,2401l1669,2401l1679,2411l1679,2411l1690,2411l1690,2411l1700,2390l1700,2390l1710,2390l1720,2380l1720,2380l1720,2370l1720,2360l1720,2360l1720,2350l1730,2350l1730,2350l1730,2340l1740,2340l1740,2340l1750,2360l1750,2380l1750,2380l1750,2431l1750,2431l1750,2451l1750,2461l1760,2471l1770,2482l1770,2482l1770,2492l1770,2502l1770,2502l1781,2512l1781,2522l1781,2522l1781,2532l1781,2532l1781,2532l1791,2542l1791,2542l1791,2563l1791,2563l1791,2573l1801,2573l1801,2573l1801,2583l1801,2583l1801,2593l1811,2593l1821,2603l1821,2603l1821,2623l1831,2623l1841,2613l1841,2613l1841,2603l1841,2593l1841,2563l1841,2563l1841,2502l1841,2502l1841,2461l1841,2431l1841,2431l1841,2421l1831,2411l1831,2411l1821,2411l1821,2411l1811,2390l1811,2390l1811,2380l1811,2380l1811,2370l1811,2360l1811,2360l1811,2360l1801,2350l1801,2350l1791,2340l1791,2340l1801,2330l1801,2330l1801,2330l1791,2319l1791,2319l1791,2299l1791,2299l1781,2289l1770,2279l1770,2279l1760,2269l1760,2259l1760,2259l1760,2249l1770,2238l1770,2238l1770,2238l1770,2238l1770,2218l1770,2218l1781,2218l1791,2208l1801,2218l1811,2218l1811,2218l1811,2218l1821,2228l1821,2228l1821,2238l1821,2238l1821,2249l1821,2249l1831,2249l1831,2249l1831,2249l1831,2249l1831,2249l1841,2259l1841,2259l1841,2259l1841,2269l1862,2269l1872,2269l1882,2269l1882,2269l1892,2279l1892,2279l1892,2279l1912,2289l1922,2299l1922,2299l1932,2299l1942,2299l1942,2299l1942,2299l1953,2309l1953,2309l1963,2309l1963,2309l1963,2299l1973,2289l1973,2279l1973,2259l1973,2259l1973,2259l1963,2249l1963,2249l1953,2249l1953,2238l1953,2238l1942,2218l1942,2218l1942,2208l1942,2198l1942,2188l1942,2188l1942,2188l1953,2178l1953,2178l1963,2188l1963,2188l1973,2188l1973,2188l1973,2198l1983,2198l1983,2198l1983,2208l1983,2208l2003,2208l2003,2208l2034,2208l2034,2208l2044,2208l2044,2208l2044,2208l2054,2218l2064,2218l2064,2218l2074,2228l2074,2228l2084,2218l2084,2218l2094,2218l2094,2208l2084,2188l2084,2188l2094,2178l2094,2168l2094,2168l2084,2147l2084,2147l2084,2147l2084,2137l2084,2137l2084,2127l2084,2127l2084,2127l2074,2127l2084,2117l2084,2117l2084,2107l2094,2107l2094,2107l2094,2097l2104,2086l2104,2076l2094,2066l2094,2066l2094,2056l2084,2056l2084,2056l2084,2046l2084,2036l2074,2036l2074,2036l2064,2036l2064,2036l2054,2036l2034,2026l2034,2026l2023,2026l2023,2026l2003,2016l2003,2016l1973,2016l1953,2005l1932,1995l1912,1995l1912,1995l1872,1985l1851,1975l1841,1965l1841,1965l1841,1965l1851,1955l1862,1955l1872,1955l1902,1965l1912,1975l1912,1975l1932,1985l1932,1985l1953,1985l1953,1985l1973,1995l1973,1995l2044,1995l2044,1995l2064,1995l2084,1995l2084,1995l2115,1985l2115,1985l2135,1985l2145,1975l2165,1955l2165,1955l2175,1955l2175,1945l2185,1924l2185,1914l2185,1914l2185,1914l2175,1904l2175,1904l2175,1904l2165,1904l2165,1904l2165,1894l2165,1884l2165,1884l2155,1874l2155,1874l2135,1853l2125,1843l2125,1833l2125,1833l2104,1813l2104,1813l2104,1813l2094,1803l2094,1803l2084,1793l2074,1772l2074,1772l2064,1752l2064,1752l2054,1742l2034,1732l2034,1732l2023,1722l2003,1712l2003,1712l1993,1702l1983,1691l1983,1681l1983,1681l1993,1671l1993,1671l2003,1671l2003,1671l2034,1671l2034,1671l2044,1681l2054,1691l2054,1691l2064,1691l2074,1702l2074,1702l2104,1712l2104,1712l2104,1712l2104,1712l2125,1722l2125,1722l2135,1722l2145,1732l2145,1732l2165,1732l2175,1742l2175,1752l2175,1752l2185,1762l2185,1762l2195,1772l2195,1772l2216,1772l2216,1772l2226,1783l2226,1783l2226,1783l2256,1803l2256,1803l2266,1823l2266,1823l2266,1823l2266,1823l2276,1833l2276,1833l2287,1833l2287,1833l2297,1843l2297,1843l2297,1843l2307,1853l2307,1864l2307,1864l2317,1864l2317,1874l2317,1874l2327,1884l2327,1884l2327,1884l2337,1894l2347,1894l2347,1894l2357,1904l2357,1904l2357,1914l2367,1914l2367,1914l2378,1904l2388,1904l2388,1894l2388,1894l2388,1884l2398,1874l2398,1874l2408,1864l2408,1864l2408,1853l2408,1843l2398,1843l2398,1833l2398,1833l2388,1823l2378,1823l2378,1823l2357,1813l2347,1803l2347,1803l2317,1793l2307,1783l2297,1772l2297,1772l2287,1762l2287,1762l2276,1752l2276,1752l2276,1752l2276,1742l2276,1742l2287,1732l2297,1722l2297,1722l2307,1712l2307,1712l2317,1722l2327,1722l2327,1722l2327,1732l2327,1732l2347,1732l2347,1732l2347,1742l2357,1742l2357,1742l2367,1752l2367,1752l2378,1752l2388,1752l2398,1752l2398,1752l2428,1752l2448,1762l2448,1762l2459,1762l2469,1762l2469,1772l2469,1772l2479,1783l2479,1793l2479,1793l2479,1803l2489,1813l2489,1813l2489,1823l2499,1823l2499,1833l2499,1833l2499,1843l2509,1843l2519,1853l2519,1853l2529,1864l2529,1874l2529,1874l2539,1884l2539,1884l2539,1884l2550,1894l2550,1904l2560,1904l2560,1904l2570,1904l2580,1914l2580,1914l2590,1924l2590,1924l2600,1935l2600,1945l2600,1945l2610,1955l2610,1965l2610,1965l2620,1975l2620,1985l2610,2016l2610,2016l2610,2036l2610,2046l2610,2046l2610,2046l2620,2056l2631,2056l2631,2056l2631,2056l2641,2046l2641,2046l2651,2036l2661,2036l2671,2026l2671,2026l2681,2016l2691,2005l2691,2005l2691,1995l2701,1985l2701,1985l2701,1975l2701,1975l2712,1965l2712,1965l2712,1955l2722,1955l2722,1955l2722,1955l2722,1975l2732,1975l2732,1985l2732,1985l2742,1985l2742,1985l2752,1975l2752,1975l2762,1975l2762,1985l2772,1985l2772,1985l2772,1985l2772,1985l2782,1985l2782,1985l2792,1965l2792,1955l2792,1955l2782,1955l2782,1955l2782,1945l2782,1945l2782,1945l2782,1935l2782,1924l2782,1924l2792,1914l2792,1904l2792,1904l2792,1894l2792,1894l2792,1884l2792,1884l2813,1884l2813,1884l2823,1874l2833,1864l2833,1864l2843,1864l2853,1864l2853,1864l2853,1853l2843,1843l2843,1843l2843,1833l2833,1833l2823,1833l2823,1833l2782,1833l2752,1833l2732,1833l2691,1813l2691,1813l2691,1813l2691,1813l2661,1813l2661,1813l2661,1813l2651,1803l2651,1803l2641,1803l2631,1803l2631,1803l2620,1803l2610,1803l2610,1803l2600,1793l2600,1793l2590,1783l2590,1783l2580,1772l2580,1772l2580,1762l2580,1762l2580,1762l2570,1752l2570,1752l2560,1732l2560,1732l2560,1722l2550,1722l2550,1722l2550,1702l2550,1691l2539,1691l2539,1691l2519,1681l2509,1681l2489,1691l2489,1691l2469,1681l2469,1681l2469,1681l2459,1671l2459,1671l2428,1671l2428,1671l2408,1681l2398,1681l2398,1681l2378,1681l2378,1671l2378,1671l2367,1671l2357,1661l2357,1661l2347,1651l2347,1651l2347,1641l2347,1641l2337,1641l2337,1631l2337,1631l2327,1631l2317,1631l2317,1631l2297,1631l2287,1631l2287,1631l2276,1631l2276,1620l2276,1620l2276,1620l2276,1620l2287,1610l2287,1610l2287,1610l2307,1600l2307,1600l2337,1600l2337,1600l2357,1600l2378,1600l2378,1600l2388,1600l2398,1590l2418,1580l2418,1580l2428,1580l2448,1580l2448,1580l2448,1570l2448,1570l2448,1570l2448,1570l2448,1560l2438,1560l2428,1560l2428,1560l2398,1550l2398,1550l2367,1550l2367,1550l2357,1550l2357,1560l2337,1570l2337,1570l2327,1570l2317,1570l2317,1570l2307,1570l2307,1570l2297,1570l2297,1570l2287,1570l2276,1560l2276,1560l2276,1560l2287,1550l2287,1539l2287,1539l2287,1539l2287,1529l2287,1529l2297,1519l2297,1519l2307,1509l2307,1509l2327,1499l2347,1499l2347,1499l2367,1489l2378,1489l2378,1489l2388,1479l2388,1479l2388,1479l2398,1469l2398,1458l2398,1458l2398,1448l2398,1448l2398,1438l2398,1428l2398,1428l2398,1418l2408,1408l2408,1408l2408,1408l2408,1387l2398,1387l2398,1387l2398,1387l2388,1377l2378,1377l2367,1377l2367,1377l2347,1387l2337,1398l2307,1408l2307,1408l2287,1418l2276,1428l2276,1428l2266,1428l2266,1428l2266,1428l2266,1418l2266,1418l2276,1398l2287,1377l2287,1377l2297,1367l2297,1367l2297,1367l2327,1347l2327,1347l2347,1347l2357,1327l2357,1327l2367,1327l2367,1327l2378,1327l2388,1327l2408,1327l2408,1327l2418,1317l2438,1317l2438,1317l2448,1317l2469,1327l2469,1327l2489,1337l2499,1337l2519,1327l2519,1327l2529,1327l2550,1327l2550,1327l2570,1317l2570,1317l2600,1327l2610,1327l2620,1317l2620,1317l2631,1317l2631,1317l2631,1306l2631,1296l2631,1296l2620,1296l2610,1296l2610,1296l2610,1296l2610,1296l2600,1296l2600,1296l2590,1286l2590,1286l2590,1286l2580,1276l2580,1276l2580,1266l2580,1266l2570,1256l2560,1246l2560,1246l2550,1236l2550,1215l2550,1215l2539,1215l2529,1215l2529,1195l2529,1195l2529,1195l2529,1185l2529,1185l2529,1185l2519,1185l2519,1185l2499,1185l2499,1185l2489,1185l2479,1185l2479,1185l2459,1195l2459,1195l2459,1215l2459,1215l2438,1215l2438,1215l2438,1215l2428,1225l2428,1246l2428,1246l2408,1256l2388,1266l2388,1266l2388,1266l2378,1256l2367,1256l2367,1256l2357,1256l2347,1266l2337,1266l2337,1266l2337,1266l2327,1256l2317,1256l2317,1256l2317,1256l2307,1256l2287,1256l2287,1256l2276,1256l2276,1266l2266,1276l2256,1286l2256,1286l2226,1296l2226,1296l2206,1306l2195,1306l2195,1306l2175,1296l2175,1296l2165,1296l2165,1306l2155,1306l2155,1306l2145,1306l2125,1306l2125,1306l2115,1306l2104,1306l2104,1306l2094,1306l2094,1296l2084,1296l2084,1296l2074,1286l2064,1276l2064,1276l2064,1266l2064,1256l2074,1246l2074,1246l2084,1236l2094,1225l2094,1225l2145,1195l2145,1195l2185,1175l2185,1175l2195,1165l2206,1165l2216,1144l2216,1144l2216,1134l2216,1134l2206,1134l2206,1134l2195,1134l2175,1144l2175,1144l2155,1165l2125,1165l2125,1165l2115,1165l2104,1165l2104,1165l2084,1185l2084,1185l2074,1185l2054,1185l2054,1185l2044,1195l2023,1215l2023,1215l2013,1215l2003,1215l1993,1205l1993,1205l1983,1205l1973,1215l1973,1215l1973,1195l1973,1185l1983,1175l1983,1175l2003,1144l2013,1134l2023,1124l2023,1124l2044,1104l2054,1084l2054,1084l2064,1073l2064,1063l2064,1063l2054,1053l2054,1053l2054,1053l2044,1043l2044,1043l2044,1043l2044,1043l2034,1033l2034,1023l2034,1023l2044,1013l2054,1013l2054,1013l2054,1013l2054,1013l2054,1013l2064,1013l2074,1013l2074,1013l2084,1013l2084,1013l2104,1013l2125,1013l2125,1013l2135,1003l2135,992l2145,972l2145,972l2145,972l2155,962l2155,962l2155,952l2155,942l2155,942l2155,932l2145,921l2145,911l2145,911l2125,911l2115,911l2104,911l2104,911l2104,901l2104,901l2104,901l2104,891l2104,891l2115,881l2115,881l2104,861l2104,851l2104,840l2104,840l2115,830l2115,830l2115,810l2115,810l2115,800l2115,790l2115,790l2104,790l2104,790l2094,790l2084,790l2084,790l2084,780l2074,770l2074,770l2064,780l2054,780l2054,780l2044,780l2034,770l2034,770l2034,780l2023,780l2023,790l2013,790l2013,790l2003,790l2003,790l2003,780l2003,780l2003,749l2003,749l2013,729l2013,709l2013,709l2013,688l2013,688l2013,678l2013,678l2003,668l1993,658l1993,658l1983,658l1973,648l1973,648l1953,648l1942,658l1942,658l1922,668l1912,678l1902,678l1902,678l1902,688l1902,699l1902,709l1902,709l1902,719l1892,729l1892,729l1882,739l1882,749l1882,780l1882,780l1882,800l1882,810l1882,810l1872,810l1872,820l1872,820l1872,830l1862,851l1862,851l1862,871l1851,881l1851,881l1841,901l1841,911l1841,911l1831,932l1831,932l1821,952l1821,952l1811,982l1811,982l1801,1013l1801,1013l1801,1013l1791,1023l1791,1023l1781,1043l1781,1053l1781,1053l1770,1063l1760,1073l1760,1073l1760,1073l1750,1063l1750,1063l1750,1063l1740,1043l1740,1033l1740,1033l1740,1013l1740,1003l1740,1003l1740,992l1740,972l1740,942l1740,942l1740,932l1740,921l1760,911l1760,911l1760,901l1760,891l1760,881l1760,881l1760,861l1760,851l1760,851l1760,830l1760,810l1760,810l1770,800l1770,790l1770,790l1770,780l1770,780l1770,759l1770,759l1781,749l1781,739l1781,739l1781,729l1781,709l1781,709l1781,699l1791,688l1791,688l1791,678l1791,668l1791,668l1791,658l1781,648l1770,638l1770,638l1770,638l1770,618l1770,607l1770,607l1770,597l1770,587l1770,587l1781,587l1781,577l1781,577l1781,567l1781,567l1760,557l1760,557l1760,547l1760,537l1760,537l1760,526l1760,526l1750,516l1730,506l1730,506l1720,506l1710,506l1710,506l1710,496l1700,496l1700,496l1700,496l1690,506l1690,506l1679,516l1679,526l1679,526l1679,537l1679,547l1679,547l1679,557l1679,557l1679,567l1669,577l1669,577l1659,587l1649,607l1649,607l1639,618l1639,628l1639,628l1629,658l1629,658l1619,668l1609,678l1609,678l1609,699l1609,719l1609,719l1609,729l1609,739l1598,739l1598,739l1588,739l1578,729l1578,729l1578,719l1568,709l1568,688l1568,688l1568,648l1568,648l1568,628l1568,618l1568,618l1578,597l1578,587l1578,577l1578,577l1568,567l1568,557l1558,547l1558,547l1558,526l1558,516l1558,516l1558,496l1558,476l1558,476l1538,476l1528,476l1517,486l1507,496l1507,496l1487,506l1467,516l1467,516l1447,526l1447,526l1426,537l1426,537l1416,537l1416,537l1396,526l1396,526l1386,526l1376,537l1376,537l1366,547l1366,567l1366,567l1356,577l1366,587l1366,587l1366,587l1376,597l1376,597l1376,597l1376,597l1376,618l1376,628l1376,628l1386,638l1386,648l1386,648l1386,658l1386,678l1386,678l1386,688l1386,699l1386,699l1386,709l1396,709l1396,709l1396,719l1396,729l1396,739l1386,739l1386,739l1376,749l1376,749l1366,749l1366,739l1356,729l1345,719l1345,719l1345,709l1345,709l1335,709l1325,699l1325,699l1315,699l1295,688l1295,688l1285,678l1275,668l1275,668l1265,658l1254,658l1254,658l1244,658l1234,658l1224,668l1224,668l1204,678l1194,688l1194,688l1184,688l1173,688l1173,688l1173,678l1173,678l1173,668l1184,658l1184,658l1194,648l1194,648l1204,618l1204,618l1204,607l1214,587l1214,587l1214,587l1224,577l1224,577l1224,567l1224,567l1224,526l1224,526l1224,516l1224,496l1224,496l1224,486l1224,476l1224,476l1214,476l1214,466l1214,466l1214,445l1214,445l1204,435l1204,435l1204,425l1194,425l1184,425l1184,425l1173,425l1163,415l1163,405l1153,405l1153,405l1153,395l1163,385l1163,374l1163,374l1163,374l1163,364l1153,354l1153,354l1143,344l1143,344l1143,334l1133,334l1123,334l1123,334l1113,324l1113,324l1103,314l1103,314l1093,304l1093,304l1082,283l1082,283l1082,273l1082,273l1082,273l1082,263l1082,263l1082,253l1082,243l1082,243l1072,243l1072,233l1052,233l1032,243l1032,243l1022,233l1022,222l1022,212l1022,212l1022,202l1022,192l1022,192l1022,192l1012,182l1001,182l1001,182l1001,172l991,162l991,162l991,162l981,162l981,162l971,152l971,152l971,152l971,141l971,141l961,131l951,131l931,121l931,121l920,121l910,111l910,111l900,111l900,111l900,111l900,111l880,111l880,111l870,101l870,111l870,111l860,121l860,121l860,131l860,131l850,131l840,131l840,131l840,131l840,121l840,121l840,111l829,91l829,91l829,81l829,81l829,71l829,71l829,71l819,60l819,60l799,60l799,60l789,40l789,40l779,30l779,30l769,30l759,40l759,40l748,40l748,50l748,50l738,60l738,71l748,91l748,91l748,111l738,121l738,121l728,121l728,131l718,131l718,131l718,101l718,101l718,91l708,81l708,81l698,60l698,60l698,50l698,40l698,40l698,30l688,20l678,20l668,20l668,20l657,20l657,20l657,20l647,20l647,20l637,10l637,10l637,10l627,10l597,10l597,10l587,10l576,20l576,20l556,20l556,20l556,20l556,20l546,10l546,10l546,10l536,0l536,0l526,0l526,0l526,0l526,0l516,10l506,10l506,20l506,20l506,30l506,30l506,50l516,60l516,60l516,81l516,91l516,91l526,91l536,91l536,101l536,101l536,111l536,131l536,131l536,131l526,141l526,141l526,141l516,152l516,152l516,152l516,172l506,182l506,192l506,192l495,192l485,192l485,172l485,172l485,162l485,152l485,152l495,141l495,131l495,131l506,131l506,121l506,121l495,121l485,121l485,121l485,111l485,111l485,111l475,101l475,101l465,101l455,101l445,101l435,101l435,101l435,91l435,91l435,91l425,81l425,71l425,71l415,60l394,40l394,40l384,40l374,40l374,40l374,40l374,40l354,40l354,50l354,50l354,60l344,71l344,71l344,71l334,81l334,71l334,71l323,71l323,71l323,71l323,60l313,60l303,60l303,60l293,60l283,60l283,60l283,60l273,60l273,60l263,60l263,60l253,60l243,71l243,71l243,81l243,91l243,91l243,101l232,111l232,111l232,121l232,141l232,141l232,152l232,162l222,162l222,162l212,162l212,162l212,141l212,141l202,141l192,131l182,131l182,131l172,131l172,131l172,131l172,152l172,162l172,162l172,182l172,192l151,212l151,212l151,212l141,222l141,222l131,222l131,212l131,212l121,202l111,192l111,192l101,172l91,162l81,162l81,172l81,172l81,182l81,192l81,192l81,202l71,212l71,212l60,212l60,222l60,222l60,233l60,233l60,233l60,243l60,243l60,243l60,243l60,253l60,253l60,263l71,263l71,263l81,273l81,273l81,283l81,283l81,283l71,283l60,293l60,293l60,304l50,314l50,314l30,324l30,324l10,334l10,334l10,344l0,344l0,344l0,354l0,354l10,354l10,354l20,364l20,364l10,374l10,374l10,374l20,374l20,374l20,385l20,385l40,374l50,374l50,374l60,374l71,374l71,374l71,374l71,374l71,374l71,395l71,405l71,405l71,405l71,415l71,415l60,415l60,415l50,425l40,435l40,435l40,445l40,455l40,455l30,466l30,466l30,486l30,486l30,506l20,516l10,547l0,567l0,567l10,577l10,577l10,587l10,587l20,587l30,587l40,587l40,587l50,577l50,577l50,577l71,567l71,567l81,567l91,567l91,567l111,547l111,547l131,547l141,537l141,537l151,537l162,526l162,526l182,526l192,526l192,526l192,526l192,537l182,537l172,557l172,557l151,567l151,567l141,577l131,587l121,618l121,618l121,618l111,628l111,628l111,628l101,638l101,648l101,658l101,658l101,678l101,678l111,699l111,699l111,709l111,709l111,709l111,719l111,739l111,739l121,749l121,749l131,739l141,739l141,739l151,729l162,719l162,719l172,719l172,719l172,729l172,739l172,749l172,749l182,749l192,749l192,749l192,749l192,759l202,770l202,770l202,780l212,780l212,780l212,790l222,790l222,800l222,800l222,810l232,810l232,810l232,820l232,820l232,820l243,830l243,840l243,840l253,840l253,840l263,840l263,840l263,840l273,851l273,861l273,881l273,881l273,911l273,932l273,952l273,952l283,952l293,952l303,932l303,932l313,932l313,932l313,932l313,932l323,942l323,942l323,942l334,942l334,942l344,942l344,942l344,952l344,962l344,972l344,972l354,972l354,982l364,1003l364,1003l364,1013l374,1013l384,1013l384,1013l384,1023l384,1023l394,1023l394,1023l394,1023l404,1023l404,1013l404,1013l404,992l415,982l425,972l425,972l435,972l435,972l455,972l455,972l465,962l465,972l475,972l475,982l475,982l465,992l465,992l455,1013l455,1013l445,1023l445,1033l445,1033l445,1033l445,1043l445,1053l445,1053l465,1063l465,1053l465,1053l475,1053l475,1053l485,1053l485,1053l485,1053l485,1053l485,1063l485,1073l485,1073l495,1073l506,1073l506,1073l506,1084l506,1084l506,1084l516,1104l526,1104l526,1104l526,1104l536,1104l556,1104l556,1104l556,1104l556,1104l566,1094l576,1084l576,1084l587,1073l597,1063l597,1063l617,1053l617,1053l617,1053l617,1053l617,1073l617,1104l617,1104l617,1124l617,1124l627,1144l627,1144l637,1144l637,1134l637,1134l637,1134l647,1124l657,1104l657,1104l657,1104l668,1104l668,1104l678,1094l688,1084l688,1084l688,1094l688,1104l688,1104l688,1104l688,1124l688,1124l688,1144l688,1154l688,1154l688,1175l688,1185l678,1185l678,1185l668,1195l657,1205l657,1205l637,1205l637,1215l637,1215l637,1215l637,1225l637,1236l637,1246l637,1246l637,1256l637,1266l647,1276l647,1276l657,1286l657,1286l657,1296l657,1306l657,1306l657,1317l668,1327l668,1327l678,1327l678,1327l678,1337l678,1337l678,1347l678,1347l688,1347l688,1347l688,1347l678,1357l668,1357l668,1357l657,1347l657,1347l647,1347l637,1347l637,1347l617,1347l617,1347l617,1337l617,1337l597,1337l597,1327l566,1327l566,1327l556,1327l556,1337l556,1357l556,1357l556,1367l546,1367l546,1367l556,1377l556,1387l566,1387l566,1387l576,1398l576,1398l576,1398l576,1408l597,1408l597,1408l607,1418l617,1428l617,1428l617,1448l617,1458l617,1458l607,1469l607,1479l607,1489xe" fillcolor="#cbc9cd" stroked="f" o:allowincell="f" style="position:absolute;margin-left:89.7pt;margin-top:30.1pt;width:190.05pt;height:174.7pt;mso-wrap-style:none;v-text-anchor:middle">
                <v:fill o:detectmouseclick="t" type="solid" color2="#3436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7745</wp:posOffset>
                </wp:positionH>
                <wp:positionV relativeFrom="paragraph">
                  <wp:posOffset>708025</wp:posOffset>
                </wp:positionV>
                <wp:extent cx="514350" cy="1019810"/>
                <wp:effectExtent l="635" t="635" r="1270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101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8" h="1205">
                              <a:moveTo>
                                <a:pt x="608" y="0"/>
                              </a:moveTo>
                              <a:lnTo>
                                <a:pt x="608" y="20"/>
                              </a:lnTo>
                              <a:lnTo>
                                <a:pt x="608" y="30"/>
                              </a:lnTo>
                              <a:lnTo>
                                <a:pt x="597" y="40"/>
                              </a:lnTo>
                              <a:lnTo>
                                <a:pt x="597" y="40"/>
                              </a:lnTo>
                              <a:lnTo>
                                <a:pt x="587" y="40"/>
                              </a:lnTo>
                              <a:lnTo>
                                <a:pt x="577" y="50"/>
                              </a:lnTo>
                              <a:lnTo>
                                <a:pt x="567" y="60"/>
                              </a:lnTo>
                              <a:lnTo>
                                <a:pt x="557" y="70"/>
                              </a:lnTo>
                              <a:lnTo>
                                <a:pt x="547" y="81"/>
                              </a:lnTo>
                              <a:lnTo>
                                <a:pt x="537" y="91"/>
                              </a:lnTo>
                              <a:lnTo>
                                <a:pt x="537" y="101"/>
                              </a:lnTo>
                              <a:lnTo>
                                <a:pt x="537" y="111"/>
                              </a:lnTo>
                              <a:lnTo>
                                <a:pt x="537" y="121"/>
                              </a:lnTo>
                              <a:lnTo>
                                <a:pt x="547" y="131"/>
                              </a:lnTo>
                              <a:lnTo>
                                <a:pt x="547" y="141"/>
                              </a:lnTo>
                              <a:lnTo>
                                <a:pt x="537" y="152"/>
                              </a:lnTo>
                              <a:lnTo>
                                <a:pt x="537" y="162"/>
                              </a:lnTo>
                              <a:lnTo>
                                <a:pt x="527" y="172"/>
                              </a:lnTo>
                              <a:lnTo>
                                <a:pt x="527" y="182"/>
                              </a:lnTo>
                              <a:lnTo>
                                <a:pt x="527" y="192"/>
                              </a:lnTo>
                              <a:lnTo>
                                <a:pt x="527" y="202"/>
                              </a:lnTo>
                              <a:lnTo>
                                <a:pt x="527" y="212"/>
                              </a:lnTo>
                              <a:lnTo>
                                <a:pt x="527" y="212"/>
                              </a:lnTo>
                              <a:lnTo>
                                <a:pt x="517" y="212"/>
                              </a:lnTo>
                              <a:lnTo>
                                <a:pt x="517" y="222"/>
                              </a:lnTo>
                              <a:lnTo>
                                <a:pt x="517" y="233"/>
                              </a:lnTo>
                              <a:lnTo>
                                <a:pt x="517" y="253"/>
                              </a:lnTo>
                              <a:lnTo>
                                <a:pt x="506" y="263"/>
                              </a:lnTo>
                              <a:lnTo>
                                <a:pt x="496" y="283"/>
                              </a:lnTo>
                              <a:lnTo>
                                <a:pt x="496" y="293"/>
                              </a:lnTo>
                              <a:lnTo>
                                <a:pt x="486" y="293"/>
                              </a:lnTo>
                              <a:lnTo>
                                <a:pt x="476" y="314"/>
                              </a:lnTo>
                              <a:lnTo>
                                <a:pt x="476" y="314"/>
                              </a:lnTo>
                              <a:lnTo>
                                <a:pt x="476" y="324"/>
                              </a:lnTo>
                              <a:lnTo>
                                <a:pt x="476" y="354"/>
                              </a:lnTo>
                              <a:lnTo>
                                <a:pt x="486" y="374"/>
                              </a:lnTo>
                              <a:lnTo>
                                <a:pt x="486" y="385"/>
                              </a:lnTo>
                              <a:lnTo>
                                <a:pt x="476" y="395"/>
                              </a:lnTo>
                              <a:lnTo>
                                <a:pt x="466" y="405"/>
                              </a:lnTo>
                              <a:lnTo>
                                <a:pt x="456" y="405"/>
                              </a:lnTo>
                              <a:lnTo>
                                <a:pt x="456" y="415"/>
                              </a:lnTo>
                              <a:lnTo>
                                <a:pt x="466" y="425"/>
                              </a:lnTo>
                              <a:lnTo>
                                <a:pt x="466" y="445"/>
                              </a:lnTo>
                              <a:lnTo>
                                <a:pt x="466" y="455"/>
                              </a:lnTo>
                              <a:lnTo>
                                <a:pt x="466" y="476"/>
                              </a:lnTo>
                              <a:lnTo>
                                <a:pt x="466" y="476"/>
                              </a:lnTo>
                              <a:lnTo>
                                <a:pt x="466" y="486"/>
                              </a:lnTo>
                              <a:lnTo>
                                <a:pt x="466" y="496"/>
                              </a:lnTo>
                              <a:lnTo>
                                <a:pt x="456" y="506"/>
                              </a:lnTo>
                              <a:lnTo>
                                <a:pt x="446" y="516"/>
                              </a:lnTo>
                              <a:lnTo>
                                <a:pt x="446" y="526"/>
                              </a:lnTo>
                              <a:lnTo>
                                <a:pt x="446" y="526"/>
                              </a:lnTo>
                              <a:lnTo>
                                <a:pt x="446" y="536"/>
                              </a:lnTo>
                              <a:lnTo>
                                <a:pt x="456" y="536"/>
                              </a:lnTo>
                              <a:lnTo>
                                <a:pt x="456" y="547"/>
                              </a:lnTo>
                              <a:lnTo>
                                <a:pt x="456" y="557"/>
                              </a:lnTo>
                              <a:lnTo>
                                <a:pt x="446" y="567"/>
                              </a:lnTo>
                              <a:lnTo>
                                <a:pt x="446" y="567"/>
                              </a:lnTo>
                              <a:lnTo>
                                <a:pt x="436" y="577"/>
                              </a:lnTo>
                              <a:lnTo>
                                <a:pt x="436" y="587"/>
                              </a:lnTo>
                              <a:lnTo>
                                <a:pt x="436" y="607"/>
                              </a:lnTo>
                              <a:lnTo>
                                <a:pt x="436" y="607"/>
                              </a:lnTo>
                              <a:lnTo>
                                <a:pt x="425" y="607"/>
                              </a:lnTo>
                              <a:lnTo>
                                <a:pt x="425" y="607"/>
                              </a:lnTo>
                              <a:lnTo>
                                <a:pt x="415" y="618"/>
                              </a:lnTo>
                              <a:lnTo>
                                <a:pt x="415" y="628"/>
                              </a:lnTo>
                              <a:lnTo>
                                <a:pt x="415" y="638"/>
                              </a:lnTo>
                              <a:lnTo>
                                <a:pt x="415" y="638"/>
                              </a:lnTo>
                              <a:lnTo>
                                <a:pt x="415" y="648"/>
                              </a:lnTo>
                              <a:lnTo>
                                <a:pt x="415" y="668"/>
                              </a:lnTo>
                              <a:lnTo>
                                <a:pt x="415" y="678"/>
                              </a:lnTo>
                              <a:lnTo>
                                <a:pt x="415" y="688"/>
                              </a:lnTo>
                              <a:lnTo>
                                <a:pt x="405" y="699"/>
                              </a:lnTo>
                              <a:lnTo>
                                <a:pt x="395" y="719"/>
                              </a:lnTo>
                              <a:lnTo>
                                <a:pt x="395" y="719"/>
                              </a:lnTo>
                              <a:lnTo>
                                <a:pt x="385" y="739"/>
                              </a:lnTo>
                              <a:lnTo>
                                <a:pt x="395" y="739"/>
                              </a:lnTo>
                              <a:lnTo>
                                <a:pt x="395" y="749"/>
                              </a:lnTo>
                              <a:lnTo>
                                <a:pt x="395" y="759"/>
                              </a:lnTo>
                              <a:lnTo>
                                <a:pt x="385" y="769"/>
                              </a:lnTo>
                              <a:lnTo>
                                <a:pt x="375" y="780"/>
                              </a:lnTo>
                              <a:lnTo>
                                <a:pt x="375" y="780"/>
                              </a:lnTo>
                              <a:lnTo>
                                <a:pt x="375" y="790"/>
                              </a:lnTo>
                              <a:lnTo>
                                <a:pt x="385" y="800"/>
                              </a:lnTo>
                              <a:lnTo>
                                <a:pt x="385" y="810"/>
                              </a:lnTo>
                              <a:lnTo>
                                <a:pt x="385" y="820"/>
                              </a:lnTo>
                              <a:lnTo>
                                <a:pt x="385" y="830"/>
                              </a:lnTo>
                              <a:lnTo>
                                <a:pt x="385" y="851"/>
                              </a:lnTo>
                              <a:lnTo>
                                <a:pt x="385" y="851"/>
                              </a:lnTo>
                              <a:lnTo>
                                <a:pt x="375" y="861"/>
                              </a:lnTo>
                              <a:lnTo>
                                <a:pt x="355" y="861"/>
                              </a:lnTo>
                              <a:lnTo>
                                <a:pt x="345" y="861"/>
                              </a:lnTo>
                              <a:lnTo>
                                <a:pt x="345" y="871"/>
                              </a:lnTo>
                              <a:lnTo>
                                <a:pt x="334" y="871"/>
                              </a:lnTo>
                              <a:lnTo>
                                <a:pt x="334" y="871"/>
                              </a:lnTo>
                              <a:lnTo>
                                <a:pt x="334" y="881"/>
                              </a:lnTo>
                              <a:lnTo>
                                <a:pt x="324" y="891"/>
                              </a:lnTo>
                              <a:lnTo>
                                <a:pt x="314" y="891"/>
                              </a:lnTo>
                              <a:lnTo>
                                <a:pt x="314" y="891"/>
                              </a:lnTo>
                              <a:lnTo>
                                <a:pt x="304" y="891"/>
                              </a:lnTo>
                              <a:lnTo>
                                <a:pt x="304" y="881"/>
                              </a:lnTo>
                              <a:lnTo>
                                <a:pt x="294" y="881"/>
                              </a:lnTo>
                              <a:lnTo>
                                <a:pt x="294" y="891"/>
                              </a:lnTo>
                              <a:lnTo>
                                <a:pt x="274" y="891"/>
                              </a:lnTo>
                              <a:lnTo>
                                <a:pt x="264" y="891"/>
                              </a:lnTo>
                              <a:lnTo>
                                <a:pt x="253" y="881"/>
                              </a:lnTo>
                              <a:lnTo>
                                <a:pt x="243" y="881"/>
                              </a:lnTo>
                              <a:lnTo>
                                <a:pt x="233" y="891"/>
                              </a:lnTo>
                              <a:lnTo>
                                <a:pt x="233" y="891"/>
                              </a:lnTo>
                              <a:lnTo>
                                <a:pt x="223" y="891"/>
                              </a:lnTo>
                              <a:lnTo>
                                <a:pt x="223" y="891"/>
                              </a:lnTo>
                              <a:lnTo>
                                <a:pt x="223" y="891"/>
                              </a:lnTo>
                              <a:lnTo>
                                <a:pt x="213" y="891"/>
                              </a:lnTo>
                              <a:lnTo>
                                <a:pt x="203" y="891"/>
                              </a:lnTo>
                              <a:lnTo>
                                <a:pt x="203" y="891"/>
                              </a:lnTo>
                              <a:lnTo>
                                <a:pt x="193" y="901"/>
                              </a:lnTo>
                              <a:lnTo>
                                <a:pt x="193" y="911"/>
                              </a:lnTo>
                              <a:lnTo>
                                <a:pt x="183" y="921"/>
                              </a:lnTo>
                              <a:lnTo>
                                <a:pt x="172" y="921"/>
                              </a:lnTo>
                              <a:lnTo>
                                <a:pt x="162" y="921"/>
                              </a:lnTo>
                              <a:lnTo>
                                <a:pt x="152" y="921"/>
                              </a:lnTo>
                              <a:lnTo>
                                <a:pt x="142" y="932"/>
                              </a:lnTo>
                              <a:lnTo>
                                <a:pt x="132" y="942"/>
                              </a:lnTo>
                              <a:lnTo>
                                <a:pt x="132" y="952"/>
                              </a:lnTo>
                              <a:lnTo>
                                <a:pt x="122" y="962"/>
                              </a:lnTo>
                              <a:lnTo>
                                <a:pt x="112" y="972"/>
                              </a:lnTo>
                              <a:lnTo>
                                <a:pt x="102" y="982"/>
                              </a:lnTo>
                              <a:lnTo>
                                <a:pt x="102" y="982"/>
                              </a:lnTo>
                              <a:lnTo>
                                <a:pt x="102" y="1002"/>
                              </a:lnTo>
                              <a:lnTo>
                                <a:pt x="102" y="1002"/>
                              </a:lnTo>
                              <a:lnTo>
                                <a:pt x="102" y="1013"/>
                              </a:lnTo>
                              <a:lnTo>
                                <a:pt x="92" y="1033"/>
                              </a:lnTo>
                              <a:lnTo>
                                <a:pt x="81" y="1043"/>
                              </a:lnTo>
                              <a:lnTo>
                                <a:pt x="81" y="1043"/>
                              </a:lnTo>
                              <a:lnTo>
                                <a:pt x="81" y="1053"/>
                              </a:lnTo>
                              <a:lnTo>
                                <a:pt x="71" y="1063"/>
                              </a:lnTo>
                              <a:lnTo>
                                <a:pt x="61" y="1073"/>
                              </a:lnTo>
                              <a:lnTo>
                                <a:pt x="51" y="1073"/>
                              </a:lnTo>
                              <a:lnTo>
                                <a:pt x="41" y="1084"/>
                              </a:lnTo>
                              <a:lnTo>
                                <a:pt x="31" y="1094"/>
                              </a:lnTo>
                              <a:lnTo>
                                <a:pt x="21" y="1104"/>
                              </a:lnTo>
                              <a:lnTo>
                                <a:pt x="21" y="1114"/>
                              </a:lnTo>
                              <a:lnTo>
                                <a:pt x="21" y="1124"/>
                              </a:lnTo>
                              <a:lnTo>
                                <a:pt x="21" y="1134"/>
                              </a:lnTo>
                              <a:lnTo>
                                <a:pt x="11" y="1134"/>
                              </a:lnTo>
                              <a:lnTo>
                                <a:pt x="11" y="1154"/>
                              </a:lnTo>
                              <a:lnTo>
                                <a:pt x="0" y="1175"/>
                              </a:lnTo>
                              <a:lnTo>
                                <a:pt x="0" y="1205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195f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8,1205" path="m608,0l608,20l608,30l597,40l597,40l587,40l577,50l567,60l557,70l547,81l537,91l537,101l537,111l537,121l547,131l547,141l537,152l537,162l527,172l527,182l527,192l527,202l527,212l527,212l517,212l517,222l517,233l517,253l506,263l496,283l496,293l486,293l476,314l476,314l476,324l476,354l486,374l486,385l476,395l466,405l456,405l456,415l466,425l466,445l466,455l466,476l466,476l466,486l466,496l456,506l446,516l446,526l446,526l446,536l456,536l456,547l456,557l446,567l446,567l436,577l436,587l436,607l436,607l425,607l425,607l415,618l415,628l415,638l415,638l415,648l415,668l415,678l415,688l405,699l395,719l395,719l385,739l395,739l395,749l395,759l385,769l375,780l375,780l375,790l385,800l385,810l385,820l385,830l385,851l385,851l375,861l355,861l345,861l345,871l334,871l334,871l334,881l324,891l314,891l314,891l304,891l304,881l294,881l294,891l274,891l264,891l253,881l243,881l233,891l233,891l223,891l223,891l223,891l213,891l203,891l203,891l193,901l193,911l183,921l172,921l162,921l152,921l142,932l132,942l132,952l122,962l112,972l102,982l102,982l102,1002l102,1002l102,1013l92,1033l81,1043l81,1043l81,1053l71,1063l61,1073l51,1073l41,1084l31,1094l21,1104l21,1114l21,1124l21,1134l11,1134l11,1154l0,1175l0,1205e" stroked="t" o:allowincell="f" style="position:absolute;margin-left:179.35pt;margin-top:55.75pt;width:40.45pt;height:80.25pt;mso-wrap-style:none;v-text-anchor:middle">
                <v:fill o:detectmouseclick="t" on="false"/>
                <v:stroke color="#195f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26030</wp:posOffset>
                </wp:positionH>
                <wp:positionV relativeFrom="paragraph">
                  <wp:posOffset>1667510</wp:posOffset>
                </wp:positionV>
                <wp:extent cx="711200" cy="539750"/>
                <wp:effectExtent l="635" t="635" r="127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360" cy="539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638">
                              <a:moveTo>
                                <a:pt x="820" y="638"/>
                              </a:moveTo>
                              <a:lnTo>
                                <a:pt x="820" y="628"/>
                              </a:lnTo>
                              <a:lnTo>
                                <a:pt x="830" y="628"/>
                              </a:lnTo>
                              <a:lnTo>
                                <a:pt x="830" y="618"/>
                              </a:lnTo>
                              <a:lnTo>
                                <a:pt x="830" y="618"/>
                              </a:lnTo>
                              <a:lnTo>
                                <a:pt x="830" y="608"/>
                              </a:lnTo>
                              <a:lnTo>
                                <a:pt x="830" y="598"/>
                              </a:lnTo>
                              <a:lnTo>
                                <a:pt x="830" y="598"/>
                              </a:lnTo>
                              <a:lnTo>
                                <a:pt x="830" y="588"/>
                              </a:lnTo>
                              <a:lnTo>
                                <a:pt x="840" y="578"/>
                              </a:lnTo>
                              <a:lnTo>
                                <a:pt x="840" y="567"/>
                              </a:lnTo>
                              <a:lnTo>
                                <a:pt x="840" y="557"/>
                              </a:lnTo>
                              <a:lnTo>
                                <a:pt x="830" y="557"/>
                              </a:lnTo>
                              <a:lnTo>
                                <a:pt x="820" y="547"/>
                              </a:lnTo>
                              <a:lnTo>
                                <a:pt x="809" y="537"/>
                              </a:lnTo>
                              <a:lnTo>
                                <a:pt x="799" y="517"/>
                              </a:lnTo>
                              <a:lnTo>
                                <a:pt x="789" y="517"/>
                              </a:lnTo>
                              <a:lnTo>
                                <a:pt x="779" y="527"/>
                              </a:lnTo>
                              <a:lnTo>
                                <a:pt x="739" y="527"/>
                              </a:lnTo>
                              <a:lnTo>
                                <a:pt x="728" y="527"/>
                              </a:lnTo>
                              <a:lnTo>
                                <a:pt x="708" y="527"/>
                              </a:lnTo>
                              <a:lnTo>
                                <a:pt x="698" y="527"/>
                              </a:lnTo>
                              <a:lnTo>
                                <a:pt x="698" y="517"/>
                              </a:lnTo>
                              <a:lnTo>
                                <a:pt x="698" y="507"/>
                              </a:lnTo>
                              <a:lnTo>
                                <a:pt x="698" y="476"/>
                              </a:lnTo>
                              <a:lnTo>
                                <a:pt x="698" y="456"/>
                              </a:lnTo>
                              <a:lnTo>
                                <a:pt x="688" y="436"/>
                              </a:lnTo>
                              <a:lnTo>
                                <a:pt x="678" y="426"/>
                              </a:lnTo>
                              <a:lnTo>
                                <a:pt x="668" y="426"/>
                              </a:lnTo>
                              <a:lnTo>
                                <a:pt x="658" y="416"/>
                              </a:lnTo>
                              <a:lnTo>
                                <a:pt x="658" y="405"/>
                              </a:lnTo>
                              <a:lnTo>
                                <a:pt x="648" y="395"/>
                              </a:lnTo>
                              <a:lnTo>
                                <a:pt x="627" y="385"/>
                              </a:lnTo>
                              <a:lnTo>
                                <a:pt x="607" y="385"/>
                              </a:lnTo>
                              <a:lnTo>
                                <a:pt x="597" y="385"/>
                              </a:lnTo>
                              <a:lnTo>
                                <a:pt x="587" y="385"/>
                              </a:lnTo>
                              <a:lnTo>
                                <a:pt x="587" y="375"/>
                              </a:lnTo>
                              <a:lnTo>
                                <a:pt x="587" y="375"/>
                              </a:lnTo>
                              <a:lnTo>
                                <a:pt x="587" y="355"/>
                              </a:lnTo>
                              <a:lnTo>
                                <a:pt x="587" y="345"/>
                              </a:lnTo>
                              <a:lnTo>
                                <a:pt x="577" y="334"/>
                              </a:lnTo>
                              <a:lnTo>
                                <a:pt x="577" y="334"/>
                              </a:lnTo>
                              <a:lnTo>
                                <a:pt x="567" y="324"/>
                              </a:lnTo>
                              <a:lnTo>
                                <a:pt x="567" y="324"/>
                              </a:lnTo>
                              <a:lnTo>
                                <a:pt x="556" y="314"/>
                              </a:lnTo>
                              <a:lnTo>
                                <a:pt x="556" y="304"/>
                              </a:lnTo>
                              <a:lnTo>
                                <a:pt x="546" y="294"/>
                              </a:lnTo>
                              <a:lnTo>
                                <a:pt x="536" y="284"/>
                              </a:lnTo>
                              <a:lnTo>
                                <a:pt x="526" y="284"/>
                              </a:lnTo>
                              <a:lnTo>
                                <a:pt x="506" y="274"/>
                              </a:lnTo>
                              <a:lnTo>
                                <a:pt x="486" y="253"/>
                              </a:lnTo>
                              <a:lnTo>
                                <a:pt x="476" y="253"/>
                              </a:lnTo>
                              <a:lnTo>
                                <a:pt x="476" y="243"/>
                              </a:lnTo>
                              <a:lnTo>
                                <a:pt x="465" y="233"/>
                              </a:lnTo>
                              <a:lnTo>
                                <a:pt x="465" y="223"/>
                              </a:lnTo>
                              <a:lnTo>
                                <a:pt x="455" y="223"/>
                              </a:lnTo>
                              <a:lnTo>
                                <a:pt x="435" y="223"/>
                              </a:lnTo>
                              <a:lnTo>
                                <a:pt x="425" y="213"/>
                              </a:lnTo>
                              <a:lnTo>
                                <a:pt x="415" y="213"/>
                              </a:lnTo>
                              <a:lnTo>
                                <a:pt x="415" y="213"/>
                              </a:lnTo>
                              <a:lnTo>
                                <a:pt x="415" y="213"/>
                              </a:lnTo>
                              <a:lnTo>
                                <a:pt x="415" y="203"/>
                              </a:lnTo>
                              <a:lnTo>
                                <a:pt x="405" y="203"/>
                              </a:lnTo>
                              <a:lnTo>
                                <a:pt x="405" y="203"/>
                              </a:lnTo>
                              <a:lnTo>
                                <a:pt x="395" y="193"/>
                              </a:lnTo>
                              <a:lnTo>
                                <a:pt x="384" y="183"/>
                              </a:lnTo>
                              <a:lnTo>
                                <a:pt x="374" y="183"/>
                              </a:lnTo>
                              <a:lnTo>
                                <a:pt x="364" y="172"/>
                              </a:lnTo>
                              <a:lnTo>
                                <a:pt x="354" y="162"/>
                              </a:lnTo>
                              <a:lnTo>
                                <a:pt x="344" y="152"/>
                              </a:lnTo>
                              <a:lnTo>
                                <a:pt x="324" y="132"/>
                              </a:lnTo>
                              <a:lnTo>
                                <a:pt x="324" y="122"/>
                              </a:lnTo>
                              <a:lnTo>
                                <a:pt x="303" y="112"/>
                              </a:lnTo>
                              <a:lnTo>
                                <a:pt x="293" y="101"/>
                              </a:lnTo>
                              <a:lnTo>
                                <a:pt x="283" y="101"/>
                              </a:lnTo>
                              <a:lnTo>
                                <a:pt x="253" y="101"/>
                              </a:lnTo>
                              <a:lnTo>
                                <a:pt x="233" y="101"/>
                              </a:lnTo>
                              <a:lnTo>
                                <a:pt x="212" y="101"/>
                              </a:lnTo>
                              <a:lnTo>
                                <a:pt x="202" y="101"/>
                              </a:lnTo>
                              <a:lnTo>
                                <a:pt x="192" y="91"/>
                              </a:lnTo>
                              <a:lnTo>
                                <a:pt x="192" y="81"/>
                              </a:lnTo>
                              <a:lnTo>
                                <a:pt x="182" y="71"/>
                              </a:lnTo>
                              <a:lnTo>
                                <a:pt x="172" y="61"/>
                              </a:lnTo>
                              <a:lnTo>
                                <a:pt x="172" y="61"/>
                              </a:lnTo>
                              <a:lnTo>
                                <a:pt x="162" y="61"/>
                              </a:lnTo>
                              <a:lnTo>
                                <a:pt x="152" y="61"/>
                              </a:lnTo>
                              <a:lnTo>
                                <a:pt x="142" y="61"/>
                              </a:lnTo>
                              <a:lnTo>
                                <a:pt x="131" y="61"/>
                              </a:lnTo>
                              <a:lnTo>
                                <a:pt x="131" y="51"/>
                              </a:lnTo>
                              <a:lnTo>
                                <a:pt x="121" y="51"/>
                              </a:lnTo>
                              <a:lnTo>
                                <a:pt x="111" y="41"/>
                              </a:lnTo>
                              <a:lnTo>
                                <a:pt x="111" y="31"/>
                              </a:lnTo>
                              <a:lnTo>
                                <a:pt x="101" y="20"/>
                              </a:lnTo>
                              <a:lnTo>
                                <a:pt x="91" y="20"/>
                              </a:lnTo>
                              <a:lnTo>
                                <a:pt x="81" y="20"/>
                              </a:lnTo>
                              <a:lnTo>
                                <a:pt x="81" y="10"/>
                              </a:lnTo>
                              <a:lnTo>
                                <a:pt x="71" y="0"/>
                              </a:lnTo>
                              <a:lnTo>
                                <a:pt x="51" y="0"/>
                              </a:lnTo>
                              <a:lnTo>
                                <a:pt x="40" y="0"/>
                              </a:lnTo>
                              <a:lnTo>
                                <a:pt x="0" y="1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195f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638" path="m820,638l820,628l830,628l830,618l830,618l830,608l830,598l830,598l830,588l840,578l840,567l840,557l830,557l820,547l809,537l799,517l789,517l779,527l739,527l728,527l708,527l698,527l698,517l698,507l698,476l698,456l688,436l678,426l668,426l658,416l658,405l648,395l627,385l607,385l597,385l587,385l587,375l587,375l587,355l587,345l577,334l577,334l567,324l567,324l556,314l556,304l546,294l536,284l526,284l506,274l486,253l476,253l476,243l465,233l465,223l455,223l435,223l425,213l415,213l415,213l415,213l415,203l405,203l405,203l395,193l384,183l374,183l364,172l354,162l344,152l324,132l324,122l303,112l293,101l283,101l253,101l233,101l212,101l202,101l192,91l192,81l182,71l172,61l172,61l162,61l152,61l142,61l131,61l131,51l121,51l111,41l111,31l101,20l91,20l81,20l81,10l71,0l51,0l40,0l0,10e" stroked="t" o:allowincell="f" style="position:absolute;margin-left:198.9pt;margin-top:131.3pt;width:55.95pt;height:42.45pt;mso-wrap-style:none;v-text-anchor:middle">
                <v:fill o:detectmouseclick="t" on="false"/>
                <v:stroke color="#195f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88030</wp:posOffset>
                </wp:positionH>
                <wp:positionV relativeFrom="paragraph">
                  <wp:posOffset>3201670</wp:posOffset>
                </wp:positionV>
                <wp:extent cx="796925" cy="231775"/>
                <wp:effectExtent l="1270" t="127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231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2" h="274">
                              <a:moveTo>
                                <a:pt x="11" y="152"/>
                              </a:moveTo>
                              <a:lnTo>
                                <a:pt x="0" y="173"/>
                              </a:lnTo>
                              <a:lnTo>
                                <a:pt x="11" y="193"/>
                              </a:lnTo>
                              <a:lnTo>
                                <a:pt x="11" y="203"/>
                              </a:lnTo>
                              <a:lnTo>
                                <a:pt x="21" y="213"/>
                              </a:lnTo>
                              <a:lnTo>
                                <a:pt x="21" y="213"/>
                              </a:lnTo>
                              <a:lnTo>
                                <a:pt x="31" y="223"/>
                              </a:lnTo>
                              <a:lnTo>
                                <a:pt x="31" y="223"/>
                              </a:lnTo>
                              <a:lnTo>
                                <a:pt x="41" y="244"/>
                              </a:lnTo>
                              <a:lnTo>
                                <a:pt x="51" y="244"/>
                              </a:lnTo>
                              <a:lnTo>
                                <a:pt x="61" y="244"/>
                              </a:lnTo>
                              <a:lnTo>
                                <a:pt x="71" y="244"/>
                              </a:lnTo>
                              <a:lnTo>
                                <a:pt x="81" y="233"/>
                              </a:lnTo>
                              <a:lnTo>
                                <a:pt x="81" y="233"/>
                              </a:lnTo>
                              <a:lnTo>
                                <a:pt x="92" y="223"/>
                              </a:lnTo>
                              <a:lnTo>
                                <a:pt x="92" y="223"/>
                              </a:lnTo>
                              <a:lnTo>
                                <a:pt x="102" y="223"/>
                              </a:lnTo>
                              <a:lnTo>
                                <a:pt x="112" y="223"/>
                              </a:lnTo>
                              <a:lnTo>
                                <a:pt x="122" y="223"/>
                              </a:lnTo>
                              <a:lnTo>
                                <a:pt x="122" y="223"/>
                              </a:lnTo>
                              <a:lnTo>
                                <a:pt x="132" y="213"/>
                              </a:lnTo>
                              <a:lnTo>
                                <a:pt x="142" y="213"/>
                              </a:lnTo>
                              <a:lnTo>
                                <a:pt x="142" y="203"/>
                              </a:lnTo>
                              <a:lnTo>
                                <a:pt x="152" y="203"/>
                              </a:lnTo>
                              <a:lnTo>
                                <a:pt x="173" y="203"/>
                              </a:lnTo>
                              <a:lnTo>
                                <a:pt x="183" y="193"/>
                              </a:lnTo>
                              <a:lnTo>
                                <a:pt x="193" y="183"/>
                              </a:lnTo>
                              <a:lnTo>
                                <a:pt x="203" y="173"/>
                              </a:lnTo>
                              <a:lnTo>
                                <a:pt x="213" y="173"/>
                              </a:lnTo>
                              <a:lnTo>
                                <a:pt x="223" y="173"/>
                              </a:lnTo>
                              <a:lnTo>
                                <a:pt x="223" y="173"/>
                              </a:lnTo>
                              <a:lnTo>
                                <a:pt x="233" y="163"/>
                              </a:lnTo>
                              <a:lnTo>
                                <a:pt x="253" y="152"/>
                              </a:lnTo>
                              <a:lnTo>
                                <a:pt x="264" y="152"/>
                              </a:lnTo>
                              <a:lnTo>
                                <a:pt x="284" y="142"/>
                              </a:lnTo>
                              <a:lnTo>
                                <a:pt x="304" y="142"/>
                              </a:lnTo>
                              <a:lnTo>
                                <a:pt x="314" y="132"/>
                              </a:lnTo>
                              <a:lnTo>
                                <a:pt x="324" y="132"/>
                              </a:lnTo>
                              <a:lnTo>
                                <a:pt x="334" y="142"/>
                              </a:lnTo>
                              <a:lnTo>
                                <a:pt x="355" y="142"/>
                              </a:lnTo>
                              <a:lnTo>
                                <a:pt x="355" y="142"/>
                              </a:lnTo>
                              <a:lnTo>
                                <a:pt x="365" y="142"/>
                              </a:lnTo>
                              <a:lnTo>
                                <a:pt x="385" y="132"/>
                              </a:lnTo>
                              <a:lnTo>
                                <a:pt x="395" y="132"/>
                              </a:lnTo>
                              <a:lnTo>
                                <a:pt x="405" y="122"/>
                              </a:lnTo>
                              <a:lnTo>
                                <a:pt x="415" y="112"/>
                              </a:lnTo>
                              <a:lnTo>
                                <a:pt x="425" y="102"/>
                              </a:lnTo>
                              <a:lnTo>
                                <a:pt x="436" y="102"/>
                              </a:lnTo>
                              <a:lnTo>
                                <a:pt x="446" y="92"/>
                              </a:lnTo>
                              <a:lnTo>
                                <a:pt x="456" y="92"/>
                              </a:lnTo>
                              <a:lnTo>
                                <a:pt x="466" y="71"/>
                              </a:lnTo>
                              <a:lnTo>
                                <a:pt x="476" y="71"/>
                              </a:lnTo>
                              <a:lnTo>
                                <a:pt x="476" y="61"/>
                              </a:lnTo>
                              <a:lnTo>
                                <a:pt x="486" y="71"/>
                              </a:lnTo>
                              <a:lnTo>
                                <a:pt x="496" y="71"/>
                              </a:lnTo>
                              <a:lnTo>
                                <a:pt x="506" y="71"/>
                              </a:lnTo>
                              <a:lnTo>
                                <a:pt x="517" y="71"/>
                              </a:lnTo>
                              <a:lnTo>
                                <a:pt x="527" y="61"/>
                              </a:lnTo>
                              <a:lnTo>
                                <a:pt x="527" y="61"/>
                              </a:lnTo>
                              <a:lnTo>
                                <a:pt x="527" y="51"/>
                              </a:lnTo>
                              <a:lnTo>
                                <a:pt x="527" y="31"/>
                              </a:lnTo>
                              <a:lnTo>
                                <a:pt x="537" y="21"/>
                              </a:lnTo>
                              <a:lnTo>
                                <a:pt x="537" y="11"/>
                              </a:lnTo>
                              <a:lnTo>
                                <a:pt x="557" y="0"/>
                              </a:lnTo>
                              <a:lnTo>
                                <a:pt x="557" y="0"/>
                              </a:lnTo>
                              <a:lnTo>
                                <a:pt x="567" y="0"/>
                              </a:lnTo>
                              <a:lnTo>
                                <a:pt x="577" y="0"/>
                              </a:lnTo>
                              <a:lnTo>
                                <a:pt x="577" y="11"/>
                              </a:lnTo>
                              <a:lnTo>
                                <a:pt x="587" y="11"/>
                              </a:lnTo>
                              <a:lnTo>
                                <a:pt x="587" y="21"/>
                              </a:lnTo>
                              <a:lnTo>
                                <a:pt x="608" y="11"/>
                              </a:lnTo>
                              <a:lnTo>
                                <a:pt x="618" y="11"/>
                              </a:lnTo>
                              <a:lnTo>
                                <a:pt x="628" y="11"/>
                              </a:lnTo>
                              <a:lnTo>
                                <a:pt x="658" y="21"/>
                              </a:lnTo>
                              <a:lnTo>
                                <a:pt x="689" y="31"/>
                              </a:lnTo>
                              <a:lnTo>
                                <a:pt x="709" y="41"/>
                              </a:lnTo>
                              <a:lnTo>
                                <a:pt x="719" y="51"/>
                              </a:lnTo>
                              <a:lnTo>
                                <a:pt x="719" y="51"/>
                              </a:lnTo>
                              <a:lnTo>
                                <a:pt x="729" y="61"/>
                              </a:lnTo>
                              <a:lnTo>
                                <a:pt x="729" y="61"/>
                              </a:lnTo>
                              <a:lnTo>
                                <a:pt x="739" y="61"/>
                              </a:lnTo>
                              <a:lnTo>
                                <a:pt x="749" y="61"/>
                              </a:lnTo>
                              <a:lnTo>
                                <a:pt x="770" y="61"/>
                              </a:lnTo>
                              <a:lnTo>
                                <a:pt x="780" y="61"/>
                              </a:lnTo>
                              <a:lnTo>
                                <a:pt x="800" y="61"/>
                              </a:lnTo>
                              <a:lnTo>
                                <a:pt x="820" y="61"/>
                              </a:lnTo>
                              <a:lnTo>
                                <a:pt x="840" y="71"/>
                              </a:lnTo>
                              <a:lnTo>
                                <a:pt x="840" y="71"/>
                              </a:lnTo>
                              <a:lnTo>
                                <a:pt x="850" y="82"/>
                              </a:lnTo>
                              <a:lnTo>
                                <a:pt x="850" y="82"/>
                              </a:lnTo>
                              <a:lnTo>
                                <a:pt x="850" y="92"/>
                              </a:lnTo>
                              <a:lnTo>
                                <a:pt x="871" y="112"/>
                              </a:lnTo>
                              <a:lnTo>
                                <a:pt x="881" y="122"/>
                              </a:lnTo>
                              <a:lnTo>
                                <a:pt x="891" y="142"/>
                              </a:lnTo>
                              <a:lnTo>
                                <a:pt x="891" y="142"/>
                              </a:lnTo>
                              <a:lnTo>
                                <a:pt x="901" y="152"/>
                              </a:lnTo>
                              <a:lnTo>
                                <a:pt x="911" y="163"/>
                              </a:lnTo>
                              <a:lnTo>
                                <a:pt x="921" y="173"/>
                              </a:lnTo>
                              <a:lnTo>
                                <a:pt x="921" y="173"/>
                              </a:lnTo>
                              <a:lnTo>
                                <a:pt x="921" y="183"/>
                              </a:lnTo>
                              <a:lnTo>
                                <a:pt x="921" y="193"/>
                              </a:lnTo>
                              <a:lnTo>
                                <a:pt x="931" y="213"/>
                              </a:lnTo>
                              <a:lnTo>
                                <a:pt x="931" y="213"/>
                              </a:lnTo>
                              <a:lnTo>
                                <a:pt x="931" y="223"/>
                              </a:lnTo>
                              <a:lnTo>
                                <a:pt x="931" y="233"/>
                              </a:lnTo>
                              <a:lnTo>
                                <a:pt x="931" y="254"/>
                              </a:lnTo>
                              <a:lnTo>
                                <a:pt x="931" y="264"/>
                              </a:lnTo>
                              <a:lnTo>
                                <a:pt x="931" y="274"/>
                              </a:lnTo>
                              <a:lnTo>
                                <a:pt x="942" y="27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195f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42,274" path="m11,152l0,173l11,193l11,203l21,213l21,213l31,223l31,223l41,244l51,244l61,244l71,244l81,233l81,233l92,223l92,223l102,223l112,223l122,223l122,223l132,213l142,213l142,203l152,203l173,203l183,193l193,183l203,173l213,173l223,173l223,173l233,163l253,152l264,152l284,142l304,142l314,132l324,132l334,142l355,142l355,142l365,142l385,132l395,132l405,122l415,112l425,102l436,102l446,92l456,92l466,71l476,71l476,61l486,71l496,71l506,71l517,71l527,61l527,61l527,51l527,31l537,21l537,11l557,0l557,0l567,0l577,0l577,11l587,11l587,21l608,11l618,11l628,11l658,21l689,31l709,41l719,51l719,51l729,61l729,61l739,61l749,61l770,61l780,61l800,61l820,61l840,71l840,71l850,82l850,82l850,92l871,112l881,122l891,142l891,142l901,152l911,163l921,173l921,173l921,183l921,193l931,213l931,213l931,223l931,233l931,254l931,264l931,274l942,274e" stroked="t" o:allowincell="f" style="position:absolute;margin-left:258.9pt;margin-top:252.1pt;width:62.7pt;height:18.2pt;mso-wrap-style:none;v-text-anchor:middle">
                <v:fill o:detectmouseclick="t" on="false"/>
                <v:stroke color="#195f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01185</wp:posOffset>
                </wp:positionH>
                <wp:positionV relativeFrom="paragraph">
                  <wp:posOffset>3425190</wp:posOffset>
                </wp:positionV>
                <wp:extent cx="68580" cy="68580"/>
                <wp:effectExtent l="0" t="0" r="127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" cy="6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" h="81">
                              <a:moveTo>
                                <a:pt x="30" y="10"/>
                              </a:moveTo>
                              <a:lnTo>
                                <a:pt x="30" y="10"/>
                              </a:lnTo>
                              <a:lnTo>
                                <a:pt x="20" y="0"/>
                              </a:lnTo>
                              <a:lnTo>
                                <a:pt x="20" y="0"/>
                              </a:lnTo>
                              <a:lnTo>
                                <a:pt x="10" y="0"/>
                              </a:lnTo>
                              <a:lnTo>
                                <a:pt x="10" y="0"/>
                              </a:lnTo>
                              <a:lnTo>
                                <a:pt x="10" y="10"/>
                              </a:lnTo>
                              <a:lnTo>
                                <a:pt x="0" y="10"/>
                              </a:lnTo>
                              <a:lnTo>
                                <a:pt x="0" y="20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0" y="30"/>
                              </a:lnTo>
                              <a:lnTo>
                                <a:pt x="10" y="30"/>
                              </a:lnTo>
                              <a:lnTo>
                                <a:pt x="10" y="30"/>
                              </a:lnTo>
                              <a:lnTo>
                                <a:pt x="20" y="40"/>
                              </a:lnTo>
                              <a:lnTo>
                                <a:pt x="20" y="40"/>
                              </a:lnTo>
                              <a:lnTo>
                                <a:pt x="20" y="40"/>
                              </a:lnTo>
                              <a:lnTo>
                                <a:pt x="20" y="40"/>
                              </a:lnTo>
                              <a:lnTo>
                                <a:pt x="20" y="40"/>
                              </a:lnTo>
                              <a:lnTo>
                                <a:pt x="30" y="51"/>
                              </a:lnTo>
                              <a:lnTo>
                                <a:pt x="30" y="61"/>
                              </a:lnTo>
                              <a:lnTo>
                                <a:pt x="30" y="61"/>
                              </a:lnTo>
                              <a:lnTo>
                                <a:pt x="30" y="61"/>
                              </a:lnTo>
                              <a:lnTo>
                                <a:pt x="40" y="61"/>
                              </a:lnTo>
                              <a:lnTo>
                                <a:pt x="40" y="61"/>
                              </a:lnTo>
                              <a:lnTo>
                                <a:pt x="40" y="61"/>
                              </a:lnTo>
                              <a:lnTo>
                                <a:pt x="51" y="61"/>
                              </a:lnTo>
                              <a:lnTo>
                                <a:pt x="51" y="71"/>
                              </a:lnTo>
                              <a:lnTo>
                                <a:pt x="61" y="71"/>
                              </a:lnTo>
                              <a:lnTo>
                                <a:pt x="61" y="71"/>
                              </a:lnTo>
                              <a:lnTo>
                                <a:pt x="61" y="81"/>
                              </a:lnTo>
                              <a:lnTo>
                                <a:pt x="71" y="81"/>
                              </a:lnTo>
                              <a:lnTo>
                                <a:pt x="71" y="81"/>
                              </a:lnTo>
                              <a:lnTo>
                                <a:pt x="71" y="71"/>
                              </a:lnTo>
                              <a:lnTo>
                                <a:pt x="71" y="71"/>
                              </a:lnTo>
                              <a:lnTo>
                                <a:pt x="81" y="61"/>
                              </a:lnTo>
                              <a:lnTo>
                                <a:pt x="71" y="51"/>
                              </a:lnTo>
                              <a:lnTo>
                                <a:pt x="71" y="51"/>
                              </a:lnTo>
                              <a:lnTo>
                                <a:pt x="71" y="40"/>
                              </a:lnTo>
                              <a:lnTo>
                                <a:pt x="71" y="40"/>
                              </a:lnTo>
                              <a:lnTo>
                                <a:pt x="71" y="30"/>
                              </a:lnTo>
                              <a:lnTo>
                                <a:pt x="3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bc9c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1,81" path="m30,10l30,10l20,0l20,0l10,0l10,0l10,10l0,10l0,20l0,30l0,30l0,30l0,30l0,30l10,30l10,30l20,40l20,40l20,40l20,40l20,40l30,51l30,61l30,61l30,61l40,61l40,61l40,61l51,61l51,71l61,71l61,71l61,81l71,81l71,81l71,71l71,71l81,61l71,51l71,51l71,40l71,40l71,30l30,10xe" fillcolor="#cbc9cd" stroked="f" o:allowincell="f" style="position:absolute;margin-left:346.55pt;margin-top:269.7pt;width:5.35pt;height:5.35pt;mso-wrap-style:none;v-text-anchor:middle">
                <v:fill o:detectmouseclick="t" type="solid" color2="#34363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29460</wp:posOffset>
                </wp:positionH>
                <wp:positionV relativeFrom="paragraph">
                  <wp:posOffset>492760</wp:posOffset>
                </wp:positionV>
                <wp:extent cx="360045" cy="892175"/>
                <wp:effectExtent l="1270" t="127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89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5" h="1054">
                              <a:moveTo>
                                <a:pt x="425" y="0"/>
                              </a:moveTo>
                              <a:lnTo>
                                <a:pt x="425" y="31"/>
                              </a:lnTo>
                              <a:lnTo>
                                <a:pt x="415" y="41"/>
                              </a:lnTo>
                              <a:lnTo>
                                <a:pt x="415" y="51"/>
                              </a:lnTo>
                              <a:lnTo>
                                <a:pt x="405" y="61"/>
                              </a:lnTo>
                              <a:lnTo>
                                <a:pt x="385" y="61"/>
                              </a:lnTo>
                              <a:lnTo>
                                <a:pt x="385" y="71"/>
                              </a:lnTo>
                              <a:lnTo>
                                <a:pt x="374" y="81"/>
                              </a:lnTo>
                              <a:lnTo>
                                <a:pt x="374" y="91"/>
                              </a:lnTo>
                              <a:lnTo>
                                <a:pt x="374" y="102"/>
                              </a:lnTo>
                              <a:lnTo>
                                <a:pt x="364" y="112"/>
                              </a:lnTo>
                              <a:lnTo>
                                <a:pt x="354" y="122"/>
                              </a:lnTo>
                              <a:lnTo>
                                <a:pt x="354" y="132"/>
                              </a:lnTo>
                              <a:lnTo>
                                <a:pt x="344" y="152"/>
                              </a:lnTo>
                              <a:lnTo>
                                <a:pt x="344" y="162"/>
                              </a:lnTo>
                              <a:lnTo>
                                <a:pt x="344" y="162"/>
                              </a:lnTo>
                              <a:lnTo>
                                <a:pt x="344" y="173"/>
                              </a:lnTo>
                              <a:lnTo>
                                <a:pt x="334" y="183"/>
                              </a:lnTo>
                              <a:lnTo>
                                <a:pt x="324" y="183"/>
                              </a:lnTo>
                              <a:lnTo>
                                <a:pt x="324" y="193"/>
                              </a:lnTo>
                              <a:lnTo>
                                <a:pt x="324" y="203"/>
                              </a:lnTo>
                              <a:lnTo>
                                <a:pt x="324" y="203"/>
                              </a:lnTo>
                              <a:lnTo>
                                <a:pt x="314" y="213"/>
                              </a:lnTo>
                              <a:lnTo>
                                <a:pt x="293" y="223"/>
                              </a:lnTo>
                              <a:lnTo>
                                <a:pt x="283" y="223"/>
                              </a:lnTo>
                              <a:lnTo>
                                <a:pt x="273" y="233"/>
                              </a:lnTo>
                              <a:lnTo>
                                <a:pt x="273" y="243"/>
                              </a:lnTo>
                              <a:lnTo>
                                <a:pt x="273" y="243"/>
                              </a:lnTo>
                              <a:lnTo>
                                <a:pt x="263" y="264"/>
                              </a:lnTo>
                              <a:lnTo>
                                <a:pt x="263" y="274"/>
                              </a:lnTo>
                              <a:lnTo>
                                <a:pt x="263" y="284"/>
                              </a:lnTo>
                              <a:lnTo>
                                <a:pt x="263" y="294"/>
                              </a:lnTo>
                              <a:lnTo>
                                <a:pt x="263" y="304"/>
                              </a:lnTo>
                              <a:lnTo>
                                <a:pt x="253" y="314"/>
                              </a:lnTo>
                              <a:lnTo>
                                <a:pt x="243" y="324"/>
                              </a:lnTo>
                              <a:lnTo>
                                <a:pt x="243" y="345"/>
                              </a:lnTo>
                              <a:lnTo>
                                <a:pt x="243" y="345"/>
                              </a:lnTo>
                              <a:lnTo>
                                <a:pt x="243" y="355"/>
                              </a:lnTo>
                              <a:lnTo>
                                <a:pt x="243" y="375"/>
                              </a:lnTo>
                              <a:lnTo>
                                <a:pt x="253" y="385"/>
                              </a:lnTo>
                              <a:lnTo>
                                <a:pt x="243" y="395"/>
                              </a:lnTo>
                              <a:lnTo>
                                <a:pt x="233" y="416"/>
                              </a:lnTo>
                              <a:lnTo>
                                <a:pt x="223" y="426"/>
                              </a:lnTo>
                              <a:lnTo>
                                <a:pt x="223" y="436"/>
                              </a:lnTo>
                              <a:lnTo>
                                <a:pt x="223" y="446"/>
                              </a:lnTo>
                              <a:lnTo>
                                <a:pt x="223" y="456"/>
                              </a:lnTo>
                              <a:lnTo>
                                <a:pt x="213" y="466"/>
                              </a:lnTo>
                              <a:lnTo>
                                <a:pt x="202" y="466"/>
                              </a:lnTo>
                              <a:lnTo>
                                <a:pt x="192" y="476"/>
                              </a:lnTo>
                              <a:lnTo>
                                <a:pt x="182" y="487"/>
                              </a:lnTo>
                              <a:lnTo>
                                <a:pt x="172" y="497"/>
                              </a:lnTo>
                              <a:lnTo>
                                <a:pt x="162" y="507"/>
                              </a:lnTo>
                              <a:lnTo>
                                <a:pt x="162" y="517"/>
                              </a:lnTo>
                              <a:lnTo>
                                <a:pt x="142" y="527"/>
                              </a:lnTo>
                              <a:lnTo>
                                <a:pt x="142" y="537"/>
                              </a:lnTo>
                              <a:lnTo>
                                <a:pt x="132" y="547"/>
                              </a:lnTo>
                              <a:lnTo>
                                <a:pt x="132" y="557"/>
                              </a:lnTo>
                              <a:lnTo>
                                <a:pt x="132" y="557"/>
                              </a:lnTo>
                              <a:lnTo>
                                <a:pt x="121" y="568"/>
                              </a:lnTo>
                              <a:lnTo>
                                <a:pt x="111" y="578"/>
                              </a:lnTo>
                              <a:lnTo>
                                <a:pt x="101" y="588"/>
                              </a:lnTo>
                              <a:lnTo>
                                <a:pt x="91" y="598"/>
                              </a:lnTo>
                              <a:lnTo>
                                <a:pt x="81" y="608"/>
                              </a:lnTo>
                              <a:lnTo>
                                <a:pt x="71" y="618"/>
                              </a:lnTo>
                              <a:lnTo>
                                <a:pt x="71" y="628"/>
                              </a:lnTo>
                              <a:lnTo>
                                <a:pt x="81" y="628"/>
                              </a:lnTo>
                              <a:lnTo>
                                <a:pt x="81" y="639"/>
                              </a:lnTo>
                              <a:lnTo>
                                <a:pt x="91" y="649"/>
                              </a:lnTo>
                              <a:lnTo>
                                <a:pt x="91" y="649"/>
                              </a:lnTo>
                              <a:lnTo>
                                <a:pt x="91" y="659"/>
                              </a:lnTo>
                              <a:lnTo>
                                <a:pt x="91" y="669"/>
                              </a:lnTo>
                              <a:lnTo>
                                <a:pt x="91" y="669"/>
                              </a:lnTo>
                              <a:lnTo>
                                <a:pt x="81" y="679"/>
                              </a:lnTo>
                              <a:lnTo>
                                <a:pt x="81" y="689"/>
                              </a:lnTo>
                              <a:lnTo>
                                <a:pt x="81" y="699"/>
                              </a:lnTo>
                              <a:lnTo>
                                <a:pt x="91" y="709"/>
                              </a:lnTo>
                              <a:lnTo>
                                <a:pt x="91" y="720"/>
                              </a:lnTo>
                              <a:lnTo>
                                <a:pt x="91" y="730"/>
                              </a:lnTo>
                              <a:lnTo>
                                <a:pt x="81" y="740"/>
                              </a:lnTo>
                              <a:lnTo>
                                <a:pt x="81" y="760"/>
                              </a:lnTo>
                              <a:lnTo>
                                <a:pt x="81" y="770"/>
                              </a:lnTo>
                              <a:lnTo>
                                <a:pt x="81" y="780"/>
                              </a:lnTo>
                              <a:lnTo>
                                <a:pt x="61" y="790"/>
                              </a:lnTo>
                              <a:lnTo>
                                <a:pt x="61" y="801"/>
                              </a:lnTo>
                              <a:lnTo>
                                <a:pt x="61" y="811"/>
                              </a:lnTo>
                              <a:lnTo>
                                <a:pt x="61" y="821"/>
                              </a:lnTo>
                              <a:lnTo>
                                <a:pt x="61" y="831"/>
                              </a:lnTo>
                              <a:lnTo>
                                <a:pt x="61" y="831"/>
                              </a:lnTo>
                              <a:lnTo>
                                <a:pt x="61" y="841"/>
                              </a:lnTo>
                              <a:lnTo>
                                <a:pt x="61" y="841"/>
                              </a:lnTo>
                              <a:lnTo>
                                <a:pt x="61" y="851"/>
                              </a:lnTo>
                              <a:lnTo>
                                <a:pt x="61" y="861"/>
                              </a:lnTo>
                              <a:lnTo>
                                <a:pt x="61" y="872"/>
                              </a:lnTo>
                              <a:lnTo>
                                <a:pt x="61" y="882"/>
                              </a:lnTo>
                              <a:lnTo>
                                <a:pt x="61" y="882"/>
                              </a:lnTo>
                              <a:lnTo>
                                <a:pt x="61" y="892"/>
                              </a:lnTo>
                              <a:lnTo>
                                <a:pt x="51" y="892"/>
                              </a:lnTo>
                              <a:lnTo>
                                <a:pt x="41" y="902"/>
                              </a:lnTo>
                              <a:lnTo>
                                <a:pt x="41" y="912"/>
                              </a:lnTo>
                              <a:lnTo>
                                <a:pt x="41" y="922"/>
                              </a:lnTo>
                              <a:lnTo>
                                <a:pt x="41" y="932"/>
                              </a:lnTo>
                              <a:lnTo>
                                <a:pt x="51" y="942"/>
                              </a:lnTo>
                              <a:lnTo>
                                <a:pt x="41" y="953"/>
                              </a:lnTo>
                              <a:lnTo>
                                <a:pt x="41" y="953"/>
                              </a:lnTo>
                              <a:lnTo>
                                <a:pt x="30" y="963"/>
                              </a:lnTo>
                              <a:lnTo>
                                <a:pt x="30" y="973"/>
                              </a:lnTo>
                              <a:lnTo>
                                <a:pt x="30" y="973"/>
                              </a:lnTo>
                              <a:lnTo>
                                <a:pt x="30" y="983"/>
                              </a:lnTo>
                              <a:lnTo>
                                <a:pt x="30" y="1003"/>
                              </a:lnTo>
                              <a:lnTo>
                                <a:pt x="30" y="1013"/>
                              </a:lnTo>
                              <a:lnTo>
                                <a:pt x="30" y="1023"/>
                              </a:lnTo>
                              <a:lnTo>
                                <a:pt x="20" y="1034"/>
                              </a:lnTo>
                              <a:lnTo>
                                <a:pt x="10" y="1044"/>
                              </a:lnTo>
                              <a:lnTo>
                                <a:pt x="0" y="105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195f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5,1054" path="m425,0l425,31l415,41l415,51l405,61l385,61l385,71l374,81l374,91l374,102l364,112l354,122l354,132l344,152l344,162l344,162l344,173l334,183l324,183l324,193l324,203l324,203l314,213l293,223l283,223l273,233l273,243l273,243l263,264l263,274l263,284l263,294l263,304l253,314l243,324l243,345l243,345l243,355l243,375l253,385l243,395l233,416l223,426l223,436l223,446l223,456l213,466l202,466l192,476l182,487l172,497l162,507l162,517l142,527l142,537l132,547l132,557l132,557l121,568l111,578l101,588l91,598l81,608l71,618l71,628l81,628l81,639l91,649l91,649l91,659l91,669l91,669l81,679l81,689l81,699l91,709l91,720l91,730l81,740l81,760l81,770l81,780l61,790l61,801l61,811l61,821l61,831l61,831l61,841l61,841l61,851l61,861l61,872l61,882l61,882l61,892l51,892l41,902l41,912l41,922l41,932l51,942l41,953l41,953l30,963l30,973l30,973l30,983l30,1003l30,1013l30,1023l20,1034l10,1044l0,1054e" stroked="t" o:allowincell="f" style="position:absolute;margin-left:159.8pt;margin-top:38.8pt;width:28.3pt;height:70.2pt;mso-wrap-style:none;v-text-anchor:middle">
                <v:fill o:detectmouseclick="t" on="false"/>
                <v:stroke color="#195f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2565</wp:posOffset>
                </wp:positionH>
                <wp:positionV relativeFrom="paragraph">
                  <wp:posOffset>1625600</wp:posOffset>
                </wp:positionV>
                <wp:extent cx="642620" cy="265430"/>
                <wp:effectExtent l="635" t="635" r="127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260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59" h="314">
                              <a:moveTo>
                                <a:pt x="0" y="243"/>
                              </a:moveTo>
                              <a:lnTo>
                                <a:pt x="10" y="243"/>
                              </a:lnTo>
                              <a:lnTo>
                                <a:pt x="21" y="233"/>
                              </a:lnTo>
                              <a:lnTo>
                                <a:pt x="21" y="233"/>
                              </a:lnTo>
                              <a:lnTo>
                                <a:pt x="31" y="233"/>
                              </a:lnTo>
                              <a:lnTo>
                                <a:pt x="41" y="233"/>
                              </a:lnTo>
                              <a:lnTo>
                                <a:pt x="51" y="233"/>
                              </a:lnTo>
                              <a:lnTo>
                                <a:pt x="51" y="233"/>
                              </a:lnTo>
                              <a:lnTo>
                                <a:pt x="71" y="233"/>
                              </a:lnTo>
                              <a:lnTo>
                                <a:pt x="71" y="233"/>
                              </a:lnTo>
                              <a:lnTo>
                                <a:pt x="81" y="222"/>
                              </a:lnTo>
                              <a:lnTo>
                                <a:pt x="91" y="212"/>
                              </a:lnTo>
                              <a:lnTo>
                                <a:pt x="101" y="202"/>
                              </a:lnTo>
                              <a:lnTo>
                                <a:pt x="112" y="202"/>
                              </a:lnTo>
                              <a:lnTo>
                                <a:pt x="122" y="202"/>
                              </a:lnTo>
                              <a:lnTo>
                                <a:pt x="132" y="192"/>
                              </a:lnTo>
                              <a:lnTo>
                                <a:pt x="132" y="192"/>
                              </a:lnTo>
                              <a:lnTo>
                                <a:pt x="132" y="182"/>
                              </a:lnTo>
                              <a:lnTo>
                                <a:pt x="142" y="182"/>
                              </a:lnTo>
                              <a:lnTo>
                                <a:pt x="152" y="192"/>
                              </a:lnTo>
                              <a:lnTo>
                                <a:pt x="162" y="192"/>
                              </a:lnTo>
                              <a:lnTo>
                                <a:pt x="162" y="192"/>
                              </a:lnTo>
                              <a:lnTo>
                                <a:pt x="172" y="182"/>
                              </a:lnTo>
                              <a:lnTo>
                                <a:pt x="182" y="182"/>
                              </a:lnTo>
                              <a:lnTo>
                                <a:pt x="182" y="182"/>
                              </a:lnTo>
                              <a:lnTo>
                                <a:pt x="203" y="182"/>
                              </a:lnTo>
                              <a:lnTo>
                                <a:pt x="213" y="182"/>
                              </a:lnTo>
                              <a:lnTo>
                                <a:pt x="223" y="172"/>
                              </a:lnTo>
                              <a:lnTo>
                                <a:pt x="233" y="172"/>
                              </a:lnTo>
                              <a:lnTo>
                                <a:pt x="243" y="172"/>
                              </a:lnTo>
                              <a:lnTo>
                                <a:pt x="243" y="162"/>
                              </a:lnTo>
                              <a:lnTo>
                                <a:pt x="243" y="151"/>
                              </a:lnTo>
                              <a:lnTo>
                                <a:pt x="243" y="141"/>
                              </a:lnTo>
                              <a:lnTo>
                                <a:pt x="243" y="131"/>
                              </a:lnTo>
                              <a:lnTo>
                                <a:pt x="253" y="121"/>
                              </a:lnTo>
                              <a:lnTo>
                                <a:pt x="253" y="121"/>
                              </a:lnTo>
                              <a:lnTo>
                                <a:pt x="263" y="121"/>
                              </a:lnTo>
                              <a:lnTo>
                                <a:pt x="274" y="121"/>
                              </a:lnTo>
                              <a:lnTo>
                                <a:pt x="284" y="121"/>
                              </a:lnTo>
                              <a:lnTo>
                                <a:pt x="294" y="101"/>
                              </a:lnTo>
                              <a:lnTo>
                                <a:pt x="314" y="91"/>
                              </a:lnTo>
                              <a:lnTo>
                                <a:pt x="324" y="70"/>
                              </a:lnTo>
                              <a:lnTo>
                                <a:pt x="334" y="60"/>
                              </a:lnTo>
                              <a:lnTo>
                                <a:pt x="344" y="60"/>
                              </a:lnTo>
                              <a:lnTo>
                                <a:pt x="354" y="50"/>
                              </a:lnTo>
                              <a:lnTo>
                                <a:pt x="375" y="50"/>
                              </a:lnTo>
                              <a:lnTo>
                                <a:pt x="385" y="60"/>
                              </a:lnTo>
                              <a:lnTo>
                                <a:pt x="395" y="60"/>
                              </a:lnTo>
                              <a:lnTo>
                                <a:pt x="395" y="50"/>
                              </a:lnTo>
                              <a:lnTo>
                                <a:pt x="405" y="50"/>
                              </a:lnTo>
                              <a:lnTo>
                                <a:pt x="405" y="50"/>
                              </a:lnTo>
                              <a:lnTo>
                                <a:pt x="415" y="40"/>
                              </a:lnTo>
                              <a:lnTo>
                                <a:pt x="415" y="40"/>
                              </a:lnTo>
                              <a:lnTo>
                                <a:pt x="446" y="30"/>
                              </a:lnTo>
                              <a:lnTo>
                                <a:pt x="486" y="20"/>
                              </a:lnTo>
                              <a:lnTo>
                                <a:pt x="496" y="20"/>
                              </a:lnTo>
                              <a:lnTo>
                                <a:pt x="496" y="20"/>
                              </a:lnTo>
                              <a:lnTo>
                                <a:pt x="506" y="10"/>
                              </a:lnTo>
                              <a:lnTo>
                                <a:pt x="516" y="10"/>
                              </a:lnTo>
                              <a:lnTo>
                                <a:pt x="526" y="0"/>
                              </a:lnTo>
                              <a:lnTo>
                                <a:pt x="547" y="0"/>
                              </a:lnTo>
                              <a:lnTo>
                                <a:pt x="567" y="0"/>
                              </a:lnTo>
                              <a:lnTo>
                                <a:pt x="587" y="10"/>
                              </a:lnTo>
                              <a:lnTo>
                                <a:pt x="597" y="10"/>
                              </a:lnTo>
                              <a:lnTo>
                                <a:pt x="597" y="10"/>
                              </a:lnTo>
                              <a:lnTo>
                                <a:pt x="607" y="0"/>
                              </a:lnTo>
                              <a:lnTo>
                                <a:pt x="618" y="0"/>
                              </a:lnTo>
                              <a:lnTo>
                                <a:pt x="618" y="0"/>
                              </a:lnTo>
                              <a:lnTo>
                                <a:pt x="628" y="10"/>
                              </a:lnTo>
                              <a:lnTo>
                                <a:pt x="628" y="10"/>
                              </a:lnTo>
                              <a:lnTo>
                                <a:pt x="628" y="20"/>
                              </a:lnTo>
                              <a:lnTo>
                                <a:pt x="638" y="30"/>
                              </a:lnTo>
                              <a:lnTo>
                                <a:pt x="648" y="30"/>
                              </a:lnTo>
                              <a:lnTo>
                                <a:pt x="658" y="30"/>
                              </a:lnTo>
                              <a:lnTo>
                                <a:pt x="668" y="30"/>
                              </a:lnTo>
                              <a:lnTo>
                                <a:pt x="668" y="40"/>
                              </a:lnTo>
                              <a:lnTo>
                                <a:pt x="678" y="50"/>
                              </a:lnTo>
                              <a:lnTo>
                                <a:pt x="688" y="70"/>
                              </a:lnTo>
                              <a:lnTo>
                                <a:pt x="688" y="81"/>
                              </a:lnTo>
                              <a:lnTo>
                                <a:pt x="688" y="101"/>
                              </a:lnTo>
                              <a:lnTo>
                                <a:pt x="688" y="111"/>
                              </a:lnTo>
                              <a:lnTo>
                                <a:pt x="688" y="121"/>
                              </a:lnTo>
                              <a:lnTo>
                                <a:pt x="699" y="131"/>
                              </a:lnTo>
                              <a:lnTo>
                                <a:pt x="709" y="151"/>
                              </a:lnTo>
                              <a:lnTo>
                                <a:pt x="709" y="162"/>
                              </a:lnTo>
                              <a:lnTo>
                                <a:pt x="709" y="192"/>
                              </a:lnTo>
                              <a:lnTo>
                                <a:pt x="719" y="233"/>
                              </a:lnTo>
                              <a:lnTo>
                                <a:pt x="719" y="263"/>
                              </a:lnTo>
                              <a:lnTo>
                                <a:pt x="739" y="293"/>
                              </a:lnTo>
                              <a:lnTo>
                                <a:pt x="759" y="314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195f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59,314" path="m0,243l10,243l21,233l21,233l31,233l41,233l51,233l51,233l71,233l71,233l81,222l91,212l101,202l112,202l122,202l132,192l132,192l132,182l142,182l152,192l162,192l162,192l172,182l182,182l182,182l203,182l213,182l223,172l233,172l243,172l243,162l243,151l243,141l243,131l253,121l253,121l263,121l274,121l284,121l294,101l314,91l324,70l334,60l344,60l354,50l375,50l385,60l395,60l395,50l405,50l405,50l415,40l415,40l446,30l486,20l496,20l496,20l506,10l516,10l526,0l547,0l567,0l587,10l597,10l597,10l607,0l618,0l618,0l628,10l628,10l628,20l638,30l648,30l658,30l668,30l668,40l678,50l688,70l688,81l688,101l688,111l688,121l699,131l709,151l709,162l709,192l719,233l719,263l739,293l759,314e" stroked="t" o:allowincell="f" style="position:absolute;margin-left:115.95pt;margin-top:128pt;width:50.55pt;height:20.85pt;mso-wrap-style:none;v-text-anchor:middle">
                <v:fill o:detectmouseclick="t" on="false"/>
                <v:stroke color="#195f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558290</wp:posOffset>
                </wp:positionH>
                <wp:positionV relativeFrom="paragraph">
                  <wp:posOffset>982345</wp:posOffset>
                </wp:positionV>
                <wp:extent cx="205740" cy="385445"/>
                <wp:effectExtent l="635" t="1270" r="127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38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456">
                              <a:moveTo>
                                <a:pt x="0" y="456"/>
                              </a:moveTo>
                              <a:lnTo>
                                <a:pt x="21" y="445"/>
                              </a:lnTo>
                              <a:lnTo>
                                <a:pt x="31" y="435"/>
                              </a:lnTo>
                              <a:lnTo>
                                <a:pt x="51" y="425"/>
                              </a:lnTo>
                              <a:lnTo>
                                <a:pt x="71" y="395"/>
                              </a:lnTo>
                              <a:lnTo>
                                <a:pt x="81" y="385"/>
                              </a:lnTo>
                              <a:lnTo>
                                <a:pt x="102" y="364"/>
                              </a:lnTo>
                              <a:lnTo>
                                <a:pt x="102" y="334"/>
                              </a:lnTo>
                              <a:lnTo>
                                <a:pt x="102" y="324"/>
                              </a:lnTo>
                              <a:lnTo>
                                <a:pt x="102" y="324"/>
                              </a:lnTo>
                              <a:lnTo>
                                <a:pt x="112" y="324"/>
                              </a:lnTo>
                              <a:lnTo>
                                <a:pt x="122" y="314"/>
                              </a:lnTo>
                              <a:lnTo>
                                <a:pt x="142" y="314"/>
                              </a:lnTo>
                              <a:lnTo>
                                <a:pt x="152" y="304"/>
                              </a:lnTo>
                              <a:lnTo>
                                <a:pt x="162" y="304"/>
                              </a:lnTo>
                              <a:lnTo>
                                <a:pt x="162" y="294"/>
                              </a:lnTo>
                              <a:lnTo>
                                <a:pt x="162" y="283"/>
                              </a:lnTo>
                              <a:lnTo>
                                <a:pt x="162" y="273"/>
                              </a:lnTo>
                              <a:lnTo>
                                <a:pt x="162" y="263"/>
                              </a:lnTo>
                              <a:lnTo>
                                <a:pt x="173" y="263"/>
                              </a:lnTo>
                              <a:lnTo>
                                <a:pt x="183" y="253"/>
                              </a:lnTo>
                              <a:lnTo>
                                <a:pt x="183" y="243"/>
                              </a:lnTo>
                              <a:lnTo>
                                <a:pt x="183" y="223"/>
                              </a:lnTo>
                              <a:lnTo>
                                <a:pt x="193" y="223"/>
                              </a:lnTo>
                              <a:lnTo>
                                <a:pt x="193" y="212"/>
                              </a:lnTo>
                              <a:lnTo>
                                <a:pt x="213" y="202"/>
                              </a:lnTo>
                              <a:lnTo>
                                <a:pt x="223" y="202"/>
                              </a:lnTo>
                              <a:lnTo>
                                <a:pt x="233" y="192"/>
                              </a:lnTo>
                              <a:lnTo>
                                <a:pt x="243" y="182"/>
                              </a:lnTo>
                              <a:lnTo>
                                <a:pt x="243" y="172"/>
                              </a:lnTo>
                              <a:lnTo>
                                <a:pt x="233" y="162"/>
                              </a:lnTo>
                              <a:lnTo>
                                <a:pt x="223" y="152"/>
                              </a:lnTo>
                              <a:lnTo>
                                <a:pt x="223" y="131"/>
                              </a:lnTo>
                              <a:lnTo>
                                <a:pt x="213" y="111"/>
                              </a:lnTo>
                              <a:lnTo>
                                <a:pt x="213" y="101"/>
                              </a:lnTo>
                              <a:lnTo>
                                <a:pt x="213" y="81"/>
                              </a:lnTo>
                              <a:lnTo>
                                <a:pt x="213" y="61"/>
                              </a:lnTo>
                              <a:lnTo>
                                <a:pt x="203" y="50"/>
                              </a:lnTo>
                              <a:lnTo>
                                <a:pt x="203" y="30"/>
                              </a:lnTo>
                              <a:lnTo>
                                <a:pt x="19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195f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3,456" path="m0,456l21,445l31,435l51,425l71,395l81,385l102,364l102,334l102,324l102,324l112,324l122,314l142,314l152,304l162,304l162,294l162,283l162,273l162,263l173,263l183,253l183,243l183,223l193,223l193,212l213,202l223,202l233,192l243,182l243,172l233,162l223,152l223,131l213,111l213,101l213,81l213,61l203,50l203,30l193,0e" stroked="t" o:allowincell="f" style="position:absolute;margin-left:122.7pt;margin-top:77.35pt;width:16.15pt;height:30.3pt;mso-wrap-style:none;v-text-anchor:middle">
                <v:fill o:detectmouseclick="t" on="false"/>
                <v:stroke color="#195f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70610</wp:posOffset>
                </wp:positionH>
                <wp:positionV relativeFrom="paragraph">
                  <wp:posOffset>827405</wp:posOffset>
                </wp:positionV>
                <wp:extent cx="487680" cy="146050"/>
                <wp:effectExtent l="635" t="635" r="127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146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173">
                              <a:moveTo>
                                <a:pt x="0" y="173"/>
                              </a:moveTo>
                              <a:lnTo>
                                <a:pt x="20" y="162"/>
                              </a:lnTo>
                              <a:lnTo>
                                <a:pt x="30" y="162"/>
                              </a:lnTo>
                              <a:lnTo>
                                <a:pt x="40" y="152"/>
                              </a:lnTo>
                              <a:lnTo>
                                <a:pt x="40" y="152"/>
                              </a:lnTo>
                              <a:lnTo>
                                <a:pt x="40" y="142"/>
                              </a:lnTo>
                              <a:lnTo>
                                <a:pt x="50" y="132"/>
                              </a:lnTo>
                              <a:lnTo>
                                <a:pt x="60" y="132"/>
                              </a:lnTo>
                              <a:lnTo>
                                <a:pt x="91" y="122"/>
                              </a:lnTo>
                              <a:lnTo>
                                <a:pt x="111" y="102"/>
                              </a:lnTo>
                              <a:lnTo>
                                <a:pt x="121" y="92"/>
                              </a:lnTo>
                              <a:lnTo>
                                <a:pt x="141" y="81"/>
                              </a:lnTo>
                              <a:lnTo>
                                <a:pt x="162" y="71"/>
                              </a:lnTo>
                              <a:lnTo>
                                <a:pt x="182" y="61"/>
                              </a:lnTo>
                              <a:lnTo>
                                <a:pt x="222" y="41"/>
                              </a:lnTo>
                              <a:lnTo>
                                <a:pt x="232" y="41"/>
                              </a:lnTo>
                              <a:lnTo>
                                <a:pt x="243" y="31"/>
                              </a:lnTo>
                              <a:lnTo>
                                <a:pt x="243" y="21"/>
                              </a:lnTo>
                              <a:lnTo>
                                <a:pt x="253" y="11"/>
                              </a:lnTo>
                              <a:lnTo>
                                <a:pt x="263" y="11"/>
                              </a:lnTo>
                              <a:lnTo>
                                <a:pt x="283" y="0"/>
                              </a:lnTo>
                              <a:lnTo>
                                <a:pt x="293" y="0"/>
                              </a:lnTo>
                              <a:lnTo>
                                <a:pt x="303" y="0"/>
                              </a:lnTo>
                              <a:lnTo>
                                <a:pt x="324" y="0"/>
                              </a:lnTo>
                              <a:lnTo>
                                <a:pt x="344" y="0"/>
                              </a:lnTo>
                              <a:lnTo>
                                <a:pt x="364" y="0"/>
                              </a:lnTo>
                              <a:lnTo>
                                <a:pt x="374" y="0"/>
                              </a:lnTo>
                              <a:lnTo>
                                <a:pt x="374" y="0"/>
                              </a:lnTo>
                              <a:lnTo>
                                <a:pt x="394" y="11"/>
                              </a:lnTo>
                              <a:lnTo>
                                <a:pt x="404" y="21"/>
                              </a:lnTo>
                              <a:lnTo>
                                <a:pt x="425" y="21"/>
                              </a:lnTo>
                              <a:lnTo>
                                <a:pt x="435" y="21"/>
                              </a:lnTo>
                              <a:lnTo>
                                <a:pt x="445" y="31"/>
                              </a:lnTo>
                              <a:lnTo>
                                <a:pt x="455" y="31"/>
                              </a:lnTo>
                              <a:lnTo>
                                <a:pt x="465" y="31"/>
                              </a:lnTo>
                              <a:lnTo>
                                <a:pt x="475" y="31"/>
                              </a:lnTo>
                              <a:lnTo>
                                <a:pt x="485" y="31"/>
                              </a:lnTo>
                              <a:lnTo>
                                <a:pt x="496" y="31"/>
                              </a:lnTo>
                              <a:lnTo>
                                <a:pt x="506" y="41"/>
                              </a:lnTo>
                              <a:lnTo>
                                <a:pt x="506" y="51"/>
                              </a:lnTo>
                              <a:lnTo>
                                <a:pt x="516" y="51"/>
                              </a:lnTo>
                              <a:lnTo>
                                <a:pt x="526" y="61"/>
                              </a:lnTo>
                              <a:lnTo>
                                <a:pt x="546" y="51"/>
                              </a:lnTo>
                              <a:lnTo>
                                <a:pt x="546" y="51"/>
                              </a:lnTo>
                              <a:lnTo>
                                <a:pt x="566" y="51"/>
                              </a:lnTo>
                              <a:lnTo>
                                <a:pt x="576" y="61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195f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173" path="m0,173l20,162l30,162l40,152l40,152l40,142l50,132l60,132l91,122l111,102l121,92l141,81l162,71l182,61l222,41l232,41l243,31l243,21l253,11l263,11l283,0l293,0l303,0l324,0l344,0l364,0l374,0l374,0l394,11l404,21l425,21l435,21l445,31l455,31l465,31l475,31l485,31l496,31l506,41l506,51l516,51l526,61l546,51l546,51l566,51l576,61e" stroked="t" o:allowincell="f" style="position:absolute;margin-left:84.3pt;margin-top:65.15pt;width:38.35pt;height:11.45pt;mso-wrap-style:none;v-text-anchor:middle">
                <v:fill o:detectmouseclick="t" on="false"/>
                <v:stroke color="#195f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50030</wp:posOffset>
                </wp:positionH>
                <wp:positionV relativeFrom="paragraph">
                  <wp:posOffset>3382010</wp:posOffset>
                </wp:positionV>
                <wp:extent cx="299720" cy="651510"/>
                <wp:effectExtent l="635" t="635" r="1270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65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4" h="770">
                              <a:moveTo>
                                <a:pt x="0" y="770"/>
                              </a:moveTo>
                              <a:lnTo>
                                <a:pt x="10" y="750"/>
                              </a:lnTo>
                              <a:lnTo>
                                <a:pt x="20" y="730"/>
                              </a:lnTo>
                              <a:lnTo>
                                <a:pt x="30" y="730"/>
                              </a:lnTo>
                              <a:lnTo>
                                <a:pt x="41" y="730"/>
                              </a:lnTo>
                              <a:lnTo>
                                <a:pt x="41" y="730"/>
                              </a:lnTo>
                              <a:lnTo>
                                <a:pt x="41" y="730"/>
                              </a:lnTo>
                              <a:lnTo>
                                <a:pt x="51" y="730"/>
                              </a:lnTo>
                              <a:lnTo>
                                <a:pt x="51" y="730"/>
                              </a:lnTo>
                              <a:lnTo>
                                <a:pt x="61" y="719"/>
                              </a:lnTo>
                              <a:lnTo>
                                <a:pt x="61" y="699"/>
                              </a:lnTo>
                              <a:lnTo>
                                <a:pt x="61" y="689"/>
                              </a:lnTo>
                              <a:lnTo>
                                <a:pt x="71" y="689"/>
                              </a:lnTo>
                              <a:lnTo>
                                <a:pt x="81" y="679"/>
                              </a:lnTo>
                              <a:lnTo>
                                <a:pt x="81" y="669"/>
                              </a:lnTo>
                              <a:lnTo>
                                <a:pt x="91" y="649"/>
                              </a:lnTo>
                              <a:lnTo>
                                <a:pt x="81" y="649"/>
                              </a:lnTo>
                              <a:lnTo>
                                <a:pt x="81" y="638"/>
                              </a:lnTo>
                              <a:lnTo>
                                <a:pt x="81" y="628"/>
                              </a:lnTo>
                              <a:lnTo>
                                <a:pt x="81" y="628"/>
                              </a:lnTo>
                              <a:lnTo>
                                <a:pt x="81" y="628"/>
                              </a:lnTo>
                              <a:lnTo>
                                <a:pt x="91" y="618"/>
                              </a:lnTo>
                              <a:lnTo>
                                <a:pt x="91" y="608"/>
                              </a:lnTo>
                              <a:lnTo>
                                <a:pt x="101" y="598"/>
                              </a:lnTo>
                              <a:lnTo>
                                <a:pt x="101" y="588"/>
                              </a:lnTo>
                              <a:lnTo>
                                <a:pt x="111" y="588"/>
                              </a:lnTo>
                              <a:lnTo>
                                <a:pt x="122" y="578"/>
                              </a:lnTo>
                              <a:lnTo>
                                <a:pt x="162" y="547"/>
                              </a:lnTo>
                              <a:lnTo>
                                <a:pt x="192" y="517"/>
                              </a:lnTo>
                              <a:lnTo>
                                <a:pt x="202" y="507"/>
                              </a:lnTo>
                              <a:lnTo>
                                <a:pt x="223" y="507"/>
                              </a:lnTo>
                              <a:lnTo>
                                <a:pt x="233" y="507"/>
                              </a:lnTo>
                              <a:lnTo>
                                <a:pt x="243" y="497"/>
                              </a:lnTo>
                              <a:lnTo>
                                <a:pt x="243" y="486"/>
                              </a:lnTo>
                              <a:lnTo>
                                <a:pt x="243" y="476"/>
                              </a:lnTo>
                              <a:lnTo>
                                <a:pt x="233" y="456"/>
                              </a:lnTo>
                              <a:lnTo>
                                <a:pt x="243" y="436"/>
                              </a:lnTo>
                              <a:lnTo>
                                <a:pt x="243" y="426"/>
                              </a:lnTo>
                              <a:lnTo>
                                <a:pt x="253" y="416"/>
                              </a:lnTo>
                              <a:lnTo>
                                <a:pt x="253" y="405"/>
                              </a:lnTo>
                              <a:lnTo>
                                <a:pt x="253" y="395"/>
                              </a:lnTo>
                              <a:lnTo>
                                <a:pt x="253" y="385"/>
                              </a:lnTo>
                              <a:lnTo>
                                <a:pt x="253" y="385"/>
                              </a:lnTo>
                              <a:lnTo>
                                <a:pt x="263" y="375"/>
                              </a:lnTo>
                              <a:lnTo>
                                <a:pt x="273" y="375"/>
                              </a:lnTo>
                              <a:lnTo>
                                <a:pt x="273" y="365"/>
                              </a:lnTo>
                              <a:lnTo>
                                <a:pt x="273" y="355"/>
                              </a:lnTo>
                              <a:lnTo>
                                <a:pt x="273" y="345"/>
                              </a:lnTo>
                              <a:lnTo>
                                <a:pt x="273" y="335"/>
                              </a:lnTo>
                              <a:lnTo>
                                <a:pt x="273" y="324"/>
                              </a:lnTo>
                              <a:lnTo>
                                <a:pt x="283" y="314"/>
                              </a:lnTo>
                              <a:lnTo>
                                <a:pt x="283" y="314"/>
                              </a:lnTo>
                              <a:lnTo>
                                <a:pt x="294" y="294"/>
                              </a:lnTo>
                              <a:lnTo>
                                <a:pt x="294" y="284"/>
                              </a:lnTo>
                              <a:lnTo>
                                <a:pt x="294" y="274"/>
                              </a:lnTo>
                              <a:lnTo>
                                <a:pt x="304" y="274"/>
                              </a:lnTo>
                              <a:lnTo>
                                <a:pt x="304" y="264"/>
                              </a:lnTo>
                              <a:lnTo>
                                <a:pt x="314" y="264"/>
                              </a:lnTo>
                              <a:lnTo>
                                <a:pt x="324" y="243"/>
                              </a:lnTo>
                              <a:lnTo>
                                <a:pt x="344" y="213"/>
                              </a:lnTo>
                              <a:lnTo>
                                <a:pt x="354" y="203"/>
                              </a:lnTo>
                              <a:lnTo>
                                <a:pt x="354" y="193"/>
                              </a:lnTo>
                              <a:lnTo>
                                <a:pt x="354" y="193"/>
                              </a:lnTo>
                              <a:lnTo>
                                <a:pt x="334" y="193"/>
                              </a:lnTo>
                              <a:lnTo>
                                <a:pt x="314" y="193"/>
                              </a:lnTo>
                              <a:lnTo>
                                <a:pt x="314" y="162"/>
                              </a:lnTo>
                              <a:lnTo>
                                <a:pt x="304" y="152"/>
                              </a:lnTo>
                              <a:lnTo>
                                <a:pt x="304" y="142"/>
                              </a:lnTo>
                              <a:lnTo>
                                <a:pt x="294" y="122"/>
                              </a:lnTo>
                              <a:lnTo>
                                <a:pt x="294" y="122"/>
                              </a:lnTo>
                              <a:lnTo>
                                <a:pt x="283" y="112"/>
                              </a:lnTo>
                              <a:lnTo>
                                <a:pt x="283" y="102"/>
                              </a:lnTo>
                              <a:lnTo>
                                <a:pt x="294" y="91"/>
                              </a:lnTo>
                              <a:lnTo>
                                <a:pt x="294" y="81"/>
                              </a:lnTo>
                              <a:lnTo>
                                <a:pt x="294" y="71"/>
                              </a:lnTo>
                              <a:lnTo>
                                <a:pt x="283" y="51"/>
                              </a:lnTo>
                              <a:lnTo>
                                <a:pt x="283" y="31"/>
                              </a:lnTo>
                              <a:lnTo>
                                <a:pt x="283" y="20"/>
                              </a:lnTo>
                              <a:lnTo>
                                <a:pt x="283" y="20"/>
                              </a:lnTo>
                              <a:lnTo>
                                <a:pt x="273" y="0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195f99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4,770" path="m0,770l10,750l20,730l30,730l41,730l41,730l41,730l51,730l51,730l61,719l61,699l61,689l71,689l81,679l81,669l91,649l81,649l81,638l81,628l81,628l81,628l91,618l91,608l101,598l101,588l111,588l122,578l162,547l192,517l202,507l223,507l233,507l243,497l243,486l243,476l233,456l243,436l243,426l253,416l253,405l253,395l253,385l253,385l263,375l273,375l273,365l273,355l273,345l273,335l273,324l283,314l283,314l294,294l294,284l294,274l304,274l304,264l314,264l324,243l344,213l354,203l354,193l354,193l334,193l314,193l314,162l304,152l304,142l294,122l294,122l283,112l283,102l294,91l294,81l294,71l283,51l283,31l283,20l283,20l273,0e" stroked="t" o:allowincell="f" style="position:absolute;margin-left:318.9pt;margin-top:266.3pt;width:23.55pt;height:51.25pt;mso-wrap-style:none;v-text-anchor:middle">
                <v:fill o:detectmouseclick="t" on="false"/>
                <v:stroke color="#195f99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20595</wp:posOffset>
                </wp:positionH>
                <wp:positionV relativeFrom="paragraph">
                  <wp:posOffset>4980305</wp:posOffset>
                </wp:positionV>
                <wp:extent cx="955675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85pt,392.15pt" to="250.05pt,392.1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34920</wp:posOffset>
                </wp:positionH>
                <wp:positionV relativeFrom="paragraph">
                  <wp:posOffset>2712720</wp:posOffset>
                </wp:positionV>
                <wp:extent cx="71755" cy="7302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99.6pt;margin-top:213.6pt;width:5.6pt;height:5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93085</wp:posOffset>
                </wp:positionH>
                <wp:positionV relativeFrom="paragraph">
                  <wp:posOffset>2674620</wp:posOffset>
                </wp:positionV>
                <wp:extent cx="72390" cy="73025"/>
                <wp:effectExtent l="5080" t="5715" r="571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3.55pt;margin-top:210.6pt;width:5.65pt;height:5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56585</wp:posOffset>
                </wp:positionH>
                <wp:positionV relativeFrom="paragraph">
                  <wp:posOffset>1138555</wp:posOffset>
                </wp:positionV>
                <wp:extent cx="71755" cy="7302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640" cy="730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48.55pt;margin-top:89.65pt;width:5.6pt;height:5.7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91105</wp:posOffset>
                </wp:positionH>
                <wp:positionV relativeFrom="paragraph">
                  <wp:posOffset>4735830</wp:posOffset>
                </wp:positionV>
                <wp:extent cx="582295" cy="300355"/>
                <wp:effectExtent l="0" t="0" r="0" b="0"/>
                <wp:wrapNone/>
                <wp:docPr id="2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29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 k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85pt;height:23.65pt;mso-wrap-distance-left:9.05pt;mso-wrap-distance-right:9.05pt;mso-wrap-distance-top:0pt;mso-wrap-distance-bottom:0pt;margin-top:372.9pt;mso-position-vertical-relative:text;margin-left:19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80" w:right="680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08:27:00Z</dcterms:created>
  <dc:creator>Administrateur</dc:creator>
  <dc:description/>
  <dc:language>en-US</dc:language>
  <cp:lastModifiedBy>Administrateur</cp:lastModifiedBy>
  <dcterms:modified xsi:type="dcterms:W3CDTF">2006-03-02T08:33:00Z</dcterms:modified>
  <cp:revision>3</cp:revision>
  <dc:subject/>
  <dc:title/>
</cp:coreProperties>
</file>