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419100</wp:posOffset>
                </wp:positionV>
                <wp:extent cx="4731385" cy="4191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419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9" h="5217">
                              <a:moveTo>
                                <a:pt x="2044" y="61"/>
                              </a:moveTo>
                              <a:lnTo>
                                <a:pt x="2054" y="61"/>
                              </a:lnTo>
                              <a:lnTo>
                                <a:pt x="2064" y="61"/>
                              </a:lnTo>
                              <a:lnTo>
                                <a:pt x="2074" y="61"/>
                              </a:lnTo>
                              <a:lnTo>
                                <a:pt x="2084" y="61"/>
                              </a:lnTo>
                              <a:lnTo>
                                <a:pt x="2105" y="61"/>
                              </a:lnTo>
                              <a:lnTo>
                                <a:pt x="2125" y="61"/>
                              </a:lnTo>
                              <a:lnTo>
                                <a:pt x="2125" y="61"/>
                              </a:lnTo>
                              <a:lnTo>
                                <a:pt x="2135" y="61"/>
                              </a:lnTo>
                              <a:lnTo>
                                <a:pt x="2135" y="51"/>
                              </a:lnTo>
                              <a:lnTo>
                                <a:pt x="2145" y="51"/>
                              </a:lnTo>
                              <a:lnTo>
                                <a:pt x="2155" y="51"/>
                              </a:lnTo>
                              <a:lnTo>
                                <a:pt x="2165" y="40"/>
                              </a:lnTo>
                              <a:lnTo>
                                <a:pt x="2165" y="40"/>
                              </a:lnTo>
                              <a:lnTo>
                                <a:pt x="2175" y="30"/>
                              </a:lnTo>
                              <a:lnTo>
                                <a:pt x="2186" y="20"/>
                              </a:lnTo>
                              <a:lnTo>
                                <a:pt x="2186" y="10"/>
                              </a:lnTo>
                              <a:lnTo>
                                <a:pt x="2196" y="10"/>
                              </a:lnTo>
                              <a:lnTo>
                                <a:pt x="2196" y="10"/>
                              </a:lnTo>
                              <a:lnTo>
                                <a:pt x="2206" y="0"/>
                              </a:lnTo>
                              <a:lnTo>
                                <a:pt x="2206" y="0"/>
                              </a:lnTo>
                              <a:lnTo>
                                <a:pt x="2216" y="10"/>
                              </a:lnTo>
                              <a:lnTo>
                                <a:pt x="2216" y="10"/>
                              </a:lnTo>
                              <a:lnTo>
                                <a:pt x="2226" y="20"/>
                              </a:lnTo>
                              <a:lnTo>
                                <a:pt x="2226" y="20"/>
                              </a:lnTo>
                              <a:lnTo>
                                <a:pt x="2236" y="20"/>
                              </a:lnTo>
                              <a:lnTo>
                                <a:pt x="2236" y="20"/>
                              </a:lnTo>
                              <a:lnTo>
                                <a:pt x="2246" y="20"/>
                              </a:lnTo>
                              <a:lnTo>
                                <a:pt x="2256" y="30"/>
                              </a:lnTo>
                              <a:lnTo>
                                <a:pt x="2266" y="30"/>
                              </a:lnTo>
                              <a:lnTo>
                                <a:pt x="2277" y="51"/>
                              </a:lnTo>
                              <a:lnTo>
                                <a:pt x="2277" y="51"/>
                              </a:lnTo>
                              <a:lnTo>
                                <a:pt x="2287" y="51"/>
                              </a:lnTo>
                              <a:lnTo>
                                <a:pt x="2297" y="51"/>
                              </a:lnTo>
                              <a:lnTo>
                                <a:pt x="2307" y="51"/>
                              </a:lnTo>
                              <a:lnTo>
                                <a:pt x="2307" y="51"/>
                              </a:lnTo>
                              <a:lnTo>
                                <a:pt x="2307" y="61"/>
                              </a:lnTo>
                              <a:lnTo>
                                <a:pt x="2317" y="71"/>
                              </a:lnTo>
                              <a:lnTo>
                                <a:pt x="2317" y="71"/>
                              </a:lnTo>
                              <a:lnTo>
                                <a:pt x="2327" y="81"/>
                              </a:lnTo>
                              <a:lnTo>
                                <a:pt x="2347" y="81"/>
                              </a:lnTo>
                              <a:lnTo>
                                <a:pt x="2358" y="91"/>
                              </a:lnTo>
                              <a:lnTo>
                                <a:pt x="2368" y="91"/>
                              </a:lnTo>
                              <a:lnTo>
                                <a:pt x="2378" y="91"/>
                              </a:lnTo>
                              <a:lnTo>
                                <a:pt x="2388" y="101"/>
                              </a:lnTo>
                              <a:lnTo>
                                <a:pt x="2408" y="101"/>
                              </a:lnTo>
                              <a:lnTo>
                                <a:pt x="2418" y="101"/>
                              </a:lnTo>
                              <a:lnTo>
                                <a:pt x="2428" y="111"/>
                              </a:lnTo>
                              <a:lnTo>
                                <a:pt x="2449" y="111"/>
                              </a:lnTo>
                              <a:lnTo>
                                <a:pt x="2459" y="111"/>
                              </a:lnTo>
                              <a:lnTo>
                                <a:pt x="2479" y="121"/>
                              </a:lnTo>
                              <a:lnTo>
                                <a:pt x="2489" y="132"/>
                              </a:lnTo>
                              <a:lnTo>
                                <a:pt x="2499" y="142"/>
                              </a:lnTo>
                              <a:lnTo>
                                <a:pt x="2509" y="152"/>
                              </a:lnTo>
                              <a:lnTo>
                                <a:pt x="2519" y="152"/>
                              </a:lnTo>
                              <a:lnTo>
                                <a:pt x="2530" y="152"/>
                              </a:lnTo>
                              <a:lnTo>
                                <a:pt x="2540" y="162"/>
                              </a:lnTo>
                              <a:lnTo>
                                <a:pt x="2550" y="162"/>
                              </a:lnTo>
                              <a:lnTo>
                                <a:pt x="2570" y="172"/>
                              </a:lnTo>
                              <a:lnTo>
                                <a:pt x="2590" y="172"/>
                              </a:lnTo>
                              <a:lnTo>
                                <a:pt x="2611" y="172"/>
                              </a:lnTo>
                              <a:lnTo>
                                <a:pt x="2621" y="172"/>
                              </a:lnTo>
                              <a:lnTo>
                                <a:pt x="2661" y="172"/>
                              </a:lnTo>
                              <a:lnTo>
                                <a:pt x="2671" y="182"/>
                              </a:lnTo>
                              <a:lnTo>
                                <a:pt x="2691" y="182"/>
                              </a:lnTo>
                              <a:lnTo>
                                <a:pt x="2702" y="182"/>
                              </a:lnTo>
                              <a:lnTo>
                                <a:pt x="2722" y="182"/>
                              </a:lnTo>
                              <a:lnTo>
                                <a:pt x="2742" y="182"/>
                              </a:lnTo>
                              <a:lnTo>
                                <a:pt x="2752" y="172"/>
                              </a:lnTo>
                              <a:lnTo>
                                <a:pt x="2772" y="172"/>
                              </a:lnTo>
                              <a:lnTo>
                                <a:pt x="2783" y="172"/>
                              </a:lnTo>
                              <a:lnTo>
                                <a:pt x="2793" y="162"/>
                              </a:lnTo>
                              <a:lnTo>
                                <a:pt x="2803" y="162"/>
                              </a:lnTo>
                              <a:lnTo>
                                <a:pt x="2823" y="162"/>
                              </a:lnTo>
                              <a:lnTo>
                                <a:pt x="2833" y="162"/>
                              </a:lnTo>
                              <a:lnTo>
                                <a:pt x="2853" y="172"/>
                              </a:lnTo>
                              <a:lnTo>
                                <a:pt x="2884" y="182"/>
                              </a:lnTo>
                              <a:lnTo>
                                <a:pt x="2924" y="192"/>
                              </a:lnTo>
                              <a:lnTo>
                                <a:pt x="2955" y="202"/>
                              </a:lnTo>
                              <a:lnTo>
                                <a:pt x="2965" y="202"/>
                              </a:lnTo>
                              <a:lnTo>
                                <a:pt x="2985" y="202"/>
                              </a:lnTo>
                              <a:lnTo>
                                <a:pt x="2995" y="213"/>
                              </a:lnTo>
                              <a:lnTo>
                                <a:pt x="3005" y="213"/>
                              </a:lnTo>
                              <a:lnTo>
                                <a:pt x="3025" y="213"/>
                              </a:lnTo>
                              <a:lnTo>
                                <a:pt x="3035" y="223"/>
                              </a:lnTo>
                              <a:lnTo>
                                <a:pt x="3066" y="223"/>
                              </a:lnTo>
                              <a:lnTo>
                                <a:pt x="3076" y="233"/>
                              </a:lnTo>
                              <a:lnTo>
                                <a:pt x="3086" y="233"/>
                              </a:lnTo>
                              <a:lnTo>
                                <a:pt x="3106" y="233"/>
                              </a:lnTo>
                              <a:lnTo>
                                <a:pt x="3116" y="233"/>
                              </a:lnTo>
                              <a:lnTo>
                                <a:pt x="3137" y="243"/>
                              </a:lnTo>
                              <a:lnTo>
                                <a:pt x="3167" y="233"/>
                              </a:lnTo>
                              <a:lnTo>
                                <a:pt x="3197" y="233"/>
                              </a:lnTo>
                              <a:lnTo>
                                <a:pt x="3228" y="233"/>
                              </a:lnTo>
                              <a:lnTo>
                                <a:pt x="3248" y="233"/>
                              </a:lnTo>
                              <a:lnTo>
                                <a:pt x="3258" y="233"/>
                              </a:lnTo>
                              <a:lnTo>
                                <a:pt x="3268" y="233"/>
                              </a:lnTo>
                              <a:lnTo>
                                <a:pt x="3278" y="243"/>
                              </a:lnTo>
                              <a:lnTo>
                                <a:pt x="3288" y="243"/>
                              </a:lnTo>
                              <a:lnTo>
                                <a:pt x="3309" y="243"/>
                              </a:lnTo>
                              <a:lnTo>
                                <a:pt x="3339" y="243"/>
                              </a:lnTo>
                              <a:lnTo>
                                <a:pt x="3359" y="243"/>
                              </a:lnTo>
                              <a:lnTo>
                                <a:pt x="3369" y="243"/>
                              </a:lnTo>
                              <a:lnTo>
                                <a:pt x="3400" y="253"/>
                              </a:lnTo>
                              <a:lnTo>
                                <a:pt x="3410" y="253"/>
                              </a:lnTo>
                              <a:lnTo>
                                <a:pt x="3430" y="253"/>
                              </a:lnTo>
                              <a:lnTo>
                                <a:pt x="3460" y="263"/>
                              </a:lnTo>
                              <a:lnTo>
                                <a:pt x="3491" y="263"/>
                              </a:lnTo>
                              <a:lnTo>
                                <a:pt x="3521" y="263"/>
                              </a:lnTo>
                              <a:lnTo>
                                <a:pt x="3531" y="263"/>
                              </a:lnTo>
                              <a:lnTo>
                                <a:pt x="3552" y="263"/>
                              </a:lnTo>
                              <a:lnTo>
                                <a:pt x="3562" y="273"/>
                              </a:lnTo>
                              <a:lnTo>
                                <a:pt x="3572" y="273"/>
                              </a:lnTo>
                              <a:lnTo>
                                <a:pt x="3592" y="273"/>
                              </a:lnTo>
                              <a:lnTo>
                                <a:pt x="3602" y="273"/>
                              </a:lnTo>
                              <a:lnTo>
                                <a:pt x="3612" y="273"/>
                              </a:lnTo>
                              <a:lnTo>
                                <a:pt x="3622" y="283"/>
                              </a:lnTo>
                              <a:lnTo>
                                <a:pt x="3633" y="283"/>
                              </a:lnTo>
                              <a:lnTo>
                                <a:pt x="3643" y="283"/>
                              </a:lnTo>
                              <a:lnTo>
                                <a:pt x="3663" y="304"/>
                              </a:lnTo>
                              <a:lnTo>
                                <a:pt x="3683" y="314"/>
                              </a:lnTo>
                              <a:lnTo>
                                <a:pt x="3693" y="314"/>
                              </a:lnTo>
                              <a:lnTo>
                                <a:pt x="3713" y="324"/>
                              </a:lnTo>
                              <a:lnTo>
                                <a:pt x="3734" y="334"/>
                              </a:lnTo>
                              <a:lnTo>
                                <a:pt x="3744" y="344"/>
                              </a:lnTo>
                              <a:lnTo>
                                <a:pt x="3754" y="344"/>
                              </a:lnTo>
                              <a:lnTo>
                                <a:pt x="3764" y="344"/>
                              </a:lnTo>
                              <a:lnTo>
                                <a:pt x="3774" y="354"/>
                              </a:lnTo>
                              <a:lnTo>
                                <a:pt x="3774" y="354"/>
                              </a:lnTo>
                              <a:lnTo>
                                <a:pt x="3784" y="365"/>
                              </a:lnTo>
                              <a:lnTo>
                                <a:pt x="3794" y="365"/>
                              </a:lnTo>
                              <a:lnTo>
                                <a:pt x="3815" y="365"/>
                              </a:lnTo>
                              <a:lnTo>
                                <a:pt x="3815" y="375"/>
                              </a:lnTo>
                              <a:lnTo>
                                <a:pt x="3835" y="385"/>
                              </a:lnTo>
                              <a:lnTo>
                                <a:pt x="3845" y="385"/>
                              </a:lnTo>
                              <a:lnTo>
                                <a:pt x="3855" y="385"/>
                              </a:lnTo>
                              <a:lnTo>
                                <a:pt x="3855" y="395"/>
                              </a:lnTo>
                              <a:lnTo>
                                <a:pt x="3865" y="395"/>
                              </a:lnTo>
                              <a:lnTo>
                                <a:pt x="3875" y="395"/>
                              </a:lnTo>
                              <a:lnTo>
                                <a:pt x="3875" y="405"/>
                              </a:lnTo>
                              <a:lnTo>
                                <a:pt x="3896" y="405"/>
                              </a:lnTo>
                              <a:lnTo>
                                <a:pt x="3896" y="405"/>
                              </a:lnTo>
                              <a:lnTo>
                                <a:pt x="3906" y="405"/>
                              </a:lnTo>
                              <a:lnTo>
                                <a:pt x="3916" y="405"/>
                              </a:lnTo>
                              <a:lnTo>
                                <a:pt x="3936" y="415"/>
                              </a:lnTo>
                              <a:lnTo>
                                <a:pt x="3946" y="415"/>
                              </a:lnTo>
                              <a:lnTo>
                                <a:pt x="3966" y="425"/>
                              </a:lnTo>
                              <a:lnTo>
                                <a:pt x="3966" y="425"/>
                              </a:lnTo>
                              <a:lnTo>
                                <a:pt x="3977" y="425"/>
                              </a:lnTo>
                              <a:lnTo>
                                <a:pt x="3997" y="425"/>
                              </a:lnTo>
                              <a:lnTo>
                                <a:pt x="4017" y="425"/>
                              </a:lnTo>
                              <a:lnTo>
                                <a:pt x="4017" y="435"/>
                              </a:lnTo>
                              <a:lnTo>
                                <a:pt x="4027" y="435"/>
                              </a:lnTo>
                              <a:lnTo>
                                <a:pt x="4058" y="446"/>
                              </a:lnTo>
                              <a:lnTo>
                                <a:pt x="4078" y="456"/>
                              </a:lnTo>
                              <a:lnTo>
                                <a:pt x="4098" y="466"/>
                              </a:lnTo>
                              <a:lnTo>
                                <a:pt x="4108" y="466"/>
                              </a:lnTo>
                              <a:lnTo>
                                <a:pt x="4118" y="476"/>
                              </a:lnTo>
                              <a:lnTo>
                                <a:pt x="4128" y="476"/>
                              </a:lnTo>
                              <a:lnTo>
                                <a:pt x="4149" y="486"/>
                              </a:lnTo>
                              <a:lnTo>
                                <a:pt x="4149" y="496"/>
                              </a:lnTo>
                              <a:lnTo>
                                <a:pt x="4159" y="496"/>
                              </a:lnTo>
                              <a:lnTo>
                                <a:pt x="4189" y="506"/>
                              </a:lnTo>
                              <a:lnTo>
                                <a:pt x="4199" y="506"/>
                              </a:lnTo>
                              <a:lnTo>
                                <a:pt x="4219" y="516"/>
                              </a:lnTo>
                              <a:lnTo>
                                <a:pt x="4230" y="516"/>
                              </a:lnTo>
                              <a:lnTo>
                                <a:pt x="4240" y="527"/>
                              </a:lnTo>
                              <a:lnTo>
                                <a:pt x="4260" y="537"/>
                              </a:lnTo>
                              <a:lnTo>
                                <a:pt x="4280" y="547"/>
                              </a:lnTo>
                              <a:lnTo>
                                <a:pt x="4290" y="557"/>
                              </a:lnTo>
                              <a:lnTo>
                                <a:pt x="4290" y="557"/>
                              </a:lnTo>
                              <a:lnTo>
                                <a:pt x="4300" y="577"/>
                              </a:lnTo>
                              <a:lnTo>
                                <a:pt x="4300" y="587"/>
                              </a:lnTo>
                              <a:lnTo>
                                <a:pt x="4300" y="598"/>
                              </a:lnTo>
                              <a:lnTo>
                                <a:pt x="4300" y="598"/>
                              </a:lnTo>
                              <a:lnTo>
                                <a:pt x="4310" y="608"/>
                              </a:lnTo>
                              <a:lnTo>
                                <a:pt x="4321" y="608"/>
                              </a:lnTo>
                              <a:lnTo>
                                <a:pt x="4341" y="618"/>
                              </a:lnTo>
                              <a:lnTo>
                                <a:pt x="4341" y="618"/>
                              </a:lnTo>
                              <a:lnTo>
                                <a:pt x="4351" y="628"/>
                              </a:lnTo>
                              <a:lnTo>
                                <a:pt x="4361" y="648"/>
                              </a:lnTo>
                              <a:lnTo>
                                <a:pt x="4371" y="658"/>
                              </a:lnTo>
                              <a:lnTo>
                                <a:pt x="4381" y="668"/>
                              </a:lnTo>
                              <a:lnTo>
                                <a:pt x="4391" y="679"/>
                              </a:lnTo>
                              <a:lnTo>
                                <a:pt x="4412" y="689"/>
                              </a:lnTo>
                              <a:lnTo>
                                <a:pt x="4422" y="699"/>
                              </a:lnTo>
                              <a:lnTo>
                                <a:pt x="4422" y="709"/>
                              </a:lnTo>
                              <a:lnTo>
                                <a:pt x="4422" y="709"/>
                              </a:lnTo>
                              <a:lnTo>
                                <a:pt x="4422" y="719"/>
                              </a:lnTo>
                              <a:lnTo>
                                <a:pt x="4422" y="719"/>
                              </a:lnTo>
                              <a:lnTo>
                                <a:pt x="4432" y="729"/>
                              </a:lnTo>
                              <a:lnTo>
                                <a:pt x="4432" y="729"/>
                              </a:lnTo>
                              <a:lnTo>
                                <a:pt x="4442" y="739"/>
                              </a:lnTo>
                              <a:lnTo>
                                <a:pt x="4452" y="739"/>
                              </a:lnTo>
                              <a:lnTo>
                                <a:pt x="4462" y="749"/>
                              </a:lnTo>
                              <a:lnTo>
                                <a:pt x="4462" y="760"/>
                              </a:lnTo>
                              <a:lnTo>
                                <a:pt x="4462" y="770"/>
                              </a:lnTo>
                              <a:lnTo>
                                <a:pt x="4472" y="780"/>
                              </a:lnTo>
                              <a:lnTo>
                                <a:pt x="4472" y="800"/>
                              </a:lnTo>
                              <a:lnTo>
                                <a:pt x="4482" y="810"/>
                              </a:lnTo>
                              <a:lnTo>
                                <a:pt x="4482" y="831"/>
                              </a:lnTo>
                              <a:lnTo>
                                <a:pt x="4482" y="831"/>
                              </a:lnTo>
                              <a:lnTo>
                                <a:pt x="4493" y="841"/>
                              </a:lnTo>
                              <a:lnTo>
                                <a:pt x="4503" y="841"/>
                              </a:lnTo>
                              <a:lnTo>
                                <a:pt x="4503" y="851"/>
                              </a:lnTo>
                              <a:lnTo>
                                <a:pt x="4503" y="851"/>
                              </a:lnTo>
                              <a:lnTo>
                                <a:pt x="4503" y="871"/>
                              </a:lnTo>
                              <a:lnTo>
                                <a:pt x="4503" y="881"/>
                              </a:lnTo>
                              <a:lnTo>
                                <a:pt x="4513" y="891"/>
                              </a:lnTo>
                              <a:lnTo>
                                <a:pt x="4523" y="891"/>
                              </a:lnTo>
                              <a:lnTo>
                                <a:pt x="4533" y="912"/>
                              </a:lnTo>
                              <a:lnTo>
                                <a:pt x="4533" y="922"/>
                              </a:lnTo>
                              <a:lnTo>
                                <a:pt x="4533" y="922"/>
                              </a:lnTo>
                              <a:lnTo>
                                <a:pt x="4533" y="932"/>
                              </a:lnTo>
                              <a:lnTo>
                                <a:pt x="4533" y="942"/>
                              </a:lnTo>
                              <a:lnTo>
                                <a:pt x="4533" y="952"/>
                              </a:lnTo>
                              <a:lnTo>
                                <a:pt x="4543" y="962"/>
                              </a:lnTo>
                              <a:lnTo>
                                <a:pt x="4553" y="972"/>
                              </a:lnTo>
                              <a:lnTo>
                                <a:pt x="4563" y="982"/>
                              </a:lnTo>
                              <a:lnTo>
                                <a:pt x="4563" y="993"/>
                              </a:lnTo>
                              <a:lnTo>
                                <a:pt x="4574" y="1013"/>
                              </a:lnTo>
                              <a:lnTo>
                                <a:pt x="4584" y="1023"/>
                              </a:lnTo>
                              <a:lnTo>
                                <a:pt x="4584" y="1033"/>
                              </a:lnTo>
                              <a:lnTo>
                                <a:pt x="4594" y="1043"/>
                              </a:lnTo>
                              <a:lnTo>
                                <a:pt x="4594" y="1053"/>
                              </a:lnTo>
                              <a:lnTo>
                                <a:pt x="4594" y="1064"/>
                              </a:lnTo>
                              <a:lnTo>
                                <a:pt x="4604" y="1074"/>
                              </a:lnTo>
                              <a:lnTo>
                                <a:pt x="4604" y="1084"/>
                              </a:lnTo>
                              <a:lnTo>
                                <a:pt x="4604" y="1084"/>
                              </a:lnTo>
                              <a:lnTo>
                                <a:pt x="4614" y="1094"/>
                              </a:lnTo>
                              <a:lnTo>
                                <a:pt x="4614" y="1104"/>
                              </a:lnTo>
                              <a:lnTo>
                                <a:pt x="4614" y="1114"/>
                              </a:lnTo>
                              <a:lnTo>
                                <a:pt x="4614" y="1124"/>
                              </a:lnTo>
                              <a:lnTo>
                                <a:pt x="4614" y="1124"/>
                              </a:lnTo>
                              <a:lnTo>
                                <a:pt x="4614" y="1145"/>
                              </a:lnTo>
                              <a:lnTo>
                                <a:pt x="4614" y="1155"/>
                              </a:lnTo>
                              <a:lnTo>
                                <a:pt x="4614" y="1175"/>
                              </a:lnTo>
                              <a:lnTo>
                                <a:pt x="4614" y="1195"/>
                              </a:lnTo>
                              <a:lnTo>
                                <a:pt x="4624" y="1205"/>
                              </a:lnTo>
                              <a:lnTo>
                                <a:pt x="4624" y="1215"/>
                              </a:lnTo>
                              <a:lnTo>
                                <a:pt x="4624" y="1236"/>
                              </a:lnTo>
                              <a:lnTo>
                                <a:pt x="4624" y="1246"/>
                              </a:lnTo>
                              <a:lnTo>
                                <a:pt x="4624" y="1256"/>
                              </a:lnTo>
                              <a:lnTo>
                                <a:pt x="4624" y="1266"/>
                              </a:lnTo>
                              <a:lnTo>
                                <a:pt x="4634" y="1286"/>
                              </a:lnTo>
                              <a:lnTo>
                                <a:pt x="4634" y="1297"/>
                              </a:lnTo>
                              <a:lnTo>
                                <a:pt x="4634" y="1307"/>
                              </a:lnTo>
                              <a:lnTo>
                                <a:pt x="4634" y="1317"/>
                              </a:lnTo>
                              <a:lnTo>
                                <a:pt x="4634" y="1337"/>
                              </a:lnTo>
                              <a:lnTo>
                                <a:pt x="4644" y="1347"/>
                              </a:lnTo>
                              <a:lnTo>
                                <a:pt x="4644" y="1347"/>
                              </a:lnTo>
                              <a:lnTo>
                                <a:pt x="4644" y="1378"/>
                              </a:lnTo>
                              <a:lnTo>
                                <a:pt x="4644" y="1408"/>
                              </a:lnTo>
                              <a:lnTo>
                                <a:pt x="4644" y="1418"/>
                              </a:lnTo>
                              <a:lnTo>
                                <a:pt x="4644" y="1428"/>
                              </a:lnTo>
                              <a:lnTo>
                                <a:pt x="4644" y="1438"/>
                              </a:lnTo>
                              <a:lnTo>
                                <a:pt x="4655" y="1438"/>
                              </a:lnTo>
                              <a:lnTo>
                                <a:pt x="4655" y="1448"/>
                              </a:lnTo>
                              <a:lnTo>
                                <a:pt x="4665" y="1459"/>
                              </a:lnTo>
                              <a:lnTo>
                                <a:pt x="4675" y="1469"/>
                              </a:lnTo>
                              <a:lnTo>
                                <a:pt x="4685" y="1489"/>
                              </a:lnTo>
                              <a:lnTo>
                                <a:pt x="4685" y="1499"/>
                              </a:lnTo>
                              <a:lnTo>
                                <a:pt x="4685" y="1519"/>
                              </a:lnTo>
                              <a:lnTo>
                                <a:pt x="4685" y="1530"/>
                              </a:lnTo>
                              <a:lnTo>
                                <a:pt x="4695" y="1540"/>
                              </a:lnTo>
                              <a:lnTo>
                                <a:pt x="4715" y="1550"/>
                              </a:lnTo>
                              <a:lnTo>
                                <a:pt x="4725" y="1560"/>
                              </a:lnTo>
                              <a:lnTo>
                                <a:pt x="4735" y="1570"/>
                              </a:lnTo>
                              <a:lnTo>
                                <a:pt x="4746" y="1580"/>
                              </a:lnTo>
                              <a:lnTo>
                                <a:pt x="4746" y="1590"/>
                              </a:lnTo>
                              <a:lnTo>
                                <a:pt x="4756" y="1600"/>
                              </a:lnTo>
                              <a:lnTo>
                                <a:pt x="4766" y="1611"/>
                              </a:lnTo>
                              <a:lnTo>
                                <a:pt x="4776" y="1621"/>
                              </a:lnTo>
                              <a:lnTo>
                                <a:pt x="4786" y="1631"/>
                              </a:lnTo>
                              <a:lnTo>
                                <a:pt x="4786" y="1641"/>
                              </a:lnTo>
                              <a:lnTo>
                                <a:pt x="4796" y="1651"/>
                              </a:lnTo>
                              <a:lnTo>
                                <a:pt x="4796" y="1661"/>
                              </a:lnTo>
                              <a:lnTo>
                                <a:pt x="4806" y="1671"/>
                              </a:lnTo>
                              <a:lnTo>
                                <a:pt x="4806" y="1671"/>
                              </a:lnTo>
                              <a:lnTo>
                                <a:pt x="4806" y="1681"/>
                              </a:lnTo>
                              <a:lnTo>
                                <a:pt x="4806" y="1692"/>
                              </a:lnTo>
                              <a:lnTo>
                                <a:pt x="4806" y="1702"/>
                              </a:lnTo>
                              <a:lnTo>
                                <a:pt x="4806" y="1712"/>
                              </a:lnTo>
                              <a:lnTo>
                                <a:pt x="4816" y="1722"/>
                              </a:lnTo>
                              <a:lnTo>
                                <a:pt x="4816" y="1722"/>
                              </a:lnTo>
                              <a:lnTo>
                                <a:pt x="4827" y="1732"/>
                              </a:lnTo>
                              <a:lnTo>
                                <a:pt x="4837" y="1732"/>
                              </a:lnTo>
                              <a:lnTo>
                                <a:pt x="4837" y="1732"/>
                              </a:lnTo>
                              <a:lnTo>
                                <a:pt x="4837" y="1742"/>
                              </a:lnTo>
                              <a:lnTo>
                                <a:pt x="4847" y="1752"/>
                              </a:lnTo>
                              <a:lnTo>
                                <a:pt x="4847" y="1762"/>
                              </a:lnTo>
                              <a:lnTo>
                                <a:pt x="4847" y="1773"/>
                              </a:lnTo>
                              <a:lnTo>
                                <a:pt x="4857" y="1783"/>
                              </a:lnTo>
                              <a:lnTo>
                                <a:pt x="4867" y="1803"/>
                              </a:lnTo>
                              <a:lnTo>
                                <a:pt x="4877" y="1823"/>
                              </a:lnTo>
                              <a:lnTo>
                                <a:pt x="4877" y="1833"/>
                              </a:lnTo>
                              <a:lnTo>
                                <a:pt x="4887" y="1844"/>
                              </a:lnTo>
                              <a:lnTo>
                                <a:pt x="4897" y="1854"/>
                              </a:lnTo>
                              <a:lnTo>
                                <a:pt x="4918" y="1884"/>
                              </a:lnTo>
                              <a:lnTo>
                                <a:pt x="4928" y="1904"/>
                              </a:lnTo>
                              <a:lnTo>
                                <a:pt x="4928" y="1914"/>
                              </a:lnTo>
                              <a:lnTo>
                                <a:pt x="4928" y="1914"/>
                              </a:lnTo>
                              <a:lnTo>
                                <a:pt x="4938" y="1935"/>
                              </a:lnTo>
                              <a:lnTo>
                                <a:pt x="4948" y="1945"/>
                              </a:lnTo>
                              <a:lnTo>
                                <a:pt x="4958" y="1955"/>
                              </a:lnTo>
                              <a:lnTo>
                                <a:pt x="4978" y="1975"/>
                              </a:lnTo>
                              <a:lnTo>
                                <a:pt x="4978" y="1985"/>
                              </a:lnTo>
                              <a:lnTo>
                                <a:pt x="4978" y="1985"/>
                              </a:lnTo>
                              <a:lnTo>
                                <a:pt x="4978" y="1995"/>
                              </a:lnTo>
                              <a:lnTo>
                                <a:pt x="4978" y="2006"/>
                              </a:lnTo>
                              <a:lnTo>
                                <a:pt x="4988" y="2006"/>
                              </a:lnTo>
                              <a:lnTo>
                                <a:pt x="4999" y="2016"/>
                              </a:lnTo>
                              <a:lnTo>
                                <a:pt x="4999" y="2026"/>
                              </a:lnTo>
                              <a:lnTo>
                                <a:pt x="5009" y="2036"/>
                              </a:lnTo>
                              <a:lnTo>
                                <a:pt x="5009" y="2046"/>
                              </a:lnTo>
                              <a:lnTo>
                                <a:pt x="5019" y="2056"/>
                              </a:lnTo>
                              <a:lnTo>
                                <a:pt x="5029" y="2066"/>
                              </a:lnTo>
                              <a:lnTo>
                                <a:pt x="5029" y="2077"/>
                              </a:lnTo>
                              <a:lnTo>
                                <a:pt x="5029" y="2087"/>
                              </a:lnTo>
                              <a:lnTo>
                                <a:pt x="5039" y="2097"/>
                              </a:lnTo>
                              <a:lnTo>
                                <a:pt x="5039" y="2107"/>
                              </a:lnTo>
                              <a:lnTo>
                                <a:pt x="5049" y="2127"/>
                              </a:lnTo>
                              <a:lnTo>
                                <a:pt x="5049" y="2137"/>
                              </a:lnTo>
                              <a:lnTo>
                                <a:pt x="5059" y="2137"/>
                              </a:lnTo>
                              <a:lnTo>
                                <a:pt x="5059" y="2147"/>
                              </a:lnTo>
                              <a:lnTo>
                                <a:pt x="5059" y="2158"/>
                              </a:lnTo>
                              <a:lnTo>
                                <a:pt x="5069" y="2168"/>
                              </a:lnTo>
                              <a:lnTo>
                                <a:pt x="5069" y="2178"/>
                              </a:lnTo>
                              <a:lnTo>
                                <a:pt x="5090" y="2188"/>
                              </a:lnTo>
                              <a:lnTo>
                                <a:pt x="5090" y="2198"/>
                              </a:lnTo>
                              <a:lnTo>
                                <a:pt x="5090" y="2198"/>
                              </a:lnTo>
                              <a:lnTo>
                                <a:pt x="5100" y="2208"/>
                              </a:lnTo>
                              <a:lnTo>
                                <a:pt x="5100" y="2228"/>
                              </a:lnTo>
                              <a:lnTo>
                                <a:pt x="5100" y="2239"/>
                              </a:lnTo>
                              <a:lnTo>
                                <a:pt x="5110" y="2249"/>
                              </a:lnTo>
                              <a:lnTo>
                                <a:pt x="5120" y="2269"/>
                              </a:lnTo>
                              <a:lnTo>
                                <a:pt x="5140" y="2289"/>
                              </a:lnTo>
                              <a:lnTo>
                                <a:pt x="5150" y="2299"/>
                              </a:lnTo>
                              <a:lnTo>
                                <a:pt x="5160" y="2310"/>
                              </a:lnTo>
                              <a:lnTo>
                                <a:pt x="5171" y="2320"/>
                              </a:lnTo>
                              <a:lnTo>
                                <a:pt x="5181" y="2330"/>
                              </a:lnTo>
                              <a:lnTo>
                                <a:pt x="5201" y="2350"/>
                              </a:lnTo>
                              <a:lnTo>
                                <a:pt x="5211" y="2370"/>
                              </a:lnTo>
                              <a:lnTo>
                                <a:pt x="5231" y="2380"/>
                              </a:lnTo>
                              <a:lnTo>
                                <a:pt x="5252" y="2411"/>
                              </a:lnTo>
                              <a:lnTo>
                                <a:pt x="5262" y="2421"/>
                              </a:lnTo>
                              <a:lnTo>
                                <a:pt x="5262" y="2441"/>
                              </a:lnTo>
                              <a:lnTo>
                                <a:pt x="5272" y="2461"/>
                              </a:lnTo>
                              <a:lnTo>
                                <a:pt x="5282" y="2472"/>
                              </a:lnTo>
                              <a:lnTo>
                                <a:pt x="5282" y="2482"/>
                              </a:lnTo>
                              <a:lnTo>
                                <a:pt x="5302" y="2502"/>
                              </a:lnTo>
                              <a:lnTo>
                                <a:pt x="5312" y="2512"/>
                              </a:lnTo>
                              <a:lnTo>
                                <a:pt x="5332" y="2522"/>
                              </a:lnTo>
                              <a:lnTo>
                                <a:pt x="5343" y="2532"/>
                              </a:lnTo>
                              <a:lnTo>
                                <a:pt x="5353" y="2553"/>
                              </a:lnTo>
                              <a:lnTo>
                                <a:pt x="5363" y="2563"/>
                              </a:lnTo>
                              <a:lnTo>
                                <a:pt x="5383" y="2583"/>
                              </a:lnTo>
                              <a:lnTo>
                                <a:pt x="5393" y="2593"/>
                              </a:lnTo>
                              <a:lnTo>
                                <a:pt x="5413" y="2593"/>
                              </a:lnTo>
                              <a:lnTo>
                                <a:pt x="5434" y="2603"/>
                              </a:lnTo>
                              <a:lnTo>
                                <a:pt x="5464" y="2613"/>
                              </a:lnTo>
                              <a:lnTo>
                                <a:pt x="5474" y="2613"/>
                              </a:lnTo>
                              <a:lnTo>
                                <a:pt x="5484" y="2613"/>
                              </a:lnTo>
                              <a:lnTo>
                                <a:pt x="5504" y="2624"/>
                              </a:lnTo>
                              <a:lnTo>
                                <a:pt x="5515" y="2624"/>
                              </a:lnTo>
                              <a:lnTo>
                                <a:pt x="5525" y="2624"/>
                              </a:lnTo>
                              <a:lnTo>
                                <a:pt x="5535" y="2624"/>
                              </a:lnTo>
                              <a:lnTo>
                                <a:pt x="5535" y="2634"/>
                              </a:lnTo>
                              <a:lnTo>
                                <a:pt x="5545" y="2634"/>
                              </a:lnTo>
                              <a:lnTo>
                                <a:pt x="5555" y="2644"/>
                              </a:lnTo>
                              <a:lnTo>
                                <a:pt x="5575" y="2654"/>
                              </a:lnTo>
                              <a:lnTo>
                                <a:pt x="5596" y="2674"/>
                              </a:lnTo>
                              <a:lnTo>
                                <a:pt x="5616" y="2684"/>
                              </a:lnTo>
                              <a:lnTo>
                                <a:pt x="5636" y="2694"/>
                              </a:lnTo>
                              <a:lnTo>
                                <a:pt x="5646" y="2705"/>
                              </a:lnTo>
                              <a:lnTo>
                                <a:pt x="5656" y="2705"/>
                              </a:lnTo>
                              <a:lnTo>
                                <a:pt x="5666" y="2715"/>
                              </a:lnTo>
                              <a:lnTo>
                                <a:pt x="5687" y="2725"/>
                              </a:lnTo>
                              <a:lnTo>
                                <a:pt x="5697" y="2735"/>
                              </a:lnTo>
                              <a:lnTo>
                                <a:pt x="5707" y="2735"/>
                              </a:lnTo>
                              <a:lnTo>
                                <a:pt x="5717" y="2745"/>
                              </a:lnTo>
                              <a:lnTo>
                                <a:pt x="5727" y="2755"/>
                              </a:lnTo>
                              <a:lnTo>
                                <a:pt x="5747" y="2755"/>
                              </a:lnTo>
                              <a:lnTo>
                                <a:pt x="5757" y="2765"/>
                              </a:lnTo>
                              <a:lnTo>
                                <a:pt x="5768" y="2765"/>
                              </a:lnTo>
                              <a:lnTo>
                                <a:pt x="5778" y="2765"/>
                              </a:lnTo>
                              <a:lnTo>
                                <a:pt x="5788" y="2765"/>
                              </a:lnTo>
                              <a:lnTo>
                                <a:pt x="5788" y="2776"/>
                              </a:lnTo>
                              <a:lnTo>
                                <a:pt x="5798" y="2776"/>
                              </a:lnTo>
                              <a:lnTo>
                                <a:pt x="5808" y="2786"/>
                              </a:lnTo>
                              <a:lnTo>
                                <a:pt x="5818" y="2806"/>
                              </a:lnTo>
                              <a:lnTo>
                                <a:pt x="5818" y="2806"/>
                              </a:lnTo>
                              <a:lnTo>
                                <a:pt x="5828" y="2816"/>
                              </a:lnTo>
                              <a:lnTo>
                                <a:pt x="5828" y="2836"/>
                              </a:lnTo>
                              <a:lnTo>
                                <a:pt x="5828" y="2846"/>
                              </a:lnTo>
                              <a:lnTo>
                                <a:pt x="5828" y="2857"/>
                              </a:lnTo>
                              <a:lnTo>
                                <a:pt x="5838" y="2867"/>
                              </a:lnTo>
                              <a:lnTo>
                                <a:pt x="5838" y="2877"/>
                              </a:lnTo>
                              <a:lnTo>
                                <a:pt x="5838" y="2887"/>
                              </a:lnTo>
                              <a:lnTo>
                                <a:pt x="5838" y="2897"/>
                              </a:lnTo>
                              <a:lnTo>
                                <a:pt x="5838" y="2917"/>
                              </a:lnTo>
                              <a:lnTo>
                                <a:pt x="5849" y="2927"/>
                              </a:lnTo>
                              <a:lnTo>
                                <a:pt x="5849" y="2938"/>
                              </a:lnTo>
                              <a:lnTo>
                                <a:pt x="5859" y="2958"/>
                              </a:lnTo>
                              <a:lnTo>
                                <a:pt x="5869" y="2958"/>
                              </a:lnTo>
                              <a:lnTo>
                                <a:pt x="5879" y="2968"/>
                              </a:lnTo>
                              <a:lnTo>
                                <a:pt x="5879" y="2978"/>
                              </a:lnTo>
                              <a:lnTo>
                                <a:pt x="5879" y="2988"/>
                              </a:lnTo>
                              <a:lnTo>
                                <a:pt x="5879" y="2998"/>
                              </a:lnTo>
                              <a:lnTo>
                                <a:pt x="5869" y="2998"/>
                              </a:lnTo>
                              <a:lnTo>
                                <a:pt x="5869" y="3009"/>
                              </a:lnTo>
                              <a:lnTo>
                                <a:pt x="5869" y="3019"/>
                              </a:lnTo>
                              <a:lnTo>
                                <a:pt x="5869" y="3029"/>
                              </a:lnTo>
                              <a:lnTo>
                                <a:pt x="5879" y="3039"/>
                              </a:lnTo>
                              <a:lnTo>
                                <a:pt x="5879" y="3039"/>
                              </a:lnTo>
                              <a:lnTo>
                                <a:pt x="5889" y="3049"/>
                              </a:lnTo>
                              <a:lnTo>
                                <a:pt x="5889" y="3059"/>
                              </a:lnTo>
                              <a:lnTo>
                                <a:pt x="5889" y="3069"/>
                              </a:lnTo>
                              <a:lnTo>
                                <a:pt x="5889" y="3090"/>
                              </a:lnTo>
                              <a:lnTo>
                                <a:pt x="5889" y="3110"/>
                              </a:lnTo>
                              <a:lnTo>
                                <a:pt x="5889" y="3120"/>
                              </a:lnTo>
                              <a:lnTo>
                                <a:pt x="5889" y="3130"/>
                              </a:lnTo>
                              <a:lnTo>
                                <a:pt x="5889" y="3140"/>
                              </a:lnTo>
                              <a:lnTo>
                                <a:pt x="5889" y="3160"/>
                              </a:lnTo>
                              <a:lnTo>
                                <a:pt x="5889" y="3160"/>
                              </a:lnTo>
                              <a:lnTo>
                                <a:pt x="5879" y="3171"/>
                              </a:lnTo>
                              <a:lnTo>
                                <a:pt x="5879" y="3171"/>
                              </a:lnTo>
                              <a:lnTo>
                                <a:pt x="5869" y="3181"/>
                              </a:lnTo>
                              <a:lnTo>
                                <a:pt x="5849" y="3181"/>
                              </a:lnTo>
                              <a:lnTo>
                                <a:pt x="5838" y="3191"/>
                              </a:lnTo>
                              <a:lnTo>
                                <a:pt x="5838" y="3191"/>
                              </a:lnTo>
                              <a:lnTo>
                                <a:pt x="5828" y="3201"/>
                              </a:lnTo>
                              <a:lnTo>
                                <a:pt x="5828" y="3211"/>
                              </a:lnTo>
                              <a:lnTo>
                                <a:pt x="5828" y="3221"/>
                              </a:lnTo>
                              <a:lnTo>
                                <a:pt x="5828" y="3231"/>
                              </a:lnTo>
                              <a:lnTo>
                                <a:pt x="5818" y="3241"/>
                              </a:lnTo>
                              <a:lnTo>
                                <a:pt x="5818" y="3252"/>
                              </a:lnTo>
                              <a:lnTo>
                                <a:pt x="5818" y="3262"/>
                              </a:lnTo>
                              <a:lnTo>
                                <a:pt x="5818" y="3272"/>
                              </a:lnTo>
                              <a:lnTo>
                                <a:pt x="5818" y="3282"/>
                              </a:lnTo>
                              <a:lnTo>
                                <a:pt x="5818" y="3292"/>
                              </a:lnTo>
                              <a:lnTo>
                                <a:pt x="5828" y="3302"/>
                              </a:lnTo>
                              <a:lnTo>
                                <a:pt x="5828" y="3302"/>
                              </a:lnTo>
                              <a:lnTo>
                                <a:pt x="5828" y="3312"/>
                              </a:lnTo>
                              <a:lnTo>
                                <a:pt x="5828" y="3323"/>
                              </a:lnTo>
                              <a:lnTo>
                                <a:pt x="5828" y="3333"/>
                              </a:lnTo>
                              <a:lnTo>
                                <a:pt x="5828" y="3343"/>
                              </a:lnTo>
                              <a:lnTo>
                                <a:pt x="5828" y="3343"/>
                              </a:lnTo>
                              <a:lnTo>
                                <a:pt x="5818" y="3353"/>
                              </a:lnTo>
                              <a:lnTo>
                                <a:pt x="5818" y="3363"/>
                              </a:lnTo>
                              <a:lnTo>
                                <a:pt x="5808" y="3373"/>
                              </a:lnTo>
                              <a:lnTo>
                                <a:pt x="5798" y="3383"/>
                              </a:lnTo>
                              <a:lnTo>
                                <a:pt x="5788" y="3393"/>
                              </a:lnTo>
                              <a:lnTo>
                                <a:pt x="5778" y="3404"/>
                              </a:lnTo>
                              <a:lnTo>
                                <a:pt x="5778" y="3414"/>
                              </a:lnTo>
                              <a:lnTo>
                                <a:pt x="5778" y="3424"/>
                              </a:lnTo>
                              <a:lnTo>
                                <a:pt x="5778" y="3434"/>
                              </a:lnTo>
                              <a:lnTo>
                                <a:pt x="5768" y="3444"/>
                              </a:lnTo>
                              <a:lnTo>
                                <a:pt x="5768" y="3464"/>
                              </a:lnTo>
                              <a:lnTo>
                                <a:pt x="5768" y="3464"/>
                              </a:lnTo>
                              <a:lnTo>
                                <a:pt x="5768" y="3474"/>
                              </a:lnTo>
                              <a:lnTo>
                                <a:pt x="5768" y="3485"/>
                              </a:lnTo>
                              <a:lnTo>
                                <a:pt x="5757" y="3505"/>
                              </a:lnTo>
                              <a:lnTo>
                                <a:pt x="5757" y="3515"/>
                              </a:lnTo>
                              <a:lnTo>
                                <a:pt x="5737" y="3545"/>
                              </a:lnTo>
                              <a:lnTo>
                                <a:pt x="5717" y="3566"/>
                              </a:lnTo>
                              <a:lnTo>
                                <a:pt x="5717" y="3576"/>
                              </a:lnTo>
                              <a:lnTo>
                                <a:pt x="5707" y="3596"/>
                              </a:lnTo>
                              <a:lnTo>
                                <a:pt x="5707" y="3606"/>
                              </a:lnTo>
                              <a:lnTo>
                                <a:pt x="5697" y="3616"/>
                              </a:lnTo>
                              <a:lnTo>
                                <a:pt x="5697" y="3626"/>
                              </a:lnTo>
                              <a:lnTo>
                                <a:pt x="5687" y="3637"/>
                              </a:lnTo>
                              <a:lnTo>
                                <a:pt x="5687" y="3637"/>
                              </a:lnTo>
                              <a:lnTo>
                                <a:pt x="5677" y="3647"/>
                              </a:lnTo>
                              <a:lnTo>
                                <a:pt x="5666" y="3667"/>
                              </a:lnTo>
                              <a:lnTo>
                                <a:pt x="5656" y="3677"/>
                              </a:lnTo>
                              <a:lnTo>
                                <a:pt x="5656" y="3697"/>
                              </a:lnTo>
                              <a:lnTo>
                                <a:pt x="5656" y="3718"/>
                              </a:lnTo>
                              <a:lnTo>
                                <a:pt x="5656" y="3728"/>
                              </a:lnTo>
                              <a:lnTo>
                                <a:pt x="5656" y="3728"/>
                              </a:lnTo>
                              <a:lnTo>
                                <a:pt x="5656" y="3738"/>
                              </a:lnTo>
                              <a:lnTo>
                                <a:pt x="5646" y="3738"/>
                              </a:lnTo>
                              <a:lnTo>
                                <a:pt x="5646" y="3758"/>
                              </a:lnTo>
                              <a:lnTo>
                                <a:pt x="5646" y="3768"/>
                              </a:lnTo>
                              <a:lnTo>
                                <a:pt x="5636" y="3778"/>
                              </a:lnTo>
                              <a:lnTo>
                                <a:pt x="5636" y="3799"/>
                              </a:lnTo>
                              <a:lnTo>
                                <a:pt x="5626" y="3819"/>
                              </a:lnTo>
                              <a:lnTo>
                                <a:pt x="5626" y="3839"/>
                              </a:lnTo>
                              <a:lnTo>
                                <a:pt x="5616" y="3859"/>
                              </a:lnTo>
                              <a:lnTo>
                                <a:pt x="5616" y="3870"/>
                              </a:lnTo>
                              <a:lnTo>
                                <a:pt x="5616" y="3890"/>
                              </a:lnTo>
                              <a:lnTo>
                                <a:pt x="5606" y="3910"/>
                              </a:lnTo>
                              <a:lnTo>
                                <a:pt x="5606" y="3930"/>
                              </a:lnTo>
                              <a:lnTo>
                                <a:pt x="5606" y="3951"/>
                              </a:lnTo>
                              <a:lnTo>
                                <a:pt x="5606" y="3971"/>
                              </a:lnTo>
                              <a:lnTo>
                                <a:pt x="5606" y="3971"/>
                              </a:lnTo>
                              <a:lnTo>
                                <a:pt x="5606" y="3991"/>
                              </a:lnTo>
                              <a:lnTo>
                                <a:pt x="5606" y="4011"/>
                              </a:lnTo>
                              <a:lnTo>
                                <a:pt x="5606" y="4032"/>
                              </a:lnTo>
                              <a:lnTo>
                                <a:pt x="5606" y="4062"/>
                              </a:lnTo>
                              <a:lnTo>
                                <a:pt x="5606" y="4082"/>
                              </a:lnTo>
                              <a:lnTo>
                                <a:pt x="5606" y="4082"/>
                              </a:lnTo>
                              <a:lnTo>
                                <a:pt x="5596" y="4092"/>
                              </a:lnTo>
                              <a:lnTo>
                                <a:pt x="5596" y="4113"/>
                              </a:lnTo>
                              <a:lnTo>
                                <a:pt x="5596" y="4113"/>
                              </a:lnTo>
                              <a:lnTo>
                                <a:pt x="5596" y="4133"/>
                              </a:lnTo>
                              <a:lnTo>
                                <a:pt x="5596" y="4143"/>
                              </a:lnTo>
                              <a:lnTo>
                                <a:pt x="5606" y="4143"/>
                              </a:lnTo>
                              <a:lnTo>
                                <a:pt x="5606" y="4153"/>
                              </a:lnTo>
                              <a:lnTo>
                                <a:pt x="5616" y="4153"/>
                              </a:lnTo>
                              <a:lnTo>
                                <a:pt x="5606" y="4153"/>
                              </a:lnTo>
                              <a:lnTo>
                                <a:pt x="5606" y="4163"/>
                              </a:lnTo>
                              <a:lnTo>
                                <a:pt x="5606" y="4163"/>
                              </a:lnTo>
                              <a:lnTo>
                                <a:pt x="5596" y="4173"/>
                              </a:lnTo>
                              <a:lnTo>
                                <a:pt x="5596" y="4184"/>
                              </a:lnTo>
                              <a:lnTo>
                                <a:pt x="5606" y="4194"/>
                              </a:lnTo>
                              <a:lnTo>
                                <a:pt x="5606" y="4214"/>
                              </a:lnTo>
                              <a:lnTo>
                                <a:pt x="5606" y="4224"/>
                              </a:lnTo>
                              <a:lnTo>
                                <a:pt x="5606" y="4234"/>
                              </a:lnTo>
                              <a:lnTo>
                                <a:pt x="5606" y="4244"/>
                              </a:lnTo>
                              <a:lnTo>
                                <a:pt x="5606" y="4255"/>
                              </a:lnTo>
                              <a:lnTo>
                                <a:pt x="5596" y="4275"/>
                              </a:lnTo>
                              <a:lnTo>
                                <a:pt x="5596" y="4295"/>
                              </a:lnTo>
                              <a:lnTo>
                                <a:pt x="5596" y="4305"/>
                              </a:lnTo>
                              <a:lnTo>
                                <a:pt x="5596" y="4315"/>
                              </a:lnTo>
                              <a:lnTo>
                                <a:pt x="5596" y="4325"/>
                              </a:lnTo>
                              <a:lnTo>
                                <a:pt x="5596" y="4336"/>
                              </a:lnTo>
                              <a:lnTo>
                                <a:pt x="5596" y="4366"/>
                              </a:lnTo>
                              <a:lnTo>
                                <a:pt x="5596" y="4386"/>
                              </a:lnTo>
                              <a:lnTo>
                                <a:pt x="5596" y="4406"/>
                              </a:lnTo>
                              <a:lnTo>
                                <a:pt x="5596" y="4417"/>
                              </a:lnTo>
                              <a:lnTo>
                                <a:pt x="5596" y="4437"/>
                              </a:lnTo>
                              <a:lnTo>
                                <a:pt x="5606" y="4447"/>
                              </a:lnTo>
                              <a:lnTo>
                                <a:pt x="5606" y="4467"/>
                              </a:lnTo>
                              <a:lnTo>
                                <a:pt x="5616" y="4477"/>
                              </a:lnTo>
                              <a:lnTo>
                                <a:pt x="5616" y="4498"/>
                              </a:lnTo>
                              <a:lnTo>
                                <a:pt x="5616" y="4498"/>
                              </a:lnTo>
                              <a:lnTo>
                                <a:pt x="5616" y="4508"/>
                              </a:lnTo>
                              <a:lnTo>
                                <a:pt x="5616" y="4528"/>
                              </a:lnTo>
                              <a:lnTo>
                                <a:pt x="5616" y="4528"/>
                              </a:lnTo>
                              <a:lnTo>
                                <a:pt x="5616" y="4548"/>
                              </a:lnTo>
                              <a:lnTo>
                                <a:pt x="5616" y="4558"/>
                              </a:lnTo>
                              <a:lnTo>
                                <a:pt x="5626" y="4579"/>
                              </a:lnTo>
                              <a:lnTo>
                                <a:pt x="5636" y="4599"/>
                              </a:lnTo>
                              <a:lnTo>
                                <a:pt x="5636" y="4619"/>
                              </a:lnTo>
                              <a:lnTo>
                                <a:pt x="5636" y="4639"/>
                              </a:lnTo>
                              <a:lnTo>
                                <a:pt x="5636" y="4660"/>
                              </a:lnTo>
                              <a:lnTo>
                                <a:pt x="5646" y="4670"/>
                              </a:lnTo>
                              <a:lnTo>
                                <a:pt x="5646" y="4680"/>
                              </a:lnTo>
                              <a:lnTo>
                                <a:pt x="5646" y="4690"/>
                              </a:lnTo>
                              <a:lnTo>
                                <a:pt x="5646" y="4700"/>
                              </a:lnTo>
                              <a:lnTo>
                                <a:pt x="5646" y="4710"/>
                              </a:lnTo>
                              <a:lnTo>
                                <a:pt x="5636" y="4720"/>
                              </a:lnTo>
                              <a:lnTo>
                                <a:pt x="5636" y="4731"/>
                              </a:lnTo>
                              <a:lnTo>
                                <a:pt x="5626" y="4731"/>
                              </a:lnTo>
                              <a:lnTo>
                                <a:pt x="5626" y="4751"/>
                              </a:lnTo>
                              <a:lnTo>
                                <a:pt x="5626" y="4771"/>
                              </a:lnTo>
                              <a:lnTo>
                                <a:pt x="5616" y="4781"/>
                              </a:lnTo>
                              <a:lnTo>
                                <a:pt x="5616" y="4781"/>
                              </a:lnTo>
                              <a:lnTo>
                                <a:pt x="5616" y="4802"/>
                              </a:lnTo>
                              <a:lnTo>
                                <a:pt x="5616" y="4822"/>
                              </a:lnTo>
                              <a:lnTo>
                                <a:pt x="5616" y="4842"/>
                              </a:lnTo>
                              <a:lnTo>
                                <a:pt x="5616" y="4842"/>
                              </a:lnTo>
                              <a:lnTo>
                                <a:pt x="5616" y="4852"/>
                              </a:lnTo>
                              <a:lnTo>
                                <a:pt x="5606" y="4872"/>
                              </a:lnTo>
                              <a:lnTo>
                                <a:pt x="5596" y="4872"/>
                              </a:lnTo>
                              <a:lnTo>
                                <a:pt x="5596" y="4872"/>
                              </a:lnTo>
                              <a:lnTo>
                                <a:pt x="5575" y="4872"/>
                              </a:lnTo>
                              <a:lnTo>
                                <a:pt x="5565" y="4883"/>
                              </a:lnTo>
                              <a:lnTo>
                                <a:pt x="5555" y="4883"/>
                              </a:lnTo>
                              <a:lnTo>
                                <a:pt x="5545" y="4903"/>
                              </a:lnTo>
                              <a:lnTo>
                                <a:pt x="5535" y="4903"/>
                              </a:lnTo>
                              <a:lnTo>
                                <a:pt x="5525" y="4913"/>
                              </a:lnTo>
                              <a:lnTo>
                                <a:pt x="5515" y="4933"/>
                              </a:lnTo>
                              <a:lnTo>
                                <a:pt x="5494" y="4953"/>
                              </a:lnTo>
                              <a:lnTo>
                                <a:pt x="5484" y="4964"/>
                              </a:lnTo>
                              <a:lnTo>
                                <a:pt x="5484" y="4974"/>
                              </a:lnTo>
                              <a:lnTo>
                                <a:pt x="5474" y="4974"/>
                              </a:lnTo>
                              <a:lnTo>
                                <a:pt x="5464" y="4974"/>
                              </a:lnTo>
                              <a:lnTo>
                                <a:pt x="5444" y="4974"/>
                              </a:lnTo>
                              <a:lnTo>
                                <a:pt x="5434" y="4974"/>
                              </a:lnTo>
                              <a:lnTo>
                                <a:pt x="5424" y="4984"/>
                              </a:lnTo>
                              <a:lnTo>
                                <a:pt x="5413" y="4984"/>
                              </a:lnTo>
                              <a:lnTo>
                                <a:pt x="5403" y="4984"/>
                              </a:lnTo>
                              <a:lnTo>
                                <a:pt x="5393" y="4994"/>
                              </a:lnTo>
                              <a:lnTo>
                                <a:pt x="5373" y="5004"/>
                              </a:lnTo>
                              <a:lnTo>
                                <a:pt x="5353" y="5004"/>
                              </a:lnTo>
                              <a:lnTo>
                                <a:pt x="5343" y="5004"/>
                              </a:lnTo>
                              <a:lnTo>
                                <a:pt x="5322" y="5004"/>
                              </a:lnTo>
                              <a:lnTo>
                                <a:pt x="5312" y="5014"/>
                              </a:lnTo>
                              <a:lnTo>
                                <a:pt x="5302" y="5014"/>
                              </a:lnTo>
                              <a:lnTo>
                                <a:pt x="5292" y="5014"/>
                              </a:lnTo>
                              <a:lnTo>
                                <a:pt x="5282" y="5014"/>
                              </a:lnTo>
                              <a:lnTo>
                                <a:pt x="5272" y="5014"/>
                              </a:lnTo>
                              <a:lnTo>
                                <a:pt x="5262" y="5024"/>
                              </a:lnTo>
                              <a:lnTo>
                                <a:pt x="5252" y="5024"/>
                              </a:lnTo>
                              <a:lnTo>
                                <a:pt x="5252" y="5035"/>
                              </a:lnTo>
                              <a:lnTo>
                                <a:pt x="5231" y="5035"/>
                              </a:lnTo>
                              <a:lnTo>
                                <a:pt x="5221" y="5045"/>
                              </a:lnTo>
                              <a:lnTo>
                                <a:pt x="5201" y="5045"/>
                              </a:lnTo>
                              <a:lnTo>
                                <a:pt x="5191" y="5045"/>
                              </a:lnTo>
                              <a:lnTo>
                                <a:pt x="5191" y="5055"/>
                              </a:lnTo>
                              <a:lnTo>
                                <a:pt x="5171" y="5055"/>
                              </a:lnTo>
                              <a:lnTo>
                                <a:pt x="5160" y="5055"/>
                              </a:lnTo>
                              <a:lnTo>
                                <a:pt x="5140" y="5045"/>
                              </a:lnTo>
                              <a:lnTo>
                                <a:pt x="5120" y="5035"/>
                              </a:lnTo>
                              <a:lnTo>
                                <a:pt x="5100" y="5035"/>
                              </a:lnTo>
                              <a:lnTo>
                                <a:pt x="5080" y="5035"/>
                              </a:lnTo>
                              <a:lnTo>
                                <a:pt x="5059" y="5045"/>
                              </a:lnTo>
                              <a:lnTo>
                                <a:pt x="5039" y="5045"/>
                              </a:lnTo>
                              <a:lnTo>
                                <a:pt x="5029" y="5045"/>
                              </a:lnTo>
                              <a:lnTo>
                                <a:pt x="5019" y="5045"/>
                              </a:lnTo>
                              <a:lnTo>
                                <a:pt x="5009" y="5045"/>
                              </a:lnTo>
                              <a:lnTo>
                                <a:pt x="4999" y="5055"/>
                              </a:lnTo>
                              <a:lnTo>
                                <a:pt x="4978" y="5065"/>
                              </a:lnTo>
                              <a:lnTo>
                                <a:pt x="4968" y="5065"/>
                              </a:lnTo>
                              <a:lnTo>
                                <a:pt x="4958" y="5065"/>
                              </a:lnTo>
                              <a:lnTo>
                                <a:pt x="4948" y="5075"/>
                              </a:lnTo>
                              <a:lnTo>
                                <a:pt x="4938" y="5075"/>
                              </a:lnTo>
                              <a:lnTo>
                                <a:pt x="4928" y="5075"/>
                              </a:lnTo>
                              <a:lnTo>
                                <a:pt x="4918" y="5075"/>
                              </a:lnTo>
                              <a:lnTo>
                                <a:pt x="4907" y="5085"/>
                              </a:lnTo>
                              <a:lnTo>
                                <a:pt x="4897" y="5085"/>
                              </a:lnTo>
                              <a:lnTo>
                                <a:pt x="4887" y="5095"/>
                              </a:lnTo>
                              <a:lnTo>
                                <a:pt x="4867" y="5095"/>
                              </a:lnTo>
                              <a:lnTo>
                                <a:pt x="4847" y="5105"/>
                              </a:lnTo>
                              <a:lnTo>
                                <a:pt x="4837" y="5105"/>
                              </a:lnTo>
                              <a:lnTo>
                                <a:pt x="4827" y="5105"/>
                              </a:lnTo>
                              <a:lnTo>
                                <a:pt x="4816" y="5116"/>
                              </a:lnTo>
                              <a:lnTo>
                                <a:pt x="4806" y="5116"/>
                              </a:lnTo>
                              <a:lnTo>
                                <a:pt x="4786" y="5126"/>
                              </a:lnTo>
                              <a:lnTo>
                                <a:pt x="4776" y="5126"/>
                              </a:lnTo>
                              <a:lnTo>
                                <a:pt x="4766" y="5136"/>
                              </a:lnTo>
                              <a:lnTo>
                                <a:pt x="4756" y="5136"/>
                              </a:lnTo>
                              <a:lnTo>
                                <a:pt x="4735" y="5136"/>
                              </a:lnTo>
                              <a:lnTo>
                                <a:pt x="4705" y="5146"/>
                              </a:lnTo>
                              <a:lnTo>
                                <a:pt x="4695" y="5146"/>
                              </a:lnTo>
                              <a:lnTo>
                                <a:pt x="4685" y="5156"/>
                              </a:lnTo>
                              <a:lnTo>
                                <a:pt x="4675" y="5156"/>
                              </a:lnTo>
                              <a:lnTo>
                                <a:pt x="4675" y="5156"/>
                              </a:lnTo>
                              <a:lnTo>
                                <a:pt x="4655" y="5156"/>
                              </a:lnTo>
                              <a:lnTo>
                                <a:pt x="4634" y="5156"/>
                              </a:lnTo>
                              <a:lnTo>
                                <a:pt x="4614" y="5156"/>
                              </a:lnTo>
                              <a:lnTo>
                                <a:pt x="4594" y="5156"/>
                              </a:lnTo>
                              <a:lnTo>
                                <a:pt x="4574" y="5156"/>
                              </a:lnTo>
                              <a:lnTo>
                                <a:pt x="4553" y="5146"/>
                              </a:lnTo>
                              <a:lnTo>
                                <a:pt x="4543" y="5146"/>
                              </a:lnTo>
                              <a:lnTo>
                                <a:pt x="4523" y="5146"/>
                              </a:lnTo>
                              <a:lnTo>
                                <a:pt x="4513" y="5156"/>
                              </a:lnTo>
                              <a:lnTo>
                                <a:pt x="4503" y="5156"/>
                              </a:lnTo>
                              <a:lnTo>
                                <a:pt x="4493" y="5156"/>
                              </a:lnTo>
                              <a:lnTo>
                                <a:pt x="4482" y="5156"/>
                              </a:lnTo>
                              <a:lnTo>
                                <a:pt x="4462" y="5156"/>
                              </a:lnTo>
                              <a:lnTo>
                                <a:pt x="4452" y="5166"/>
                              </a:lnTo>
                              <a:lnTo>
                                <a:pt x="4442" y="5166"/>
                              </a:lnTo>
                              <a:lnTo>
                                <a:pt x="4412" y="5166"/>
                              </a:lnTo>
                              <a:lnTo>
                                <a:pt x="4402" y="5166"/>
                              </a:lnTo>
                              <a:lnTo>
                                <a:pt x="4381" y="5166"/>
                              </a:lnTo>
                              <a:lnTo>
                                <a:pt x="4371" y="5176"/>
                              </a:lnTo>
                              <a:lnTo>
                                <a:pt x="4361" y="5186"/>
                              </a:lnTo>
                              <a:lnTo>
                                <a:pt x="4351" y="5197"/>
                              </a:lnTo>
                              <a:lnTo>
                                <a:pt x="4341" y="5197"/>
                              </a:lnTo>
                              <a:lnTo>
                                <a:pt x="4331" y="5207"/>
                              </a:lnTo>
                              <a:lnTo>
                                <a:pt x="4310" y="5207"/>
                              </a:lnTo>
                              <a:lnTo>
                                <a:pt x="4280" y="5207"/>
                              </a:lnTo>
                              <a:lnTo>
                                <a:pt x="4270" y="5197"/>
                              </a:lnTo>
                              <a:lnTo>
                                <a:pt x="4260" y="5197"/>
                              </a:lnTo>
                              <a:lnTo>
                                <a:pt x="4250" y="5197"/>
                              </a:lnTo>
                              <a:lnTo>
                                <a:pt x="4230" y="5207"/>
                              </a:lnTo>
                              <a:lnTo>
                                <a:pt x="4209" y="5217"/>
                              </a:lnTo>
                              <a:lnTo>
                                <a:pt x="4199" y="5217"/>
                              </a:lnTo>
                              <a:lnTo>
                                <a:pt x="4189" y="5217"/>
                              </a:lnTo>
                              <a:lnTo>
                                <a:pt x="4169" y="5217"/>
                              </a:lnTo>
                              <a:lnTo>
                                <a:pt x="4138" y="5217"/>
                              </a:lnTo>
                              <a:lnTo>
                                <a:pt x="4128" y="5217"/>
                              </a:lnTo>
                              <a:lnTo>
                                <a:pt x="4118" y="5217"/>
                              </a:lnTo>
                              <a:lnTo>
                                <a:pt x="4088" y="5217"/>
                              </a:lnTo>
                              <a:lnTo>
                                <a:pt x="4068" y="5217"/>
                              </a:lnTo>
                              <a:lnTo>
                                <a:pt x="4037" y="5217"/>
                              </a:lnTo>
                              <a:lnTo>
                                <a:pt x="4027" y="5217"/>
                              </a:lnTo>
                              <a:lnTo>
                                <a:pt x="4017" y="5217"/>
                              </a:lnTo>
                              <a:lnTo>
                                <a:pt x="3987" y="5217"/>
                              </a:lnTo>
                              <a:lnTo>
                                <a:pt x="3977" y="5217"/>
                              </a:lnTo>
                              <a:lnTo>
                                <a:pt x="3966" y="5217"/>
                              </a:lnTo>
                              <a:lnTo>
                                <a:pt x="3946" y="5217"/>
                              </a:lnTo>
                              <a:lnTo>
                                <a:pt x="3926" y="5217"/>
                              </a:lnTo>
                              <a:lnTo>
                                <a:pt x="3916" y="5207"/>
                              </a:lnTo>
                              <a:lnTo>
                                <a:pt x="3906" y="5197"/>
                              </a:lnTo>
                              <a:lnTo>
                                <a:pt x="3896" y="5197"/>
                              </a:lnTo>
                              <a:lnTo>
                                <a:pt x="3875" y="5197"/>
                              </a:lnTo>
                              <a:lnTo>
                                <a:pt x="3865" y="5197"/>
                              </a:lnTo>
                              <a:lnTo>
                                <a:pt x="3855" y="5197"/>
                              </a:lnTo>
                              <a:lnTo>
                                <a:pt x="3835" y="5186"/>
                              </a:lnTo>
                              <a:lnTo>
                                <a:pt x="3815" y="5186"/>
                              </a:lnTo>
                              <a:lnTo>
                                <a:pt x="3774" y="5186"/>
                              </a:lnTo>
                              <a:lnTo>
                                <a:pt x="3764" y="5186"/>
                              </a:lnTo>
                              <a:lnTo>
                                <a:pt x="3754" y="5186"/>
                              </a:lnTo>
                              <a:lnTo>
                                <a:pt x="3754" y="5197"/>
                              </a:lnTo>
                              <a:lnTo>
                                <a:pt x="3744" y="5207"/>
                              </a:lnTo>
                              <a:lnTo>
                                <a:pt x="3734" y="5207"/>
                              </a:lnTo>
                              <a:lnTo>
                                <a:pt x="3734" y="5217"/>
                              </a:lnTo>
                              <a:lnTo>
                                <a:pt x="3734" y="5217"/>
                              </a:lnTo>
                              <a:lnTo>
                                <a:pt x="3713" y="5217"/>
                              </a:lnTo>
                              <a:lnTo>
                                <a:pt x="3703" y="5217"/>
                              </a:lnTo>
                              <a:lnTo>
                                <a:pt x="3703" y="5217"/>
                              </a:lnTo>
                              <a:lnTo>
                                <a:pt x="3693" y="5207"/>
                              </a:lnTo>
                              <a:lnTo>
                                <a:pt x="3683" y="5197"/>
                              </a:lnTo>
                              <a:lnTo>
                                <a:pt x="3683" y="5197"/>
                              </a:lnTo>
                              <a:lnTo>
                                <a:pt x="3673" y="5186"/>
                              </a:lnTo>
                              <a:lnTo>
                                <a:pt x="3673" y="5176"/>
                              </a:lnTo>
                              <a:lnTo>
                                <a:pt x="3663" y="5176"/>
                              </a:lnTo>
                              <a:lnTo>
                                <a:pt x="3653" y="5176"/>
                              </a:lnTo>
                              <a:lnTo>
                                <a:pt x="3643" y="5176"/>
                              </a:lnTo>
                              <a:lnTo>
                                <a:pt x="3633" y="5166"/>
                              </a:lnTo>
                              <a:lnTo>
                                <a:pt x="3622" y="5166"/>
                              </a:lnTo>
                              <a:lnTo>
                                <a:pt x="3612" y="5156"/>
                              </a:lnTo>
                              <a:lnTo>
                                <a:pt x="3602" y="5146"/>
                              </a:lnTo>
                              <a:lnTo>
                                <a:pt x="3582" y="5136"/>
                              </a:lnTo>
                              <a:lnTo>
                                <a:pt x="3572" y="5126"/>
                              </a:lnTo>
                              <a:lnTo>
                                <a:pt x="3562" y="5126"/>
                              </a:lnTo>
                              <a:lnTo>
                                <a:pt x="3562" y="5126"/>
                              </a:lnTo>
                              <a:lnTo>
                                <a:pt x="3541" y="5116"/>
                              </a:lnTo>
                              <a:lnTo>
                                <a:pt x="3531" y="5116"/>
                              </a:lnTo>
                              <a:lnTo>
                                <a:pt x="3501" y="5105"/>
                              </a:lnTo>
                              <a:lnTo>
                                <a:pt x="3491" y="5105"/>
                              </a:lnTo>
                              <a:lnTo>
                                <a:pt x="3491" y="5105"/>
                              </a:lnTo>
                              <a:lnTo>
                                <a:pt x="3481" y="5105"/>
                              </a:lnTo>
                              <a:lnTo>
                                <a:pt x="3471" y="5095"/>
                              </a:lnTo>
                              <a:lnTo>
                                <a:pt x="3450" y="5085"/>
                              </a:lnTo>
                              <a:lnTo>
                                <a:pt x="3440" y="5085"/>
                              </a:lnTo>
                              <a:lnTo>
                                <a:pt x="3420" y="5085"/>
                              </a:lnTo>
                              <a:lnTo>
                                <a:pt x="3410" y="5075"/>
                              </a:lnTo>
                              <a:lnTo>
                                <a:pt x="3390" y="5085"/>
                              </a:lnTo>
                              <a:lnTo>
                                <a:pt x="3359" y="5085"/>
                              </a:lnTo>
                              <a:lnTo>
                                <a:pt x="3339" y="5075"/>
                              </a:lnTo>
                              <a:lnTo>
                                <a:pt x="3319" y="5075"/>
                              </a:lnTo>
                              <a:lnTo>
                                <a:pt x="3309" y="5075"/>
                              </a:lnTo>
                              <a:lnTo>
                                <a:pt x="3288" y="5075"/>
                              </a:lnTo>
                              <a:lnTo>
                                <a:pt x="3278" y="5075"/>
                              </a:lnTo>
                              <a:lnTo>
                                <a:pt x="3268" y="5075"/>
                              </a:lnTo>
                              <a:lnTo>
                                <a:pt x="3258" y="5085"/>
                              </a:lnTo>
                              <a:lnTo>
                                <a:pt x="3248" y="5095"/>
                              </a:lnTo>
                              <a:lnTo>
                                <a:pt x="3238" y="5095"/>
                              </a:lnTo>
                              <a:lnTo>
                                <a:pt x="3218" y="5095"/>
                              </a:lnTo>
                              <a:lnTo>
                                <a:pt x="3197" y="5095"/>
                              </a:lnTo>
                              <a:lnTo>
                                <a:pt x="3187" y="5095"/>
                              </a:lnTo>
                              <a:lnTo>
                                <a:pt x="3147" y="5085"/>
                              </a:lnTo>
                              <a:lnTo>
                                <a:pt x="3137" y="5075"/>
                              </a:lnTo>
                              <a:lnTo>
                                <a:pt x="3127" y="5065"/>
                              </a:lnTo>
                              <a:lnTo>
                                <a:pt x="3116" y="5055"/>
                              </a:lnTo>
                              <a:lnTo>
                                <a:pt x="3096" y="5055"/>
                              </a:lnTo>
                              <a:lnTo>
                                <a:pt x="3056" y="5045"/>
                              </a:lnTo>
                              <a:lnTo>
                                <a:pt x="3025" y="5035"/>
                              </a:lnTo>
                              <a:lnTo>
                                <a:pt x="3015" y="5035"/>
                              </a:lnTo>
                              <a:lnTo>
                                <a:pt x="3015" y="5024"/>
                              </a:lnTo>
                              <a:lnTo>
                                <a:pt x="3005" y="5024"/>
                              </a:lnTo>
                              <a:lnTo>
                                <a:pt x="2995" y="5014"/>
                              </a:lnTo>
                              <a:lnTo>
                                <a:pt x="2985" y="5014"/>
                              </a:lnTo>
                              <a:lnTo>
                                <a:pt x="2955" y="5004"/>
                              </a:lnTo>
                              <a:lnTo>
                                <a:pt x="2934" y="5004"/>
                              </a:lnTo>
                              <a:lnTo>
                                <a:pt x="2924" y="5004"/>
                              </a:lnTo>
                              <a:lnTo>
                                <a:pt x="2914" y="5004"/>
                              </a:lnTo>
                              <a:lnTo>
                                <a:pt x="2914" y="4994"/>
                              </a:lnTo>
                              <a:lnTo>
                                <a:pt x="2904" y="4994"/>
                              </a:lnTo>
                              <a:lnTo>
                                <a:pt x="2894" y="4984"/>
                              </a:lnTo>
                              <a:lnTo>
                                <a:pt x="2884" y="4974"/>
                              </a:lnTo>
                              <a:lnTo>
                                <a:pt x="2874" y="4974"/>
                              </a:lnTo>
                              <a:lnTo>
                                <a:pt x="2863" y="4964"/>
                              </a:lnTo>
                              <a:lnTo>
                                <a:pt x="2843" y="4953"/>
                              </a:lnTo>
                              <a:lnTo>
                                <a:pt x="2823" y="4953"/>
                              </a:lnTo>
                              <a:lnTo>
                                <a:pt x="2813" y="4953"/>
                              </a:lnTo>
                              <a:lnTo>
                                <a:pt x="2803" y="4953"/>
                              </a:lnTo>
                              <a:lnTo>
                                <a:pt x="2803" y="4953"/>
                              </a:lnTo>
                              <a:lnTo>
                                <a:pt x="2793" y="4943"/>
                              </a:lnTo>
                              <a:lnTo>
                                <a:pt x="2783" y="4933"/>
                              </a:lnTo>
                              <a:lnTo>
                                <a:pt x="2772" y="4923"/>
                              </a:lnTo>
                              <a:lnTo>
                                <a:pt x="2742" y="4903"/>
                              </a:lnTo>
                              <a:lnTo>
                                <a:pt x="2732" y="4893"/>
                              </a:lnTo>
                              <a:lnTo>
                                <a:pt x="2722" y="4893"/>
                              </a:lnTo>
                              <a:lnTo>
                                <a:pt x="2702" y="4883"/>
                              </a:lnTo>
                              <a:lnTo>
                                <a:pt x="2691" y="4872"/>
                              </a:lnTo>
                              <a:lnTo>
                                <a:pt x="2681" y="4872"/>
                              </a:lnTo>
                              <a:lnTo>
                                <a:pt x="2671" y="4872"/>
                              </a:lnTo>
                              <a:lnTo>
                                <a:pt x="2641" y="4883"/>
                              </a:lnTo>
                              <a:lnTo>
                                <a:pt x="2621" y="4883"/>
                              </a:lnTo>
                              <a:lnTo>
                                <a:pt x="2590" y="4893"/>
                              </a:lnTo>
                              <a:lnTo>
                                <a:pt x="2580" y="4893"/>
                              </a:lnTo>
                              <a:lnTo>
                                <a:pt x="2570" y="4893"/>
                              </a:lnTo>
                              <a:lnTo>
                                <a:pt x="2560" y="4883"/>
                              </a:lnTo>
                              <a:lnTo>
                                <a:pt x="2540" y="4862"/>
                              </a:lnTo>
                              <a:lnTo>
                                <a:pt x="2519" y="4852"/>
                              </a:lnTo>
                              <a:lnTo>
                                <a:pt x="2509" y="4842"/>
                              </a:lnTo>
                              <a:lnTo>
                                <a:pt x="2499" y="4842"/>
                              </a:lnTo>
                              <a:lnTo>
                                <a:pt x="2489" y="4832"/>
                              </a:lnTo>
                              <a:lnTo>
                                <a:pt x="2479" y="4832"/>
                              </a:lnTo>
                              <a:lnTo>
                                <a:pt x="2469" y="4822"/>
                              </a:lnTo>
                              <a:lnTo>
                                <a:pt x="2469" y="4812"/>
                              </a:lnTo>
                              <a:lnTo>
                                <a:pt x="2459" y="4802"/>
                              </a:lnTo>
                              <a:lnTo>
                                <a:pt x="2438" y="4791"/>
                              </a:lnTo>
                              <a:lnTo>
                                <a:pt x="2428" y="4791"/>
                              </a:lnTo>
                              <a:lnTo>
                                <a:pt x="2418" y="4781"/>
                              </a:lnTo>
                              <a:lnTo>
                                <a:pt x="2388" y="4781"/>
                              </a:lnTo>
                              <a:lnTo>
                                <a:pt x="2378" y="4781"/>
                              </a:lnTo>
                              <a:lnTo>
                                <a:pt x="2358" y="4781"/>
                              </a:lnTo>
                              <a:lnTo>
                                <a:pt x="2347" y="4771"/>
                              </a:lnTo>
                              <a:lnTo>
                                <a:pt x="2337" y="4771"/>
                              </a:lnTo>
                              <a:lnTo>
                                <a:pt x="2327" y="4771"/>
                              </a:lnTo>
                              <a:lnTo>
                                <a:pt x="2327" y="4771"/>
                              </a:lnTo>
                              <a:lnTo>
                                <a:pt x="2317" y="4771"/>
                              </a:lnTo>
                              <a:lnTo>
                                <a:pt x="2317" y="4771"/>
                              </a:lnTo>
                              <a:lnTo>
                                <a:pt x="2307" y="4771"/>
                              </a:lnTo>
                              <a:lnTo>
                                <a:pt x="2297" y="4771"/>
                              </a:lnTo>
                              <a:lnTo>
                                <a:pt x="2297" y="4761"/>
                              </a:lnTo>
                              <a:lnTo>
                                <a:pt x="2287" y="4751"/>
                              </a:lnTo>
                              <a:lnTo>
                                <a:pt x="2287" y="4751"/>
                              </a:lnTo>
                              <a:lnTo>
                                <a:pt x="2266" y="4741"/>
                              </a:lnTo>
                              <a:lnTo>
                                <a:pt x="2256" y="4731"/>
                              </a:lnTo>
                              <a:lnTo>
                                <a:pt x="2246" y="4731"/>
                              </a:lnTo>
                              <a:lnTo>
                                <a:pt x="2236" y="4731"/>
                              </a:lnTo>
                              <a:lnTo>
                                <a:pt x="2236" y="4720"/>
                              </a:lnTo>
                              <a:lnTo>
                                <a:pt x="2226" y="4710"/>
                              </a:lnTo>
                              <a:lnTo>
                                <a:pt x="2226" y="4700"/>
                              </a:lnTo>
                              <a:lnTo>
                                <a:pt x="2226" y="4690"/>
                              </a:lnTo>
                              <a:lnTo>
                                <a:pt x="2196" y="4670"/>
                              </a:lnTo>
                              <a:lnTo>
                                <a:pt x="2196" y="4660"/>
                              </a:lnTo>
                              <a:lnTo>
                                <a:pt x="2175" y="4650"/>
                              </a:lnTo>
                              <a:lnTo>
                                <a:pt x="2175" y="4650"/>
                              </a:lnTo>
                              <a:lnTo>
                                <a:pt x="2165" y="4639"/>
                              </a:lnTo>
                              <a:lnTo>
                                <a:pt x="2155" y="4639"/>
                              </a:lnTo>
                              <a:lnTo>
                                <a:pt x="2145" y="4639"/>
                              </a:lnTo>
                              <a:lnTo>
                                <a:pt x="2135" y="4639"/>
                              </a:lnTo>
                              <a:lnTo>
                                <a:pt x="2115" y="4639"/>
                              </a:lnTo>
                              <a:lnTo>
                                <a:pt x="2105" y="4639"/>
                              </a:lnTo>
                              <a:lnTo>
                                <a:pt x="2084" y="4639"/>
                              </a:lnTo>
                              <a:lnTo>
                                <a:pt x="2074" y="4639"/>
                              </a:lnTo>
                              <a:lnTo>
                                <a:pt x="2054" y="4639"/>
                              </a:lnTo>
                              <a:lnTo>
                                <a:pt x="2044" y="4629"/>
                              </a:lnTo>
                              <a:lnTo>
                                <a:pt x="2034" y="4629"/>
                              </a:lnTo>
                              <a:lnTo>
                                <a:pt x="2003" y="4619"/>
                              </a:lnTo>
                              <a:lnTo>
                                <a:pt x="1983" y="4619"/>
                              </a:lnTo>
                              <a:lnTo>
                                <a:pt x="1973" y="4619"/>
                              </a:lnTo>
                              <a:lnTo>
                                <a:pt x="1973" y="4619"/>
                              </a:lnTo>
                              <a:lnTo>
                                <a:pt x="1963" y="4609"/>
                              </a:lnTo>
                              <a:lnTo>
                                <a:pt x="1953" y="4599"/>
                              </a:lnTo>
                              <a:lnTo>
                                <a:pt x="1953" y="4589"/>
                              </a:lnTo>
                              <a:lnTo>
                                <a:pt x="1943" y="4579"/>
                              </a:lnTo>
                              <a:lnTo>
                                <a:pt x="1933" y="4579"/>
                              </a:lnTo>
                              <a:lnTo>
                                <a:pt x="1922" y="4569"/>
                              </a:lnTo>
                              <a:lnTo>
                                <a:pt x="1912" y="4558"/>
                              </a:lnTo>
                              <a:lnTo>
                                <a:pt x="1902" y="4548"/>
                              </a:lnTo>
                              <a:lnTo>
                                <a:pt x="1892" y="4528"/>
                              </a:lnTo>
                              <a:lnTo>
                                <a:pt x="1882" y="4518"/>
                              </a:lnTo>
                              <a:lnTo>
                                <a:pt x="1882" y="4518"/>
                              </a:lnTo>
                              <a:lnTo>
                                <a:pt x="1872" y="4508"/>
                              </a:lnTo>
                              <a:lnTo>
                                <a:pt x="1862" y="4498"/>
                              </a:lnTo>
                              <a:lnTo>
                                <a:pt x="1852" y="4487"/>
                              </a:lnTo>
                              <a:lnTo>
                                <a:pt x="1841" y="4467"/>
                              </a:lnTo>
                              <a:lnTo>
                                <a:pt x="1831" y="4457"/>
                              </a:lnTo>
                              <a:lnTo>
                                <a:pt x="1821" y="4447"/>
                              </a:lnTo>
                              <a:lnTo>
                                <a:pt x="1811" y="4437"/>
                              </a:lnTo>
                              <a:lnTo>
                                <a:pt x="1801" y="4417"/>
                              </a:lnTo>
                              <a:lnTo>
                                <a:pt x="1781" y="4406"/>
                              </a:lnTo>
                              <a:lnTo>
                                <a:pt x="1771" y="4396"/>
                              </a:lnTo>
                              <a:lnTo>
                                <a:pt x="1771" y="4386"/>
                              </a:lnTo>
                              <a:lnTo>
                                <a:pt x="1750" y="4376"/>
                              </a:lnTo>
                              <a:lnTo>
                                <a:pt x="1740" y="4376"/>
                              </a:lnTo>
                              <a:lnTo>
                                <a:pt x="1710" y="4356"/>
                              </a:lnTo>
                              <a:lnTo>
                                <a:pt x="1700" y="4356"/>
                              </a:lnTo>
                              <a:lnTo>
                                <a:pt x="1690" y="4346"/>
                              </a:lnTo>
                              <a:lnTo>
                                <a:pt x="1680" y="4325"/>
                              </a:lnTo>
                              <a:lnTo>
                                <a:pt x="1659" y="4325"/>
                              </a:lnTo>
                              <a:lnTo>
                                <a:pt x="1639" y="4315"/>
                              </a:lnTo>
                              <a:lnTo>
                                <a:pt x="1629" y="4305"/>
                              </a:lnTo>
                              <a:lnTo>
                                <a:pt x="1609" y="4305"/>
                              </a:lnTo>
                              <a:lnTo>
                                <a:pt x="1578" y="4285"/>
                              </a:lnTo>
                              <a:lnTo>
                                <a:pt x="1568" y="4275"/>
                              </a:lnTo>
                              <a:lnTo>
                                <a:pt x="1548" y="4275"/>
                              </a:lnTo>
                              <a:lnTo>
                                <a:pt x="1548" y="4265"/>
                              </a:lnTo>
                              <a:lnTo>
                                <a:pt x="1538" y="4265"/>
                              </a:lnTo>
                              <a:lnTo>
                                <a:pt x="1528" y="4255"/>
                              </a:lnTo>
                              <a:lnTo>
                                <a:pt x="1518" y="4255"/>
                              </a:lnTo>
                              <a:lnTo>
                                <a:pt x="1497" y="4244"/>
                              </a:lnTo>
                              <a:lnTo>
                                <a:pt x="1487" y="4234"/>
                              </a:lnTo>
                              <a:lnTo>
                                <a:pt x="1467" y="4224"/>
                              </a:lnTo>
                              <a:lnTo>
                                <a:pt x="1467" y="4224"/>
                              </a:lnTo>
                              <a:lnTo>
                                <a:pt x="1457" y="4214"/>
                              </a:lnTo>
                              <a:lnTo>
                                <a:pt x="1437" y="4214"/>
                              </a:lnTo>
                              <a:lnTo>
                                <a:pt x="1427" y="4214"/>
                              </a:lnTo>
                              <a:lnTo>
                                <a:pt x="1416" y="4214"/>
                              </a:lnTo>
                              <a:lnTo>
                                <a:pt x="1396" y="4214"/>
                              </a:lnTo>
                              <a:lnTo>
                                <a:pt x="1386" y="4214"/>
                              </a:lnTo>
                              <a:lnTo>
                                <a:pt x="1366" y="4214"/>
                              </a:lnTo>
                              <a:lnTo>
                                <a:pt x="1346" y="4224"/>
                              </a:lnTo>
                              <a:lnTo>
                                <a:pt x="1336" y="4214"/>
                              </a:lnTo>
                              <a:lnTo>
                                <a:pt x="1325" y="4214"/>
                              </a:lnTo>
                              <a:lnTo>
                                <a:pt x="1315" y="4204"/>
                              </a:lnTo>
                              <a:lnTo>
                                <a:pt x="1295" y="4204"/>
                              </a:lnTo>
                              <a:lnTo>
                                <a:pt x="1285" y="4204"/>
                              </a:lnTo>
                              <a:lnTo>
                                <a:pt x="1275" y="4204"/>
                              </a:lnTo>
                              <a:lnTo>
                                <a:pt x="1255" y="4194"/>
                              </a:lnTo>
                              <a:lnTo>
                                <a:pt x="1255" y="4194"/>
                              </a:lnTo>
                              <a:lnTo>
                                <a:pt x="1244" y="4184"/>
                              </a:lnTo>
                              <a:lnTo>
                                <a:pt x="1234" y="4184"/>
                              </a:lnTo>
                              <a:lnTo>
                                <a:pt x="1204" y="4173"/>
                              </a:lnTo>
                              <a:lnTo>
                                <a:pt x="1194" y="4163"/>
                              </a:lnTo>
                              <a:lnTo>
                                <a:pt x="1184" y="4163"/>
                              </a:lnTo>
                              <a:lnTo>
                                <a:pt x="1174" y="4153"/>
                              </a:lnTo>
                              <a:lnTo>
                                <a:pt x="1153" y="4143"/>
                              </a:lnTo>
                              <a:lnTo>
                                <a:pt x="1143" y="4143"/>
                              </a:lnTo>
                              <a:lnTo>
                                <a:pt x="1133" y="4143"/>
                              </a:lnTo>
                              <a:lnTo>
                                <a:pt x="1123" y="4133"/>
                              </a:lnTo>
                              <a:lnTo>
                                <a:pt x="1113" y="4133"/>
                              </a:lnTo>
                              <a:lnTo>
                                <a:pt x="1103" y="4133"/>
                              </a:lnTo>
                              <a:lnTo>
                                <a:pt x="1093" y="4123"/>
                              </a:lnTo>
                              <a:lnTo>
                                <a:pt x="1093" y="4103"/>
                              </a:lnTo>
                              <a:lnTo>
                                <a:pt x="1083" y="4092"/>
                              </a:lnTo>
                              <a:lnTo>
                                <a:pt x="1083" y="4082"/>
                              </a:lnTo>
                              <a:lnTo>
                                <a:pt x="1083" y="4072"/>
                              </a:lnTo>
                              <a:lnTo>
                                <a:pt x="1083" y="4072"/>
                              </a:lnTo>
                              <a:lnTo>
                                <a:pt x="1083" y="4072"/>
                              </a:lnTo>
                              <a:lnTo>
                                <a:pt x="1093" y="4052"/>
                              </a:lnTo>
                              <a:lnTo>
                                <a:pt x="1093" y="4042"/>
                              </a:lnTo>
                              <a:lnTo>
                                <a:pt x="1093" y="4042"/>
                              </a:lnTo>
                              <a:lnTo>
                                <a:pt x="1093" y="4032"/>
                              </a:lnTo>
                              <a:lnTo>
                                <a:pt x="1093" y="4022"/>
                              </a:lnTo>
                              <a:lnTo>
                                <a:pt x="1093" y="4022"/>
                              </a:lnTo>
                              <a:lnTo>
                                <a:pt x="1083" y="4011"/>
                              </a:lnTo>
                              <a:lnTo>
                                <a:pt x="1083" y="4001"/>
                              </a:lnTo>
                              <a:lnTo>
                                <a:pt x="1083" y="3991"/>
                              </a:lnTo>
                              <a:lnTo>
                                <a:pt x="1072" y="3981"/>
                              </a:lnTo>
                              <a:lnTo>
                                <a:pt x="1062" y="3981"/>
                              </a:lnTo>
                              <a:lnTo>
                                <a:pt x="1052" y="3971"/>
                              </a:lnTo>
                              <a:lnTo>
                                <a:pt x="1052" y="3971"/>
                              </a:lnTo>
                              <a:lnTo>
                                <a:pt x="1042" y="3961"/>
                              </a:lnTo>
                              <a:lnTo>
                                <a:pt x="1042" y="3951"/>
                              </a:lnTo>
                              <a:lnTo>
                                <a:pt x="1032" y="3940"/>
                              </a:lnTo>
                              <a:lnTo>
                                <a:pt x="1022" y="3930"/>
                              </a:lnTo>
                              <a:lnTo>
                                <a:pt x="1002" y="3920"/>
                              </a:lnTo>
                              <a:lnTo>
                                <a:pt x="991" y="3910"/>
                              </a:lnTo>
                              <a:lnTo>
                                <a:pt x="981" y="3900"/>
                              </a:lnTo>
                              <a:lnTo>
                                <a:pt x="971" y="3890"/>
                              </a:lnTo>
                              <a:lnTo>
                                <a:pt x="961" y="3880"/>
                              </a:lnTo>
                              <a:lnTo>
                                <a:pt x="951" y="3880"/>
                              </a:lnTo>
                              <a:lnTo>
                                <a:pt x="941" y="3870"/>
                              </a:lnTo>
                              <a:lnTo>
                                <a:pt x="941" y="3849"/>
                              </a:lnTo>
                              <a:lnTo>
                                <a:pt x="931" y="3839"/>
                              </a:lnTo>
                              <a:lnTo>
                                <a:pt x="911" y="3819"/>
                              </a:lnTo>
                              <a:lnTo>
                                <a:pt x="900" y="3809"/>
                              </a:lnTo>
                              <a:lnTo>
                                <a:pt x="890" y="3789"/>
                              </a:lnTo>
                              <a:lnTo>
                                <a:pt x="880" y="3778"/>
                              </a:lnTo>
                              <a:lnTo>
                                <a:pt x="870" y="3768"/>
                              </a:lnTo>
                              <a:lnTo>
                                <a:pt x="860" y="3758"/>
                              </a:lnTo>
                              <a:lnTo>
                                <a:pt x="850" y="3748"/>
                              </a:lnTo>
                              <a:lnTo>
                                <a:pt x="840" y="3738"/>
                              </a:lnTo>
                              <a:lnTo>
                                <a:pt x="819" y="3728"/>
                              </a:lnTo>
                              <a:lnTo>
                                <a:pt x="799" y="3718"/>
                              </a:lnTo>
                              <a:lnTo>
                                <a:pt x="779" y="3707"/>
                              </a:lnTo>
                              <a:lnTo>
                                <a:pt x="759" y="3697"/>
                              </a:lnTo>
                              <a:lnTo>
                                <a:pt x="749" y="3687"/>
                              </a:lnTo>
                              <a:lnTo>
                                <a:pt x="739" y="3677"/>
                              </a:lnTo>
                              <a:lnTo>
                                <a:pt x="728" y="3667"/>
                              </a:lnTo>
                              <a:lnTo>
                                <a:pt x="728" y="3657"/>
                              </a:lnTo>
                              <a:lnTo>
                                <a:pt x="718" y="3647"/>
                              </a:lnTo>
                              <a:lnTo>
                                <a:pt x="718" y="3637"/>
                              </a:lnTo>
                              <a:lnTo>
                                <a:pt x="718" y="3606"/>
                              </a:lnTo>
                              <a:lnTo>
                                <a:pt x="718" y="3596"/>
                              </a:lnTo>
                              <a:lnTo>
                                <a:pt x="718" y="3576"/>
                              </a:lnTo>
                              <a:lnTo>
                                <a:pt x="708" y="3545"/>
                              </a:lnTo>
                              <a:lnTo>
                                <a:pt x="698" y="3535"/>
                              </a:lnTo>
                              <a:lnTo>
                                <a:pt x="688" y="3525"/>
                              </a:lnTo>
                              <a:lnTo>
                                <a:pt x="678" y="3515"/>
                              </a:lnTo>
                              <a:lnTo>
                                <a:pt x="678" y="3495"/>
                              </a:lnTo>
                              <a:lnTo>
                                <a:pt x="668" y="3485"/>
                              </a:lnTo>
                              <a:lnTo>
                                <a:pt x="658" y="3464"/>
                              </a:lnTo>
                              <a:lnTo>
                                <a:pt x="658" y="3454"/>
                              </a:lnTo>
                              <a:lnTo>
                                <a:pt x="647" y="3434"/>
                              </a:lnTo>
                              <a:lnTo>
                                <a:pt x="647" y="3414"/>
                              </a:lnTo>
                              <a:lnTo>
                                <a:pt x="637" y="3393"/>
                              </a:lnTo>
                              <a:lnTo>
                                <a:pt x="647" y="3383"/>
                              </a:lnTo>
                              <a:lnTo>
                                <a:pt x="647" y="3363"/>
                              </a:lnTo>
                              <a:lnTo>
                                <a:pt x="647" y="3343"/>
                              </a:lnTo>
                              <a:lnTo>
                                <a:pt x="647" y="3343"/>
                              </a:lnTo>
                              <a:lnTo>
                                <a:pt x="647" y="3333"/>
                              </a:lnTo>
                              <a:lnTo>
                                <a:pt x="647" y="3323"/>
                              </a:lnTo>
                              <a:lnTo>
                                <a:pt x="647" y="3312"/>
                              </a:lnTo>
                              <a:lnTo>
                                <a:pt x="647" y="3292"/>
                              </a:lnTo>
                              <a:lnTo>
                                <a:pt x="647" y="3282"/>
                              </a:lnTo>
                              <a:lnTo>
                                <a:pt x="647" y="3272"/>
                              </a:lnTo>
                              <a:lnTo>
                                <a:pt x="647" y="3262"/>
                              </a:lnTo>
                              <a:lnTo>
                                <a:pt x="658" y="3241"/>
                              </a:lnTo>
                              <a:lnTo>
                                <a:pt x="658" y="3231"/>
                              </a:lnTo>
                              <a:lnTo>
                                <a:pt x="658" y="3221"/>
                              </a:lnTo>
                              <a:lnTo>
                                <a:pt x="658" y="3211"/>
                              </a:lnTo>
                              <a:lnTo>
                                <a:pt x="658" y="3211"/>
                              </a:lnTo>
                              <a:lnTo>
                                <a:pt x="668" y="3191"/>
                              </a:lnTo>
                              <a:lnTo>
                                <a:pt x="678" y="3181"/>
                              </a:lnTo>
                              <a:lnTo>
                                <a:pt x="678" y="3181"/>
                              </a:lnTo>
                              <a:lnTo>
                                <a:pt x="678" y="3171"/>
                              </a:lnTo>
                              <a:lnTo>
                                <a:pt x="678" y="3160"/>
                              </a:lnTo>
                              <a:lnTo>
                                <a:pt x="678" y="3150"/>
                              </a:lnTo>
                              <a:lnTo>
                                <a:pt x="668" y="3140"/>
                              </a:lnTo>
                              <a:lnTo>
                                <a:pt x="668" y="3130"/>
                              </a:lnTo>
                              <a:lnTo>
                                <a:pt x="668" y="3120"/>
                              </a:lnTo>
                              <a:lnTo>
                                <a:pt x="678" y="3110"/>
                              </a:lnTo>
                              <a:lnTo>
                                <a:pt x="668" y="3100"/>
                              </a:lnTo>
                              <a:lnTo>
                                <a:pt x="668" y="3059"/>
                              </a:lnTo>
                              <a:lnTo>
                                <a:pt x="668" y="3049"/>
                              </a:lnTo>
                              <a:lnTo>
                                <a:pt x="668" y="3039"/>
                              </a:lnTo>
                              <a:lnTo>
                                <a:pt x="658" y="3009"/>
                              </a:lnTo>
                              <a:lnTo>
                                <a:pt x="637" y="2968"/>
                              </a:lnTo>
                              <a:lnTo>
                                <a:pt x="627" y="2968"/>
                              </a:lnTo>
                              <a:lnTo>
                                <a:pt x="627" y="2958"/>
                              </a:lnTo>
                              <a:lnTo>
                                <a:pt x="617" y="2948"/>
                              </a:lnTo>
                              <a:lnTo>
                                <a:pt x="597" y="2917"/>
                              </a:lnTo>
                              <a:lnTo>
                                <a:pt x="577" y="2887"/>
                              </a:lnTo>
                              <a:lnTo>
                                <a:pt x="556" y="2857"/>
                              </a:lnTo>
                              <a:lnTo>
                                <a:pt x="536" y="2826"/>
                              </a:lnTo>
                              <a:lnTo>
                                <a:pt x="536" y="2816"/>
                              </a:lnTo>
                              <a:lnTo>
                                <a:pt x="526" y="2796"/>
                              </a:lnTo>
                              <a:lnTo>
                                <a:pt x="516" y="2776"/>
                              </a:lnTo>
                              <a:lnTo>
                                <a:pt x="506" y="2745"/>
                              </a:lnTo>
                              <a:lnTo>
                                <a:pt x="496" y="2715"/>
                              </a:lnTo>
                              <a:lnTo>
                                <a:pt x="486" y="2694"/>
                              </a:lnTo>
                              <a:lnTo>
                                <a:pt x="486" y="2684"/>
                              </a:lnTo>
                              <a:lnTo>
                                <a:pt x="475" y="2664"/>
                              </a:lnTo>
                              <a:lnTo>
                                <a:pt x="475" y="2654"/>
                              </a:lnTo>
                              <a:lnTo>
                                <a:pt x="465" y="2624"/>
                              </a:lnTo>
                              <a:lnTo>
                                <a:pt x="455" y="2593"/>
                              </a:lnTo>
                              <a:lnTo>
                                <a:pt x="445" y="2583"/>
                              </a:lnTo>
                              <a:lnTo>
                                <a:pt x="445" y="2573"/>
                              </a:lnTo>
                              <a:lnTo>
                                <a:pt x="425" y="2543"/>
                              </a:lnTo>
                              <a:lnTo>
                                <a:pt x="425" y="2532"/>
                              </a:lnTo>
                              <a:lnTo>
                                <a:pt x="415" y="2522"/>
                              </a:lnTo>
                              <a:lnTo>
                                <a:pt x="415" y="2512"/>
                              </a:lnTo>
                              <a:lnTo>
                                <a:pt x="415" y="2502"/>
                              </a:lnTo>
                              <a:lnTo>
                                <a:pt x="405" y="2492"/>
                              </a:lnTo>
                              <a:lnTo>
                                <a:pt x="394" y="2492"/>
                              </a:lnTo>
                              <a:lnTo>
                                <a:pt x="394" y="2482"/>
                              </a:lnTo>
                              <a:lnTo>
                                <a:pt x="394" y="2472"/>
                              </a:lnTo>
                              <a:lnTo>
                                <a:pt x="394" y="2472"/>
                              </a:lnTo>
                              <a:lnTo>
                                <a:pt x="384" y="2461"/>
                              </a:lnTo>
                              <a:lnTo>
                                <a:pt x="374" y="2461"/>
                              </a:lnTo>
                              <a:lnTo>
                                <a:pt x="374" y="2451"/>
                              </a:lnTo>
                              <a:lnTo>
                                <a:pt x="364" y="2441"/>
                              </a:lnTo>
                              <a:lnTo>
                                <a:pt x="364" y="2431"/>
                              </a:lnTo>
                              <a:lnTo>
                                <a:pt x="354" y="2431"/>
                              </a:lnTo>
                              <a:lnTo>
                                <a:pt x="354" y="2421"/>
                              </a:lnTo>
                              <a:lnTo>
                                <a:pt x="344" y="2421"/>
                              </a:lnTo>
                              <a:lnTo>
                                <a:pt x="344" y="2421"/>
                              </a:lnTo>
                              <a:lnTo>
                                <a:pt x="314" y="2401"/>
                              </a:lnTo>
                              <a:lnTo>
                                <a:pt x="303" y="2401"/>
                              </a:lnTo>
                              <a:lnTo>
                                <a:pt x="303" y="2391"/>
                              </a:lnTo>
                              <a:lnTo>
                                <a:pt x="283" y="2380"/>
                              </a:lnTo>
                              <a:lnTo>
                                <a:pt x="283" y="2370"/>
                              </a:lnTo>
                              <a:lnTo>
                                <a:pt x="263" y="2360"/>
                              </a:lnTo>
                              <a:lnTo>
                                <a:pt x="233" y="2330"/>
                              </a:lnTo>
                              <a:lnTo>
                                <a:pt x="222" y="2320"/>
                              </a:lnTo>
                              <a:lnTo>
                                <a:pt x="202" y="2310"/>
                              </a:lnTo>
                              <a:lnTo>
                                <a:pt x="192" y="2310"/>
                              </a:lnTo>
                              <a:lnTo>
                                <a:pt x="192" y="2299"/>
                              </a:lnTo>
                              <a:lnTo>
                                <a:pt x="172" y="2289"/>
                              </a:lnTo>
                              <a:lnTo>
                                <a:pt x="172" y="2279"/>
                              </a:lnTo>
                              <a:lnTo>
                                <a:pt x="172" y="2269"/>
                              </a:lnTo>
                              <a:lnTo>
                                <a:pt x="162" y="2269"/>
                              </a:lnTo>
                              <a:lnTo>
                                <a:pt x="152" y="2259"/>
                              </a:lnTo>
                              <a:lnTo>
                                <a:pt x="152" y="2249"/>
                              </a:lnTo>
                              <a:lnTo>
                                <a:pt x="142" y="2239"/>
                              </a:lnTo>
                              <a:lnTo>
                                <a:pt x="131" y="2218"/>
                              </a:lnTo>
                              <a:lnTo>
                                <a:pt x="131" y="2208"/>
                              </a:lnTo>
                              <a:lnTo>
                                <a:pt x="121" y="2198"/>
                              </a:lnTo>
                              <a:lnTo>
                                <a:pt x="111" y="2188"/>
                              </a:lnTo>
                              <a:lnTo>
                                <a:pt x="111" y="2178"/>
                              </a:lnTo>
                              <a:lnTo>
                                <a:pt x="91" y="2137"/>
                              </a:lnTo>
                              <a:lnTo>
                                <a:pt x="91" y="2117"/>
                              </a:lnTo>
                              <a:lnTo>
                                <a:pt x="81" y="2107"/>
                              </a:lnTo>
                              <a:lnTo>
                                <a:pt x="81" y="2087"/>
                              </a:lnTo>
                              <a:lnTo>
                                <a:pt x="91" y="2077"/>
                              </a:lnTo>
                              <a:lnTo>
                                <a:pt x="91" y="2066"/>
                              </a:lnTo>
                              <a:lnTo>
                                <a:pt x="81" y="2056"/>
                              </a:lnTo>
                              <a:lnTo>
                                <a:pt x="81" y="2036"/>
                              </a:lnTo>
                              <a:lnTo>
                                <a:pt x="81" y="2026"/>
                              </a:lnTo>
                              <a:lnTo>
                                <a:pt x="81" y="2026"/>
                              </a:lnTo>
                              <a:lnTo>
                                <a:pt x="71" y="2026"/>
                              </a:lnTo>
                              <a:lnTo>
                                <a:pt x="81" y="2016"/>
                              </a:lnTo>
                              <a:lnTo>
                                <a:pt x="81" y="2006"/>
                              </a:lnTo>
                              <a:lnTo>
                                <a:pt x="81" y="1985"/>
                              </a:lnTo>
                              <a:lnTo>
                                <a:pt x="81" y="1965"/>
                              </a:lnTo>
                              <a:lnTo>
                                <a:pt x="81" y="1945"/>
                              </a:lnTo>
                              <a:lnTo>
                                <a:pt x="81" y="1925"/>
                              </a:lnTo>
                              <a:lnTo>
                                <a:pt x="81" y="1914"/>
                              </a:lnTo>
                              <a:lnTo>
                                <a:pt x="81" y="1904"/>
                              </a:lnTo>
                              <a:lnTo>
                                <a:pt x="91" y="1894"/>
                              </a:lnTo>
                              <a:lnTo>
                                <a:pt x="91" y="1894"/>
                              </a:lnTo>
                              <a:lnTo>
                                <a:pt x="91" y="1884"/>
                              </a:lnTo>
                              <a:lnTo>
                                <a:pt x="81" y="1874"/>
                              </a:lnTo>
                              <a:lnTo>
                                <a:pt x="71" y="1864"/>
                              </a:lnTo>
                              <a:lnTo>
                                <a:pt x="61" y="1854"/>
                              </a:lnTo>
                              <a:lnTo>
                                <a:pt x="50" y="1844"/>
                              </a:lnTo>
                              <a:lnTo>
                                <a:pt x="40" y="1844"/>
                              </a:lnTo>
                              <a:lnTo>
                                <a:pt x="30" y="1833"/>
                              </a:lnTo>
                              <a:lnTo>
                                <a:pt x="20" y="1813"/>
                              </a:lnTo>
                              <a:lnTo>
                                <a:pt x="20" y="1803"/>
                              </a:lnTo>
                              <a:lnTo>
                                <a:pt x="10" y="1793"/>
                              </a:lnTo>
                              <a:lnTo>
                                <a:pt x="0" y="1783"/>
                              </a:lnTo>
                              <a:lnTo>
                                <a:pt x="0" y="1773"/>
                              </a:lnTo>
                              <a:lnTo>
                                <a:pt x="0" y="1762"/>
                              </a:lnTo>
                              <a:lnTo>
                                <a:pt x="0" y="1752"/>
                              </a:lnTo>
                              <a:lnTo>
                                <a:pt x="0" y="1742"/>
                              </a:lnTo>
                              <a:lnTo>
                                <a:pt x="10" y="1732"/>
                              </a:lnTo>
                              <a:lnTo>
                                <a:pt x="10" y="1732"/>
                              </a:lnTo>
                              <a:lnTo>
                                <a:pt x="10" y="1722"/>
                              </a:lnTo>
                              <a:lnTo>
                                <a:pt x="20" y="1712"/>
                              </a:lnTo>
                              <a:lnTo>
                                <a:pt x="20" y="1712"/>
                              </a:lnTo>
                              <a:lnTo>
                                <a:pt x="30" y="1702"/>
                              </a:lnTo>
                              <a:lnTo>
                                <a:pt x="40" y="1702"/>
                              </a:lnTo>
                              <a:lnTo>
                                <a:pt x="40" y="1692"/>
                              </a:lnTo>
                              <a:lnTo>
                                <a:pt x="50" y="1692"/>
                              </a:lnTo>
                              <a:lnTo>
                                <a:pt x="61" y="1681"/>
                              </a:lnTo>
                              <a:lnTo>
                                <a:pt x="71" y="1671"/>
                              </a:lnTo>
                              <a:lnTo>
                                <a:pt x="81" y="1661"/>
                              </a:lnTo>
                              <a:lnTo>
                                <a:pt x="91" y="1651"/>
                              </a:lnTo>
                              <a:lnTo>
                                <a:pt x="101" y="1631"/>
                              </a:lnTo>
                              <a:lnTo>
                                <a:pt x="111" y="1621"/>
                              </a:lnTo>
                              <a:lnTo>
                                <a:pt x="121" y="1611"/>
                              </a:lnTo>
                              <a:lnTo>
                                <a:pt x="131" y="1600"/>
                              </a:lnTo>
                              <a:lnTo>
                                <a:pt x="131" y="1600"/>
                              </a:lnTo>
                              <a:lnTo>
                                <a:pt x="142" y="1600"/>
                              </a:lnTo>
                              <a:lnTo>
                                <a:pt x="152" y="1590"/>
                              </a:lnTo>
                              <a:lnTo>
                                <a:pt x="172" y="1590"/>
                              </a:lnTo>
                              <a:lnTo>
                                <a:pt x="192" y="1570"/>
                              </a:lnTo>
                              <a:lnTo>
                                <a:pt x="202" y="1560"/>
                              </a:lnTo>
                              <a:lnTo>
                                <a:pt x="212" y="1550"/>
                              </a:lnTo>
                              <a:lnTo>
                                <a:pt x="212" y="1550"/>
                              </a:lnTo>
                              <a:lnTo>
                                <a:pt x="222" y="1540"/>
                              </a:lnTo>
                              <a:lnTo>
                                <a:pt x="233" y="1540"/>
                              </a:lnTo>
                              <a:lnTo>
                                <a:pt x="233" y="1530"/>
                              </a:lnTo>
                              <a:lnTo>
                                <a:pt x="243" y="1519"/>
                              </a:lnTo>
                              <a:lnTo>
                                <a:pt x="253" y="1519"/>
                              </a:lnTo>
                              <a:lnTo>
                                <a:pt x="263" y="1509"/>
                              </a:lnTo>
                              <a:lnTo>
                                <a:pt x="273" y="1509"/>
                              </a:lnTo>
                              <a:lnTo>
                                <a:pt x="293" y="1509"/>
                              </a:lnTo>
                              <a:lnTo>
                                <a:pt x="314" y="1499"/>
                              </a:lnTo>
                              <a:lnTo>
                                <a:pt x="334" y="1489"/>
                              </a:lnTo>
                              <a:lnTo>
                                <a:pt x="344" y="1489"/>
                              </a:lnTo>
                              <a:lnTo>
                                <a:pt x="354" y="1489"/>
                              </a:lnTo>
                              <a:lnTo>
                                <a:pt x="374" y="1479"/>
                              </a:lnTo>
                              <a:lnTo>
                                <a:pt x="384" y="1479"/>
                              </a:lnTo>
                              <a:lnTo>
                                <a:pt x="394" y="1469"/>
                              </a:lnTo>
                              <a:lnTo>
                                <a:pt x="405" y="1459"/>
                              </a:lnTo>
                              <a:lnTo>
                                <a:pt x="415" y="1448"/>
                              </a:lnTo>
                              <a:lnTo>
                                <a:pt x="415" y="1448"/>
                              </a:lnTo>
                              <a:lnTo>
                                <a:pt x="425" y="1438"/>
                              </a:lnTo>
                              <a:lnTo>
                                <a:pt x="435" y="1438"/>
                              </a:lnTo>
                              <a:lnTo>
                                <a:pt x="445" y="1428"/>
                              </a:lnTo>
                              <a:lnTo>
                                <a:pt x="455" y="1428"/>
                              </a:lnTo>
                              <a:lnTo>
                                <a:pt x="465" y="1418"/>
                              </a:lnTo>
                              <a:lnTo>
                                <a:pt x="486" y="1398"/>
                              </a:lnTo>
                              <a:lnTo>
                                <a:pt x="506" y="1388"/>
                              </a:lnTo>
                              <a:lnTo>
                                <a:pt x="516" y="1367"/>
                              </a:lnTo>
                              <a:lnTo>
                                <a:pt x="526" y="1357"/>
                              </a:lnTo>
                              <a:lnTo>
                                <a:pt x="536" y="1357"/>
                              </a:lnTo>
                              <a:lnTo>
                                <a:pt x="536" y="1347"/>
                              </a:lnTo>
                              <a:lnTo>
                                <a:pt x="546" y="1337"/>
                              </a:lnTo>
                              <a:lnTo>
                                <a:pt x="556" y="1337"/>
                              </a:lnTo>
                              <a:lnTo>
                                <a:pt x="577" y="1317"/>
                              </a:lnTo>
                              <a:lnTo>
                                <a:pt x="577" y="1317"/>
                              </a:lnTo>
                              <a:lnTo>
                                <a:pt x="587" y="1307"/>
                              </a:lnTo>
                              <a:lnTo>
                                <a:pt x="597" y="1286"/>
                              </a:lnTo>
                              <a:lnTo>
                                <a:pt x="597" y="1276"/>
                              </a:lnTo>
                              <a:lnTo>
                                <a:pt x="597" y="1266"/>
                              </a:lnTo>
                              <a:lnTo>
                                <a:pt x="597" y="1256"/>
                              </a:lnTo>
                              <a:lnTo>
                                <a:pt x="597" y="1246"/>
                              </a:lnTo>
                              <a:lnTo>
                                <a:pt x="607" y="1236"/>
                              </a:lnTo>
                              <a:lnTo>
                                <a:pt x="617" y="1226"/>
                              </a:lnTo>
                              <a:lnTo>
                                <a:pt x="617" y="1215"/>
                              </a:lnTo>
                              <a:lnTo>
                                <a:pt x="617" y="1215"/>
                              </a:lnTo>
                              <a:lnTo>
                                <a:pt x="627" y="1205"/>
                              </a:lnTo>
                              <a:lnTo>
                                <a:pt x="647" y="1205"/>
                              </a:lnTo>
                              <a:lnTo>
                                <a:pt x="658" y="1205"/>
                              </a:lnTo>
                              <a:lnTo>
                                <a:pt x="658" y="1205"/>
                              </a:lnTo>
                              <a:lnTo>
                                <a:pt x="658" y="1205"/>
                              </a:lnTo>
                              <a:lnTo>
                                <a:pt x="678" y="1205"/>
                              </a:lnTo>
                              <a:lnTo>
                                <a:pt x="688" y="1205"/>
                              </a:lnTo>
                              <a:lnTo>
                                <a:pt x="698" y="1215"/>
                              </a:lnTo>
                              <a:lnTo>
                                <a:pt x="698" y="1215"/>
                              </a:lnTo>
                              <a:lnTo>
                                <a:pt x="708" y="1226"/>
                              </a:lnTo>
                              <a:lnTo>
                                <a:pt x="708" y="1236"/>
                              </a:lnTo>
                              <a:lnTo>
                                <a:pt x="708" y="1246"/>
                              </a:lnTo>
                              <a:lnTo>
                                <a:pt x="708" y="1256"/>
                              </a:lnTo>
                              <a:lnTo>
                                <a:pt x="708" y="1266"/>
                              </a:lnTo>
                              <a:lnTo>
                                <a:pt x="718" y="1286"/>
                              </a:lnTo>
                              <a:lnTo>
                                <a:pt x="728" y="1297"/>
                              </a:lnTo>
                              <a:lnTo>
                                <a:pt x="728" y="1307"/>
                              </a:lnTo>
                              <a:lnTo>
                                <a:pt x="739" y="1317"/>
                              </a:lnTo>
                              <a:lnTo>
                                <a:pt x="749" y="1317"/>
                              </a:lnTo>
                              <a:lnTo>
                                <a:pt x="749" y="1307"/>
                              </a:lnTo>
                              <a:lnTo>
                                <a:pt x="759" y="1307"/>
                              </a:lnTo>
                              <a:lnTo>
                                <a:pt x="759" y="1297"/>
                              </a:lnTo>
                              <a:lnTo>
                                <a:pt x="769" y="1297"/>
                              </a:lnTo>
                              <a:lnTo>
                                <a:pt x="779" y="1297"/>
                              </a:lnTo>
                              <a:lnTo>
                                <a:pt x="789" y="1286"/>
                              </a:lnTo>
                              <a:lnTo>
                                <a:pt x="809" y="1276"/>
                              </a:lnTo>
                              <a:lnTo>
                                <a:pt x="830" y="1276"/>
                              </a:lnTo>
                              <a:lnTo>
                                <a:pt x="860" y="1276"/>
                              </a:lnTo>
                              <a:lnTo>
                                <a:pt x="890" y="1276"/>
                              </a:lnTo>
                              <a:lnTo>
                                <a:pt x="900" y="1276"/>
                              </a:lnTo>
                              <a:lnTo>
                                <a:pt x="911" y="1266"/>
                              </a:lnTo>
                              <a:lnTo>
                                <a:pt x="911" y="1256"/>
                              </a:lnTo>
                              <a:lnTo>
                                <a:pt x="900" y="1246"/>
                              </a:lnTo>
                              <a:lnTo>
                                <a:pt x="880" y="1246"/>
                              </a:lnTo>
                              <a:lnTo>
                                <a:pt x="870" y="1236"/>
                              </a:lnTo>
                              <a:lnTo>
                                <a:pt x="860" y="1226"/>
                              </a:lnTo>
                              <a:lnTo>
                                <a:pt x="850" y="1215"/>
                              </a:lnTo>
                              <a:lnTo>
                                <a:pt x="850" y="1205"/>
                              </a:lnTo>
                              <a:lnTo>
                                <a:pt x="840" y="1195"/>
                              </a:lnTo>
                              <a:lnTo>
                                <a:pt x="830" y="1185"/>
                              </a:lnTo>
                              <a:lnTo>
                                <a:pt x="819" y="1185"/>
                              </a:lnTo>
                              <a:lnTo>
                                <a:pt x="809" y="1175"/>
                              </a:lnTo>
                              <a:lnTo>
                                <a:pt x="799" y="1165"/>
                              </a:lnTo>
                              <a:lnTo>
                                <a:pt x="789" y="1165"/>
                              </a:lnTo>
                              <a:lnTo>
                                <a:pt x="769" y="1155"/>
                              </a:lnTo>
                              <a:lnTo>
                                <a:pt x="759" y="1145"/>
                              </a:lnTo>
                              <a:lnTo>
                                <a:pt x="749" y="1145"/>
                              </a:lnTo>
                              <a:lnTo>
                                <a:pt x="739" y="1145"/>
                              </a:lnTo>
                              <a:lnTo>
                                <a:pt x="708" y="1145"/>
                              </a:lnTo>
                              <a:lnTo>
                                <a:pt x="698" y="1145"/>
                              </a:lnTo>
                              <a:lnTo>
                                <a:pt x="688" y="1145"/>
                              </a:lnTo>
                              <a:lnTo>
                                <a:pt x="678" y="1145"/>
                              </a:lnTo>
                              <a:lnTo>
                                <a:pt x="678" y="1155"/>
                              </a:lnTo>
                              <a:lnTo>
                                <a:pt x="668" y="1145"/>
                              </a:lnTo>
                              <a:lnTo>
                                <a:pt x="668" y="1145"/>
                              </a:lnTo>
                              <a:lnTo>
                                <a:pt x="658" y="1145"/>
                              </a:lnTo>
                              <a:lnTo>
                                <a:pt x="658" y="1134"/>
                              </a:lnTo>
                              <a:lnTo>
                                <a:pt x="668" y="1124"/>
                              </a:lnTo>
                              <a:lnTo>
                                <a:pt x="658" y="1114"/>
                              </a:lnTo>
                              <a:lnTo>
                                <a:pt x="658" y="1084"/>
                              </a:lnTo>
                              <a:lnTo>
                                <a:pt x="647" y="1064"/>
                              </a:lnTo>
                              <a:lnTo>
                                <a:pt x="647" y="1053"/>
                              </a:lnTo>
                              <a:lnTo>
                                <a:pt x="647" y="1043"/>
                              </a:lnTo>
                              <a:lnTo>
                                <a:pt x="647" y="1033"/>
                              </a:lnTo>
                              <a:lnTo>
                                <a:pt x="647" y="1033"/>
                              </a:lnTo>
                              <a:lnTo>
                                <a:pt x="647" y="1023"/>
                              </a:lnTo>
                              <a:lnTo>
                                <a:pt x="637" y="993"/>
                              </a:lnTo>
                              <a:lnTo>
                                <a:pt x="637" y="972"/>
                              </a:lnTo>
                              <a:lnTo>
                                <a:pt x="637" y="962"/>
                              </a:lnTo>
                              <a:lnTo>
                                <a:pt x="637" y="962"/>
                              </a:lnTo>
                              <a:lnTo>
                                <a:pt x="647" y="952"/>
                              </a:lnTo>
                              <a:lnTo>
                                <a:pt x="637" y="942"/>
                              </a:lnTo>
                              <a:lnTo>
                                <a:pt x="637" y="942"/>
                              </a:lnTo>
                              <a:lnTo>
                                <a:pt x="627" y="932"/>
                              </a:lnTo>
                              <a:lnTo>
                                <a:pt x="627" y="912"/>
                              </a:lnTo>
                              <a:lnTo>
                                <a:pt x="617" y="891"/>
                              </a:lnTo>
                              <a:lnTo>
                                <a:pt x="617" y="871"/>
                              </a:lnTo>
                              <a:lnTo>
                                <a:pt x="627" y="861"/>
                              </a:lnTo>
                              <a:lnTo>
                                <a:pt x="627" y="841"/>
                              </a:lnTo>
                              <a:lnTo>
                                <a:pt x="637" y="820"/>
                              </a:lnTo>
                              <a:lnTo>
                                <a:pt x="637" y="810"/>
                              </a:lnTo>
                              <a:lnTo>
                                <a:pt x="637" y="790"/>
                              </a:lnTo>
                              <a:lnTo>
                                <a:pt x="637" y="790"/>
                              </a:lnTo>
                              <a:lnTo>
                                <a:pt x="647" y="780"/>
                              </a:lnTo>
                              <a:lnTo>
                                <a:pt x="647" y="760"/>
                              </a:lnTo>
                              <a:lnTo>
                                <a:pt x="658" y="729"/>
                              </a:lnTo>
                              <a:lnTo>
                                <a:pt x="658" y="719"/>
                              </a:lnTo>
                              <a:lnTo>
                                <a:pt x="658" y="709"/>
                              </a:lnTo>
                              <a:lnTo>
                                <a:pt x="668" y="699"/>
                              </a:lnTo>
                              <a:lnTo>
                                <a:pt x="668" y="689"/>
                              </a:lnTo>
                              <a:lnTo>
                                <a:pt x="668" y="679"/>
                              </a:lnTo>
                              <a:lnTo>
                                <a:pt x="668" y="658"/>
                              </a:lnTo>
                              <a:lnTo>
                                <a:pt x="668" y="648"/>
                              </a:lnTo>
                              <a:lnTo>
                                <a:pt x="668" y="628"/>
                              </a:lnTo>
                              <a:lnTo>
                                <a:pt x="668" y="618"/>
                              </a:lnTo>
                              <a:lnTo>
                                <a:pt x="678" y="587"/>
                              </a:lnTo>
                              <a:lnTo>
                                <a:pt x="678" y="577"/>
                              </a:lnTo>
                              <a:lnTo>
                                <a:pt x="678" y="577"/>
                              </a:lnTo>
                              <a:lnTo>
                                <a:pt x="688" y="567"/>
                              </a:lnTo>
                              <a:lnTo>
                                <a:pt x="698" y="567"/>
                              </a:lnTo>
                              <a:lnTo>
                                <a:pt x="708" y="557"/>
                              </a:lnTo>
                              <a:lnTo>
                                <a:pt x="728" y="557"/>
                              </a:lnTo>
                              <a:lnTo>
                                <a:pt x="749" y="557"/>
                              </a:lnTo>
                              <a:lnTo>
                                <a:pt x="779" y="557"/>
                              </a:lnTo>
                              <a:lnTo>
                                <a:pt x="789" y="557"/>
                              </a:lnTo>
                              <a:lnTo>
                                <a:pt x="799" y="557"/>
                              </a:lnTo>
                              <a:lnTo>
                                <a:pt x="819" y="567"/>
                              </a:lnTo>
                              <a:lnTo>
                                <a:pt x="830" y="577"/>
                              </a:lnTo>
                              <a:lnTo>
                                <a:pt x="840" y="587"/>
                              </a:lnTo>
                              <a:lnTo>
                                <a:pt x="870" y="598"/>
                              </a:lnTo>
                              <a:lnTo>
                                <a:pt x="880" y="598"/>
                              </a:lnTo>
                              <a:lnTo>
                                <a:pt x="900" y="598"/>
                              </a:lnTo>
                              <a:lnTo>
                                <a:pt x="911" y="598"/>
                              </a:lnTo>
                              <a:lnTo>
                                <a:pt x="931" y="608"/>
                              </a:lnTo>
                              <a:lnTo>
                                <a:pt x="941" y="598"/>
                              </a:lnTo>
                              <a:lnTo>
                                <a:pt x="961" y="598"/>
                              </a:lnTo>
                              <a:lnTo>
                                <a:pt x="981" y="587"/>
                              </a:lnTo>
                              <a:lnTo>
                                <a:pt x="991" y="587"/>
                              </a:lnTo>
                              <a:lnTo>
                                <a:pt x="1002" y="577"/>
                              </a:lnTo>
                              <a:lnTo>
                                <a:pt x="1012" y="577"/>
                              </a:lnTo>
                              <a:lnTo>
                                <a:pt x="1022" y="577"/>
                              </a:lnTo>
                              <a:lnTo>
                                <a:pt x="1032" y="577"/>
                              </a:lnTo>
                              <a:lnTo>
                                <a:pt x="1052" y="577"/>
                              </a:lnTo>
                              <a:lnTo>
                                <a:pt x="1072" y="567"/>
                              </a:lnTo>
                              <a:lnTo>
                                <a:pt x="1083" y="567"/>
                              </a:lnTo>
                              <a:lnTo>
                                <a:pt x="1103" y="567"/>
                              </a:lnTo>
                              <a:lnTo>
                                <a:pt x="1123" y="557"/>
                              </a:lnTo>
                              <a:lnTo>
                                <a:pt x="1133" y="557"/>
                              </a:lnTo>
                              <a:lnTo>
                                <a:pt x="1164" y="547"/>
                              </a:lnTo>
                              <a:lnTo>
                                <a:pt x="1174" y="537"/>
                              </a:lnTo>
                              <a:lnTo>
                                <a:pt x="1184" y="527"/>
                              </a:lnTo>
                              <a:lnTo>
                                <a:pt x="1194" y="516"/>
                              </a:lnTo>
                              <a:lnTo>
                                <a:pt x="1204" y="516"/>
                              </a:lnTo>
                              <a:lnTo>
                                <a:pt x="1214" y="506"/>
                              </a:lnTo>
                              <a:lnTo>
                                <a:pt x="1234" y="496"/>
                              </a:lnTo>
                              <a:lnTo>
                                <a:pt x="1234" y="486"/>
                              </a:lnTo>
                              <a:lnTo>
                                <a:pt x="1234" y="476"/>
                              </a:lnTo>
                              <a:lnTo>
                                <a:pt x="1244" y="466"/>
                              </a:lnTo>
                              <a:lnTo>
                                <a:pt x="1244" y="456"/>
                              </a:lnTo>
                              <a:lnTo>
                                <a:pt x="1265" y="446"/>
                              </a:lnTo>
                              <a:lnTo>
                                <a:pt x="1275" y="435"/>
                              </a:lnTo>
                              <a:lnTo>
                                <a:pt x="1285" y="425"/>
                              </a:lnTo>
                              <a:lnTo>
                                <a:pt x="1285" y="415"/>
                              </a:lnTo>
                              <a:lnTo>
                                <a:pt x="1295" y="395"/>
                              </a:lnTo>
                              <a:lnTo>
                                <a:pt x="1295" y="385"/>
                              </a:lnTo>
                              <a:lnTo>
                                <a:pt x="1305" y="375"/>
                              </a:lnTo>
                              <a:lnTo>
                                <a:pt x="1315" y="375"/>
                              </a:lnTo>
                              <a:lnTo>
                                <a:pt x="1325" y="365"/>
                              </a:lnTo>
                              <a:lnTo>
                                <a:pt x="1336" y="365"/>
                              </a:lnTo>
                              <a:lnTo>
                                <a:pt x="1356" y="354"/>
                              </a:lnTo>
                              <a:lnTo>
                                <a:pt x="1376" y="354"/>
                              </a:lnTo>
                              <a:lnTo>
                                <a:pt x="1386" y="344"/>
                              </a:lnTo>
                              <a:lnTo>
                                <a:pt x="1386" y="334"/>
                              </a:lnTo>
                              <a:lnTo>
                                <a:pt x="1396" y="324"/>
                              </a:lnTo>
                              <a:lnTo>
                                <a:pt x="1406" y="324"/>
                              </a:lnTo>
                              <a:lnTo>
                                <a:pt x="1416" y="314"/>
                              </a:lnTo>
                              <a:lnTo>
                                <a:pt x="1427" y="314"/>
                              </a:lnTo>
                              <a:lnTo>
                                <a:pt x="1427" y="314"/>
                              </a:lnTo>
                              <a:lnTo>
                                <a:pt x="1437" y="304"/>
                              </a:lnTo>
                              <a:lnTo>
                                <a:pt x="1437" y="294"/>
                              </a:lnTo>
                              <a:lnTo>
                                <a:pt x="1437" y="283"/>
                              </a:lnTo>
                              <a:lnTo>
                                <a:pt x="1447" y="283"/>
                              </a:lnTo>
                              <a:lnTo>
                                <a:pt x="1467" y="273"/>
                              </a:lnTo>
                              <a:lnTo>
                                <a:pt x="1477" y="263"/>
                              </a:lnTo>
                              <a:lnTo>
                                <a:pt x="1487" y="253"/>
                              </a:lnTo>
                              <a:lnTo>
                                <a:pt x="1487" y="253"/>
                              </a:lnTo>
                              <a:lnTo>
                                <a:pt x="1497" y="253"/>
                              </a:lnTo>
                              <a:lnTo>
                                <a:pt x="1508" y="253"/>
                              </a:lnTo>
                              <a:lnTo>
                                <a:pt x="1528" y="253"/>
                              </a:lnTo>
                              <a:lnTo>
                                <a:pt x="1538" y="243"/>
                              </a:lnTo>
                              <a:lnTo>
                                <a:pt x="1548" y="243"/>
                              </a:lnTo>
                              <a:lnTo>
                                <a:pt x="1568" y="233"/>
                              </a:lnTo>
                              <a:lnTo>
                                <a:pt x="1568" y="233"/>
                              </a:lnTo>
                              <a:lnTo>
                                <a:pt x="1578" y="223"/>
                              </a:lnTo>
                              <a:lnTo>
                                <a:pt x="1578" y="223"/>
                              </a:lnTo>
                              <a:lnTo>
                                <a:pt x="1599" y="202"/>
                              </a:lnTo>
                              <a:lnTo>
                                <a:pt x="1619" y="192"/>
                              </a:lnTo>
                              <a:lnTo>
                                <a:pt x="1629" y="182"/>
                              </a:lnTo>
                              <a:lnTo>
                                <a:pt x="1639" y="172"/>
                              </a:lnTo>
                              <a:lnTo>
                                <a:pt x="1639" y="162"/>
                              </a:lnTo>
                              <a:lnTo>
                                <a:pt x="1649" y="152"/>
                              </a:lnTo>
                              <a:lnTo>
                                <a:pt x="1649" y="142"/>
                              </a:lnTo>
                              <a:lnTo>
                                <a:pt x="1659" y="132"/>
                              </a:lnTo>
                              <a:lnTo>
                                <a:pt x="1669" y="132"/>
                              </a:lnTo>
                              <a:lnTo>
                                <a:pt x="1680" y="121"/>
                              </a:lnTo>
                              <a:lnTo>
                                <a:pt x="1680" y="111"/>
                              </a:lnTo>
                              <a:lnTo>
                                <a:pt x="1690" y="111"/>
                              </a:lnTo>
                              <a:lnTo>
                                <a:pt x="1700" y="111"/>
                              </a:lnTo>
                              <a:lnTo>
                                <a:pt x="1710" y="101"/>
                              </a:lnTo>
                              <a:lnTo>
                                <a:pt x="1720" y="91"/>
                              </a:lnTo>
                              <a:lnTo>
                                <a:pt x="1720" y="91"/>
                              </a:lnTo>
                              <a:lnTo>
                                <a:pt x="1730" y="91"/>
                              </a:lnTo>
                              <a:lnTo>
                                <a:pt x="1740" y="91"/>
                              </a:lnTo>
                              <a:lnTo>
                                <a:pt x="1750" y="91"/>
                              </a:lnTo>
                              <a:lnTo>
                                <a:pt x="1771" y="91"/>
                              </a:lnTo>
                              <a:lnTo>
                                <a:pt x="1781" y="91"/>
                              </a:lnTo>
                              <a:lnTo>
                                <a:pt x="1791" y="81"/>
                              </a:lnTo>
                              <a:lnTo>
                                <a:pt x="1811" y="81"/>
                              </a:lnTo>
                              <a:lnTo>
                                <a:pt x="1821" y="81"/>
                              </a:lnTo>
                              <a:lnTo>
                                <a:pt x="1852" y="71"/>
                              </a:lnTo>
                              <a:lnTo>
                                <a:pt x="1862" y="71"/>
                              </a:lnTo>
                              <a:lnTo>
                                <a:pt x="1882" y="71"/>
                              </a:lnTo>
                              <a:lnTo>
                                <a:pt x="1892" y="71"/>
                              </a:lnTo>
                              <a:lnTo>
                                <a:pt x="1912" y="71"/>
                              </a:lnTo>
                              <a:lnTo>
                                <a:pt x="1933" y="71"/>
                              </a:lnTo>
                              <a:lnTo>
                                <a:pt x="1943" y="71"/>
                              </a:lnTo>
                              <a:lnTo>
                                <a:pt x="1973" y="61"/>
                              </a:lnTo>
                              <a:lnTo>
                                <a:pt x="2003" y="51"/>
                              </a:lnTo>
                              <a:lnTo>
                                <a:pt x="2044" y="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9,5217" path="m2044,61l2054,61l2064,61l2074,61l2084,61l2105,61l2125,61l2125,61l2135,61l2135,51l2145,51l2155,51l2165,40l2165,40l2175,30l2186,20l2186,10l2196,10l2196,10l2206,0l2206,0l2216,10l2216,10l2226,20l2226,20l2236,20l2236,20l2246,20l2256,30l2266,30l2277,51l2277,51l2287,51l2297,51l2307,51l2307,51l2307,61l2317,71l2317,71l2327,81l2347,81l2358,91l2368,91l2378,91l2388,101l2408,101l2418,101l2428,111l2449,111l2459,111l2479,121l2489,132l2499,142l2509,152l2519,152l2530,152l2540,162l2550,162l2570,172l2590,172l2611,172l2621,172l2661,172l2671,182l2691,182l2702,182l2722,182l2742,182l2752,172l2772,172l2783,172l2793,162l2803,162l2823,162l2833,162l2853,172l2884,182l2924,192l2955,202l2965,202l2985,202l2995,213l3005,213l3025,213l3035,223l3066,223l3076,233l3086,233l3106,233l3116,233l3137,243l3167,233l3197,233l3228,233l3248,233l3258,233l3268,233l3278,243l3288,243l3309,243l3339,243l3359,243l3369,243l3400,253l3410,253l3430,253l3460,263l3491,263l3521,263l3531,263l3552,263l3562,273l3572,273l3592,273l3602,273l3612,273l3622,283l3633,283l3643,283l3663,304l3683,314l3693,314l3713,324l3734,334l3744,344l3754,344l3764,344l3774,354l3774,354l3784,365l3794,365l3815,365l3815,375l3835,385l3845,385l3855,385l3855,395l3865,395l3875,395l3875,405l3896,405l3896,405l3906,405l3916,405l3936,415l3946,415l3966,425l3966,425l3977,425l3997,425l4017,425l4017,435l4027,435l4058,446l4078,456l4098,466l4108,466l4118,476l4128,476l4149,486l4149,496l4159,496l4189,506l4199,506l4219,516l4230,516l4240,527l4260,537l4280,547l4290,557l4290,557l4300,577l4300,587l4300,598l4300,598l4310,608l4321,608l4341,618l4341,618l4351,628l4361,648l4371,658l4381,668l4391,679l4412,689l4422,699l4422,709l4422,709l4422,719l4422,719l4432,729l4432,729l4442,739l4452,739l4462,749l4462,760l4462,770l4472,780l4472,800l4482,810l4482,831l4482,831l4493,841l4503,841l4503,851l4503,851l4503,871l4503,881l4513,891l4523,891l4533,912l4533,922l4533,922l4533,932l4533,942l4533,952l4543,962l4553,972l4563,982l4563,993l4574,1013l4584,1023l4584,1033l4594,1043l4594,1053l4594,1064l4604,1074l4604,1084l4604,1084l4614,1094l4614,1104l4614,1114l4614,1124l4614,1124l4614,1145l4614,1155l4614,1175l4614,1195l4624,1205l4624,1215l4624,1236l4624,1246l4624,1256l4624,1266l4634,1286l4634,1297l4634,1307l4634,1317l4634,1337l4644,1347l4644,1347l4644,1378l4644,1408l4644,1418l4644,1428l4644,1438l4655,1438l4655,1448l4665,1459l4675,1469l4685,1489l4685,1499l4685,1519l4685,1530l4695,1540l4715,1550l4725,1560l4735,1570l4746,1580l4746,1590l4756,1600l4766,1611l4776,1621l4786,1631l4786,1641l4796,1651l4796,1661l4806,1671l4806,1671l4806,1681l4806,1692l4806,1702l4806,1712l4816,1722l4816,1722l4827,1732l4837,1732l4837,1732l4837,1742l4847,1752l4847,1762l4847,1773l4857,1783l4867,1803l4877,1823l4877,1833l4887,1844l4897,1854l4918,1884l4928,1904l4928,1914l4928,1914l4938,1935l4948,1945l4958,1955l4978,1975l4978,1985l4978,1985l4978,1995l4978,2006l4988,2006l4999,2016l4999,2026l5009,2036l5009,2046l5019,2056l5029,2066l5029,2077l5029,2087l5039,2097l5039,2107l5049,2127l5049,2137l5059,2137l5059,2147l5059,2158l5069,2168l5069,2178l5090,2188l5090,2198l5090,2198l5100,2208l5100,2228l5100,2239l5110,2249l5120,2269l5140,2289l5150,2299l5160,2310l5171,2320l5181,2330l5201,2350l5211,2370l5231,2380l5252,2411l5262,2421l5262,2441l5272,2461l5282,2472l5282,2482l5302,2502l5312,2512l5332,2522l5343,2532l5353,2553l5363,2563l5383,2583l5393,2593l5413,2593l5434,2603l5464,2613l5474,2613l5484,2613l5504,2624l5515,2624l5525,2624l5535,2624l5535,2634l5545,2634l5555,2644l5575,2654l5596,2674l5616,2684l5636,2694l5646,2705l5656,2705l5666,2715l5687,2725l5697,2735l5707,2735l5717,2745l5727,2755l5747,2755l5757,2765l5768,2765l5778,2765l5788,2765l5788,2776l5798,2776l5808,2786l5818,2806l5818,2806l5828,2816l5828,2836l5828,2846l5828,2857l5838,2867l5838,2877l5838,2887l5838,2897l5838,2917l5849,2927l5849,2938l5859,2958l5869,2958l5879,2968l5879,2978l5879,2988l5879,2998l5869,2998l5869,3009l5869,3019l5869,3029l5879,3039l5879,3039l5889,3049l5889,3059l5889,3069l5889,3090l5889,3110l5889,3120l5889,3130l5889,3140l5889,3160l5889,3160l5879,3171l5879,3171l5869,3181l5849,3181l5838,3191l5838,3191l5828,3201l5828,3211l5828,3221l5828,3231l5818,3241l5818,3252l5818,3262l5818,3272l5818,3282l5818,3292l5828,3302l5828,3302l5828,3312l5828,3323l5828,3333l5828,3343l5828,3343l5818,3353l5818,3363l5808,3373l5798,3383l5788,3393l5778,3404l5778,3414l5778,3424l5778,3434l5768,3444l5768,3464l5768,3464l5768,3474l5768,3485l5757,3505l5757,3515l5737,3545l5717,3566l5717,3576l5707,3596l5707,3606l5697,3616l5697,3626l5687,3637l5687,3637l5677,3647l5666,3667l5656,3677l5656,3697l5656,3718l5656,3728l5656,3728l5656,3738l5646,3738l5646,3758l5646,3768l5636,3778l5636,3799l5626,3819l5626,3839l5616,3859l5616,3870l5616,3890l5606,3910l5606,3930l5606,3951l5606,3971l5606,3971l5606,3991l5606,4011l5606,4032l5606,4062l5606,4082l5606,4082l5596,4092l5596,4113l5596,4113l5596,4133l5596,4143l5606,4143l5606,4153l5616,4153l5606,4153l5606,4163l5606,4163l5596,4173l5596,4184l5606,4194l5606,4214l5606,4224l5606,4234l5606,4244l5606,4255l5596,4275l5596,4295l5596,4305l5596,4315l5596,4325l5596,4336l5596,4366l5596,4386l5596,4406l5596,4417l5596,4437l5606,4447l5606,4467l5616,4477l5616,4498l5616,4498l5616,4508l5616,4528l5616,4528l5616,4548l5616,4558l5626,4579l5636,4599l5636,4619l5636,4639l5636,4660l5646,4670l5646,4680l5646,4690l5646,4700l5646,4710l5636,4720l5636,4731l5626,4731l5626,4751l5626,4771l5616,4781l5616,4781l5616,4802l5616,4822l5616,4842l5616,4842l5616,4852l5606,4872l5596,4872l5596,4872l5575,4872l5565,4883l5555,4883l5545,4903l5535,4903l5525,4913l5515,4933l5494,4953l5484,4964l5484,4974l5474,4974l5464,4974l5444,4974l5434,4974l5424,4984l5413,4984l5403,4984l5393,4994l5373,5004l5353,5004l5343,5004l5322,5004l5312,5014l5302,5014l5292,5014l5282,5014l5272,5014l5262,5024l5252,5024l5252,5035l5231,5035l5221,5045l5201,5045l5191,5045l5191,5055l5171,5055l5160,5055l5140,5045l5120,5035l5100,5035l5080,5035l5059,5045l5039,5045l5029,5045l5019,5045l5009,5045l4999,5055l4978,5065l4968,5065l4958,5065l4948,5075l4938,5075l4928,5075l4918,5075l4907,5085l4897,5085l4887,5095l4867,5095l4847,5105l4837,5105l4827,5105l4816,5116l4806,5116l4786,5126l4776,5126l4766,5136l4756,5136l4735,5136l4705,5146l4695,5146l4685,5156l4675,5156l4675,5156l4655,5156l4634,5156l4614,5156l4594,5156l4574,5156l4553,5146l4543,5146l4523,5146l4513,5156l4503,5156l4493,5156l4482,5156l4462,5156l4452,5166l4442,5166l4412,5166l4402,5166l4381,5166l4371,5176l4361,5186l4351,5197l4341,5197l4331,5207l4310,5207l4280,5207l4270,5197l4260,5197l4250,5197l4230,5207l4209,5217l4199,5217l4189,5217l4169,5217l4138,5217l4128,5217l4118,5217l4088,5217l4068,5217l4037,5217l4027,5217l4017,5217l3987,5217l3977,5217l3966,5217l3946,5217l3926,5217l3916,5207l3906,5197l3896,5197l3875,5197l3865,5197l3855,5197l3835,5186l3815,5186l3774,5186l3764,5186l3754,5186l3754,5197l3744,5207l3734,5207l3734,5217l3734,5217l3713,5217l3703,5217l3703,5217l3693,5207l3683,5197l3683,5197l3673,5186l3673,5176l3663,5176l3653,5176l3643,5176l3633,5166l3622,5166l3612,5156l3602,5146l3582,5136l3572,5126l3562,5126l3562,5126l3541,5116l3531,5116l3501,5105l3491,5105l3491,5105l3481,5105l3471,5095l3450,5085l3440,5085l3420,5085l3410,5075l3390,5085l3359,5085l3339,5075l3319,5075l3309,5075l3288,5075l3278,5075l3268,5075l3258,5085l3248,5095l3238,5095l3218,5095l3197,5095l3187,5095l3147,5085l3137,5075l3127,5065l3116,5055l3096,5055l3056,5045l3025,5035l3015,5035l3015,5024l3005,5024l2995,5014l2985,5014l2955,5004l2934,5004l2924,5004l2914,5004l2914,4994l2904,4994l2894,4984l2884,4974l2874,4974l2863,4964l2843,4953l2823,4953l2813,4953l2803,4953l2803,4953l2793,4943l2783,4933l2772,4923l2742,4903l2732,4893l2722,4893l2702,4883l2691,4872l2681,4872l2671,4872l2641,4883l2621,4883l2590,4893l2580,4893l2570,4893l2560,4883l2540,4862l2519,4852l2509,4842l2499,4842l2489,4832l2479,4832l2469,4822l2469,4812l2459,4802l2438,4791l2428,4791l2418,4781l2388,4781l2378,4781l2358,4781l2347,4771l2337,4771l2327,4771l2327,4771l2317,4771l2317,4771l2307,4771l2297,4771l2297,4761l2287,4751l2287,4751l2266,4741l2256,4731l2246,4731l2236,4731l2236,4720l2226,4710l2226,4700l2226,4690l2196,4670l2196,4660l2175,4650l2175,4650l2165,4639l2155,4639l2145,4639l2135,4639l2115,4639l2105,4639l2084,4639l2074,4639l2054,4639l2044,4629l2034,4629l2003,4619l1983,4619l1973,4619l1973,4619l1963,4609l1953,4599l1953,4589l1943,4579l1933,4579l1922,4569l1912,4558l1902,4548l1892,4528l1882,4518l1882,4518l1872,4508l1862,4498l1852,4487l1841,4467l1831,4457l1821,4447l1811,4437l1801,4417l1781,4406l1771,4396l1771,4386l1750,4376l1740,4376l1710,4356l1700,4356l1690,4346l1680,4325l1659,4325l1639,4315l1629,4305l1609,4305l1578,4285l1568,4275l1548,4275l1548,4265l1538,4265l1528,4255l1518,4255l1497,4244l1487,4234l1467,4224l1467,4224l1457,4214l1437,4214l1427,4214l1416,4214l1396,4214l1386,4214l1366,4214l1346,4224l1336,4214l1325,4214l1315,4204l1295,4204l1285,4204l1275,4204l1255,4194l1255,4194l1244,4184l1234,4184l1204,4173l1194,4163l1184,4163l1174,4153l1153,4143l1143,4143l1133,4143l1123,4133l1113,4133l1103,4133l1093,4123l1093,4103l1083,4092l1083,4082l1083,4072l1083,4072l1083,4072l1093,4052l1093,4042l1093,4042l1093,4032l1093,4022l1093,4022l1083,4011l1083,4001l1083,3991l1072,3981l1062,3981l1052,3971l1052,3971l1042,3961l1042,3951l1032,3940l1022,3930l1002,3920l991,3910l981,3900l971,3890l961,3880l951,3880l941,3870l941,3849l931,3839l911,3819l900,3809l890,3789l880,3778l870,3768l860,3758l850,3748l840,3738l819,3728l799,3718l779,3707l759,3697l749,3687l739,3677l728,3667l728,3657l718,3647l718,3637l718,3606l718,3596l718,3576l708,3545l698,3535l688,3525l678,3515l678,3495l668,3485l658,3464l658,3454l647,3434l647,3414l637,3393l647,3383l647,3363l647,3343l647,3343l647,3333l647,3323l647,3312l647,3292l647,3282l647,3272l647,3262l658,3241l658,3231l658,3221l658,3211l658,3211l668,3191l678,3181l678,3181l678,3171l678,3160l678,3150l668,3140l668,3130l668,3120l678,3110l668,3100l668,3059l668,3049l668,3039l658,3009l637,2968l627,2968l627,2958l617,2948l597,2917l577,2887l556,2857l536,2826l536,2816l526,2796l516,2776l506,2745l496,2715l486,2694l486,2684l475,2664l475,2654l465,2624l455,2593l445,2583l445,2573l425,2543l425,2532l415,2522l415,2512l415,2502l405,2492l394,2492l394,2482l394,2472l394,2472l384,2461l374,2461l374,2451l364,2441l364,2431l354,2431l354,2421l344,2421l344,2421l314,2401l303,2401l303,2391l283,2380l283,2370l263,2360l233,2330l222,2320l202,2310l192,2310l192,2299l172,2289l172,2279l172,2269l162,2269l152,2259l152,2249l142,2239l131,2218l131,2208l121,2198l111,2188l111,2178l91,2137l91,2117l81,2107l81,2087l91,2077l91,2066l81,2056l81,2036l81,2026l81,2026l71,2026l81,2016l81,2006l81,1985l81,1965l81,1945l81,1925l81,1914l81,1904l91,1894l91,1894l91,1884l81,1874l71,1864l61,1854l50,1844l40,1844l30,1833l20,1813l20,1803l10,1793l0,1783l0,1773l0,1762l0,1752l0,1742l10,1732l10,1732l10,1722l20,1712l20,1712l30,1702l40,1702l40,1692l50,1692l61,1681l71,1671l81,1661l91,1651l101,1631l111,1621l121,1611l131,1600l131,1600l142,1600l152,1590l172,1590l192,1570l202,1560l212,1550l212,1550l222,1540l233,1540l233,1530l243,1519l253,1519l263,1509l273,1509l293,1509l314,1499l334,1489l344,1489l354,1489l374,1479l384,1479l394,1469l405,1459l415,1448l415,1448l425,1438l435,1438l445,1428l455,1428l465,1418l486,1398l506,1388l516,1367l526,1357l536,1357l536,1347l546,1337l556,1337l577,1317l577,1317l587,1307l597,1286l597,1276l597,1266l597,1256l597,1246l607,1236l617,1226l617,1215l617,1215l627,1205l647,1205l658,1205l658,1205l658,1205l678,1205l688,1205l698,1215l698,1215l708,1226l708,1236l708,1246l708,1256l708,1266l718,1286l728,1297l728,1307l739,1317l749,1317l749,1307l759,1307l759,1297l769,1297l779,1297l789,1286l809,1276l830,1276l860,1276l890,1276l900,1276l911,1266l911,1256l900,1246l880,1246l870,1236l860,1226l850,1215l850,1205l840,1195l830,1185l819,1185l809,1175l799,1165l789,1165l769,1155l759,1145l749,1145l739,1145l708,1145l698,1145l688,1145l678,1145l678,1155l668,1145l668,1145l658,1145l658,1134l668,1124l658,1114l658,1084l647,1064l647,1053l647,1043l647,1033l647,1033l647,1023l637,993l637,972l637,962l637,962l647,952l637,942l637,942l627,932l627,912l617,891l617,871l627,861l627,841l637,820l637,810l637,790l637,790l647,780l647,760l658,729l658,719l658,709l668,699l668,689l668,679l668,658l668,648l668,628l668,618l678,587l678,577l678,577l688,567l698,567l708,557l728,557l749,557l779,557l789,557l799,557l819,567l830,577l840,587l870,598l880,598l900,598l911,598l931,608l941,598l961,598l981,587l991,587l1002,577l1012,577l1022,577l1032,577l1052,577l1072,567l1083,567l1103,567l1123,557l1133,557l1164,547l1174,537l1184,527l1194,516l1204,516l1214,506l1234,496l1234,486l1234,476l1244,466l1244,456l1265,446l1275,435l1285,425l1285,415l1295,395l1295,385l1305,375l1315,375l1325,365l1336,365l1356,354l1376,354l1386,344l1386,334l1396,324l1406,324l1416,314l1427,314l1427,314l1437,304l1437,294l1437,283l1447,283l1467,273l1477,263l1487,253l1487,253l1497,253l1508,253l1528,253l1538,243l1548,243l1568,233l1568,233l1578,223l1578,223l1599,202l1619,192l1629,182l1639,172l1639,162l1649,152l1649,142l1659,132l1669,132l1680,121l1680,111l1690,111l1700,111l1710,101l1720,91l1720,91l1730,91l1740,91l1750,91l1771,91l1781,91l1791,81l1811,81l1821,81l1852,71l1862,71l1882,71l1892,71l1912,71l1933,71l1943,71l1973,61l2003,51l2044,61e" fillcolor="white" stroked="t" o:allowincell="f" style="position:absolute;margin-left:55.5pt;margin-top:33pt;width:372.5pt;height:33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590550</wp:posOffset>
                </wp:positionV>
                <wp:extent cx="4422775" cy="39141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600" cy="39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4" h="4872">
                              <a:moveTo>
                                <a:pt x="1760" y="60"/>
                              </a:moveTo>
                              <a:lnTo>
                                <a:pt x="1760" y="60"/>
                              </a:lnTo>
                              <a:lnTo>
                                <a:pt x="1770" y="70"/>
                              </a:lnTo>
                              <a:lnTo>
                                <a:pt x="1770" y="70"/>
                              </a:lnTo>
                              <a:lnTo>
                                <a:pt x="1770" y="70"/>
                              </a:lnTo>
                              <a:lnTo>
                                <a:pt x="1780" y="81"/>
                              </a:lnTo>
                              <a:lnTo>
                                <a:pt x="1780" y="81"/>
                              </a:lnTo>
                              <a:lnTo>
                                <a:pt x="1780" y="81"/>
                              </a:lnTo>
                              <a:lnTo>
                                <a:pt x="1780" y="81"/>
                              </a:lnTo>
                              <a:lnTo>
                                <a:pt x="1780" y="91"/>
                              </a:lnTo>
                              <a:lnTo>
                                <a:pt x="1780" y="91"/>
                              </a:lnTo>
                              <a:lnTo>
                                <a:pt x="1791" y="91"/>
                              </a:lnTo>
                              <a:lnTo>
                                <a:pt x="1791" y="91"/>
                              </a:lnTo>
                              <a:lnTo>
                                <a:pt x="1791" y="101"/>
                              </a:lnTo>
                              <a:lnTo>
                                <a:pt x="1791" y="101"/>
                              </a:lnTo>
                              <a:lnTo>
                                <a:pt x="1791" y="101"/>
                              </a:lnTo>
                              <a:lnTo>
                                <a:pt x="1801" y="101"/>
                              </a:lnTo>
                              <a:lnTo>
                                <a:pt x="1801" y="101"/>
                              </a:lnTo>
                              <a:lnTo>
                                <a:pt x="1811" y="101"/>
                              </a:lnTo>
                              <a:lnTo>
                                <a:pt x="1811" y="101"/>
                              </a:lnTo>
                              <a:lnTo>
                                <a:pt x="1811" y="101"/>
                              </a:lnTo>
                              <a:lnTo>
                                <a:pt x="1811" y="101"/>
                              </a:lnTo>
                              <a:lnTo>
                                <a:pt x="1811" y="101"/>
                              </a:lnTo>
                              <a:lnTo>
                                <a:pt x="1811" y="101"/>
                              </a:lnTo>
                              <a:lnTo>
                                <a:pt x="1821" y="101"/>
                              </a:lnTo>
                              <a:lnTo>
                                <a:pt x="1821" y="101"/>
                              </a:lnTo>
                              <a:lnTo>
                                <a:pt x="1821" y="111"/>
                              </a:lnTo>
                              <a:lnTo>
                                <a:pt x="1821" y="111"/>
                              </a:lnTo>
                              <a:lnTo>
                                <a:pt x="1831" y="111"/>
                              </a:lnTo>
                              <a:lnTo>
                                <a:pt x="1831" y="111"/>
                              </a:lnTo>
                              <a:lnTo>
                                <a:pt x="1831" y="111"/>
                              </a:lnTo>
                              <a:lnTo>
                                <a:pt x="1841" y="121"/>
                              </a:lnTo>
                              <a:lnTo>
                                <a:pt x="1841" y="121"/>
                              </a:lnTo>
                              <a:lnTo>
                                <a:pt x="1861" y="121"/>
                              </a:lnTo>
                              <a:lnTo>
                                <a:pt x="1861" y="121"/>
                              </a:lnTo>
                              <a:lnTo>
                                <a:pt x="1861" y="121"/>
                              </a:lnTo>
                              <a:lnTo>
                                <a:pt x="1861" y="131"/>
                              </a:lnTo>
                              <a:lnTo>
                                <a:pt x="1861" y="131"/>
                              </a:lnTo>
                              <a:lnTo>
                                <a:pt x="1872" y="141"/>
                              </a:lnTo>
                              <a:lnTo>
                                <a:pt x="1872" y="141"/>
                              </a:lnTo>
                              <a:lnTo>
                                <a:pt x="1872" y="152"/>
                              </a:lnTo>
                              <a:lnTo>
                                <a:pt x="1872" y="152"/>
                              </a:lnTo>
                              <a:lnTo>
                                <a:pt x="1882" y="152"/>
                              </a:lnTo>
                              <a:lnTo>
                                <a:pt x="1882" y="152"/>
                              </a:lnTo>
                              <a:lnTo>
                                <a:pt x="1882" y="162"/>
                              </a:lnTo>
                              <a:lnTo>
                                <a:pt x="1892" y="162"/>
                              </a:lnTo>
                              <a:lnTo>
                                <a:pt x="1892" y="162"/>
                              </a:lnTo>
                              <a:lnTo>
                                <a:pt x="1902" y="152"/>
                              </a:lnTo>
                              <a:lnTo>
                                <a:pt x="1902" y="152"/>
                              </a:lnTo>
                              <a:lnTo>
                                <a:pt x="1902" y="152"/>
                              </a:lnTo>
                              <a:lnTo>
                                <a:pt x="1902" y="152"/>
                              </a:lnTo>
                              <a:lnTo>
                                <a:pt x="1902" y="152"/>
                              </a:lnTo>
                              <a:lnTo>
                                <a:pt x="1902" y="152"/>
                              </a:lnTo>
                              <a:lnTo>
                                <a:pt x="1912" y="152"/>
                              </a:lnTo>
                              <a:lnTo>
                                <a:pt x="1912" y="152"/>
                              </a:lnTo>
                              <a:lnTo>
                                <a:pt x="1912" y="152"/>
                              </a:lnTo>
                              <a:lnTo>
                                <a:pt x="1922" y="162"/>
                              </a:lnTo>
                              <a:lnTo>
                                <a:pt x="1922" y="162"/>
                              </a:lnTo>
                              <a:lnTo>
                                <a:pt x="1922" y="162"/>
                              </a:lnTo>
                              <a:lnTo>
                                <a:pt x="1922" y="162"/>
                              </a:lnTo>
                              <a:lnTo>
                                <a:pt x="1922" y="172"/>
                              </a:lnTo>
                              <a:lnTo>
                                <a:pt x="1922" y="172"/>
                              </a:lnTo>
                              <a:lnTo>
                                <a:pt x="1922" y="172"/>
                              </a:lnTo>
                              <a:lnTo>
                                <a:pt x="1922" y="172"/>
                              </a:lnTo>
                              <a:lnTo>
                                <a:pt x="1932" y="182"/>
                              </a:lnTo>
                              <a:lnTo>
                                <a:pt x="1932" y="182"/>
                              </a:lnTo>
                              <a:lnTo>
                                <a:pt x="1932" y="192"/>
                              </a:lnTo>
                              <a:lnTo>
                                <a:pt x="1932" y="202"/>
                              </a:lnTo>
                              <a:lnTo>
                                <a:pt x="1932" y="202"/>
                              </a:lnTo>
                              <a:lnTo>
                                <a:pt x="1942" y="202"/>
                              </a:lnTo>
                              <a:lnTo>
                                <a:pt x="1942" y="202"/>
                              </a:lnTo>
                              <a:lnTo>
                                <a:pt x="1942" y="212"/>
                              </a:lnTo>
                              <a:lnTo>
                                <a:pt x="1942" y="212"/>
                              </a:lnTo>
                              <a:lnTo>
                                <a:pt x="1953" y="212"/>
                              </a:lnTo>
                              <a:lnTo>
                                <a:pt x="1953" y="222"/>
                              </a:lnTo>
                              <a:lnTo>
                                <a:pt x="1953" y="222"/>
                              </a:lnTo>
                              <a:lnTo>
                                <a:pt x="1963" y="212"/>
                              </a:lnTo>
                              <a:lnTo>
                                <a:pt x="1963" y="212"/>
                              </a:lnTo>
                              <a:lnTo>
                                <a:pt x="1973" y="212"/>
                              </a:lnTo>
                              <a:lnTo>
                                <a:pt x="1973" y="212"/>
                              </a:lnTo>
                              <a:lnTo>
                                <a:pt x="1973" y="212"/>
                              </a:lnTo>
                              <a:lnTo>
                                <a:pt x="1973" y="202"/>
                              </a:lnTo>
                              <a:lnTo>
                                <a:pt x="1973" y="202"/>
                              </a:lnTo>
                              <a:lnTo>
                                <a:pt x="1983" y="192"/>
                              </a:lnTo>
                              <a:lnTo>
                                <a:pt x="1983" y="192"/>
                              </a:lnTo>
                              <a:lnTo>
                                <a:pt x="1983" y="192"/>
                              </a:lnTo>
                              <a:lnTo>
                                <a:pt x="1983" y="192"/>
                              </a:lnTo>
                              <a:lnTo>
                                <a:pt x="1983" y="182"/>
                              </a:lnTo>
                              <a:lnTo>
                                <a:pt x="1993" y="182"/>
                              </a:lnTo>
                              <a:lnTo>
                                <a:pt x="1993" y="182"/>
                              </a:lnTo>
                              <a:lnTo>
                                <a:pt x="2003" y="182"/>
                              </a:lnTo>
                              <a:lnTo>
                                <a:pt x="2003" y="192"/>
                              </a:lnTo>
                              <a:lnTo>
                                <a:pt x="2003" y="192"/>
                              </a:lnTo>
                              <a:lnTo>
                                <a:pt x="2003" y="202"/>
                              </a:lnTo>
                              <a:lnTo>
                                <a:pt x="2003" y="202"/>
                              </a:lnTo>
                              <a:lnTo>
                                <a:pt x="2013" y="212"/>
                              </a:lnTo>
                              <a:lnTo>
                                <a:pt x="2013" y="212"/>
                              </a:lnTo>
                              <a:lnTo>
                                <a:pt x="2013" y="222"/>
                              </a:lnTo>
                              <a:lnTo>
                                <a:pt x="2013" y="222"/>
                              </a:lnTo>
                              <a:lnTo>
                                <a:pt x="2023" y="222"/>
                              </a:lnTo>
                              <a:lnTo>
                                <a:pt x="2023" y="222"/>
                              </a:lnTo>
                              <a:lnTo>
                                <a:pt x="2023" y="233"/>
                              </a:lnTo>
                              <a:lnTo>
                                <a:pt x="2023" y="233"/>
                              </a:lnTo>
                              <a:lnTo>
                                <a:pt x="2033" y="233"/>
                              </a:lnTo>
                              <a:lnTo>
                                <a:pt x="2033" y="233"/>
                              </a:lnTo>
                              <a:lnTo>
                                <a:pt x="2033" y="243"/>
                              </a:lnTo>
                              <a:lnTo>
                                <a:pt x="2033" y="243"/>
                              </a:lnTo>
                              <a:lnTo>
                                <a:pt x="2044" y="243"/>
                              </a:lnTo>
                              <a:lnTo>
                                <a:pt x="2054" y="243"/>
                              </a:lnTo>
                              <a:lnTo>
                                <a:pt x="2054" y="243"/>
                              </a:lnTo>
                              <a:lnTo>
                                <a:pt x="2054" y="243"/>
                              </a:lnTo>
                              <a:lnTo>
                                <a:pt x="2064" y="233"/>
                              </a:lnTo>
                              <a:lnTo>
                                <a:pt x="2064" y="233"/>
                              </a:lnTo>
                              <a:lnTo>
                                <a:pt x="2064" y="233"/>
                              </a:lnTo>
                              <a:lnTo>
                                <a:pt x="2064" y="233"/>
                              </a:lnTo>
                              <a:lnTo>
                                <a:pt x="2074" y="233"/>
                              </a:lnTo>
                              <a:lnTo>
                                <a:pt x="2084" y="233"/>
                              </a:lnTo>
                              <a:lnTo>
                                <a:pt x="2084" y="233"/>
                              </a:lnTo>
                              <a:lnTo>
                                <a:pt x="2084" y="233"/>
                              </a:lnTo>
                              <a:lnTo>
                                <a:pt x="2084" y="243"/>
                              </a:lnTo>
                              <a:lnTo>
                                <a:pt x="2084" y="243"/>
                              </a:lnTo>
                              <a:lnTo>
                                <a:pt x="2084" y="243"/>
                              </a:lnTo>
                              <a:lnTo>
                                <a:pt x="2084" y="243"/>
                              </a:lnTo>
                              <a:lnTo>
                                <a:pt x="2094" y="263"/>
                              </a:lnTo>
                              <a:lnTo>
                                <a:pt x="2094" y="263"/>
                              </a:lnTo>
                              <a:lnTo>
                                <a:pt x="2104" y="273"/>
                              </a:lnTo>
                              <a:lnTo>
                                <a:pt x="2104" y="273"/>
                              </a:lnTo>
                              <a:lnTo>
                                <a:pt x="2104" y="273"/>
                              </a:lnTo>
                              <a:lnTo>
                                <a:pt x="2114" y="273"/>
                              </a:lnTo>
                              <a:lnTo>
                                <a:pt x="2114" y="273"/>
                              </a:lnTo>
                              <a:lnTo>
                                <a:pt x="2125" y="273"/>
                              </a:lnTo>
                              <a:lnTo>
                                <a:pt x="2125" y="273"/>
                              </a:lnTo>
                              <a:lnTo>
                                <a:pt x="2125" y="273"/>
                              </a:lnTo>
                              <a:lnTo>
                                <a:pt x="2125" y="273"/>
                              </a:lnTo>
                              <a:lnTo>
                                <a:pt x="2135" y="263"/>
                              </a:lnTo>
                              <a:lnTo>
                                <a:pt x="2135" y="263"/>
                              </a:lnTo>
                              <a:lnTo>
                                <a:pt x="2145" y="263"/>
                              </a:lnTo>
                              <a:lnTo>
                                <a:pt x="2145" y="263"/>
                              </a:lnTo>
                              <a:lnTo>
                                <a:pt x="2155" y="253"/>
                              </a:lnTo>
                              <a:lnTo>
                                <a:pt x="2155" y="253"/>
                              </a:lnTo>
                              <a:lnTo>
                                <a:pt x="2155" y="253"/>
                              </a:lnTo>
                              <a:lnTo>
                                <a:pt x="2165" y="253"/>
                              </a:lnTo>
                              <a:lnTo>
                                <a:pt x="2165" y="253"/>
                              </a:lnTo>
                              <a:lnTo>
                                <a:pt x="2175" y="253"/>
                              </a:lnTo>
                              <a:lnTo>
                                <a:pt x="2175" y="253"/>
                              </a:lnTo>
                              <a:lnTo>
                                <a:pt x="2185" y="253"/>
                              </a:lnTo>
                              <a:lnTo>
                                <a:pt x="2185" y="253"/>
                              </a:lnTo>
                              <a:lnTo>
                                <a:pt x="2185" y="253"/>
                              </a:lnTo>
                              <a:lnTo>
                                <a:pt x="2195" y="253"/>
                              </a:lnTo>
                              <a:lnTo>
                                <a:pt x="2195" y="253"/>
                              </a:lnTo>
                              <a:lnTo>
                                <a:pt x="2205" y="253"/>
                              </a:lnTo>
                              <a:lnTo>
                                <a:pt x="2205" y="253"/>
                              </a:lnTo>
                              <a:lnTo>
                                <a:pt x="2216" y="253"/>
                              </a:lnTo>
                              <a:lnTo>
                                <a:pt x="2216" y="253"/>
                              </a:lnTo>
                              <a:lnTo>
                                <a:pt x="2216" y="253"/>
                              </a:lnTo>
                              <a:lnTo>
                                <a:pt x="2226" y="253"/>
                              </a:lnTo>
                              <a:lnTo>
                                <a:pt x="2226" y="253"/>
                              </a:lnTo>
                              <a:lnTo>
                                <a:pt x="2226" y="263"/>
                              </a:lnTo>
                              <a:lnTo>
                                <a:pt x="2226" y="263"/>
                              </a:lnTo>
                              <a:lnTo>
                                <a:pt x="2226" y="273"/>
                              </a:lnTo>
                              <a:lnTo>
                                <a:pt x="2226" y="273"/>
                              </a:lnTo>
                              <a:lnTo>
                                <a:pt x="2226" y="273"/>
                              </a:lnTo>
                              <a:lnTo>
                                <a:pt x="2226" y="283"/>
                              </a:lnTo>
                              <a:lnTo>
                                <a:pt x="2226" y="283"/>
                              </a:lnTo>
                              <a:lnTo>
                                <a:pt x="2236" y="293"/>
                              </a:lnTo>
                              <a:lnTo>
                                <a:pt x="2236" y="293"/>
                              </a:lnTo>
                              <a:lnTo>
                                <a:pt x="2236" y="303"/>
                              </a:lnTo>
                              <a:lnTo>
                                <a:pt x="2236" y="303"/>
                              </a:lnTo>
                              <a:lnTo>
                                <a:pt x="2236" y="303"/>
                              </a:lnTo>
                              <a:lnTo>
                                <a:pt x="2236" y="303"/>
                              </a:lnTo>
                              <a:lnTo>
                                <a:pt x="2246" y="314"/>
                              </a:lnTo>
                              <a:lnTo>
                                <a:pt x="2256" y="314"/>
                              </a:lnTo>
                              <a:lnTo>
                                <a:pt x="2256" y="314"/>
                              </a:lnTo>
                              <a:lnTo>
                                <a:pt x="2266" y="303"/>
                              </a:lnTo>
                              <a:lnTo>
                                <a:pt x="2266" y="303"/>
                              </a:lnTo>
                              <a:lnTo>
                                <a:pt x="2266" y="303"/>
                              </a:lnTo>
                              <a:lnTo>
                                <a:pt x="2266" y="303"/>
                              </a:lnTo>
                              <a:lnTo>
                                <a:pt x="2276" y="293"/>
                              </a:lnTo>
                              <a:lnTo>
                                <a:pt x="2276" y="293"/>
                              </a:lnTo>
                              <a:lnTo>
                                <a:pt x="2276" y="293"/>
                              </a:lnTo>
                              <a:lnTo>
                                <a:pt x="2276" y="293"/>
                              </a:lnTo>
                              <a:lnTo>
                                <a:pt x="2286" y="293"/>
                              </a:lnTo>
                              <a:lnTo>
                                <a:pt x="2286" y="293"/>
                              </a:lnTo>
                              <a:lnTo>
                                <a:pt x="2297" y="293"/>
                              </a:lnTo>
                              <a:lnTo>
                                <a:pt x="2297" y="293"/>
                              </a:lnTo>
                              <a:lnTo>
                                <a:pt x="2297" y="293"/>
                              </a:lnTo>
                              <a:lnTo>
                                <a:pt x="2307" y="303"/>
                              </a:lnTo>
                              <a:lnTo>
                                <a:pt x="2307" y="303"/>
                              </a:lnTo>
                              <a:lnTo>
                                <a:pt x="2317" y="303"/>
                              </a:lnTo>
                              <a:lnTo>
                                <a:pt x="2317" y="303"/>
                              </a:lnTo>
                              <a:lnTo>
                                <a:pt x="2317" y="314"/>
                              </a:lnTo>
                              <a:lnTo>
                                <a:pt x="2317" y="314"/>
                              </a:lnTo>
                              <a:lnTo>
                                <a:pt x="2327" y="324"/>
                              </a:lnTo>
                              <a:lnTo>
                                <a:pt x="2327" y="324"/>
                              </a:lnTo>
                              <a:lnTo>
                                <a:pt x="2327" y="334"/>
                              </a:lnTo>
                              <a:lnTo>
                                <a:pt x="2327" y="334"/>
                              </a:lnTo>
                              <a:lnTo>
                                <a:pt x="2337" y="334"/>
                              </a:lnTo>
                              <a:lnTo>
                                <a:pt x="2337" y="334"/>
                              </a:lnTo>
                              <a:lnTo>
                                <a:pt x="2337" y="344"/>
                              </a:lnTo>
                              <a:lnTo>
                                <a:pt x="2347" y="334"/>
                              </a:lnTo>
                              <a:lnTo>
                                <a:pt x="2357" y="334"/>
                              </a:lnTo>
                              <a:lnTo>
                                <a:pt x="2357" y="334"/>
                              </a:lnTo>
                              <a:lnTo>
                                <a:pt x="2367" y="324"/>
                              </a:lnTo>
                              <a:lnTo>
                                <a:pt x="2378" y="324"/>
                              </a:lnTo>
                              <a:lnTo>
                                <a:pt x="2388" y="324"/>
                              </a:lnTo>
                              <a:lnTo>
                                <a:pt x="2388" y="324"/>
                              </a:lnTo>
                              <a:lnTo>
                                <a:pt x="2388" y="334"/>
                              </a:lnTo>
                              <a:lnTo>
                                <a:pt x="2388" y="334"/>
                              </a:lnTo>
                              <a:lnTo>
                                <a:pt x="2388" y="334"/>
                              </a:lnTo>
                              <a:lnTo>
                                <a:pt x="2398" y="344"/>
                              </a:lnTo>
                              <a:lnTo>
                                <a:pt x="2398" y="344"/>
                              </a:lnTo>
                              <a:lnTo>
                                <a:pt x="2408" y="354"/>
                              </a:lnTo>
                              <a:lnTo>
                                <a:pt x="2408" y="354"/>
                              </a:lnTo>
                              <a:lnTo>
                                <a:pt x="2408" y="354"/>
                              </a:lnTo>
                              <a:lnTo>
                                <a:pt x="2408" y="364"/>
                              </a:lnTo>
                              <a:lnTo>
                                <a:pt x="2408" y="364"/>
                              </a:lnTo>
                              <a:lnTo>
                                <a:pt x="2418" y="364"/>
                              </a:lnTo>
                              <a:lnTo>
                                <a:pt x="2418" y="364"/>
                              </a:lnTo>
                              <a:lnTo>
                                <a:pt x="2418" y="374"/>
                              </a:lnTo>
                              <a:lnTo>
                                <a:pt x="2418" y="374"/>
                              </a:lnTo>
                              <a:lnTo>
                                <a:pt x="2418" y="385"/>
                              </a:lnTo>
                              <a:lnTo>
                                <a:pt x="2418" y="385"/>
                              </a:lnTo>
                              <a:lnTo>
                                <a:pt x="2418" y="385"/>
                              </a:lnTo>
                              <a:lnTo>
                                <a:pt x="2428" y="395"/>
                              </a:lnTo>
                              <a:lnTo>
                                <a:pt x="2428" y="395"/>
                              </a:lnTo>
                              <a:lnTo>
                                <a:pt x="2438" y="405"/>
                              </a:lnTo>
                              <a:lnTo>
                                <a:pt x="2448" y="405"/>
                              </a:lnTo>
                              <a:lnTo>
                                <a:pt x="2448" y="405"/>
                              </a:lnTo>
                              <a:lnTo>
                                <a:pt x="2448" y="405"/>
                              </a:lnTo>
                              <a:lnTo>
                                <a:pt x="2448" y="405"/>
                              </a:lnTo>
                              <a:lnTo>
                                <a:pt x="2458" y="395"/>
                              </a:lnTo>
                              <a:lnTo>
                                <a:pt x="2458" y="395"/>
                              </a:lnTo>
                              <a:lnTo>
                                <a:pt x="2469" y="395"/>
                              </a:lnTo>
                              <a:lnTo>
                                <a:pt x="2479" y="395"/>
                              </a:lnTo>
                              <a:lnTo>
                                <a:pt x="2479" y="395"/>
                              </a:lnTo>
                              <a:lnTo>
                                <a:pt x="2489" y="395"/>
                              </a:lnTo>
                              <a:lnTo>
                                <a:pt x="2489" y="395"/>
                              </a:lnTo>
                              <a:lnTo>
                                <a:pt x="2499" y="395"/>
                              </a:lnTo>
                              <a:lnTo>
                                <a:pt x="2499" y="395"/>
                              </a:lnTo>
                              <a:lnTo>
                                <a:pt x="2509" y="395"/>
                              </a:lnTo>
                              <a:lnTo>
                                <a:pt x="2509" y="395"/>
                              </a:lnTo>
                              <a:lnTo>
                                <a:pt x="2509" y="395"/>
                              </a:lnTo>
                              <a:lnTo>
                                <a:pt x="2509" y="395"/>
                              </a:lnTo>
                              <a:lnTo>
                                <a:pt x="2519" y="395"/>
                              </a:lnTo>
                              <a:lnTo>
                                <a:pt x="2519" y="395"/>
                              </a:lnTo>
                              <a:lnTo>
                                <a:pt x="2519" y="395"/>
                              </a:lnTo>
                              <a:lnTo>
                                <a:pt x="2519" y="395"/>
                              </a:lnTo>
                              <a:lnTo>
                                <a:pt x="2519" y="395"/>
                              </a:lnTo>
                              <a:lnTo>
                                <a:pt x="2529" y="405"/>
                              </a:lnTo>
                              <a:lnTo>
                                <a:pt x="2529" y="405"/>
                              </a:lnTo>
                              <a:lnTo>
                                <a:pt x="2529" y="415"/>
                              </a:lnTo>
                              <a:lnTo>
                                <a:pt x="2529" y="415"/>
                              </a:lnTo>
                              <a:lnTo>
                                <a:pt x="2539" y="425"/>
                              </a:lnTo>
                              <a:lnTo>
                                <a:pt x="2539" y="425"/>
                              </a:lnTo>
                              <a:lnTo>
                                <a:pt x="2539" y="425"/>
                              </a:lnTo>
                              <a:lnTo>
                                <a:pt x="2550" y="435"/>
                              </a:lnTo>
                              <a:lnTo>
                                <a:pt x="2560" y="435"/>
                              </a:lnTo>
                              <a:lnTo>
                                <a:pt x="2560" y="435"/>
                              </a:lnTo>
                              <a:lnTo>
                                <a:pt x="2570" y="435"/>
                              </a:lnTo>
                              <a:lnTo>
                                <a:pt x="2570" y="435"/>
                              </a:lnTo>
                              <a:lnTo>
                                <a:pt x="2570" y="435"/>
                              </a:lnTo>
                              <a:lnTo>
                                <a:pt x="2580" y="425"/>
                              </a:lnTo>
                              <a:lnTo>
                                <a:pt x="2580" y="425"/>
                              </a:lnTo>
                              <a:lnTo>
                                <a:pt x="2580" y="425"/>
                              </a:lnTo>
                              <a:lnTo>
                                <a:pt x="2590" y="425"/>
                              </a:lnTo>
                              <a:lnTo>
                                <a:pt x="2600" y="425"/>
                              </a:lnTo>
                              <a:lnTo>
                                <a:pt x="2600" y="425"/>
                              </a:lnTo>
                              <a:lnTo>
                                <a:pt x="2600" y="425"/>
                              </a:lnTo>
                              <a:lnTo>
                                <a:pt x="2600" y="425"/>
                              </a:lnTo>
                              <a:lnTo>
                                <a:pt x="2610" y="435"/>
                              </a:lnTo>
                              <a:lnTo>
                                <a:pt x="2610" y="435"/>
                              </a:lnTo>
                              <a:lnTo>
                                <a:pt x="2620" y="435"/>
                              </a:lnTo>
                              <a:lnTo>
                                <a:pt x="2620" y="435"/>
                              </a:lnTo>
                              <a:lnTo>
                                <a:pt x="2620" y="435"/>
                              </a:lnTo>
                              <a:lnTo>
                                <a:pt x="2630" y="435"/>
                              </a:lnTo>
                              <a:lnTo>
                                <a:pt x="2630" y="435"/>
                              </a:lnTo>
                              <a:lnTo>
                                <a:pt x="2641" y="425"/>
                              </a:lnTo>
                              <a:lnTo>
                                <a:pt x="2641" y="425"/>
                              </a:lnTo>
                              <a:lnTo>
                                <a:pt x="2651" y="425"/>
                              </a:lnTo>
                              <a:lnTo>
                                <a:pt x="2651" y="425"/>
                              </a:lnTo>
                              <a:lnTo>
                                <a:pt x="2651" y="425"/>
                              </a:lnTo>
                              <a:lnTo>
                                <a:pt x="2651" y="425"/>
                              </a:lnTo>
                              <a:lnTo>
                                <a:pt x="2671" y="415"/>
                              </a:lnTo>
                              <a:lnTo>
                                <a:pt x="2671" y="415"/>
                              </a:lnTo>
                              <a:lnTo>
                                <a:pt x="2671" y="415"/>
                              </a:lnTo>
                              <a:lnTo>
                                <a:pt x="2681" y="415"/>
                              </a:lnTo>
                              <a:lnTo>
                                <a:pt x="2681" y="415"/>
                              </a:lnTo>
                              <a:lnTo>
                                <a:pt x="2701" y="425"/>
                              </a:lnTo>
                              <a:lnTo>
                                <a:pt x="2701" y="425"/>
                              </a:lnTo>
                              <a:lnTo>
                                <a:pt x="2701" y="425"/>
                              </a:lnTo>
                              <a:lnTo>
                                <a:pt x="2711" y="425"/>
                              </a:lnTo>
                              <a:lnTo>
                                <a:pt x="2711" y="425"/>
                              </a:lnTo>
                              <a:lnTo>
                                <a:pt x="2722" y="425"/>
                              </a:lnTo>
                              <a:lnTo>
                                <a:pt x="2722" y="425"/>
                              </a:lnTo>
                              <a:lnTo>
                                <a:pt x="2732" y="425"/>
                              </a:lnTo>
                              <a:lnTo>
                                <a:pt x="2732" y="425"/>
                              </a:lnTo>
                              <a:lnTo>
                                <a:pt x="2742" y="425"/>
                              </a:lnTo>
                              <a:lnTo>
                                <a:pt x="2742" y="425"/>
                              </a:lnTo>
                              <a:lnTo>
                                <a:pt x="2752" y="425"/>
                              </a:lnTo>
                              <a:lnTo>
                                <a:pt x="2752" y="425"/>
                              </a:lnTo>
                              <a:lnTo>
                                <a:pt x="2752" y="425"/>
                              </a:lnTo>
                              <a:lnTo>
                                <a:pt x="2752" y="425"/>
                              </a:lnTo>
                              <a:lnTo>
                                <a:pt x="2762" y="425"/>
                              </a:lnTo>
                              <a:lnTo>
                                <a:pt x="2762" y="425"/>
                              </a:lnTo>
                              <a:lnTo>
                                <a:pt x="2762" y="415"/>
                              </a:lnTo>
                              <a:lnTo>
                                <a:pt x="2762" y="415"/>
                              </a:lnTo>
                              <a:lnTo>
                                <a:pt x="2772" y="405"/>
                              </a:lnTo>
                              <a:lnTo>
                                <a:pt x="2772" y="405"/>
                              </a:lnTo>
                              <a:lnTo>
                                <a:pt x="2772" y="395"/>
                              </a:lnTo>
                              <a:lnTo>
                                <a:pt x="2772" y="395"/>
                              </a:lnTo>
                              <a:lnTo>
                                <a:pt x="2772" y="395"/>
                              </a:lnTo>
                              <a:lnTo>
                                <a:pt x="2772" y="39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82" y="385"/>
                              </a:lnTo>
                              <a:lnTo>
                                <a:pt x="2792" y="374"/>
                              </a:lnTo>
                              <a:lnTo>
                                <a:pt x="2792" y="374"/>
                              </a:lnTo>
                              <a:lnTo>
                                <a:pt x="2792" y="374"/>
                              </a:lnTo>
                              <a:lnTo>
                                <a:pt x="2792" y="374"/>
                              </a:lnTo>
                              <a:lnTo>
                                <a:pt x="2802" y="374"/>
                              </a:lnTo>
                              <a:lnTo>
                                <a:pt x="2802" y="374"/>
                              </a:lnTo>
                              <a:lnTo>
                                <a:pt x="2823" y="374"/>
                              </a:lnTo>
                              <a:lnTo>
                                <a:pt x="2823" y="374"/>
                              </a:lnTo>
                              <a:lnTo>
                                <a:pt x="2833" y="374"/>
                              </a:lnTo>
                              <a:lnTo>
                                <a:pt x="2833" y="374"/>
                              </a:lnTo>
                              <a:lnTo>
                                <a:pt x="2833" y="374"/>
                              </a:lnTo>
                              <a:lnTo>
                                <a:pt x="2833" y="374"/>
                              </a:lnTo>
                              <a:lnTo>
                                <a:pt x="2833" y="374"/>
                              </a:lnTo>
                              <a:lnTo>
                                <a:pt x="2843" y="364"/>
                              </a:lnTo>
                              <a:lnTo>
                                <a:pt x="2843" y="364"/>
                              </a:lnTo>
                              <a:lnTo>
                                <a:pt x="2843" y="354"/>
                              </a:lnTo>
                              <a:lnTo>
                                <a:pt x="2843" y="354"/>
                              </a:lnTo>
                              <a:lnTo>
                                <a:pt x="2843" y="354"/>
                              </a:lnTo>
                              <a:lnTo>
                                <a:pt x="2843" y="354"/>
                              </a:lnTo>
                              <a:lnTo>
                                <a:pt x="2853" y="344"/>
                              </a:lnTo>
                              <a:lnTo>
                                <a:pt x="2853" y="344"/>
                              </a:lnTo>
                              <a:lnTo>
                                <a:pt x="2853" y="334"/>
                              </a:lnTo>
                              <a:lnTo>
                                <a:pt x="2853" y="334"/>
                              </a:lnTo>
                              <a:lnTo>
                                <a:pt x="2863" y="334"/>
                              </a:lnTo>
                              <a:lnTo>
                                <a:pt x="2863" y="334"/>
                              </a:lnTo>
                              <a:lnTo>
                                <a:pt x="2863" y="344"/>
                              </a:lnTo>
                              <a:lnTo>
                                <a:pt x="2863" y="344"/>
                              </a:lnTo>
                              <a:lnTo>
                                <a:pt x="2873" y="344"/>
                              </a:lnTo>
                              <a:lnTo>
                                <a:pt x="2873" y="344"/>
                              </a:lnTo>
                              <a:lnTo>
                                <a:pt x="2873" y="354"/>
                              </a:lnTo>
                              <a:lnTo>
                                <a:pt x="2883" y="364"/>
                              </a:lnTo>
                              <a:lnTo>
                                <a:pt x="2883" y="364"/>
                              </a:lnTo>
                              <a:lnTo>
                                <a:pt x="2894" y="374"/>
                              </a:lnTo>
                              <a:lnTo>
                                <a:pt x="2894" y="374"/>
                              </a:lnTo>
                              <a:lnTo>
                                <a:pt x="2894" y="374"/>
                              </a:lnTo>
                              <a:lnTo>
                                <a:pt x="2904" y="374"/>
                              </a:lnTo>
                              <a:lnTo>
                                <a:pt x="2904" y="374"/>
                              </a:lnTo>
                              <a:lnTo>
                                <a:pt x="2914" y="374"/>
                              </a:lnTo>
                              <a:lnTo>
                                <a:pt x="2914" y="374"/>
                              </a:lnTo>
                              <a:lnTo>
                                <a:pt x="2924" y="374"/>
                              </a:lnTo>
                              <a:lnTo>
                                <a:pt x="2934" y="374"/>
                              </a:lnTo>
                              <a:lnTo>
                                <a:pt x="2934" y="374"/>
                              </a:lnTo>
                              <a:lnTo>
                                <a:pt x="2934" y="385"/>
                              </a:lnTo>
                              <a:lnTo>
                                <a:pt x="2944" y="395"/>
                              </a:lnTo>
                              <a:lnTo>
                                <a:pt x="2944" y="395"/>
                              </a:lnTo>
                              <a:lnTo>
                                <a:pt x="2944" y="405"/>
                              </a:lnTo>
                              <a:lnTo>
                                <a:pt x="2944" y="405"/>
                              </a:lnTo>
                              <a:lnTo>
                                <a:pt x="2944" y="415"/>
                              </a:lnTo>
                              <a:lnTo>
                                <a:pt x="2944" y="415"/>
                              </a:lnTo>
                              <a:lnTo>
                                <a:pt x="2954" y="435"/>
                              </a:lnTo>
                              <a:lnTo>
                                <a:pt x="2954" y="435"/>
                              </a:lnTo>
                              <a:lnTo>
                                <a:pt x="2964" y="445"/>
                              </a:lnTo>
                              <a:lnTo>
                                <a:pt x="2964" y="445"/>
                              </a:lnTo>
                              <a:lnTo>
                                <a:pt x="2964" y="445"/>
                              </a:lnTo>
                              <a:lnTo>
                                <a:pt x="2964" y="445"/>
                              </a:lnTo>
                              <a:lnTo>
                                <a:pt x="2964" y="455"/>
                              </a:lnTo>
                              <a:lnTo>
                                <a:pt x="2975" y="445"/>
                              </a:lnTo>
                              <a:lnTo>
                                <a:pt x="2975" y="445"/>
                              </a:lnTo>
                              <a:lnTo>
                                <a:pt x="2975" y="445"/>
                              </a:lnTo>
                              <a:lnTo>
                                <a:pt x="2985" y="445"/>
                              </a:lnTo>
                              <a:lnTo>
                                <a:pt x="2995" y="435"/>
                              </a:lnTo>
                              <a:lnTo>
                                <a:pt x="2995" y="435"/>
                              </a:lnTo>
                              <a:lnTo>
                                <a:pt x="2995" y="435"/>
                              </a:lnTo>
                              <a:lnTo>
                                <a:pt x="2995" y="435"/>
                              </a:lnTo>
                              <a:lnTo>
                                <a:pt x="3005" y="435"/>
                              </a:lnTo>
                              <a:lnTo>
                                <a:pt x="3005" y="435"/>
                              </a:lnTo>
                              <a:lnTo>
                                <a:pt x="3005" y="455"/>
                              </a:lnTo>
                              <a:lnTo>
                                <a:pt x="3005" y="455"/>
                              </a:lnTo>
                              <a:lnTo>
                                <a:pt x="3015" y="466"/>
                              </a:lnTo>
                              <a:lnTo>
                                <a:pt x="3015" y="466"/>
                              </a:lnTo>
                              <a:lnTo>
                                <a:pt x="3015" y="476"/>
                              </a:lnTo>
                              <a:lnTo>
                                <a:pt x="3015" y="476"/>
                              </a:lnTo>
                              <a:lnTo>
                                <a:pt x="3025" y="486"/>
                              </a:lnTo>
                              <a:lnTo>
                                <a:pt x="3025" y="486"/>
                              </a:lnTo>
                              <a:lnTo>
                                <a:pt x="3025" y="486"/>
                              </a:lnTo>
                              <a:lnTo>
                                <a:pt x="3035" y="486"/>
                              </a:lnTo>
                              <a:lnTo>
                                <a:pt x="3045" y="486"/>
                              </a:lnTo>
                              <a:lnTo>
                                <a:pt x="3045" y="486"/>
                              </a:lnTo>
                              <a:lnTo>
                                <a:pt x="3045" y="486"/>
                              </a:lnTo>
                              <a:lnTo>
                                <a:pt x="3045" y="486"/>
                              </a:lnTo>
                              <a:lnTo>
                                <a:pt x="3045" y="486"/>
                              </a:lnTo>
                              <a:lnTo>
                                <a:pt x="3045" y="476"/>
                              </a:lnTo>
                              <a:lnTo>
                                <a:pt x="3045" y="476"/>
                              </a:lnTo>
                              <a:lnTo>
                                <a:pt x="3045" y="476"/>
                              </a:lnTo>
                              <a:lnTo>
                                <a:pt x="3045" y="476"/>
                              </a:lnTo>
                              <a:lnTo>
                                <a:pt x="3055" y="476"/>
                              </a:lnTo>
                              <a:lnTo>
                                <a:pt x="3055" y="476"/>
                              </a:lnTo>
                              <a:lnTo>
                                <a:pt x="3066" y="476"/>
                              </a:lnTo>
                              <a:lnTo>
                                <a:pt x="3066" y="476"/>
                              </a:lnTo>
                              <a:lnTo>
                                <a:pt x="3076" y="476"/>
                              </a:lnTo>
                              <a:lnTo>
                                <a:pt x="3076" y="476"/>
                              </a:lnTo>
                              <a:lnTo>
                                <a:pt x="3086" y="476"/>
                              </a:lnTo>
                              <a:lnTo>
                                <a:pt x="3086" y="476"/>
                              </a:lnTo>
                              <a:lnTo>
                                <a:pt x="3096" y="486"/>
                              </a:lnTo>
                              <a:lnTo>
                                <a:pt x="3096" y="486"/>
                              </a:lnTo>
                              <a:lnTo>
                                <a:pt x="3106" y="496"/>
                              </a:lnTo>
                              <a:lnTo>
                                <a:pt x="3106" y="496"/>
                              </a:lnTo>
                              <a:lnTo>
                                <a:pt x="3116" y="506"/>
                              </a:lnTo>
                              <a:lnTo>
                                <a:pt x="3116" y="506"/>
                              </a:lnTo>
                              <a:lnTo>
                                <a:pt x="3116" y="506"/>
                              </a:lnTo>
                              <a:lnTo>
                                <a:pt x="3126" y="506"/>
                              </a:lnTo>
                              <a:lnTo>
                                <a:pt x="3126" y="506"/>
                              </a:lnTo>
                              <a:lnTo>
                                <a:pt x="3136" y="506"/>
                              </a:lnTo>
                              <a:lnTo>
                                <a:pt x="3136" y="506"/>
                              </a:lnTo>
                              <a:lnTo>
                                <a:pt x="3136" y="506"/>
                              </a:lnTo>
                              <a:lnTo>
                                <a:pt x="3136" y="506"/>
                              </a:lnTo>
                              <a:lnTo>
                                <a:pt x="3147" y="496"/>
                              </a:lnTo>
                              <a:lnTo>
                                <a:pt x="3147" y="496"/>
                              </a:lnTo>
                              <a:lnTo>
                                <a:pt x="3147" y="496"/>
                              </a:lnTo>
                              <a:lnTo>
                                <a:pt x="3147" y="496"/>
                              </a:lnTo>
                              <a:lnTo>
                                <a:pt x="3157" y="496"/>
                              </a:lnTo>
                              <a:lnTo>
                                <a:pt x="3167" y="496"/>
                              </a:lnTo>
                              <a:lnTo>
                                <a:pt x="3167" y="496"/>
                              </a:lnTo>
                              <a:lnTo>
                                <a:pt x="3187" y="496"/>
                              </a:lnTo>
                              <a:lnTo>
                                <a:pt x="3187" y="496"/>
                              </a:lnTo>
                              <a:lnTo>
                                <a:pt x="3197" y="496"/>
                              </a:lnTo>
                              <a:lnTo>
                                <a:pt x="3207" y="496"/>
                              </a:lnTo>
                              <a:lnTo>
                                <a:pt x="3207" y="496"/>
                              </a:lnTo>
                              <a:lnTo>
                                <a:pt x="3207" y="506"/>
                              </a:lnTo>
                              <a:lnTo>
                                <a:pt x="3207" y="506"/>
                              </a:lnTo>
                              <a:lnTo>
                                <a:pt x="3217" y="516"/>
                              </a:lnTo>
                              <a:lnTo>
                                <a:pt x="3217" y="516"/>
                              </a:lnTo>
                              <a:lnTo>
                                <a:pt x="3217" y="516"/>
                              </a:lnTo>
                              <a:lnTo>
                                <a:pt x="3227" y="526"/>
                              </a:lnTo>
                              <a:lnTo>
                                <a:pt x="3227" y="526"/>
                              </a:lnTo>
                              <a:lnTo>
                                <a:pt x="3238" y="536"/>
                              </a:lnTo>
                              <a:lnTo>
                                <a:pt x="3238" y="536"/>
                              </a:lnTo>
                              <a:lnTo>
                                <a:pt x="3238" y="536"/>
                              </a:lnTo>
                              <a:lnTo>
                                <a:pt x="3248" y="547"/>
                              </a:lnTo>
                              <a:lnTo>
                                <a:pt x="3248" y="547"/>
                              </a:lnTo>
                              <a:lnTo>
                                <a:pt x="3248" y="547"/>
                              </a:lnTo>
                              <a:lnTo>
                                <a:pt x="3258" y="547"/>
                              </a:lnTo>
                              <a:lnTo>
                                <a:pt x="3258" y="547"/>
                              </a:lnTo>
                              <a:lnTo>
                                <a:pt x="3258" y="547"/>
                              </a:lnTo>
                              <a:lnTo>
                                <a:pt x="3268" y="536"/>
                              </a:lnTo>
                              <a:lnTo>
                                <a:pt x="3268" y="536"/>
                              </a:lnTo>
                              <a:lnTo>
                                <a:pt x="3268" y="536"/>
                              </a:lnTo>
                              <a:lnTo>
                                <a:pt x="3278" y="536"/>
                              </a:lnTo>
                              <a:lnTo>
                                <a:pt x="3278" y="536"/>
                              </a:lnTo>
                              <a:lnTo>
                                <a:pt x="3288" y="536"/>
                              </a:lnTo>
                              <a:lnTo>
                                <a:pt x="3288" y="536"/>
                              </a:lnTo>
                              <a:lnTo>
                                <a:pt x="3298" y="536"/>
                              </a:lnTo>
                              <a:lnTo>
                                <a:pt x="3298" y="536"/>
                              </a:lnTo>
                              <a:lnTo>
                                <a:pt x="3308" y="536"/>
                              </a:lnTo>
                              <a:lnTo>
                                <a:pt x="3329" y="536"/>
                              </a:lnTo>
                              <a:lnTo>
                                <a:pt x="3329" y="536"/>
                              </a:lnTo>
                              <a:lnTo>
                                <a:pt x="3329" y="536"/>
                              </a:lnTo>
                              <a:lnTo>
                                <a:pt x="3329" y="536"/>
                              </a:lnTo>
                              <a:lnTo>
                                <a:pt x="3339" y="536"/>
                              </a:lnTo>
                              <a:lnTo>
                                <a:pt x="3339" y="536"/>
                              </a:lnTo>
                              <a:lnTo>
                                <a:pt x="3349" y="526"/>
                              </a:lnTo>
                              <a:lnTo>
                                <a:pt x="3349" y="526"/>
                              </a:lnTo>
                              <a:lnTo>
                                <a:pt x="3359" y="526"/>
                              </a:lnTo>
                              <a:lnTo>
                                <a:pt x="3359" y="526"/>
                              </a:lnTo>
                              <a:lnTo>
                                <a:pt x="3369" y="526"/>
                              </a:lnTo>
                              <a:lnTo>
                                <a:pt x="3369" y="536"/>
                              </a:lnTo>
                              <a:lnTo>
                                <a:pt x="3369" y="536"/>
                              </a:lnTo>
                              <a:lnTo>
                                <a:pt x="3379" y="536"/>
                              </a:lnTo>
                              <a:lnTo>
                                <a:pt x="3379" y="536"/>
                              </a:lnTo>
                              <a:lnTo>
                                <a:pt x="3379" y="547"/>
                              </a:lnTo>
                              <a:lnTo>
                                <a:pt x="3379" y="547"/>
                              </a:lnTo>
                              <a:lnTo>
                                <a:pt x="3379" y="557"/>
                              </a:lnTo>
                              <a:lnTo>
                                <a:pt x="3379" y="557"/>
                              </a:lnTo>
                              <a:lnTo>
                                <a:pt x="3389" y="567"/>
                              </a:lnTo>
                              <a:lnTo>
                                <a:pt x="3389" y="577"/>
                              </a:lnTo>
                              <a:lnTo>
                                <a:pt x="3389" y="577"/>
                              </a:lnTo>
                              <a:lnTo>
                                <a:pt x="3400" y="577"/>
                              </a:lnTo>
                              <a:lnTo>
                                <a:pt x="3400" y="577"/>
                              </a:lnTo>
                              <a:lnTo>
                                <a:pt x="3410" y="577"/>
                              </a:lnTo>
                              <a:lnTo>
                                <a:pt x="3410" y="577"/>
                              </a:lnTo>
                              <a:lnTo>
                                <a:pt x="3420" y="577"/>
                              </a:lnTo>
                              <a:lnTo>
                                <a:pt x="3420" y="577"/>
                              </a:lnTo>
                              <a:lnTo>
                                <a:pt x="3420" y="567"/>
                              </a:lnTo>
                              <a:lnTo>
                                <a:pt x="3420" y="567"/>
                              </a:lnTo>
                              <a:lnTo>
                                <a:pt x="3430" y="567"/>
                              </a:lnTo>
                              <a:lnTo>
                                <a:pt x="3430" y="567"/>
                              </a:lnTo>
                              <a:lnTo>
                                <a:pt x="3430" y="567"/>
                              </a:lnTo>
                              <a:lnTo>
                                <a:pt x="3430" y="557"/>
                              </a:lnTo>
                              <a:lnTo>
                                <a:pt x="3430" y="557"/>
                              </a:lnTo>
                              <a:lnTo>
                                <a:pt x="3440" y="547"/>
                              </a:lnTo>
                              <a:lnTo>
                                <a:pt x="3440" y="547"/>
                              </a:lnTo>
                              <a:lnTo>
                                <a:pt x="3440" y="547"/>
                              </a:lnTo>
                              <a:lnTo>
                                <a:pt x="3440" y="547"/>
                              </a:lnTo>
                              <a:lnTo>
                                <a:pt x="3440" y="547"/>
                              </a:lnTo>
                              <a:lnTo>
                                <a:pt x="3440" y="547"/>
                              </a:lnTo>
                              <a:lnTo>
                                <a:pt x="3450" y="557"/>
                              </a:lnTo>
                              <a:lnTo>
                                <a:pt x="3450" y="557"/>
                              </a:lnTo>
                              <a:lnTo>
                                <a:pt x="3460" y="557"/>
                              </a:lnTo>
                              <a:lnTo>
                                <a:pt x="3460" y="557"/>
                              </a:lnTo>
                              <a:lnTo>
                                <a:pt x="3460" y="567"/>
                              </a:lnTo>
                              <a:lnTo>
                                <a:pt x="3460" y="577"/>
                              </a:lnTo>
                              <a:lnTo>
                                <a:pt x="3460" y="577"/>
                              </a:lnTo>
                              <a:lnTo>
                                <a:pt x="3470" y="587"/>
                              </a:lnTo>
                              <a:lnTo>
                                <a:pt x="3470" y="587"/>
                              </a:lnTo>
                              <a:lnTo>
                                <a:pt x="3470" y="597"/>
                              </a:lnTo>
                              <a:lnTo>
                                <a:pt x="3480" y="607"/>
                              </a:lnTo>
                              <a:lnTo>
                                <a:pt x="3480" y="607"/>
                              </a:lnTo>
                              <a:lnTo>
                                <a:pt x="3491" y="618"/>
                              </a:lnTo>
                              <a:lnTo>
                                <a:pt x="3491" y="618"/>
                              </a:lnTo>
                              <a:lnTo>
                                <a:pt x="3491" y="628"/>
                              </a:lnTo>
                              <a:lnTo>
                                <a:pt x="3491" y="628"/>
                              </a:lnTo>
                              <a:lnTo>
                                <a:pt x="3491" y="638"/>
                              </a:lnTo>
                              <a:lnTo>
                                <a:pt x="3491" y="638"/>
                              </a:lnTo>
                              <a:lnTo>
                                <a:pt x="3501" y="648"/>
                              </a:lnTo>
                              <a:lnTo>
                                <a:pt x="3501" y="648"/>
                              </a:lnTo>
                              <a:lnTo>
                                <a:pt x="3501" y="668"/>
                              </a:lnTo>
                              <a:lnTo>
                                <a:pt x="3501" y="668"/>
                              </a:lnTo>
                              <a:lnTo>
                                <a:pt x="3501" y="688"/>
                              </a:lnTo>
                              <a:lnTo>
                                <a:pt x="3501" y="688"/>
                              </a:lnTo>
                              <a:lnTo>
                                <a:pt x="3501" y="688"/>
                              </a:lnTo>
                              <a:lnTo>
                                <a:pt x="3511" y="699"/>
                              </a:lnTo>
                              <a:lnTo>
                                <a:pt x="3511" y="699"/>
                              </a:lnTo>
                              <a:lnTo>
                                <a:pt x="3511" y="719"/>
                              </a:lnTo>
                              <a:lnTo>
                                <a:pt x="3511" y="719"/>
                              </a:lnTo>
                              <a:lnTo>
                                <a:pt x="3511" y="729"/>
                              </a:lnTo>
                              <a:lnTo>
                                <a:pt x="3521" y="729"/>
                              </a:lnTo>
                              <a:lnTo>
                                <a:pt x="3521" y="729"/>
                              </a:lnTo>
                              <a:lnTo>
                                <a:pt x="3521" y="739"/>
                              </a:lnTo>
                              <a:lnTo>
                                <a:pt x="3521" y="739"/>
                              </a:lnTo>
                              <a:lnTo>
                                <a:pt x="3521" y="749"/>
                              </a:lnTo>
                              <a:lnTo>
                                <a:pt x="3521" y="749"/>
                              </a:lnTo>
                              <a:lnTo>
                                <a:pt x="3521" y="759"/>
                              </a:lnTo>
                              <a:lnTo>
                                <a:pt x="3521" y="769"/>
                              </a:lnTo>
                              <a:lnTo>
                                <a:pt x="3521" y="769"/>
                              </a:lnTo>
                              <a:lnTo>
                                <a:pt x="3521" y="780"/>
                              </a:lnTo>
                              <a:lnTo>
                                <a:pt x="3521" y="780"/>
                              </a:lnTo>
                              <a:lnTo>
                                <a:pt x="3521" y="780"/>
                              </a:lnTo>
                              <a:lnTo>
                                <a:pt x="3521" y="780"/>
                              </a:lnTo>
                              <a:lnTo>
                                <a:pt x="3521" y="790"/>
                              </a:lnTo>
                              <a:lnTo>
                                <a:pt x="3521" y="790"/>
                              </a:lnTo>
                              <a:lnTo>
                                <a:pt x="3521" y="800"/>
                              </a:lnTo>
                              <a:lnTo>
                                <a:pt x="3521" y="800"/>
                              </a:lnTo>
                              <a:lnTo>
                                <a:pt x="3521" y="800"/>
                              </a:lnTo>
                              <a:lnTo>
                                <a:pt x="3521" y="800"/>
                              </a:lnTo>
                              <a:lnTo>
                                <a:pt x="3531" y="820"/>
                              </a:lnTo>
                              <a:lnTo>
                                <a:pt x="3531" y="820"/>
                              </a:lnTo>
                              <a:lnTo>
                                <a:pt x="3531" y="830"/>
                              </a:lnTo>
                              <a:lnTo>
                                <a:pt x="3531" y="830"/>
                              </a:lnTo>
                              <a:lnTo>
                                <a:pt x="3531" y="830"/>
                              </a:lnTo>
                              <a:lnTo>
                                <a:pt x="3531" y="830"/>
                              </a:lnTo>
                              <a:lnTo>
                                <a:pt x="3541" y="851"/>
                              </a:lnTo>
                              <a:lnTo>
                                <a:pt x="3541" y="851"/>
                              </a:lnTo>
                              <a:lnTo>
                                <a:pt x="3551" y="861"/>
                              </a:lnTo>
                              <a:lnTo>
                                <a:pt x="3551" y="861"/>
                              </a:lnTo>
                              <a:lnTo>
                                <a:pt x="3561" y="871"/>
                              </a:lnTo>
                              <a:lnTo>
                                <a:pt x="3561" y="871"/>
                              </a:lnTo>
                              <a:lnTo>
                                <a:pt x="3572" y="881"/>
                              </a:lnTo>
                              <a:lnTo>
                                <a:pt x="3572" y="881"/>
                              </a:lnTo>
                              <a:lnTo>
                                <a:pt x="3582" y="901"/>
                              </a:lnTo>
                              <a:lnTo>
                                <a:pt x="3582" y="901"/>
                              </a:lnTo>
                              <a:lnTo>
                                <a:pt x="3582" y="911"/>
                              </a:lnTo>
                              <a:lnTo>
                                <a:pt x="3582" y="911"/>
                              </a:lnTo>
                              <a:lnTo>
                                <a:pt x="3582" y="932"/>
                              </a:lnTo>
                              <a:lnTo>
                                <a:pt x="3582" y="932"/>
                              </a:lnTo>
                              <a:lnTo>
                                <a:pt x="3602" y="942"/>
                              </a:lnTo>
                              <a:lnTo>
                                <a:pt x="3602" y="942"/>
                              </a:lnTo>
                              <a:lnTo>
                                <a:pt x="3612" y="952"/>
                              </a:lnTo>
                              <a:lnTo>
                                <a:pt x="3612" y="952"/>
                              </a:lnTo>
                              <a:lnTo>
                                <a:pt x="3622" y="952"/>
                              </a:lnTo>
                              <a:lnTo>
                                <a:pt x="3622" y="952"/>
                              </a:lnTo>
                              <a:lnTo>
                                <a:pt x="3622" y="952"/>
                              </a:lnTo>
                              <a:lnTo>
                                <a:pt x="3622" y="952"/>
                              </a:lnTo>
                              <a:lnTo>
                                <a:pt x="3632" y="962"/>
                              </a:lnTo>
                              <a:lnTo>
                                <a:pt x="3632" y="962"/>
                              </a:lnTo>
                              <a:lnTo>
                                <a:pt x="3642" y="962"/>
                              </a:lnTo>
                              <a:lnTo>
                                <a:pt x="3642" y="962"/>
                              </a:lnTo>
                              <a:lnTo>
                                <a:pt x="3652" y="972"/>
                              </a:lnTo>
                              <a:lnTo>
                                <a:pt x="3652" y="972"/>
                              </a:lnTo>
                              <a:lnTo>
                                <a:pt x="3663" y="972"/>
                              </a:lnTo>
                              <a:lnTo>
                                <a:pt x="3663" y="972"/>
                              </a:lnTo>
                              <a:lnTo>
                                <a:pt x="3673" y="972"/>
                              </a:lnTo>
                              <a:lnTo>
                                <a:pt x="3673" y="972"/>
                              </a:lnTo>
                              <a:lnTo>
                                <a:pt x="3683" y="972"/>
                              </a:lnTo>
                              <a:lnTo>
                                <a:pt x="3683" y="972"/>
                              </a:lnTo>
                              <a:lnTo>
                                <a:pt x="3693" y="972"/>
                              </a:lnTo>
                              <a:lnTo>
                                <a:pt x="3693" y="972"/>
                              </a:lnTo>
                              <a:lnTo>
                                <a:pt x="3693" y="972"/>
                              </a:lnTo>
                              <a:lnTo>
                                <a:pt x="3703" y="962"/>
                              </a:lnTo>
                              <a:lnTo>
                                <a:pt x="3713" y="962"/>
                              </a:lnTo>
                              <a:lnTo>
                                <a:pt x="3713" y="962"/>
                              </a:lnTo>
                              <a:lnTo>
                                <a:pt x="3713" y="972"/>
                              </a:lnTo>
                              <a:lnTo>
                                <a:pt x="3713" y="972"/>
                              </a:lnTo>
                              <a:lnTo>
                                <a:pt x="3713" y="972"/>
                              </a:lnTo>
                              <a:lnTo>
                                <a:pt x="3713" y="972"/>
                              </a:lnTo>
                              <a:lnTo>
                                <a:pt x="3733" y="982"/>
                              </a:lnTo>
                              <a:lnTo>
                                <a:pt x="3733" y="982"/>
                              </a:lnTo>
                              <a:lnTo>
                                <a:pt x="3744" y="982"/>
                              </a:lnTo>
                              <a:lnTo>
                                <a:pt x="3754" y="992"/>
                              </a:lnTo>
                              <a:lnTo>
                                <a:pt x="3754" y="992"/>
                              </a:lnTo>
                              <a:lnTo>
                                <a:pt x="3754" y="992"/>
                              </a:lnTo>
                              <a:lnTo>
                                <a:pt x="3754" y="992"/>
                              </a:lnTo>
                              <a:lnTo>
                                <a:pt x="3764" y="1002"/>
                              </a:lnTo>
                              <a:lnTo>
                                <a:pt x="3764" y="1002"/>
                              </a:lnTo>
                              <a:lnTo>
                                <a:pt x="3774" y="1013"/>
                              </a:lnTo>
                              <a:lnTo>
                                <a:pt x="3774" y="1013"/>
                              </a:lnTo>
                              <a:lnTo>
                                <a:pt x="3774" y="1013"/>
                              </a:lnTo>
                              <a:lnTo>
                                <a:pt x="3774" y="1013"/>
                              </a:lnTo>
                              <a:lnTo>
                                <a:pt x="3784" y="1023"/>
                              </a:lnTo>
                              <a:lnTo>
                                <a:pt x="3784" y="1023"/>
                              </a:lnTo>
                              <a:lnTo>
                                <a:pt x="3784" y="1023"/>
                              </a:lnTo>
                              <a:lnTo>
                                <a:pt x="3784" y="1023"/>
                              </a:lnTo>
                              <a:lnTo>
                                <a:pt x="3794" y="1033"/>
                              </a:lnTo>
                              <a:lnTo>
                                <a:pt x="3794" y="1033"/>
                              </a:lnTo>
                              <a:lnTo>
                                <a:pt x="3794" y="1043"/>
                              </a:lnTo>
                              <a:lnTo>
                                <a:pt x="3794" y="1043"/>
                              </a:lnTo>
                              <a:lnTo>
                                <a:pt x="3804" y="1043"/>
                              </a:lnTo>
                              <a:lnTo>
                                <a:pt x="3804" y="1043"/>
                              </a:lnTo>
                              <a:lnTo>
                                <a:pt x="3804" y="1053"/>
                              </a:lnTo>
                              <a:lnTo>
                                <a:pt x="3804" y="1053"/>
                              </a:lnTo>
                              <a:lnTo>
                                <a:pt x="3814" y="1063"/>
                              </a:lnTo>
                              <a:lnTo>
                                <a:pt x="3814" y="1063"/>
                              </a:lnTo>
                              <a:lnTo>
                                <a:pt x="3814" y="1063"/>
                              </a:lnTo>
                              <a:lnTo>
                                <a:pt x="3814" y="1073"/>
                              </a:lnTo>
                              <a:lnTo>
                                <a:pt x="3814" y="1073"/>
                              </a:lnTo>
                              <a:lnTo>
                                <a:pt x="3825" y="1084"/>
                              </a:lnTo>
                              <a:lnTo>
                                <a:pt x="3825" y="1084"/>
                              </a:lnTo>
                              <a:lnTo>
                                <a:pt x="3825" y="1094"/>
                              </a:lnTo>
                              <a:lnTo>
                                <a:pt x="3825" y="1094"/>
                              </a:lnTo>
                              <a:lnTo>
                                <a:pt x="3845" y="1104"/>
                              </a:lnTo>
                              <a:lnTo>
                                <a:pt x="3855" y="1114"/>
                              </a:lnTo>
                              <a:lnTo>
                                <a:pt x="3855" y="1114"/>
                              </a:lnTo>
                              <a:lnTo>
                                <a:pt x="3865" y="1124"/>
                              </a:lnTo>
                              <a:lnTo>
                                <a:pt x="3865" y="1144"/>
                              </a:lnTo>
                              <a:lnTo>
                                <a:pt x="3865" y="1144"/>
                              </a:lnTo>
                              <a:lnTo>
                                <a:pt x="3875" y="1154"/>
                              </a:lnTo>
                              <a:lnTo>
                                <a:pt x="3875" y="1175"/>
                              </a:lnTo>
                              <a:lnTo>
                                <a:pt x="3875" y="1175"/>
                              </a:lnTo>
                              <a:lnTo>
                                <a:pt x="3885" y="1185"/>
                              </a:lnTo>
                              <a:lnTo>
                                <a:pt x="3885" y="1185"/>
                              </a:lnTo>
                              <a:lnTo>
                                <a:pt x="3885" y="1185"/>
                              </a:lnTo>
                              <a:lnTo>
                                <a:pt x="3885" y="1195"/>
                              </a:lnTo>
                              <a:lnTo>
                                <a:pt x="3885" y="1195"/>
                              </a:lnTo>
                              <a:lnTo>
                                <a:pt x="3895" y="1205"/>
                              </a:lnTo>
                              <a:lnTo>
                                <a:pt x="3895" y="1205"/>
                              </a:lnTo>
                              <a:lnTo>
                                <a:pt x="3905" y="1225"/>
                              </a:lnTo>
                              <a:lnTo>
                                <a:pt x="3905" y="1225"/>
                              </a:lnTo>
                              <a:lnTo>
                                <a:pt x="3916" y="1225"/>
                              </a:lnTo>
                              <a:lnTo>
                                <a:pt x="3916" y="1225"/>
                              </a:lnTo>
                              <a:lnTo>
                                <a:pt x="3926" y="1235"/>
                              </a:lnTo>
                              <a:lnTo>
                                <a:pt x="3926" y="1235"/>
                              </a:lnTo>
                              <a:lnTo>
                                <a:pt x="3936" y="1246"/>
                              </a:lnTo>
                              <a:lnTo>
                                <a:pt x="3936" y="1246"/>
                              </a:lnTo>
                              <a:lnTo>
                                <a:pt x="3936" y="1256"/>
                              </a:lnTo>
                              <a:lnTo>
                                <a:pt x="3936" y="1256"/>
                              </a:lnTo>
                              <a:lnTo>
                                <a:pt x="3946" y="1256"/>
                              </a:lnTo>
                              <a:lnTo>
                                <a:pt x="3946" y="1256"/>
                              </a:lnTo>
                              <a:lnTo>
                                <a:pt x="3956" y="1276"/>
                              </a:lnTo>
                              <a:lnTo>
                                <a:pt x="3956" y="1276"/>
                              </a:lnTo>
                              <a:lnTo>
                                <a:pt x="3956" y="1276"/>
                              </a:lnTo>
                              <a:lnTo>
                                <a:pt x="3956" y="1276"/>
                              </a:lnTo>
                              <a:lnTo>
                                <a:pt x="3956" y="1296"/>
                              </a:lnTo>
                              <a:lnTo>
                                <a:pt x="3956" y="1296"/>
                              </a:lnTo>
                              <a:lnTo>
                                <a:pt x="3956" y="1317"/>
                              </a:lnTo>
                              <a:lnTo>
                                <a:pt x="3956" y="1317"/>
                              </a:lnTo>
                              <a:lnTo>
                                <a:pt x="3966" y="1337"/>
                              </a:lnTo>
                              <a:lnTo>
                                <a:pt x="3966" y="1337"/>
                              </a:lnTo>
                              <a:lnTo>
                                <a:pt x="3976" y="1357"/>
                              </a:lnTo>
                              <a:lnTo>
                                <a:pt x="3976" y="1367"/>
                              </a:lnTo>
                              <a:lnTo>
                                <a:pt x="3976" y="1367"/>
                              </a:lnTo>
                              <a:lnTo>
                                <a:pt x="3986" y="1377"/>
                              </a:lnTo>
                              <a:lnTo>
                                <a:pt x="3997" y="1387"/>
                              </a:lnTo>
                              <a:lnTo>
                                <a:pt x="3997" y="1387"/>
                              </a:lnTo>
                              <a:lnTo>
                                <a:pt x="4007" y="1387"/>
                              </a:lnTo>
                              <a:lnTo>
                                <a:pt x="4007" y="1387"/>
                              </a:lnTo>
                              <a:lnTo>
                                <a:pt x="4007" y="1398"/>
                              </a:lnTo>
                              <a:lnTo>
                                <a:pt x="4007" y="1398"/>
                              </a:lnTo>
                              <a:lnTo>
                                <a:pt x="4007" y="1408"/>
                              </a:lnTo>
                              <a:lnTo>
                                <a:pt x="4007" y="1408"/>
                              </a:lnTo>
                              <a:lnTo>
                                <a:pt x="4017" y="1418"/>
                              </a:lnTo>
                              <a:lnTo>
                                <a:pt x="4017" y="1428"/>
                              </a:lnTo>
                              <a:lnTo>
                                <a:pt x="4017" y="1428"/>
                              </a:lnTo>
                              <a:lnTo>
                                <a:pt x="4017" y="1438"/>
                              </a:lnTo>
                              <a:lnTo>
                                <a:pt x="4017" y="1438"/>
                              </a:lnTo>
                              <a:lnTo>
                                <a:pt x="4017" y="1438"/>
                              </a:lnTo>
                              <a:lnTo>
                                <a:pt x="4017" y="1448"/>
                              </a:lnTo>
                              <a:lnTo>
                                <a:pt x="4017" y="1448"/>
                              </a:lnTo>
                              <a:lnTo>
                                <a:pt x="4017" y="1448"/>
                              </a:lnTo>
                              <a:lnTo>
                                <a:pt x="4027" y="1458"/>
                              </a:lnTo>
                              <a:lnTo>
                                <a:pt x="4027" y="1458"/>
                              </a:lnTo>
                              <a:lnTo>
                                <a:pt x="4027" y="1468"/>
                              </a:lnTo>
                              <a:lnTo>
                                <a:pt x="4027" y="1468"/>
                              </a:lnTo>
                              <a:lnTo>
                                <a:pt x="4037" y="1479"/>
                              </a:lnTo>
                              <a:lnTo>
                                <a:pt x="4037" y="1479"/>
                              </a:lnTo>
                              <a:lnTo>
                                <a:pt x="4047" y="1499"/>
                              </a:lnTo>
                              <a:lnTo>
                                <a:pt x="4047" y="1499"/>
                              </a:lnTo>
                              <a:lnTo>
                                <a:pt x="4057" y="1499"/>
                              </a:lnTo>
                              <a:lnTo>
                                <a:pt x="4057" y="1499"/>
                              </a:lnTo>
                              <a:lnTo>
                                <a:pt x="4057" y="1509"/>
                              </a:lnTo>
                              <a:lnTo>
                                <a:pt x="4057" y="1509"/>
                              </a:lnTo>
                              <a:lnTo>
                                <a:pt x="4057" y="1519"/>
                              </a:lnTo>
                              <a:lnTo>
                                <a:pt x="4057" y="1519"/>
                              </a:lnTo>
                              <a:lnTo>
                                <a:pt x="4067" y="1529"/>
                              </a:lnTo>
                              <a:lnTo>
                                <a:pt x="4067" y="1529"/>
                              </a:lnTo>
                              <a:lnTo>
                                <a:pt x="4067" y="1549"/>
                              </a:lnTo>
                              <a:lnTo>
                                <a:pt x="4067" y="1549"/>
                              </a:lnTo>
                              <a:lnTo>
                                <a:pt x="4077" y="1560"/>
                              </a:lnTo>
                              <a:lnTo>
                                <a:pt x="4077" y="1560"/>
                              </a:lnTo>
                              <a:lnTo>
                                <a:pt x="4088" y="1580"/>
                              </a:lnTo>
                              <a:lnTo>
                                <a:pt x="4088" y="1580"/>
                              </a:lnTo>
                              <a:lnTo>
                                <a:pt x="4098" y="1590"/>
                              </a:lnTo>
                              <a:lnTo>
                                <a:pt x="4098" y="1590"/>
                              </a:lnTo>
                              <a:lnTo>
                                <a:pt x="4098" y="1600"/>
                              </a:lnTo>
                              <a:lnTo>
                                <a:pt x="4098" y="1600"/>
                              </a:lnTo>
                              <a:lnTo>
                                <a:pt x="4108" y="1610"/>
                              </a:lnTo>
                              <a:lnTo>
                                <a:pt x="4108" y="1610"/>
                              </a:lnTo>
                              <a:lnTo>
                                <a:pt x="4118" y="1631"/>
                              </a:lnTo>
                              <a:lnTo>
                                <a:pt x="4118" y="1631"/>
                              </a:lnTo>
                              <a:lnTo>
                                <a:pt x="4118" y="1631"/>
                              </a:lnTo>
                              <a:lnTo>
                                <a:pt x="4128" y="1641"/>
                              </a:lnTo>
                              <a:lnTo>
                                <a:pt x="4128" y="1641"/>
                              </a:lnTo>
                              <a:lnTo>
                                <a:pt x="4128" y="1651"/>
                              </a:lnTo>
                              <a:lnTo>
                                <a:pt x="4138" y="1661"/>
                              </a:lnTo>
                              <a:lnTo>
                                <a:pt x="4138" y="1661"/>
                              </a:lnTo>
                              <a:lnTo>
                                <a:pt x="4148" y="1671"/>
                              </a:lnTo>
                              <a:lnTo>
                                <a:pt x="4158" y="1671"/>
                              </a:lnTo>
                              <a:lnTo>
                                <a:pt x="4158" y="1671"/>
                              </a:lnTo>
                              <a:lnTo>
                                <a:pt x="4169" y="1681"/>
                              </a:lnTo>
                              <a:lnTo>
                                <a:pt x="4179" y="1691"/>
                              </a:lnTo>
                              <a:lnTo>
                                <a:pt x="4179" y="1691"/>
                              </a:lnTo>
                              <a:lnTo>
                                <a:pt x="4189" y="1712"/>
                              </a:lnTo>
                              <a:lnTo>
                                <a:pt x="4189" y="1712"/>
                              </a:lnTo>
                              <a:lnTo>
                                <a:pt x="4199" y="1722"/>
                              </a:lnTo>
                              <a:lnTo>
                                <a:pt x="4199" y="1722"/>
                              </a:lnTo>
                              <a:lnTo>
                                <a:pt x="4209" y="1732"/>
                              </a:lnTo>
                              <a:lnTo>
                                <a:pt x="4209" y="1732"/>
                              </a:lnTo>
                              <a:lnTo>
                                <a:pt x="4219" y="1732"/>
                              </a:lnTo>
                              <a:lnTo>
                                <a:pt x="4229" y="1742"/>
                              </a:lnTo>
                              <a:lnTo>
                                <a:pt x="4229" y="1742"/>
                              </a:lnTo>
                              <a:lnTo>
                                <a:pt x="4239" y="1752"/>
                              </a:lnTo>
                              <a:lnTo>
                                <a:pt x="4239" y="1752"/>
                              </a:lnTo>
                              <a:lnTo>
                                <a:pt x="4249" y="1762"/>
                              </a:lnTo>
                              <a:lnTo>
                                <a:pt x="4249" y="1762"/>
                              </a:lnTo>
                              <a:lnTo>
                                <a:pt x="4249" y="1772"/>
                              </a:lnTo>
                              <a:lnTo>
                                <a:pt x="4249" y="1772"/>
                              </a:lnTo>
                              <a:lnTo>
                                <a:pt x="4260" y="1793"/>
                              </a:lnTo>
                              <a:lnTo>
                                <a:pt x="4260" y="1793"/>
                              </a:lnTo>
                              <a:lnTo>
                                <a:pt x="4260" y="1813"/>
                              </a:lnTo>
                              <a:lnTo>
                                <a:pt x="4260" y="1813"/>
                              </a:lnTo>
                              <a:lnTo>
                                <a:pt x="4260" y="1813"/>
                              </a:lnTo>
                              <a:lnTo>
                                <a:pt x="4270" y="1833"/>
                              </a:lnTo>
                              <a:lnTo>
                                <a:pt x="4270" y="1833"/>
                              </a:lnTo>
                              <a:lnTo>
                                <a:pt x="4280" y="1833"/>
                              </a:lnTo>
                              <a:lnTo>
                                <a:pt x="4280" y="1833"/>
                              </a:lnTo>
                              <a:lnTo>
                                <a:pt x="4290" y="1843"/>
                              </a:lnTo>
                              <a:lnTo>
                                <a:pt x="4290" y="1843"/>
                              </a:lnTo>
                              <a:lnTo>
                                <a:pt x="4290" y="1843"/>
                              </a:lnTo>
                              <a:lnTo>
                                <a:pt x="4290" y="1843"/>
                              </a:lnTo>
                              <a:lnTo>
                                <a:pt x="4300" y="1853"/>
                              </a:lnTo>
                              <a:lnTo>
                                <a:pt x="4300" y="1853"/>
                              </a:lnTo>
                              <a:lnTo>
                                <a:pt x="4300" y="1864"/>
                              </a:lnTo>
                              <a:lnTo>
                                <a:pt x="4300" y="1864"/>
                              </a:lnTo>
                              <a:lnTo>
                                <a:pt x="4310" y="1864"/>
                              </a:lnTo>
                              <a:lnTo>
                                <a:pt x="4310" y="1864"/>
                              </a:lnTo>
                              <a:lnTo>
                                <a:pt x="4320" y="1874"/>
                              </a:lnTo>
                              <a:lnTo>
                                <a:pt x="4320" y="1874"/>
                              </a:lnTo>
                              <a:lnTo>
                                <a:pt x="4320" y="1874"/>
                              </a:lnTo>
                              <a:lnTo>
                                <a:pt x="4330" y="1884"/>
                              </a:lnTo>
                              <a:lnTo>
                                <a:pt x="4330" y="1884"/>
                              </a:lnTo>
                              <a:lnTo>
                                <a:pt x="4330" y="1884"/>
                              </a:lnTo>
                              <a:lnTo>
                                <a:pt x="4330" y="1904"/>
                              </a:lnTo>
                              <a:lnTo>
                                <a:pt x="4330" y="1904"/>
                              </a:lnTo>
                              <a:lnTo>
                                <a:pt x="4330" y="1924"/>
                              </a:lnTo>
                              <a:lnTo>
                                <a:pt x="4341" y="1924"/>
                              </a:lnTo>
                              <a:lnTo>
                                <a:pt x="4341" y="1924"/>
                              </a:lnTo>
                              <a:lnTo>
                                <a:pt x="4341" y="1924"/>
                              </a:lnTo>
                              <a:lnTo>
                                <a:pt x="4351" y="1934"/>
                              </a:lnTo>
                              <a:lnTo>
                                <a:pt x="4351" y="1934"/>
                              </a:lnTo>
                              <a:lnTo>
                                <a:pt x="4351" y="1934"/>
                              </a:lnTo>
                              <a:lnTo>
                                <a:pt x="4361" y="1934"/>
                              </a:lnTo>
                              <a:lnTo>
                                <a:pt x="4361" y="1934"/>
                              </a:lnTo>
                              <a:lnTo>
                                <a:pt x="4371" y="1934"/>
                              </a:lnTo>
                              <a:lnTo>
                                <a:pt x="4371" y="1924"/>
                              </a:lnTo>
                              <a:lnTo>
                                <a:pt x="4371" y="1924"/>
                              </a:lnTo>
                              <a:lnTo>
                                <a:pt x="4381" y="1924"/>
                              </a:lnTo>
                              <a:lnTo>
                                <a:pt x="4381" y="1924"/>
                              </a:lnTo>
                              <a:lnTo>
                                <a:pt x="4381" y="1924"/>
                              </a:lnTo>
                              <a:lnTo>
                                <a:pt x="4391" y="1934"/>
                              </a:lnTo>
                              <a:lnTo>
                                <a:pt x="4391" y="1945"/>
                              </a:lnTo>
                              <a:lnTo>
                                <a:pt x="4391" y="1945"/>
                              </a:lnTo>
                              <a:lnTo>
                                <a:pt x="4401" y="1945"/>
                              </a:lnTo>
                              <a:lnTo>
                                <a:pt x="4401" y="1945"/>
                              </a:lnTo>
                              <a:lnTo>
                                <a:pt x="4411" y="1955"/>
                              </a:lnTo>
                              <a:lnTo>
                                <a:pt x="4422" y="1965"/>
                              </a:lnTo>
                              <a:lnTo>
                                <a:pt x="4422" y="1965"/>
                              </a:lnTo>
                              <a:lnTo>
                                <a:pt x="4432" y="1965"/>
                              </a:lnTo>
                              <a:lnTo>
                                <a:pt x="4432" y="1965"/>
                              </a:lnTo>
                              <a:lnTo>
                                <a:pt x="4442" y="1965"/>
                              </a:lnTo>
                              <a:lnTo>
                                <a:pt x="4442" y="1965"/>
                              </a:lnTo>
                              <a:lnTo>
                                <a:pt x="4442" y="1965"/>
                              </a:lnTo>
                              <a:lnTo>
                                <a:pt x="4452" y="1985"/>
                              </a:lnTo>
                              <a:lnTo>
                                <a:pt x="4452" y="1985"/>
                              </a:lnTo>
                              <a:lnTo>
                                <a:pt x="4462" y="1985"/>
                              </a:lnTo>
                              <a:lnTo>
                                <a:pt x="4462" y="1985"/>
                              </a:lnTo>
                              <a:lnTo>
                                <a:pt x="4472" y="1985"/>
                              </a:lnTo>
                              <a:lnTo>
                                <a:pt x="4472" y="1985"/>
                              </a:lnTo>
                              <a:lnTo>
                                <a:pt x="4472" y="1995"/>
                              </a:lnTo>
                              <a:lnTo>
                                <a:pt x="4482" y="2005"/>
                              </a:lnTo>
                              <a:lnTo>
                                <a:pt x="4482" y="2005"/>
                              </a:lnTo>
                              <a:lnTo>
                                <a:pt x="4492" y="2036"/>
                              </a:lnTo>
                              <a:lnTo>
                                <a:pt x="4492" y="2036"/>
                              </a:lnTo>
                              <a:lnTo>
                                <a:pt x="4502" y="2046"/>
                              </a:lnTo>
                              <a:lnTo>
                                <a:pt x="4502" y="2046"/>
                              </a:lnTo>
                              <a:lnTo>
                                <a:pt x="4513" y="2076"/>
                              </a:lnTo>
                              <a:lnTo>
                                <a:pt x="4513" y="2076"/>
                              </a:lnTo>
                              <a:lnTo>
                                <a:pt x="4513" y="2086"/>
                              </a:lnTo>
                              <a:lnTo>
                                <a:pt x="4523" y="2097"/>
                              </a:lnTo>
                              <a:lnTo>
                                <a:pt x="4523" y="2097"/>
                              </a:lnTo>
                              <a:lnTo>
                                <a:pt x="4533" y="2107"/>
                              </a:lnTo>
                              <a:lnTo>
                                <a:pt x="4543" y="2117"/>
                              </a:lnTo>
                              <a:lnTo>
                                <a:pt x="4543" y="2117"/>
                              </a:lnTo>
                              <a:lnTo>
                                <a:pt x="4553" y="2117"/>
                              </a:lnTo>
                              <a:lnTo>
                                <a:pt x="4553" y="2107"/>
                              </a:lnTo>
                              <a:lnTo>
                                <a:pt x="4553" y="2107"/>
                              </a:lnTo>
                              <a:lnTo>
                                <a:pt x="4553" y="2107"/>
                              </a:lnTo>
                              <a:lnTo>
                                <a:pt x="4563" y="2107"/>
                              </a:lnTo>
                              <a:lnTo>
                                <a:pt x="4573" y="2117"/>
                              </a:lnTo>
                              <a:lnTo>
                                <a:pt x="4573" y="2117"/>
                              </a:lnTo>
                              <a:lnTo>
                                <a:pt x="4573" y="2117"/>
                              </a:lnTo>
                              <a:lnTo>
                                <a:pt x="4583" y="2127"/>
                              </a:lnTo>
                              <a:lnTo>
                                <a:pt x="4583" y="2127"/>
                              </a:lnTo>
                              <a:lnTo>
                                <a:pt x="4583" y="2137"/>
                              </a:lnTo>
                              <a:lnTo>
                                <a:pt x="4583" y="2137"/>
                              </a:lnTo>
                              <a:lnTo>
                                <a:pt x="4594" y="2147"/>
                              </a:lnTo>
                              <a:lnTo>
                                <a:pt x="4594" y="2147"/>
                              </a:lnTo>
                              <a:lnTo>
                                <a:pt x="4594" y="2167"/>
                              </a:lnTo>
                              <a:lnTo>
                                <a:pt x="4594" y="2167"/>
                              </a:lnTo>
                              <a:lnTo>
                                <a:pt x="4604" y="2178"/>
                              </a:lnTo>
                              <a:lnTo>
                                <a:pt x="4604" y="2178"/>
                              </a:lnTo>
                              <a:lnTo>
                                <a:pt x="4614" y="2188"/>
                              </a:lnTo>
                              <a:lnTo>
                                <a:pt x="4614" y="2188"/>
                              </a:lnTo>
                              <a:lnTo>
                                <a:pt x="4614" y="2188"/>
                              </a:lnTo>
                              <a:lnTo>
                                <a:pt x="4614" y="2188"/>
                              </a:lnTo>
                              <a:lnTo>
                                <a:pt x="4624" y="2208"/>
                              </a:lnTo>
                              <a:lnTo>
                                <a:pt x="4624" y="2208"/>
                              </a:lnTo>
                              <a:lnTo>
                                <a:pt x="4634" y="2208"/>
                              </a:lnTo>
                              <a:lnTo>
                                <a:pt x="4634" y="2208"/>
                              </a:lnTo>
                              <a:lnTo>
                                <a:pt x="4634" y="2218"/>
                              </a:lnTo>
                              <a:lnTo>
                                <a:pt x="4644" y="2228"/>
                              </a:lnTo>
                              <a:lnTo>
                                <a:pt x="4644" y="2228"/>
                              </a:lnTo>
                              <a:lnTo>
                                <a:pt x="4644" y="2228"/>
                              </a:lnTo>
                              <a:lnTo>
                                <a:pt x="4644" y="2228"/>
                              </a:lnTo>
                              <a:lnTo>
                                <a:pt x="4654" y="2238"/>
                              </a:lnTo>
                              <a:lnTo>
                                <a:pt x="4654" y="2238"/>
                              </a:lnTo>
                              <a:lnTo>
                                <a:pt x="4654" y="2238"/>
                              </a:lnTo>
                              <a:lnTo>
                                <a:pt x="4654" y="2238"/>
                              </a:lnTo>
                              <a:lnTo>
                                <a:pt x="4664" y="2238"/>
                              </a:lnTo>
                              <a:lnTo>
                                <a:pt x="4664" y="2238"/>
                              </a:lnTo>
                              <a:lnTo>
                                <a:pt x="4664" y="2238"/>
                              </a:lnTo>
                              <a:lnTo>
                                <a:pt x="4664" y="2238"/>
                              </a:lnTo>
                              <a:lnTo>
                                <a:pt x="4674" y="2238"/>
                              </a:lnTo>
                              <a:lnTo>
                                <a:pt x="4674" y="2248"/>
                              </a:lnTo>
                              <a:lnTo>
                                <a:pt x="4674" y="2248"/>
                              </a:lnTo>
                              <a:lnTo>
                                <a:pt x="4685" y="2259"/>
                              </a:lnTo>
                              <a:lnTo>
                                <a:pt x="4695" y="2269"/>
                              </a:lnTo>
                              <a:lnTo>
                                <a:pt x="4695" y="2269"/>
                              </a:lnTo>
                              <a:lnTo>
                                <a:pt x="4695" y="2269"/>
                              </a:lnTo>
                              <a:lnTo>
                                <a:pt x="4705" y="2269"/>
                              </a:lnTo>
                              <a:lnTo>
                                <a:pt x="4705" y="2269"/>
                              </a:lnTo>
                              <a:lnTo>
                                <a:pt x="4715" y="2269"/>
                              </a:lnTo>
                              <a:lnTo>
                                <a:pt x="4715" y="2269"/>
                              </a:lnTo>
                              <a:lnTo>
                                <a:pt x="4725" y="2259"/>
                              </a:lnTo>
                              <a:lnTo>
                                <a:pt x="4735" y="2259"/>
                              </a:lnTo>
                              <a:lnTo>
                                <a:pt x="4735" y="2259"/>
                              </a:lnTo>
                              <a:lnTo>
                                <a:pt x="4745" y="2259"/>
                              </a:lnTo>
                              <a:lnTo>
                                <a:pt x="4745" y="2259"/>
                              </a:lnTo>
                              <a:lnTo>
                                <a:pt x="4745" y="2259"/>
                              </a:lnTo>
                              <a:lnTo>
                                <a:pt x="4755" y="2259"/>
                              </a:lnTo>
                              <a:lnTo>
                                <a:pt x="4755" y="2259"/>
                              </a:lnTo>
                              <a:lnTo>
                                <a:pt x="4755" y="2269"/>
                              </a:lnTo>
                              <a:lnTo>
                                <a:pt x="4755" y="2269"/>
                              </a:lnTo>
                              <a:lnTo>
                                <a:pt x="4755" y="2269"/>
                              </a:lnTo>
                              <a:lnTo>
                                <a:pt x="4755" y="2279"/>
                              </a:lnTo>
                              <a:lnTo>
                                <a:pt x="4755" y="2279"/>
                              </a:lnTo>
                              <a:lnTo>
                                <a:pt x="4766" y="2289"/>
                              </a:lnTo>
                              <a:lnTo>
                                <a:pt x="4766" y="2289"/>
                              </a:lnTo>
                              <a:lnTo>
                                <a:pt x="4766" y="2289"/>
                              </a:lnTo>
                              <a:lnTo>
                                <a:pt x="4776" y="2309"/>
                              </a:lnTo>
                              <a:lnTo>
                                <a:pt x="4776" y="2309"/>
                              </a:lnTo>
                              <a:lnTo>
                                <a:pt x="4776" y="2309"/>
                              </a:lnTo>
                              <a:lnTo>
                                <a:pt x="4776" y="2309"/>
                              </a:lnTo>
                              <a:lnTo>
                                <a:pt x="4786" y="2319"/>
                              </a:lnTo>
                              <a:lnTo>
                                <a:pt x="4786" y="2319"/>
                              </a:lnTo>
                              <a:lnTo>
                                <a:pt x="4786" y="2330"/>
                              </a:lnTo>
                              <a:lnTo>
                                <a:pt x="4786" y="2330"/>
                              </a:lnTo>
                              <a:lnTo>
                                <a:pt x="4796" y="2340"/>
                              </a:lnTo>
                              <a:lnTo>
                                <a:pt x="4796" y="2340"/>
                              </a:lnTo>
                              <a:lnTo>
                                <a:pt x="4806" y="2340"/>
                              </a:lnTo>
                              <a:lnTo>
                                <a:pt x="4806" y="2340"/>
                              </a:lnTo>
                              <a:lnTo>
                                <a:pt x="4806" y="2340"/>
                              </a:lnTo>
                              <a:lnTo>
                                <a:pt x="4826" y="2340"/>
                              </a:lnTo>
                              <a:lnTo>
                                <a:pt x="4836" y="2350"/>
                              </a:lnTo>
                              <a:lnTo>
                                <a:pt x="4847" y="2350"/>
                              </a:lnTo>
                              <a:lnTo>
                                <a:pt x="4847" y="2350"/>
                              </a:lnTo>
                              <a:lnTo>
                                <a:pt x="4857" y="2360"/>
                              </a:lnTo>
                              <a:lnTo>
                                <a:pt x="4857" y="2360"/>
                              </a:lnTo>
                              <a:lnTo>
                                <a:pt x="4867" y="2370"/>
                              </a:lnTo>
                              <a:lnTo>
                                <a:pt x="4867" y="2370"/>
                              </a:lnTo>
                              <a:lnTo>
                                <a:pt x="4877" y="2380"/>
                              </a:lnTo>
                              <a:lnTo>
                                <a:pt x="4877" y="2380"/>
                              </a:lnTo>
                              <a:lnTo>
                                <a:pt x="4877" y="2390"/>
                              </a:lnTo>
                              <a:lnTo>
                                <a:pt x="4877" y="2390"/>
                              </a:lnTo>
                              <a:lnTo>
                                <a:pt x="4897" y="2400"/>
                              </a:lnTo>
                              <a:lnTo>
                                <a:pt x="4897" y="2400"/>
                              </a:lnTo>
                              <a:lnTo>
                                <a:pt x="4907" y="2400"/>
                              </a:lnTo>
                              <a:lnTo>
                                <a:pt x="4907" y="2400"/>
                              </a:lnTo>
                              <a:lnTo>
                                <a:pt x="4917" y="2411"/>
                              </a:lnTo>
                              <a:lnTo>
                                <a:pt x="4927" y="2411"/>
                              </a:lnTo>
                              <a:lnTo>
                                <a:pt x="4948" y="2411"/>
                              </a:lnTo>
                              <a:lnTo>
                                <a:pt x="4948" y="2411"/>
                              </a:lnTo>
                              <a:lnTo>
                                <a:pt x="4958" y="2411"/>
                              </a:lnTo>
                              <a:lnTo>
                                <a:pt x="4958" y="2411"/>
                              </a:lnTo>
                              <a:lnTo>
                                <a:pt x="4968" y="2411"/>
                              </a:lnTo>
                              <a:lnTo>
                                <a:pt x="4968" y="2411"/>
                              </a:lnTo>
                              <a:lnTo>
                                <a:pt x="4968" y="2421"/>
                              </a:lnTo>
                              <a:lnTo>
                                <a:pt x="4978" y="2421"/>
                              </a:lnTo>
                              <a:lnTo>
                                <a:pt x="4978" y="2421"/>
                              </a:lnTo>
                              <a:lnTo>
                                <a:pt x="4978" y="2431"/>
                              </a:lnTo>
                              <a:lnTo>
                                <a:pt x="4988" y="2431"/>
                              </a:lnTo>
                              <a:lnTo>
                                <a:pt x="4988" y="2431"/>
                              </a:lnTo>
                              <a:lnTo>
                                <a:pt x="4988" y="2431"/>
                              </a:lnTo>
                              <a:lnTo>
                                <a:pt x="4988" y="2431"/>
                              </a:lnTo>
                              <a:lnTo>
                                <a:pt x="4998" y="2431"/>
                              </a:lnTo>
                              <a:lnTo>
                                <a:pt x="4998" y="2431"/>
                              </a:lnTo>
                              <a:lnTo>
                                <a:pt x="4998" y="2441"/>
                              </a:lnTo>
                              <a:lnTo>
                                <a:pt x="4998" y="2441"/>
                              </a:lnTo>
                              <a:lnTo>
                                <a:pt x="5008" y="2441"/>
                              </a:lnTo>
                              <a:lnTo>
                                <a:pt x="5008" y="2441"/>
                              </a:lnTo>
                              <a:lnTo>
                                <a:pt x="5019" y="2441"/>
                              </a:lnTo>
                              <a:lnTo>
                                <a:pt x="5019" y="2441"/>
                              </a:lnTo>
                              <a:lnTo>
                                <a:pt x="5019" y="2441"/>
                              </a:lnTo>
                              <a:lnTo>
                                <a:pt x="5019" y="2441"/>
                              </a:lnTo>
                              <a:lnTo>
                                <a:pt x="5019" y="2451"/>
                              </a:lnTo>
                              <a:lnTo>
                                <a:pt x="5019" y="2451"/>
                              </a:lnTo>
                              <a:lnTo>
                                <a:pt x="5029" y="2461"/>
                              </a:lnTo>
                              <a:lnTo>
                                <a:pt x="5029" y="2461"/>
                              </a:lnTo>
                              <a:lnTo>
                                <a:pt x="5039" y="2461"/>
                              </a:lnTo>
                              <a:lnTo>
                                <a:pt x="5039" y="2471"/>
                              </a:lnTo>
                              <a:lnTo>
                                <a:pt x="5039" y="2471"/>
                              </a:lnTo>
                              <a:lnTo>
                                <a:pt x="5049" y="2481"/>
                              </a:lnTo>
                              <a:lnTo>
                                <a:pt x="5049" y="2481"/>
                              </a:lnTo>
                              <a:lnTo>
                                <a:pt x="5069" y="2492"/>
                              </a:lnTo>
                              <a:lnTo>
                                <a:pt x="5069" y="2492"/>
                              </a:lnTo>
                              <a:lnTo>
                                <a:pt x="5079" y="2502"/>
                              </a:lnTo>
                              <a:lnTo>
                                <a:pt x="5079" y="2502"/>
                              </a:lnTo>
                              <a:lnTo>
                                <a:pt x="5099" y="2512"/>
                              </a:lnTo>
                              <a:lnTo>
                                <a:pt x="5099" y="2512"/>
                              </a:lnTo>
                              <a:lnTo>
                                <a:pt x="5110" y="2512"/>
                              </a:lnTo>
                              <a:lnTo>
                                <a:pt x="5110" y="2512"/>
                              </a:lnTo>
                              <a:lnTo>
                                <a:pt x="5110" y="2512"/>
                              </a:lnTo>
                              <a:lnTo>
                                <a:pt x="5110" y="2512"/>
                              </a:lnTo>
                              <a:lnTo>
                                <a:pt x="5120" y="2522"/>
                              </a:lnTo>
                              <a:lnTo>
                                <a:pt x="5120" y="2522"/>
                              </a:lnTo>
                              <a:lnTo>
                                <a:pt x="5130" y="2532"/>
                              </a:lnTo>
                              <a:lnTo>
                                <a:pt x="5130" y="2532"/>
                              </a:lnTo>
                              <a:lnTo>
                                <a:pt x="5140" y="2542"/>
                              </a:lnTo>
                              <a:lnTo>
                                <a:pt x="5140" y="2542"/>
                              </a:lnTo>
                              <a:lnTo>
                                <a:pt x="5150" y="2552"/>
                              </a:lnTo>
                              <a:lnTo>
                                <a:pt x="5150" y="2552"/>
                              </a:lnTo>
                              <a:lnTo>
                                <a:pt x="5170" y="2563"/>
                              </a:lnTo>
                              <a:lnTo>
                                <a:pt x="5170" y="2563"/>
                              </a:lnTo>
                              <a:lnTo>
                                <a:pt x="5180" y="2563"/>
                              </a:lnTo>
                              <a:lnTo>
                                <a:pt x="5180" y="2563"/>
                              </a:lnTo>
                              <a:lnTo>
                                <a:pt x="5191" y="2573"/>
                              </a:lnTo>
                              <a:lnTo>
                                <a:pt x="5191" y="2573"/>
                              </a:lnTo>
                              <a:lnTo>
                                <a:pt x="5191" y="2573"/>
                              </a:lnTo>
                              <a:lnTo>
                                <a:pt x="5191" y="2573"/>
                              </a:lnTo>
                              <a:lnTo>
                                <a:pt x="5201" y="2573"/>
                              </a:lnTo>
                              <a:lnTo>
                                <a:pt x="5201" y="2573"/>
                              </a:lnTo>
                              <a:lnTo>
                                <a:pt x="5211" y="2583"/>
                              </a:lnTo>
                              <a:lnTo>
                                <a:pt x="5211" y="2583"/>
                              </a:lnTo>
                              <a:lnTo>
                                <a:pt x="5211" y="2593"/>
                              </a:lnTo>
                              <a:lnTo>
                                <a:pt x="5221" y="2593"/>
                              </a:lnTo>
                              <a:lnTo>
                                <a:pt x="5221" y="2593"/>
                              </a:lnTo>
                              <a:lnTo>
                                <a:pt x="5231" y="2613"/>
                              </a:lnTo>
                              <a:lnTo>
                                <a:pt x="5231" y="2613"/>
                              </a:lnTo>
                              <a:lnTo>
                                <a:pt x="5241" y="2623"/>
                              </a:lnTo>
                              <a:lnTo>
                                <a:pt x="5241" y="2623"/>
                              </a:lnTo>
                              <a:lnTo>
                                <a:pt x="5251" y="2633"/>
                              </a:lnTo>
                              <a:lnTo>
                                <a:pt x="5261" y="2644"/>
                              </a:lnTo>
                              <a:lnTo>
                                <a:pt x="5261" y="2644"/>
                              </a:lnTo>
                              <a:lnTo>
                                <a:pt x="5271" y="2644"/>
                              </a:lnTo>
                              <a:lnTo>
                                <a:pt x="5271" y="2654"/>
                              </a:lnTo>
                              <a:lnTo>
                                <a:pt x="5271" y="2654"/>
                              </a:lnTo>
                              <a:lnTo>
                                <a:pt x="5282" y="2644"/>
                              </a:lnTo>
                              <a:lnTo>
                                <a:pt x="5282" y="2644"/>
                              </a:lnTo>
                              <a:lnTo>
                                <a:pt x="5292" y="2644"/>
                              </a:lnTo>
                              <a:lnTo>
                                <a:pt x="5292" y="2644"/>
                              </a:lnTo>
                              <a:lnTo>
                                <a:pt x="5292" y="2644"/>
                              </a:lnTo>
                              <a:lnTo>
                                <a:pt x="5292" y="2644"/>
                              </a:lnTo>
                              <a:lnTo>
                                <a:pt x="5292" y="2644"/>
                              </a:lnTo>
                              <a:lnTo>
                                <a:pt x="5292" y="2644"/>
                              </a:lnTo>
                              <a:lnTo>
                                <a:pt x="5302" y="2644"/>
                              </a:lnTo>
                              <a:lnTo>
                                <a:pt x="5302" y="2644"/>
                              </a:lnTo>
                              <a:lnTo>
                                <a:pt x="5312" y="2654"/>
                              </a:lnTo>
                              <a:lnTo>
                                <a:pt x="5312" y="2654"/>
                              </a:lnTo>
                              <a:lnTo>
                                <a:pt x="5322" y="2654"/>
                              </a:lnTo>
                              <a:lnTo>
                                <a:pt x="5322" y="2654"/>
                              </a:lnTo>
                              <a:lnTo>
                                <a:pt x="5322" y="2664"/>
                              </a:lnTo>
                              <a:lnTo>
                                <a:pt x="5322" y="2664"/>
                              </a:lnTo>
                              <a:lnTo>
                                <a:pt x="5332" y="2674"/>
                              </a:lnTo>
                              <a:lnTo>
                                <a:pt x="5342" y="2684"/>
                              </a:lnTo>
                              <a:lnTo>
                                <a:pt x="5352" y="2684"/>
                              </a:lnTo>
                              <a:lnTo>
                                <a:pt x="5352" y="2684"/>
                              </a:lnTo>
                              <a:lnTo>
                                <a:pt x="5352" y="2684"/>
                              </a:lnTo>
                              <a:lnTo>
                                <a:pt x="5363" y="2694"/>
                              </a:lnTo>
                              <a:lnTo>
                                <a:pt x="5363" y="2694"/>
                              </a:lnTo>
                              <a:lnTo>
                                <a:pt x="5363" y="2694"/>
                              </a:lnTo>
                              <a:lnTo>
                                <a:pt x="5363" y="2704"/>
                              </a:lnTo>
                              <a:lnTo>
                                <a:pt x="5363" y="2704"/>
                              </a:lnTo>
                              <a:lnTo>
                                <a:pt x="5373" y="2704"/>
                              </a:lnTo>
                              <a:lnTo>
                                <a:pt x="5373" y="2704"/>
                              </a:lnTo>
                              <a:lnTo>
                                <a:pt x="5373" y="2714"/>
                              </a:lnTo>
                              <a:lnTo>
                                <a:pt x="5373" y="2714"/>
                              </a:lnTo>
                              <a:lnTo>
                                <a:pt x="5373" y="2714"/>
                              </a:lnTo>
                              <a:lnTo>
                                <a:pt x="5383" y="2714"/>
                              </a:lnTo>
                              <a:lnTo>
                                <a:pt x="5383" y="2714"/>
                              </a:lnTo>
                              <a:lnTo>
                                <a:pt x="5393" y="2714"/>
                              </a:lnTo>
                              <a:lnTo>
                                <a:pt x="5393" y="2725"/>
                              </a:lnTo>
                              <a:lnTo>
                                <a:pt x="5393" y="2725"/>
                              </a:lnTo>
                              <a:lnTo>
                                <a:pt x="5413" y="2735"/>
                              </a:lnTo>
                              <a:lnTo>
                                <a:pt x="5413" y="2735"/>
                              </a:lnTo>
                              <a:lnTo>
                                <a:pt x="5423" y="2745"/>
                              </a:lnTo>
                              <a:lnTo>
                                <a:pt x="5423" y="2745"/>
                              </a:lnTo>
                              <a:lnTo>
                                <a:pt x="5433" y="2755"/>
                              </a:lnTo>
                              <a:lnTo>
                                <a:pt x="5433" y="2755"/>
                              </a:lnTo>
                              <a:lnTo>
                                <a:pt x="5444" y="2765"/>
                              </a:lnTo>
                              <a:lnTo>
                                <a:pt x="5444" y="2765"/>
                              </a:lnTo>
                              <a:lnTo>
                                <a:pt x="5444" y="2765"/>
                              </a:lnTo>
                              <a:lnTo>
                                <a:pt x="5444" y="2765"/>
                              </a:lnTo>
                              <a:lnTo>
                                <a:pt x="5454" y="2785"/>
                              </a:lnTo>
                              <a:lnTo>
                                <a:pt x="5454" y="2785"/>
                              </a:lnTo>
                              <a:lnTo>
                                <a:pt x="5454" y="2796"/>
                              </a:lnTo>
                              <a:lnTo>
                                <a:pt x="5454" y="2806"/>
                              </a:lnTo>
                              <a:lnTo>
                                <a:pt x="5454" y="2806"/>
                              </a:lnTo>
                              <a:lnTo>
                                <a:pt x="5454" y="2806"/>
                              </a:lnTo>
                              <a:lnTo>
                                <a:pt x="5454" y="2806"/>
                              </a:lnTo>
                              <a:lnTo>
                                <a:pt x="5454" y="2816"/>
                              </a:lnTo>
                              <a:lnTo>
                                <a:pt x="5454" y="2816"/>
                              </a:lnTo>
                              <a:lnTo>
                                <a:pt x="5454" y="2826"/>
                              </a:lnTo>
                              <a:lnTo>
                                <a:pt x="5464" y="2836"/>
                              </a:lnTo>
                              <a:lnTo>
                                <a:pt x="5464" y="2836"/>
                              </a:lnTo>
                              <a:lnTo>
                                <a:pt x="5464" y="2846"/>
                              </a:lnTo>
                              <a:lnTo>
                                <a:pt x="5464" y="2846"/>
                              </a:lnTo>
                              <a:lnTo>
                                <a:pt x="5464" y="2856"/>
                              </a:lnTo>
                              <a:lnTo>
                                <a:pt x="5464" y="2856"/>
                              </a:lnTo>
                              <a:lnTo>
                                <a:pt x="5464" y="2866"/>
                              </a:lnTo>
                              <a:lnTo>
                                <a:pt x="5474" y="2877"/>
                              </a:lnTo>
                              <a:lnTo>
                                <a:pt x="5474" y="2877"/>
                              </a:lnTo>
                              <a:lnTo>
                                <a:pt x="5484" y="2887"/>
                              </a:lnTo>
                              <a:lnTo>
                                <a:pt x="5484" y="2887"/>
                              </a:lnTo>
                              <a:lnTo>
                                <a:pt x="5494" y="2897"/>
                              </a:lnTo>
                              <a:lnTo>
                                <a:pt x="5494" y="2897"/>
                              </a:lnTo>
                              <a:lnTo>
                                <a:pt x="5494" y="2907"/>
                              </a:lnTo>
                              <a:lnTo>
                                <a:pt x="5494" y="2907"/>
                              </a:lnTo>
                              <a:lnTo>
                                <a:pt x="5504" y="2917"/>
                              </a:lnTo>
                              <a:lnTo>
                                <a:pt x="5504" y="2917"/>
                              </a:lnTo>
                              <a:lnTo>
                                <a:pt x="5504" y="2927"/>
                              </a:lnTo>
                              <a:lnTo>
                                <a:pt x="5504" y="2937"/>
                              </a:lnTo>
                              <a:lnTo>
                                <a:pt x="5504" y="2937"/>
                              </a:lnTo>
                              <a:lnTo>
                                <a:pt x="5504" y="2937"/>
                              </a:lnTo>
                              <a:lnTo>
                                <a:pt x="5504" y="2937"/>
                              </a:lnTo>
                              <a:lnTo>
                                <a:pt x="5494" y="2937"/>
                              </a:lnTo>
                              <a:lnTo>
                                <a:pt x="5494" y="2937"/>
                              </a:lnTo>
                              <a:lnTo>
                                <a:pt x="5484" y="2937"/>
                              </a:lnTo>
                              <a:lnTo>
                                <a:pt x="5484" y="2937"/>
                              </a:lnTo>
                              <a:lnTo>
                                <a:pt x="5484" y="2947"/>
                              </a:lnTo>
                              <a:lnTo>
                                <a:pt x="5484" y="2947"/>
                              </a:lnTo>
                              <a:lnTo>
                                <a:pt x="5484" y="2947"/>
                              </a:lnTo>
                              <a:lnTo>
                                <a:pt x="5474" y="2968"/>
                              </a:lnTo>
                              <a:lnTo>
                                <a:pt x="5474" y="2968"/>
                              </a:lnTo>
                              <a:lnTo>
                                <a:pt x="5474" y="2968"/>
                              </a:lnTo>
                              <a:lnTo>
                                <a:pt x="5474" y="2978"/>
                              </a:lnTo>
                              <a:lnTo>
                                <a:pt x="5474" y="2978"/>
                              </a:lnTo>
                              <a:lnTo>
                                <a:pt x="5474" y="2998"/>
                              </a:lnTo>
                              <a:lnTo>
                                <a:pt x="5474" y="2998"/>
                              </a:lnTo>
                              <a:lnTo>
                                <a:pt x="5474" y="3008"/>
                              </a:lnTo>
                              <a:lnTo>
                                <a:pt x="5474" y="3008"/>
                              </a:lnTo>
                              <a:lnTo>
                                <a:pt x="5474" y="3008"/>
                              </a:lnTo>
                              <a:lnTo>
                                <a:pt x="5474" y="3008"/>
                              </a:lnTo>
                              <a:lnTo>
                                <a:pt x="5474" y="3018"/>
                              </a:lnTo>
                              <a:lnTo>
                                <a:pt x="5474" y="3018"/>
                              </a:lnTo>
                              <a:lnTo>
                                <a:pt x="5464" y="3008"/>
                              </a:lnTo>
                              <a:lnTo>
                                <a:pt x="5464" y="3008"/>
                              </a:lnTo>
                              <a:lnTo>
                                <a:pt x="5454" y="3008"/>
                              </a:lnTo>
                              <a:lnTo>
                                <a:pt x="5454" y="3008"/>
                              </a:lnTo>
                              <a:lnTo>
                                <a:pt x="5454" y="3008"/>
                              </a:lnTo>
                              <a:lnTo>
                                <a:pt x="5454" y="2998"/>
                              </a:lnTo>
                              <a:lnTo>
                                <a:pt x="5454" y="2998"/>
                              </a:lnTo>
                              <a:lnTo>
                                <a:pt x="5444" y="2998"/>
                              </a:lnTo>
                              <a:lnTo>
                                <a:pt x="5444" y="2998"/>
                              </a:lnTo>
                              <a:lnTo>
                                <a:pt x="5444" y="2998"/>
                              </a:lnTo>
                              <a:lnTo>
                                <a:pt x="5433" y="2998"/>
                              </a:lnTo>
                              <a:lnTo>
                                <a:pt x="5433" y="2998"/>
                              </a:lnTo>
                              <a:lnTo>
                                <a:pt x="5433" y="3008"/>
                              </a:lnTo>
                              <a:lnTo>
                                <a:pt x="5433" y="3008"/>
                              </a:lnTo>
                              <a:lnTo>
                                <a:pt x="5433" y="3028"/>
                              </a:lnTo>
                              <a:lnTo>
                                <a:pt x="5433" y="3028"/>
                              </a:lnTo>
                              <a:lnTo>
                                <a:pt x="5433" y="3049"/>
                              </a:lnTo>
                              <a:lnTo>
                                <a:pt x="5433" y="3049"/>
                              </a:lnTo>
                              <a:lnTo>
                                <a:pt x="5433" y="3059"/>
                              </a:lnTo>
                              <a:lnTo>
                                <a:pt x="5423" y="3079"/>
                              </a:lnTo>
                              <a:lnTo>
                                <a:pt x="5423" y="3079"/>
                              </a:lnTo>
                              <a:lnTo>
                                <a:pt x="5413" y="3099"/>
                              </a:lnTo>
                              <a:lnTo>
                                <a:pt x="5413" y="3099"/>
                              </a:lnTo>
                              <a:lnTo>
                                <a:pt x="5403" y="3110"/>
                              </a:lnTo>
                              <a:lnTo>
                                <a:pt x="5403" y="3120"/>
                              </a:lnTo>
                              <a:lnTo>
                                <a:pt x="5403" y="3120"/>
                              </a:lnTo>
                              <a:lnTo>
                                <a:pt x="5403" y="3130"/>
                              </a:lnTo>
                              <a:lnTo>
                                <a:pt x="5403" y="3130"/>
                              </a:lnTo>
                              <a:lnTo>
                                <a:pt x="5393" y="3130"/>
                              </a:lnTo>
                              <a:lnTo>
                                <a:pt x="5393" y="3130"/>
                              </a:lnTo>
                              <a:lnTo>
                                <a:pt x="5393" y="3150"/>
                              </a:lnTo>
                              <a:lnTo>
                                <a:pt x="5393" y="3150"/>
                              </a:lnTo>
                              <a:lnTo>
                                <a:pt x="5393" y="3170"/>
                              </a:lnTo>
                              <a:lnTo>
                                <a:pt x="5393" y="3170"/>
                              </a:lnTo>
                              <a:lnTo>
                                <a:pt x="5393" y="3170"/>
                              </a:lnTo>
                              <a:lnTo>
                                <a:pt x="5383" y="3180"/>
                              </a:lnTo>
                              <a:lnTo>
                                <a:pt x="5383" y="3180"/>
                              </a:lnTo>
                              <a:lnTo>
                                <a:pt x="5373" y="3180"/>
                              </a:lnTo>
                              <a:lnTo>
                                <a:pt x="5373" y="3180"/>
                              </a:lnTo>
                              <a:lnTo>
                                <a:pt x="5363" y="3180"/>
                              </a:lnTo>
                              <a:lnTo>
                                <a:pt x="5352" y="3191"/>
                              </a:lnTo>
                              <a:lnTo>
                                <a:pt x="5352" y="3191"/>
                              </a:lnTo>
                              <a:lnTo>
                                <a:pt x="5342" y="3201"/>
                              </a:lnTo>
                              <a:lnTo>
                                <a:pt x="5342" y="3201"/>
                              </a:lnTo>
                              <a:lnTo>
                                <a:pt x="5332" y="3211"/>
                              </a:lnTo>
                              <a:lnTo>
                                <a:pt x="5332" y="3211"/>
                              </a:lnTo>
                              <a:lnTo>
                                <a:pt x="5322" y="3221"/>
                              </a:lnTo>
                              <a:lnTo>
                                <a:pt x="5322" y="3221"/>
                              </a:lnTo>
                              <a:lnTo>
                                <a:pt x="5322" y="3221"/>
                              </a:lnTo>
                              <a:lnTo>
                                <a:pt x="5322" y="3221"/>
                              </a:lnTo>
                              <a:lnTo>
                                <a:pt x="5312" y="3231"/>
                              </a:lnTo>
                              <a:lnTo>
                                <a:pt x="5312" y="3231"/>
                              </a:lnTo>
                              <a:lnTo>
                                <a:pt x="5312" y="3241"/>
                              </a:lnTo>
                              <a:lnTo>
                                <a:pt x="5302" y="3251"/>
                              </a:lnTo>
                              <a:lnTo>
                                <a:pt x="5302" y="3251"/>
                              </a:lnTo>
                              <a:lnTo>
                                <a:pt x="5302" y="3282"/>
                              </a:lnTo>
                              <a:lnTo>
                                <a:pt x="5302" y="3282"/>
                              </a:lnTo>
                              <a:lnTo>
                                <a:pt x="5312" y="3292"/>
                              </a:lnTo>
                              <a:lnTo>
                                <a:pt x="5302" y="3302"/>
                              </a:lnTo>
                              <a:lnTo>
                                <a:pt x="5302" y="3302"/>
                              </a:lnTo>
                              <a:lnTo>
                                <a:pt x="5302" y="3302"/>
                              </a:lnTo>
                              <a:lnTo>
                                <a:pt x="5302" y="3312"/>
                              </a:lnTo>
                              <a:lnTo>
                                <a:pt x="5292" y="3312"/>
                              </a:lnTo>
                              <a:lnTo>
                                <a:pt x="5282" y="3322"/>
                              </a:lnTo>
                              <a:lnTo>
                                <a:pt x="5282" y="3322"/>
                              </a:lnTo>
                              <a:lnTo>
                                <a:pt x="5271" y="3322"/>
                              </a:lnTo>
                              <a:lnTo>
                                <a:pt x="5271" y="3322"/>
                              </a:lnTo>
                              <a:lnTo>
                                <a:pt x="5261" y="3322"/>
                              </a:lnTo>
                              <a:lnTo>
                                <a:pt x="5261" y="3322"/>
                              </a:lnTo>
                              <a:lnTo>
                                <a:pt x="5251" y="3322"/>
                              </a:lnTo>
                              <a:lnTo>
                                <a:pt x="5241" y="3332"/>
                              </a:lnTo>
                              <a:lnTo>
                                <a:pt x="5241" y="3332"/>
                              </a:lnTo>
                              <a:lnTo>
                                <a:pt x="5241" y="3343"/>
                              </a:lnTo>
                              <a:lnTo>
                                <a:pt x="5241" y="3343"/>
                              </a:lnTo>
                              <a:lnTo>
                                <a:pt x="5231" y="3353"/>
                              </a:lnTo>
                              <a:lnTo>
                                <a:pt x="5231" y="3363"/>
                              </a:lnTo>
                              <a:lnTo>
                                <a:pt x="5231" y="3363"/>
                              </a:lnTo>
                              <a:lnTo>
                                <a:pt x="5231" y="3373"/>
                              </a:lnTo>
                              <a:lnTo>
                                <a:pt x="5231" y="3383"/>
                              </a:lnTo>
                              <a:lnTo>
                                <a:pt x="5231" y="3383"/>
                              </a:lnTo>
                              <a:lnTo>
                                <a:pt x="5221" y="3393"/>
                              </a:lnTo>
                              <a:lnTo>
                                <a:pt x="5221" y="3393"/>
                              </a:lnTo>
                              <a:lnTo>
                                <a:pt x="5221" y="3393"/>
                              </a:lnTo>
                              <a:lnTo>
                                <a:pt x="5221" y="3393"/>
                              </a:lnTo>
                              <a:lnTo>
                                <a:pt x="5211" y="3403"/>
                              </a:lnTo>
                              <a:lnTo>
                                <a:pt x="5211" y="3403"/>
                              </a:lnTo>
                              <a:lnTo>
                                <a:pt x="5211" y="3413"/>
                              </a:lnTo>
                              <a:lnTo>
                                <a:pt x="5211" y="3424"/>
                              </a:lnTo>
                              <a:lnTo>
                                <a:pt x="5211" y="3424"/>
                              </a:lnTo>
                              <a:lnTo>
                                <a:pt x="5201" y="3444"/>
                              </a:lnTo>
                              <a:lnTo>
                                <a:pt x="5201" y="3444"/>
                              </a:lnTo>
                              <a:lnTo>
                                <a:pt x="5201" y="3454"/>
                              </a:lnTo>
                              <a:lnTo>
                                <a:pt x="5201" y="3454"/>
                              </a:lnTo>
                              <a:lnTo>
                                <a:pt x="5201" y="3454"/>
                              </a:lnTo>
                              <a:lnTo>
                                <a:pt x="5201" y="3464"/>
                              </a:lnTo>
                              <a:lnTo>
                                <a:pt x="5201" y="3464"/>
                              </a:lnTo>
                              <a:lnTo>
                                <a:pt x="5191" y="3474"/>
                              </a:lnTo>
                              <a:lnTo>
                                <a:pt x="5191" y="3474"/>
                              </a:lnTo>
                              <a:lnTo>
                                <a:pt x="5191" y="3484"/>
                              </a:lnTo>
                              <a:lnTo>
                                <a:pt x="5191" y="3484"/>
                              </a:lnTo>
                              <a:lnTo>
                                <a:pt x="5201" y="3525"/>
                              </a:lnTo>
                              <a:lnTo>
                                <a:pt x="5201" y="3525"/>
                              </a:lnTo>
                              <a:lnTo>
                                <a:pt x="5201" y="3545"/>
                              </a:lnTo>
                              <a:lnTo>
                                <a:pt x="5201" y="3545"/>
                              </a:lnTo>
                              <a:lnTo>
                                <a:pt x="5201" y="3555"/>
                              </a:lnTo>
                              <a:lnTo>
                                <a:pt x="5201" y="3555"/>
                              </a:lnTo>
                              <a:lnTo>
                                <a:pt x="5201" y="3565"/>
                              </a:lnTo>
                              <a:lnTo>
                                <a:pt x="5201" y="3565"/>
                              </a:lnTo>
                              <a:lnTo>
                                <a:pt x="5201" y="3576"/>
                              </a:lnTo>
                              <a:lnTo>
                                <a:pt x="5201" y="3576"/>
                              </a:lnTo>
                              <a:lnTo>
                                <a:pt x="5201" y="3586"/>
                              </a:lnTo>
                              <a:lnTo>
                                <a:pt x="5201" y="3596"/>
                              </a:lnTo>
                              <a:lnTo>
                                <a:pt x="5201" y="3596"/>
                              </a:lnTo>
                              <a:lnTo>
                                <a:pt x="5191" y="3606"/>
                              </a:lnTo>
                              <a:lnTo>
                                <a:pt x="5191" y="3606"/>
                              </a:lnTo>
                              <a:lnTo>
                                <a:pt x="5191" y="3616"/>
                              </a:lnTo>
                              <a:lnTo>
                                <a:pt x="5191" y="3616"/>
                              </a:lnTo>
                              <a:lnTo>
                                <a:pt x="5180" y="3626"/>
                              </a:lnTo>
                              <a:lnTo>
                                <a:pt x="5180" y="3636"/>
                              </a:lnTo>
                              <a:lnTo>
                                <a:pt x="5180" y="3636"/>
                              </a:lnTo>
                              <a:lnTo>
                                <a:pt x="5180" y="3636"/>
                              </a:lnTo>
                              <a:lnTo>
                                <a:pt x="5180" y="3636"/>
                              </a:lnTo>
                              <a:lnTo>
                                <a:pt x="5180" y="3646"/>
                              </a:lnTo>
                              <a:lnTo>
                                <a:pt x="5180" y="3646"/>
                              </a:lnTo>
                              <a:lnTo>
                                <a:pt x="5180" y="3657"/>
                              </a:lnTo>
                              <a:lnTo>
                                <a:pt x="5180" y="3657"/>
                              </a:lnTo>
                              <a:lnTo>
                                <a:pt x="5180" y="3667"/>
                              </a:lnTo>
                              <a:lnTo>
                                <a:pt x="5180" y="3677"/>
                              </a:lnTo>
                              <a:lnTo>
                                <a:pt x="5180" y="3677"/>
                              </a:lnTo>
                              <a:lnTo>
                                <a:pt x="5170" y="3687"/>
                              </a:lnTo>
                              <a:lnTo>
                                <a:pt x="5170" y="3687"/>
                              </a:lnTo>
                              <a:lnTo>
                                <a:pt x="5170" y="3697"/>
                              </a:lnTo>
                              <a:lnTo>
                                <a:pt x="5170" y="3697"/>
                              </a:lnTo>
                              <a:lnTo>
                                <a:pt x="5170" y="3707"/>
                              </a:lnTo>
                              <a:lnTo>
                                <a:pt x="5180" y="3727"/>
                              </a:lnTo>
                              <a:lnTo>
                                <a:pt x="5180" y="3727"/>
                              </a:lnTo>
                              <a:lnTo>
                                <a:pt x="5180" y="3727"/>
                              </a:lnTo>
                              <a:lnTo>
                                <a:pt x="5180" y="3727"/>
                              </a:lnTo>
                              <a:lnTo>
                                <a:pt x="5180" y="3727"/>
                              </a:lnTo>
                              <a:lnTo>
                                <a:pt x="5180" y="3748"/>
                              </a:lnTo>
                              <a:lnTo>
                                <a:pt x="5180" y="3748"/>
                              </a:lnTo>
                              <a:lnTo>
                                <a:pt x="5180" y="3748"/>
                              </a:lnTo>
                              <a:lnTo>
                                <a:pt x="5180" y="3748"/>
                              </a:lnTo>
                              <a:lnTo>
                                <a:pt x="5180" y="3758"/>
                              </a:lnTo>
                              <a:lnTo>
                                <a:pt x="5180" y="3758"/>
                              </a:lnTo>
                              <a:lnTo>
                                <a:pt x="5180" y="3778"/>
                              </a:lnTo>
                              <a:lnTo>
                                <a:pt x="5180" y="3778"/>
                              </a:lnTo>
                              <a:lnTo>
                                <a:pt x="5180" y="3798"/>
                              </a:lnTo>
                              <a:lnTo>
                                <a:pt x="5180" y="3798"/>
                              </a:lnTo>
                              <a:lnTo>
                                <a:pt x="5191" y="3819"/>
                              </a:lnTo>
                              <a:lnTo>
                                <a:pt x="5191" y="3819"/>
                              </a:lnTo>
                              <a:lnTo>
                                <a:pt x="5191" y="3829"/>
                              </a:lnTo>
                              <a:lnTo>
                                <a:pt x="5191" y="3829"/>
                              </a:lnTo>
                              <a:lnTo>
                                <a:pt x="5191" y="3829"/>
                              </a:lnTo>
                              <a:lnTo>
                                <a:pt x="5191" y="3849"/>
                              </a:lnTo>
                              <a:lnTo>
                                <a:pt x="5191" y="3849"/>
                              </a:lnTo>
                              <a:lnTo>
                                <a:pt x="5180" y="3859"/>
                              </a:lnTo>
                              <a:lnTo>
                                <a:pt x="5180" y="3859"/>
                              </a:lnTo>
                              <a:lnTo>
                                <a:pt x="5180" y="3869"/>
                              </a:lnTo>
                              <a:lnTo>
                                <a:pt x="5180" y="3869"/>
                              </a:lnTo>
                              <a:lnTo>
                                <a:pt x="5180" y="3890"/>
                              </a:lnTo>
                              <a:lnTo>
                                <a:pt x="5180" y="3890"/>
                              </a:lnTo>
                              <a:lnTo>
                                <a:pt x="5180" y="3900"/>
                              </a:lnTo>
                              <a:lnTo>
                                <a:pt x="5191" y="3910"/>
                              </a:lnTo>
                              <a:lnTo>
                                <a:pt x="5191" y="3910"/>
                              </a:lnTo>
                              <a:lnTo>
                                <a:pt x="5191" y="3930"/>
                              </a:lnTo>
                              <a:lnTo>
                                <a:pt x="5191" y="3930"/>
                              </a:lnTo>
                              <a:lnTo>
                                <a:pt x="5201" y="3940"/>
                              </a:lnTo>
                              <a:lnTo>
                                <a:pt x="5201" y="3940"/>
                              </a:lnTo>
                              <a:lnTo>
                                <a:pt x="5201" y="3950"/>
                              </a:lnTo>
                              <a:lnTo>
                                <a:pt x="5201" y="3971"/>
                              </a:lnTo>
                              <a:lnTo>
                                <a:pt x="5201" y="3971"/>
                              </a:lnTo>
                              <a:lnTo>
                                <a:pt x="5201" y="3991"/>
                              </a:lnTo>
                              <a:lnTo>
                                <a:pt x="5201" y="3991"/>
                              </a:lnTo>
                              <a:lnTo>
                                <a:pt x="5201" y="3991"/>
                              </a:lnTo>
                              <a:lnTo>
                                <a:pt x="5201" y="4001"/>
                              </a:lnTo>
                              <a:lnTo>
                                <a:pt x="5201" y="4001"/>
                              </a:lnTo>
                              <a:lnTo>
                                <a:pt x="5201" y="4011"/>
                              </a:lnTo>
                              <a:lnTo>
                                <a:pt x="5201" y="4011"/>
                              </a:lnTo>
                              <a:lnTo>
                                <a:pt x="5201" y="4031"/>
                              </a:lnTo>
                              <a:lnTo>
                                <a:pt x="5201" y="4031"/>
                              </a:lnTo>
                              <a:lnTo>
                                <a:pt x="5201" y="4042"/>
                              </a:lnTo>
                              <a:lnTo>
                                <a:pt x="5201" y="4052"/>
                              </a:lnTo>
                              <a:lnTo>
                                <a:pt x="5201" y="4052"/>
                              </a:lnTo>
                              <a:lnTo>
                                <a:pt x="5201" y="4052"/>
                              </a:lnTo>
                              <a:lnTo>
                                <a:pt x="5201" y="4052"/>
                              </a:lnTo>
                              <a:lnTo>
                                <a:pt x="5211" y="4072"/>
                              </a:lnTo>
                              <a:lnTo>
                                <a:pt x="5211" y="4072"/>
                              </a:lnTo>
                              <a:lnTo>
                                <a:pt x="5211" y="4072"/>
                              </a:lnTo>
                              <a:lnTo>
                                <a:pt x="5211" y="4072"/>
                              </a:lnTo>
                              <a:lnTo>
                                <a:pt x="5211" y="4082"/>
                              </a:lnTo>
                              <a:lnTo>
                                <a:pt x="5211" y="4082"/>
                              </a:lnTo>
                              <a:lnTo>
                                <a:pt x="5211" y="4102"/>
                              </a:lnTo>
                              <a:lnTo>
                                <a:pt x="5211" y="4102"/>
                              </a:lnTo>
                              <a:lnTo>
                                <a:pt x="5211" y="4112"/>
                              </a:lnTo>
                              <a:lnTo>
                                <a:pt x="5221" y="4123"/>
                              </a:lnTo>
                              <a:lnTo>
                                <a:pt x="5221" y="4123"/>
                              </a:lnTo>
                              <a:lnTo>
                                <a:pt x="5221" y="4143"/>
                              </a:lnTo>
                              <a:lnTo>
                                <a:pt x="5221" y="4143"/>
                              </a:lnTo>
                              <a:lnTo>
                                <a:pt x="5221" y="4163"/>
                              </a:lnTo>
                              <a:lnTo>
                                <a:pt x="5231" y="4173"/>
                              </a:lnTo>
                              <a:lnTo>
                                <a:pt x="5231" y="4173"/>
                              </a:lnTo>
                              <a:lnTo>
                                <a:pt x="5231" y="4173"/>
                              </a:lnTo>
                              <a:lnTo>
                                <a:pt x="5221" y="4183"/>
                              </a:lnTo>
                              <a:lnTo>
                                <a:pt x="5221" y="4193"/>
                              </a:lnTo>
                              <a:lnTo>
                                <a:pt x="5221" y="4193"/>
                              </a:lnTo>
                              <a:lnTo>
                                <a:pt x="5221" y="4204"/>
                              </a:lnTo>
                              <a:lnTo>
                                <a:pt x="5221" y="4204"/>
                              </a:lnTo>
                              <a:lnTo>
                                <a:pt x="5221" y="4224"/>
                              </a:lnTo>
                              <a:lnTo>
                                <a:pt x="5221" y="4224"/>
                              </a:lnTo>
                              <a:lnTo>
                                <a:pt x="5221" y="4234"/>
                              </a:lnTo>
                              <a:lnTo>
                                <a:pt x="5221" y="4234"/>
                              </a:lnTo>
                              <a:lnTo>
                                <a:pt x="5231" y="4264"/>
                              </a:lnTo>
                              <a:lnTo>
                                <a:pt x="5231" y="4264"/>
                              </a:lnTo>
                              <a:lnTo>
                                <a:pt x="5231" y="4285"/>
                              </a:lnTo>
                              <a:lnTo>
                                <a:pt x="5231" y="4285"/>
                              </a:lnTo>
                              <a:lnTo>
                                <a:pt x="5231" y="4295"/>
                              </a:lnTo>
                              <a:lnTo>
                                <a:pt x="5231" y="4295"/>
                              </a:lnTo>
                              <a:lnTo>
                                <a:pt x="5231" y="4305"/>
                              </a:lnTo>
                              <a:lnTo>
                                <a:pt x="5231" y="4305"/>
                              </a:lnTo>
                              <a:lnTo>
                                <a:pt x="5231" y="4305"/>
                              </a:lnTo>
                              <a:lnTo>
                                <a:pt x="5231" y="4315"/>
                              </a:lnTo>
                              <a:lnTo>
                                <a:pt x="5231" y="4315"/>
                              </a:lnTo>
                              <a:lnTo>
                                <a:pt x="5221" y="4345"/>
                              </a:lnTo>
                              <a:lnTo>
                                <a:pt x="5221" y="4366"/>
                              </a:lnTo>
                              <a:lnTo>
                                <a:pt x="5221" y="4366"/>
                              </a:lnTo>
                              <a:lnTo>
                                <a:pt x="5221" y="4386"/>
                              </a:lnTo>
                              <a:lnTo>
                                <a:pt x="5221" y="4396"/>
                              </a:lnTo>
                              <a:lnTo>
                                <a:pt x="5211" y="4396"/>
                              </a:lnTo>
                              <a:lnTo>
                                <a:pt x="5211" y="4396"/>
                              </a:lnTo>
                              <a:lnTo>
                                <a:pt x="5211" y="4406"/>
                              </a:lnTo>
                              <a:lnTo>
                                <a:pt x="5201" y="4416"/>
                              </a:lnTo>
                              <a:lnTo>
                                <a:pt x="5201" y="4416"/>
                              </a:lnTo>
                              <a:lnTo>
                                <a:pt x="5191" y="4416"/>
                              </a:lnTo>
                              <a:lnTo>
                                <a:pt x="5191" y="4416"/>
                              </a:lnTo>
                              <a:lnTo>
                                <a:pt x="5191" y="4426"/>
                              </a:lnTo>
                              <a:lnTo>
                                <a:pt x="5191" y="4426"/>
                              </a:lnTo>
                              <a:lnTo>
                                <a:pt x="5191" y="4426"/>
                              </a:lnTo>
                              <a:lnTo>
                                <a:pt x="5191" y="4426"/>
                              </a:lnTo>
                              <a:lnTo>
                                <a:pt x="5191" y="4437"/>
                              </a:lnTo>
                              <a:lnTo>
                                <a:pt x="5191" y="4437"/>
                              </a:lnTo>
                              <a:lnTo>
                                <a:pt x="5191" y="4437"/>
                              </a:lnTo>
                              <a:lnTo>
                                <a:pt x="5180" y="4457"/>
                              </a:lnTo>
                              <a:lnTo>
                                <a:pt x="5180" y="4457"/>
                              </a:lnTo>
                              <a:lnTo>
                                <a:pt x="5180" y="4467"/>
                              </a:lnTo>
                              <a:lnTo>
                                <a:pt x="5180" y="4467"/>
                              </a:lnTo>
                              <a:lnTo>
                                <a:pt x="5180" y="4477"/>
                              </a:lnTo>
                              <a:lnTo>
                                <a:pt x="5170" y="4477"/>
                              </a:lnTo>
                              <a:lnTo>
                                <a:pt x="5170" y="4477"/>
                              </a:lnTo>
                              <a:lnTo>
                                <a:pt x="5170" y="4477"/>
                              </a:lnTo>
                              <a:lnTo>
                                <a:pt x="5170" y="4477"/>
                              </a:lnTo>
                              <a:lnTo>
                                <a:pt x="5160" y="4477"/>
                              </a:lnTo>
                              <a:lnTo>
                                <a:pt x="5160" y="4477"/>
                              </a:lnTo>
                              <a:lnTo>
                                <a:pt x="5150" y="4487"/>
                              </a:lnTo>
                              <a:lnTo>
                                <a:pt x="5150" y="4487"/>
                              </a:lnTo>
                              <a:lnTo>
                                <a:pt x="5150" y="4487"/>
                              </a:lnTo>
                              <a:lnTo>
                                <a:pt x="5150" y="4487"/>
                              </a:lnTo>
                              <a:lnTo>
                                <a:pt x="5140" y="4487"/>
                              </a:lnTo>
                              <a:lnTo>
                                <a:pt x="5140" y="4487"/>
                              </a:lnTo>
                              <a:lnTo>
                                <a:pt x="5140" y="4487"/>
                              </a:lnTo>
                              <a:lnTo>
                                <a:pt x="5140" y="4487"/>
                              </a:lnTo>
                              <a:lnTo>
                                <a:pt x="5130" y="4487"/>
                              </a:lnTo>
                              <a:lnTo>
                                <a:pt x="5130" y="4497"/>
                              </a:lnTo>
                              <a:lnTo>
                                <a:pt x="5130" y="4497"/>
                              </a:lnTo>
                              <a:lnTo>
                                <a:pt x="5120" y="4497"/>
                              </a:lnTo>
                              <a:lnTo>
                                <a:pt x="5120" y="4497"/>
                              </a:lnTo>
                              <a:lnTo>
                                <a:pt x="5120" y="4507"/>
                              </a:lnTo>
                              <a:lnTo>
                                <a:pt x="5120" y="4507"/>
                              </a:lnTo>
                              <a:lnTo>
                                <a:pt x="5120" y="4507"/>
                              </a:lnTo>
                              <a:lnTo>
                                <a:pt x="5120" y="4528"/>
                              </a:lnTo>
                              <a:lnTo>
                                <a:pt x="5120" y="4528"/>
                              </a:lnTo>
                              <a:lnTo>
                                <a:pt x="5120" y="4528"/>
                              </a:lnTo>
                              <a:lnTo>
                                <a:pt x="5120" y="4528"/>
                              </a:lnTo>
                              <a:lnTo>
                                <a:pt x="5120" y="4528"/>
                              </a:lnTo>
                              <a:lnTo>
                                <a:pt x="5110" y="4538"/>
                              </a:lnTo>
                              <a:lnTo>
                                <a:pt x="5110" y="4538"/>
                              </a:lnTo>
                              <a:lnTo>
                                <a:pt x="5099" y="4538"/>
                              </a:lnTo>
                              <a:lnTo>
                                <a:pt x="5099" y="4548"/>
                              </a:lnTo>
                              <a:lnTo>
                                <a:pt x="5099" y="4548"/>
                              </a:lnTo>
                              <a:lnTo>
                                <a:pt x="5110" y="4558"/>
                              </a:lnTo>
                              <a:lnTo>
                                <a:pt x="5110" y="4568"/>
                              </a:lnTo>
                              <a:lnTo>
                                <a:pt x="5110" y="4568"/>
                              </a:lnTo>
                              <a:lnTo>
                                <a:pt x="5110" y="4578"/>
                              </a:lnTo>
                              <a:lnTo>
                                <a:pt x="5110" y="4589"/>
                              </a:lnTo>
                              <a:lnTo>
                                <a:pt x="5110" y="4589"/>
                              </a:lnTo>
                              <a:lnTo>
                                <a:pt x="5089" y="4589"/>
                              </a:lnTo>
                              <a:lnTo>
                                <a:pt x="5089" y="4589"/>
                              </a:lnTo>
                              <a:lnTo>
                                <a:pt x="5089" y="4578"/>
                              </a:lnTo>
                              <a:lnTo>
                                <a:pt x="5089" y="4578"/>
                              </a:lnTo>
                              <a:lnTo>
                                <a:pt x="5079" y="4578"/>
                              </a:lnTo>
                              <a:lnTo>
                                <a:pt x="5079" y="4578"/>
                              </a:lnTo>
                              <a:lnTo>
                                <a:pt x="5069" y="4578"/>
                              </a:lnTo>
                              <a:lnTo>
                                <a:pt x="5069" y="4578"/>
                              </a:lnTo>
                              <a:lnTo>
                                <a:pt x="5069" y="4578"/>
                              </a:lnTo>
                              <a:lnTo>
                                <a:pt x="5069" y="4578"/>
                              </a:lnTo>
                              <a:lnTo>
                                <a:pt x="5069" y="4578"/>
                              </a:lnTo>
                              <a:lnTo>
                                <a:pt x="5059" y="4589"/>
                              </a:lnTo>
                              <a:lnTo>
                                <a:pt x="5059" y="4589"/>
                              </a:lnTo>
                              <a:lnTo>
                                <a:pt x="5059" y="4609"/>
                              </a:lnTo>
                              <a:lnTo>
                                <a:pt x="5059" y="4609"/>
                              </a:lnTo>
                              <a:lnTo>
                                <a:pt x="5059" y="4609"/>
                              </a:lnTo>
                              <a:lnTo>
                                <a:pt x="5059" y="4609"/>
                              </a:lnTo>
                              <a:lnTo>
                                <a:pt x="5049" y="4609"/>
                              </a:lnTo>
                              <a:lnTo>
                                <a:pt x="5049" y="4609"/>
                              </a:lnTo>
                              <a:lnTo>
                                <a:pt x="5039" y="4609"/>
                              </a:lnTo>
                              <a:lnTo>
                                <a:pt x="5039" y="4609"/>
                              </a:lnTo>
                              <a:lnTo>
                                <a:pt x="5029" y="4609"/>
                              </a:lnTo>
                              <a:lnTo>
                                <a:pt x="5029" y="4609"/>
                              </a:lnTo>
                              <a:lnTo>
                                <a:pt x="5029" y="4619"/>
                              </a:lnTo>
                              <a:lnTo>
                                <a:pt x="5029" y="4619"/>
                              </a:lnTo>
                              <a:lnTo>
                                <a:pt x="5029" y="4619"/>
                              </a:lnTo>
                              <a:lnTo>
                                <a:pt x="5029" y="4629"/>
                              </a:lnTo>
                              <a:lnTo>
                                <a:pt x="5029" y="4629"/>
                              </a:lnTo>
                              <a:lnTo>
                                <a:pt x="5019" y="4639"/>
                              </a:lnTo>
                              <a:lnTo>
                                <a:pt x="5019" y="4639"/>
                              </a:lnTo>
                              <a:lnTo>
                                <a:pt x="5019" y="4649"/>
                              </a:lnTo>
                              <a:lnTo>
                                <a:pt x="5019" y="4649"/>
                              </a:lnTo>
                              <a:lnTo>
                                <a:pt x="5019" y="4649"/>
                              </a:lnTo>
                              <a:lnTo>
                                <a:pt x="5008" y="4649"/>
                              </a:lnTo>
                              <a:lnTo>
                                <a:pt x="5008" y="4649"/>
                              </a:lnTo>
                              <a:lnTo>
                                <a:pt x="5008" y="4649"/>
                              </a:lnTo>
                              <a:lnTo>
                                <a:pt x="5008" y="4649"/>
                              </a:lnTo>
                              <a:lnTo>
                                <a:pt x="4998" y="4619"/>
                              </a:lnTo>
                              <a:lnTo>
                                <a:pt x="4998" y="4619"/>
                              </a:lnTo>
                              <a:lnTo>
                                <a:pt x="4998" y="4609"/>
                              </a:lnTo>
                              <a:lnTo>
                                <a:pt x="4998" y="4609"/>
                              </a:lnTo>
                              <a:lnTo>
                                <a:pt x="4998" y="4609"/>
                              </a:lnTo>
                              <a:lnTo>
                                <a:pt x="4998" y="4609"/>
                              </a:lnTo>
                              <a:lnTo>
                                <a:pt x="4988" y="4589"/>
                              </a:lnTo>
                              <a:lnTo>
                                <a:pt x="4988" y="4589"/>
                              </a:lnTo>
                              <a:lnTo>
                                <a:pt x="4978" y="4578"/>
                              </a:lnTo>
                              <a:lnTo>
                                <a:pt x="4978" y="4578"/>
                              </a:lnTo>
                              <a:lnTo>
                                <a:pt x="4978" y="4578"/>
                              </a:lnTo>
                              <a:lnTo>
                                <a:pt x="4978" y="4578"/>
                              </a:lnTo>
                              <a:lnTo>
                                <a:pt x="4978" y="4578"/>
                              </a:lnTo>
                              <a:lnTo>
                                <a:pt x="4968" y="4578"/>
                              </a:lnTo>
                              <a:lnTo>
                                <a:pt x="4968" y="4589"/>
                              </a:lnTo>
                              <a:lnTo>
                                <a:pt x="4968" y="4599"/>
                              </a:lnTo>
                              <a:lnTo>
                                <a:pt x="4968" y="4599"/>
                              </a:lnTo>
                              <a:lnTo>
                                <a:pt x="4958" y="4609"/>
                              </a:lnTo>
                              <a:lnTo>
                                <a:pt x="4958" y="4609"/>
                              </a:lnTo>
                              <a:lnTo>
                                <a:pt x="4958" y="4629"/>
                              </a:lnTo>
                              <a:lnTo>
                                <a:pt x="4958" y="4629"/>
                              </a:lnTo>
                              <a:lnTo>
                                <a:pt x="4958" y="4639"/>
                              </a:lnTo>
                              <a:lnTo>
                                <a:pt x="4958" y="4639"/>
                              </a:lnTo>
                              <a:lnTo>
                                <a:pt x="4948" y="4639"/>
                              </a:lnTo>
                              <a:lnTo>
                                <a:pt x="4948" y="4639"/>
                              </a:lnTo>
                              <a:lnTo>
                                <a:pt x="4948" y="4649"/>
                              </a:lnTo>
                              <a:lnTo>
                                <a:pt x="4948" y="4649"/>
                              </a:lnTo>
                              <a:lnTo>
                                <a:pt x="4948" y="4649"/>
                              </a:lnTo>
                              <a:lnTo>
                                <a:pt x="4938" y="4649"/>
                              </a:lnTo>
                              <a:lnTo>
                                <a:pt x="4938" y="4649"/>
                              </a:lnTo>
                              <a:lnTo>
                                <a:pt x="4938" y="4659"/>
                              </a:lnTo>
                              <a:lnTo>
                                <a:pt x="4938" y="4670"/>
                              </a:lnTo>
                              <a:lnTo>
                                <a:pt x="4938" y="4670"/>
                              </a:lnTo>
                              <a:lnTo>
                                <a:pt x="4938" y="4670"/>
                              </a:lnTo>
                              <a:lnTo>
                                <a:pt x="4927" y="4670"/>
                              </a:lnTo>
                              <a:lnTo>
                                <a:pt x="4927" y="4670"/>
                              </a:lnTo>
                              <a:lnTo>
                                <a:pt x="4917" y="4670"/>
                              </a:lnTo>
                              <a:lnTo>
                                <a:pt x="4907" y="4659"/>
                              </a:lnTo>
                              <a:lnTo>
                                <a:pt x="4907" y="4659"/>
                              </a:lnTo>
                              <a:lnTo>
                                <a:pt x="4907" y="4659"/>
                              </a:lnTo>
                              <a:lnTo>
                                <a:pt x="4897" y="4649"/>
                              </a:lnTo>
                              <a:lnTo>
                                <a:pt x="4897" y="4649"/>
                              </a:lnTo>
                              <a:lnTo>
                                <a:pt x="4887" y="4649"/>
                              </a:lnTo>
                              <a:lnTo>
                                <a:pt x="4887" y="4649"/>
                              </a:lnTo>
                              <a:lnTo>
                                <a:pt x="4887" y="4649"/>
                              </a:lnTo>
                              <a:lnTo>
                                <a:pt x="4887" y="4659"/>
                              </a:lnTo>
                              <a:lnTo>
                                <a:pt x="4887" y="4659"/>
                              </a:lnTo>
                              <a:lnTo>
                                <a:pt x="4887" y="4659"/>
                              </a:lnTo>
                              <a:lnTo>
                                <a:pt x="4887" y="4659"/>
                              </a:lnTo>
                              <a:lnTo>
                                <a:pt x="4877" y="4659"/>
                              </a:lnTo>
                              <a:lnTo>
                                <a:pt x="4877" y="4659"/>
                              </a:lnTo>
                              <a:lnTo>
                                <a:pt x="4877" y="4670"/>
                              </a:lnTo>
                              <a:lnTo>
                                <a:pt x="4877" y="4670"/>
                              </a:lnTo>
                              <a:lnTo>
                                <a:pt x="4877" y="4670"/>
                              </a:lnTo>
                              <a:lnTo>
                                <a:pt x="4877" y="4670"/>
                              </a:lnTo>
                              <a:lnTo>
                                <a:pt x="4877" y="4670"/>
                              </a:lnTo>
                              <a:lnTo>
                                <a:pt x="4867" y="4670"/>
                              </a:lnTo>
                              <a:lnTo>
                                <a:pt x="4867" y="4670"/>
                              </a:lnTo>
                              <a:lnTo>
                                <a:pt x="4857" y="4680"/>
                              </a:lnTo>
                              <a:lnTo>
                                <a:pt x="4847" y="4680"/>
                              </a:lnTo>
                              <a:lnTo>
                                <a:pt x="4847" y="4680"/>
                              </a:lnTo>
                              <a:lnTo>
                                <a:pt x="4836" y="4690"/>
                              </a:lnTo>
                              <a:lnTo>
                                <a:pt x="4836" y="4690"/>
                              </a:lnTo>
                              <a:lnTo>
                                <a:pt x="4826" y="4690"/>
                              </a:lnTo>
                              <a:lnTo>
                                <a:pt x="4826" y="4690"/>
                              </a:lnTo>
                              <a:lnTo>
                                <a:pt x="4816" y="4690"/>
                              </a:lnTo>
                              <a:lnTo>
                                <a:pt x="4816" y="4690"/>
                              </a:lnTo>
                              <a:lnTo>
                                <a:pt x="4816" y="4690"/>
                              </a:lnTo>
                              <a:lnTo>
                                <a:pt x="4816" y="4690"/>
                              </a:lnTo>
                              <a:lnTo>
                                <a:pt x="4806" y="4690"/>
                              </a:lnTo>
                              <a:lnTo>
                                <a:pt x="4806" y="4690"/>
                              </a:lnTo>
                              <a:lnTo>
                                <a:pt x="4796" y="4690"/>
                              </a:lnTo>
                              <a:lnTo>
                                <a:pt x="4796" y="4700"/>
                              </a:lnTo>
                              <a:lnTo>
                                <a:pt x="4796" y="4710"/>
                              </a:lnTo>
                              <a:lnTo>
                                <a:pt x="4796" y="4710"/>
                              </a:lnTo>
                              <a:lnTo>
                                <a:pt x="4796" y="4720"/>
                              </a:lnTo>
                              <a:lnTo>
                                <a:pt x="4796" y="4730"/>
                              </a:lnTo>
                              <a:lnTo>
                                <a:pt x="4796" y="4730"/>
                              </a:lnTo>
                              <a:lnTo>
                                <a:pt x="4796" y="4740"/>
                              </a:lnTo>
                              <a:lnTo>
                                <a:pt x="4796" y="4740"/>
                              </a:lnTo>
                              <a:lnTo>
                                <a:pt x="4786" y="4740"/>
                              </a:lnTo>
                              <a:lnTo>
                                <a:pt x="4776" y="4740"/>
                              </a:lnTo>
                              <a:lnTo>
                                <a:pt x="4776" y="4740"/>
                              </a:lnTo>
                              <a:lnTo>
                                <a:pt x="4776" y="4740"/>
                              </a:lnTo>
                              <a:lnTo>
                                <a:pt x="4766" y="4740"/>
                              </a:lnTo>
                              <a:lnTo>
                                <a:pt x="4766" y="4740"/>
                              </a:lnTo>
                              <a:lnTo>
                                <a:pt x="4755" y="4720"/>
                              </a:lnTo>
                              <a:lnTo>
                                <a:pt x="4755" y="4720"/>
                              </a:lnTo>
                              <a:lnTo>
                                <a:pt x="4745" y="4710"/>
                              </a:lnTo>
                              <a:lnTo>
                                <a:pt x="4745" y="4710"/>
                              </a:lnTo>
                              <a:lnTo>
                                <a:pt x="4745" y="4710"/>
                              </a:lnTo>
                              <a:lnTo>
                                <a:pt x="4745" y="4710"/>
                              </a:lnTo>
                              <a:lnTo>
                                <a:pt x="4735" y="4690"/>
                              </a:lnTo>
                              <a:lnTo>
                                <a:pt x="4735" y="4690"/>
                              </a:lnTo>
                              <a:lnTo>
                                <a:pt x="4735" y="4680"/>
                              </a:lnTo>
                              <a:lnTo>
                                <a:pt x="4725" y="4680"/>
                              </a:lnTo>
                              <a:lnTo>
                                <a:pt x="4725" y="4680"/>
                              </a:lnTo>
                              <a:lnTo>
                                <a:pt x="4715" y="4680"/>
                              </a:lnTo>
                              <a:lnTo>
                                <a:pt x="4715" y="4680"/>
                              </a:lnTo>
                              <a:lnTo>
                                <a:pt x="4715" y="4680"/>
                              </a:lnTo>
                              <a:lnTo>
                                <a:pt x="4705" y="4680"/>
                              </a:lnTo>
                              <a:lnTo>
                                <a:pt x="4705" y="4680"/>
                              </a:lnTo>
                              <a:lnTo>
                                <a:pt x="4705" y="4680"/>
                              </a:lnTo>
                              <a:lnTo>
                                <a:pt x="4705" y="4680"/>
                              </a:lnTo>
                              <a:lnTo>
                                <a:pt x="4695" y="4680"/>
                              </a:lnTo>
                              <a:lnTo>
                                <a:pt x="4695" y="4680"/>
                              </a:lnTo>
                              <a:lnTo>
                                <a:pt x="4695" y="4690"/>
                              </a:lnTo>
                              <a:lnTo>
                                <a:pt x="4695" y="4690"/>
                              </a:lnTo>
                              <a:lnTo>
                                <a:pt x="4695" y="4690"/>
                              </a:lnTo>
                              <a:lnTo>
                                <a:pt x="4695" y="4690"/>
                              </a:lnTo>
                              <a:lnTo>
                                <a:pt x="4685" y="4690"/>
                              </a:lnTo>
                              <a:lnTo>
                                <a:pt x="4685" y="4690"/>
                              </a:lnTo>
                              <a:lnTo>
                                <a:pt x="4664" y="4690"/>
                              </a:lnTo>
                              <a:lnTo>
                                <a:pt x="4664" y="4690"/>
                              </a:lnTo>
                              <a:lnTo>
                                <a:pt x="4654" y="4690"/>
                              </a:lnTo>
                              <a:lnTo>
                                <a:pt x="4654" y="4690"/>
                              </a:lnTo>
                              <a:lnTo>
                                <a:pt x="4654" y="4680"/>
                              </a:lnTo>
                              <a:lnTo>
                                <a:pt x="4654" y="4680"/>
                              </a:lnTo>
                              <a:lnTo>
                                <a:pt x="4644" y="4690"/>
                              </a:lnTo>
                              <a:lnTo>
                                <a:pt x="4644" y="4690"/>
                              </a:lnTo>
                              <a:lnTo>
                                <a:pt x="4634" y="4690"/>
                              </a:lnTo>
                              <a:lnTo>
                                <a:pt x="4624" y="4690"/>
                              </a:lnTo>
                              <a:lnTo>
                                <a:pt x="4624" y="4690"/>
                              </a:lnTo>
                              <a:lnTo>
                                <a:pt x="4624" y="4690"/>
                              </a:lnTo>
                              <a:lnTo>
                                <a:pt x="4624" y="4700"/>
                              </a:lnTo>
                              <a:lnTo>
                                <a:pt x="4624" y="4700"/>
                              </a:lnTo>
                              <a:lnTo>
                                <a:pt x="4624" y="4710"/>
                              </a:lnTo>
                              <a:lnTo>
                                <a:pt x="4624" y="4710"/>
                              </a:lnTo>
                              <a:lnTo>
                                <a:pt x="4624" y="4720"/>
                              </a:lnTo>
                              <a:lnTo>
                                <a:pt x="4624" y="4720"/>
                              </a:lnTo>
                              <a:lnTo>
                                <a:pt x="4624" y="4730"/>
                              </a:lnTo>
                              <a:lnTo>
                                <a:pt x="4624" y="4730"/>
                              </a:lnTo>
                              <a:lnTo>
                                <a:pt x="4624" y="4730"/>
                              </a:lnTo>
                              <a:lnTo>
                                <a:pt x="4624" y="4730"/>
                              </a:lnTo>
                              <a:lnTo>
                                <a:pt x="4614" y="4740"/>
                              </a:lnTo>
                              <a:lnTo>
                                <a:pt x="4614" y="4740"/>
                              </a:lnTo>
                              <a:lnTo>
                                <a:pt x="4604" y="4751"/>
                              </a:lnTo>
                              <a:lnTo>
                                <a:pt x="4604" y="4751"/>
                              </a:lnTo>
                              <a:lnTo>
                                <a:pt x="4594" y="4761"/>
                              </a:lnTo>
                              <a:lnTo>
                                <a:pt x="4594" y="4761"/>
                              </a:lnTo>
                              <a:lnTo>
                                <a:pt x="4583" y="4761"/>
                              </a:lnTo>
                              <a:lnTo>
                                <a:pt x="4583" y="4761"/>
                              </a:lnTo>
                              <a:lnTo>
                                <a:pt x="4583" y="4761"/>
                              </a:lnTo>
                              <a:lnTo>
                                <a:pt x="4573" y="4761"/>
                              </a:lnTo>
                              <a:lnTo>
                                <a:pt x="4573" y="4761"/>
                              </a:lnTo>
                              <a:lnTo>
                                <a:pt x="4563" y="4751"/>
                              </a:lnTo>
                              <a:lnTo>
                                <a:pt x="4563" y="4751"/>
                              </a:lnTo>
                              <a:lnTo>
                                <a:pt x="4553" y="4751"/>
                              </a:lnTo>
                              <a:lnTo>
                                <a:pt x="4553" y="4751"/>
                              </a:lnTo>
                              <a:lnTo>
                                <a:pt x="4543" y="4751"/>
                              </a:lnTo>
                              <a:lnTo>
                                <a:pt x="4543" y="4751"/>
                              </a:lnTo>
                              <a:lnTo>
                                <a:pt x="4513" y="4740"/>
                              </a:lnTo>
                              <a:lnTo>
                                <a:pt x="4513" y="4740"/>
                              </a:lnTo>
                              <a:lnTo>
                                <a:pt x="4502" y="4740"/>
                              </a:lnTo>
                              <a:lnTo>
                                <a:pt x="4492" y="4740"/>
                              </a:lnTo>
                              <a:lnTo>
                                <a:pt x="4492" y="4740"/>
                              </a:lnTo>
                              <a:lnTo>
                                <a:pt x="4482" y="4751"/>
                              </a:lnTo>
                              <a:lnTo>
                                <a:pt x="4482" y="4751"/>
                              </a:lnTo>
                              <a:lnTo>
                                <a:pt x="4482" y="4761"/>
                              </a:lnTo>
                              <a:lnTo>
                                <a:pt x="4482" y="4771"/>
                              </a:lnTo>
                              <a:lnTo>
                                <a:pt x="4482" y="4771"/>
                              </a:lnTo>
                              <a:lnTo>
                                <a:pt x="4472" y="4781"/>
                              </a:lnTo>
                              <a:lnTo>
                                <a:pt x="4472" y="4781"/>
                              </a:lnTo>
                              <a:lnTo>
                                <a:pt x="4472" y="4781"/>
                              </a:lnTo>
                              <a:lnTo>
                                <a:pt x="4472" y="4781"/>
                              </a:lnTo>
                              <a:lnTo>
                                <a:pt x="4472" y="4781"/>
                              </a:lnTo>
                              <a:lnTo>
                                <a:pt x="4462" y="4781"/>
                              </a:lnTo>
                              <a:lnTo>
                                <a:pt x="4462" y="4781"/>
                              </a:lnTo>
                              <a:lnTo>
                                <a:pt x="4462" y="4781"/>
                              </a:lnTo>
                              <a:lnTo>
                                <a:pt x="4462" y="4781"/>
                              </a:lnTo>
                              <a:lnTo>
                                <a:pt x="4452" y="4771"/>
                              </a:lnTo>
                              <a:lnTo>
                                <a:pt x="4452" y="4771"/>
                              </a:lnTo>
                              <a:lnTo>
                                <a:pt x="4452" y="4771"/>
                              </a:lnTo>
                              <a:lnTo>
                                <a:pt x="4452" y="4781"/>
                              </a:lnTo>
                              <a:lnTo>
                                <a:pt x="4442" y="4791"/>
                              </a:lnTo>
                              <a:lnTo>
                                <a:pt x="4442" y="4791"/>
                              </a:lnTo>
                              <a:lnTo>
                                <a:pt x="4442" y="4801"/>
                              </a:lnTo>
                              <a:lnTo>
                                <a:pt x="4432" y="4801"/>
                              </a:lnTo>
                              <a:lnTo>
                                <a:pt x="4432" y="4801"/>
                              </a:lnTo>
                              <a:lnTo>
                                <a:pt x="4432" y="4801"/>
                              </a:lnTo>
                              <a:lnTo>
                                <a:pt x="4422" y="4791"/>
                              </a:lnTo>
                              <a:lnTo>
                                <a:pt x="4422" y="4791"/>
                              </a:lnTo>
                              <a:lnTo>
                                <a:pt x="4422" y="4781"/>
                              </a:lnTo>
                              <a:lnTo>
                                <a:pt x="4422" y="4781"/>
                              </a:lnTo>
                              <a:lnTo>
                                <a:pt x="4422" y="4781"/>
                              </a:lnTo>
                              <a:lnTo>
                                <a:pt x="4422" y="4771"/>
                              </a:lnTo>
                              <a:lnTo>
                                <a:pt x="4422" y="4771"/>
                              </a:lnTo>
                              <a:lnTo>
                                <a:pt x="4411" y="4761"/>
                              </a:lnTo>
                              <a:lnTo>
                                <a:pt x="4411" y="4761"/>
                              </a:lnTo>
                              <a:lnTo>
                                <a:pt x="4401" y="4761"/>
                              </a:lnTo>
                              <a:lnTo>
                                <a:pt x="4391" y="4761"/>
                              </a:lnTo>
                              <a:lnTo>
                                <a:pt x="4391" y="4761"/>
                              </a:lnTo>
                              <a:lnTo>
                                <a:pt x="4381" y="4761"/>
                              </a:lnTo>
                              <a:lnTo>
                                <a:pt x="4371" y="4761"/>
                              </a:lnTo>
                              <a:lnTo>
                                <a:pt x="4371" y="4761"/>
                              </a:lnTo>
                              <a:lnTo>
                                <a:pt x="4361" y="4761"/>
                              </a:lnTo>
                              <a:lnTo>
                                <a:pt x="4361" y="4761"/>
                              </a:lnTo>
                              <a:lnTo>
                                <a:pt x="4361" y="4771"/>
                              </a:lnTo>
                              <a:lnTo>
                                <a:pt x="4361" y="4771"/>
                              </a:lnTo>
                              <a:lnTo>
                                <a:pt x="4361" y="4791"/>
                              </a:lnTo>
                              <a:lnTo>
                                <a:pt x="4361" y="4791"/>
                              </a:lnTo>
                              <a:lnTo>
                                <a:pt x="4361" y="4801"/>
                              </a:lnTo>
                              <a:lnTo>
                                <a:pt x="4361" y="4801"/>
                              </a:lnTo>
                              <a:lnTo>
                                <a:pt x="4351" y="4801"/>
                              </a:lnTo>
                              <a:lnTo>
                                <a:pt x="4351" y="4801"/>
                              </a:lnTo>
                              <a:lnTo>
                                <a:pt x="4351" y="4811"/>
                              </a:lnTo>
                              <a:lnTo>
                                <a:pt x="4351" y="4811"/>
                              </a:lnTo>
                              <a:lnTo>
                                <a:pt x="4351" y="4811"/>
                              </a:lnTo>
                              <a:lnTo>
                                <a:pt x="4351" y="4811"/>
                              </a:lnTo>
                              <a:lnTo>
                                <a:pt x="4341" y="4811"/>
                              </a:lnTo>
                              <a:lnTo>
                                <a:pt x="4341" y="4811"/>
                              </a:lnTo>
                              <a:lnTo>
                                <a:pt x="4330" y="4822"/>
                              </a:lnTo>
                              <a:lnTo>
                                <a:pt x="4330" y="4822"/>
                              </a:lnTo>
                              <a:lnTo>
                                <a:pt x="4320" y="4832"/>
                              </a:lnTo>
                              <a:lnTo>
                                <a:pt x="4320" y="4832"/>
                              </a:lnTo>
                              <a:lnTo>
                                <a:pt x="4320" y="4832"/>
                              </a:lnTo>
                              <a:lnTo>
                                <a:pt x="4310" y="4832"/>
                              </a:lnTo>
                              <a:lnTo>
                                <a:pt x="4310" y="4832"/>
                              </a:lnTo>
                              <a:lnTo>
                                <a:pt x="4280" y="4832"/>
                              </a:lnTo>
                              <a:lnTo>
                                <a:pt x="4280" y="4832"/>
                              </a:lnTo>
                              <a:lnTo>
                                <a:pt x="4270" y="4832"/>
                              </a:lnTo>
                              <a:lnTo>
                                <a:pt x="4270" y="4832"/>
                              </a:lnTo>
                              <a:lnTo>
                                <a:pt x="4260" y="4822"/>
                              </a:lnTo>
                              <a:lnTo>
                                <a:pt x="4260" y="4822"/>
                              </a:lnTo>
                              <a:lnTo>
                                <a:pt x="4249" y="4832"/>
                              </a:lnTo>
                              <a:lnTo>
                                <a:pt x="4239" y="4832"/>
                              </a:lnTo>
                              <a:lnTo>
                                <a:pt x="4239" y="4832"/>
                              </a:lnTo>
                              <a:lnTo>
                                <a:pt x="4229" y="4832"/>
                              </a:lnTo>
                              <a:lnTo>
                                <a:pt x="4229" y="4832"/>
                              </a:lnTo>
                              <a:lnTo>
                                <a:pt x="4219" y="4832"/>
                              </a:lnTo>
                              <a:lnTo>
                                <a:pt x="4219" y="4832"/>
                              </a:lnTo>
                              <a:lnTo>
                                <a:pt x="4219" y="4832"/>
                              </a:lnTo>
                              <a:lnTo>
                                <a:pt x="4219" y="4832"/>
                              </a:lnTo>
                              <a:lnTo>
                                <a:pt x="4209" y="4832"/>
                              </a:lnTo>
                              <a:lnTo>
                                <a:pt x="4209" y="4832"/>
                              </a:lnTo>
                              <a:lnTo>
                                <a:pt x="4209" y="4822"/>
                              </a:lnTo>
                              <a:lnTo>
                                <a:pt x="4209" y="4822"/>
                              </a:lnTo>
                              <a:lnTo>
                                <a:pt x="4199" y="4822"/>
                              </a:lnTo>
                              <a:lnTo>
                                <a:pt x="4199" y="4822"/>
                              </a:lnTo>
                              <a:lnTo>
                                <a:pt x="4199" y="4822"/>
                              </a:lnTo>
                              <a:lnTo>
                                <a:pt x="4189" y="4811"/>
                              </a:lnTo>
                              <a:lnTo>
                                <a:pt x="4189" y="4811"/>
                              </a:lnTo>
                              <a:lnTo>
                                <a:pt x="4179" y="4811"/>
                              </a:lnTo>
                              <a:lnTo>
                                <a:pt x="4179" y="4811"/>
                              </a:lnTo>
                              <a:lnTo>
                                <a:pt x="4169" y="4811"/>
                              </a:lnTo>
                              <a:lnTo>
                                <a:pt x="4169" y="4811"/>
                              </a:lnTo>
                              <a:lnTo>
                                <a:pt x="4158" y="4811"/>
                              </a:lnTo>
                              <a:lnTo>
                                <a:pt x="4158" y="4811"/>
                              </a:lnTo>
                              <a:lnTo>
                                <a:pt x="4148" y="4811"/>
                              </a:lnTo>
                              <a:lnTo>
                                <a:pt x="4148" y="4811"/>
                              </a:lnTo>
                              <a:lnTo>
                                <a:pt x="4138" y="4822"/>
                              </a:lnTo>
                              <a:lnTo>
                                <a:pt x="4138" y="4822"/>
                              </a:lnTo>
                              <a:lnTo>
                                <a:pt x="4138" y="4822"/>
                              </a:lnTo>
                              <a:lnTo>
                                <a:pt x="4138" y="4822"/>
                              </a:lnTo>
                              <a:lnTo>
                                <a:pt x="4138" y="4822"/>
                              </a:lnTo>
                              <a:lnTo>
                                <a:pt x="4108" y="4822"/>
                              </a:lnTo>
                              <a:lnTo>
                                <a:pt x="4108" y="4822"/>
                              </a:lnTo>
                              <a:lnTo>
                                <a:pt x="4098" y="4832"/>
                              </a:lnTo>
                              <a:lnTo>
                                <a:pt x="4088" y="4832"/>
                              </a:lnTo>
                              <a:lnTo>
                                <a:pt x="4088" y="4832"/>
                              </a:lnTo>
                              <a:lnTo>
                                <a:pt x="4088" y="4832"/>
                              </a:lnTo>
                              <a:lnTo>
                                <a:pt x="4088" y="4842"/>
                              </a:lnTo>
                              <a:lnTo>
                                <a:pt x="4088" y="4842"/>
                              </a:lnTo>
                              <a:lnTo>
                                <a:pt x="4088" y="4842"/>
                              </a:lnTo>
                              <a:lnTo>
                                <a:pt x="4088" y="4842"/>
                              </a:lnTo>
                              <a:lnTo>
                                <a:pt x="4077" y="4852"/>
                              </a:lnTo>
                              <a:lnTo>
                                <a:pt x="4077" y="4852"/>
                              </a:lnTo>
                              <a:lnTo>
                                <a:pt x="4077" y="4852"/>
                              </a:lnTo>
                              <a:lnTo>
                                <a:pt x="4057" y="4862"/>
                              </a:lnTo>
                              <a:lnTo>
                                <a:pt x="4057" y="4862"/>
                              </a:lnTo>
                              <a:lnTo>
                                <a:pt x="4047" y="4862"/>
                              </a:lnTo>
                              <a:lnTo>
                                <a:pt x="4047" y="4862"/>
                              </a:lnTo>
                              <a:lnTo>
                                <a:pt x="4047" y="4862"/>
                              </a:lnTo>
                              <a:lnTo>
                                <a:pt x="4047" y="4862"/>
                              </a:lnTo>
                              <a:lnTo>
                                <a:pt x="4037" y="4862"/>
                              </a:lnTo>
                              <a:lnTo>
                                <a:pt x="4037" y="4862"/>
                              </a:lnTo>
                              <a:lnTo>
                                <a:pt x="4037" y="4872"/>
                              </a:lnTo>
                              <a:lnTo>
                                <a:pt x="4037" y="4872"/>
                              </a:lnTo>
                              <a:lnTo>
                                <a:pt x="4027" y="4872"/>
                              </a:lnTo>
                              <a:lnTo>
                                <a:pt x="4027" y="4872"/>
                              </a:lnTo>
                              <a:lnTo>
                                <a:pt x="4017" y="4862"/>
                              </a:lnTo>
                              <a:lnTo>
                                <a:pt x="4017" y="4862"/>
                              </a:lnTo>
                              <a:lnTo>
                                <a:pt x="4007" y="4862"/>
                              </a:lnTo>
                              <a:lnTo>
                                <a:pt x="3997" y="4862"/>
                              </a:lnTo>
                              <a:lnTo>
                                <a:pt x="3997" y="4862"/>
                              </a:lnTo>
                              <a:lnTo>
                                <a:pt x="3997" y="4852"/>
                              </a:lnTo>
                              <a:lnTo>
                                <a:pt x="3997" y="4852"/>
                              </a:lnTo>
                              <a:lnTo>
                                <a:pt x="3997" y="4842"/>
                              </a:lnTo>
                              <a:lnTo>
                                <a:pt x="3997" y="4842"/>
                              </a:lnTo>
                              <a:lnTo>
                                <a:pt x="3986" y="4842"/>
                              </a:lnTo>
                              <a:lnTo>
                                <a:pt x="3976" y="4842"/>
                              </a:lnTo>
                              <a:lnTo>
                                <a:pt x="3976" y="4842"/>
                              </a:lnTo>
                              <a:lnTo>
                                <a:pt x="3976" y="4842"/>
                              </a:lnTo>
                              <a:lnTo>
                                <a:pt x="3976" y="4842"/>
                              </a:lnTo>
                              <a:lnTo>
                                <a:pt x="3966" y="4842"/>
                              </a:lnTo>
                              <a:lnTo>
                                <a:pt x="3966" y="4852"/>
                              </a:lnTo>
                              <a:lnTo>
                                <a:pt x="3966" y="4852"/>
                              </a:lnTo>
                              <a:lnTo>
                                <a:pt x="3946" y="4852"/>
                              </a:lnTo>
                              <a:lnTo>
                                <a:pt x="3936" y="4842"/>
                              </a:lnTo>
                              <a:lnTo>
                                <a:pt x="3936" y="4842"/>
                              </a:lnTo>
                              <a:lnTo>
                                <a:pt x="3926" y="4842"/>
                              </a:lnTo>
                              <a:lnTo>
                                <a:pt x="3926" y="4842"/>
                              </a:lnTo>
                              <a:lnTo>
                                <a:pt x="3916" y="4832"/>
                              </a:lnTo>
                              <a:lnTo>
                                <a:pt x="3916" y="4832"/>
                              </a:lnTo>
                              <a:lnTo>
                                <a:pt x="3905" y="4822"/>
                              </a:lnTo>
                              <a:lnTo>
                                <a:pt x="3905" y="4822"/>
                              </a:lnTo>
                              <a:lnTo>
                                <a:pt x="3895" y="4801"/>
                              </a:lnTo>
                              <a:lnTo>
                                <a:pt x="3895" y="4801"/>
                              </a:lnTo>
                              <a:lnTo>
                                <a:pt x="3885" y="4791"/>
                              </a:lnTo>
                              <a:lnTo>
                                <a:pt x="3885" y="4791"/>
                              </a:lnTo>
                              <a:lnTo>
                                <a:pt x="3885" y="4781"/>
                              </a:lnTo>
                              <a:lnTo>
                                <a:pt x="3885" y="4781"/>
                              </a:lnTo>
                              <a:lnTo>
                                <a:pt x="3885" y="4771"/>
                              </a:lnTo>
                              <a:lnTo>
                                <a:pt x="3885" y="4761"/>
                              </a:lnTo>
                              <a:lnTo>
                                <a:pt x="3885" y="4761"/>
                              </a:lnTo>
                              <a:lnTo>
                                <a:pt x="3875" y="4761"/>
                              </a:lnTo>
                              <a:lnTo>
                                <a:pt x="3865" y="4761"/>
                              </a:lnTo>
                              <a:lnTo>
                                <a:pt x="3865" y="4761"/>
                              </a:lnTo>
                              <a:lnTo>
                                <a:pt x="3865" y="4761"/>
                              </a:lnTo>
                              <a:lnTo>
                                <a:pt x="3865" y="4761"/>
                              </a:lnTo>
                              <a:lnTo>
                                <a:pt x="3865" y="4771"/>
                              </a:lnTo>
                              <a:lnTo>
                                <a:pt x="3865" y="4781"/>
                              </a:lnTo>
                              <a:lnTo>
                                <a:pt x="3865" y="4781"/>
                              </a:lnTo>
                              <a:lnTo>
                                <a:pt x="3855" y="4791"/>
                              </a:lnTo>
                              <a:lnTo>
                                <a:pt x="3855" y="4791"/>
                              </a:lnTo>
                              <a:lnTo>
                                <a:pt x="3855" y="4791"/>
                              </a:lnTo>
                              <a:lnTo>
                                <a:pt x="3855" y="4801"/>
                              </a:lnTo>
                              <a:lnTo>
                                <a:pt x="3855" y="4811"/>
                              </a:lnTo>
                              <a:lnTo>
                                <a:pt x="3855" y="4811"/>
                              </a:lnTo>
                              <a:lnTo>
                                <a:pt x="3855" y="4822"/>
                              </a:lnTo>
                              <a:lnTo>
                                <a:pt x="3845" y="4822"/>
                              </a:lnTo>
                              <a:lnTo>
                                <a:pt x="3845" y="4822"/>
                              </a:lnTo>
                              <a:lnTo>
                                <a:pt x="3845" y="4832"/>
                              </a:lnTo>
                              <a:lnTo>
                                <a:pt x="3845" y="4832"/>
                              </a:lnTo>
                              <a:lnTo>
                                <a:pt x="3835" y="4822"/>
                              </a:lnTo>
                              <a:lnTo>
                                <a:pt x="3835" y="4822"/>
                              </a:lnTo>
                              <a:lnTo>
                                <a:pt x="3825" y="4801"/>
                              </a:lnTo>
                              <a:lnTo>
                                <a:pt x="3825" y="4801"/>
                              </a:lnTo>
                              <a:lnTo>
                                <a:pt x="3825" y="4781"/>
                              </a:lnTo>
                              <a:lnTo>
                                <a:pt x="3825" y="4771"/>
                              </a:lnTo>
                              <a:lnTo>
                                <a:pt x="3825" y="4771"/>
                              </a:lnTo>
                              <a:lnTo>
                                <a:pt x="3825" y="4761"/>
                              </a:lnTo>
                              <a:lnTo>
                                <a:pt x="3814" y="4751"/>
                              </a:lnTo>
                              <a:lnTo>
                                <a:pt x="3814" y="4751"/>
                              </a:lnTo>
                              <a:lnTo>
                                <a:pt x="3814" y="4740"/>
                              </a:lnTo>
                              <a:lnTo>
                                <a:pt x="3814" y="4740"/>
                              </a:lnTo>
                              <a:lnTo>
                                <a:pt x="3804" y="4740"/>
                              </a:lnTo>
                              <a:lnTo>
                                <a:pt x="3804" y="4740"/>
                              </a:lnTo>
                              <a:lnTo>
                                <a:pt x="3804" y="4730"/>
                              </a:lnTo>
                              <a:lnTo>
                                <a:pt x="3794" y="4730"/>
                              </a:lnTo>
                              <a:lnTo>
                                <a:pt x="3794" y="4730"/>
                              </a:lnTo>
                              <a:lnTo>
                                <a:pt x="3784" y="4730"/>
                              </a:lnTo>
                              <a:lnTo>
                                <a:pt x="3784" y="4730"/>
                              </a:lnTo>
                              <a:lnTo>
                                <a:pt x="3784" y="4730"/>
                              </a:lnTo>
                              <a:lnTo>
                                <a:pt x="3774" y="4740"/>
                              </a:lnTo>
                              <a:lnTo>
                                <a:pt x="3774" y="4740"/>
                              </a:lnTo>
                              <a:lnTo>
                                <a:pt x="3774" y="4751"/>
                              </a:lnTo>
                              <a:lnTo>
                                <a:pt x="3774" y="4751"/>
                              </a:lnTo>
                              <a:lnTo>
                                <a:pt x="3774" y="4761"/>
                              </a:lnTo>
                              <a:lnTo>
                                <a:pt x="3774" y="4761"/>
                              </a:lnTo>
                              <a:lnTo>
                                <a:pt x="3764" y="4761"/>
                              </a:lnTo>
                              <a:lnTo>
                                <a:pt x="3764" y="4761"/>
                              </a:lnTo>
                              <a:lnTo>
                                <a:pt x="3754" y="4771"/>
                              </a:lnTo>
                              <a:lnTo>
                                <a:pt x="3754" y="4771"/>
                              </a:lnTo>
                              <a:lnTo>
                                <a:pt x="3754" y="4771"/>
                              </a:lnTo>
                              <a:lnTo>
                                <a:pt x="3754" y="4771"/>
                              </a:lnTo>
                              <a:lnTo>
                                <a:pt x="3744" y="4771"/>
                              </a:lnTo>
                              <a:lnTo>
                                <a:pt x="3733" y="4771"/>
                              </a:lnTo>
                              <a:lnTo>
                                <a:pt x="3733" y="4771"/>
                              </a:lnTo>
                              <a:lnTo>
                                <a:pt x="3733" y="4771"/>
                              </a:lnTo>
                              <a:lnTo>
                                <a:pt x="3733" y="4771"/>
                              </a:lnTo>
                              <a:lnTo>
                                <a:pt x="3723" y="4771"/>
                              </a:lnTo>
                              <a:lnTo>
                                <a:pt x="3723" y="4771"/>
                              </a:lnTo>
                              <a:lnTo>
                                <a:pt x="3713" y="4781"/>
                              </a:lnTo>
                              <a:lnTo>
                                <a:pt x="3713" y="4781"/>
                              </a:lnTo>
                              <a:lnTo>
                                <a:pt x="3713" y="4781"/>
                              </a:lnTo>
                              <a:lnTo>
                                <a:pt x="3713" y="4781"/>
                              </a:lnTo>
                              <a:lnTo>
                                <a:pt x="3713" y="4781"/>
                              </a:lnTo>
                              <a:lnTo>
                                <a:pt x="3683" y="4781"/>
                              </a:lnTo>
                              <a:lnTo>
                                <a:pt x="3683" y="4781"/>
                              </a:lnTo>
                              <a:lnTo>
                                <a:pt x="3673" y="4781"/>
                              </a:lnTo>
                              <a:lnTo>
                                <a:pt x="3673" y="4771"/>
                              </a:lnTo>
                              <a:lnTo>
                                <a:pt x="3673" y="4771"/>
                              </a:lnTo>
                              <a:lnTo>
                                <a:pt x="3673" y="4771"/>
                              </a:lnTo>
                              <a:lnTo>
                                <a:pt x="3663" y="4761"/>
                              </a:lnTo>
                              <a:lnTo>
                                <a:pt x="3663" y="4761"/>
                              </a:lnTo>
                              <a:lnTo>
                                <a:pt x="3663" y="4751"/>
                              </a:lnTo>
                              <a:lnTo>
                                <a:pt x="3663" y="4751"/>
                              </a:lnTo>
                              <a:lnTo>
                                <a:pt x="3663" y="4751"/>
                              </a:lnTo>
                              <a:lnTo>
                                <a:pt x="3663" y="4740"/>
                              </a:lnTo>
                              <a:lnTo>
                                <a:pt x="3663" y="4740"/>
                              </a:lnTo>
                              <a:lnTo>
                                <a:pt x="3642" y="4740"/>
                              </a:lnTo>
                              <a:lnTo>
                                <a:pt x="3642" y="4740"/>
                              </a:lnTo>
                              <a:lnTo>
                                <a:pt x="3642" y="4740"/>
                              </a:lnTo>
                              <a:lnTo>
                                <a:pt x="3642" y="4740"/>
                              </a:lnTo>
                              <a:lnTo>
                                <a:pt x="3642" y="4740"/>
                              </a:lnTo>
                              <a:lnTo>
                                <a:pt x="3622" y="4730"/>
                              </a:lnTo>
                              <a:lnTo>
                                <a:pt x="3622" y="4730"/>
                              </a:lnTo>
                              <a:lnTo>
                                <a:pt x="3622" y="4720"/>
                              </a:lnTo>
                              <a:lnTo>
                                <a:pt x="3622" y="4720"/>
                              </a:lnTo>
                              <a:lnTo>
                                <a:pt x="3602" y="4700"/>
                              </a:lnTo>
                              <a:lnTo>
                                <a:pt x="3602" y="4700"/>
                              </a:lnTo>
                              <a:lnTo>
                                <a:pt x="3592" y="4690"/>
                              </a:lnTo>
                              <a:lnTo>
                                <a:pt x="3592" y="4690"/>
                              </a:lnTo>
                              <a:lnTo>
                                <a:pt x="3572" y="4680"/>
                              </a:lnTo>
                              <a:lnTo>
                                <a:pt x="3572" y="4680"/>
                              </a:lnTo>
                              <a:lnTo>
                                <a:pt x="3561" y="4670"/>
                              </a:lnTo>
                              <a:lnTo>
                                <a:pt x="3561" y="4670"/>
                              </a:lnTo>
                              <a:lnTo>
                                <a:pt x="3561" y="4670"/>
                              </a:lnTo>
                              <a:lnTo>
                                <a:pt x="3551" y="4670"/>
                              </a:lnTo>
                              <a:lnTo>
                                <a:pt x="3541" y="4670"/>
                              </a:lnTo>
                              <a:lnTo>
                                <a:pt x="3541" y="4680"/>
                              </a:lnTo>
                              <a:lnTo>
                                <a:pt x="3541" y="4680"/>
                              </a:lnTo>
                              <a:lnTo>
                                <a:pt x="3531" y="4690"/>
                              </a:lnTo>
                              <a:lnTo>
                                <a:pt x="3531" y="4690"/>
                              </a:lnTo>
                              <a:lnTo>
                                <a:pt x="3521" y="4690"/>
                              </a:lnTo>
                              <a:lnTo>
                                <a:pt x="3521" y="4690"/>
                              </a:lnTo>
                              <a:lnTo>
                                <a:pt x="3521" y="4700"/>
                              </a:lnTo>
                              <a:lnTo>
                                <a:pt x="3521" y="4700"/>
                              </a:lnTo>
                              <a:lnTo>
                                <a:pt x="3511" y="4700"/>
                              </a:lnTo>
                              <a:lnTo>
                                <a:pt x="3491" y="4710"/>
                              </a:lnTo>
                              <a:lnTo>
                                <a:pt x="3491" y="4710"/>
                              </a:lnTo>
                              <a:lnTo>
                                <a:pt x="3491" y="4710"/>
                              </a:lnTo>
                              <a:lnTo>
                                <a:pt x="3491" y="4720"/>
                              </a:lnTo>
                              <a:lnTo>
                                <a:pt x="3491" y="4720"/>
                              </a:lnTo>
                              <a:lnTo>
                                <a:pt x="3480" y="4720"/>
                              </a:lnTo>
                              <a:lnTo>
                                <a:pt x="3480" y="4720"/>
                              </a:lnTo>
                              <a:lnTo>
                                <a:pt x="3470" y="4720"/>
                              </a:lnTo>
                              <a:lnTo>
                                <a:pt x="3460" y="4720"/>
                              </a:lnTo>
                              <a:lnTo>
                                <a:pt x="3460" y="4720"/>
                              </a:lnTo>
                              <a:lnTo>
                                <a:pt x="3450" y="4710"/>
                              </a:lnTo>
                              <a:lnTo>
                                <a:pt x="3450" y="4710"/>
                              </a:lnTo>
                              <a:lnTo>
                                <a:pt x="3440" y="4710"/>
                              </a:lnTo>
                              <a:lnTo>
                                <a:pt x="3440" y="4700"/>
                              </a:lnTo>
                              <a:lnTo>
                                <a:pt x="3430" y="4700"/>
                              </a:lnTo>
                              <a:lnTo>
                                <a:pt x="3430" y="4700"/>
                              </a:lnTo>
                              <a:lnTo>
                                <a:pt x="3430" y="4710"/>
                              </a:lnTo>
                              <a:lnTo>
                                <a:pt x="3430" y="4710"/>
                              </a:lnTo>
                              <a:lnTo>
                                <a:pt x="3420" y="4710"/>
                              </a:lnTo>
                              <a:lnTo>
                                <a:pt x="3420" y="4710"/>
                              </a:lnTo>
                              <a:lnTo>
                                <a:pt x="3410" y="4710"/>
                              </a:lnTo>
                              <a:lnTo>
                                <a:pt x="3410" y="4710"/>
                              </a:lnTo>
                              <a:lnTo>
                                <a:pt x="3410" y="4720"/>
                              </a:lnTo>
                              <a:lnTo>
                                <a:pt x="3410" y="4720"/>
                              </a:lnTo>
                              <a:lnTo>
                                <a:pt x="3389" y="4720"/>
                              </a:lnTo>
                              <a:lnTo>
                                <a:pt x="3389" y="4720"/>
                              </a:lnTo>
                              <a:lnTo>
                                <a:pt x="3389" y="4730"/>
                              </a:lnTo>
                              <a:lnTo>
                                <a:pt x="3389" y="4730"/>
                              </a:lnTo>
                              <a:lnTo>
                                <a:pt x="3379" y="4730"/>
                              </a:lnTo>
                              <a:lnTo>
                                <a:pt x="3379" y="4730"/>
                              </a:lnTo>
                              <a:lnTo>
                                <a:pt x="3369" y="4730"/>
                              </a:lnTo>
                              <a:lnTo>
                                <a:pt x="3369" y="4730"/>
                              </a:lnTo>
                              <a:lnTo>
                                <a:pt x="3369" y="4740"/>
                              </a:lnTo>
                              <a:lnTo>
                                <a:pt x="3359" y="4730"/>
                              </a:lnTo>
                              <a:lnTo>
                                <a:pt x="3359" y="4730"/>
                              </a:lnTo>
                              <a:lnTo>
                                <a:pt x="3329" y="4730"/>
                              </a:lnTo>
                              <a:lnTo>
                                <a:pt x="3329" y="4730"/>
                              </a:lnTo>
                              <a:lnTo>
                                <a:pt x="3298" y="4740"/>
                              </a:lnTo>
                              <a:lnTo>
                                <a:pt x="3298" y="4740"/>
                              </a:lnTo>
                              <a:lnTo>
                                <a:pt x="3298" y="4740"/>
                              </a:lnTo>
                              <a:lnTo>
                                <a:pt x="3298" y="4740"/>
                              </a:lnTo>
                              <a:lnTo>
                                <a:pt x="3288" y="4740"/>
                              </a:lnTo>
                              <a:lnTo>
                                <a:pt x="3288" y="4740"/>
                              </a:lnTo>
                              <a:lnTo>
                                <a:pt x="3288" y="4751"/>
                              </a:lnTo>
                              <a:lnTo>
                                <a:pt x="3288" y="4751"/>
                              </a:lnTo>
                              <a:lnTo>
                                <a:pt x="3288" y="4751"/>
                              </a:lnTo>
                              <a:lnTo>
                                <a:pt x="3288" y="4761"/>
                              </a:lnTo>
                              <a:lnTo>
                                <a:pt x="3288" y="4761"/>
                              </a:lnTo>
                              <a:lnTo>
                                <a:pt x="3278" y="4771"/>
                              </a:lnTo>
                              <a:lnTo>
                                <a:pt x="3278" y="4771"/>
                              </a:lnTo>
                              <a:lnTo>
                                <a:pt x="3268" y="4771"/>
                              </a:lnTo>
                              <a:lnTo>
                                <a:pt x="3268" y="4771"/>
                              </a:lnTo>
                              <a:lnTo>
                                <a:pt x="3248" y="4781"/>
                              </a:lnTo>
                              <a:lnTo>
                                <a:pt x="3248" y="4781"/>
                              </a:lnTo>
                              <a:lnTo>
                                <a:pt x="3248" y="4781"/>
                              </a:lnTo>
                              <a:lnTo>
                                <a:pt x="3248" y="4781"/>
                              </a:lnTo>
                              <a:lnTo>
                                <a:pt x="3248" y="4791"/>
                              </a:lnTo>
                              <a:lnTo>
                                <a:pt x="3248" y="4791"/>
                              </a:lnTo>
                              <a:lnTo>
                                <a:pt x="3248" y="4791"/>
                              </a:lnTo>
                              <a:lnTo>
                                <a:pt x="3238" y="4791"/>
                              </a:lnTo>
                              <a:lnTo>
                                <a:pt x="3238" y="4791"/>
                              </a:lnTo>
                              <a:lnTo>
                                <a:pt x="3227" y="4791"/>
                              </a:lnTo>
                              <a:lnTo>
                                <a:pt x="3227" y="4791"/>
                              </a:lnTo>
                              <a:lnTo>
                                <a:pt x="3207" y="4791"/>
                              </a:lnTo>
                              <a:lnTo>
                                <a:pt x="3207" y="4791"/>
                              </a:lnTo>
                              <a:lnTo>
                                <a:pt x="3207" y="4791"/>
                              </a:lnTo>
                              <a:lnTo>
                                <a:pt x="3207" y="4791"/>
                              </a:lnTo>
                              <a:lnTo>
                                <a:pt x="3197" y="4781"/>
                              </a:lnTo>
                              <a:lnTo>
                                <a:pt x="3197" y="4781"/>
                              </a:lnTo>
                              <a:lnTo>
                                <a:pt x="3187" y="4771"/>
                              </a:lnTo>
                              <a:lnTo>
                                <a:pt x="3187" y="4771"/>
                              </a:lnTo>
                              <a:lnTo>
                                <a:pt x="3167" y="4771"/>
                              </a:lnTo>
                              <a:lnTo>
                                <a:pt x="3167" y="4771"/>
                              </a:lnTo>
                              <a:lnTo>
                                <a:pt x="3167" y="4771"/>
                              </a:lnTo>
                              <a:lnTo>
                                <a:pt x="3167" y="4771"/>
                              </a:lnTo>
                              <a:lnTo>
                                <a:pt x="3157" y="4771"/>
                              </a:lnTo>
                              <a:lnTo>
                                <a:pt x="3157" y="4771"/>
                              </a:lnTo>
                              <a:lnTo>
                                <a:pt x="3147" y="4761"/>
                              </a:lnTo>
                              <a:lnTo>
                                <a:pt x="3147" y="4761"/>
                              </a:lnTo>
                              <a:lnTo>
                                <a:pt x="3147" y="4761"/>
                              </a:lnTo>
                              <a:lnTo>
                                <a:pt x="3147" y="4761"/>
                              </a:lnTo>
                              <a:lnTo>
                                <a:pt x="3136" y="4771"/>
                              </a:lnTo>
                              <a:lnTo>
                                <a:pt x="3136" y="4771"/>
                              </a:lnTo>
                              <a:lnTo>
                                <a:pt x="3126" y="4771"/>
                              </a:lnTo>
                              <a:lnTo>
                                <a:pt x="3126" y="4771"/>
                              </a:lnTo>
                              <a:lnTo>
                                <a:pt x="3116" y="4771"/>
                              </a:lnTo>
                              <a:lnTo>
                                <a:pt x="3116" y="4771"/>
                              </a:lnTo>
                              <a:lnTo>
                                <a:pt x="3116" y="4781"/>
                              </a:lnTo>
                              <a:lnTo>
                                <a:pt x="3116" y="4781"/>
                              </a:lnTo>
                              <a:lnTo>
                                <a:pt x="3106" y="4791"/>
                              </a:lnTo>
                              <a:lnTo>
                                <a:pt x="3106" y="4791"/>
                              </a:lnTo>
                              <a:lnTo>
                                <a:pt x="3106" y="4791"/>
                              </a:lnTo>
                              <a:lnTo>
                                <a:pt x="3106" y="4791"/>
                              </a:lnTo>
                              <a:lnTo>
                                <a:pt x="3076" y="4791"/>
                              </a:lnTo>
                              <a:lnTo>
                                <a:pt x="3076" y="4791"/>
                              </a:lnTo>
                              <a:lnTo>
                                <a:pt x="3076" y="4791"/>
                              </a:lnTo>
                              <a:lnTo>
                                <a:pt x="3076" y="4791"/>
                              </a:lnTo>
                              <a:lnTo>
                                <a:pt x="3055" y="4791"/>
                              </a:lnTo>
                              <a:lnTo>
                                <a:pt x="3055" y="4791"/>
                              </a:lnTo>
                              <a:lnTo>
                                <a:pt x="3055" y="4791"/>
                              </a:lnTo>
                              <a:lnTo>
                                <a:pt x="3055" y="4791"/>
                              </a:lnTo>
                              <a:lnTo>
                                <a:pt x="3045" y="4781"/>
                              </a:lnTo>
                              <a:lnTo>
                                <a:pt x="3045" y="4781"/>
                              </a:lnTo>
                              <a:lnTo>
                                <a:pt x="3035" y="4781"/>
                              </a:lnTo>
                              <a:lnTo>
                                <a:pt x="3035" y="4781"/>
                              </a:lnTo>
                              <a:lnTo>
                                <a:pt x="3025" y="4771"/>
                              </a:lnTo>
                              <a:lnTo>
                                <a:pt x="3025" y="4771"/>
                              </a:lnTo>
                              <a:lnTo>
                                <a:pt x="3015" y="4761"/>
                              </a:lnTo>
                              <a:lnTo>
                                <a:pt x="3015" y="4761"/>
                              </a:lnTo>
                              <a:lnTo>
                                <a:pt x="3005" y="4761"/>
                              </a:lnTo>
                              <a:lnTo>
                                <a:pt x="3005" y="4761"/>
                              </a:lnTo>
                              <a:lnTo>
                                <a:pt x="3005" y="4751"/>
                              </a:lnTo>
                              <a:lnTo>
                                <a:pt x="2995" y="4740"/>
                              </a:lnTo>
                              <a:lnTo>
                                <a:pt x="2995" y="4740"/>
                              </a:lnTo>
                              <a:lnTo>
                                <a:pt x="2995" y="4740"/>
                              </a:lnTo>
                              <a:lnTo>
                                <a:pt x="2985" y="4740"/>
                              </a:lnTo>
                              <a:lnTo>
                                <a:pt x="2975" y="4740"/>
                              </a:lnTo>
                              <a:lnTo>
                                <a:pt x="2975" y="4740"/>
                              </a:lnTo>
                              <a:lnTo>
                                <a:pt x="2975" y="4740"/>
                              </a:lnTo>
                              <a:lnTo>
                                <a:pt x="2964" y="4740"/>
                              </a:lnTo>
                              <a:lnTo>
                                <a:pt x="2964" y="4740"/>
                              </a:lnTo>
                              <a:lnTo>
                                <a:pt x="2954" y="4740"/>
                              </a:lnTo>
                              <a:lnTo>
                                <a:pt x="2944" y="4730"/>
                              </a:lnTo>
                              <a:lnTo>
                                <a:pt x="2944" y="4730"/>
                              </a:lnTo>
                              <a:lnTo>
                                <a:pt x="2944" y="4730"/>
                              </a:lnTo>
                              <a:lnTo>
                                <a:pt x="2944" y="4730"/>
                              </a:lnTo>
                              <a:lnTo>
                                <a:pt x="2934" y="4720"/>
                              </a:lnTo>
                              <a:lnTo>
                                <a:pt x="2934" y="4720"/>
                              </a:lnTo>
                              <a:lnTo>
                                <a:pt x="2924" y="4700"/>
                              </a:lnTo>
                              <a:lnTo>
                                <a:pt x="2924" y="4700"/>
                              </a:lnTo>
                              <a:lnTo>
                                <a:pt x="2914" y="4700"/>
                              </a:lnTo>
                              <a:lnTo>
                                <a:pt x="2914" y="4690"/>
                              </a:lnTo>
                              <a:lnTo>
                                <a:pt x="2914" y="4690"/>
                              </a:lnTo>
                              <a:lnTo>
                                <a:pt x="2914" y="4680"/>
                              </a:lnTo>
                              <a:lnTo>
                                <a:pt x="2914" y="4680"/>
                              </a:lnTo>
                              <a:lnTo>
                                <a:pt x="2904" y="4680"/>
                              </a:lnTo>
                              <a:lnTo>
                                <a:pt x="2904" y="4680"/>
                              </a:lnTo>
                              <a:lnTo>
                                <a:pt x="2894" y="4670"/>
                              </a:lnTo>
                              <a:lnTo>
                                <a:pt x="2894" y="4670"/>
                              </a:lnTo>
                              <a:lnTo>
                                <a:pt x="2883" y="4670"/>
                              </a:lnTo>
                              <a:lnTo>
                                <a:pt x="2883" y="4670"/>
                              </a:lnTo>
                              <a:lnTo>
                                <a:pt x="2873" y="4659"/>
                              </a:lnTo>
                              <a:lnTo>
                                <a:pt x="2873" y="4659"/>
                              </a:lnTo>
                              <a:lnTo>
                                <a:pt x="2873" y="4659"/>
                              </a:lnTo>
                              <a:lnTo>
                                <a:pt x="2863" y="4659"/>
                              </a:lnTo>
                              <a:lnTo>
                                <a:pt x="2863" y="4659"/>
                              </a:lnTo>
                              <a:lnTo>
                                <a:pt x="2853" y="4659"/>
                              </a:lnTo>
                              <a:lnTo>
                                <a:pt x="2843" y="4659"/>
                              </a:lnTo>
                              <a:lnTo>
                                <a:pt x="2843" y="4659"/>
                              </a:lnTo>
                              <a:lnTo>
                                <a:pt x="2833" y="4670"/>
                              </a:lnTo>
                              <a:lnTo>
                                <a:pt x="2833" y="4670"/>
                              </a:lnTo>
                              <a:lnTo>
                                <a:pt x="2833" y="4670"/>
                              </a:lnTo>
                              <a:lnTo>
                                <a:pt x="2823" y="4670"/>
                              </a:lnTo>
                              <a:lnTo>
                                <a:pt x="2813" y="4659"/>
                              </a:lnTo>
                              <a:lnTo>
                                <a:pt x="2813" y="4659"/>
                              </a:lnTo>
                              <a:lnTo>
                                <a:pt x="2813" y="4659"/>
                              </a:lnTo>
                              <a:lnTo>
                                <a:pt x="2813" y="4659"/>
                              </a:lnTo>
                              <a:lnTo>
                                <a:pt x="2802" y="4659"/>
                              </a:lnTo>
                              <a:lnTo>
                                <a:pt x="2802" y="4659"/>
                              </a:lnTo>
                              <a:lnTo>
                                <a:pt x="2802" y="4649"/>
                              </a:lnTo>
                              <a:lnTo>
                                <a:pt x="2802" y="4649"/>
                              </a:lnTo>
                              <a:lnTo>
                                <a:pt x="2792" y="4639"/>
                              </a:lnTo>
                              <a:lnTo>
                                <a:pt x="2792" y="4639"/>
                              </a:lnTo>
                              <a:lnTo>
                                <a:pt x="2792" y="4639"/>
                              </a:lnTo>
                              <a:lnTo>
                                <a:pt x="2792" y="4639"/>
                              </a:lnTo>
                              <a:lnTo>
                                <a:pt x="2782" y="4629"/>
                              </a:lnTo>
                              <a:lnTo>
                                <a:pt x="2782" y="4629"/>
                              </a:lnTo>
                              <a:lnTo>
                                <a:pt x="2782" y="4619"/>
                              </a:lnTo>
                              <a:lnTo>
                                <a:pt x="2782" y="4619"/>
                              </a:lnTo>
                              <a:lnTo>
                                <a:pt x="2772" y="4619"/>
                              </a:lnTo>
                              <a:lnTo>
                                <a:pt x="2772" y="4619"/>
                              </a:lnTo>
                              <a:lnTo>
                                <a:pt x="2752" y="4619"/>
                              </a:lnTo>
                              <a:lnTo>
                                <a:pt x="2752" y="4619"/>
                              </a:lnTo>
                              <a:lnTo>
                                <a:pt x="2742" y="4619"/>
                              </a:lnTo>
                              <a:lnTo>
                                <a:pt x="2742" y="4619"/>
                              </a:lnTo>
                              <a:lnTo>
                                <a:pt x="2711" y="4609"/>
                              </a:lnTo>
                              <a:lnTo>
                                <a:pt x="2711" y="4609"/>
                              </a:lnTo>
                              <a:lnTo>
                                <a:pt x="2701" y="4609"/>
                              </a:lnTo>
                              <a:lnTo>
                                <a:pt x="2691" y="4609"/>
                              </a:lnTo>
                              <a:lnTo>
                                <a:pt x="2691" y="4599"/>
                              </a:lnTo>
                              <a:lnTo>
                                <a:pt x="2691" y="4599"/>
                              </a:lnTo>
                              <a:lnTo>
                                <a:pt x="2681" y="4589"/>
                              </a:lnTo>
                              <a:lnTo>
                                <a:pt x="2681" y="4589"/>
                              </a:lnTo>
                              <a:lnTo>
                                <a:pt x="2681" y="4589"/>
                              </a:lnTo>
                              <a:lnTo>
                                <a:pt x="2681" y="4589"/>
                              </a:lnTo>
                              <a:lnTo>
                                <a:pt x="2671" y="4578"/>
                              </a:lnTo>
                              <a:lnTo>
                                <a:pt x="2671" y="4578"/>
                              </a:lnTo>
                              <a:lnTo>
                                <a:pt x="2661" y="4578"/>
                              </a:lnTo>
                              <a:lnTo>
                                <a:pt x="2661" y="4578"/>
                              </a:lnTo>
                              <a:lnTo>
                                <a:pt x="2661" y="4578"/>
                              </a:lnTo>
                              <a:lnTo>
                                <a:pt x="2651" y="4589"/>
                              </a:lnTo>
                              <a:lnTo>
                                <a:pt x="2651" y="4589"/>
                              </a:lnTo>
                              <a:lnTo>
                                <a:pt x="2651" y="4589"/>
                              </a:lnTo>
                              <a:lnTo>
                                <a:pt x="2651" y="4589"/>
                              </a:lnTo>
                              <a:lnTo>
                                <a:pt x="2641" y="4599"/>
                              </a:lnTo>
                              <a:lnTo>
                                <a:pt x="2641" y="4599"/>
                              </a:lnTo>
                              <a:lnTo>
                                <a:pt x="2630" y="4599"/>
                              </a:lnTo>
                              <a:lnTo>
                                <a:pt x="2620" y="4599"/>
                              </a:lnTo>
                              <a:lnTo>
                                <a:pt x="2620" y="4589"/>
                              </a:lnTo>
                              <a:lnTo>
                                <a:pt x="2620" y="4589"/>
                              </a:lnTo>
                              <a:lnTo>
                                <a:pt x="2620" y="4589"/>
                              </a:lnTo>
                              <a:lnTo>
                                <a:pt x="2620" y="4578"/>
                              </a:lnTo>
                              <a:lnTo>
                                <a:pt x="2620" y="4578"/>
                              </a:lnTo>
                              <a:lnTo>
                                <a:pt x="2630" y="4578"/>
                              </a:lnTo>
                              <a:lnTo>
                                <a:pt x="2630" y="4568"/>
                              </a:lnTo>
                              <a:lnTo>
                                <a:pt x="2630" y="4568"/>
                              </a:lnTo>
                              <a:lnTo>
                                <a:pt x="2630" y="4558"/>
                              </a:lnTo>
                              <a:lnTo>
                                <a:pt x="2630" y="4558"/>
                              </a:lnTo>
                              <a:lnTo>
                                <a:pt x="2630" y="4548"/>
                              </a:lnTo>
                              <a:lnTo>
                                <a:pt x="2630" y="4548"/>
                              </a:lnTo>
                              <a:lnTo>
                                <a:pt x="2630" y="4548"/>
                              </a:lnTo>
                              <a:lnTo>
                                <a:pt x="2620" y="4538"/>
                              </a:lnTo>
                              <a:lnTo>
                                <a:pt x="2620" y="4538"/>
                              </a:lnTo>
                              <a:lnTo>
                                <a:pt x="2610" y="4538"/>
                              </a:lnTo>
                              <a:lnTo>
                                <a:pt x="2610" y="4538"/>
                              </a:lnTo>
                              <a:lnTo>
                                <a:pt x="2610" y="4528"/>
                              </a:lnTo>
                              <a:lnTo>
                                <a:pt x="2610" y="4528"/>
                              </a:lnTo>
                              <a:lnTo>
                                <a:pt x="2600" y="4518"/>
                              </a:lnTo>
                              <a:lnTo>
                                <a:pt x="2590" y="4507"/>
                              </a:lnTo>
                              <a:lnTo>
                                <a:pt x="2590" y="4507"/>
                              </a:lnTo>
                              <a:lnTo>
                                <a:pt x="2590" y="4497"/>
                              </a:lnTo>
                              <a:lnTo>
                                <a:pt x="2590" y="4497"/>
                              </a:lnTo>
                              <a:lnTo>
                                <a:pt x="2590" y="4497"/>
                              </a:lnTo>
                              <a:lnTo>
                                <a:pt x="2580" y="4477"/>
                              </a:lnTo>
                              <a:lnTo>
                                <a:pt x="2580" y="4477"/>
                              </a:lnTo>
                              <a:lnTo>
                                <a:pt x="2570" y="4477"/>
                              </a:lnTo>
                              <a:lnTo>
                                <a:pt x="2570" y="4477"/>
                              </a:lnTo>
                              <a:lnTo>
                                <a:pt x="2560" y="4477"/>
                              </a:lnTo>
                              <a:lnTo>
                                <a:pt x="2560" y="4477"/>
                              </a:lnTo>
                              <a:lnTo>
                                <a:pt x="2550" y="4477"/>
                              </a:lnTo>
                              <a:lnTo>
                                <a:pt x="2550" y="4477"/>
                              </a:lnTo>
                              <a:lnTo>
                                <a:pt x="2550" y="4477"/>
                              </a:lnTo>
                              <a:lnTo>
                                <a:pt x="2539" y="4477"/>
                              </a:lnTo>
                              <a:lnTo>
                                <a:pt x="2539" y="4477"/>
                              </a:lnTo>
                              <a:lnTo>
                                <a:pt x="2539" y="4487"/>
                              </a:lnTo>
                              <a:lnTo>
                                <a:pt x="2539" y="4497"/>
                              </a:lnTo>
                              <a:lnTo>
                                <a:pt x="2539" y="4497"/>
                              </a:lnTo>
                              <a:lnTo>
                                <a:pt x="2539" y="4497"/>
                              </a:lnTo>
                              <a:lnTo>
                                <a:pt x="2529" y="4507"/>
                              </a:lnTo>
                              <a:lnTo>
                                <a:pt x="2529" y="4507"/>
                              </a:lnTo>
                              <a:lnTo>
                                <a:pt x="2529" y="4497"/>
                              </a:lnTo>
                              <a:lnTo>
                                <a:pt x="2519" y="4497"/>
                              </a:lnTo>
                              <a:lnTo>
                                <a:pt x="2519" y="4497"/>
                              </a:lnTo>
                              <a:lnTo>
                                <a:pt x="2509" y="4497"/>
                              </a:lnTo>
                              <a:lnTo>
                                <a:pt x="2509" y="4487"/>
                              </a:lnTo>
                              <a:lnTo>
                                <a:pt x="2509" y="4487"/>
                              </a:lnTo>
                              <a:lnTo>
                                <a:pt x="2499" y="4477"/>
                              </a:lnTo>
                              <a:lnTo>
                                <a:pt x="2499" y="4477"/>
                              </a:lnTo>
                              <a:lnTo>
                                <a:pt x="2499" y="4467"/>
                              </a:lnTo>
                              <a:lnTo>
                                <a:pt x="2499" y="4467"/>
                              </a:lnTo>
                              <a:lnTo>
                                <a:pt x="2499" y="4457"/>
                              </a:lnTo>
                              <a:lnTo>
                                <a:pt x="2499" y="4457"/>
                              </a:lnTo>
                              <a:lnTo>
                                <a:pt x="2489" y="4447"/>
                              </a:lnTo>
                              <a:lnTo>
                                <a:pt x="2489" y="4447"/>
                              </a:lnTo>
                              <a:lnTo>
                                <a:pt x="2479" y="4426"/>
                              </a:lnTo>
                              <a:lnTo>
                                <a:pt x="2479" y="4426"/>
                              </a:lnTo>
                              <a:lnTo>
                                <a:pt x="2469" y="4416"/>
                              </a:lnTo>
                              <a:lnTo>
                                <a:pt x="2469" y="4416"/>
                              </a:lnTo>
                              <a:lnTo>
                                <a:pt x="2469" y="4416"/>
                              </a:lnTo>
                              <a:lnTo>
                                <a:pt x="2469" y="4406"/>
                              </a:lnTo>
                              <a:lnTo>
                                <a:pt x="2469" y="4406"/>
                              </a:lnTo>
                              <a:lnTo>
                                <a:pt x="2469" y="4396"/>
                              </a:lnTo>
                              <a:lnTo>
                                <a:pt x="2469" y="4396"/>
                              </a:lnTo>
                              <a:lnTo>
                                <a:pt x="2458" y="4396"/>
                              </a:lnTo>
                              <a:lnTo>
                                <a:pt x="2458" y="4396"/>
                              </a:lnTo>
                              <a:lnTo>
                                <a:pt x="2458" y="4386"/>
                              </a:lnTo>
                              <a:lnTo>
                                <a:pt x="2458" y="4386"/>
                              </a:lnTo>
                              <a:lnTo>
                                <a:pt x="2438" y="4386"/>
                              </a:lnTo>
                              <a:lnTo>
                                <a:pt x="2428" y="4386"/>
                              </a:lnTo>
                              <a:lnTo>
                                <a:pt x="2428" y="4386"/>
                              </a:lnTo>
                              <a:lnTo>
                                <a:pt x="2398" y="4386"/>
                              </a:lnTo>
                              <a:lnTo>
                                <a:pt x="2398" y="4386"/>
                              </a:lnTo>
                              <a:lnTo>
                                <a:pt x="2398" y="4386"/>
                              </a:lnTo>
                              <a:lnTo>
                                <a:pt x="2398" y="4386"/>
                              </a:lnTo>
                              <a:lnTo>
                                <a:pt x="2388" y="4366"/>
                              </a:lnTo>
                              <a:lnTo>
                                <a:pt x="2388" y="4366"/>
                              </a:lnTo>
                              <a:lnTo>
                                <a:pt x="2388" y="4356"/>
                              </a:lnTo>
                              <a:lnTo>
                                <a:pt x="2388" y="4356"/>
                              </a:lnTo>
                              <a:lnTo>
                                <a:pt x="2378" y="4335"/>
                              </a:lnTo>
                              <a:lnTo>
                                <a:pt x="2378" y="4335"/>
                              </a:lnTo>
                              <a:lnTo>
                                <a:pt x="2378" y="4335"/>
                              </a:lnTo>
                              <a:lnTo>
                                <a:pt x="2378" y="4335"/>
                              </a:lnTo>
                              <a:lnTo>
                                <a:pt x="2378" y="4335"/>
                              </a:lnTo>
                              <a:lnTo>
                                <a:pt x="2388" y="4325"/>
                              </a:lnTo>
                              <a:lnTo>
                                <a:pt x="2388" y="4325"/>
                              </a:lnTo>
                              <a:lnTo>
                                <a:pt x="2388" y="4325"/>
                              </a:lnTo>
                              <a:lnTo>
                                <a:pt x="2378" y="4305"/>
                              </a:lnTo>
                              <a:lnTo>
                                <a:pt x="2378" y="4305"/>
                              </a:lnTo>
                              <a:lnTo>
                                <a:pt x="2378" y="4295"/>
                              </a:lnTo>
                              <a:lnTo>
                                <a:pt x="2378" y="4295"/>
                              </a:lnTo>
                              <a:lnTo>
                                <a:pt x="2378" y="4285"/>
                              </a:lnTo>
                              <a:lnTo>
                                <a:pt x="2378" y="4285"/>
                              </a:lnTo>
                              <a:lnTo>
                                <a:pt x="2367" y="4274"/>
                              </a:lnTo>
                              <a:lnTo>
                                <a:pt x="2367" y="4274"/>
                              </a:lnTo>
                              <a:lnTo>
                                <a:pt x="2367" y="4264"/>
                              </a:lnTo>
                              <a:lnTo>
                                <a:pt x="2367" y="4264"/>
                              </a:lnTo>
                              <a:lnTo>
                                <a:pt x="2357" y="4254"/>
                              </a:lnTo>
                              <a:lnTo>
                                <a:pt x="2357" y="4254"/>
                              </a:lnTo>
                              <a:lnTo>
                                <a:pt x="2357" y="4244"/>
                              </a:lnTo>
                              <a:lnTo>
                                <a:pt x="2357" y="4244"/>
                              </a:lnTo>
                              <a:lnTo>
                                <a:pt x="2357" y="4244"/>
                              </a:lnTo>
                              <a:lnTo>
                                <a:pt x="2357" y="4244"/>
                              </a:lnTo>
                              <a:lnTo>
                                <a:pt x="2357" y="4234"/>
                              </a:lnTo>
                              <a:lnTo>
                                <a:pt x="2357" y="4234"/>
                              </a:lnTo>
                              <a:lnTo>
                                <a:pt x="2347" y="4234"/>
                              </a:lnTo>
                              <a:lnTo>
                                <a:pt x="2347" y="4234"/>
                              </a:lnTo>
                              <a:lnTo>
                                <a:pt x="2347" y="4234"/>
                              </a:lnTo>
                              <a:lnTo>
                                <a:pt x="2347" y="4234"/>
                              </a:lnTo>
                              <a:lnTo>
                                <a:pt x="2337" y="4234"/>
                              </a:lnTo>
                              <a:lnTo>
                                <a:pt x="2337" y="4234"/>
                              </a:lnTo>
                              <a:lnTo>
                                <a:pt x="2337" y="4234"/>
                              </a:lnTo>
                              <a:lnTo>
                                <a:pt x="2327" y="4244"/>
                              </a:lnTo>
                              <a:lnTo>
                                <a:pt x="2327" y="4244"/>
                              </a:lnTo>
                              <a:lnTo>
                                <a:pt x="2327" y="4234"/>
                              </a:lnTo>
                              <a:lnTo>
                                <a:pt x="2317" y="4234"/>
                              </a:lnTo>
                              <a:lnTo>
                                <a:pt x="2317" y="4224"/>
                              </a:lnTo>
                              <a:lnTo>
                                <a:pt x="2317" y="4224"/>
                              </a:lnTo>
                              <a:lnTo>
                                <a:pt x="2307" y="4214"/>
                              </a:lnTo>
                              <a:lnTo>
                                <a:pt x="2297" y="4204"/>
                              </a:lnTo>
                              <a:lnTo>
                                <a:pt x="2297" y="4204"/>
                              </a:lnTo>
                              <a:lnTo>
                                <a:pt x="2297" y="4193"/>
                              </a:lnTo>
                              <a:lnTo>
                                <a:pt x="2297" y="4193"/>
                              </a:lnTo>
                              <a:lnTo>
                                <a:pt x="2286" y="4183"/>
                              </a:lnTo>
                              <a:lnTo>
                                <a:pt x="2286" y="4183"/>
                              </a:lnTo>
                              <a:lnTo>
                                <a:pt x="2276" y="4183"/>
                              </a:lnTo>
                              <a:lnTo>
                                <a:pt x="2276" y="4183"/>
                              </a:lnTo>
                              <a:lnTo>
                                <a:pt x="2276" y="4173"/>
                              </a:lnTo>
                              <a:lnTo>
                                <a:pt x="2276" y="4173"/>
                              </a:lnTo>
                              <a:lnTo>
                                <a:pt x="2286" y="4173"/>
                              </a:lnTo>
                              <a:lnTo>
                                <a:pt x="2286" y="4173"/>
                              </a:lnTo>
                              <a:lnTo>
                                <a:pt x="2276" y="4163"/>
                              </a:lnTo>
                              <a:lnTo>
                                <a:pt x="2276" y="4163"/>
                              </a:lnTo>
                              <a:lnTo>
                                <a:pt x="2276" y="4143"/>
                              </a:lnTo>
                              <a:lnTo>
                                <a:pt x="2276" y="4143"/>
                              </a:lnTo>
                              <a:lnTo>
                                <a:pt x="2266" y="4133"/>
                              </a:lnTo>
                              <a:lnTo>
                                <a:pt x="2266" y="4133"/>
                              </a:lnTo>
                              <a:lnTo>
                                <a:pt x="2266" y="4133"/>
                              </a:lnTo>
                              <a:lnTo>
                                <a:pt x="2266" y="4133"/>
                              </a:lnTo>
                              <a:lnTo>
                                <a:pt x="2256" y="4133"/>
                              </a:lnTo>
                              <a:lnTo>
                                <a:pt x="2256" y="4133"/>
                              </a:lnTo>
                              <a:lnTo>
                                <a:pt x="2246" y="4123"/>
                              </a:lnTo>
                              <a:lnTo>
                                <a:pt x="2246" y="4123"/>
                              </a:lnTo>
                              <a:lnTo>
                                <a:pt x="2236" y="4123"/>
                              </a:lnTo>
                              <a:lnTo>
                                <a:pt x="2236" y="4123"/>
                              </a:lnTo>
                              <a:lnTo>
                                <a:pt x="2226" y="4102"/>
                              </a:lnTo>
                              <a:lnTo>
                                <a:pt x="2226" y="4102"/>
                              </a:lnTo>
                              <a:lnTo>
                                <a:pt x="2226" y="4102"/>
                              </a:lnTo>
                              <a:lnTo>
                                <a:pt x="2226" y="4102"/>
                              </a:lnTo>
                              <a:lnTo>
                                <a:pt x="2226" y="4092"/>
                              </a:lnTo>
                              <a:lnTo>
                                <a:pt x="2226" y="4092"/>
                              </a:lnTo>
                              <a:lnTo>
                                <a:pt x="2216" y="4082"/>
                              </a:lnTo>
                              <a:lnTo>
                                <a:pt x="2216" y="4082"/>
                              </a:lnTo>
                              <a:lnTo>
                                <a:pt x="2216" y="4072"/>
                              </a:lnTo>
                              <a:lnTo>
                                <a:pt x="2216" y="4072"/>
                              </a:lnTo>
                              <a:lnTo>
                                <a:pt x="2216" y="4062"/>
                              </a:lnTo>
                              <a:lnTo>
                                <a:pt x="2216" y="4062"/>
                              </a:lnTo>
                              <a:lnTo>
                                <a:pt x="2205" y="4062"/>
                              </a:lnTo>
                              <a:lnTo>
                                <a:pt x="2205" y="4062"/>
                              </a:lnTo>
                              <a:lnTo>
                                <a:pt x="2205" y="4062"/>
                              </a:lnTo>
                              <a:lnTo>
                                <a:pt x="2195" y="4052"/>
                              </a:lnTo>
                              <a:lnTo>
                                <a:pt x="2195" y="4052"/>
                              </a:lnTo>
                              <a:lnTo>
                                <a:pt x="2195" y="4052"/>
                              </a:lnTo>
                              <a:lnTo>
                                <a:pt x="2195" y="4052"/>
                              </a:lnTo>
                              <a:lnTo>
                                <a:pt x="2185" y="4042"/>
                              </a:lnTo>
                              <a:lnTo>
                                <a:pt x="2185" y="4042"/>
                              </a:lnTo>
                              <a:lnTo>
                                <a:pt x="2165" y="4042"/>
                              </a:lnTo>
                              <a:lnTo>
                                <a:pt x="2165" y="4042"/>
                              </a:lnTo>
                              <a:lnTo>
                                <a:pt x="2165" y="4042"/>
                              </a:lnTo>
                              <a:lnTo>
                                <a:pt x="2165" y="4042"/>
                              </a:lnTo>
                              <a:lnTo>
                                <a:pt x="2155" y="4031"/>
                              </a:lnTo>
                              <a:lnTo>
                                <a:pt x="2155" y="4031"/>
                              </a:lnTo>
                              <a:lnTo>
                                <a:pt x="2145" y="4031"/>
                              </a:lnTo>
                              <a:lnTo>
                                <a:pt x="2145" y="4021"/>
                              </a:lnTo>
                              <a:lnTo>
                                <a:pt x="2145" y="4021"/>
                              </a:lnTo>
                              <a:lnTo>
                                <a:pt x="2135" y="4011"/>
                              </a:lnTo>
                              <a:lnTo>
                                <a:pt x="2135" y="4011"/>
                              </a:lnTo>
                              <a:lnTo>
                                <a:pt x="2125" y="4001"/>
                              </a:lnTo>
                              <a:lnTo>
                                <a:pt x="2125" y="4001"/>
                              </a:lnTo>
                              <a:lnTo>
                                <a:pt x="2125" y="3991"/>
                              </a:lnTo>
                              <a:lnTo>
                                <a:pt x="2114" y="3981"/>
                              </a:lnTo>
                              <a:lnTo>
                                <a:pt x="2114" y="3981"/>
                              </a:lnTo>
                              <a:lnTo>
                                <a:pt x="2104" y="3971"/>
                              </a:lnTo>
                              <a:lnTo>
                                <a:pt x="2104" y="3971"/>
                              </a:lnTo>
                              <a:lnTo>
                                <a:pt x="2084" y="3960"/>
                              </a:lnTo>
                              <a:lnTo>
                                <a:pt x="2084" y="3960"/>
                              </a:lnTo>
                              <a:lnTo>
                                <a:pt x="2084" y="3960"/>
                              </a:lnTo>
                              <a:lnTo>
                                <a:pt x="2084" y="3950"/>
                              </a:lnTo>
                              <a:lnTo>
                                <a:pt x="2084" y="3950"/>
                              </a:lnTo>
                              <a:lnTo>
                                <a:pt x="2074" y="3950"/>
                              </a:lnTo>
                              <a:lnTo>
                                <a:pt x="2074" y="3950"/>
                              </a:lnTo>
                              <a:lnTo>
                                <a:pt x="2074" y="3940"/>
                              </a:lnTo>
                              <a:lnTo>
                                <a:pt x="2074" y="3940"/>
                              </a:lnTo>
                              <a:lnTo>
                                <a:pt x="2074" y="3930"/>
                              </a:lnTo>
                              <a:lnTo>
                                <a:pt x="2074" y="3930"/>
                              </a:lnTo>
                              <a:lnTo>
                                <a:pt x="2064" y="3920"/>
                              </a:lnTo>
                              <a:lnTo>
                                <a:pt x="2064" y="3910"/>
                              </a:lnTo>
                              <a:lnTo>
                                <a:pt x="2064" y="3910"/>
                              </a:lnTo>
                              <a:lnTo>
                                <a:pt x="2054" y="3900"/>
                              </a:lnTo>
                              <a:lnTo>
                                <a:pt x="2054" y="3900"/>
                              </a:lnTo>
                              <a:lnTo>
                                <a:pt x="2054" y="3890"/>
                              </a:lnTo>
                              <a:lnTo>
                                <a:pt x="2044" y="3890"/>
                              </a:lnTo>
                              <a:lnTo>
                                <a:pt x="2044" y="3890"/>
                              </a:lnTo>
                              <a:lnTo>
                                <a:pt x="2044" y="3879"/>
                              </a:lnTo>
                              <a:lnTo>
                                <a:pt x="2044" y="3879"/>
                              </a:lnTo>
                              <a:lnTo>
                                <a:pt x="2033" y="3879"/>
                              </a:lnTo>
                              <a:lnTo>
                                <a:pt x="2033" y="3879"/>
                              </a:lnTo>
                              <a:lnTo>
                                <a:pt x="2033" y="3879"/>
                              </a:lnTo>
                              <a:lnTo>
                                <a:pt x="2023" y="3879"/>
                              </a:lnTo>
                              <a:lnTo>
                                <a:pt x="2023" y="3879"/>
                              </a:lnTo>
                              <a:lnTo>
                                <a:pt x="2023" y="3890"/>
                              </a:lnTo>
                              <a:lnTo>
                                <a:pt x="2023" y="3890"/>
                              </a:lnTo>
                              <a:lnTo>
                                <a:pt x="2023" y="3890"/>
                              </a:lnTo>
                              <a:lnTo>
                                <a:pt x="2023" y="3900"/>
                              </a:lnTo>
                              <a:lnTo>
                                <a:pt x="2023" y="3900"/>
                              </a:lnTo>
                              <a:lnTo>
                                <a:pt x="2023" y="3900"/>
                              </a:lnTo>
                              <a:lnTo>
                                <a:pt x="2013" y="3910"/>
                              </a:lnTo>
                              <a:lnTo>
                                <a:pt x="2013" y="3910"/>
                              </a:lnTo>
                              <a:lnTo>
                                <a:pt x="2013" y="3910"/>
                              </a:lnTo>
                              <a:lnTo>
                                <a:pt x="2013" y="3910"/>
                              </a:lnTo>
                              <a:lnTo>
                                <a:pt x="2003" y="3900"/>
                              </a:lnTo>
                              <a:lnTo>
                                <a:pt x="2003" y="3900"/>
                              </a:lnTo>
                              <a:lnTo>
                                <a:pt x="1993" y="3900"/>
                              </a:lnTo>
                              <a:lnTo>
                                <a:pt x="1993" y="3900"/>
                              </a:lnTo>
                              <a:lnTo>
                                <a:pt x="1993" y="3890"/>
                              </a:lnTo>
                              <a:lnTo>
                                <a:pt x="1993" y="3890"/>
                              </a:lnTo>
                              <a:lnTo>
                                <a:pt x="1983" y="3869"/>
                              </a:lnTo>
                              <a:lnTo>
                                <a:pt x="1983" y="3869"/>
                              </a:lnTo>
                              <a:lnTo>
                                <a:pt x="1973" y="3859"/>
                              </a:lnTo>
                              <a:lnTo>
                                <a:pt x="1973" y="3859"/>
                              </a:lnTo>
                              <a:lnTo>
                                <a:pt x="1953" y="3839"/>
                              </a:lnTo>
                              <a:lnTo>
                                <a:pt x="1953" y="3839"/>
                              </a:lnTo>
                              <a:lnTo>
                                <a:pt x="1953" y="3839"/>
                              </a:lnTo>
                              <a:lnTo>
                                <a:pt x="1953" y="3839"/>
                              </a:lnTo>
                              <a:lnTo>
                                <a:pt x="1942" y="3829"/>
                              </a:lnTo>
                              <a:lnTo>
                                <a:pt x="1942" y="3829"/>
                              </a:lnTo>
                              <a:lnTo>
                                <a:pt x="1942" y="3829"/>
                              </a:lnTo>
                              <a:lnTo>
                                <a:pt x="1942" y="3829"/>
                              </a:lnTo>
                              <a:lnTo>
                                <a:pt x="1932" y="3829"/>
                              </a:lnTo>
                              <a:lnTo>
                                <a:pt x="1932" y="3829"/>
                              </a:lnTo>
                              <a:lnTo>
                                <a:pt x="1922" y="3819"/>
                              </a:lnTo>
                              <a:lnTo>
                                <a:pt x="1922" y="3819"/>
                              </a:lnTo>
                              <a:lnTo>
                                <a:pt x="1912" y="3819"/>
                              </a:lnTo>
                              <a:lnTo>
                                <a:pt x="1912" y="3819"/>
                              </a:lnTo>
                              <a:lnTo>
                                <a:pt x="1902" y="3819"/>
                              </a:lnTo>
                              <a:lnTo>
                                <a:pt x="1902" y="3819"/>
                              </a:lnTo>
                              <a:lnTo>
                                <a:pt x="1902" y="3819"/>
                              </a:lnTo>
                              <a:lnTo>
                                <a:pt x="1892" y="3809"/>
                              </a:lnTo>
                              <a:lnTo>
                                <a:pt x="1892" y="3809"/>
                              </a:lnTo>
                              <a:lnTo>
                                <a:pt x="1872" y="3798"/>
                              </a:lnTo>
                              <a:lnTo>
                                <a:pt x="1861" y="3778"/>
                              </a:lnTo>
                              <a:lnTo>
                                <a:pt x="1861" y="3778"/>
                              </a:lnTo>
                              <a:lnTo>
                                <a:pt x="1861" y="3768"/>
                              </a:lnTo>
                              <a:lnTo>
                                <a:pt x="1861" y="3768"/>
                              </a:lnTo>
                              <a:lnTo>
                                <a:pt x="1851" y="3768"/>
                              </a:lnTo>
                              <a:lnTo>
                                <a:pt x="1851" y="3768"/>
                              </a:lnTo>
                              <a:lnTo>
                                <a:pt x="1851" y="3758"/>
                              </a:lnTo>
                              <a:lnTo>
                                <a:pt x="1841" y="3758"/>
                              </a:lnTo>
                              <a:lnTo>
                                <a:pt x="1841" y="3758"/>
                              </a:lnTo>
                              <a:lnTo>
                                <a:pt x="1841" y="3748"/>
                              </a:lnTo>
                              <a:lnTo>
                                <a:pt x="1841" y="3748"/>
                              </a:lnTo>
                              <a:lnTo>
                                <a:pt x="1831" y="3738"/>
                              </a:lnTo>
                              <a:lnTo>
                                <a:pt x="1831" y="3738"/>
                              </a:lnTo>
                              <a:lnTo>
                                <a:pt x="1831" y="3738"/>
                              </a:lnTo>
                              <a:lnTo>
                                <a:pt x="1811" y="3738"/>
                              </a:lnTo>
                              <a:lnTo>
                                <a:pt x="1811" y="3738"/>
                              </a:lnTo>
                              <a:lnTo>
                                <a:pt x="1801" y="3727"/>
                              </a:lnTo>
                              <a:lnTo>
                                <a:pt x="1801" y="3727"/>
                              </a:lnTo>
                              <a:lnTo>
                                <a:pt x="1791" y="3727"/>
                              </a:lnTo>
                              <a:lnTo>
                                <a:pt x="1780" y="3727"/>
                              </a:lnTo>
                              <a:lnTo>
                                <a:pt x="1780" y="3727"/>
                              </a:lnTo>
                              <a:lnTo>
                                <a:pt x="1770" y="3738"/>
                              </a:lnTo>
                              <a:lnTo>
                                <a:pt x="1770" y="3738"/>
                              </a:lnTo>
                              <a:lnTo>
                                <a:pt x="1770" y="3738"/>
                              </a:lnTo>
                              <a:lnTo>
                                <a:pt x="1760" y="3738"/>
                              </a:lnTo>
                              <a:lnTo>
                                <a:pt x="1750" y="3738"/>
                              </a:lnTo>
                              <a:lnTo>
                                <a:pt x="1750" y="3738"/>
                              </a:lnTo>
                              <a:lnTo>
                                <a:pt x="1740" y="3738"/>
                              </a:lnTo>
                              <a:lnTo>
                                <a:pt x="1730" y="3727"/>
                              </a:lnTo>
                              <a:lnTo>
                                <a:pt x="1730" y="3727"/>
                              </a:lnTo>
                              <a:lnTo>
                                <a:pt x="1710" y="3717"/>
                              </a:lnTo>
                              <a:lnTo>
                                <a:pt x="1710" y="3717"/>
                              </a:lnTo>
                              <a:lnTo>
                                <a:pt x="1689" y="3707"/>
                              </a:lnTo>
                              <a:lnTo>
                                <a:pt x="1689" y="3707"/>
                              </a:lnTo>
                              <a:lnTo>
                                <a:pt x="1679" y="3707"/>
                              </a:lnTo>
                              <a:lnTo>
                                <a:pt x="1679" y="3707"/>
                              </a:lnTo>
                              <a:lnTo>
                                <a:pt x="1669" y="3707"/>
                              </a:lnTo>
                              <a:lnTo>
                                <a:pt x="1669" y="3707"/>
                              </a:lnTo>
                              <a:lnTo>
                                <a:pt x="1629" y="3697"/>
                              </a:lnTo>
                              <a:lnTo>
                                <a:pt x="1629" y="3697"/>
                              </a:lnTo>
                              <a:lnTo>
                                <a:pt x="1629" y="3697"/>
                              </a:lnTo>
                              <a:lnTo>
                                <a:pt x="1619" y="3707"/>
                              </a:lnTo>
                              <a:lnTo>
                                <a:pt x="1619" y="3707"/>
                              </a:lnTo>
                              <a:lnTo>
                                <a:pt x="1619" y="3707"/>
                              </a:lnTo>
                              <a:lnTo>
                                <a:pt x="1619" y="3707"/>
                              </a:lnTo>
                              <a:lnTo>
                                <a:pt x="1608" y="3707"/>
                              </a:lnTo>
                              <a:lnTo>
                                <a:pt x="1608" y="3707"/>
                              </a:lnTo>
                              <a:lnTo>
                                <a:pt x="1588" y="3717"/>
                              </a:lnTo>
                              <a:lnTo>
                                <a:pt x="1588" y="3717"/>
                              </a:lnTo>
                              <a:lnTo>
                                <a:pt x="1558" y="3717"/>
                              </a:lnTo>
                              <a:lnTo>
                                <a:pt x="1558" y="3717"/>
                              </a:lnTo>
                              <a:lnTo>
                                <a:pt x="1548" y="3717"/>
                              </a:lnTo>
                              <a:lnTo>
                                <a:pt x="1548" y="3717"/>
                              </a:lnTo>
                              <a:lnTo>
                                <a:pt x="1507" y="3717"/>
                              </a:lnTo>
                              <a:lnTo>
                                <a:pt x="1507" y="3717"/>
                              </a:lnTo>
                              <a:lnTo>
                                <a:pt x="1487" y="3727"/>
                              </a:lnTo>
                              <a:lnTo>
                                <a:pt x="1487" y="3727"/>
                              </a:lnTo>
                              <a:lnTo>
                                <a:pt x="1477" y="3717"/>
                              </a:lnTo>
                              <a:lnTo>
                                <a:pt x="1477" y="3717"/>
                              </a:lnTo>
                              <a:lnTo>
                                <a:pt x="1467" y="3717"/>
                              </a:lnTo>
                              <a:lnTo>
                                <a:pt x="1467" y="3717"/>
                              </a:lnTo>
                              <a:lnTo>
                                <a:pt x="1457" y="3707"/>
                              </a:lnTo>
                              <a:lnTo>
                                <a:pt x="1457" y="3707"/>
                              </a:lnTo>
                              <a:lnTo>
                                <a:pt x="1447" y="3697"/>
                              </a:lnTo>
                              <a:lnTo>
                                <a:pt x="1447" y="3697"/>
                              </a:lnTo>
                              <a:lnTo>
                                <a:pt x="1447" y="3697"/>
                              </a:lnTo>
                              <a:lnTo>
                                <a:pt x="1447" y="3697"/>
                              </a:lnTo>
                              <a:lnTo>
                                <a:pt x="1436" y="3687"/>
                              </a:lnTo>
                              <a:lnTo>
                                <a:pt x="1436" y="3687"/>
                              </a:lnTo>
                              <a:lnTo>
                                <a:pt x="1436" y="3677"/>
                              </a:lnTo>
                              <a:lnTo>
                                <a:pt x="1436" y="3677"/>
                              </a:lnTo>
                              <a:lnTo>
                                <a:pt x="1426" y="3677"/>
                              </a:lnTo>
                              <a:lnTo>
                                <a:pt x="1426" y="3677"/>
                              </a:lnTo>
                              <a:lnTo>
                                <a:pt x="1416" y="3677"/>
                              </a:lnTo>
                              <a:lnTo>
                                <a:pt x="1416" y="3677"/>
                              </a:lnTo>
                              <a:lnTo>
                                <a:pt x="1416" y="3667"/>
                              </a:lnTo>
                              <a:lnTo>
                                <a:pt x="1416" y="3667"/>
                              </a:lnTo>
                              <a:lnTo>
                                <a:pt x="1406" y="3667"/>
                              </a:lnTo>
                              <a:lnTo>
                                <a:pt x="1406" y="3667"/>
                              </a:lnTo>
                              <a:lnTo>
                                <a:pt x="1396" y="3667"/>
                              </a:lnTo>
                              <a:lnTo>
                                <a:pt x="1386" y="3667"/>
                              </a:lnTo>
                              <a:lnTo>
                                <a:pt x="1386" y="3667"/>
                              </a:lnTo>
                              <a:lnTo>
                                <a:pt x="1386" y="3657"/>
                              </a:lnTo>
                              <a:lnTo>
                                <a:pt x="1386" y="3657"/>
                              </a:lnTo>
                              <a:lnTo>
                                <a:pt x="1376" y="3657"/>
                              </a:lnTo>
                              <a:lnTo>
                                <a:pt x="1376" y="3657"/>
                              </a:lnTo>
                              <a:lnTo>
                                <a:pt x="1376" y="3646"/>
                              </a:lnTo>
                              <a:lnTo>
                                <a:pt x="1376" y="3646"/>
                              </a:lnTo>
                              <a:lnTo>
                                <a:pt x="1366" y="3636"/>
                              </a:lnTo>
                              <a:lnTo>
                                <a:pt x="1366" y="3636"/>
                              </a:lnTo>
                              <a:lnTo>
                                <a:pt x="1356" y="3626"/>
                              </a:lnTo>
                              <a:lnTo>
                                <a:pt x="1356" y="3626"/>
                              </a:lnTo>
                              <a:lnTo>
                                <a:pt x="1356" y="3626"/>
                              </a:lnTo>
                              <a:lnTo>
                                <a:pt x="1356" y="3626"/>
                              </a:lnTo>
                              <a:lnTo>
                                <a:pt x="1345" y="3616"/>
                              </a:lnTo>
                              <a:lnTo>
                                <a:pt x="1335" y="3616"/>
                              </a:lnTo>
                              <a:lnTo>
                                <a:pt x="1335" y="3616"/>
                              </a:lnTo>
                              <a:lnTo>
                                <a:pt x="1325" y="3626"/>
                              </a:lnTo>
                              <a:lnTo>
                                <a:pt x="1325" y="3626"/>
                              </a:lnTo>
                              <a:lnTo>
                                <a:pt x="1325" y="3626"/>
                              </a:lnTo>
                              <a:lnTo>
                                <a:pt x="1325" y="3636"/>
                              </a:lnTo>
                              <a:lnTo>
                                <a:pt x="1315" y="3636"/>
                              </a:lnTo>
                              <a:lnTo>
                                <a:pt x="1315" y="3636"/>
                              </a:lnTo>
                              <a:lnTo>
                                <a:pt x="1315" y="3646"/>
                              </a:lnTo>
                              <a:lnTo>
                                <a:pt x="1315" y="3646"/>
                              </a:lnTo>
                              <a:lnTo>
                                <a:pt x="1305" y="3657"/>
                              </a:lnTo>
                              <a:lnTo>
                                <a:pt x="1305" y="3657"/>
                              </a:lnTo>
                              <a:lnTo>
                                <a:pt x="1295" y="3667"/>
                              </a:lnTo>
                              <a:lnTo>
                                <a:pt x="1295" y="3667"/>
                              </a:lnTo>
                              <a:lnTo>
                                <a:pt x="1295" y="3667"/>
                              </a:lnTo>
                              <a:lnTo>
                                <a:pt x="1295" y="3667"/>
                              </a:lnTo>
                              <a:lnTo>
                                <a:pt x="1285" y="3677"/>
                              </a:lnTo>
                              <a:lnTo>
                                <a:pt x="1285" y="3677"/>
                              </a:lnTo>
                              <a:lnTo>
                                <a:pt x="1285" y="3677"/>
                              </a:lnTo>
                              <a:lnTo>
                                <a:pt x="1275" y="3687"/>
                              </a:lnTo>
                              <a:lnTo>
                                <a:pt x="1275" y="3687"/>
                              </a:lnTo>
                              <a:lnTo>
                                <a:pt x="1275" y="3677"/>
                              </a:lnTo>
                              <a:lnTo>
                                <a:pt x="1264" y="3677"/>
                              </a:lnTo>
                              <a:lnTo>
                                <a:pt x="1264" y="3677"/>
                              </a:lnTo>
                              <a:lnTo>
                                <a:pt x="1264" y="3667"/>
                              </a:lnTo>
                              <a:lnTo>
                                <a:pt x="1264" y="3667"/>
                              </a:lnTo>
                              <a:lnTo>
                                <a:pt x="1254" y="3657"/>
                              </a:lnTo>
                              <a:lnTo>
                                <a:pt x="1254" y="3657"/>
                              </a:lnTo>
                              <a:lnTo>
                                <a:pt x="1254" y="3646"/>
                              </a:lnTo>
                              <a:lnTo>
                                <a:pt x="1254" y="3646"/>
                              </a:lnTo>
                              <a:lnTo>
                                <a:pt x="1254" y="3636"/>
                              </a:lnTo>
                              <a:lnTo>
                                <a:pt x="1254" y="3636"/>
                              </a:lnTo>
                              <a:lnTo>
                                <a:pt x="1244" y="3626"/>
                              </a:lnTo>
                              <a:lnTo>
                                <a:pt x="1244" y="3626"/>
                              </a:lnTo>
                              <a:lnTo>
                                <a:pt x="1244" y="3626"/>
                              </a:lnTo>
                              <a:lnTo>
                                <a:pt x="1234" y="3626"/>
                              </a:lnTo>
                              <a:lnTo>
                                <a:pt x="1234" y="3626"/>
                              </a:lnTo>
                              <a:lnTo>
                                <a:pt x="1224" y="3626"/>
                              </a:lnTo>
                              <a:lnTo>
                                <a:pt x="1214" y="3636"/>
                              </a:lnTo>
                              <a:lnTo>
                                <a:pt x="1214" y="3636"/>
                              </a:lnTo>
                              <a:lnTo>
                                <a:pt x="1204" y="3636"/>
                              </a:lnTo>
                              <a:lnTo>
                                <a:pt x="1204" y="3636"/>
                              </a:lnTo>
                              <a:lnTo>
                                <a:pt x="1194" y="3626"/>
                              </a:lnTo>
                              <a:lnTo>
                                <a:pt x="1194" y="3626"/>
                              </a:lnTo>
                              <a:lnTo>
                                <a:pt x="1183" y="3626"/>
                              </a:lnTo>
                              <a:lnTo>
                                <a:pt x="1183" y="3626"/>
                              </a:lnTo>
                              <a:lnTo>
                                <a:pt x="1183" y="3626"/>
                              </a:lnTo>
                              <a:lnTo>
                                <a:pt x="1183" y="3626"/>
                              </a:lnTo>
                              <a:lnTo>
                                <a:pt x="1183" y="3616"/>
                              </a:lnTo>
                              <a:lnTo>
                                <a:pt x="1173" y="3616"/>
                              </a:lnTo>
                              <a:lnTo>
                                <a:pt x="1173" y="3616"/>
                              </a:lnTo>
                              <a:lnTo>
                                <a:pt x="1163" y="3616"/>
                              </a:lnTo>
                              <a:lnTo>
                                <a:pt x="1153" y="3616"/>
                              </a:lnTo>
                              <a:lnTo>
                                <a:pt x="1153" y="3616"/>
                              </a:lnTo>
                              <a:lnTo>
                                <a:pt x="1143" y="3616"/>
                              </a:lnTo>
                              <a:lnTo>
                                <a:pt x="1143" y="3616"/>
                              </a:lnTo>
                              <a:lnTo>
                                <a:pt x="1143" y="3616"/>
                              </a:lnTo>
                              <a:lnTo>
                                <a:pt x="1133" y="3606"/>
                              </a:lnTo>
                              <a:lnTo>
                                <a:pt x="1123" y="3606"/>
                              </a:lnTo>
                              <a:lnTo>
                                <a:pt x="1113" y="3606"/>
                              </a:lnTo>
                              <a:lnTo>
                                <a:pt x="1113" y="3606"/>
                              </a:lnTo>
                              <a:lnTo>
                                <a:pt x="1103" y="3606"/>
                              </a:lnTo>
                              <a:lnTo>
                                <a:pt x="1103" y="3606"/>
                              </a:lnTo>
                              <a:lnTo>
                                <a:pt x="1103" y="3616"/>
                              </a:lnTo>
                              <a:lnTo>
                                <a:pt x="1103" y="3616"/>
                              </a:lnTo>
                              <a:lnTo>
                                <a:pt x="1082" y="3616"/>
                              </a:lnTo>
                              <a:lnTo>
                                <a:pt x="1072" y="3616"/>
                              </a:lnTo>
                              <a:lnTo>
                                <a:pt x="1072" y="3616"/>
                              </a:lnTo>
                              <a:lnTo>
                                <a:pt x="1062" y="3626"/>
                              </a:lnTo>
                              <a:lnTo>
                                <a:pt x="1062" y="3626"/>
                              </a:lnTo>
                              <a:lnTo>
                                <a:pt x="1052" y="3626"/>
                              </a:lnTo>
                              <a:lnTo>
                                <a:pt x="1052" y="3626"/>
                              </a:lnTo>
                              <a:lnTo>
                                <a:pt x="1052" y="3626"/>
                              </a:lnTo>
                              <a:lnTo>
                                <a:pt x="1042" y="3616"/>
                              </a:lnTo>
                              <a:lnTo>
                                <a:pt x="1042" y="3616"/>
                              </a:lnTo>
                              <a:lnTo>
                                <a:pt x="1032" y="3616"/>
                              </a:lnTo>
                              <a:lnTo>
                                <a:pt x="1022" y="3606"/>
                              </a:lnTo>
                              <a:lnTo>
                                <a:pt x="1022" y="3606"/>
                              </a:lnTo>
                              <a:lnTo>
                                <a:pt x="1022" y="3606"/>
                              </a:lnTo>
                              <a:lnTo>
                                <a:pt x="1022" y="3606"/>
                              </a:lnTo>
                              <a:lnTo>
                                <a:pt x="1022" y="3596"/>
                              </a:lnTo>
                              <a:lnTo>
                                <a:pt x="1011" y="3586"/>
                              </a:lnTo>
                              <a:lnTo>
                                <a:pt x="1011" y="3586"/>
                              </a:lnTo>
                              <a:lnTo>
                                <a:pt x="1001" y="3586"/>
                              </a:lnTo>
                              <a:lnTo>
                                <a:pt x="991" y="3576"/>
                              </a:lnTo>
                              <a:lnTo>
                                <a:pt x="991" y="3576"/>
                              </a:lnTo>
                              <a:lnTo>
                                <a:pt x="961" y="3576"/>
                              </a:lnTo>
                              <a:lnTo>
                                <a:pt x="961" y="3576"/>
                              </a:lnTo>
                              <a:lnTo>
                                <a:pt x="951" y="3576"/>
                              </a:lnTo>
                              <a:lnTo>
                                <a:pt x="951" y="3576"/>
                              </a:lnTo>
                              <a:lnTo>
                                <a:pt x="941" y="3576"/>
                              </a:lnTo>
                              <a:lnTo>
                                <a:pt x="941" y="3576"/>
                              </a:lnTo>
                              <a:lnTo>
                                <a:pt x="941" y="3576"/>
                              </a:lnTo>
                              <a:lnTo>
                                <a:pt x="941" y="3576"/>
                              </a:lnTo>
                              <a:lnTo>
                                <a:pt x="931" y="3576"/>
                              </a:lnTo>
                              <a:lnTo>
                                <a:pt x="931" y="3576"/>
                              </a:lnTo>
                              <a:lnTo>
                                <a:pt x="931" y="3565"/>
                              </a:lnTo>
                              <a:lnTo>
                                <a:pt x="931" y="3565"/>
                              </a:lnTo>
                              <a:lnTo>
                                <a:pt x="920" y="3565"/>
                              </a:lnTo>
                              <a:lnTo>
                                <a:pt x="920" y="3565"/>
                              </a:lnTo>
                              <a:lnTo>
                                <a:pt x="910" y="3555"/>
                              </a:lnTo>
                              <a:lnTo>
                                <a:pt x="910" y="3555"/>
                              </a:lnTo>
                              <a:lnTo>
                                <a:pt x="900" y="3555"/>
                              </a:lnTo>
                              <a:lnTo>
                                <a:pt x="900" y="3555"/>
                              </a:lnTo>
                              <a:lnTo>
                                <a:pt x="890" y="3555"/>
                              </a:lnTo>
                              <a:lnTo>
                                <a:pt x="890" y="3555"/>
                              </a:lnTo>
                              <a:lnTo>
                                <a:pt x="880" y="3555"/>
                              </a:lnTo>
                              <a:lnTo>
                                <a:pt x="880" y="3555"/>
                              </a:lnTo>
                              <a:lnTo>
                                <a:pt x="870" y="3545"/>
                              </a:lnTo>
                              <a:lnTo>
                                <a:pt x="870" y="3545"/>
                              </a:lnTo>
                              <a:lnTo>
                                <a:pt x="860" y="3545"/>
                              </a:lnTo>
                              <a:lnTo>
                                <a:pt x="860" y="3535"/>
                              </a:lnTo>
                              <a:lnTo>
                                <a:pt x="860" y="3535"/>
                              </a:lnTo>
                              <a:lnTo>
                                <a:pt x="850" y="3525"/>
                              </a:lnTo>
                              <a:lnTo>
                                <a:pt x="850" y="3525"/>
                              </a:lnTo>
                              <a:lnTo>
                                <a:pt x="839" y="3515"/>
                              </a:lnTo>
                              <a:lnTo>
                                <a:pt x="839" y="3505"/>
                              </a:lnTo>
                              <a:lnTo>
                                <a:pt x="839" y="3505"/>
                              </a:lnTo>
                              <a:lnTo>
                                <a:pt x="839" y="3494"/>
                              </a:lnTo>
                              <a:lnTo>
                                <a:pt x="839" y="3484"/>
                              </a:lnTo>
                              <a:lnTo>
                                <a:pt x="839" y="3484"/>
                              </a:lnTo>
                              <a:lnTo>
                                <a:pt x="829" y="3464"/>
                              </a:lnTo>
                              <a:lnTo>
                                <a:pt x="829" y="3464"/>
                              </a:lnTo>
                              <a:lnTo>
                                <a:pt x="829" y="3464"/>
                              </a:lnTo>
                              <a:lnTo>
                                <a:pt x="829" y="3464"/>
                              </a:lnTo>
                              <a:lnTo>
                                <a:pt x="829" y="3454"/>
                              </a:lnTo>
                              <a:lnTo>
                                <a:pt x="829" y="3454"/>
                              </a:lnTo>
                              <a:lnTo>
                                <a:pt x="829" y="3454"/>
                              </a:lnTo>
                              <a:lnTo>
                                <a:pt x="819" y="3444"/>
                              </a:lnTo>
                              <a:lnTo>
                                <a:pt x="819" y="3444"/>
                              </a:lnTo>
                              <a:lnTo>
                                <a:pt x="809" y="3444"/>
                              </a:lnTo>
                              <a:lnTo>
                                <a:pt x="799" y="3444"/>
                              </a:lnTo>
                              <a:lnTo>
                                <a:pt x="789" y="3434"/>
                              </a:lnTo>
                              <a:lnTo>
                                <a:pt x="789" y="3434"/>
                              </a:lnTo>
                              <a:lnTo>
                                <a:pt x="779" y="3444"/>
                              </a:lnTo>
                              <a:lnTo>
                                <a:pt x="769" y="3444"/>
                              </a:lnTo>
                              <a:lnTo>
                                <a:pt x="769" y="3444"/>
                              </a:lnTo>
                              <a:lnTo>
                                <a:pt x="758" y="3444"/>
                              </a:lnTo>
                              <a:lnTo>
                                <a:pt x="758" y="3444"/>
                              </a:lnTo>
                              <a:lnTo>
                                <a:pt x="748" y="3444"/>
                              </a:lnTo>
                              <a:lnTo>
                                <a:pt x="748" y="3434"/>
                              </a:lnTo>
                              <a:lnTo>
                                <a:pt x="748" y="3434"/>
                              </a:lnTo>
                              <a:lnTo>
                                <a:pt x="748" y="3424"/>
                              </a:lnTo>
                              <a:lnTo>
                                <a:pt x="748" y="3424"/>
                              </a:lnTo>
                              <a:lnTo>
                                <a:pt x="738" y="3424"/>
                              </a:lnTo>
                              <a:lnTo>
                                <a:pt x="738" y="3424"/>
                              </a:lnTo>
                              <a:lnTo>
                                <a:pt x="738" y="3413"/>
                              </a:lnTo>
                              <a:lnTo>
                                <a:pt x="738" y="3413"/>
                              </a:lnTo>
                              <a:lnTo>
                                <a:pt x="738" y="3403"/>
                              </a:lnTo>
                              <a:lnTo>
                                <a:pt x="738" y="3403"/>
                              </a:lnTo>
                              <a:lnTo>
                                <a:pt x="748" y="3403"/>
                              </a:lnTo>
                              <a:lnTo>
                                <a:pt x="748" y="3403"/>
                              </a:lnTo>
                              <a:lnTo>
                                <a:pt x="738" y="3393"/>
                              </a:lnTo>
                              <a:lnTo>
                                <a:pt x="738" y="3393"/>
                              </a:lnTo>
                              <a:lnTo>
                                <a:pt x="738" y="3383"/>
                              </a:lnTo>
                              <a:lnTo>
                                <a:pt x="738" y="3383"/>
                              </a:lnTo>
                              <a:lnTo>
                                <a:pt x="738" y="3373"/>
                              </a:lnTo>
                              <a:lnTo>
                                <a:pt x="738" y="3373"/>
                              </a:lnTo>
                              <a:lnTo>
                                <a:pt x="738" y="3373"/>
                              </a:lnTo>
                              <a:lnTo>
                                <a:pt x="738" y="3373"/>
                              </a:lnTo>
                              <a:lnTo>
                                <a:pt x="728" y="3363"/>
                              </a:lnTo>
                              <a:lnTo>
                                <a:pt x="728" y="3363"/>
                              </a:lnTo>
                              <a:lnTo>
                                <a:pt x="728" y="3363"/>
                              </a:lnTo>
                              <a:lnTo>
                                <a:pt x="728" y="3363"/>
                              </a:lnTo>
                              <a:lnTo>
                                <a:pt x="728" y="3363"/>
                              </a:lnTo>
                              <a:lnTo>
                                <a:pt x="718" y="3353"/>
                              </a:lnTo>
                              <a:lnTo>
                                <a:pt x="718" y="3353"/>
                              </a:lnTo>
                              <a:lnTo>
                                <a:pt x="708" y="3353"/>
                              </a:lnTo>
                              <a:lnTo>
                                <a:pt x="708" y="3353"/>
                              </a:lnTo>
                              <a:lnTo>
                                <a:pt x="698" y="3343"/>
                              </a:lnTo>
                              <a:lnTo>
                                <a:pt x="698" y="3343"/>
                              </a:lnTo>
                              <a:lnTo>
                                <a:pt x="688" y="3343"/>
                              </a:lnTo>
                              <a:lnTo>
                                <a:pt x="688" y="3343"/>
                              </a:lnTo>
                              <a:lnTo>
                                <a:pt x="678" y="3343"/>
                              </a:lnTo>
                              <a:lnTo>
                                <a:pt x="678" y="3343"/>
                              </a:lnTo>
                              <a:lnTo>
                                <a:pt x="657" y="3343"/>
                              </a:lnTo>
                              <a:lnTo>
                                <a:pt x="657" y="3343"/>
                              </a:lnTo>
                              <a:lnTo>
                                <a:pt x="657" y="3332"/>
                              </a:lnTo>
                              <a:lnTo>
                                <a:pt x="657" y="3332"/>
                              </a:lnTo>
                              <a:lnTo>
                                <a:pt x="657" y="3332"/>
                              </a:lnTo>
                              <a:lnTo>
                                <a:pt x="657" y="3322"/>
                              </a:lnTo>
                              <a:lnTo>
                                <a:pt x="657" y="3322"/>
                              </a:lnTo>
                              <a:lnTo>
                                <a:pt x="647" y="3322"/>
                              </a:lnTo>
                              <a:lnTo>
                                <a:pt x="647" y="3322"/>
                              </a:lnTo>
                              <a:lnTo>
                                <a:pt x="647" y="3312"/>
                              </a:lnTo>
                              <a:lnTo>
                                <a:pt x="647" y="3312"/>
                              </a:lnTo>
                              <a:lnTo>
                                <a:pt x="647" y="3302"/>
                              </a:lnTo>
                              <a:lnTo>
                                <a:pt x="647" y="3302"/>
                              </a:lnTo>
                              <a:lnTo>
                                <a:pt x="647" y="3292"/>
                              </a:lnTo>
                              <a:lnTo>
                                <a:pt x="647" y="3292"/>
                              </a:lnTo>
                              <a:lnTo>
                                <a:pt x="647" y="3282"/>
                              </a:lnTo>
                              <a:lnTo>
                                <a:pt x="637" y="3272"/>
                              </a:lnTo>
                              <a:lnTo>
                                <a:pt x="637" y="3272"/>
                              </a:lnTo>
                              <a:lnTo>
                                <a:pt x="627" y="3251"/>
                              </a:lnTo>
                              <a:lnTo>
                                <a:pt x="627" y="3251"/>
                              </a:lnTo>
                              <a:lnTo>
                                <a:pt x="617" y="3241"/>
                              </a:lnTo>
                              <a:lnTo>
                                <a:pt x="617" y="3231"/>
                              </a:lnTo>
                              <a:lnTo>
                                <a:pt x="617" y="3231"/>
                              </a:lnTo>
                              <a:lnTo>
                                <a:pt x="607" y="3231"/>
                              </a:lnTo>
                              <a:lnTo>
                                <a:pt x="607" y="3231"/>
                              </a:lnTo>
                              <a:lnTo>
                                <a:pt x="607" y="3231"/>
                              </a:lnTo>
                              <a:lnTo>
                                <a:pt x="607" y="3231"/>
                              </a:lnTo>
                              <a:lnTo>
                                <a:pt x="597" y="3221"/>
                              </a:lnTo>
                              <a:lnTo>
                                <a:pt x="597" y="3211"/>
                              </a:lnTo>
                              <a:lnTo>
                                <a:pt x="597" y="3211"/>
                              </a:lnTo>
                              <a:lnTo>
                                <a:pt x="586" y="3201"/>
                              </a:lnTo>
                              <a:lnTo>
                                <a:pt x="586" y="3201"/>
                              </a:lnTo>
                              <a:lnTo>
                                <a:pt x="586" y="3191"/>
                              </a:lnTo>
                              <a:lnTo>
                                <a:pt x="586" y="3191"/>
                              </a:lnTo>
                              <a:lnTo>
                                <a:pt x="566" y="3160"/>
                              </a:lnTo>
                              <a:lnTo>
                                <a:pt x="566" y="3160"/>
                              </a:lnTo>
                              <a:lnTo>
                                <a:pt x="566" y="3160"/>
                              </a:lnTo>
                              <a:lnTo>
                                <a:pt x="556" y="3150"/>
                              </a:lnTo>
                              <a:lnTo>
                                <a:pt x="556" y="3150"/>
                              </a:lnTo>
                              <a:lnTo>
                                <a:pt x="556" y="3140"/>
                              </a:lnTo>
                              <a:lnTo>
                                <a:pt x="556" y="3140"/>
                              </a:lnTo>
                              <a:lnTo>
                                <a:pt x="546" y="3130"/>
                              </a:lnTo>
                              <a:lnTo>
                                <a:pt x="546" y="3130"/>
                              </a:lnTo>
                              <a:lnTo>
                                <a:pt x="546" y="3120"/>
                              </a:lnTo>
                              <a:lnTo>
                                <a:pt x="546" y="3120"/>
                              </a:lnTo>
                              <a:lnTo>
                                <a:pt x="536" y="3110"/>
                              </a:lnTo>
                              <a:lnTo>
                                <a:pt x="536" y="3110"/>
                              </a:lnTo>
                              <a:lnTo>
                                <a:pt x="536" y="3110"/>
                              </a:lnTo>
                              <a:lnTo>
                                <a:pt x="536" y="3110"/>
                              </a:lnTo>
                              <a:lnTo>
                                <a:pt x="536" y="3099"/>
                              </a:lnTo>
                              <a:lnTo>
                                <a:pt x="536" y="3099"/>
                              </a:lnTo>
                              <a:lnTo>
                                <a:pt x="536" y="3099"/>
                              </a:lnTo>
                              <a:lnTo>
                                <a:pt x="536" y="3099"/>
                              </a:lnTo>
                              <a:lnTo>
                                <a:pt x="546" y="3089"/>
                              </a:lnTo>
                              <a:lnTo>
                                <a:pt x="546" y="3089"/>
                              </a:lnTo>
                              <a:lnTo>
                                <a:pt x="546" y="3089"/>
                              </a:lnTo>
                              <a:lnTo>
                                <a:pt x="546" y="3079"/>
                              </a:lnTo>
                              <a:lnTo>
                                <a:pt x="546" y="3079"/>
                              </a:lnTo>
                              <a:lnTo>
                                <a:pt x="546" y="3079"/>
                              </a:lnTo>
                              <a:lnTo>
                                <a:pt x="546" y="3069"/>
                              </a:lnTo>
                              <a:lnTo>
                                <a:pt x="546" y="3069"/>
                              </a:lnTo>
                              <a:lnTo>
                                <a:pt x="546" y="3059"/>
                              </a:lnTo>
                              <a:lnTo>
                                <a:pt x="536" y="3059"/>
                              </a:lnTo>
                              <a:lnTo>
                                <a:pt x="536" y="3059"/>
                              </a:lnTo>
                              <a:lnTo>
                                <a:pt x="536" y="3039"/>
                              </a:lnTo>
                              <a:lnTo>
                                <a:pt x="536" y="3039"/>
                              </a:lnTo>
                              <a:lnTo>
                                <a:pt x="526" y="3028"/>
                              </a:lnTo>
                              <a:lnTo>
                                <a:pt x="526" y="3028"/>
                              </a:lnTo>
                              <a:lnTo>
                                <a:pt x="526" y="3018"/>
                              </a:lnTo>
                              <a:lnTo>
                                <a:pt x="526" y="3018"/>
                              </a:lnTo>
                              <a:lnTo>
                                <a:pt x="516" y="3008"/>
                              </a:lnTo>
                              <a:lnTo>
                                <a:pt x="516" y="3008"/>
                              </a:lnTo>
                              <a:lnTo>
                                <a:pt x="516" y="2998"/>
                              </a:lnTo>
                              <a:lnTo>
                                <a:pt x="516" y="2998"/>
                              </a:lnTo>
                              <a:lnTo>
                                <a:pt x="506" y="2988"/>
                              </a:lnTo>
                              <a:lnTo>
                                <a:pt x="506" y="2988"/>
                              </a:lnTo>
                              <a:lnTo>
                                <a:pt x="506" y="2978"/>
                              </a:lnTo>
                              <a:lnTo>
                                <a:pt x="506" y="2968"/>
                              </a:lnTo>
                              <a:lnTo>
                                <a:pt x="506" y="2968"/>
                              </a:lnTo>
                              <a:lnTo>
                                <a:pt x="506" y="2958"/>
                              </a:lnTo>
                              <a:lnTo>
                                <a:pt x="506" y="2958"/>
                              </a:lnTo>
                              <a:lnTo>
                                <a:pt x="506" y="2958"/>
                              </a:lnTo>
                              <a:lnTo>
                                <a:pt x="516" y="2947"/>
                              </a:lnTo>
                              <a:lnTo>
                                <a:pt x="516" y="2947"/>
                              </a:lnTo>
                              <a:lnTo>
                                <a:pt x="516" y="2947"/>
                              </a:lnTo>
                              <a:lnTo>
                                <a:pt x="516" y="2947"/>
                              </a:lnTo>
                              <a:lnTo>
                                <a:pt x="516" y="2937"/>
                              </a:lnTo>
                              <a:lnTo>
                                <a:pt x="516" y="2937"/>
                              </a:lnTo>
                              <a:lnTo>
                                <a:pt x="516" y="2937"/>
                              </a:lnTo>
                              <a:lnTo>
                                <a:pt x="506" y="2927"/>
                              </a:lnTo>
                              <a:lnTo>
                                <a:pt x="506" y="2927"/>
                              </a:lnTo>
                              <a:lnTo>
                                <a:pt x="506" y="2927"/>
                              </a:lnTo>
                              <a:lnTo>
                                <a:pt x="506" y="2927"/>
                              </a:lnTo>
                              <a:lnTo>
                                <a:pt x="506" y="2927"/>
                              </a:lnTo>
                              <a:lnTo>
                                <a:pt x="506" y="2927"/>
                              </a:lnTo>
                              <a:lnTo>
                                <a:pt x="506" y="2917"/>
                              </a:lnTo>
                              <a:lnTo>
                                <a:pt x="506" y="2917"/>
                              </a:lnTo>
                              <a:lnTo>
                                <a:pt x="506" y="2907"/>
                              </a:lnTo>
                              <a:lnTo>
                                <a:pt x="506" y="2907"/>
                              </a:lnTo>
                              <a:lnTo>
                                <a:pt x="495" y="2877"/>
                              </a:lnTo>
                              <a:lnTo>
                                <a:pt x="495" y="2877"/>
                              </a:lnTo>
                              <a:lnTo>
                                <a:pt x="495" y="2866"/>
                              </a:lnTo>
                              <a:lnTo>
                                <a:pt x="495" y="2866"/>
                              </a:lnTo>
                              <a:lnTo>
                                <a:pt x="485" y="2856"/>
                              </a:lnTo>
                              <a:lnTo>
                                <a:pt x="485" y="2856"/>
                              </a:lnTo>
                              <a:lnTo>
                                <a:pt x="485" y="2856"/>
                              </a:lnTo>
                              <a:lnTo>
                                <a:pt x="485" y="2846"/>
                              </a:lnTo>
                              <a:lnTo>
                                <a:pt x="485" y="2846"/>
                              </a:lnTo>
                              <a:lnTo>
                                <a:pt x="485" y="2836"/>
                              </a:lnTo>
                              <a:lnTo>
                                <a:pt x="495" y="2826"/>
                              </a:lnTo>
                              <a:lnTo>
                                <a:pt x="495" y="2826"/>
                              </a:lnTo>
                              <a:lnTo>
                                <a:pt x="495" y="2816"/>
                              </a:lnTo>
                              <a:lnTo>
                                <a:pt x="495" y="2816"/>
                              </a:lnTo>
                              <a:lnTo>
                                <a:pt x="506" y="2816"/>
                              </a:lnTo>
                              <a:lnTo>
                                <a:pt x="506" y="2816"/>
                              </a:lnTo>
                              <a:lnTo>
                                <a:pt x="506" y="2796"/>
                              </a:lnTo>
                              <a:lnTo>
                                <a:pt x="506" y="2796"/>
                              </a:lnTo>
                              <a:lnTo>
                                <a:pt x="506" y="2785"/>
                              </a:lnTo>
                              <a:lnTo>
                                <a:pt x="506" y="2785"/>
                              </a:lnTo>
                              <a:lnTo>
                                <a:pt x="506" y="2765"/>
                              </a:lnTo>
                              <a:lnTo>
                                <a:pt x="506" y="2765"/>
                              </a:lnTo>
                              <a:lnTo>
                                <a:pt x="506" y="2765"/>
                              </a:lnTo>
                              <a:lnTo>
                                <a:pt x="495" y="2765"/>
                              </a:lnTo>
                              <a:lnTo>
                                <a:pt x="495" y="2765"/>
                              </a:lnTo>
                              <a:lnTo>
                                <a:pt x="495" y="2755"/>
                              </a:lnTo>
                              <a:lnTo>
                                <a:pt x="485" y="2745"/>
                              </a:lnTo>
                              <a:lnTo>
                                <a:pt x="485" y="2745"/>
                              </a:lnTo>
                              <a:lnTo>
                                <a:pt x="475" y="2725"/>
                              </a:lnTo>
                              <a:lnTo>
                                <a:pt x="475" y="2725"/>
                              </a:lnTo>
                              <a:lnTo>
                                <a:pt x="475" y="2714"/>
                              </a:lnTo>
                              <a:lnTo>
                                <a:pt x="475" y="2714"/>
                              </a:lnTo>
                              <a:lnTo>
                                <a:pt x="465" y="2704"/>
                              </a:lnTo>
                              <a:lnTo>
                                <a:pt x="465" y="2704"/>
                              </a:lnTo>
                              <a:lnTo>
                                <a:pt x="465" y="2694"/>
                              </a:lnTo>
                              <a:lnTo>
                                <a:pt x="465" y="2694"/>
                              </a:lnTo>
                              <a:lnTo>
                                <a:pt x="465" y="2684"/>
                              </a:lnTo>
                              <a:lnTo>
                                <a:pt x="465" y="2684"/>
                              </a:lnTo>
                              <a:lnTo>
                                <a:pt x="455" y="2684"/>
                              </a:lnTo>
                              <a:lnTo>
                                <a:pt x="455" y="2684"/>
                              </a:lnTo>
                              <a:lnTo>
                                <a:pt x="455" y="2674"/>
                              </a:lnTo>
                              <a:lnTo>
                                <a:pt x="455" y="2674"/>
                              </a:lnTo>
                              <a:lnTo>
                                <a:pt x="445" y="2664"/>
                              </a:lnTo>
                              <a:lnTo>
                                <a:pt x="445" y="2664"/>
                              </a:lnTo>
                              <a:lnTo>
                                <a:pt x="435" y="2644"/>
                              </a:lnTo>
                              <a:lnTo>
                                <a:pt x="435" y="2644"/>
                              </a:lnTo>
                              <a:lnTo>
                                <a:pt x="425" y="2623"/>
                              </a:lnTo>
                              <a:lnTo>
                                <a:pt x="425" y="2613"/>
                              </a:lnTo>
                              <a:lnTo>
                                <a:pt x="414" y="2613"/>
                              </a:lnTo>
                              <a:lnTo>
                                <a:pt x="414" y="2613"/>
                              </a:lnTo>
                              <a:lnTo>
                                <a:pt x="414" y="2603"/>
                              </a:lnTo>
                              <a:lnTo>
                                <a:pt x="414" y="2603"/>
                              </a:lnTo>
                              <a:lnTo>
                                <a:pt x="404" y="2593"/>
                              </a:lnTo>
                              <a:lnTo>
                                <a:pt x="404" y="2583"/>
                              </a:lnTo>
                              <a:lnTo>
                                <a:pt x="404" y="2583"/>
                              </a:lnTo>
                              <a:lnTo>
                                <a:pt x="404" y="2573"/>
                              </a:lnTo>
                              <a:lnTo>
                                <a:pt x="404" y="2563"/>
                              </a:lnTo>
                              <a:lnTo>
                                <a:pt x="404" y="2563"/>
                              </a:lnTo>
                              <a:lnTo>
                                <a:pt x="404" y="2563"/>
                              </a:lnTo>
                              <a:lnTo>
                                <a:pt x="404" y="2552"/>
                              </a:lnTo>
                              <a:lnTo>
                                <a:pt x="404" y="2552"/>
                              </a:lnTo>
                              <a:lnTo>
                                <a:pt x="404" y="2542"/>
                              </a:lnTo>
                              <a:lnTo>
                                <a:pt x="404" y="2542"/>
                              </a:lnTo>
                              <a:lnTo>
                                <a:pt x="404" y="2532"/>
                              </a:lnTo>
                              <a:lnTo>
                                <a:pt x="404" y="2532"/>
                              </a:lnTo>
                              <a:lnTo>
                                <a:pt x="394" y="2522"/>
                              </a:lnTo>
                              <a:lnTo>
                                <a:pt x="394" y="2522"/>
                              </a:lnTo>
                              <a:lnTo>
                                <a:pt x="384" y="2522"/>
                              </a:lnTo>
                              <a:lnTo>
                                <a:pt x="384" y="2522"/>
                              </a:lnTo>
                              <a:lnTo>
                                <a:pt x="384" y="2512"/>
                              </a:lnTo>
                              <a:lnTo>
                                <a:pt x="374" y="2512"/>
                              </a:lnTo>
                              <a:lnTo>
                                <a:pt x="374" y="2512"/>
                              </a:lnTo>
                              <a:lnTo>
                                <a:pt x="354" y="2492"/>
                              </a:lnTo>
                              <a:lnTo>
                                <a:pt x="354" y="2492"/>
                              </a:lnTo>
                              <a:lnTo>
                                <a:pt x="344" y="2481"/>
                              </a:lnTo>
                              <a:lnTo>
                                <a:pt x="344" y="2481"/>
                              </a:lnTo>
                              <a:lnTo>
                                <a:pt x="334" y="2471"/>
                              </a:lnTo>
                              <a:lnTo>
                                <a:pt x="334" y="2471"/>
                              </a:lnTo>
                              <a:lnTo>
                                <a:pt x="323" y="2461"/>
                              </a:lnTo>
                              <a:lnTo>
                                <a:pt x="323" y="2451"/>
                              </a:lnTo>
                              <a:lnTo>
                                <a:pt x="323" y="2451"/>
                              </a:lnTo>
                              <a:lnTo>
                                <a:pt x="313" y="2431"/>
                              </a:lnTo>
                              <a:lnTo>
                                <a:pt x="313" y="2431"/>
                              </a:lnTo>
                              <a:lnTo>
                                <a:pt x="313" y="2421"/>
                              </a:lnTo>
                              <a:lnTo>
                                <a:pt x="313" y="2421"/>
                              </a:lnTo>
                              <a:lnTo>
                                <a:pt x="313" y="2411"/>
                              </a:lnTo>
                              <a:lnTo>
                                <a:pt x="313" y="2411"/>
                              </a:lnTo>
                              <a:lnTo>
                                <a:pt x="313" y="2411"/>
                              </a:lnTo>
                              <a:lnTo>
                                <a:pt x="313" y="2400"/>
                              </a:lnTo>
                              <a:lnTo>
                                <a:pt x="313" y="2400"/>
                              </a:lnTo>
                              <a:lnTo>
                                <a:pt x="313" y="2390"/>
                              </a:lnTo>
                              <a:lnTo>
                                <a:pt x="313" y="2390"/>
                              </a:lnTo>
                              <a:lnTo>
                                <a:pt x="313" y="2390"/>
                              </a:lnTo>
                              <a:lnTo>
                                <a:pt x="293" y="2380"/>
                              </a:lnTo>
                              <a:lnTo>
                                <a:pt x="283" y="2370"/>
                              </a:lnTo>
                              <a:lnTo>
                                <a:pt x="283" y="2370"/>
                              </a:lnTo>
                              <a:lnTo>
                                <a:pt x="283" y="2350"/>
                              </a:lnTo>
                              <a:lnTo>
                                <a:pt x="273" y="2340"/>
                              </a:lnTo>
                              <a:lnTo>
                                <a:pt x="273" y="2340"/>
                              </a:lnTo>
                              <a:lnTo>
                                <a:pt x="273" y="2330"/>
                              </a:lnTo>
                              <a:lnTo>
                                <a:pt x="273" y="2330"/>
                              </a:lnTo>
                              <a:lnTo>
                                <a:pt x="273" y="2319"/>
                              </a:lnTo>
                              <a:lnTo>
                                <a:pt x="273" y="2319"/>
                              </a:lnTo>
                              <a:lnTo>
                                <a:pt x="273" y="2309"/>
                              </a:lnTo>
                              <a:lnTo>
                                <a:pt x="273" y="2309"/>
                              </a:lnTo>
                              <a:lnTo>
                                <a:pt x="273" y="2309"/>
                              </a:lnTo>
                              <a:lnTo>
                                <a:pt x="273" y="2299"/>
                              </a:lnTo>
                              <a:lnTo>
                                <a:pt x="273" y="2299"/>
                              </a:lnTo>
                              <a:lnTo>
                                <a:pt x="273" y="2299"/>
                              </a:lnTo>
                              <a:lnTo>
                                <a:pt x="273" y="2299"/>
                              </a:lnTo>
                              <a:lnTo>
                                <a:pt x="273" y="2299"/>
                              </a:lnTo>
                              <a:lnTo>
                                <a:pt x="273" y="2289"/>
                              </a:lnTo>
                              <a:lnTo>
                                <a:pt x="273" y="2289"/>
                              </a:lnTo>
                              <a:lnTo>
                                <a:pt x="273" y="2279"/>
                              </a:lnTo>
                              <a:lnTo>
                                <a:pt x="273" y="2279"/>
                              </a:lnTo>
                              <a:lnTo>
                                <a:pt x="263" y="2269"/>
                              </a:lnTo>
                              <a:lnTo>
                                <a:pt x="263" y="2269"/>
                              </a:lnTo>
                              <a:lnTo>
                                <a:pt x="263" y="2269"/>
                              </a:lnTo>
                              <a:lnTo>
                                <a:pt x="242" y="2269"/>
                              </a:lnTo>
                              <a:lnTo>
                                <a:pt x="232" y="2259"/>
                              </a:lnTo>
                              <a:lnTo>
                                <a:pt x="232" y="2259"/>
                              </a:lnTo>
                              <a:lnTo>
                                <a:pt x="222" y="2238"/>
                              </a:lnTo>
                              <a:lnTo>
                                <a:pt x="222" y="2238"/>
                              </a:lnTo>
                              <a:lnTo>
                                <a:pt x="212" y="2228"/>
                              </a:lnTo>
                              <a:lnTo>
                                <a:pt x="212" y="2228"/>
                              </a:lnTo>
                              <a:lnTo>
                                <a:pt x="202" y="2218"/>
                              </a:lnTo>
                              <a:lnTo>
                                <a:pt x="202" y="2208"/>
                              </a:lnTo>
                              <a:lnTo>
                                <a:pt x="202" y="2208"/>
                              </a:lnTo>
                              <a:lnTo>
                                <a:pt x="192" y="2198"/>
                              </a:lnTo>
                              <a:lnTo>
                                <a:pt x="192" y="2198"/>
                              </a:lnTo>
                              <a:lnTo>
                                <a:pt x="192" y="2188"/>
                              </a:lnTo>
                              <a:lnTo>
                                <a:pt x="192" y="2188"/>
                              </a:lnTo>
                              <a:lnTo>
                                <a:pt x="192" y="2188"/>
                              </a:lnTo>
                              <a:lnTo>
                                <a:pt x="192" y="2188"/>
                              </a:lnTo>
                              <a:lnTo>
                                <a:pt x="182" y="2178"/>
                              </a:lnTo>
                              <a:lnTo>
                                <a:pt x="182" y="2178"/>
                              </a:lnTo>
                              <a:lnTo>
                                <a:pt x="172" y="2167"/>
                              </a:lnTo>
                              <a:lnTo>
                                <a:pt x="161" y="2157"/>
                              </a:lnTo>
                              <a:lnTo>
                                <a:pt x="161" y="2157"/>
                              </a:lnTo>
                              <a:lnTo>
                                <a:pt x="161" y="2147"/>
                              </a:lnTo>
                              <a:lnTo>
                                <a:pt x="151" y="2147"/>
                              </a:lnTo>
                              <a:lnTo>
                                <a:pt x="151" y="2147"/>
                              </a:lnTo>
                              <a:lnTo>
                                <a:pt x="151" y="2137"/>
                              </a:lnTo>
                              <a:lnTo>
                                <a:pt x="151" y="2137"/>
                              </a:lnTo>
                              <a:lnTo>
                                <a:pt x="151" y="2137"/>
                              </a:lnTo>
                              <a:lnTo>
                                <a:pt x="151" y="2137"/>
                              </a:lnTo>
                              <a:lnTo>
                                <a:pt x="151" y="2127"/>
                              </a:lnTo>
                              <a:lnTo>
                                <a:pt x="151" y="2127"/>
                              </a:lnTo>
                              <a:lnTo>
                                <a:pt x="151" y="2117"/>
                              </a:lnTo>
                              <a:lnTo>
                                <a:pt x="151" y="2117"/>
                              </a:lnTo>
                              <a:lnTo>
                                <a:pt x="141" y="2107"/>
                              </a:lnTo>
                              <a:lnTo>
                                <a:pt x="141" y="2107"/>
                              </a:lnTo>
                              <a:lnTo>
                                <a:pt x="131" y="2086"/>
                              </a:lnTo>
                              <a:lnTo>
                                <a:pt x="131" y="2086"/>
                              </a:lnTo>
                              <a:lnTo>
                                <a:pt x="131" y="2086"/>
                              </a:lnTo>
                              <a:lnTo>
                                <a:pt x="131" y="2086"/>
                              </a:lnTo>
                              <a:lnTo>
                                <a:pt x="121" y="2076"/>
                              </a:lnTo>
                              <a:lnTo>
                                <a:pt x="121" y="2076"/>
                              </a:lnTo>
                              <a:lnTo>
                                <a:pt x="111" y="2076"/>
                              </a:lnTo>
                              <a:lnTo>
                                <a:pt x="111" y="2066"/>
                              </a:lnTo>
                              <a:lnTo>
                                <a:pt x="111" y="2066"/>
                              </a:lnTo>
                              <a:lnTo>
                                <a:pt x="101" y="2056"/>
                              </a:lnTo>
                              <a:lnTo>
                                <a:pt x="101" y="2056"/>
                              </a:lnTo>
                              <a:lnTo>
                                <a:pt x="91" y="2056"/>
                              </a:lnTo>
                              <a:lnTo>
                                <a:pt x="91" y="2056"/>
                              </a:lnTo>
                              <a:lnTo>
                                <a:pt x="81" y="2046"/>
                              </a:lnTo>
                              <a:lnTo>
                                <a:pt x="81" y="2026"/>
                              </a:lnTo>
                              <a:lnTo>
                                <a:pt x="81" y="2026"/>
                              </a:lnTo>
                              <a:lnTo>
                                <a:pt x="81" y="2026"/>
                              </a:lnTo>
                              <a:lnTo>
                                <a:pt x="70" y="2015"/>
                              </a:lnTo>
                              <a:lnTo>
                                <a:pt x="70" y="2015"/>
                              </a:lnTo>
                              <a:lnTo>
                                <a:pt x="70" y="2015"/>
                              </a:lnTo>
                              <a:lnTo>
                                <a:pt x="70" y="2015"/>
                              </a:lnTo>
                              <a:lnTo>
                                <a:pt x="60" y="2005"/>
                              </a:lnTo>
                              <a:lnTo>
                                <a:pt x="60" y="2005"/>
                              </a:lnTo>
                              <a:lnTo>
                                <a:pt x="50" y="2005"/>
                              </a:lnTo>
                              <a:lnTo>
                                <a:pt x="50" y="2005"/>
                              </a:lnTo>
                              <a:lnTo>
                                <a:pt x="50" y="1995"/>
                              </a:lnTo>
                              <a:lnTo>
                                <a:pt x="50" y="1995"/>
                              </a:lnTo>
                              <a:lnTo>
                                <a:pt x="50" y="1985"/>
                              </a:lnTo>
                              <a:lnTo>
                                <a:pt x="50" y="1975"/>
                              </a:lnTo>
                              <a:lnTo>
                                <a:pt x="50" y="1975"/>
                              </a:lnTo>
                              <a:lnTo>
                                <a:pt x="50" y="1965"/>
                              </a:lnTo>
                              <a:lnTo>
                                <a:pt x="50" y="1965"/>
                              </a:lnTo>
                              <a:lnTo>
                                <a:pt x="50" y="1945"/>
                              </a:lnTo>
                              <a:lnTo>
                                <a:pt x="40" y="1945"/>
                              </a:lnTo>
                              <a:lnTo>
                                <a:pt x="40" y="1945"/>
                              </a:lnTo>
                              <a:lnTo>
                                <a:pt x="40" y="1934"/>
                              </a:lnTo>
                              <a:lnTo>
                                <a:pt x="40" y="1934"/>
                              </a:lnTo>
                              <a:lnTo>
                                <a:pt x="40" y="1924"/>
                              </a:lnTo>
                              <a:lnTo>
                                <a:pt x="40" y="1924"/>
                              </a:lnTo>
                              <a:lnTo>
                                <a:pt x="30" y="1904"/>
                              </a:lnTo>
                              <a:lnTo>
                                <a:pt x="30" y="1904"/>
                              </a:lnTo>
                              <a:lnTo>
                                <a:pt x="20" y="1894"/>
                              </a:lnTo>
                              <a:lnTo>
                                <a:pt x="20" y="1894"/>
                              </a:lnTo>
                              <a:lnTo>
                                <a:pt x="20" y="1894"/>
                              </a:lnTo>
                              <a:lnTo>
                                <a:pt x="20" y="1894"/>
                              </a:lnTo>
                              <a:lnTo>
                                <a:pt x="20" y="1894"/>
                              </a:lnTo>
                              <a:lnTo>
                                <a:pt x="10" y="1874"/>
                              </a:lnTo>
                              <a:lnTo>
                                <a:pt x="10" y="1874"/>
                              </a:lnTo>
                              <a:lnTo>
                                <a:pt x="10" y="1864"/>
                              </a:lnTo>
                              <a:lnTo>
                                <a:pt x="10" y="1864"/>
                              </a:lnTo>
                              <a:lnTo>
                                <a:pt x="10" y="1843"/>
                              </a:lnTo>
                              <a:lnTo>
                                <a:pt x="10" y="1843"/>
                              </a:lnTo>
                              <a:lnTo>
                                <a:pt x="0" y="1833"/>
                              </a:lnTo>
                              <a:lnTo>
                                <a:pt x="10" y="1813"/>
                              </a:lnTo>
                              <a:lnTo>
                                <a:pt x="10" y="1813"/>
                              </a:lnTo>
                              <a:lnTo>
                                <a:pt x="10" y="1793"/>
                              </a:lnTo>
                              <a:lnTo>
                                <a:pt x="10" y="1772"/>
                              </a:lnTo>
                              <a:lnTo>
                                <a:pt x="10" y="1772"/>
                              </a:lnTo>
                              <a:lnTo>
                                <a:pt x="10" y="1772"/>
                              </a:lnTo>
                              <a:lnTo>
                                <a:pt x="10" y="1772"/>
                              </a:lnTo>
                              <a:lnTo>
                                <a:pt x="10" y="1762"/>
                              </a:lnTo>
                              <a:lnTo>
                                <a:pt x="10" y="1762"/>
                              </a:lnTo>
                              <a:lnTo>
                                <a:pt x="10" y="1752"/>
                              </a:lnTo>
                              <a:lnTo>
                                <a:pt x="10" y="1742"/>
                              </a:lnTo>
                              <a:lnTo>
                                <a:pt x="10" y="1742"/>
                              </a:lnTo>
                              <a:lnTo>
                                <a:pt x="20" y="1742"/>
                              </a:lnTo>
                              <a:lnTo>
                                <a:pt x="20" y="1732"/>
                              </a:lnTo>
                              <a:lnTo>
                                <a:pt x="20" y="1732"/>
                              </a:lnTo>
                              <a:lnTo>
                                <a:pt x="20" y="1722"/>
                              </a:lnTo>
                              <a:lnTo>
                                <a:pt x="20" y="1722"/>
                              </a:lnTo>
                              <a:lnTo>
                                <a:pt x="20" y="1712"/>
                              </a:lnTo>
                              <a:lnTo>
                                <a:pt x="20" y="1712"/>
                              </a:lnTo>
                              <a:lnTo>
                                <a:pt x="30" y="1701"/>
                              </a:lnTo>
                              <a:lnTo>
                                <a:pt x="30" y="1701"/>
                              </a:lnTo>
                              <a:lnTo>
                                <a:pt x="30" y="1691"/>
                              </a:lnTo>
                              <a:lnTo>
                                <a:pt x="30" y="1691"/>
                              </a:lnTo>
                              <a:lnTo>
                                <a:pt x="30" y="1681"/>
                              </a:lnTo>
                              <a:lnTo>
                                <a:pt x="30" y="1681"/>
                              </a:lnTo>
                              <a:lnTo>
                                <a:pt x="40" y="1671"/>
                              </a:lnTo>
                              <a:lnTo>
                                <a:pt x="40" y="1671"/>
                              </a:lnTo>
                              <a:lnTo>
                                <a:pt x="40" y="1661"/>
                              </a:lnTo>
                              <a:lnTo>
                                <a:pt x="40" y="1661"/>
                              </a:lnTo>
                              <a:lnTo>
                                <a:pt x="40" y="1661"/>
                              </a:lnTo>
                              <a:lnTo>
                                <a:pt x="40" y="1661"/>
                              </a:lnTo>
                              <a:lnTo>
                                <a:pt x="50" y="1651"/>
                              </a:lnTo>
                              <a:lnTo>
                                <a:pt x="50" y="1641"/>
                              </a:lnTo>
                              <a:lnTo>
                                <a:pt x="50" y="1641"/>
                              </a:lnTo>
                              <a:lnTo>
                                <a:pt x="50" y="1620"/>
                              </a:lnTo>
                              <a:lnTo>
                                <a:pt x="50" y="1620"/>
                              </a:lnTo>
                              <a:lnTo>
                                <a:pt x="60" y="1610"/>
                              </a:lnTo>
                              <a:lnTo>
                                <a:pt x="60" y="1610"/>
                              </a:lnTo>
                              <a:lnTo>
                                <a:pt x="60" y="1600"/>
                              </a:lnTo>
                              <a:lnTo>
                                <a:pt x="60" y="1600"/>
                              </a:lnTo>
                              <a:lnTo>
                                <a:pt x="60" y="1590"/>
                              </a:lnTo>
                              <a:lnTo>
                                <a:pt x="60" y="1590"/>
                              </a:lnTo>
                              <a:lnTo>
                                <a:pt x="70" y="1570"/>
                              </a:lnTo>
                              <a:lnTo>
                                <a:pt x="70" y="1570"/>
                              </a:lnTo>
                              <a:lnTo>
                                <a:pt x="70" y="1560"/>
                              </a:lnTo>
                              <a:lnTo>
                                <a:pt x="70" y="1560"/>
                              </a:lnTo>
                              <a:lnTo>
                                <a:pt x="81" y="1549"/>
                              </a:lnTo>
                              <a:lnTo>
                                <a:pt x="81" y="1549"/>
                              </a:lnTo>
                              <a:lnTo>
                                <a:pt x="81" y="1549"/>
                              </a:lnTo>
                              <a:lnTo>
                                <a:pt x="81" y="1549"/>
                              </a:lnTo>
                              <a:lnTo>
                                <a:pt x="81" y="1539"/>
                              </a:lnTo>
                              <a:lnTo>
                                <a:pt x="81" y="1539"/>
                              </a:lnTo>
                              <a:lnTo>
                                <a:pt x="91" y="1539"/>
                              </a:lnTo>
                              <a:lnTo>
                                <a:pt x="91" y="1539"/>
                              </a:lnTo>
                              <a:lnTo>
                                <a:pt x="101" y="1539"/>
                              </a:lnTo>
                              <a:lnTo>
                                <a:pt x="101" y="1539"/>
                              </a:lnTo>
                              <a:lnTo>
                                <a:pt x="111" y="1529"/>
                              </a:lnTo>
                              <a:lnTo>
                                <a:pt x="111" y="1529"/>
                              </a:lnTo>
                              <a:lnTo>
                                <a:pt x="111" y="1529"/>
                              </a:lnTo>
                              <a:lnTo>
                                <a:pt x="111" y="1529"/>
                              </a:lnTo>
                              <a:lnTo>
                                <a:pt x="121" y="1519"/>
                              </a:lnTo>
                              <a:lnTo>
                                <a:pt x="121" y="1519"/>
                              </a:lnTo>
                              <a:lnTo>
                                <a:pt x="121" y="1509"/>
                              </a:lnTo>
                              <a:lnTo>
                                <a:pt x="131" y="1509"/>
                              </a:lnTo>
                              <a:lnTo>
                                <a:pt x="131" y="1509"/>
                              </a:lnTo>
                              <a:lnTo>
                                <a:pt x="141" y="1509"/>
                              </a:lnTo>
                              <a:lnTo>
                                <a:pt x="141" y="1499"/>
                              </a:lnTo>
                              <a:lnTo>
                                <a:pt x="141" y="1499"/>
                              </a:lnTo>
                              <a:lnTo>
                                <a:pt x="141" y="1499"/>
                              </a:lnTo>
                              <a:lnTo>
                                <a:pt x="151" y="1479"/>
                              </a:lnTo>
                              <a:lnTo>
                                <a:pt x="151" y="1468"/>
                              </a:lnTo>
                              <a:lnTo>
                                <a:pt x="151" y="1468"/>
                              </a:lnTo>
                              <a:lnTo>
                                <a:pt x="161" y="1448"/>
                              </a:lnTo>
                              <a:lnTo>
                                <a:pt x="161" y="1448"/>
                              </a:lnTo>
                              <a:lnTo>
                                <a:pt x="172" y="1428"/>
                              </a:lnTo>
                              <a:lnTo>
                                <a:pt x="172" y="1428"/>
                              </a:lnTo>
                              <a:lnTo>
                                <a:pt x="172" y="1428"/>
                              </a:lnTo>
                              <a:lnTo>
                                <a:pt x="182" y="1418"/>
                              </a:lnTo>
                              <a:lnTo>
                                <a:pt x="182" y="1418"/>
                              </a:lnTo>
                              <a:lnTo>
                                <a:pt x="192" y="1418"/>
                              </a:lnTo>
                              <a:lnTo>
                                <a:pt x="202" y="1408"/>
                              </a:lnTo>
                              <a:lnTo>
                                <a:pt x="202" y="1408"/>
                              </a:lnTo>
                              <a:lnTo>
                                <a:pt x="202" y="1408"/>
                              </a:lnTo>
                              <a:lnTo>
                                <a:pt x="202" y="1408"/>
                              </a:lnTo>
                              <a:lnTo>
                                <a:pt x="212" y="1398"/>
                              </a:lnTo>
                              <a:lnTo>
                                <a:pt x="212" y="1398"/>
                              </a:lnTo>
                              <a:lnTo>
                                <a:pt x="222" y="1398"/>
                              </a:lnTo>
                              <a:lnTo>
                                <a:pt x="222" y="1398"/>
                              </a:lnTo>
                              <a:lnTo>
                                <a:pt x="232" y="1387"/>
                              </a:lnTo>
                              <a:lnTo>
                                <a:pt x="232" y="1387"/>
                              </a:lnTo>
                              <a:lnTo>
                                <a:pt x="242" y="1387"/>
                              </a:lnTo>
                              <a:lnTo>
                                <a:pt x="242" y="1387"/>
                              </a:lnTo>
                              <a:lnTo>
                                <a:pt x="253" y="1387"/>
                              </a:lnTo>
                              <a:lnTo>
                                <a:pt x="253" y="1387"/>
                              </a:lnTo>
                              <a:lnTo>
                                <a:pt x="253" y="1387"/>
                              </a:lnTo>
                              <a:lnTo>
                                <a:pt x="253" y="1387"/>
                              </a:lnTo>
                              <a:lnTo>
                                <a:pt x="263" y="1377"/>
                              </a:lnTo>
                              <a:lnTo>
                                <a:pt x="263" y="1377"/>
                              </a:lnTo>
                              <a:lnTo>
                                <a:pt x="273" y="1367"/>
                              </a:lnTo>
                              <a:lnTo>
                                <a:pt x="273" y="1367"/>
                              </a:lnTo>
                              <a:lnTo>
                                <a:pt x="273" y="1357"/>
                              </a:lnTo>
                              <a:lnTo>
                                <a:pt x="273" y="1357"/>
                              </a:lnTo>
                              <a:lnTo>
                                <a:pt x="273" y="1347"/>
                              </a:lnTo>
                              <a:lnTo>
                                <a:pt x="283" y="1337"/>
                              </a:lnTo>
                              <a:lnTo>
                                <a:pt x="283" y="1337"/>
                              </a:lnTo>
                              <a:lnTo>
                                <a:pt x="283" y="1337"/>
                              </a:lnTo>
                              <a:lnTo>
                                <a:pt x="293" y="1337"/>
                              </a:lnTo>
                              <a:lnTo>
                                <a:pt x="293" y="1337"/>
                              </a:lnTo>
                              <a:lnTo>
                                <a:pt x="303" y="1327"/>
                              </a:lnTo>
                              <a:lnTo>
                                <a:pt x="303" y="1327"/>
                              </a:lnTo>
                              <a:lnTo>
                                <a:pt x="313" y="1327"/>
                              </a:lnTo>
                              <a:lnTo>
                                <a:pt x="323" y="1327"/>
                              </a:lnTo>
                              <a:lnTo>
                                <a:pt x="323" y="1327"/>
                              </a:lnTo>
                              <a:lnTo>
                                <a:pt x="323" y="1327"/>
                              </a:lnTo>
                              <a:lnTo>
                                <a:pt x="334" y="1317"/>
                              </a:lnTo>
                              <a:lnTo>
                                <a:pt x="334" y="1317"/>
                              </a:lnTo>
                              <a:lnTo>
                                <a:pt x="334" y="1306"/>
                              </a:lnTo>
                              <a:lnTo>
                                <a:pt x="344" y="1306"/>
                              </a:lnTo>
                              <a:lnTo>
                                <a:pt x="344" y="1306"/>
                              </a:lnTo>
                              <a:lnTo>
                                <a:pt x="344" y="1306"/>
                              </a:lnTo>
                              <a:lnTo>
                                <a:pt x="354" y="1296"/>
                              </a:lnTo>
                              <a:lnTo>
                                <a:pt x="354" y="1296"/>
                              </a:lnTo>
                              <a:lnTo>
                                <a:pt x="364" y="1276"/>
                              </a:lnTo>
                              <a:lnTo>
                                <a:pt x="364" y="1276"/>
                              </a:lnTo>
                              <a:lnTo>
                                <a:pt x="364" y="1276"/>
                              </a:lnTo>
                              <a:lnTo>
                                <a:pt x="364" y="1276"/>
                              </a:lnTo>
                              <a:lnTo>
                                <a:pt x="374" y="1266"/>
                              </a:lnTo>
                              <a:lnTo>
                                <a:pt x="374" y="1266"/>
                              </a:lnTo>
                              <a:lnTo>
                                <a:pt x="374" y="1266"/>
                              </a:lnTo>
                              <a:lnTo>
                                <a:pt x="394" y="1266"/>
                              </a:lnTo>
                              <a:lnTo>
                                <a:pt x="404" y="1266"/>
                              </a:lnTo>
                              <a:lnTo>
                                <a:pt x="404" y="1266"/>
                              </a:lnTo>
                              <a:lnTo>
                                <a:pt x="404" y="1276"/>
                              </a:lnTo>
                              <a:lnTo>
                                <a:pt x="414" y="1276"/>
                              </a:lnTo>
                              <a:lnTo>
                                <a:pt x="414" y="1276"/>
                              </a:lnTo>
                              <a:lnTo>
                                <a:pt x="425" y="1266"/>
                              </a:lnTo>
                              <a:lnTo>
                                <a:pt x="425" y="1266"/>
                              </a:lnTo>
                              <a:lnTo>
                                <a:pt x="445" y="1266"/>
                              </a:lnTo>
                              <a:lnTo>
                                <a:pt x="445" y="1266"/>
                              </a:lnTo>
                              <a:lnTo>
                                <a:pt x="455" y="1266"/>
                              </a:lnTo>
                              <a:lnTo>
                                <a:pt x="465" y="1256"/>
                              </a:lnTo>
                              <a:lnTo>
                                <a:pt x="465" y="1256"/>
                              </a:lnTo>
                              <a:lnTo>
                                <a:pt x="465" y="1256"/>
                              </a:lnTo>
                              <a:lnTo>
                                <a:pt x="475" y="1246"/>
                              </a:lnTo>
                              <a:lnTo>
                                <a:pt x="475" y="1246"/>
                              </a:lnTo>
                              <a:lnTo>
                                <a:pt x="475" y="1235"/>
                              </a:lnTo>
                              <a:lnTo>
                                <a:pt x="475" y="1235"/>
                              </a:lnTo>
                              <a:lnTo>
                                <a:pt x="485" y="1215"/>
                              </a:lnTo>
                              <a:lnTo>
                                <a:pt x="485" y="1215"/>
                              </a:lnTo>
                              <a:lnTo>
                                <a:pt x="475" y="1205"/>
                              </a:lnTo>
                              <a:lnTo>
                                <a:pt x="475" y="1205"/>
                              </a:lnTo>
                              <a:lnTo>
                                <a:pt x="485" y="1205"/>
                              </a:lnTo>
                              <a:lnTo>
                                <a:pt x="485" y="1205"/>
                              </a:lnTo>
                              <a:lnTo>
                                <a:pt x="485" y="1205"/>
                              </a:lnTo>
                              <a:lnTo>
                                <a:pt x="485" y="1195"/>
                              </a:lnTo>
                              <a:lnTo>
                                <a:pt x="485" y="1195"/>
                              </a:lnTo>
                              <a:lnTo>
                                <a:pt x="495" y="1195"/>
                              </a:lnTo>
                              <a:lnTo>
                                <a:pt x="495" y="1195"/>
                              </a:lnTo>
                              <a:lnTo>
                                <a:pt x="495" y="1185"/>
                              </a:lnTo>
                              <a:lnTo>
                                <a:pt x="495" y="1175"/>
                              </a:lnTo>
                              <a:lnTo>
                                <a:pt x="495" y="1175"/>
                              </a:lnTo>
                              <a:lnTo>
                                <a:pt x="506" y="1165"/>
                              </a:lnTo>
                              <a:lnTo>
                                <a:pt x="506" y="1165"/>
                              </a:lnTo>
                              <a:lnTo>
                                <a:pt x="506" y="1165"/>
                              </a:lnTo>
                              <a:lnTo>
                                <a:pt x="506" y="1154"/>
                              </a:lnTo>
                              <a:lnTo>
                                <a:pt x="506" y="1154"/>
                              </a:lnTo>
                              <a:lnTo>
                                <a:pt x="516" y="1144"/>
                              </a:lnTo>
                              <a:lnTo>
                                <a:pt x="516" y="1144"/>
                              </a:lnTo>
                              <a:lnTo>
                                <a:pt x="516" y="1144"/>
                              </a:lnTo>
                              <a:lnTo>
                                <a:pt x="516" y="1134"/>
                              </a:lnTo>
                              <a:lnTo>
                                <a:pt x="516" y="1134"/>
                              </a:lnTo>
                              <a:lnTo>
                                <a:pt x="526" y="1124"/>
                              </a:lnTo>
                              <a:lnTo>
                                <a:pt x="526" y="1124"/>
                              </a:lnTo>
                              <a:lnTo>
                                <a:pt x="526" y="1114"/>
                              </a:lnTo>
                              <a:lnTo>
                                <a:pt x="526" y="1114"/>
                              </a:lnTo>
                              <a:lnTo>
                                <a:pt x="526" y="1114"/>
                              </a:lnTo>
                              <a:lnTo>
                                <a:pt x="526" y="1114"/>
                              </a:lnTo>
                              <a:lnTo>
                                <a:pt x="526" y="1114"/>
                              </a:lnTo>
                              <a:lnTo>
                                <a:pt x="526" y="1104"/>
                              </a:lnTo>
                              <a:lnTo>
                                <a:pt x="526" y="1104"/>
                              </a:lnTo>
                              <a:lnTo>
                                <a:pt x="536" y="1104"/>
                              </a:lnTo>
                              <a:lnTo>
                                <a:pt x="536" y="1104"/>
                              </a:lnTo>
                              <a:lnTo>
                                <a:pt x="536" y="1094"/>
                              </a:lnTo>
                              <a:lnTo>
                                <a:pt x="536" y="1094"/>
                              </a:lnTo>
                              <a:lnTo>
                                <a:pt x="546" y="1094"/>
                              </a:lnTo>
                              <a:lnTo>
                                <a:pt x="546" y="1094"/>
                              </a:lnTo>
                              <a:lnTo>
                                <a:pt x="556" y="1084"/>
                              </a:lnTo>
                              <a:lnTo>
                                <a:pt x="556" y="1084"/>
                              </a:lnTo>
                              <a:lnTo>
                                <a:pt x="566" y="1084"/>
                              </a:lnTo>
                              <a:lnTo>
                                <a:pt x="566" y="1084"/>
                              </a:lnTo>
                              <a:lnTo>
                                <a:pt x="576" y="1084"/>
                              </a:lnTo>
                              <a:lnTo>
                                <a:pt x="576" y="1084"/>
                              </a:lnTo>
                              <a:lnTo>
                                <a:pt x="586" y="1073"/>
                              </a:lnTo>
                              <a:lnTo>
                                <a:pt x="586" y="1073"/>
                              </a:lnTo>
                              <a:lnTo>
                                <a:pt x="597" y="1073"/>
                              </a:lnTo>
                              <a:lnTo>
                                <a:pt x="597" y="1073"/>
                              </a:lnTo>
                              <a:lnTo>
                                <a:pt x="607" y="1073"/>
                              </a:lnTo>
                              <a:lnTo>
                                <a:pt x="607" y="1073"/>
                              </a:lnTo>
                              <a:lnTo>
                                <a:pt x="627" y="1073"/>
                              </a:lnTo>
                              <a:lnTo>
                                <a:pt x="627" y="1073"/>
                              </a:lnTo>
                              <a:lnTo>
                                <a:pt x="627" y="1073"/>
                              </a:lnTo>
                              <a:lnTo>
                                <a:pt x="627" y="1073"/>
                              </a:lnTo>
                              <a:lnTo>
                                <a:pt x="637" y="1073"/>
                              </a:lnTo>
                              <a:lnTo>
                                <a:pt x="637" y="1073"/>
                              </a:lnTo>
                              <a:lnTo>
                                <a:pt x="647" y="1073"/>
                              </a:lnTo>
                              <a:lnTo>
                                <a:pt x="647" y="1073"/>
                              </a:lnTo>
                              <a:lnTo>
                                <a:pt x="657" y="1073"/>
                              </a:lnTo>
                              <a:lnTo>
                                <a:pt x="657" y="1073"/>
                              </a:lnTo>
                              <a:lnTo>
                                <a:pt x="667" y="1073"/>
                              </a:lnTo>
                              <a:lnTo>
                                <a:pt x="667" y="1073"/>
                              </a:lnTo>
                              <a:lnTo>
                                <a:pt x="678" y="1063"/>
                              </a:lnTo>
                              <a:lnTo>
                                <a:pt x="678" y="1063"/>
                              </a:lnTo>
                              <a:lnTo>
                                <a:pt x="688" y="1063"/>
                              </a:lnTo>
                              <a:lnTo>
                                <a:pt x="688" y="1063"/>
                              </a:lnTo>
                              <a:lnTo>
                                <a:pt x="688" y="1053"/>
                              </a:lnTo>
                              <a:lnTo>
                                <a:pt x="688" y="1053"/>
                              </a:lnTo>
                              <a:lnTo>
                                <a:pt x="688" y="1053"/>
                              </a:lnTo>
                              <a:lnTo>
                                <a:pt x="688" y="1053"/>
                              </a:lnTo>
                              <a:lnTo>
                                <a:pt x="688" y="1043"/>
                              </a:lnTo>
                              <a:lnTo>
                                <a:pt x="688" y="1043"/>
                              </a:lnTo>
                              <a:lnTo>
                                <a:pt x="688" y="1043"/>
                              </a:lnTo>
                              <a:lnTo>
                                <a:pt x="688" y="1043"/>
                              </a:lnTo>
                              <a:lnTo>
                                <a:pt x="688" y="1033"/>
                              </a:lnTo>
                              <a:lnTo>
                                <a:pt x="688" y="1033"/>
                              </a:lnTo>
                              <a:lnTo>
                                <a:pt x="688" y="1033"/>
                              </a:lnTo>
                              <a:lnTo>
                                <a:pt x="688" y="1033"/>
                              </a:lnTo>
                              <a:lnTo>
                                <a:pt x="688" y="1023"/>
                              </a:lnTo>
                              <a:lnTo>
                                <a:pt x="688" y="1023"/>
                              </a:lnTo>
                              <a:lnTo>
                                <a:pt x="688" y="1013"/>
                              </a:lnTo>
                              <a:lnTo>
                                <a:pt x="688" y="1013"/>
                              </a:lnTo>
                              <a:lnTo>
                                <a:pt x="678" y="1013"/>
                              </a:lnTo>
                              <a:lnTo>
                                <a:pt x="678" y="1013"/>
                              </a:lnTo>
                              <a:lnTo>
                                <a:pt x="678" y="1002"/>
                              </a:lnTo>
                              <a:lnTo>
                                <a:pt x="678" y="1002"/>
                              </a:lnTo>
                              <a:lnTo>
                                <a:pt x="678" y="1002"/>
                              </a:lnTo>
                              <a:lnTo>
                                <a:pt x="678" y="1002"/>
                              </a:lnTo>
                              <a:lnTo>
                                <a:pt x="678" y="1002"/>
                              </a:lnTo>
                              <a:lnTo>
                                <a:pt x="678" y="992"/>
                              </a:lnTo>
                              <a:lnTo>
                                <a:pt x="678" y="992"/>
                              </a:lnTo>
                              <a:lnTo>
                                <a:pt x="688" y="982"/>
                              </a:lnTo>
                              <a:lnTo>
                                <a:pt x="688" y="982"/>
                              </a:lnTo>
                              <a:lnTo>
                                <a:pt x="688" y="972"/>
                              </a:lnTo>
                              <a:lnTo>
                                <a:pt x="688" y="972"/>
                              </a:lnTo>
                              <a:lnTo>
                                <a:pt x="698" y="972"/>
                              </a:lnTo>
                              <a:lnTo>
                                <a:pt x="698" y="972"/>
                              </a:lnTo>
                              <a:lnTo>
                                <a:pt x="708" y="972"/>
                              </a:lnTo>
                              <a:lnTo>
                                <a:pt x="708" y="962"/>
                              </a:lnTo>
                              <a:lnTo>
                                <a:pt x="708" y="962"/>
                              </a:lnTo>
                              <a:lnTo>
                                <a:pt x="718" y="962"/>
                              </a:lnTo>
                              <a:lnTo>
                                <a:pt x="718" y="952"/>
                              </a:lnTo>
                              <a:lnTo>
                                <a:pt x="718" y="952"/>
                              </a:lnTo>
                              <a:lnTo>
                                <a:pt x="718" y="942"/>
                              </a:lnTo>
                              <a:lnTo>
                                <a:pt x="718" y="942"/>
                              </a:lnTo>
                              <a:lnTo>
                                <a:pt x="718" y="932"/>
                              </a:lnTo>
                              <a:lnTo>
                                <a:pt x="728" y="921"/>
                              </a:lnTo>
                              <a:lnTo>
                                <a:pt x="728" y="921"/>
                              </a:lnTo>
                              <a:lnTo>
                                <a:pt x="738" y="921"/>
                              </a:lnTo>
                              <a:lnTo>
                                <a:pt x="738" y="921"/>
                              </a:lnTo>
                              <a:lnTo>
                                <a:pt x="738" y="911"/>
                              </a:lnTo>
                              <a:lnTo>
                                <a:pt x="738" y="911"/>
                              </a:lnTo>
                              <a:lnTo>
                                <a:pt x="738" y="911"/>
                              </a:lnTo>
                              <a:lnTo>
                                <a:pt x="738" y="911"/>
                              </a:lnTo>
                              <a:lnTo>
                                <a:pt x="748" y="911"/>
                              </a:lnTo>
                              <a:lnTo>
                                <a:pt x="748" y="911"/>
                              </a:lnTo>
                              <a:lnTo>
                                <a:pt x="758" y="911"/>
                              </a:lnTo>
                              <a:lnTo>
                                <a:pt x="758" y="911"/>
                              </a:lnTo>
                              <a:lnTo>
                                <a:pt x="758" y="901"/>
                              </a:lnTo>
                              <a:lnTo>
                                <a:pt x="758" y="901"/>
                              </a:lnTo>
                              <a:lnTo>
                                <a:pt x="769" y="901"/>
                              </a:lnTo>
                              <a:lnTo>
                                <a:pt x="769" y="901"/>
                              </a:lnTo>
                              <a:lnTo>
                                <a:pt x="769" y="891"/>
                              </a:lnTo>
                              <a:lnTo>
                                <a:pt x="779" y="891"/>
                              </a:lnTo>
                              <a:lnTo>
                                <a:pt x="799" y="891"/>
                              </a:lnTo>
                              <a:lnTo>
                                <a:pt x="799" y="891"/>
                              </a:lnTo>
                              <a:lnTo>
                                <a:pt x="829" y="891"/>
                              </a:lnTo>
                              <a:lnTo>
                                <a:pt x="829" y="891"/>
                              </a:lnTo>
                              <a:lnTo>
                                <a:pt x="870" y="881"/>
                              </a:lnTo>
                              <a:lnTo>
                                <a:pt x="870" y="881"/>
                              </a:lnTo>
                              <a:lnTo>
                                <a:pt x="870" y="881"/>
                              </a:lnTo>
                              <a:lnTo>
                                <a:pt x="880" y="881"/>
                              </a:lnTo>
                              <a:lnTo>
                                <a:pt x="880" y="881"/>
                              </a:lnTo>
                              <a:lnTo>
                                <a:pt x="880" y="881"/>
                              </a:lnTo>
                              <a:lnTo>
                                <a:pt x="880" y="881"/>
                              </a:lnTo>
                              <a:lnTo>
                                <a:pt x="880" y="871"/>
                              </a:lnTo>
                              <a:lnTo>
                                <a:pt x="880" y="871"/>
                              </a:lnTo>
                              <a:lnTo>
                                <a:pt x="890" y="861"/>
                              </a:lnTo>
                              <a:lnTo>
                                <a:pt x="890" y="861"/>
                              </a:lnTo>
                              <a:lnTo>
                                <a:pt x="890" y="861"/>
                              </a:lnTo>
                              <a:lnTo>
                                <a:pt x="890" y="840"/>
                              </a:lnTo>
                              <a:lnTo>
                                <a:pt x="890" y="820"/>
                              </a:lnTo>
                              <a:lnTo>
                                <a:pt x="890" y="820"/>
                              </a:lnTo>
                              <a:lnTo>
                                <a:pt x="900" y="810"/>
                              </a:lnTo>
                              <a:lnTo>
                                <a:pt x="900" y="810"/>
                              </a:lnTo>
                              <a:lnTo>
                                <a:pt x="900" y="800"/>
                              </a:lnTo>
                              <a:lnTo>
                                <a:pt x="900" y="800"/>
                              </a:lnTo>
                              <a:lnTo>
                                <a:pt x="900" y="800"/>
                              </a:lnTo>
                              <a:lnTo>
                                <a:pt x="910" y="790"/>
                              </a:lnTo>
                              <a:lnTo>
                                <a:pt x="910" y="790"/>
                              </a:lnTo>
                              <a:lnTo>
                                <a:pt x="910" y="790"/>
                              </a:lnTo>
                              <a:lnTo>
                                <a:pt x="910" y="790"/>
                              </a:lnTo>
                              <a:lnTo>
                                <a:pt x="920" y="780"/>
                              </a:lnTo>
                              <a:lnTo>
                                <a:pt x="920" y="780"/>
                              </a:lnTo>
                              <a:lnTo>
                                <a:pt x="920" y="769"/>
                              </a:lnTo>
                              <a:lnTo>
                                <a:pt x="920" y="769"/>
                              </a:lnTo>
                              <a:lnTo>
                                <a:pt x="931" y="759"/>
                              </a:lnTo>
                              <a:lnTo>
                                <a:pt x="931" y="759"/>
                              </a:lnTo>
                              <a:lnTo>
                                <a:pt x="931" y="759"/>
                              </a:lnTo>
                              <a:lnTo>
                                <a:pt x="931" y="759"/>
                              </a:lnTo>
                              <a:lnTo>
                                <a:pt x="941" y="759"/>
                              </a:lnTo>
                              <a:lnTo>
                                <a:pt x="941" y="759"/>
                              </a:lnTo>
                              <a:lnTo>
                                <a:pt x="941" y="749"/>
                              </a:lnTo>
                              <a:lnTo>
                                <a:pt x="941" y="749"/>
                              </a:lnTo>
                              <a:lnTo>
                                <a:pt x="951" y="749"/>
                              </a:lnTo>
                              <a:lnTo>
                                <a:pt x="951" y="749"/>
                              </a:lnTo>
                              <a:lnTo>
                                <a:pt x="951" y="749"/>
                              </a:lnTo>
                              <a:lnTo>
                                <a:pt x="951" y="749"/>
                              </a:lnTo>
                              <a:lnTo>
                                <a:pt x="961" y="749"/>
                              </a:lnTo>
                              <a:lnTo>
                                <a:pt x="961" y="739"/>
                              </a:lnTo>
                              <a:lnTo>
                                <a:pt x="961" y="739"/>
                              </a:lnTo>
                              <a:lnTo>
                                <a:pt x="971" y="739"/>
                              </a:lnTo>
                              <a:lnTo>
                                <a:pt x="971" y="739"/>
                              </a:lnTo>
                              <a:lnTo>
                                <a:pt x="971" y="729"/>
                              </a:lnTo>
                              <a:lnTo>
                                <a:pt x="971" y="729"/>
                              </a:lnTo>
                              <a:lnTo>
                                <a:pt x="971" y="729"/>
                              </a:lnTo>
                              <a:lnTo>
                                <a:pt x="971" y="709"/>
                              </a:lnTo>
                              <a:lnTo>
                                <a:pt x="971" y="709"/>
                              </a:lnTo>
                              <a:lnTo>
                                <a:pt x="971" y="688"/>
                              </a:lnTo>
                              <a:lnTo>
                                <a:pt x="971" y="688"/>
                              </a:lnTo>
                              <a:lnTo>
                                <a:pt x="981" y="688"/>
                              </a:lnTo>
                              <a:lnTo>
                                <a:pt x="981" y="678"/>
                              </a:lnTo>
                              <a:lnTo>
                                <a:pt x="981" y="678"/>
                              </a:lnTo>
                              <a:lnTo>
                                <a:pt x="1001" y="678"/>
                              </a:lnTo>
                              <a:lnTo>
                                <a:pt x="1001" y="678"/>
                              </a:lnTo>
                              <a:lnTo>
                                <a:pt x="1011" y="678"/>
                              </a:lnTo>
                              <a:lnTo>
                                <a:pt x="1022" y="678"/>
                              </a:lnTo>
                              <a:lnTo>
                                <a:pt x="1022" y="678"/>
                              </a:lnTo>
                              <a:lnTo>
                                <a:pt x="1022" y="668"/>
                              </a:lnTo>
                              <a:lnTo>
                                <a:pt x="1011" y="668"/>
                              </a:lnTo>
                              <a:lnTo>
                                <a:pt x="1011" y="668"/>
                              </a:lnTo>
                              <a:lnTo>
                                <a:pt x="1011" y="658"/>
                              </a:lnTo>
                              <a:lnTo>
                                <a:pt x="1011" y="648"/>
                              </a:lnTo>
                              <a:lnTo>
                                <a:pt x="1011" y="648"/>
                              </a:lnTo>
                              <a:lnTo>
                                <a:pt x="1001" y="638"/>
                              </a:lnTo>
                              <a:lnTo>
                                <a:pt x="1001" y="638"/>
                              </a:lnTo>
                              <a:lnTo>
                                <a:pt x="991" y="628"/>
                              </a:lnTo>
                              <a:lnTo>
                                <a:pt x="991" y="628"/>
                              </a:lnTo>
                              <a:lnTo>
                                <a:pt x="981" y="618"/>
                              </a:lnTo>
                              <a:lnTo>
                                <a:pt x="981" y="618"/>
                              </a:lnTo>
                              <a:lnTo>
                                <a:pt x="991" y="607"/>
                              </a:lnTo>
                              <a:lnTo>
                                <a:pt x="991" y="607"/>
                              </a:lnTo>
                              <a:lnTo>
                                <a:pt x="991" y="607"/>
                              </a:lnTo>
                              <a:lnTo>
                                <a:pt x="991" y="607"/>
                              </a:lnTo>
                              <a:lnTo>
                                <a:pt x="1001" y="607"/>
                              </a:lnTo>
                              <a:lnTo>
                                <a:pt x="1001" y="607"/>
                              </a:lnTo>
                              <a:lnTo>
                                <a:pt x="1022" y="607"/>
                              </a:lnTo>
                              <a:lnTo>
                                <a:pt x="1022" y="607"/>
                              </a:lnTo>
                              <a:lnTo>
                                <a:pt x="1032" y="597"/>
                              </a:lnTo>
                              <a:lnTo>
                                <a:pt x="1032" y="597"/>
                              </a:lnTo>
                              <a:lnTo>
                                <a:pt x="1032" y="597"/>
                              </a:lnTo>
                              <a:lnTo>
                                <a:pt x="1032" y="597"/>
                              </a:lnTo>
                              <a:lnTo>
                                <a:pt x="1042" y="577"/>
                              </a:lnTo>
                              <a:lnTo>
                                <a:pt x="1042" y="577"/>
                              </a:lnTo>
                              <a:lnTo>
                                <a:pt x="1042" y="567"/>
                              </a:lnTo>
                              <a:lnTo>
                                <a:pt x="1042" y="567"/>
                              </a:lnTo>
                              <a:lnTo>
                                <a:pt x="1042" y="567"/>
                              </a:lnTo>
                              <a:lnTo>
                                <a:pt x="1042" y="567"/>
                              </a:lnTo>
                              <a:lnTo>
                                <a:pt x="1042" y="557"/>
                              </a:lnTo>
                              <a:lnTo>
                                <a:pt x="1042" y="557"/>
                              </a:lnTo>
                              <a:lnTo>
                                <a:pt x="1052" y="547"/>
                              </a:lnTo>
                              <a:lnTo>
                                <a:pt x="1052" y="547"/>
                              </a:lnTo>
                              <a:lnTo>
                                <a:pt x="1052" y="547"/>
                              </a:lnTo>
                              <a:lnTo>
                                <a:pt x="1052" y="547"/>
                              </a:lnTo>
                              <a:lnTo>
                                <a:pt x="1052" y="536"/>
                              </a:lnTo>
                              <a:lnTo>
                                <a:pt x="1052" y="536"/>
                              </a:lnTo>
                              <a:lnTo>
                                <a:pt x="1052" y="516"/>
                              </a:lnTo>
                              <a:lnTo>
                                <a:pt x="1052" y="516"/>
                              </a:lnTo>
                              <a:lnTo>
                                <a:pt x="1052" y="506"/>
                              </a:lnTo>
                              <a:lnTo>
                                <a:pt x="1052" y="506"/>
                              </a:lnTo>
                              <a:lnTo>
                                <a:pt x="1052" y="496"/>
                              </a:lnTo>
                              <a:lnTo>
                                <a:pt x="1052" y="496"/>
                              </a:lnTo>
                              <a:lnTo>
                                <a:pt x="1052" y="496"/>
                              </a:lnTo>
                              <a:lnTo>
                                <a:pt x="1062" y="486"/>
                              </a:lnTo>
                              <a:lnTo>
                                <a:pt x="1062" y="486"/>
                              </a:lnTo>
                              <a:lnTo>
                                <a:pt x="1062" y="486"/>
                              </a:lnTo>
                              <a:lnTo>
                                <a:pt x="1062" y="486"/>
                              </a:lnTo>
                              <a:lnTo>
                                <a:pt x="1062" y="486"/>
                              </a:lnTo>
                              <a:lnTo>
                                <a:pt x="1062" y="486"/>
                              </a:lnTo>
                              <a:lnTo>
                                <a:pt x="1072" y="486"/>
                              </a:lnTo>
                              <a:lnTo>
                                <a:pt x="1072" y="486"/>
                              </a:lnTo>
                              <a:lnTo>
                                <a:pt x="1092" y="486"/>
                              </a:lnTo>
                              <a:lnTo>
                                <a:pt x="1092" y="486"/>
                              </a:lnTo>
                              <a:lnTo>
                                <a:pt x="1103" y="486"/>
                              </a:lnTo>
                              <a:lnTo>
                                <a:pt x="1113" y="486"/>
                              </a:lnTo>
                              <a:lnTo>
                                <a:pt x="1113" y="486"/>
                              </a:lnTo>
                              <a:lnTo>
                                <a:pt x="1123" y="486"/>
                              </a:lnTo>
                              <a:lnTo>
                                <a:pt x="1123" y="476"/>
                              </a:lnTo>
                              <a:lnTo>
                                <a:pt x="1123" y="476"/>
                              </a:lnTo>
                              <a:lnTo>
                                <a:pt x="1133" y="466"/>
                              </a:lnTo>
                              <a:lnTo>
                                <a:pt x="1133" y="466"/>
                              </a:lnTo>
                              <a:lnTo>
                                <a:pt x="1143" y="445"/>
                              </a:lnTo>
                              <a:lnTo>
                                <a:pt x="1153" y="435"/>
                              </a:lnTo>
                              <a:lnTo>
                                <a:pt x="1153" y="435"/>
                              </a:lnTo>
                              <a:lnTo>
                                <a:pt x="1163" y="435"/>
                              </a:lnTo>
                              <a:lnTo>
                                <a:pt x="1173" y="425"/>
                              </a:lnTo>
                              <a:lnTo>
                                <a:pt x="1173" y="425"/>
                              </a:lnTo>
                              <a:lnTo>
                                <a:pt x="1173" y="415"/>
                              </a:lnTo>
                              <a:lnTo>
                                <a:pt x="1173" y="415"/>
                              </a:lnTo>
                              <a:lnTo>
                                <a:pt x="1183" y="415"/>
                              </a:lnTo>
                              <a:lnTo>
                                <a:pt x="1183" y="415"/>
                              </a:lnTo>
                              <a:lnTo>
                                <a:pt x="1194" y="405"/>
                              </a:lnTo>
                              <a:lnTo>
                                <a:pt x="1194" y="405"/>
                              </a:lnTo>
                              <a:lnTo>
                                <a:pt x="1204" y="405"/>
                              </a:lnTo>
                              <a:lnTo>
                                <a:pt x="1214" y="405"/>
                              </a:lnTo>
                              <a:lnTo>
                                <a:pt x="1224" y="395"/>
                              </a:lnTo>
                              <a:lnTo>
                                <a:pt x="1224" y="395"/>
                              </a:lnTo>
                              <a:lnTo>
                                <a:pt x="1224" y="385"/>
                              </a:lnTo>
                              <a:lnTo>
                                <a:pt x="1224" y="385"/>
                              </a:lnTo>
                              <a:lnTo>
                                <a:pt x="1224" y="374"/>
                              </a:lnTo>
                              <a:lnTo>
                                <a:pt x="1224" y="374"/>
                              </a:lnTo>
                              <a:lnTo>
                                <a:pt x="1234" y="374"/>
                              </a:lnTo>
                              <a:lnTo>
                                <a:pt x="1244" y="364"/>
                              </a:lnTo>
                              <a:lnTo>
                                <a:pt x="1244" y="364"/>
                              </a:lnTo>
                              <a:lnTo>
                                <a:pt x="1244" y="364"/>
                              </a:lnTo>
                              <a:lnTo>
                                <a:pt x="1244" y="374"/>
                              </a:lnTo>
                              <a:lnTo>
                                <a:pt x="1254" y="385"/>
                              </a:lnTo>
                              <a:lnTo>
                                <a:pt x="1254" y="385"/>
                              </a:lnTo>
                              <a:lnTo>
                                <a:pt x="1254" y="385"/>
                              </a:lnTo>
                              <a:lnTo>
                                <a:pt x="1264" y="385"/>
                              </a:lnTo>
                              <a:lnTo>
                                <a:pt x="1264" y="385"/>
                              </a:lnTo>
                              <a:lnTo>
                                <a:pt x="1264" y="385"/>
                              </a:lnTo>
                              <a:lnTo>
                                <a:pt x="1264" y="385"/>
                              </a:lnTo>
                              <a:lnTo>
                                <a:pt x="1275" y="374"/>
                              </a:lnTo>
                              <a:lnTo>
                                <a:pt x="1275" y="374"/>
                              </a:lnTo>
                              <a:lnTo>
                                <a:pt x="1275" y="364"/>
                              </a:lnTo>
                              <a:lnTo>
                                <a:pt x="1275" y="354"/>
                              </a:lnTo>
                              <a:lnTo>
                                <a:pt x="1275" y="354"/>
                              </a:lnTo>
                              <a:lnTo>
                                <a:pt x="1285" y="344"/>
                              </a:lnTo>
                              <a:lnTo>
                                <a:pt x="1285" y="344"/>
                              </a:lnTo>
                              <a:lnTo>
                                <a:pt x="1285" y="344"/>
                              </a:lnTo>
                              <a:lnTo>
                                <a:pt x="1285" y="344"/>
                              </a:lnTo>
                              <a:lnTo>
                                <a:pt x="1285" y="344"/>
                              </a:lnTo>
                              <a:lnTo>
                                <a:pt x="1285" y="344"/>
                              </a:lnTo>
                              <a:lnTo>
                                <a:pt x="1295" y="344"/>
                              </a:lnTo>
                              <a:lnTo>
                                <a:pt x="1295" y="344"/>
                              </a:lnTo>
                              <a:lnTo>
                                <a:pt x="1295" y="334"/>
                              </a:lnTo>
                              <a:lnTo>
                                <a:pt x="1295" y="334"/>
                              </a:lnTo>
                              <a:lnTo>
                                <a:pt x="1305" y="324"/>
                              </a:lnTo>
                              <a:lnTo>
                                <a:pt x="1305" y="314"/>
                              </a:lnTo>
                              <a:lnTo>
                                <a:pt x="1305" y="314"/>
                              </a:lnTo>
                              <a:lnTo>
                                <a:pt x="1305" y="303"/>
                              </a:lnTo>
                              <a:lnTo>
                                <a:pt x="1315" y="293"/>
                              </a:lnTo>
                              <a:lnTo>
                                <a:pt x="1315" y="293"/>
                              </a:lnTo>
                              <a:lnTo>
                                <a:pt x="1315" y="293"/>
                              </a:lnTo>
                              <a:lnTo>
                                <a:pt x="1325" y="303"/>
                              </a:lnTo>
                              <a:lnTo>
                                <a:pt x="1325" y="303"/>
                              </a:lnTo>
                              <a:lnTo>
                                <a:pt x="1335" y="303"/>
                              </a:lnTo>
                              <a:lnTo>
                                <a:pt x="1335" y="303"/>
                              </a:lnTo>
                              <a:lnTo>
                                <a:pt x="1335" y="303"/>
                              </a:lnTo>
                              <a:lnTo>
                                <a:pt x="1335" y="303"/>
                              </a:lnTo>
                              <a:lnTo>
                                <a:pt x="1345" y="293"/>
                              </a:lnTo>
                              <a:lnTo>
                                <a:pt x="1345" y="293"/>
                              </a:lnTo>
                              <a:lnTo>
                                <a:pt x="1345" y="293"/>
                              </a:lnTo>
                              <a:lnTo>
                                <a:pt x="1356" y="283"/>
                              </a:lnTo>
                              <a:lnTo>
                                <a:pt x="1356" y="283"/>
                              </a:lnTo>
                              <a:lnTo>
                                <a:pt x="1356" y="283"/>
                              </a:lnTo>
                              <a:lnTo>
                                <a:pt x="1356" y="263"/>
                              </a:lnTo>
                              <a:lnTo>
                                <a:pt x="1356" y="263"/>
                              </a:lnTo>
                              <a:lnTo>
                                <a:pt x="1366" y="263"/>
                              </a:lnTo>
                              <a:lnTo>
                                <a:pt x="1366" y="253"/>
                              </a:lnTo>
                              <a:lnTo>
                                <a:pt x="1366" y="253"/>
                              </a:lnTo>
                              <a:lnTo>
                                <a:pt x="1366" y="233"/>
                              </a:lnTo>
                              <a:lnTo>
                                <a:pt x="1366" y="233"/>
                              </a:lnTo>
                              <a:lnTo>
                                <a:pt x="1366" y="222"/>
                              </a:lnTo>
                              <a:lnTo>
                                <a:pt x="1366" y="222"/>
                              </a:lnTo>
                              <a:lnTo>
                                <a:pt x="1376" y="212"/>
                              </a:lnTo>
                              <a:lnTo>
                                <a:pt x="1376" y="212"/>
                              </a:lnTo>
                              <a:lnTo>
                                <a:pt x="1376" y="212"/>
                              </a:lnTo>
                              <a:lnTo>
                                <a:pt x="1376" y="212"/>
                              </a:lnTo>
                              <a:lnTo>
                                <a:pt x="1386" y="202"/>
                              </a:lnTo>
                              <a:lnTo>
                                <a:pt x="1386" y="202"/>
                              </a:lnTo>
                              <a:lnTo>
                                <a:pt x="1386" y="202"/>
                              </a:lnTo>
                              <a:lnTo>
                                <a:pt x="1386" y="202"/>
                              </a:lnTo>
                              <a:lnTo>
                                <a:pt x="1396" y="202"/>
                              </a:lnTo>
                              <a:lnTo>
                                <a:pt x="1396" y="202"/>
                              </a:lnTo>
                              <a:lnTo>
                                <a:pt x="1396" y="192"/>
                              </a:lnTo>
                              <a:lnTo>
                                <a:pt x="1396" y="192"/>
                              </a:lnTo>
                              <a:lnTo>
                                <a:pt x="1406" y="192"/>
                              </a:lnTo>
                              <a:lnTo>
                                <a:pt x="1406" y="192"/>
                              </a:lnTo>
                              <a:lnTo>
                                <a:pt x="1406" y="192"/>
                              </a:lnTo>
                              <a:lnTo>
                                <a:pt x="1406" y="192"/>
                              </a:lnTo>
                              <a:lnTo>
                                <a:pt x="1406" y="192"/>
                              </a:lnTo>
                              <a:lnTo>
                                <a:pt x="1406" y="182"/>
                              </a:lnTo>
                              <a:lnTo>
                                <a:pt x="1406" y="182"/>
                              </a:lnTo>
                              <a:lnTo>
                                <a:pt x="1406" y="182"/>
                              </a:lnTo>
                              <a:lnTo>
                                <a:pt x="1406" y="182"/>
                              </a:lnTo>
                              <a:lnTo>
                                <a:pt x="1406" y="172"/>
                              </a:lnTo>
                              <a:lnTo>
                                <a:pt x="1406" y="172"/>
                              </a:lnTo>
                              <a:lnTo>
                                <a:pt x="1406" y="172"/>
                              </a:lnTo>
                              <a:lnTo>
                                <a:pt x="1416" y="162"/>
                              </a:lnTo>
                              <a:lnTo>
                                <a:pt x="1416" y="162"/>
                              </a:lnTo>
                              <a:lnTo>
                                <a:pt x="1416" y="162"/>
                              </a:lnTo>
                              <a:lnTo>
                                <a:pt x="1426" y="162"/>
                              </a:lnTo>
                              <a:lnTo>
                                <a:pt x="1426" y="162"/>
                              </a:lnTo>
                              <a:lnTo>
                                <a:pt x="1426" y="152"/>
                              </a:lnTo>
                              <a:lnTo>
                                <a:pt x="1426" y="152"/>
                              </a:lnTo>
                              <a:lnTo>
                                <a:pt x="1436" y="141"/>
                              </a:lnTo>
                              <a:lnTo>
                                <a:pt x="1436" y="141"/>
                              </a:lnTo>
                              <a:lnTo>
                                <a:pt x="1447" y="131"/>
                              </a:lnTo>
                              <a:lnTo>
                                <a:pt x="1447" y="131"/>
                              </a:lnTo>
                              <a:lnTo>
                                <a:pt x="1447" y="121"/>
                              </a:lnTo>
                              <a:lnTo>
                                <a:pt x="1447" y="121"/>
                              </a:lnTo>
                              <a:lnTo>
                                <a:pt x="1447" y="121"/>
                              </a:lnTo>
                              <a:lnTo>
                                <a:pt x="1457" y="101"/>
                              </a:lnTo>
                              <a:lnTo>
                                <a:pt x="1457" y="101"/>
                              </a:lnTo>
                              <a:lnTo>
                                <a:pt x="1457" y="101"/>
                              </a:lnTo>
                              <a:lnTo>
                                <a:pt x="1467" y="101"/>
                              </a:lnTo>
                              <a:lnTo>
                                <a:pt x="1467" y="101"/>
                              </a:lnTo>
                              <a:lnTo>
                                <a:pt x="1477" y="101"/>
                              </a:lnTo>
                              <a:lnTo>
                                <a:pt x="1487" y="101"/>
                              </a:lnTo>
                              <a:lnTo>
                                <a:pt x="1487" y="101"/>
                              </a:lnTo>
                              <a:lnTo>
                                <a:pt x="1497" y="91"/>
                              </a:lnTo>
                              <a:lnTo>
                                <a:pt x="1497" y="91"/>
                              </a:lnTo>
                              <a:lnTo>
                                <a:pt x="1497" y="91"/>
                              </a:lnTo>
                              <a:lnTo>
                                <a:pt x="1497" y="81"/>
                              </a:lnTo>
                              <a:lnTo>
                                <a:pt x="1497" y="81"/>
                              </a:lnTo>
                              <a:lnTo>
                                <a:pt x="1507" y="81"/>
                              </a:lnTo>
                              <a:lnTo>
                                <a:pt x="1517" y="70"/>
                              </a:lnTo>
                              <a:lnTo>
                                <a:pt x="1517" y="70"/>
                              </a:lnTo>
                              <a:lnTo>
                                <a:pt x="1528" y="70"/>
                              </a:lnTo>
                              <a:lnTo>
                                <a:pt x="1528" y="70"/>
                              </a:lnTo>
                              <a:lnTo>
                                <a:pt x="1538" y="70"/>
                              </a:lnTo>
                              <a:lnTo>
                                <a:pt x="1538" y="60"/>
                              </a:lnTo>
                              <a:lnTo>
                                <a:pt x="1538" y="60"/>
                              </a:lnTo>
                              <a:lnTo>
                                <a:pt x="1538" y="50"/>
                              </a:lnTo>
                              <a:lnTo>
                                <a:pt x="1548" y="40"/>
                              </a:lnTo>
                              <a:lnTo>
                                <a:pt x="1548" y="40"/>
                              </a:lnTo>
                              <a:lnTo>
                                <a:pt x="1558" y="40"/>
                              </a:lnTo>
                              <a:lnTo>
                                <a:pt x="1558" y="40"/>
                              </a:lnTo>
                              <a:lnTo>
                                <a:pt x="1568" y="20"/>
                              </a:lnTo>
                              <a:lnTo>
                                <a:pt x="1568" y="20"/>
                              </a:lnTo>
                              <a:lnTo>
                                <a:pt x="1568" y="20"/>
                              </a:lnTo>
                              <a:lnTo>
                                <a:pt x="1568" y="20"/>
                              </a:lnTo>
                              <a:lnTo>
                                <a:pt x="1578" y="10"/>
                              </a:lnTo>
                              <a:lnTo>
                                <a:pt x="1578" y="10"/>
                              </a:lnTo>
                              <a:lnTo>
                                <a:pt x="1578" y="0"/>
                              </a:lnTo>
                              <a:lnTo>
                                <a:pt x="1588" y="0"/>
                              </a:lnTo>
                              <a:lnTo>
                                <a:pt x="1598" y="10"/>
                              </a:lnTo>
                              <a:lnTo>
                                <a:pt x="1598" y="10"/>
                              </a:lnTo>
                              <a:lnTo>
                                <a:pt x="1608" y="20"/>
                              </a:lnTo>
                              <a:lnTo>
                                <a:pt x="1608" y="20"/>
                              </a:lnTo>
                              <a:lnTo>
                                <a:pt x="1608" y="20"/>
                              </a:lnTo>
                              <a:lnTo>
                                <a:pt x="1608" y="20"/>
                              </a:lnTo>
                              <a:lnTo>
                                <a:pt x="1619" y="30"/>
                              </a:lnTo>
                              <a:lnTo>
                                <a:pt x="1619" y="30"/>
                              </a:lnTo>
                              <a:lnTo>
                                <a:pt x="1619" y="30"/>
                              </a:lnTo>
                              <a:lnTo>
                                <a:pt x="1629" y="40"/>
                              </a:lnTo>
                              <a:lnTo>
                                <a:pt x="1639" y="40"/>
                              </a:lnTo>
                              <a:lnTo>
                                <a:pt x="1639" y="40"/>
                              </a:lnTo>
                              <a:lnTo>
                                <a:pt x="1639" y="30"/>
                              </a:lnTo>
                              <a:lnTo>
                                <a:pt x="1649" y="30"/>
                              </a:lnTo>
                              <a:lnTo>
                                <a:pt x="1649" y="30"/>
                              </a:lnTo>
                              <a:lnTo>
                                <a:pt x="1659" y="20"/>
                              </a:lnTo>
                              <a:lnTo>
                                <a:pt x="1669" y="20"/>
                              </a:lnTo>
                              <a:lnTo>
                                <a:pt x="1669" y="20"/>
                              </a:lnTo>
                              <a:lnTo>
                                <a:pt x="1679" y="20"/>
                              </a:lnTo>
                              <a:lnTo>
                                <a:pt x="1679" y="20"/>
                              </a:lnTo>
                              <a:lnTo>
                                <a:pt x="1689" y="20"/>
                              </a:lnTo>
                              <a:lnTo>
                                <a:pt x="1689" y="20"/>
                              </a:lnTo>
                              <a:lnTo>
                                <a:pt x="1689" y="20"/>
                              </a:lnTo>
                              <a:lnTo>
                                <a:pt x="1700" y="30"/>
                              </a:lnTo>
                              <a:lnTo>
                                <a:pt x="1710" y="40"/>
                              </a:lnTo>
                              <a:lnTo>
                                <a:pt x="1710" y="40"/>
                              </a:lnTo>
                              <a:lnTo>
                                <a:pt x="1730" y="50"/>
                              </a:lnTo>
                              <a:lnTo>
                                <a:pt x="1740" y="50"/>
                              </a:lnTo>
                              <a:lnTo>
                                <a:pt x="176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a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4,4872" path="m1760,60l1760,60l1770,70l1770,70l1770,70l1780,81l1780,81l1780,81l1780,81l1780,91l1780,91l1791,91l1791,91l1791,101l1791,101l1791,101l1801,101l1801,101l1811,101l1811,101l1811,101l1811,101l1811,101l1811,101l1821,101l1821,101l1821,111l1821,111l1831,111l1831,111l1831,111l1841,121l1841,121l1861,121l1861,121l1861,121l1861,131l1861,131l1872,141l1872,141l1872,152l1872,152l1882,152l1882,152l1882,162l1892,162l1892,162l1902,152l1902,152l1902,152l1902,152l1902,152l1902,152l1912,152l1912,152l1912,152l1922,162l1922,162l1922,162l1922,162l1922,172l1922,172l1922,172l1922,172l1932,182l1932,182l1932,192l1932,202l1932,202l1942,202l1942,202l1942,212l1942,212l1953,212l1953,222l1953,222l1963,212l1963,212l1973,212l1973,212l1973,212l1973,202l1973,202l1983,192l1983,192l1983,192l1983,192l1983,182l1993,182l1993,182l2003,182l2003,192l2003,192l2003,202l2003,202l2013,212l2013,212l2013,222l2013,222l2023,222l2023,222l2023,233l2023,233l2033,233l2033,233l2033,243l2033,243l2044,243l2054,243l2054,243l2054,243l2064,233l2064,233l2064,233l2064,233l2074,233l2084,233l2084,233l2084,233l2084,243l2084,243l2084,243l2084,243l2094,263l2094,263l2104,273l2104,273l2104,273l2114,273l2114,273l2125,273l2125,273l2125,273l2125,273l2135,263l2135,263l2145,263l2145,263l2155,253l2155,253l2155,253l2165,253l2165,253l2175,253l2175,253l2185,253l2185,253l2185,253l2195,253l2195,253l2205,253l2205,253l2216,253l2216,253l2216,253l2226,253l2226,253l2226,263l2226,263l2226,273l2226,273l2226,273l2226,283l2226,283l2236,293l2236,293l2236,303l2236,303l2236,303l2236,303l2246,314l2256,314l2256,314l2266,303l2266,303l2266,303l2266,303l2276,293l2276,293l2276,293l2276,293l2286,293l2286,293l2297,293l2297,293l2297,293l2307,303l2307,303l2317,303l2317,303l2317,314l2317,314l2327,324l2327,324l2327,334l2327,334l2337,334l2337,334l2337,344l2347,334l2357,334l2357,334l2367,324l2378,324l2388,324l2388,324l2388,334l2388,334l2388,334l2398,344l2398,344l2408,354l2408,354l2408,354l2408,364l2408,364l2418,364l2418,364l2418,374l2418,374l2418,385l2418,385l2418,385l2428,395l2428,395l2438,405l2448,405l2448,405l2448,405l2448,405l2458,395l2458,395l2469,395l2479,395l2479,395l2489,395l2489,395l2499,395l2499,395l2509,395l2509,395l2509,395l2509,395l2519,395l2519,395l2519,395l2519,395l2519,395l2529,405l2529,405l2529,415l2529,415l2539,425l2539,425l2539,425l2550,435l2560,435l2560,435l2570,435l2570,435l2570,435l2580,425l2580,425l2580,425l2590,425l2600,425l2600,425l2600,425l2600,425l2610,435l2610,435l2620,435l2620,435l2620,435l2630,435l2630,435l2641,425l2641,425l2651,425l2651,425l2651,425l2651,425l2671,415l2671,415l2671,415l2681,415l2681,415l2701,425l2701,425l2701,425l2711,425l2711,425l2722,425l2722,425l2732,425l2732,425l2742,425l2742,425l2752,425l2752,425l2752,425l2752,425l2762,425l2762,425l2762,415l2762,415l2772,405l2772,405l2772,395l2772,395l2772,395l2772,395l2782,385l2782,385l2782,385l2782,385l2782,385l2782,385l2782,385l2782,385l2792,374l2792,374l2792,374l2792,374l2802,374l2802,374l2823,374l2823,374l2833,374l2833,374l2833,374l2833,374l2833,374l2843,364l2843,364l2843,354l2843,354l2843,354l2843,354l2853,344l2853,344l2853,334l2853,334l2863,334l2863,334l2863,344l2863,344l2873,344l2873,344l2873,354l2883,364l2883,364l2894,374l2894,374l2894,374l2904,374l2904,374l2914,374l2914,374l2924,374l2934,374l2934,374l2934,385l2944,395l2944,395l2944,405l2944,405l2944,415l2944,415l2954,435l2954,435l2964,445l2964,445l2964,445l2964,445l2964,455l2975,445l2975,445l2975,445l2985,445l2995,435l2995,435l2995,435l2995,435l3005,435l3005,435l3005,455l3005,455l3015,466l3015,466l3015,476l3015,476l3025,486l3025,486l3025,486l3035,486l3045,486l3045,486l3045,486l3045,486l3045,486l3045,476l3045,476l3045,476l3045,476l3055,476l3055,476l3066,476l3066,476l3076,476l3076,476l3086,476l3086,476l3096,486l3096,486l3106,496l3106,496l3116,506l3116,506l3116,506l3126,506l3126,506l3136,506l3136,506l3136,506l3136,506l3147,496l3147,496l3147,496l3147,496l3157,496l3167,496l3167,496l3187,496l3187,496l3197,496l3207,496l3207,496l3207,506l3207,506l3217,516l3217,516l3217,516l3227,526l3227,526l3238,536l3238,536l3238,536l3248,547l3248,547l3248,547l3258,547l3258,547l3258,547l3268,536l3268,536l3268,536l3278,536l3278,536l3288,536l3288,536l3298,536l3298,536l3308,536l3329,536l3329,536l3329,536l3329,536l3339,536l3339,536l3349,526l3349,526l3359,526l3359,526l3369,526l3369,536l3369,536l3379,536l3379,536l3379,547l3379,547l3379,557l3379,557l3389,567l3389,577l3389,577l3400,577l3400,577l3410,577l3410,577l3420,577l3420,577l3420,567l3420,567l3430,567l3430,567l3430,567l3430,557l3430,557l3440,547l3440,547l3440,547l3440,547l3440,547l3440,547l3450,557l3450,557l3460,557l3460,557l3460,567l3460,577l3460,577l3470,587l3470,587l3470,597l3480,607l3480,607l3491,618l3491,618l3491,628l3491,628l3491,638l3491,638l3501,648l3501,648l3501,668l3501,668l3501,688l3501,688l3501,688l3511,699l3511,699l3511,719l3511,719l3511,729l3521,729l3521,729l3521,739l3521,739l3521,749l3521,749l3521,759l3521,769l3521,769l3521,780l3521,780l3521,780l3521,780l3521,790l3521,790l3521,800l3521,800l3521,800l3521,800l3531,820l3531,820l3531,830l3531,830l3531,830l3531,830l3541,851l3541,851l3551,861l3551,861l3561,871l3561,871l3572,881l3572,881l3582,901l3582,901l3582,911l3582,911l3582,932l3582,932l3602,942l3602,942l3612,952l3612,952l3622,952l3622,952l3622,952l3622,952l3632,962l3632,962l3642,962l3642,962l3652,972l3652,972l3663,972l3663,972l3673,972l3673,972l3683,972l3683,972l3693,972l3693,972l3693,972l3703,962l3713,962l3713,962l3713,972l3713,972l3713,972l3713,972l3733,982l3733,982l3744,982l3754,992l3754,992l3754,992l3754,992l3764,1002l3764,1002l3774,1013l3774,1013l3774,1013l3774,1013l3784,1023l3784,1023l3784,1023l3784,1023l3794,1033l3794,1033l3794,1043l3794,1043l3804,1043l3804,1043l3804,1053l3804,1053l3814,1063l3814,1063l3814,1063l3814,1073l3814,1073l3825,1084l3825,1084l3825,1094l3825,1094l3845,1104l3855,1114l3855,1114l3865,1124l3865,1144l3865,1144l3875,1154l3875,1175l3875,1175l3885,1185l3885,1185l3885,1185l3885,1195l3885,1195l3895,1205l3895,1205l3905,1225l3905,1225l3916,1225l3916,1225l3926,1235l3926,1235l3936,1246l3936,1246l3936,1256l3936,1256l3946,1256l3946,1256l3956,1276l3956,1276l3956,1276l3956,1276l3956,1296l3956,1296l3956,1317l3956,1317l3966,1337l3966,1337l3976,1357l3976,1367l3976,1367l3986,1377l3997,1387l3997,1387l4007,1387l4007,1387l4007,1398l4007,1398l4007,1408l4007,1408l4017,1418l4017,1428l4017,1428l4017,1438l4017,1438l4017,1438l4017,1448l4017,1448l4017,1448l4027,1458l4027,1458l4027,1468l4027,1468l4037,1479l4037,1479l4047,1499l4047,1499l4057,1499l4057,1499l4057,1509l4057,1509l4057,1519l4057,1519l4067,1529l4067,1529l4067,1549l4067,1549l4077,1560l4077,1560l4088,1580l4088,1580l4098,1590l4098,1590l4098,1600l4098,1600l4108,1610l4108,1610l4118,1631l4118,1631l4118,1631l4128,1641l4128,1641l4128,1651l4138,1661l4138,1661l4148,1671l4158,1671l4158,1671l4169,1681l4179,1691l4179,1691l4189,1712l4189,1712l4199,1722l4199,1722l4209,1732l4209,1732l4219,1732l4229,1742l4229,1742l4239,1752l4239,1752l4249,1762l4249,1762l4249,1772l4249,1772l4260,1793l4260,1793l4260,1813l4260,1813l4260,1813l4270,1833l4270,1833l4280,1833l4280,1833l4290,1843l4290,1843l4290,1843l4290,1843l4300,1853l4300,1853l4300,1864l4300,1864l4310,1864l4310,1864l4320,1874l4320,1874l4320,1874l4330,1884l4330,1884l4330,1884l4330,1904l4330,1904l4330,1924l4341,1924l4341,1924l4341,1924l4351,1934l4351,1934l4351,1934l4361,1934l4361,1934l4371,1934l4371,1924l4371,1924l4381,1924l4381,1924l4381,1924l4391,1934l4391,1945l4391,1945l4401,1945l4401,1945l4411,1955l4422,1965l4422,1965l4432,1965l4432,1965l4442,1965l4442,1965l4442,1965l4452,1985l4452,1985l4462,1985l4462,1985l4472,1985l4472,1985l4472,1995l4482,2005l4482,2005l4492,2036l4492,2036l4502,2046l4502,2046l4513,2076l4513,2076l4513,2086l4523,2097l4523,2097l4533,2107l4543,2117l4543,2117l4553,2117l4553,2107l4553,2107l4553,2107l4563,2107l4573,2117l4573,2117l4573,2117l4583,2127l4583,2127l4583,2137l4583,2137l4594,2147l4594,2147l4594,2167l4594,2167l4604,2178l4604,2178l4614,2188l4614,2188l4614,2188l4614,2188l4624,2208l4624,2208l4634,2208l4634,2208l4634,2218l4644,2228l4644,2228l4644,2228l4644,2228l4654,2238l4654,2238l4654,2238l4654,2238l4664,2238l4664,2238l4664,2238l4664,2238l4674,2238l4674,2248l4674,2248l4685,2259l4695,2269l4695,2269l4695,2269l4705,2269l4705,2269l4715,2269l4715,2269l4725,2259l4735,2259l4735,2259l4745,2259l4745,2259l4745,2259l4755,2259l4755,2259l4755,2269l4755,2269l4755,2269l4755,2279l4755,2279l4766,2289l4766,2289l4766,2289l4776,2309l4776,2309l4776,2309l4776,2309l4786,2319l4786,2319l4786,2330l4786,2330l4796,2340l4796,2340l4806,2340l4806,2340l4806,2340l4826,2340l4836,2350l4847,2350l4847,2350l4857,2360l4857,2360l4867,2370l4867,2370l4877,2380l4877,2380l4877,2390l4877,2390l4897,2400l4897,2400l4907,2400l4907,2400l4917,2411l4927,2411l4948,2411l4948,2411l4958,2411l4958,2411l4968,2411l4968,2411l4968,2421l4978,2421l4978,2421l4978,2431l4988,2431l4988,2431l4988,2431l4988,2431l4998,2431l4998,2431l4998,2441l4998,2441l5008,2441l5008,2441l5019,2441l5019,2441l5019,2441l5019,2441l5019,2451l5019,2451l5029,2461l5029,2461l5039,2461l5039,2471l5039,2471l5049,2481l5049,2481l5069,2492l5069,2492l5079,2502l5079,2502l5099,2512l5099,2512l5110,2512l5110,2512l5110,2512l5110,2512l5120,2522l5120,2522l5130,2532l5130,2532l5140,2542l5140,2542l5150,2552l5150,2552l5170,2563l5170,2563l5180,2563l5180,2563l5191,2573l5191,2573l5191,2573l5191,2573l5201,2573l5201,2573l5211,2583l5211,2583l5211,2593l5221,2593l5221,2593l5231,2613l5231,2613l5241,2623l5241,2623l5251,2633l5261,2644l5261,2644l5271,2644l5271,2654l5271,2654l5282,2644l5282,2644l5292,2644l5292,2644l5292,2644l5292,2644l5292,2644l5292,2644l5302,2644l5302,2644l5312,2654l5312,2654l5322,2654l5322,2654l5322,2664l5322,2664l5332,2674l5342,2684l5352,2684l5352,2684l5352,2684l5363,2694l5363,2694l5363,2694l5363,2704l5363,2704l5373,2704l5373,2704l5373,2714l5373,2714l5373,2714l5383,2714l5383,2714l5393,2714l5393,2725l5393,2725l5413,2735l5413,2735l5423,2745l5423,2745l5433,2755l5433,2755l5444,2765l5444,2765l5444,2765l5444,2765l5454,2785l5454,2785l5454,2796l5454,2806l5454,2806l5454,2806l5454,2806l5454,2816l5454,2816l5454,2826l5464,2836l5464,2836l5464,2846l5464,2846l5464,2856l5464,2856l5464,2866l5474,2877l5474,2877l5484,2887l5484,2887l5494,2897l5494,2897l5494,2907l5494,2907l5504,2917l5504,2917l5504,2927l5504,2937l5504,2937l5504,2937l5504,2937l5494,2937l5494,2937l5484,2937l5484,2937l5484,2947l5484,2947l5484,2947l5474,2968l5474,2968l5474,2968l5474,2978l5474,2978l5474,2998l5474,2998l5474,3008l5474,3008l5474,3008l5474,3008l5474,3018l5474,3018l5464,3008l5464,3008l5454,3008l5454,3008l5454,3008l5454,2998l5454,2998l5444,2998l5444,2998l5444,2998l5433,2998l5433,2998l5433,3008l5433,3008l5433,3028l5433,3028l5433,3049l5433,3049l5433,3059l5423,3079l5423,3079l5413,3099l5413,3099l5403,3110l5403,3120l5403,3120l5403,3130l5403,3130l5393,3130l5393,3130l5393,3150l5393,3150l5393,3170l5393,3170l5393,3170l5383,3180l5383,3180l5373,3180l5373,3180l5363,3180l5352,3191l5352,3191l5342,3201l5342,3201l5332,3211l5332,3211l5322,3221l5322,3221l5322,3221l5322,3221l5312,3231l5312,3231l5312,3241l5302,3251l5302,3251l5302,3282l5302,3282l5312,3292l5302,3302l5302,3302l5302,3302l5302,3312l5292,3312l5282,3322l5282,3322l5271,3322l5271,3322l5261,3322l5261,3322l5251,3322l5241,3332l5241,3332l5241,3343l5241,3343l5231,3353l5231,3363l5231,3363l5231,3373l5231,3383l5231,3383l5221,3393l5221,3393l5221,3393l5221,3393l5211,3403l5211,3403l5211,3413l5211,3424l5211,3424l5201,3444l5201,3444l5201,3454l5201,3454l5201,3454l5201,3464l5201,3464l5191,3474l5191,3474l5191,3484l5191,3484l5201,3525l5201,3525l5201,3545l5201,3545l5201,3555l5201,3555l5201,3565l5201,3565l5201,3576l5201,3576l5201,3586l5201,3596l5201,3596l5191,3606l5191,3606l5191,3616l5191,3616l5180,3626l5180,3636l5180,3636l5180,3636l5180,3636l5180,3646l5180,3646l5180,3657l5180,3657l5180,3667l5180,3677l5180,3677l5170,3687l5170,3687l5170,3697l5170,3697l5170,3707l5180,3727l5180,3727l5180,3727l5180,3727l5180,3727l5180,3748l5180,3748l5180,3748l5180,3748l5180,3758l5180,3758l5180,3778l5180,3778l5180,3798l5180,3798l5191,3819l5191,3819l5191,3829l5191,3829l5191,3829l5191,3849l5191,3849l5180,3859l5180,3859l5180,3869l5180,3869l5180,3890l5180,3890l5180,3900l5191,3910l5191,3910l5191,3930l5191,3930l5201,3940l5201,3940l5201,3950l5201,3971l5201,3971l5201,3991l5201,3991l5201,3991l5201,4001l5201,4001l5201,4011l5201,4011l5201,4031l5201,4031l5201,4042l5201,4052l5201,4052l5201,4052l5201,4052l5211,4072l5211,4072l5211,4072l5211,4072l5211,4082l5211,4082l5211,4102l5211,4102l5211,4112l5221,4123l5221,4123l5221,4143l5221,4143l5221,4163l5231,4173l5231,4173l5231,4173l5221,4183l5221,4193l5221,4193l5221,4204l5221,4204l5221,4224l5221,4224l5221,4234l5221,4234l5231,4264l5231,4264l5231,4285l5231,4285l5231,4295l5231,4295l5231,4305l5231,4305l5231,4305l5231,4315l5231,4315l5221,4345l5221,4366l5221,4366l5221,4386l5221,4396l5211,4396l5211,4396l5211,4406l5201,4416l5201,4416l5191,4416l5191,4416l5191,4426l5191,4426l5191,4426l5191,4426l5191,4437l5191,4437l5191,4437l5180,4457l5180,4457l5180,4467l5180,4467l5180,4477l5170,4477l5170,4477l5170,4477l5170,4477l5160,4477l5160,4477l5150,4487l5150,4487l5150,4487l5150,4487l5140,4487l5140,4487l5140,4487l5140,4487l5130,4487l5130,4497l5130,4497l5120,4497l5120,4497l5120,4507l5120,4507l5120,4507l5120,4528l5120,4528l5120,4528l5120,4528l5120,4528l5110,4538l5110,4538l5099,4538l5099,4548l5099,4548l5110,4558l5110,4568l5110,4568l5110,4578l5110,4589l5110,4589l5089,4589l5089,4589l5089,4578l5089,4578l5079,4578l5079,4578l5069,4578l5069,4578l5069,4578l5069,4578l5069,4578l5059,4589l5059,4589l5059,4609l5059,4609l5059,4609l5059,4609l5049,4609l5049,4609l5039,4609l5039,4609l5029,4609l5029,4609l5029,4619l5029,4619l5029,4619l5029,4629l5029,4629l5019,4639l5019,4639l5019,4649l5019,4649l5019,4649l5008,4649l5008,4649l5008,4649l5008,4649l4998,4619l4998,4619l4998,4609l4998,4609l4998,4609l4998,4609l4988,4589l4988,4589l4978,4578l4978,4578l4978,4578l4978,4578l4978,4578l4968,4578l4968,4589l4968,4599l4968,4599l4958,4609l4958,4609l4958,4629l4958,4629l4958,4639l4958,4639l4948,4639l4948,4639l4948,4649l4948,4649l4948,4649l4938,4649l4938,4649l4938,4659l4938,4670l4938,4670l4938,4670l4927,4670l4927,4670l4917,4670l4907,4659l4907,4659l4907,4659l4897,4649l4897,4649l4887,4649l4887,4649l4887,4649l4887,4659l4887,4659l4887,4659l4887,4659l4877,4659l4877,4659l4877,4670l4877,4670l4877,4670l4877,4670l4877,4670l4867,4670l4867,4670l4857,4680l4847,4680l4847,4680l4836,4690l4836,4690l4826,4690l4826,4690l4816,4690l4816,4690l4816,4690l4816,4690l4806,4690l4806,4690l4796,4690l4796,4700l4796,4710l4796,4710l4796,4720l4796,4730l4796,4730l4796,4740l4796,4740l4786,4740l4776,4740l4776,4740l4776,4740l4766,4740l4766,4740l4755,4720l4755,4720l4745,4710l4745,4710l4745,4710l4745,4710l4735,4690l4735,4690l4735,4680l4725,4680l4725,4680l4715,4680l4715,4680l4715,4680l4705,4680l4705,4680l4705,4680l4705,4680l4695,4680l4695,4680l4695,4690l4695,4690l4695,4690l4695,4690l4685,4690l4685,4690l4664,4690l4664,4690l4654,4690l4654,4690l4654,4680l4654,4680l4644,4690l4644,4690l4634,4690l4624,4690l4624,4690l4624,4690l4624,4700l4624,4700l4624,4710l4624,4710l4624,4720l4624,4720l4624,4730l4624,4730l4624,4730l4624,4730l4614,4740l4614,4740l4604,4751l4604,4751l4594,4761l4594,4761l4583,4761l4583,4761l4583,4761l4573,4761l4573,4761l4563,4751l4563,4751l4553,4751l4553,4751l4543,4751l4543,4751l4513,4740l4513,4740l4502,4740l4492,4740l4492,4740l4482,4751l4482,4751l4482,4761l4482,4771l4482,4771l4472,4781l4472,4781l4472,4781l4472,4781l4472,4781l4462,4781l4462,4781l4462,4781l4462,4781l4452,4771l4452,4771l4452,4771l4452,4781l4442,4791l4442,4791l4442,4801l4432,4801l4432,4801l4432,4801l4422,4791l4422,4791l4422,4781l4422,4781l4422,4781l4422,4771l4422,4771l4411,4761l4411,4761l4401,4761l4391,4761l4391,4761l4381,4761l4371,4761l4371,4761l4361,4761l4361,4761l4361,4771l4361,4771l4361,4791l4361,4791l4361,4801l4361,4801l4351,4801l4351,4801l4351,4811l4351,4811l4351,4811l4351,4811l4341,4811l4341,4811l4330,4822l4330,4822l4320,4832l4320,4832l4320,4832l4310,4832l4310,4832l4280,4832l4280,4832l4270,4832l4270,4832l4260,4822l4260,4822l4249,4832l4239,4832l4239,4832l4229,4832l4229,4832l4219,4832l4219,4832l4219,4832l4219,4832l4209,4832l4209,4832l4209,4822l4209,4822l4199,4822l4199,4822l4199,4822l4189,4811l4189,4811l4179,4811l4179,4811l4169,4811l4169,4811l4158,4811l4158,4811l4148,4811l4148,4811l4138,4822l4138,4822l4138,4822l4138,4822l4138,4822l4108,4822l4108,4822l4098,4832l4088,4832l4088,4832l4088,4832l4088,4842l4088,4842l4088,4842l4088,4842l4077,4852l4077,4852l4077,4852l4057,4862l4057,4862l4047,4862l4047,4862l4047,4862l4047,4862l4037,4862l4037,4862l4037,4872l4037,4872l4027,4872l4027,4872l4017,4862l4017,4862l4007,4862l3997,4862l3997,4862l3997,4852l3997,4852l3997,4842l3997,4842l3986,4842l3976,4842l3976,4842l3976,4842l3976,4842l3966,4842l3966,4852l3966,4852l3946,4852l3936,4842l3936,4842l3926,4842l3926,4842l3916,4832l3916,4832l3905,4822l3905,4822l3895,4801l3895,4801l3885,4791l3885,4791l3885,4781l3885,4781l3885,4771l3885,4761l3885,4761l3875,4761l3865,4761l3865,4761l3865,4761l3865,4761l3865,4771l3865,4781l3865,4781l3855,4791l3855,4791l3855,4791l3855,4801l3855,4811l3855,4811l3855,4822l3845,4822l3845,4822l3845,4832l3845,4832l3835,4822l3835,4822l3825,4801l3825,4801l3825,4781l3825,4771l3825,4771l3825,4761l3814,4751l3814,4751l3814,4740l3814,4740l3804,4740l3804,4740l3804,4730l3794,4730l3794,4730l3784,4730l3784,4730l3784,4730l3774,4740l3774,4740l3774,4751l3774,4751l3774,4761l3774,4761l3764,4761l3764,4761l3754,4771l3754,4771l3754,4771l3754,4771l3744,4771l3733,4771l3733,4771l3733,4771l3733,4771l3723,4771l3723,4771l3713,4781l3713,4781l3713,4781l3713,4781l3713,4781l3683,4781l3683,4781l3673,4781l3673,4771l3673,4771l3673,4771l3663,4761l3663,4761l3663,4751l3663,4751l3663,4751l3663,4740l3663,4740l3642,4740l3642,4740l3642,4740l3642,4740l3642,4740l3622,4730l3622,4730l3622,4720l3622,4720l3602,4700l3602,4700l3592,4690l3592,4690l3572,4680l3572,4680l3561,4670l3561,4670l3561,4670l3551,4670l3541,4670l3541,4680l3541,4680l3531,4690l3531,4690l3521,4690l3521,4690l3521,4700l3521,4700l3511,4700l3491,4710l3491,4710l3491,4710l3491,4720l3491,4720l3480,4720l3480,4720l3470,4720l3460,4720l3460,4720l3450,4710l3450,4710l3440,4710l3440,4700l3430,4700l3430,4700l3430,4710l3430,4710l3420,4710l3420,4710l3410,4710l3410,4710l3410,4720l3410,4720l3389,4720l3389,4720l3389,4730l3389,4730l3379,4730l3379,4730l3369,4730l3369,4730l3369,4740l3359,4730l3359,4730l3329,4730l3329,4730l3298,4740l3298,4740l3298,4740l3298,4740l3288,4740l3288,4740l3288,4751l3288,4751l3288,4751l3288,4761l3288,4761l3278,4771l3278,4771l3268,4771l3268,4771l3248,4781l3248,4781l3248,4781l3248,4781l3248,4791l3248,4791l3248,4791l3238,4791l3238,4791l3227,4791l3227,4791l3207,4791l3207,4791l3207,4791l3207,4791l3197,4781l3197,4781l3187,4771l3187,4771l3167,4771l3167,4771l3167,4771l3167,4771l3157,4771l3157,4771l3147,4761l3147,4761l3147,4761l3147,4761l3136,4771l3136,4771l3126,4771l3126,4771l3116,4771l3116,4771l3116,4781l3116,4781l3106,4791l3106,4791l3106,4791l3106,4791l3076,4791l3076,4791l3076,4791l3076,4791l3055,4791l3055,4791l3055,4791l3055,4791l3045,4781l3045,4781l3035,4781l3035,4781l3025,4771l3025,4771l3015,4761l3015,4761l3005,4761l3005,4761l3005,4751l2995,4740l2995,4740l2995,4740l2985,4740l2975,4740l2975,4740l2975,4740l2964,4740l2964,4740l2954,4740l2944,4730l2944,4730l2944,4730l2944,4730l2934,4720l2934,4720l2924,4700l2924,4700l2914,4700l2914,4690l2914,4690l2914,4680l2914,4680l2904,4680l2904,4680l2894,4670l2894,4670l2883,4670l2883,4670l2873,4659l2873,4659l2873,4659l2863,4659l2863,4659l2853,4659l2843,4659l2843,4659l2833,4670l2833,4670l2833,4670l2823,4670l2813,4659l2813,4659l2813,4659l2813,4659l2802,4659l2802,4659l2802,4649l2802,4649l2792,4639l2792,4639l2792,4639l2792,4639l2782,4629l2782,4629l2782,4619l2782,4619l2772,4619l2772,4619l2752,4619l2752,4619l2742,4619l2742,4619l2711,4609l2711,4609l2701,4609l2691,4609l2691,4599l2691,4599l2681,4589l2681,4589l2681,4589l2681,4589l2671,4578l2671,4578l2661,4578l2661,4578l2661,4578l2651,4589l2651,4589l2651,4589l2651,4589l2641,4599l2641,4599l2630,4599l2620,4599l2620,4589l2620,4589l2620,4589l2620,4578l2620,4578l2630,4578l2630,4568l2630,4568l2630,4558l2630,4558l2630,4548l2630,4548l2630,4548l2620,4538l2620,4538l2610,4538l2610,4538l2610,4528l2610,4528l2600,4518l2590,4507l2590,4507l2590,4497l2590,4497l2590,4497l2580,4477l2580,4477l2570,4477l2570,4477l2560,4477l2560,4477l2550,4477l2550,4477l2550,4477l2539,4477l2539,4477l2539,4487l2539,4497l2539,4497l2539,4497l2529,4507l2529,4507l2529,4497l2519,4497l2519,4497l2509,4497l2509,4487l2509,4487l2499,4477l2499,4477l2499,4467l2499,4467l2499,4457l2499,4457l2489,4447l2489,4447l2479,4426l2479,4426l2469,4416l2469,4416l2469,4416l2469,4406l2469,4406l2469,4396l2469,4396l2458,4396l2458,4396l2458,4386l2458,4386l2438,4386l2428,4386l2428,4386l2398,4386l2398,4386l2398,4386l2398,4386l2388,4366l2388,4366l2388,4356l2388,4356l2378,4335l2378,4335l2378,4335l2378,4335l2378,4335l2388,4325l2388,4325l2388,4325l2378,4305l2378,4305l2378,4295l2378,4295l2378,4285l2378,4285l2367,4274l2367,4274l2367,4264l2367,4264l2357,4254l2357,4254l2357,4244l2357,4244l2357,4244l2357,4244l2357,4234l2357,4234l2347,4234l2347,4234l2347,4234l2347,4234l2337,4234l2337,4234l2337,4234l2327,4244l2327,4244l2327,4234l2317,4234l2317,4224l2317,4224l2307,4214l2297,4204l2297,4204l2297,4193l2297,4193l2286,4183l2286,4183l2276,4183l2276,4183l2276,4173l2276,4173l2286,4173l2286,4173l2276,4163l2276,4163l2276,4143l2276,4143l2266,4133l2266,4133l2266,4133l2266,4133l2256,4133l2256,4133l2246,4123l2246,4123l2236,4123l2236,4123l2226,4102l2226,4102l2226,4102l2226,4102l2226,4092l2226,4092l2216,4082l2216,4082l2216,4072l2216,4072l2216,4062l2216,4062l2205,4062l2205,4062l2205,4062l2195,4052l2195,4052l2195,4052l2195,4052l2185,4042l2185,4042l2165,4042l2165,4042l2165,4042l2165,4042l2155,4031l2155,4031l2145,4031l2145,4021l2145,4021l2135,4011l2135,4011l2125,4001l2125,4001l2125,3991l2114,3981l2114,3981l2104,3971l2104,3971l2084,3960l2084,3960l2084,3960l2084,3950l2084,3950l2074,3950l2074,3950l2074,3940l2074,3940l2074,3930l2074,3930l2064,3920l2064,3910l2064,3910l2054,3900l2054,3900l2054,3890l2044,3890l2044,3890l2044,3879l2044,3879l2033,3879l2033,3879l2033,3879l2023,3879l2023,3879l2023,3890l2023,3890l2023,3890l2023,3900l2023,3900l2023,3900l2013,3910l2013,3910l2013,3910l2013,3910l2003,3900l2003,3900l1993,3900l1993,3900l1993,3890l1993,3890l1983,3869l1983,3869l1973,3859l1973,3859l1953,3839l1953,3839l1953,3839l1953,3839l1942,3829l1942,3829l1942,3829l1942,3829l1932,3829l1932,3829l1922,3819l1922,3819l1912,3819l1912,3819l1902,3819l1902,3819l1902,3819l1892,3809l1892,3809l1872,3798l1861,3778l1861,3778l1861,3768l1861,3768l1851,3768l1851,3768l1851,3758l1841,3758l1841,3758l1841,3748l1841,3748l1831,3738l1831,3738l1831,3738l1811,3738l1811,3738l1801,3727l1801,3727l1791,3727l1780,3727l1780,3727l1770,3738l1770,3738l1770,3738l1760,3738l1750,3738l1750,3738l1740,3738l1730,3727l1730,3727l1710,3717l1710,3717l1689,3707l1689,3707l1679,3707l1679,3707l1669,3707l1669,3707l1629,3697l1629,3697l1629,3697l1619,3707l1619,3707l1619,3707l1619,3707l1608,3707l1608,3707l1588,3717l1588,3717l1558,3717l1558,3717l1548,3717l1548,3717l1507,3717l1507,3717l1487,3727l1487,3727l1477,3717l1477,3717l1467,3717l1467,3717l1457,3707l1457,3707l1447,3697l1447,3697l1447,3697l1447,3697l1436,3687l1436,3687l1436,3677l1436,3677l1426,3677l1426,3677l1416,3677l1416,3677l1416,3667l1416,3667l1406,3667l1406,3667l1396,3667l1386,3667l1386,3667l1386,3657l1386,3657l1376,3657l1376,3657l1376,3646l1376,3646l1366,3636l1366,3636l1356,3626l1356,3626l1356,3626l1356,3626l1345,3616l1335,3616l1335,3616l1325,3626l1325,3626l1325,3626l1325,3636l1315,3636l1315,3636l1315,3646l1315,3646l1305,3657l1305,3657l1295,3667l1295,3667l1295,3667l1295,3667l1285,3677l1285,3677l1285,3677l1275,3687l1275,3687l1275,3677l1264,3677l1264,3677l1264,3667l1264,3667l1254,3657l1254,3657l1254,3646l1254,3646l1254,3636l1254,3636l1244,3626l1244,3626l1244,3626l1234,3626l1234,3626l1224,3626l1214,3636l1214,3636l1204,3636l1204,3636l1194,3626l1194,3626l1183,3626l1183,3626l1183,3626l1183,3626l1183,3616l1173,3616l1173,3616l1163,3616l1153,3616l1153,3616l1143,3616l1143,3616l1143,3616l1133,3606l1123,3606l1113,3606l1113,3606l1103,3606l1103,3606l1103,3616l1103,3616l1082,3616l1072,3616l1072,3616l1062,3626l1062,3626l1052,3626l1052,3626l1052,3626l1042,3616l1042,3616l1032,3616l1022,3606l1022,3606l1022,3606l1022,3606l1022,3596l1011,3586l1011,3586l1001,3586l991,3576l991,3576l961,3576l961,3576l951,3576l951,3576l941,3576l941,3576l941,3576l941,3576l931,3576l931,3576l931,3565l931,3565l920,3565l920,3565l910,3555l910,3555l900,3555l900,3555l890,3555l890,3555l880,3555l880,3555l870,3545l870,3545l860,3545l860,3535l860,3535l850,3525l850,3525l839,3515l839,3505l839,3505l839,3494l839,3484l839,3484l829,3464l829,3464l829,3464l829,3464l829,3454l829,3454l829,3454l819,3444l819,3444l809,3444l799,3444l789,3434l789,3434l779,3444l769,3444l769,3444l758,3444l758,3444l748,3444l748,3434l748,3434l748,3424l748,3424l738,3424l738,3424l738,3413l738,3413l738,3403l738,3403l748,3403l748,3403l738,3393l738,3393l738,3383l738,3383l738,3373l738,3373l738,3373l738,3373l728,3363l728,3363l728,3363l728,3363l728,3363l718,3353l718,3353l708,3353l708,3353l698,3343l698,3343l688,3343l688,3343l678,3343l678,3343l657,3343l657,3343l657,3332l657,3332l657,3332l657,3322l657,3322l647,3322l647,3322l647,3312l647,3312l647,3302l647,3302l647,3292l647,3292l647,3282l637,3272l637,3272l627,3251l627,3251l617,3241l617,3231l617,3231l607,3231l607,3231l607,3231l607,3231l597,3221l597,3211l597,3211l586,3201l586,3201l586,3191l586,3191l566,3160l566,3160l566,3160l556,3150l556,3150l556,3140l556,3140l546,3130l546,3130l546,3120l546,3120l536,3110l536,3110l536,3110l536,3110l536,3099l536,3099l536,3099l536,3099l546,3089l546,3089l546,3089l546,3079l546,3079l546,3079l546,3069l546,3069l546,3059l536,3059l536,3059l536,3039l536,3039l526,3028l526,3028l526,3018l526,3018l516,3008l516,3008l516,2998l516,2998l506,2988l506,2988l506,2978l506,2968l506,2968l506,2958l506,2958l506,2958l516,2947l516,2947l516,2947l516,2947l516,2937l516,2937l516,2937l506,2927l506,2927l506,2927l506,2927l506,2927l506,2927l506,2917l506,2917l506,2907l506,2907l495,2877l495,2877l495,2866l495,2866l485,2856l485,2856l485,2856l485,2846l485,2846l485,2836l495,2826l495,2826l495,2816l495,2816l506,2816l506,2816l506,2796l506,2796l506,2785l506,2785l506,2765l506,2765l506,2765l495,2765l495,2765l495,2755l485,2745l485,2745l475,2725l475,2725l475,2714l475,2714l465,2704l465,2704l465,2694l465,2694l465,2684l465,2684l455,2684l455,2684l455,2674l455,2674l445,2664l445,2664l435,2644l435,2644l425,2623l425,2613l414,2613l414,2613l414,2603l414,2603l404,2593l404,2583l404,2583l404,2573l404,2563l404,2563l404,2563l404,2552l404,2552l404,2542l404,2542l404,2532l404,2532l394,2522l394,2522l384,2522l384,2522l384,2512l374,2512l374,2512l354,2492l354,2492l344,2481l344,2481l334,2471l334,2471l323,2461l323,2451l323,2451l313,2431l313,2431l313,2421l313,2421l313,2411l313,2411l313,2411l313,2400l313,2400l313,2390l313,2390l313,2390l293,2380l283,2370l283,2370l283,2350l273,2340l273,2340l273,2330l273,2330l273,2319l273,2319l273,2309l273,2309l273,2309l273,2299l273,2299l273,2299l273,2299l273,2299l273,2289l273,2289l273,2279l273,2279l263,2269l263,2269l263,2269l242,2269l232,2259l232,2259l222,2238l222,2238l212,2228l212,2228l202,2218l202,2208l202,2208l192,2198l192,2198l192,2188l192,2188l192,2188l192,2188l182,2178l182,2178l172,2167l161,2157l161,2157l161,2147l151,2147l151,2147l151,2137l151,2137l151,2137l151,2137l151,2127l151,2127l151,2117l151,2117l141,2107l141,2107l131,2086l131,2086l131,2086l131,2086l121,2076l121,2076l111,2076l111,2066l111,2066l101,2056l101,2056l91,2056l91,2056l81,2046l81,2026l81,2026l81,2026l70,2015l70,2015l70,2015l70,2015l60,2005l60,2005l50,2005l50,2005l50,1995l50,1995l50,1985l50,1975l50,1975l50,1965l50,1965l50,1945l40,1945l40,1945l40,1934l40,1934l40,1924l40,1924l30,1904l30,1904l20,1894l20,1894l20,1894l20,1894l20,1894l10,1874l10,1874l10,1864l10,1864l10,1843l10,1843l0,1833l10,1813l10,1813l10,1793l10,1772l10,1772l10,1772l10,1772l10,1762l10,1762l10,1752l10,1742l10,1742l20,1742l20,1732l20,1732l20,1722l20,1722l20,1712l20,1712l30,1701l30,1701l30,1691l30,1691l30,1681l30,1681l40,1671l40,1671l40,1661l40,1661l40,1661l40,1661l50,1651l50,1641l50,1641l50,1620l50,1620l60,1610l60,1610l60,1600l60,1600l60,1590l60,1590l70,1570l70,1570l70,1560l70,1560l81,1549l81,1549l81,1549l81,1549l81,1539l81,1539l91,1539l91,1539l101,1539l101,1539l111,1529l111,1529l111,1529l111,1529l121,1519l121,1519l121,1509l131,1509l131,1509l141,1509l141,1499l141,1499l141,1499l151,1479l151,1468l151,1468l161,1448l161,1448l172,1428l172,1428l172,1428l182,1418l182,1418l192,1418l202,1408l202,1408l202,1408l202,1408l212,1398l212,1398l222,1398l222,1398l232,1387l232,1387l242,1387l242,1387l253,1387l253,1387l253,1387l253,1387l263,1377l263,1377l273,1367l273,1367l273,1357l273,1357l273,1347l283,1337l283,1337l283,1337l293,1337l293,1337l303,1327l303,1327l313,1327l323,1327l323,1327l323,1327l334,1317l334,1317l334,1306l344,1306l344,1306l344,1306l354,1296l354,1296l364,1276l364,1276l364,1276l364,1276l374,1266l374,1266l374,1266l394,1266l404,1266l404,1266l404,1276l414,1276l414,1276l425,1266l425,1266l445,1266l445,1266l455,1266l465,1256l465,1256l465,1256l475,1246l475,1246l475,1235l475,1235l485,1215l485,1215l475,1205l475,1205l485,1205l485,1205l485,1205l485,1195l485,1195l495,1195l495,1195l495,1185l495,1175l495,1175l506,1165l506,1165l506,1165l506,1154l506,1154l516,1144l516,1144l516,1144l516,1134l516,1134l526,1124l526,1124l526,1114l526,1114l526,1114l526,1114l526,1114l526,1104l526,1104l536,1104l536,1104l536,1094l536,1094l546,1094l546,1094l556,1084l556,1084l566,1084l566,1084l576,1084l576,1084l586,1073l586,1073l597,1073l597,1073l607,1073l607,1073l627,1073l627,1073l627,1073l627,1073l637,1073l637,1073l647,1073l647,1073l657,1073l657,1073l667,1073l667,1073l678,1063l678,1063l688,1063l688,1063l688,1053l688,1053l688,1053l688,1053l688,1043l688,1043l688,1043l688,1043l688,1033l688,1033l688,1033l688,1033l688,1023l688,1023l688,1013l688,1013l678,1013l678,1013l678,1002l678,1002l678,1002l678,1002l678,1002l678,992l678,992l688,982l688,982l688,972l688,972l698,972l698,972l708,972l708,962l708,962l718,962l718,952l718,952l718,942l718,942l718,932l728,921l728,921l738,921l738,921l738,911l738,911l738,911l738,911l748,911l748,911l758,911l758,911l758,901l758,901l769,901l769,901l769,891l779,891l799,891l799,891l829,891l829,891l870,881l870,881l870,881l880,881l880,881l880,881l880,881l880,871l880,871l890,861l890,861l890,861l890,840l890,820l890,820l900,810l900,810l900,800l900,800l900,800l910,790l910,790l910,790l910,790l920,780l920,780l920,769l920,769l931,759l931,759l931,759l931,759l941,759l941,759l941,749l941,749l951,749l951,749l951,749l951,749l961,749l961,739l961,739l971,739l971,739l971,729l971,729l971,729l971,709l971,709l971,688l971,688l981,688l981,678l981,678l1001,678l1001,678l1011,678l1022,678l1022,678l1022,668l1011,668l1011,668l1011,658l1011,648l1011,648l1001,638l1001,638l991,628l991,628l981,618l981,618l991,607l991,607l991,607l991,607l1001,607l1001,607l1022,607l1022,607l1032,597l1032,597l1032,597l1032,597l1042,577l1042,577l1042,567l1042,567l1042,567l1042,567l1042,557l1042,557l1052,547l1052,547l1052,547l1052,547l1052,536l1052,536l1052,516l1052,516l1052,506l1052,506l1052,496l1052,496l1052,496l1062,486l1062,486l1062,486l1062,486l1062,486l1062,486l1072,486l1072,486l1092,486l1092,486l1103,486l1113,486l1113,486l1123,486l1123,476l1123,476l1133,466l1133,466l1143,445l1153,435l1153,435l1163,435l1173,425l1173,425l1173,415l1173,415l1183,415l1183,415l1194,405l1194,405l1204,405l1214,405l1224,395l1224,395l1224,385l1224,385l1224,374l1224,374l1234,374l1244,364l1244,364l1244,364l1244,374l1254,385l1254,385l1254,385l1264,385l1264,385l1264,385l1264,385l1275,374l1275,374l1275,364l1275,354l1275,354l1285,344l1285,344l1285,344l1285,344l1285,344l1285,344l1295,344l1295,344l1295,334l1295,334l1305,324l1305,314l1305,314l1305,303l1315,293l1315,293l1315,293l1325,303l1325,303l1335,303l1335,303l1335,303l1335,303l1345,293l1345,293l1345,293l1356,283l1356,283l1356,283l1356,263l1356,263l1366,263l1366,253l1366,253l1366,233l1366,233l1366,222l1366,222l1376,212l1376,212l1376,212l1376,212l1386,202l1386,202l1386,202l1386,202l1396,202l1396,202l1396,192l1396,192l1406,192l1406,192l1406,192l1406,192l1406,192l1406,182l1406,182l1406,182l1406,182l1406,172l1406,172l1406,172l1416,162l1416,162l1416,162l1426,162l1426,162l1426,152l1426,152l1436,141l1436,141l1447,131l1447,131l1447,121l1447,121l1447,121l1457,101l1457,101l1457,101l1467,101l1467,101l1477,101l1487,101l1487,101l1497,91l1497,91l1497,91l1497,81l1497,81l1507,81l1517,70l1517,70l1528,70l1528,70l1538,70l1538,60l1538,60l1538,50l1548,40l1548,40l1558,40l1558,40l1568,20l1568,20l1568,20l1568,20l1578,10l1578,10l1578,0l1588,0l1598,10l1598,10l1608,20l1608,20l1608,20l1608,20l1619,30l1619,30l1619,30l1629,40l1639,40l1639,40l1639,30l1649,30l1649,30l1659,20l1669,20l1669,20l1679,20l1679,20l1689,20l1689,20l1689,20l1700,30l1710,40l1710,40l1730,50l1740,50l1760,60xe" fillcolor="#d8dadc" stroked="f" o:allowincell="f" style="position:absolute;margin-left:70.2pt;margin-top:46.5pt;width:348.2pt;height:308.15pt;mso-wrap-style:none;v-text-anchor:middle">
                <v:fill o:detectmouseclick="t" type="solid" color2="#2725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915</wp:posOffset>
                </wp:positionH>
                <wp:positionV relativeFrom="paragraph">
                  <wp:posOffset>460375</wp:posOffset>
                </wp:positionV>
                <wp:extent cx="227965" cy="82994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033">
                              <a:moveTo>
                                <a:pt x="233" y="0"/>
                              </a:moveTo>
                              <a:lnTo>
                                <a:pt x="233" y="0"/>
                              </a:lnTo>
                              <a:lnTo>
                                <a:pt x="233" y="10"/>
                              </a:lnTo>
                              <a:lnTo>
                                <a:pt x="233" y="10"/>
                              </a:lnTo>
                              <a:lnTo>
                                <a:pt x="233" y="10"/>
                              </a:lnTo>
                              <a:lnTo>
                                <a:pt x="233" y="20"/>
                              </a:lnTo>
                              <a:lnTo>
                                <a:pt x="233" y="20"/>
                              </a:lnTo>
                              <a:lnTo>
                                <a:pt x="243" y="20"/>
                              </a:lnTo>
                              <a:lnTo>
                                <a:pt x="243" y="30"/>
                              </a:lnTo>
                              <a:lnTo>
                                <a:pt x="243" y="30"/>
                              </a:lnTo>
                              <a:lnTo>
                                <a:pt x="243" y="30"/>
                              </a:lnTo>
                              <a:lnTo>
                                <a:pt x="243" y="30"/>
                              </a:lnTo>
                              <a:lnTo>
                                <a:pt x="243" y="40"/>
                              </a:lnTo>
                              <a:lnTo>
                                <a:pt x="243" y="40"/>
                              </a:lnTo>
                              <a:lnTo>
                                <a:pt x="243" y="40"/>
                              </a:lnTo>
                              <a:lnTo>
                                <a:pt x="243" y="40"/>
                              </a:lnTo>
                              <a:lnTo>
                                <a:pt x="253" y="50"/>
                              </a:lnTo>
                              <a:lnTo>
                                <a:pt x="253" y="60"/>
                              </a:lnTo>
                              <a:lnTo>
                                <a:pt x="253" y="70"/>
                              </a:lnTo>
                              <a:lnTo>
                                <a:pt x="263" y="91"/>
                              </a:lnTo>
                              <a:lnTo>
                                <a:pt x="274" y="101"/>
                              </a:lnTo>
                              <a:lnTo>
                                <a:pt x="274" y="121"/>
                              </a:lnTo>
                              <a:lnTo>
                                <a:pt x="284" y="131"/>
                              </a:lnTo>
                              <a:lnTo>
                                <a:pt x="284" y="141"/>
                              </a:lnTo>
                              <a:lnTo>
                                <a:pt x="284" y="151"/>
                              </a:lnTo>
                              <a:lnTo>
                                <a:pt x="274" y="162"/>
                              </a:lnTo>
                              <a:lnTo>
                                <a:pt x="274" y="172"/>
                              </a:lnTo>
                              <a:lnTo>
                                <a:pt x="274" y="182"/>
                              </a:lnTo>
                              <a:lnTo>
                                <a:pt x="274" y="192"/>
                              </a:lnTo>
                              <a:lnTo>
                                <a:pt x="263" y="192"/>
                              </a:lnTo>
                              <a:lnTo>
                                <a:pt x="263" y="202"/>
                              </a:lnTo>
                              <a:lnTo>
                                <a:pt x="253" y="222"/>
                              </a:lnTo>
                              <a:lnTo>
                                <a:pt x="253" y="232"/>
                              </a:lnTo>
                              <a:lnTo>
                                <a:pt x="243" y="232"/>
                              </a:lnTo>
                              <a:lnTo>
                                <a:pt x="243" y="243"/>
                              </a:lnTo>
                              <a:lnTo>
                                <a:pt x="233" y="253"/>
                              </a:lnTo>
                              <a:lnTo>
                                <a:pt x="233" y="263"/>
                              </a:lnTo>
                              <a:lnTo>
                                <a:pt x="233" y="263"/>
                              </a:lnTo>
                              <a:lnTo>
                                <a:pt x="233" y="283"/>
                              </a:lnTo>
                              <a:lnTo>
                                <a:pt x="223" y="303"/>
                              </a:lnTo>
                              <a:lnTo>
                                <a:pt x="223" y="314"/>
                              </a:lnTo>
                              <a:lnTo>
                                <a:pt x="213" y="324"/>
                              </a:lnTo>
                              <a:lnTo>
                                <a:pt x="203" y="334"/>
                              </a:lnTo>
                              <a:lnTo>
                                <a:pt x="203" y="344"/>
                              </a:lnTo>
                              <a:lnTo>
                                <a:pt x="203" y="344"/>
                              </a:lnTo>
                              <a:lnTo>
                                <a:pt x="203" y="364"/>
                              </a:lnTo>
                              <a:lnTo>
                                <a:pt x="193" y="374"/>
                              </a:lnTo>
                              <a:lnTo>
                                <a:pt x="193" y="384"/>
                              </a:lnTo>
                              <a:lnTo>
                                <a:pt x="182" y="384"/>
                              </a:lnTo>
                              <a:lnTo>
                                <a:pt x="182" y="395"/>
                              </a:lnTo>
                              <a:lnTo>
                                <a:pt x="182" y="415"/>
                              </a:lnTo>
                              <a:lnTo>
                                <a:pt x="172" y="425"/>
                              </a:lnTo>
                              <a:lnTo>
                                <a:pt x="172" y="435"/>
                              </a:lnTo>
                              <a:lnTo>
                                <a:pt x="162" y="435"/>
                              </a:lnTo>
                              <a:lnTo>
                                <a:pt x="152" y="445"/>
                              </a:lnTo>
                              <a:lnTo>
                                <a:pt x="152" y="455"/>
                              </a:lnTo>
                              <a:lnTo>
                                <a:pt x="142" y="465"/>
                              </a:lnTo>
                              <a:lnTo>
                                <a:pt x="142" y="476"/>
                              </a:lnTo>
                              <a:lnTo>
                                <a:pt x="132" y="486"/>
                              </a:lnTo>
                              <a:lnTo>
                                <a:pt x="132" y="496"/>
                              </a:lnTo>
                              <a:lnTo>
                                <a:pt x="122" y="506"/>
                              </a:lnTo>
                              <a:lnTo>
                                <a:pt x="112" y="516"/>
                              </a:lnTo>
                              <a:lnTo>
                                <a:pt x="91" y="536"/>
                              </a:lnTo>
                              <a:lnTo>
                                <a:pt x="91" y="536"/>
                              </a:lnTo>
                              <a:lnTo>
                                <a:pt x="81" y="547"/>
                              </a:lnTo>
                              <a:lnTo>
                                <a:pt x="81" y="557"/>
                              </a:lnTo>
                              <a:lnTo>
                                <a:pt x="71" y="557"/>
                              </a:lnTo>
                              <a:lnTo>
                                <a:pt x="71" y="567"/>
                              </a:lnTo>
                              <a:lnTo>
                                <a:pt x="61" y="577"/>
                              </a:lnTo>
                              <a:lnTo>
                                <a:pt x="61" y="587"/>
                              </a:lnTo>
                              <a:lnTo>
                                <a:pt x="51" y="597"/>
                              </a:lnTo>
                              <a:lnTo>
                                <a:pt x="51" y="597"/>
                              </a:lnTo>
                              <a:lnTo>
                                <a:pt x="41" y="607"/>
                              </a:lnTo>
                              <a:lnTo>
                                <a:pt x="41" y="617"/>
                              </a:lnTo>
                              <a:lnTo>
                                <a:pt x="51" y="628"/>
                              </a:lnTo>
                              <a:lnTo>
                                <a:pt x="41" y="638"/>
                              </a:lnTo>
                              <a:lnTo>
                                <a:pt x="41" y="658"/>
                              </a:lnTo>
                              <a:lnTo>
                                <a:pt x="31" y="668"/>
                              </a:lnTo>
                              <a:lnTo>
                                <a:pt x="21" y="678"/>
                              </a:lnTo>
                              <a:lnTo>
                                <a:pt x="21" y="688"/>
                              </a:lnTo>
                              <a:lnTo>
                                <a:pt x="21" y="698"/>
                              </a:lnTo>
                              <a:lnTo>
                                <a:pt x="21" y="709"/>
                              </a:lnTo>
                              <a:lnTo>
                                <a:pt x="21" y="719"/>
                              </a:lnTo>
                              <a:lnTo>
                                <a:pt x="21" y="719"/>
                              </a:lnTo>
                              <a:lnTo>
                                <a:pt x="21" y="719"/>
                              </a:lnTo>
                              <a:lnTo>
                                <a:pt x="21" y="729"/>
                              </a:lnTo>
                              <a:lnTo>
                                <a:pt x="10" y="739"/>
                              </a:lnTo>
                              <a:lnTo>
                                <a:pt x="10" y="749"/>
                              </a:lnTo>
                              <a:lnTo>
                                <a:pt x="10" y="759"/>
                              </a:lnTo>
                              <a:lnTo>
                                <a:pt x="0" y="759"/>
                              </a:lnTo>
                              <a:lnTo>
                                <a:pt x="0" y="769"/>
                              </a:lnTo>
                              <a:lnTo>
                                <a:pt x="0" y="769"/>
                              </a:lnTo>
                              <a:lnTo>
                                <a:pt x="0" y="790"/>
                              </a:lnTo>
                              <a:lnTo>
                                <a:pt x="0" y="790"/>
                              </a:lnTo>
                              <a:lnTo>
                                <a:pt x="10" y="800"/>
                              </a:lnTo>
                              <a:lnTo>
                                <a:pt x="10" y="810"/>
                              </a:lnTo>
                              <a:lnTo>
                                <a:pt x="31" y="820"/>
                              </a:lnTo>
                              <a:lnTo>
                                <a:pt x="41" y="830"/>
                              </a:lnTo>
                              <a:lnTo>
                                <a:pt x="41" y="840"/>
                              </a:lnTo>
                              <a:lnTo>
                                <a:pt x="51" y="840"/>
                              </a:lnTo>
                              <a:lnTo>
                                <a:pt x="51" y="850"/>
                              </a:lnTo>
                              <a:lnTo>
                                <a:pt x="61" y="861"/>
                              </a:lnTo>
                              <a:lnTo>
                                <a:pt x="71" y="861"/>
                              </a:lnTo>
                              <a:lnTo>
                                <a:pt x="81" y="871"/>
                              </a:lnTo>
                              <a:lnTo>
                                <a:pt x="81" y="871"/>
                              </a:lnTo>
                              <a:lnTo>
                                <a:pt x="81" y="881"/>
                              </a:lnTo>
                              <a:lnTo>
                                <a:pt x="91" y="891"/>
                              </a:lnTo>
                              <a:lnTo>
                                <a:pt x="91" y="901"/>
                              </a:lnTo>
                              <a:lnTo>
                                <a:pt x="101" y="911"/>
                              </a:lnTo>
                              <a:lnTo>
                                <a:pt x="101" y="921"/>
                              </a:lnTo>
                              <a:lnTo>
                                <a:pt x="112" y="921"/>
                              </a:lnTo>
                              <a:lnTo>
                                <a:pt x="122" y="921"/>
                              </a:lnTo>
                              <a:lnTo>
                                <a:pt x="122" y="931"/>
                              </a:lnTo>
                              <a:lnTo>
                                <a:pt x="132" y="931"/>
                              </a:lnTo>
                              <a:lnTo>
                                <a:pt x="132" y="942"/>
                              </a:lnTo>
                              <a:lnTo>
                                <a:pt x="142" y="952"/>
                              </a:lnTo>
                              <a:lnTo>
                                <a:pt x="142" y="962"/>
                              </a:lnTo>
                              <a:lnTo>
                                <a:pt x="142" y="972"/>
                              </a:lnTo>
                              <a:lnTo>
                                <a:pt x="142" y="982"/>
                              </a:lnTo>
                              <a:lnTo>
                                <a:pt x="142" y="992"/>
                              </a:lnTo>
                              <a:lnTo>
                                <a:pt x="142" y="1002"/>
                              </a:lnTo>
                              <a:lnTo>
                                <a:pt x="132" y="1013"/>
                              </a:lnTo>
                              <a:lnTo>
                                <a:pt x="122" y="10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033" path="m233,0l233,0l233,10l233,10l233,10l233,20l233,20l243,20l243,30l243,30l243,30l243,30l243,40l243,40l243,40l243,40l253,50l253,60l253,70l263,91l274,101l274,121l284,131l284,141l284,151l274,162l274,172l274,182l274,192l263,192l263,202l253,222l253,232l243,232l243,243l233,253l233,263l233,263l233,283l223,303l223,314l213,324l203,334l203,344l203,344l203,364l193,374l193,384l182,384l182,395l182,415l172,425l172,435l162,435l152,445l152,455l142,465l142,476l132,486l132,496l122,506l112,516l91,536l91,536l81,547l81,557l71,557l71,567l61,577l61,587l51,597l51,597l41,607l41,617l51,628l41,638l41,658l31,668l21,678l21,688l21,698l21,709l21,719l21,719l21,719l21,729l10,739l10,749l10,759l0,759l0,769l0,769l0,790l0,790l10,800l10,810l31,820l41,830l41,840l51,840l51,850l61,861l71,861l81,871l81,871l81,881l91,891l91,901l101,911l101,921l112,921l122,921l122,931l132,931l132,942l142,952l142,962l142,972l142,982l142,992l142,1002l132,1013l122,1033e" stroked="t" o:allowincell="f" style="position:absolute;margin-left:176.45pt;margin-top:36.25pt;width:17.9pt;height:65.3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305</wp:posOffset>
                </wp:positionH>
                <wp:positionV relativeFrom="paragraph">
                  <wp:posOffset>622300</wp:posOffset>
                </wp:positionV>
                <wp:extent cx="121920" cy="342265"/>
                <wp:effectExtent l="635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2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  <a:lnTo>
                                <a:pt x="10" y="41"/>
                              </a:lnTo>
                              <a:lnTo>
                                <a:pt x="10" y="51"/>
                              </a:lnTo>
                              <a:lnTo>
                                <a:pt x="10" y="61"/>
                              </a:lnTo>
                              <a:lnTo>
                                <a:pt x="10" y="71"/>
                              </a:lnTo>
                              <a:lnTo>
                                <a:pt x="10" y="71"/>
                              </a:lnTo>
                              <a:lnTo>
                                <a:pt x="10" y="81"/>
                              </a:lnTo>
                              <a:lnTo>
                                <a:pt x="20" y="91"/>
                              </a:lnTo>
                              <a:lnTo>
                                <a:pt x="20" y="101"/>
                              </a:lnTo>
                              <a:lnTo>
                                <a:pt x="20" y="101"/>
                              </a:lnTo>
                              <a:lnTo>
                                <a:pt x="20" y="112"/>
                              </a:lnTo>
                              <a:lnTo>
                                <a:pt x="30" y="122"/>
                              </a:lnTo>
                              <a:lnTo>
                                <a:pt x="40" y="142"/>
                              </a:lnTo>
                              <a:lnTo>
                                <a:pt x="40" y="152"/>
                              </a:lnTo>
                              <a:lnTo>
                                <a:pt x="50" y="172"/>
                              </a:lnTo>
                              <a:lnTo>
                                <a:pt x="50" y="172"/>
                              </a:lnTo>
                              <a:lnTo>
                                <a:pt x="61" y="182"/>
                              </a:lnTo>
                              <a:lnTo>
                                <a:pt x="71" y="193"/>
                              </a:lnTo>
                              <a:lnTo>
                                <a:pt x="71" y="203"/>
                              </a:lnTo>
                              <a:lnTo>
                                <a:pt x="71" y="203"/>
                              </a:lnTo>
                              <a:lnTo>
                                <a:pt x="81" y="213"/>
                              </a:lnTo>
                              <a:lnTo>
                                <a:pt x="91" y="233"/>
                              </a:lnTo>
                              <a:lnTo>
                                <a:pt x="101" y="253"/>
                              </a:lnTo>
                              <a:lnTo>
                                <a:pt x="111" y="284"/>
                              </a:lnTo>
                              <a:lnTo>
                                <a:pt x="131" y="334"/>
                              </a:lnTo>
                              <a:lnTo>
                                <a:pt x="141" y="355"/>
                              </a:lnTo>
                              <a:lnTo>
                                <a:pt x="141" y="385"/>
                              </a:lnTo>
                              <a:lnTo>
                                <a:pt x="152" y="405"/>
                              </a:lnTo>
                              <a:lnTo>
                                <a:pt x="152" y="415"/>
                              </a:lnTo>
                              <a:lnTo>
                                <a:pt x="152" y="415"/>
                              </a:lnTo>
                              <a:lnTo>
                                <a:pt x="152" y="4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426" path="m0,0l0,0l0,10l10,20l10,30l10,30l10,30l10,41l10,51l10,61l10,71l10,71l10,81l20,91l20,101l20,101l20,112l30,122l40,142l40,152l50,172l50,172l61,182l71,193l71,203l71,203l81,213l91,233l101,253l111,284l131,334l141,355l141,385l152,405l152,415l152,415l152,426e" stroked="t" o:allowincell="f" style="position:absolute;margin-left:152.15pt;margin-top:49pt;width:9.55pt;height:26.9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134745</wp:posOffset>
                </wp:positionV>
                <wp:extent cx="1113790" cy="121348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2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151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1" y="10"/>
                              </a:lnTo>
                              <a:lnTo>
                                <a:pt x="51" y="10"/>
                              </a:lnTo>
                              <a:lnTo>
                                <a:pt x="71" y="21"/>
                              </a:lnTo>
                              <a:lnTo>
                                <a:pt x="81" y="31"/>
                              </a:lnTo>
                              <a:lnTo>
                                <a:pt x="91" y="31"/>
                              </a:lnTo>
                              <a:lnTo>
                                <a:pt x="122" y="31"/>
                              </a:lnTo>
                              <a:lnTo>
                                <a:pt x="142" y="41"/>
                              </a:lnTo>
                              <a:lnTo>
                                <a:pt x="162" y="51"/>
                              </a:lnTo>
                              <a:lnTo>
                                <a:pt x="192" y="61"/>
                              </a:lnTo>
                              <a:lnTo>
                                <a:pt x="213" y="61"/>
                              </a:lnTo>
                              <a:lnTo>
                                <a:pt x="233" y="71"/>
                              </a:lnTo>
                              <a:lnTo>
                                <a:pt x="243" y="71"/>
                              </a:lnTo>
                              <a:lnTo>
                                <a:pt x="253" y="71"/>
                              </a:lnTo>
                              <a:lnTo>
                                <a:pt x="263" y="81"/>
                              </a:lnTo>
                              <a:lnTo>
                                <a:pt x="283" y="91"/>
                              </a:lnTo>
                              <a:lnTo>
                                <a:pt x="304" y="91"/>
                              </a:lnTo>
                              <a:lnTo>
                                <a:pt x="314" y="91"/>
                              </a:lnTo>
                              <a:lnTo>
                                <a:pt x="324" y="91"/>
                              </a:lnTo>
                              <a:lnTo>
                                <a:pt x="334" y="102"/>
                              </a:lnTo>
                              <a:lnTo>
                                <a:pt x="354" y="102"/>
                              </a:lnTo>
                              <a:lnTo>
                                <a:pt x="374" y="102"/>
                              </a:lnTo>
                              <a:lnTo>
                                <a:pt x="385" y="102"/>
                              </a:lnTo>
                              <a:lnTo>
                                <a:pt x="395" y="112"/>
                              </a:lnTo>
                              <a:lnTo>
                                <a:pt x="405" y="112"/>
                              </a:lnTo>
                              <a:lnTo>
                                <a:pt x="415" y="112"/>
                              </a:lnTo>
                              <a:lnTo>
                                <a:pt x="435" y="122"/>
                              </a:lnTo>
                              <a:lnTo>
                                <a:pt x="445" y="122"/>
                              </a:lnTo>
                              <a:lnTo>
                                <a:pt x="466" y="132"/>
                              </a:lnTo>
                              <a:lnTo>
                                <a:pt x="486" y="132"/>
                              </a:lnTo>
                              <a:lnTo>
                                <a:pt x="506" y="132"/>
                              </a:lnTo>
                              <a:lnTo>
                                <a:pt x="516" y="142"/>
                              </a:lnTo>
                              <a:lnTo>
                                <a:pt x="547" y="142"/>
                              </a:lnTo>
                              <a:lnTo>
                                <a:pt x="567" y="152"/>
                              </a:lnTo>
                              <a:lnTo>
                                <a:pt x="567" y="152"/>
                              </a:lnTo>
                              <a:lnTo>
                                <a:pt x="577" y="162"/>
                              </a:lnTo>
                              <a:lnTo>
                                <a:pt x="597" y="162"/>
                              </a:lnTo>
                              <a:lnTo>
                                <a:pt x="617" y="162"/>
                              </a:lnTo>
                              <a:lnTo>
                                <a:pt x="638" y="173"/>
                              </a:lnTo>
                              <a:lnTo>
                                <a:pt x="648" y="173"/>
                              </a:lnTo>
                              <a:lnTo>
                                <a:pt x="658" y="183"/>
                              </a:lnTo>
                              <a:lnTo>
                                <a:pt x="688" y="193"/>
                              </a:lnTo>
                              <a:lnTo>
                                <a:pt x="708" y="213"/>
                              </a:lnTo>
                              <a:lnTo>
                                <a:pt x="729" y="223"/>
                              </a:lnTo>
                              <a:lnTo>
                                <a:pt x="739" y="233"/>
                              </a:lnTo>
                              <a:lnTo>
                                <a:pt x="749" y="233"/>
                              </a:lnTo>
                              <a:lnTo>
                                <a:pt x="759" y="243"/>
                              </a:lnTo>
                              <a:lnTo>
                                <a:pt x="779" y="243"/>
                              </a:lnTo>
                              <a:lnTo>
                                <a:pt x="789" y="243"/>
                              </a:lnTo>
                              <a:lnTo>
                                <a:pt x="799" y="254"/>
                              </a:lnTo>
                              <a:lnTo>
                                <a:pt x="810" y="254"/>
                              </a:lnTo>
                              <a:lnTo>
                                <a:pt x="830" y="264"/>
                              </a:lnTo>
                              <a:lnTo>
                                <a:pt x="840" y="274"/>
                              </a:lnTo>
                              <a:lnTo>
                                <a:pt x="850" y="274"/>
                              </a:lnTo>
                              <a:lnTo>
                                <a:pt x="860" y="274"/>
                              </a:lnTo>
                              <a:lnTo>
                                <a:pt x="870" y="284"/>
                              </a:lnTo>
                              <a:lnTo>
                                <a:pt x="880" y="294"/>
                              </a:lnTo>
                              <a:lnTo>
                                <a:pt x="891" y="294"/>
                              </a:lnTo>
                              <a:lnTo>
                                <a:pt x="901" y="304"/>
                              </a:lnTo>
                              <a:lnTo>
                                <a:pt x="911" y="314"/>
                              </a:lnTo>
                              <a:lnTo>
                                <a:pt x="911" y="324"/>
                              </a:lnTo>
                              <a:lnTo>
                                <a:pt x="921" y="335"/>
                              </a:lnTo>
                              <a:lnTo>
                                <a:pt x="931" y="345"/>
                              </a:lnTo>
                              <a:lnTo>
                                <a:pt x="941" y="355"/>
                              </a:lnTo>
                              <a:lnTo>
                                <a:pt x="951" y="365"/>
                              </a:lnTo>
                              <a:lnTo>
                                <a:pt x="961" y="365"/>
                              </a:lnTo>
                              <a:lnTo>
                                <a:pt x="982" y="375"/>
                              </a:lnTo>
                              <a:lnTo>
                                <a:pt x="992" y="385"/>
                              </a:lnTo>
                              <a:lnTo>
                                <a:pt x="1002" y="395"/>
                              </a:lnTo>
                              <a:lnTo>
                                <a:pt x="1002" y="406"/>
                              </a:lnTo>
                              <a:lnTo>
                                <a:pt x="1012" y="406"/>
                              </a:lnTo>
                              <a:lnTo>
                                <a:pt x="1012" y="416"/>
                              </a:lnTo>
                              <a:lnTo>
                                <a:pt x="1022" y="426"/>
                              </a:lnTo>
                              <a:lnTo>
                                <a:pt x="1032" y="426"/>
                              </a:lnTo>
                              <a:lnTo>
                                <a:pt x="1042" y="436"/>
                              </a:lnTo>
                              <a:lnTo>
                                <a:pt x="1063" y="446"/>
                              </a:lnTo>
                              <a:lnTo>
                                <a:pt x="1073" y="466"/>
                              </a:lnTo>
                              <a:lnTo>
                                <a:pt x="1093" y="487"/>
                              </a:lnTo>
                              <a:lnTo>
                                <a:pt x="1113" y="507"/>
                              </a:lnTo>
                              <a:lnTo>
                                <a:pt x="1133" y="527"/>
                              </a:lnTo>
                              <a:lnTo>
                                <a:pt x="1144" y="537"/>
                              </a:lnTo>
                              <a:lnTo>
                                <a:pt x="1164" y="578"/>
                              </a:lnTo>
                              <a:lnTo>
                                <a:pt x="1164" y="588"/>
                              </a:lnTo>
                              <a:lnTo>
                                <a:pt x="1164" y="598"/>
                              </a:lnTo>
                              <a:lnTo>
                                <a:pt x="1164" y="618"/>
                              </a:lnTo>
                              <a:lnTo>
                                <a:pt x="1164" y="628"/>
                              </a:lnTo>
                              <a:lnTo>
                                <a:pt x="1174" y="639"/>
                              </a:lnTo>
                              <a:lnTo>
                                <a:pt x="1184" y="659"/>
                              </a:lnTo>
                              <a:lnTo>
                                <a:pt x="1184" y="669"/>
                              </a:lnTo>
                              <a:lnTo>
                                <a:pt x="1194" y="679"/>
                              </a:lnTo>
                              <a:lnTo>
                                <a:pt x="1194" y="689"/>
                              </a:lnTo>
                              <a:lnTo>
                                <a:pt x="1184" y="720"/>
                              </a:lnTo>
                              <a:lnTo>
                                <a:pt x="1184" y="750"/>
                              </a:lnTo>
                              <a:lnTo>
                                <a:pt x="1174" y="770"/>
                              </a:lnTo>
                              <a:lnTo>
                                <a:pt x="1174" y="780"/>
                              </a:lnTo>
                              <a:lnTo>
                                <a:pt x="1174" y="790"/>
                              </a:lnTo>
                              <a:lnTo>
                                <a:pt x="1174" y="801"/>
                              </a:lnTo>
                              <a:lnTo>
                                <a:pt x="1174" y="811"/>
                              </a:lnTo>
                              <a:lnTo>
                                <a:pt x="1174" y="811"/>
                              </a:lnTo>
                              <a:lnTo>
                                <a:pt x="1174" y="811"/>
                              </a:lnTo>
                              <a:lnTo>
                                <a:pt x="1174" y="821"/>
                              </a:lnTo>
                              <a:lnTo>
                                <a:pt x="1164" y="821"/>
                              </a:lnTo>
                              <a:lnTo>
                                <a:pt x="1164" y="831"/>
                              </a:lnTo>
                              <a:lnTo>
                                <a:pt x="1164" y="841"/>
                              </a:lnTo>
                              <a:lnTo>
                                <a:pt x="1164" y="861"/>
                              </a:lnTo>
                              <a:lnTo>
                                <a:pt x="1174" y="882"/>
                              </a:lnTo>
                              <a:lnTo>
                                <a:pt x="1184" y="902"/>
                              </a:lnTo>
                              <a:lnTo>
                                <a:pt x="1194" y="912"/>
                              </a:lnTo>
                              <a:lnTo>
                                <a:pt x="1194" y="922"/>
                              </a:lnTo>
                              <a:lnTo>
                                <a:pt x="1194" y="932"/>
                              </a:lnTo>
                              <a:lnTo>
                                <a:pt x="1194" y="942"/>
                              </a:lnTo>
                              <a:lnTo>
                                <a:pt x="1204" y="953"/>
                              </a:lnTo>
                              <a:lnTo>
                                <a:pt x="1214" y="963"/>
                              </a:lnTo>
                              <a:lnTo>
                                <a:pt x="1224" y="973"/>
                              </a:lnTo>
                              <a:lnTo>
                                <a:pt x="1224" y="983"/>
                              </a:lnTo>
                              <a:lnTo>
                                <a:pt x="1235" y="993"/>
                              </a:lnTo>
                              <a:lnTo>
                                <a:pt x="1235" y="993"/>
                              </a:lnTo>
                              <a:lnTo>
                                <a:pt x="1245" y="1003"/>
                              </a:lnTo>
                              <a:lnTo>
                                <a:pt x="1255" y="1023"/>
                              </a:lnTo>
                              <a:lnTo>
                                <a:pt x="1265" y="1034"/>
                              </a:lnTo>
                              <a:lnTo>
                                <a:pt x="1275" y="1064"/>
                              </a:lnTo>
                              <a:lnTo>
                                <a:pt x="1285" y="1074"/>
                              </a:lnTo>
                              <a:lnTo>
                                <a:pt x="1285" y="1084"/>
                              </a:lnTo>
                              <a:lnTo>
                                <a:pt x="1285" y="1104"/>
                              </a:lnTo>
                              <a:lnTo>
                                <a:pt x="1295" y="1115"/>
                              </a:lnTo>
                              <a:lnTo>
                                <a:pt x="1305" y="1135"/>
                              </a:lnTo>
                              <a:lnTo>
                                <a:pt x="1305" y="1135"/>
                              </a:lnTo>
                              <a:lnTo>
                                <a:pt x="1316" y="1145"/>
                              </a:lnTo>
                              <a:lnTo>
                                <a:pt x="1316" y="1155"/>
                              </a:lnTo>
                              <a:lnTo>
                                <a:pt x="1316" y="1165"/>
                              </a:lnTo>
                              <a:lnTo>
                                <a:pt x="1326" y="1165"/>
                              </a:lnTo>
                              <a:lnTo>
                                <a:pt x="1326" y="1175"/>
                              </a:lnTo>
                              <a:lnTo>
                                <a:pt x="1316" y="1186"/>
                              </a:lnTo>
                              <a:lnTo>
                                <a:pt x="1316" y="1206"/>
                              </a:lnTo>
                              <a:lnTo>
                                <a:pt x="1316" y="1226"/>
                              </a:lnTo>
                              <a:lnTo>
                                <a:pt x="1316" y="1236"/>
                              </a:lnTo>
                              <a:lnTo>
                                <a:pt x="1316" y="1246"/>
                              </a:lnTo>
                              <a:lnTo>
                                <a:pt x="1305" y="1256"/>
                              </a:lnTo>
                              <a:lnTo>
                                <a:pt x="1305" y="1256"/>
                              </a:lnTo>
                              <a:lnTo>
                                <a:pt x="1295" y="1267"/>
                              </a:lnTo>
                              <a:lnTo>
                                <a:pt x="1295" y="1277"/>
                              </a:lnTo>
                              <a:lnTo>
                                <a:pt x="1295" y="1287"/>
                              </a:lnTo>
                              <a:lnTo>
                                <a:pt x="1295" y="1297"/>
                              </a:lnTo>
                              <a:lnTo>
                                <a:pt x="1295" y="1317"/>
                              </a:lnTo>
                              <a:lnTo>
                                <a:pt x="1305" y="1317"/>
                              </a:lnTo>
                              <a:lnTo>
                                <a:pt x="1305" y="1327"/>
                              </a:lnTo>
                              <a:lnTo>
                                <a:pt x="1305" y="1327"/>
                              </a:lnTo>
                              <a:lnTo>
                                <a:pt x="1326" y="1337"/>
                              </a:lnTo>
                              <a:lnTo>
                                <a:pt x="1336" y="1348"/>
                              </a:lnTo>
                              <a:lnTo>
                                <a:pt x="1336" y="1358"/>
                              </a:lnTo>
                              <a:lnTo>
                                <a:pt x="1346" y="1368"/>
                              </a:lnTo>
                              <a:lnTo>
                                <a:pt x="1356" y="1378"/>
                              </a:lnTo>
                              <a:lnTo>
                                <a:pt x="1366" y="1388"/>
                              </a:lnTo>
                              <a:lnTo>
                                <a:pt x="1376" y="1408"/>
                              </a:lnTo>
                              <a:lnTo>
                                <a:pt x="1376" y="1419"/>
                              </a:lnTo>
                              <a:lnTo>
                                <a:pt x="1376" y="1439"/>
                              </a:lnTo>
                              <a:lnTo>
                                <a:pt x="1386" y="1449"/>
                              </a:lnTo>
                              <a:lnTo>
                                <a:pt x="1386" y="1459"/>
                              </a:lnTo>
                              <a:lnTo>
                                <a:pt x="1376" y="1479"/>
                              </a:lnTo>
                              <a:lnTo>
                                <a:pt x="1376" y="1489"/>
                              </a:lnTo>
                              <a:lnTo>
                                <a:pt x="1376" y="1489"/>
                              </a:lnTo>
                              <a:lnTo>
                                <a:pt x="1376" y="1489"/>
                              </a:lnTo>
                              <a:lnTo>
                                <a:pt x="1366" y="1510"/>
                              </a:lnTo>
                              <a:lnTo>
                                <a:pt x="1366" y="1510"/>
                              </a:lnTo>
                              <a:lnTo>
                                <a:pt x="1366" y="15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1510" path="m0,0l20,0l41,10l51,10l71,21l81,31l91,31l122,31l142,41l162,51l192,61l213,61l233,71l243,71l253,71l263,81l283,91l304,91l314,91l324,91l334,102l354,102l374,102l385,102l395,112l405,112l415,112l435,122l445,122l466,132l486,132l506,132l516,142l547,142l567,152l567,152l577,162l597,162l617,162l638,173l648,173l658,183l688,193l708,213l729,223l739,233l749,233l759,243l779,243l789,243l799,254l810,254l830,264l840,274l850,274l860,274l870,284l880,294l891,294l901,304l911,314l911,324l921,335l931,345l941,355l951,365l961,365l982,375l992,385l1002,395l1002,406l1012,406l1012,416l1022,426l1032,426l1042,436l1063,446l1073,466l1093,487l1113,507l1133,527l1144,537l1164,578l1164,588l1164,598l1164,618l1164,628l1174,639l1184,659l1184,669l1194,679l1194,689l1184,720l1184,750l1174,770l1174,780l1174,790l1174,801l1174,811l1174,811l1174,811l1174,821l1164,821l1164,831l1164,841l1164,861l1174,882l1184,902l1194,912l1194,922l1194,932l1194,942l1204,953l1214,963l1224,973l1224,983l1235,993l1235,993l1245,1003l1255,1023l1265,1034l1275,1064l1285,1074l1285,1084l1285,1104l1295,1115l1305,1135l1305,1135l1316,1145l1316,1155l1316,1165l1326,1165l1326,1175l1316,1186l1316,1206l1316,1226l1316,1236l1316,1246l1305,1256l1305,1256l1295,1267l1295,1277l1295,1287l1295,1297l1295,1317l1305,1317l1305,1327l1305,1327l1326,1337l1336,1348l1336,1358l1346,1368l1356,1378l1366,1388l1376,1408l1376,1419l1376,1439l1386,1449l1386,1459l1376,1479l1376,1489l1376,1489l1376,1489l1366,1510l1366,1510l1366,1510e" stroked="t" o:allowincell="f" style="position:absolute;margin-left:94.5pt;margin-top:89.35pt;width:87.65pt;height:95.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5335</wp:posOffset>
                </wp:positionH>
                <wp:positionV relativeFrom="paragraph">
                  <wp:posOffset>1444625</wp:posOffset>
                </wp:positionV>
                <wp:extent cx="447675" cy="17081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213">
                              <a:moveTo>
                                <a:pt x="0" y="61"/>
                              </a:moveTo>
                              <a:lnTo>
                                <a:pt x="0" y="51"/>
                              </a:lnTo>
                              <a:lnTo>
                                <a:pt x="0" y="41"/>
                              </a:lnTo>
                              <a:lnTo>
                                <a:pt x="11" y="41"/>
                              </a:lnTo>
                              <a:lnTo>
                                <a:pt x="21" y="41"/>
                              </a:lnTo>
                              <a:lnTo>
                                <a:pt x="41" y="31"/>
                              </a:lnTo>
                              <a:lnTo>
                                <a:pt x="51" y="31"/>
                              </a:lnTo>
                              <a:lnTo>
                                <a:pt x="61" y="31"/>
                              </a:lnTo>
                              <a:lnTo>
                                <a:pt x="81" y="31"/>
                              </a:lnTo>
                              <a:lnTo>
                                <a:pt x="102" y="21"/>
                              </a:lnTo>
                              <a:lnTo>
                                <a:pt x="112" y="10"/>
                              </a:lnTo>
                              <a:lnTo>
                                <a:pt x="122" y="10"/>
                              </a:lnTo>
                              <a:lnTo>
                                <a:pt x="122" y="10"/>
                              </a:lnTo>
                              <a:lnTo>
                                <a:pt x="132" y="10"/>
                              </a:lnTo>
                              <a:lnTo>
                                <a:pt x="142" y="10"/>
                              </a:lnTo>
                              <a:lnTo>
                                <a:pt x="152" y="10"/>
                              </a:lnTo>
                              <a:lnTo>
                                <a:pt x="162" y="0"/>
                              </a:lnTo>
                              <a:lnTo>
                                <a:pt x="172" y="0"/>
                              </a:lnTo>
                              <a:lnTo>
                                <a:pt x="183" y="0"/>
                              </a:lnTo>
                              <a:lnTo>
                                <a:pt x="193" y="0"/>
                              </a:lnTo>
                              <a:lnTo>
                                <a:pt x="193" y="0"/>
                              </a:lnTo>
                              <a:lnTo>
                                <a:pt x="213" y="10"/>
                              </a:lnTo>
                              <a:lnTo>
                                <a:pt x="223" y="10"/>
                              </a:lnTo>
                              <a:lnTo>
                                <a:pt x="233" y="21"/>
                              </a:lnTo>
                              <a:lnTo>
                                <a:pt x="264" y="21"/>
                              </a:lnTo>
                              <a:lnTo>
                                <a:pt x="274" y="21"/>
                              </a:lnTo>
                              <a:lnTo>
                                <a:pt x="284" y="21"/>
                              </a:lnTo>
                              <a:lnTo>
                                <a:pt x="304" y="21"/>
                              </a:lnTo>
                              <a:lnTo>
                                <a:pt x="324" y="21"/>
                              </a:lnTo>
                              <a:lnTo>
                                <a:pt x="324" y="21"/>
                              </a:lnTo>
                              <a:lnTo>
                                <a:pt x="324" y="21"/>
                              </a:lnTo>
                              <a:lnTo>
                                <a:pt x="334" y="31"/>
                              </a:lnTo>
                              <a:lnTo>
                                <a:pt x="344" y="31"/>
                              </a:lnTo>
                              <a:lnTo>
                                <a:pt x="355" y="41"/>
                              </a:lnTo>
                              <a:lnTo>
                                <a:pt x="365" y="41"/>
                              </a:lnTo>
                              <a:lnTo>
                                <a:pt x="375" y="41"/>
                              </a:lnTo>
                              <a:lnTo>
                                <a:pt x="375" y="41"/>
                              </a:lnTo>
                              <a:lnTo>
                                <a:pt x="375" y="41"/>
                              </a:lnTo>
                              <a:lnTo>
                                <a:pt x="385" y="41"/>
                              </a:lnTo>
                              <a:lnTo>
                                <a:pt x="385" y="51"/>
                              </a:lnTo>
                              <a:lnTo>
                                <a:pt x="385" y="61"/>
                              </a:lnTo>
                              <a:lnTo>
                                <a:pt x="395" y="71"/>
                              </a:lnTo>
                              <a:lnTo>
                                <a:pt x="405" y="81"/>
                              </a:lnTo>
                              <a:lnTo>
                                <a:pt x="425" y="91"/>
                              </a:lnTo>
                              <a:lnTo>
                                <a:pt x="436" y="91"/>
                              </a:lnTo>
                              <a:lnTo>
                                <a:pt x="446" y="102"/>
                              </a:lnTo>
                              <a:lnTo>
                                <a:pt x="456" y="102"/>
                              </a:lnTo>
                              <a:lnTo>
                                <a:pt x="456" y="112"/>
                              </a:lnTo>
                              <a:lnTo>
                                <a:pt x="476" y="132"/>
                              </a:lnTo>
                              <a:lnTo>
                                <a:pt x="486" y="142"/>
                              </a:lnTo>
                              <a:lnTo>
                                <a:pt x="496" y="162"/>
                              </a:lnTo>
                              <a:lnTo>
                                <a:pt x="496" y="162"/>
                              </a:lnTo>
                              <a:lnTo>
                                <a:pt x="496" y="172"/>
                              </a:lnTo>
                              <a:lnTo>
                                <a:pt x="517" y="172"/>
                              </a:lnTo>
                              <a:lnTo>
                                <a:pt x="527" y="183"/>
                              </a:lnTo>
                              <a:lnTo>
                                <a:pt x="537" y="183"/>
                              </a:lnTo>
                              <a:lnTo>
                                <a:pt x="537" y="193"/>
                              </a:lnTo>
                              <a:lnTo>
                                <a:pt x="547" y="193"/>
                              </a:lnTo>
                              <a:lnTo>
                                <a:pt x="557" y="203"/>
                              </a:lnTo>
                              <a:lnTo>
                                <a:pt x="557" y="203"/>
                              </a:lnTo>
                              <a:lnTo>
                                <a:pt x="557" y="2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213" path="m0,61l0,51l0,41l11,41l21,41l41,31l51,31l61,31l81,31l102,21l112,10l122,10l122,10l132,10l142,10l152,10l162,0l172,0l183,0l193,0l193,0l213,10l223,10l233,21l264,21l274,21l284,21l304,21l324,21l324,21l324,21l334,31l344,31l355,41l365,41l375,41l375,41l375,41l385,41l385,51l385,61l395,71l405,81l425,91l436,91l446,102l456,102l456,112l476,132l486,142l496,162l496,162l496,172l517,172l527,183l537,183l537,193l547,193l557,203l557,203l557,213e" stroked="t" o:allowincell="f" style="position:absolute;margin-left:161.05pt;margin-top:113.75pt;width:35.2pt;height:13.4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660</wp:posOffset>
                </wp:positionH>
                <wp:positionV relativeFrom="paragraph">
                  <wp:posOffset>1061720</wp:posOffset>
                </wp:positionV>
                <wp:extent cx="186690" cy="13017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62">
                              <a:moveTo>
                                <a:pt x="223" y="162"/>
                              </a:moveTo>
                              <a:lnTo>
                                <a:pt x="233" y="162"/>
                              </a:lnTo>
                              <a:lnTo>
                                <a:pt x="233" y="152"/>
                              </a:lnTo>
                              <a:lnTo>
                                <a:pt x="223" y="142"/>
                              </a:lnTo>
                              <a:lnTo>
                                <a:pt x="213" y="122"/>
                              </a:lnTo>
                              <a:lnTo>
                                <a:pt x="203" y="112"/>
                              </a:lnTo>
                              <a:lnTo>
                                <a:pt x="193" y="91"/>
                              </a:lnTo>
                              <a:lnTo>
                                <a:pt x="182" y="81"/>
                              </a:lnTo>
                              <a:lnTo>
                                <a:pt x="172" y="71"/>
                              </a:lnTo>
                              <a:lnTo>
                                <a:pt x="162" y="71"/>
                              </a:lnTo>
                              <a:lnTo>
                                <a:pt x="152" y="71"/>
                              </a:lnTo>
                              <a:lnTo>
                                <a:pt x="142" y="71"/>
                              </a:lnTo>
                              <a:lnTo>
                                <a:pt x="122" y="71"/>
                              </a:lnTo>
                              <a:lnTo>
                                <a:pt x="122" y="61"/>
                              </a:lnTo>
                              <a:lnTo>
                                <a:pt x="102" y="61"/>
                              </a:lnTo>
                              <a:lnTo>
                                <a:pt x="102" y="61"/>
                              </a:lnTo>
                              <a:lnTo>
                                <a:pt x="102" y="51"/>
                              </a:lnTo>
                              <a:lnTo>
                                <a:pt x="81" y="41"/>
                              </a:lnTo>
                              <a:lnTo>
                                <a:pt x="61" y="31"/>
                              </a:lnTo>
                              <a:lnTo>
                                <a:pt x="51" y="20"/>
                              </a:lnTo>
                              <a:lnTo>
                                <a:pt x="41" y="20"/>
                              </a:lnTo>
                              <a:lnTo>
                                <a:pt x="31" y="20"/>
                              </a:lnTo>
                              <a:lnTo>
                                <a:pt x="21" y="1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62" path="m223,162l233,162l233,152l223,142l213,122l203,112l193,91l182,81l172,71l162,71l152,71l142,71l122,71l122,61l102,61l102,61l102,51l81,41l61,31l51,20l41,20l31,20l21,10l10,10l10,10l0,0e" stroked="t" o:allowincell="f" style="position:absolute;margin-left:95.8pt;margin-top:83.6pt;width:14.65pt;height:10.2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620</wp:posOffset>
                </wp:positionH>
                <wp:positionV relativeFrom="paragraph">
                  <wp:posOffset>1859915</wp:posOffset>
                </wp:positionV>
                <wp:extent cx="316865" cy="73025"/>
                <wp:effectExtent l="127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91">
                              <a:moveTo>
                                <a:pt x="0" y="91"/>
                              </a:moveTo>
                              <a:lnTo>
                                <a:pt x="10" y="91"/>
                              </a:lnTo>
                              <a:lnTo>
                                <a:pt x="10" y="81"/>
                              </a:lnTo>
                              <a:lnTo>
                                <a:pt x="20" y="81"/>
                              </a:lnTo>
                              <a:lnTo>
                                <a:pt x="20" y="71"/>
                              </a:lnTo>
                              <a:lnTo>
                                <a:pt x="30" y="61"/>
                              </a:lnTo>
                              <a:lnTo>
                                <a:pt x="40" y="61"/>
                              </a:lnTo>
                              <a:lnTo>
                                <a:pt x="50" y="61"/>
                              </a:lnTo>
                              <a:lnTo>
                                <a:pt x="61" y="61"/>
                              </a:lnTo>
                              <a:lnTo>
                                <a:pt x="71" y="51"/>
                              </a:lnTo>
                              <a:lnTo>
                                <a:pt x="81" y="51"/>
                              </a:lnTo>
                              <a:lnTo>
                                <a:pt x="91" y="40"/>
                              </a:lnTo>
                              <a:lnTo>
                                <a:pt x="101" y="40"/>
                              </a:lnTo>
                              <a:lnTo>
                                <a:pt x="111" y="40"/>
                              </a:lnTo>
                              <a:lnTo>
                                <a:pt x="111" y="40"/>
                              </a:lnTo>
                              <a:lnTo>
                                <a:pt x="162" y="40"/>
                              </a:lnTo>
                              <a:lnTo>
                                <a:pt x="172" y="30"/>
                              </a:lnTo>
                              <a:lnTo>
                                <a:pt x="172" y="30"/>
                              </a:lnTo>
                              <a:lnTo>
                                <a:pt x="182" y="30"/>
                              </a:lnTo>
                              <a:lnTo>
                                <a:pt x="182" y="10"/>
                              </a:lnTo>
                              <a:lnTo>
                                <a:pt x="192" y="10"/>
                              </a:lnTo>
                              <a:lnTo>
                                <a:pt x="202" y="0"/>
                              </a:lnTo>
                              <a:lnTo>
                                <a:pt x="212" y="0"/>
                              </a:lnTo>
                              <a:lnTo>
                                <a:pt x="233" y="0"/>
                              </a:lnTo>
                              <a:lnTo>
                                <a:pt x="253" y="10"/>
                              </a:lnTo>
                              <a:lnTo>
                                <a:pt x="283" y="10"/>
                              </a:lnTo>
                              <a:lnTo>
                                <a:pt x="293" y="10"/>
                              </a:lnTo>
                              <a:lnTo>
                                <a:pt x="313" y="10"/>
                              </a:lnTo>
                              <a:lnTo>
                                <a:pt x="324" y="20"/>
                              </a:lnTo>
                              <a:lnTo>
                                <a:pt x="334" y="20"/>
                              </a:lnTo>
                              <a:lnTo>
                                <a:pt x="344" y="30"/>
                              </a:lnTo>
                              <a:lnTo>
                                <a:pt x="364" y="40"/>
                              </a:lnTo>
                              <a:lnTo>
                                <a:pt x="384" y="61"/>
                              </a:lnTo>
                              <a:lnTo>
                                <a:pt x="394" y="61"/>
                              </a:lnTo>
                              <a:lnTo>
                                <a:pt x="394" y="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91" path="m0,91l10,91l10,81l20,81l20,71l30,61l40,61l50,61l61,61l71,51l81,51l91,40l101,40l111,40l111,40l162,40l172,30l172,30l182,30l182,10l192,10l202,0l212,0l233,0l253,10l283,10l293,10l313,10l324,20l334,20l344,30l364,40l384,61l394,61l394,71e" stroked="t" o:allowincell="f" style="position:absolute;margin-left:60.6pt;margin-top:146.45pt;width:24.9pt;height:5.7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2305</wp:posOffset>
                </wp:positionH>
                <wp:positionV relativeFrom="paragraph">
                  <wp:posOffset>3625850</wp:posOffset>
                </wp:positionV>
                <wp:extent cx="235585" cy="30924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85">
                              <a:moveTo>
                                <a:pt x="222" y="385"/>
                              </a:moveTo>
                              <a:lnTo>
                                <a:pt x="222" y="375"/>
                              </a:lnTo>
                              <a:lnTo>
                                <a:pt x="233" y="375"/>
                              </a:lnTo>
                              <a:lnTo>
                                <a:pt x="233" y="365"/>
                              </a:lnTo>
                              <a:lnTo>
                                <a:pt x="243" y="365"/>
                              </a:lnTo>
                              <a:lnTo>
                                <a:pt x="243" y="355"/>
                              </a:lnTo>
                              <a:lnTo>
                                <a:pt x="253" y="345"/>
                              </a:lnTo>
                              <a:lnTo>
                                <a:pt x="263" y="334"/>
                              </a:lnTo>
                              <a:lnTo>
                                <a:pt x="263" y="334"/>
                              </a:lnTo>
                              <a:lnTo>
                                <a:pt x="273" y="334"/>
                              </a:lnTo>
                              <a:lnTo>
                                <a:pt x="273" y="324"/>
                              </a:lnTo>
                              <a:lnTo>
                                <a:pt x="273" y="314"/>
                              </a:lnTo>
                              <a:lnTo>
                                <a:pt x="273" y="304"/>
                              </a:lnTo>
                              <a:lnTo>
                                <a:pt x="273" y="294"/>
                              </a:lnTo>
                              <a:lnTo>
                                <a:pt x="273" y="284"/>
                              </a:lnTo>
                              <a:lnTo>
                                <a:pt x="273" y="274"/>
                              </a:lnTo>
                              <a:lnTo>
                                <a:pt x="283" y="253"/>
                              </a:lnTo>
                              <a:lnTo>
                                <a:pt x="293" y="243"/>
                              </a:lnTo>
                              <a:lnTo>
                                <a:pt x="293" y="243"/>
                              </a:lnTo>
                              <a:lnTo>
                                <a:pt x="283" y="223"/>
                              </a:lnTo>
                              <a:lnTo>
                                <a:pt x="273" y="213"/>
                              </a:lnTo>
                              <a:lnTo>
                                <a:pt x="263" y="203"/>
                              </a:lnTo>
                              <a:lnTo>
                                <a:pt x="253" y="193"/>
                              </a:lnTo>
                              <a:lnTo>
                                <a:pt x="253" y="182"/>
                              </a:lnTo>
                              <a:lnTo>
                                <a:pt x="243" y="162"/>
                              </a:lnTo>
                              <a:lnTo>
                                <a:pt x="233" y="142"/>
                              </a:lnTo>
                              <a:lnTo>
                                <a:pt x="222" y="122"/>
                              </a:lnTo>
                              <a:lnTo>
                                <a:pt x="222" y="112"/>
                              </a:lnTo>
                              <a:lnTo>
                                <a:pt x="212" y="101"/>
                              </a:lnTo>
                              <a:lnTo>
                                <a:pt x="202" y="101"/>
                              </a:lnTo>
                              <a:lnTo>
                                <a:pt x="192" y="91"/>
                              </a:lnTo>
                              <a:lnTo>
                                <a:pt x="172" y="81"/>
                              </a:lnTo>
                              <a:lnTo>
                                <a:pt x="162" y="71"/>
                              </a:lnTo>
                              <a:lnTo>
                                <a:pt x="152" y="71"/>
                              </a:lnTo>
                              <a:lnTo>
                                <a:pt x="131" y="61"/>
                              </a:lnTo>
                              <a:lnTo>
                                <a:pt x="121" y="61"/>
                              </a:lnTo>
                              <a:lnTo>
                                <a:pt x="101" y="51"/>
                              </a:lnTo>
                              <a:lnTo>
                                <a:pt x="91" y="41"/>
                              </a:lnTo>
                              <a:lnTo>
                                <a:pt x="91" y="41"/>
                              </a:lnTo>
                              <a:lnTo>
                                <a:pt x="71" y="41"/>
                              </a:lnTo>
                              <a:lnTo>
                                <a:pt x="61" y="41"/>
                              </a:lnTo>
                              <a:lnTo>
                                <a:pt x="61" y="41"/>
                              </a:lnTo>
                              <a:lnTo>
                                <a:pt x="40" y="31"/>
                              </a:lnTo>
                              <a:lnTo>
                                <a:pt x="30" y="20"/>
                              </a:lnTo>
                              <a:lnTo>
                                <a:pt x="20" y="2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385" path="m222,385l222,375l233,375l233,365l243,365l243,355l253,345l263,334l263,334l273,334l273,324l273,314l273,304l273,294l273,284l273,274l283,253l293,243l293,243l283,223l273,213l263,203l253,193l253,182l243,162l233,142l222,122l222,112l212,101l202,101l192,91l172,81l162,71l152,71l131,61l121,61l101,51l91,41l91,41l71,41l61,41l61,41l40,31l30,20l20,20l10,10l10,10l0,10l10,0l10,0l10,0e" stroked="t" o:allowincell="f" style="position:absolute;margin-left:152.15pt;margin-top:285.5pt;width:18.5pt;height:24.3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1380</wp:posOffset>
                </wp:positionH>
                <wp:positionV relativeFrom="paragraph">
                  <wp:posOffset>2787650</wp:posOffset>
                </wp:positionV>
                <wp:extent cx="918845" cy="109855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0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367">
                              <a:moveTo>
                                <a:pt x="0" y="1367"/>
                              </a:moveTo>
                              <a:lnTo>
                                <a:pt x="10" y="1357"/>
                              </a:lnTo>
                              <a:lnTo>
                                <a:pt x="20" y="1357"/>
                              </a:lnTo>
                              <a:lnTo>
                                <a:pt x="30" y="1357"/>
                              </a:lnTo>
                              <a:lnTo>
                                <a:pt x="30" y="1347"/>
                              </a:lnTo>
                              <a:lnTo>
                                <a:pt x="40" y="1347"/>
                              </a:lnTo>
                              <a:lnTo>
                                <a:pt x="40" y="1347"/>
                              </a:lnTo>
                              <a:lnTo>
                                <a:pt x="61" y="1347"/>
                              </a:lnTo>
                              <a:lnTo>
                                <a:pt x="61" y="1337"/>
                              </a:lnTo>
                              <a:lnTo>
                                <a:pt x="71" y="1327"/>
                              </a:lnTo>
                              <a:lnTo>
                                <a:pt x="81" y="1327"/>
                              </a:lnTo>
                              <a:lnTo>
                                <a:pt x="81" y="1317"/>
                              </a:lnTo>
                              <a:lnTo>
                                <a:pt x="101" y="1317"/>
                              </a:lnTo>
                              <a:lnTo>
                                <a:pt x="111" y="1317"/>
                              </a:lnTo>
                              <a:lnTo>
                                <a:pt x="132" y="1317"/>
                              </a:lnTo>
                              <a:lnTo>
                                <a:pt x="152" y="1317"/>
                              </a:lnTo>
                              <a:lnTo>
                                <a:pt x="162" y="1317"/>
                              </a:lnTo>
                              <a:lnTo>
                                <a:pt x="172" y="1307"/>
                              </a:lnTo>
                              <a:lnTo>
                                <a:pt x="182" y="1307"/>
                              </a:lnTo>
                              <a:lnTo>
                                <a:pt x="192" y="1296"/>
                              </a:lnTo>
                              <a:lnTo>
                                <a:pt x="202" y="1296"/>
                              </a:lnTo>
                              <a:lnTo>
                                <a:pt x="212" y="1296"/>
                              </a:lnTo>
                              <a:lnTo>
                                <a:pt x="223" y="1286"/>
                              </a:lnTo>
                              <a:lnTo>
                                <a:pt x="233" y="1286"/>
                              </a:lnTo>
                              <a:lnTo>
                                <a:pt x="243" y="1276"/>
                              </a:lnTo>
                              <a:lnTo>
                                <a:pt x="263" y="1276"/>
                              </a:lnTo>
                              <a:lnTo>
                                <a:pt x="273" y="1276"/>
                              </a:lnTo>
                              <a:lnTo>
                                <a:pt x="293" y="1276"/>
                              </a:lnTo>
                              <a:lnTo>
                                <a:pt x="324" y="1276"/>
                              </a:lnTo>
                              <a:lnTo>
                                <a:pt x="354" y="1276"/>
                              </a:lnTo>
                              <a:lnTo>
                                <a:pt x="364" y="1276"/>
                              </a:lnTo>
                              <a:lnTo>
                                <a:pt x="374" y="1276"/>
                              </a:lnTo>
                              <a:lnTo>
                                <a:pt x="374" y="1276"/>
                              </a:lnTo>
                              <a:lnTo>
                                <a:pt x="385" y="1266"/>
                              </a:lnTo>
                              <a:lnTo>
                                <a:pt x="395" y="1266"/>
                              </a:lnTo>
                              <a:lnTo>
                                <a:pt x="405" y="1256"/>
                              </a:lnTo>
                              <a:lnTo>
                                <a:pt x="415" y="1236"/>
                              </a:lnTo>
                              <a:lnTo>
                                <a:pt x="425" y="1225"/>
                              </a:lnTo>
                              <a:lnTo>
                                <a:pt x="435" y="1215"/>
                              </a:lnTo>
                              <a:lnTo>
                                <a:pt x="445" y="1205"/>
                              </a:lnTo>
                              <a:lnTo>
                                <a:pt x="445" y="1205"/>
                              </a:lnTo>
                              <a:lnTo>
                                <a:pt x="465" y="1195"/>
                              </a:lnTo>
                              <a:lnTo>
                                <a:pt x="476" y="1185"/>
                              </a:lnTo>
                              <a:lnTo>
                                <a:pt x="476" y="1175"/>
                              </a:lnTo>
                              <a:lnTo>
                                <a:pt x="486" y="1165"/>
                              </a:lnTo>
                              <a:lnTo>
                                <a:pt x="486" y="1155"/>
                              </a:lnTo>
                              <a:lnTo>
                                <a:pt x="496" y="1144"/>
                              </a:lnTo>
                              <a:lnTo>
                                <a:pt x="496" y="1134"/>
                              </a:lnTo>
                              <a:lnTo>
                                <a:pt x="506" y="1134"/>
                              </a:lnTo>
                              <a:lnTo>
                                <a:pt x="506" y="1124"/>
                              </a:lnTo>
                              <a:lnTo>
                                <a:pt x="516" y="1124"/>
                              </a:lnTo>
                              <a:lnTo>
                                <a:pt x="526" y="1114"/>
                              </a:lnTo>
                              <a:lnTo>
                                <a:pt x="536" y="1104"/>
                              </a:lnTo>
                              <a:lnTo>
                                <a:pt x="536" y="1104"/>
                              </a:lnTo>
                              <a:lnTo>
                                <a:pt x="546" y="1094"/>
                              </a:lnTo>
                              <a:lnTo>
                                <a:pt x="557" y="1084"/>
                              </a:lnTo>
                              <a:lnTo>
                                <a:pt x="567" y="1084"/>
                              </a:lnTo>
                              <a:lnTo>
                                <a:pt x="567" y="1074"/>
                              </a:lnTo>
                              <a:lnTo>
                                <a:pt x="577" y="1063"/>
                              </a:lnTo>
                              <a:lnTo>
                                <a:pt x="587" y="1053"/>
                              </a:lnTo>
                              <a:lnTo>
                                <a:pt x="587" y="1043"/>
                              </a:lnTo>
                              <a:lnTo>
                                <a:pt x="597" y="1033"/>
                              </a:lnTo>
                              <a:lnTo>
                                <a:pt x="597" y="1023"/>
                              </a:lnTo>
                              <a:lnTo>
                                <a:pt x="607" y="1013"/>
                              </a:lnTo>
                              <a:lnTo>
                                <a:pt x="607" y="1013"/>
                              </a:lnTo>
                              <a:lnTo>
                                <a:pt x="617" y="1013"/>
                              </a:lnTo>
                              <a:lnTo>
                                <a:pt x="617" y="1013"/>
                              </a:lnTo>
                              <a:lnTo>
                                <a:pt x="627" y="1003"/>
                              </a:lnTo>
                              <a:lnTo>
                                <a:pt x="627" y="1003"/>
                              </a:lnTo>
                              <a:lnTo>
                                <a:pt x="637" y="992"/>
                              </a:lnTo>
                              <a:lnTo>
                                <a:pt x="648" y="982"/>
                              </a:lnTo>
                              <a:lnTo>
                                <a:pt x="648" y="972"/>
                              </a:lnTo>
                              <a:lnTo>
                                <a:pt x="648" y="962"/>
                              </a:lnTo>
                              <a:lnTo>
                                <a:pt x="648" y="962"/>
                              </a:lnTo>
                              <a:lnTo>
                                <a:pt x="658" y="962"/>
                              </a:lnTo>
                              <a:lnTo>
                                <a:pt x="658" y="952"/>
                              </a:lnTo>
                              <a:lnTo>
                                <a:pt x="668" y="952"/>
                              </a:lnTo>
                              <a:lnTo>
                                <a:pt x="668" y="942"/>
                              </a:lnTo>
                              <a:lnTo>
                                <a:pt x="678" y="932"/>
                              </a:lnTo>
                              <a:lnTo>
                                <a:pt x="678" y="922"/>
                              </a:lnTo>
                              <a:lnTo>
                                <a:pt x="688" y="922"/>
                              </a:lnTo>
                              <a:lnTo>
                                <a:pt x="688" y="922"/>
                              </a:lnTo>
                              <a:lnTo>
                                <a:pt x="698" y="911"/>
                              </a:lnTo>
                              <a:lnTo>
                                <a:pt x="698" y="901"/>
                              </a:lnTo>
                              <a:lnTo>
                                <a:pt x="708" y="891"/>
                              </a:lnTo>
                              <a:lnTo>
                                <a:pt x="708" y="891"/>
                              </a:lnTo>
                              <a:lnTo>
                                <a:pt x="708" y="881"/>
                              </a:lnTo>
                              <a:lnTo>
                                <a:pt x="729" y="861"/>
                              </a:lnTo>
                              <a:lnTo>
                                <a:pt x="739" y="861"/>
                              </a:lnTo>
                              <a:lnTo>
                                <a:pt x="749" y="861"/>
                              </a:lnTo>
                              <a:lnTo>
                                <a:pt x="759" y="851"/>
                              </a:lnTo>
                              <a:lnTo>
                                <a:pt x="769" y="841"/>
                              </a:lnTo>
                              <a:lnTo>
                                <a:pt x="769" y="830"/>
                              </a:lnTo>
                              <a:lnTo>
                                <a:pt x="779" y="810"/>
                              </a:lnTo>
                              <a:lnTo>
                                <a:pt x="779" y="800"/>
                              </a:lnTo>
                              <a:lnTo>
                                <a:pt x="789" y="790"/>
                              </a:lnTo>
                              <a:lnTo>
                                <a:pt x="799" y="770"/>
                              </a:lnTo>
                              <a:lnTo>
                                <a:pt x="799" y="770"/>
                              </a:lnTo>
                              <a:lnTo>
                                <a:pt x="810" y="759"/>
                              </a:lnTo>
                              <a:lnTo>
                                <a:pt x="820" y="749"/>
                              </a:lnTo>
                              <a:lnTo>
                                <a:pt x="820" y="749"/>
                              </a:lnTo>
                              <a:lnTo>
                                <a:pt x="830" y="739"/>
                              </a:lnTo>
                              <a:lnTo>
                                <a:pt x="850" y="729"/>
                              </a:lnTo>
                              <a:lnTo>
                                <a:pt x="850" y="719"/>
                              </a:lnTo>
                              <a:lnTo>
                                <a:pt x="860" y="719"/>
                              </a:lnTo>
                              <a:lnTo>
                                <a:pt x="860" y="709"/>
                              </a:lnTo>
                              <a:lnTo>
                                <a:pt x="870" y="699"/>
                              </a:lnTo>
                              <a:lnTo>
                                <a:pt x="870" y="689"/>
                              </a:lnTo>
                              <a:lnTo>
                                <a:pt x="880" y="689"/>
                              </a:lnTo>
                              <a:lnTo>
                                <a:pt x="880" y="678"/>
                              </a:lnTo>
                              <a:lnTo>
                                <a:pt x="890" y="678"/>
                              </a:lnTo>
                              <a:lnTo>
                                <a:pt x="890" y="668"/>
                              </a:lnTo>
                              <a:lnTo>
                                <a:pt x="901" y="658"/>
                              </a:lnTo>
                              <a:lnTo>
                                <a:pt x="901" y="648"/>
                              </a:lnTo>
                              <a:lnTo>
                                <a:pt x="911" y="638"/>
                              </a:lnTo>
                              <a:lnTo>
                                <a:pt x="921" y="628"/>
                              </a:lnTo>
                              <a:lnTo>
                                <a:pt x="921" y="628"/>
                              </a:lnTo>
                              <a:lnTo>
                                <a:pt x="931" y="628"/>
                              </a:lnTo>
                              <a:lnTo>
                                <a:pt x="941" y="618"/>
                              </a:lnTo>
                              <a:lnTo>
                                <a:pt x="941" y="618"/>
                              </a:lnTo>
                              <a:lnTo>
                                <a:pt x="951" y="608"/>
                              </a:lnTo>
                              <a:lnTo>
                                <a:pt x="961" y="587"/>
                              </a:lnTo>
                              <a:lnTo>
                                <a:pt x="971" y="587"/>
                              </a:lnTo>
                              <a:lnTo>
                                <a:pt x="971" y="577"/>
                              </a:lnTo>
                              <a:lnTo>
                                <a:pt x="971" y="557"/>
                              </a:lnTo>
                              <a:lnTo>
                                <a:pt x="971" y="557"/>
                              </a:lnTo>
                              <a:lnTo>
                                <a:pt x="982" y="547"/>
                              </a:lnTo>
                              <a:lnTo>
                                <a:pt x="982" y="537"/>
                              </a:lnTo>
                              <a:lnTo>
                                <a:pt x="992" y="526"/>
                              </a:lnTo>
                              <a:lnTo>
                                <a:pt x="992" y="526"/>
                              </a:lnTo>
                              <a:lnTo>
                                <a:pt x="1002" y="526"/>
                              </a:lnTo>
                              <a:lnTo>
                                <a:pt x="1002" y="516"/>
                              </a:lnTo>
                              <a:lnTo>
                                <a:pt x="1012" y="506"/>
                              </a:lnTo>
                              <a:lnTo>
                                <a:pt x="1012" y="506"/>
                              </a:lnTo>
                              <a:lnTo>
                                <a:pt x="1012" y="496"/>
                              </a:lnTo>
                              <a:lnTo>
                                <a:pt x="1032" y="486"/>
                              </a:lnTo>
                              <a:lnTo>
                                <a:pt x="1042" y="476"/>
                              </a:lnTo>
                              <a:lnTo>
                                <a:pt x="1052" y="456"/>
                              </a:lnTo>
                              <a:lnTo>
                                <a:pt x="1052" y="456"/>
                              </a:lnTo>
                              <a:lnTo>
                                <a:pt x="1052" y="445"/>
                              </a:lnTo>
                              <a:lnTo>
                                <a:pt x="1052" y="445"/>
                              </a:lnTo>
                              <a:lnTo>
                                <a:pt x="1062" y="425"/>
                              </a:lnTo>
                              <a:lnTo>
                                <a:pt x="1073" y="415"/>
                              </a:lnTo>
                              <a:lnTo>
                                <a:pt x="1073" y="405"/>
                              </a:lnTo>
                              <a:lnTo>
                                <a:pt x="1083" y="395"/>
                              </a:lnTo>
                              <a:lnTo>
                                <a:pt x="1093" y="385"/>
                              </a:lnTo>
                              <a:lnTo>
                                <a:pt x="1093" y="375"/>
                              </a:lnTo>
                              <a:lnTo>
                                <a:pt x="1093" y="364"/>
                              </a:lnTo>
                              <a:lnTo>
                                <a:pt x="1093" y="364"/>
                              </a:lnTo>
                              <a:lnTo>
                                <a:pt x="1103" y="354"/>
                              </a:lnTo>
                              <a:lnTo>
                                <a:pt x="1103" y="344"/>
                              </a:lnTo>
                              <a:lnTo>
                                <a:pt x="1103" y="334"/>
                              </a:lnTo>
                              <a:lnTo>
                                <a:pt x="1113" y="324"/>
                              </a:lnTo>
                              <a:lnTo>
                                <a:pt x="1113" y="314"/>
                              </a:lnTo>
                              <a:lnTo>
                                <a:pt x="1113" y="314"/>
                              </a:lnTo>
                              <a:lnTo>
                                <a:pt x="1123" y="304"/>
                              </a:lnTo>
                              <a:lnTo>
                                <a:pt x="1123" y="304"/>
                              </a:lnTo>
                              <a:lnTo>
                                <a:pt x="1133" y="283"/>
                              </a:lnTo>
                              <a:lnTo>
                                <a:pt x="1143" y="273"/>
                              </a:lnTo>
                              <a:lnTo>
                                <a:pt x="1143" y="253"/>
                              </a:lnTo>
                              <a:lnTo>
                                <a:pt x="1143" y="233"/>
                              </a:lnTo>
                              <a:lnTo>
                                <a:pt x="1143" y="223"/>
                              </a:lnTo>
                              <a:lnTo>
                                <a:pt x="1143" y="223"/>
                              </a:lnTo>
                              <a:lnTo>
                                <a:pt x="1133" y="212"/>
                              </a:lnTo>
                              <a:lnTo>
                                <a:pt x="1133" y="192"/>
                              </a:lnTo>
                              <a:lnTo>
                                <a:pt x="1133" y="172"/>
                              </a:lnTo>
                              <a:lnTo>
                                <a:pt x="1133" y="152"/>
                              </a:lnTo>
                              <a:lnTo>
                                <a:pt x="1133" y="142"/>
                              </a:lnTo>
                              <a:lnTo>
                                <a:pt x="1143" y="121"/>
                              </a:lnTo>
                              <a:lnTo>
                                <a:pt x="1133" y="111"/>
                              </a:lnTo>
                              <a:lnTo>
                                <a:pt x="1133" y="101"/>
                              </a:lnTo>
                              <a:lnTo>
                                <a:pt x="1133" y="101"/>
                              </a:lnTo>
                              <a:lnTo>
                                <a:pt x="1123" y="91"/>
                              </a:lnTo>
                              <a:lnTo>
                                <a:pt x="1113" y="81"/>
                              </a:lnTo>
                              <a:lnTo>
                                <a:pt x="1103" y="61"/>
                              </a:lnTo>
                              <a:lnTo>
                                <a:pt x="1093" y="50"/>
                              </a:lnTo>
                              <a:lnTo>
                                <a:pt x="1083" y="40"/>
                              </a:lnTo>
                              <a:lnTo>
                                <a:pt x="1083" y="30"/>
                              </a:lnTo>
                              <a:lnTo>
                                <a:pt x="1062" y="20"/>
                              </a:lnTo>
                              <a:lnTo>
                                <a:pt x="1052" y="10"/>
                              </a:lnTo>
                              <a:lnTo>
                                <a:pt x="1042" y="0"/>
                              </a:lnTo>
                              <a:lnTo>
                                <a:pt x="104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367" path="m0,1367l10,1357l20,1357l30,1357l30,1347l40,1347l40,1347l61,1347l61,1337l71,1327l81,1327l81,1317l101,1317l111,1317l132,1317l152,1317l162,1317l172,1307l182,1307l192,1296l202,1296l212,1296l223,1286l233,1286l243,1276l263,1276l273,1276l293,1276l324,1276l354,1276l364,1276l374,1276l374,1276l385,1266l395,1266l405,1256l415,1236l425,1225l435,1215l445,1205l445,1205l465,1195l476,1185l476,1175l486,1165l486,1155l496,1144l496,1134l506,1134l506,1124l516,1124l526,1114l536,1104l536,1104l546,1094l557,1084l567,1084l567,1074l577,1063l587,1053l587,1043l597,1033l597,1023l607,1013l607,1013l617,1013l617,1013l627,1003l627,1003l637,992l648,982l648,972l648,962l648,962l658,962l658,952l668,952l668,942l678,932l678,922l688,922l688,922l698,911l698,901l708,891l708,891l708,881l729,861l739,861l749,861l759,851l769,841l769,830l779,810l779,800l789,790l799,770l799,770l810,759l820,749l820,749l830,739l850,729l850,719l860,719l860,709l870,699l870,689l880,689l880,678l890,678l890,668l901,658l901,648l911,638l921,628l921,628l931,628l941,618l941,618l951,608l961,587l971,587l971,577l971,557l971,557l982,547l982,537l992,526l992,526l1002,526l1002,516l1012,506l1012,506l1012,496l1032,486l1042,476l1052,456l1052,456l1052,445l1052,445l1062,425l1073,415l1073,405l1083,395l1093,385l1093,375l1093,364l1093,364l1103,354l1103,344l1103,334l1113,324l1113,314l1113,314l1123,304l1123,304l1133,283l1143,273l1143,253l1143,233l1143,223l1143,223l1133,212l1133,192l1133,172l1133,152l1133,142l1143,121l1133,111l1133,101l1133,101l1123,91l1113,81l1103,61l1093,50l1083,40l1083,30l1062,20l1052,10l1042,0l1042,0e" stroked="t" o:allowincell="f" style="position:absolute;margin-left:169.4pt;margin-top:219.5pt;width:72.3pt;height:86.4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3813175</wp:posOffset>
                </wp:positionV>
                <wp:extent cx="276860" cy="18669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233">
                              <a:moveTo>
                                <a:pt x="344" y="0"/>
                              </a:moveTo>
                              <a:lnTo>
                                <a:pt x="344" y="10"/>
                              </a:lnTo>
                              <a:lnTo>
                                <a:pt x="344" y="10"/>
                              </a:lnTo>
                              <a:lnTo>
                                <a:pt x="334" y="20"/>
                              </a:lnTo>
                              <a:lnTo>
                                <a:pt x="314" y="31"/>
                              </a:lnTo>
                              <a:lnTo>
                                <a:pt x="294" y="41"/>
                              </a:lnTo>
                              <a:lnTo>
                                <a:pt x="294" y="51"/>
                              </a:lnTo>
                              <a:lnTo>
                                <a:pt x="284" y="61"/>
                              </a:lnTo>
                              <a:lnTo>
                                <a:pt x="274" y="61"/>
                              </a:lnTo>
                              <a:lnTo>
                                <a:pt x="263" y="71"/>
                              </a:lnTo>
                              <a:lnTo>
                                <a:pt x="263" y="81"/>
                              </a:lnTo>
                              <a:lnTo>
                                <a:pt x="263" y="91"/>
                              </a:lnTo>
                              <a:lnTo>
                                <a:pt x="253" y="91"/>
                              </a:lnTo>
                              <a:lnTo>
                                <a:pt x="243" y="91"/>
                              </a:lnTo>
                              <a:lnTo>
                                <a:pt x="223" y="91"/>
                              </a:lnTo>
                              <a:lnTo>
                                <a:pt x="213" y="91"/>
                              </a:lnTo>
                              <a:lnTo>
                                <a:pt x="193" y="91"/>
                              </a:lnTo>
                              <a:lnTo>
                                <a:pt x="182" y="91"/>
                              </a:lnTo>
                              <a:lnTo>
                                <a:pt x="172" y="101"/>
                              </a:lnTo>
                              <a:lnTo>
                                <a:pt x="152" y="101"/>
                              </a:lnTo>
                              <a:lnTo>
                                <a:pt x="152" y="112"/>
                              </a:lnTo>
                              <a:lnTo>
                                <a:pt x="132" y="112"/>
                              </a:lnTo>
                              <a:lnTo>
                                <a:pt x="122" y="122"/>
                              </a:lnTo>
                              <a:lnTo>
                                <a:pt x="112" y="122"/>
                              </a:lnTo>
                              <a:lnTo>
                                <a:pt x="112" y="132"/>
                              </a:lnTo>
                              <a:lnTo>
                                <a:pt x="102" y="142"/>
                              </a:lnTo>
                              <a:lnTo>
                                <a:pt x="91" y="142"/>
                              </a:lnTo>
                              <a:lnTo>
                                <a:pt x="81" y="152"/>
                              </a:lnTo>
                              <a:lnTo>
                                <a:pt x="81" y="152"/>
                              </a:lnTo>
                              <a:lnTo>
                                <a:pt x="71" y="162"/>
                              </a:lnTo>
                              <a:lnTo>
                                <a:pt x="71" y="162"/>
                              </a:lnTo>
                              <a:lnTo>
                                <a:pt x="61" y="172"/>
                              </a:lnTo>
                              <a:lnTo>
                                <a:pt x="51" y="172"/>
                              </a:lnTo>
                              <a:lnTo>
                                <a:pt x="41" y="182"/>
                              </a:lnTo>
                              <a:lnTo>
                                <a:pt x="41" y="182"/>
                              </a:lnTo>
                              <a:lnTo>
                                <a:pt x="41" y="193"/>
                              </a:lnTo>
                              <a:lnTo>
                                <a:pt x="41" y="193"/>
                              </a:lnTo>
                              <a:lnTo>
                                <a:pt x="41" y="203"/>
                              </a:lnTo>
                              <a:lnTo>
                                <a:pt x="31" y="203"/>
                              </a:lnTo>
                              <a:lnTo>
                                <a:pt x="31" y="213"/>
                              </a:lnTo>
                              <a:lnTo>
                                <a:pt x="21" y="213"/>
                              </a:lnTo>
                              <a:lnTo>
                                <a:pt x="10" y="213"/>
                              </a:lnTo>
                              <a:lnTo>
                                <a:pt x="10" y="223"/>
                              </a:lnTo>
                              <a:lnTo>
                                <a:pt x="10" y="223"/>
                              </a:lnTo>
                              <a:lnTo>
                                <a:pt x="0" y="2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233" path="m344,0l344,10l344,10l334,20l314,31l294,41l294,51l284,61l274,61l263,71l263,81l263,91l253,91l243,91l223,91l213,91l193,91l182,91l172,101l152,101l152,112l132,112l122,122l112,122l112,132l102,142l91,142l81,152l81,152l71,162l71,162l61,172l51,172l41,182l41,182l41,193l41,193l41,203l31,203l31,213l21,213l10,213l10,223l10,223l0,233e" stroked="t" o:allowincell="f" style="position:absolute;margin-left:171.3pt;margin-top:300.25pt;width:21.75pt;height:14.6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260</wp:posOffset>
                </wp:positionH>
                <wp:positionV relativeFrom="paragraph">
                  <wp:posOffset>2413000</wp:posOffset>
                </wp:positionV>
                <wp:extent cx="113030" cy="131889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3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41">
                              <a:moveTo>
                                <a:pt x="91" y="1641"/>
                              </a:moveTo>
                              <a:lnTo>
                                <a:pt x="91" y="1631"/>
                              </a:lnTo>
                              <a:lnTo>
                                <a:pt x="91" y="1631"/>
                              </a:lnTo>
                              <a:lnTo>
                                <a:pt x="80" y="1610"/>
                              </a:lnTo>
                              <a:lnTo>
                                <a:pt x="91" y="1610"/>
                              </a:lnTo>
                              <a:lnTo>
                                <a:pt x="91" y="1590"/>
                              </a:lnTo>
                              <a:lnTo>
                                <a:pt x="101" y="1580"/>
                              </a:lnTo>
                              <a:lnTo>
                                <a:pt x="101" y="1570"/>
                              </a:lnTo>
                              <a:lnTo>
                                <a:pt x="101" y="1550"/>
                              </a:lnTo>
                              <a:lnTo>
                                <a:pt x="101" y="1550"/>
                              </a:lnTo>
                              <a:lnTo>
                                <a:pt x="101" y="1529"/>
                              </a:lnTo>
                              <a:lnTo>
                                <a:pt x="101" y="1509"/>
                              </a:lnTo>
                              <a:lnTo>
                                <a:pt x="101" y="1499"/>
                              </a:lnTo>
                              <a:lnTo>
                                <a:pt x="101" y="1489"/>
                              </a:lnTo>
                              <a:lnTo>
                                <a:pt x="91" y="1489"/>
                              </a:lnTo>
                              <a:lnTo>
                                <a:pt x="91" y="1479"/>
                              </a:lnTo>
                              <a:lnTo>
                                <a:pt x="91" y="1469"/>
                              </a:lnTo>
                              <a:lnTo>
                                <a:pt x="101" y="1458"/>
                              </a:lnTo>
                              <a:lnTo>
                                <a:pt x="101" y="1448"/>
                              </a:lnTo>
                              <a:lnTo>
                                <a:pt x="111" y="1438"/>
                              </a:lnTo>
                              <a:lnTo>
                                <a:pt x="111" y="1438"/>
                              </a:lnTo>
                              <a:lnTo>
                                <a:pt x="111" y="1428"/>
                              </a:lnTo>
                              <a:lnTo>
                                <a:pt x="111" y="1398"/>
                              </a:lnTo>
                              <a:lnTo>
                                <a:pt x="111" y="1388"/>
                              </a:lnTo>
                              <a:lnTo>
                                <a:pt x="111" y="1388"/>
                              </a:lnTo>
                              <a:lnTo>
                                <a:pt x="111" y="1377"/>
                              </a:lnTo>
                              <a:lnTo>
                                <a:pt x="101" y="1377"/>
                              </a:lnTo>
                              <a:lnTo>
                                <a:pt x="101" y="1367"/>
                              </a:lnTo>
                              <a:lnTo>
                                <a:pt x="101" y="1367"/>
                              </a:lnTo>
                              <a:lnTo>
                                <a:pt x="101" y="1357"/>
                              </a:lnTo>
                              <a:lnTo>
                                <a:pt x="101" y="1347"/>
                              </a:lnTo>
                              <a:lnTo>
                                <a:pt x="101" y="1337"/>
                              </a:lnTo>
                              <a:lnTo>
                                <a:pt x="101" y="1327"/>
                              </a:lnTo>
                              <a:lnTo>
                                <a:pt x="101" y="1317"/>
                              </a:lnTo>
                              <a:lnTo>
                                <a:pt x="91" y="1307"/>
                              </a:lnTo>
                              <a:lnTo>
                                <a:pt x="80" y="1276"/>
                              </a:lnTo>
                              <a:lnTo>
                                <a:pt x="70" y="1256"/>
                              </a:lnTo>
                              <a:lnTo>
                                <a:pt x="70" y="1246"/>
                              </a:lnTo>
                              <a:lnTo>
                                <a:pt x="60" y="1236"/>
                              </a:lnTo>
                              <a:lnTo>
                                <a:pt x="60" y="1225"/>
                              </a:lnTo>
                              <a:lnTo>
                                <a:pt x="60" y="1215"/>
                              </a:lnTo>
                              <a:lnTo>
                                <a:pt x="60" y="1205"/>
                              </a:lnTo>
                              <a:lnTo>
                                <a:pt x="60" y="1185"/>
                              </a:lnTo>
                              <a:lnTo>
                                <a:pt x="60" y="1175"/>
                              </a:lnTo>
                              <a:lnTo>
                                <a:pt x="50" y="1165"/>
                              </a:lnTo>
                              <a:lnTo>
                                <a:pt x="40" y="1155"/>
                              </a:lnTo>
                              <a:lnTo>
                                <a:pt x="40" y="1144"/>
                              </a:lnTo>
                              <a:lnTo>
                                <a:pt x="40" y="1144"/>
                              </a:lnTo>
                              <a:lnTo>
                                <a:pt x="30" y="1124"/>
                              </a:lnTo>
                              <a:lnTo>
                                <a:pt x="30" y="1114"/>
                              </a:lnTo>
                              <a:lnTo>
                                <a:pt x="30" y="1104"/>
                              </a:lnTo>
                              <a:lnTo>
                                <a:pt x="30" y="1094"/>
                              </a:lnTo>
                              <a:lnTo>
                                <a:pt x="30" y="1074"/>
                              </a:lnTo>
                              <a:lnTo>
                                <a:pt x="30" y="1063"/>
                              </a:lnTo>
                              <a:lnTo>
                                <a:pt x="30" y="1053"/>
                              </a:lnTo>
                              <a:lnTo>
                                <a:pt x="30" y="1043"/>
                              </a:lnTo>
                              <a:lnTo>
                                <a:pt x="30" y="1043"/>
                              </a:lnTo>
                              <a:lnTo>
                                <a:pt x="20" y="1023"/>
                              </a:lnTo>
                              <a:lnTo>
                                <a:pt x="20" y="1003"/>
                              </a:lnTo>
                              <a:lnTo>
                                <a:pt x="20" y="982"/>
                              </a:lnTo>
                              <a:lnTo>
                                <a:pt x="10" y="952"/>
                              </a:lnTo>
                              <a:lnTo>
                                <a:pt x="0" y="932"/>
                              </a:lnTo>
                              <a:lnTo>
                                <a:pt x="0" y="922"/>
                              </a:lnTo>
                              <a:lnTo>
                                <a:pt x="10" y="901"/>
                              </a:lnTo>
                              <a:lnTo>
                                <a:pt x="10" y="891"/>
                              </a:lnTo>
                              <a:lnTo>
                                <a:pt x="10" y="871"/>
                              </a:lnTo>
                              <a:lnTo>
                                <a:pt x="10" y="851"/>
                              </a:lnTo>
                              <a:lnTo>
                                <a:pt x="10" y="841"/>
                              </a:lnTo>
                              <a:lnTo>
                                <a:pt x="10" y="820"/>
                              </a:lnTo>
                              <a:lnTo>
                                <a:pt x="0" y="810"/>
                              </a:lnTo>
                              <a:lnTo>
                                <a:pt x="0" y="800"/>
                              </a:lnTo>
                              <a:lnTo>
                                <a:pt x="0" y="790"/>
                              </a:lnTo>
                              <a:lnTo>
                                <a:pt x="0" y="770"/>
                              </a:lnTo>
                              <a:lnTo>
                                <a:pt x="0" y="749"/>
                              </a:lnTo>
                              <a:lnTo>
                                <a:pt x="0" y="739"/>
                              </a:lnTo>
                              <a:lnTo>
                                <a:pt x="0" y="739"/>
                              </a:lnTo>
                              <a:lnTo>
                                <a:pt x="0" y="719"/>
                              </a:lnTo>
                              <a:lnTo>
                                <a:pt x="10" y="709"/>
                              </a:lnTo>
                              <a:lnTo>
                                <a:pt x="10" y="699"/>
                              </a:lnTo>
                              <a:lnTo>
                                <a:pt x="10" y="678"/>
                              </a:lnTo>
                              <a:lnTo>
                                <a:pt x="10" y="668"/>
                              </a:lnTo>
                              <a:lnTo>
                                <a:pt x="10" y="658"/>
                              </a:lnTo>
                              <a:lnTo>
                                <a:pt x="10" y="648"/>
                              </a:lnTo>
                              <a:lnTo>
                                <a:pt x="10" y="628"/>
                              </a:lnTo>
                              <a:lnTo>
                                <a:pt x="10" y="608"/>
                              </a:lnTo>
                              <a:lnTo>
                                <a:pt x="10" y="597"/>
                              </a:lnTo>
                              <a:lnTo>
                                <a:pt x="10" y="587"/>
                              </a:lnTo>
                              <a:lnTo>
                                <a:pt x="20" y="577"/>
                              </a:lnTo>
                              <a:lnTo>
                                <a:pt x="20" y="567"/>
                              </a:lnTo>
                              <a:lnTo>
                                <a:pt x="20" y="557"/>
                              </a:lnTo>
                              <a:lnTo>
                                <a:pt x="20" y="547"/>
                              </a:lnTo>
                              <a:lnTo>
                                <a:pt x="30" y="537"/>
                              </a:lnTo>
                              <a:lnTo>
                                <a:pt x="30" y="537"/>
                              </a:lnTo>
                              <a:lnTo>
                                <a:pt x="30" y="527"/>
                              </a:lnTo>
                              <a:lnTo>
                                <a:pt x="30" y="506"/>
                              </a:lnTo>
                              <a:lnTo>
                                <a:pt x="30" y="496"/>
                              </a:lnTo>
                              <a:lnTo>
                                <a:pt x="40" y="496"/>
                              </a:lnTo>
                              <a:lnTo>
                                <a:pt x="40" y="486"/>
                              </a:lnTo>
                              <a:lnTo>
                                <a:pt x="40" y="466"/>
                              </a:lnTo>
                              <a:lnTo>
                                <a:pt x="50" y="456"/>
                              </a:lnTo>
                              <a:lnTo>
                                <a:pt x="50" y="435"/>
                              </a:lnTo>
                              <a:lnTo>
                                <a:pt x="50" y="415"/>
                              </a:lnTo>
                              <a:lnTo>
                                <a:pt x="50" y="385"/>
                              </a:lnTo>
                              <a:lnTo>
                                <a:pt x="60" y="375"/>
                              </a:lnTo>
                              <a:lnTo>
                                <a:pt x="60" y="364"/>
                              </a:lnTo>
                              <a:lnTo>
                                <a:pt x="60" y="364"/>
                              </a:lnTo>
                              <a:lnTo>
                                <a:pt x="70" y="354"/>
                              </a:lnTo>
                              <a:lnTo>
                                <a:pt x="70" y="344"/>
                              </a:lnTo>
                              <a:lnTo>
                                <a:pt x="70" y="334"/>
                              </a:lnTo>
                              <a:lnTo>
                                <a:pt x="70" y="324"/>
                              </a:lnTo>
                              <a:lnTo>
                                <a:pt x="70" y="314"/>
                              </a:lnTo>
                              <a:lnTo>
                                <a:pt x="70" y="304"/>
                              </a:lnTo>
                              <a:lnTo>
                                <a:pt x="80" y="294"/>
                              </a:lnTo>
                              <a:lnTo>
                                <a:pt x="80" y="273"/>
                              </a:lnTo>
                              <a:lnTo>
                                <a:pt x="80" y="263"/>
                              </a:lnTo>
                              <a:lnTo>
                                <a:pt x="80" y="253"/>
                              </a:lnTo>
                              <a:lnTo>
                                <a:pt x="80" y="243"/>
                              </a:lnTo>
                              <a:lnTo>
                                <a:pt x="80" y="212"/>
                              </a:lnTo>
                              <a:lnTo>
                                <a:pt x="80" y="202"/>
                              </a:lnTo>
                              <a:lnTo>
                                <a:pt x="91" y="182"/>
                              </a:lnTo>
                              <a:lnTo>
                                <a:pt x="91" y="172"/>
                              </a:lnTo>
                              <a:lnTo>
                                <a:pt x="91" y="172"/>
                              </a:lnTo>
                              <a:lnTo>
                                <a:pt x="101" y="162"/>
                              </a:lnTo>
                              <a:lnTo>
                                <a:pt x="101" y="152"/>
                              </a:lnTo>
                              <a:lnTo>
                                <a:pt x="101" y="152"/>
                              </a:lnTo>
                              <a:lnTo>
                                <a:pt x="101" y="142"/>
                              </a:lnTo>
                              <a:lnTo>
                                <a:pt x="101" y="142"/>
                              </a:lnTo>
                              <a:lnTo>
                                <a:pt x="101" y="131"/>
                              </a:lnTo>
                              <a:lnTo>
                                <a:pt x="111" y="131"/>
                              </a:lnTo>
                              <a:lnTo>
                                <a:pt x="111" y="121"/>
                              </a:lnTo>
                              <a:lnTo>
                                <a:pt x="111" y="121"/>
                              </a:lnTo>
                              <a:lnTo>
                                <a:pt x="111" y="111"/>
                              </a:lnTo>
                              <a:lnTo>
                                <a:pt x="121" y="91"/>
                              </a:lnTo>
                              <a:lnTo>
                                <a:pt x="121" y="61"/>
                              </a:lnTo>
                              <a:lnTo>
                                <a:pt x="121" y="50"/>
                              </a:lnTo>
                              <a:lnTo>
                                <a:pt x="121" y="3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41" y="1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641" path="m91,1641l91,1631l91,1631l80,1610l91,1610l91,1590l101,1580l101,1570l101,1550l101,1550l101,1529l101,1509l101,1499l101,1489l91,1489l91,1479l91,1469l101,1458l101,1448l111,1438l111,1438l111,1428l111,1398l111,1388l111,1388l111,1377l101,1377l101,1367l101,1367l101,1357l101,1347l101,1337l101,1327l101,1317l91,1307l80,1276l70,1256l70,1246l60,1236l60,1225l60,1215l60,1205l60,1185l60,1175l50,1165l40,1155l40,1144l40,1144l30,1124l30,1114l30,1104l30,1094l30,1074l30,1063l30,1053l30,1043l30,1043l20,1023l20,1003l20,982l10,952l0,932l0,922l10,901l10,891l10,871l10,851l10,841l10,820l0,810l0,800l0,790l0,770l0,749l0,739l0,739l0,719l10,709l10,699l10,678l10,668l10,658l10,648l10,628l10,608l10,597l10,587l20,577l20,567l20,557l20,547l30,537l30,537l30,527l30,506l30,496l40,496l40,486l40,466l50,456l50,435l50,415l50,385l60,375l60,364l60,364l70,354l70,344l70,334l70,324l70,314l70,304l80,294l80,273l80,263l80,253l80,243l80,212l80,202l91,182l91,172l91,172l101,162l101,152l101,152l101,142l101,142l101,131l111,131l111,121l111,121l111,111l121,91l121,61l121,50l121,30l121,20l131,10l141,10l141,0e" stroked="t" o:allowincell="f" style="position:absolute;margin-left:193.8pt;margin-top:190pt;width:8.85pt;height:103.8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7135</wp:posOffset>
                </wp:positionH>
                <wp:positionV relativeFrom="paragraph">
                  <wp:posOffset>2518410</wp:posOffset>
                </wp:positionV>
                <wp:extent cx="308610" cy="35877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446">
                              <a:moveTo>
                                <a:pt x="0" y="446"/>
                              </a:moveTo>
                              <a:lnTo>
                                <a:pt x="0" y="446"/>
                              </a:lnTo>
                              <a:lnTo>
                                <a:pt x="10" y="446"/>
                              </a:lnTo>
                              <a:lnTo>
                                <a:pt x="20" y="446"/>
                              </a:lnTo>
                              <a:lnTo>
                                <a:pt x="20" y="436"/>
                              </a:lnTo>
                              <a:lnTo>
                                <a:pt x="20" y="426"/>
                              </a:lnTo>
                              <a:lnTo>
                                <a:pt x="30" y="426"/>
                              </a:lnTo>
                              <a:lnTo>
                                <a:pt x="40" y="416"/>
                              </a:lnTo>
                              <a:lnTo>
                                <a:pt x="50" y="416"/>
                              </a:lnTo>
                              <a:lnTo>
                                <a:pt x="50" y="406"/>
                              </a:lnTo>
                              <a:lnTo>
                                <a:pt x="50" y="406"/>
                              </a:lnTo>
                              <a:lnTo>
                                <a:pt x="71" y="406"/>
                              </a:lnTo>
                              <a:lnTo>
                                <a:pt x="81" y="396"/>
                              </a:lnTo>
                              <a:lnTo>
                                <a:pt x="91" y="385"/>
                              </a:lnTo>
                              <a:lnTo>
                                <a:pt x="101" y="385"/>
                              </a:lnTo>
                              <a:lnTo>
                                <a:pt x="101" y="385"/>
                              </a:lnTo>
                              <a:lnTo>
                                <a:pt x="111" y="375"/>
                              </a:lnTo>
                              <a:lnTo>
                                <a:pt x="121" y="365"/>
                              </a:lnTo>
                              <a:lnTo>
                                <a:pt x="131" y="365"/>
                              </a:lnTo>
                              <a:lnTo>
                                <a:pt x="141" y="355"/>
                              </a:lnTo>
                              <a:lnTo>
                                <a:pt x="162" y="355"/>
                              </a:lnTo>
                              <a:lnTo>
                                <a:pt x="172" y="345"/>
                              </a:lnTo>
                              <a:lnTo>
                                <a:pt x="172" y="345"/>
                              </a:lnTo>
                              <a:lnTo>
                                <a:pt x="192" y="335"/>
                              </a:lnTo>
                              <a:lnTo>
                                <a:pt x="202" y="325"/>
                              </a:lnTo>
                              <a:lnTo>
                                <a:pt x="202" y="325"/>
                              </a:lnTo>
                              <a:lnTo>
                                <a:pt x="212" y="314"/>
                              </a:lnTo>
                              <a:lnTo>
                                <a:pt x="222" y="314"/>
                              </a:lnTo>
                              <a:lnTo>
                                <a:pt x="222" y="314"/>
                              </a:lnTo>
                              <a:lnTo>
                                <a:pt x="222" y="304"/>
                              </a:lnTo>
                              <a:lnTo>
                                <a:pt x="222" y="304"/>
                              </a:lnTo>
                              <a:lnTo>
                                <a:pt x="232" y="304"/>
                              </a:lnTo>
                              <a:lnTo>
                                <a:pt x="243" y="304"/>
                              </a:lnTo>
                              <a:lnTo>
                                <a:pt x="243" y="294"/>
                              </a:lnTo>
                              <a:lnTo>
                                <a:pt x="253" y="284"/>
                              </a:lnTo>
                              <a:lnTo>
                                <a:pt x="263" y="284"/>
                              </a:lnTo>
                              <a:lnTo>
                                <a:pt x="263" y="284"/>
                              </a:lnTo>
                              <a:lnTo>
                                <a:pt x="283" y="284"/>
                              </a:lnTo>
                              <a:lnTo>
                                <a:pt x="293" y="274"/>
                              </a:lnTo>
                              <a:lnTo>
                                <a:pt x="293" y="274"/>
                              </a:lnTo>
                              <a:lnTo>
                                <a:pt x="303" y="274"/>
                              </a:lnTo>
                              <a:lnTo>
                                <a:pt x="303" y="264"/>
                              </a:lnTo>
                              <a:lnTo>
                                <a:pt x="303" y="264"/>
                              </a:lnTo>
                              <a:lnTo>
                                <a:pt x="313" y="254"/>
                              </a:lnTo>
                              <a:lnTo>
                                <a:pt x="313" y="244"/>
                              </a:lnTo>
                              <a:lnTo>
                                <a:pt x="313" y="233"/>
                              </a:lnTo>
                              <a:lnTo>
                                <a:pt x="313" y="213"/>
                              </a:lnTo>
                              <a:lnTo>
                                <a:pt x="313" y="213"/>
                              </a:lnTo>
                              <a:lnTo>
                                <a:pt x="313" y="203"/>
                              </a:lnTo>
                              <a:lnTo>
                                <a:pt x="324" y="193"/>
                              </a:lnTo>
                              <a:lnTo>
                                <a:pt x="324" y="173"/>
                              </a:lnTo>
                              <a:lnTo>
                                <a:pt x="324" y="173"/>
                              </a:lnTo>
                              <a:lnTo>
                                <a:pt x="334" y="163"/>
                              </a:lnTo>
                              <a:lnTo>
                                <a:pt x="334" y="152"/>
                              </a:lnTo>
                              <a:lnTo>
                                <a:pt x="334" y="152"/>
                              </a:lnTo>
                              <a:lnTo>
                                <a:pt x="344" y="142"/>
                              </a:lnTo>
                              <a:lnTo>
                                <a:pt x="344" y="132"/>
                              </a:lnTo>
                              <a:lnTo>
                                <a:pt x="354" y="122"/>
                              </a:lnTo>
                              <a:lnTo>
                                <a:pt x="354" y="112"/>
                              </a:lnTo>
                              <a:lnTo>
                                <a:pt x="354" y="102"/>
                              </a:lnTo>
                              <a:lnTo>
                                <a:pt x="354" y="92"/>
                              </a:lnTo>
                              <a:lnTo>
                                <a:pt x="364" y="61"/>
                              </a:lnTo>
                              <a:lnTo>
                                <a:pt x="364" y="61"/>
                              </a:lnTo>
                              <a:lnTo>
                                <a:pt x="364" y="51"/>
                              </a:lnTo>
                              <a:lnTo>
                                <a:pt x="364" y="51"/>
                              </a:lnTo>
                              <a:lnTo>
                                <a:pt x="374" y="41"/>
                              </a:lnTo>
                              <a:lnTo>
                                <a:pt x="374" y="31"/>
                              </a:lnTo>
                              <a:lnTo>
                                <a:pt x="384" y="31"/>
                              </a:lnTo>
                              <a:lnTo>
                                <a:pt x="384" y="21"/>
                              </a:ln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446" path="m0,446l0,446l10,446l20,446l20,436l20,426l30,426l40,416l50,416l50,406l50,406l71,406l81,396l91,385l101,385l101,385l111,375l121,365l131,365l141,355l162,355l172,345l172,345l192,335l202,325l202,325l212,314l222,314l222,314l222,304l222,304l232,304l243,304l243,294l253,284l263,284l263,284l283,284l293,274l293,274l303,274l303,264l303,264l313,254l313,244l313,233l313,213l313,213l313,203l324,193l324,173l324,173l334,163l334,152l334,152l344,142l344,132l354,122l354,112l354,102l354,92l364,61l364,61l364,51l364,51l374,41l374,31l384,31l384,21l384,0e" stroked="t" o:allowincell="f" style="position:absolute;margin-left:195.05pt;margin-top:198.3pt;width:24.25pt;height:28.2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190</wp:posOffset>
                </wp:positionH>
                <wp:positionV relativeFrom="paragraph">
                  <wp:posOffset>549275</wp:posOffset>
                </wp:positionV>
                <wp:extent cx="317500" cy="103314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1286">
                              <a:moveTo>
                                <a:pt x="41" y="1286"/>
                              </a:moveTo>
                              <a:lnTo>
                                <a:pt x="31" y="1276"/>
                              </a:lnTo>
                              <a:lnTo>
                                <a:pt x="31" y="1266"/>
                              </a:lnTo>
                              <a:lnTo>
                                <a:pt x="21" y="1256"/>
                              </a:lnTo>
                              <a:lnTo>
                                <a:pt x="21" y="1246"/>
                              </a:lnTo>
                              <a:lnTo>
                                <a:pt x="21" y="1236"/>
                              </a:lnTo>
                              <a:lnTo>
                                <a:pt x="11" y="1236"/>
                              </a:lnTo>
                              <a:lnTo>
                                <a:pt x="11" y="1226"/>
                              </a:lnTo>
                              <a:lnTo>
                                <a:pt x="11" y="1216"/>
                              </a:lnTo>
                              <a:lnTo>
                                <a:pt x="0" y="1216"/>
                              </a:lnTo>
                              <a:lnTo>
                                <a:pt x="11" y="1205"/>
                              </a:lnTo>
                              <a:lnTo>
                                <a:pt x="11" y="1205"/>
                              </a:lnTo>
                              <a:lnTo>
                                <a:pt x="21" y="1195"/>
                              </a:lnTo>
                              <a:lnTo>
                                <a:pt x="21" y="1195"/>
                              </a:lnTo>
                              <a:lnTo>
                                <a:pt x="21" y="1195"/>
                              </a:lnTo>
                              <a:lnTo>
                                <a:pt x="21" y="1185"/>
                              </a:lnTo>
                              <a:lnTo>
                                <a:pt x="31" y="1175"/>
                              </a:lnTo>
                              <a:lnTo>
                                <a:pt x="31" y="1165"/>
                              </a:lnTo>
                              <a:lnTo>
                                <a:pt x="31" y="1155"/>
                              </a:lnTo>
                              <a:lnTo>
                                <a:pt x="31" y="1145"/>
                              </a:lnTo>
                              <a:lnTo>
                                <a:pt x="41" y="1135"/>
                              </a:lnTo>
                              <a:lnTo>
                                <a:pt x="41" y="1124"/>
                              </a:lnTo>
                              <a:lnTo>
                                <a:pt x="41" y="1104"/>
                              </a:lnTo>
                              <a:lnTo>
                                <a:pt x="51" y="1094"/>
                              </a:lnTo>
                              <a:lnTo>
                                <a:pt x="51" y="1094"/>
                              </a:lnTo>
                              <a:lnTo>
                                <a:pt x="51" y="1084"/>
                              </a:lnTo>
                              <a:lnTo>
                                <a:pt x="61" y="1084"/>
                              </a:lnTo>
                              <a:lnTo>
                                <a:pt x="61" y="1074"/>
                              </a:lnTo>
                              <a:lnTo>
                                <a:pt x="61" y="1064"/>
                              </a:lnTo>
                              <a:lnTo>
                                <a:pt x="71" y="1053"/>
                              </a:lnTo>
                              <a:lnTo>
                                <a:pt x="71" y="1043"/>
                              </a:lnTo>
                              <a:lnTo>
                                <a:pt x="81" y="1033"/>
                              </a:lnTo>
                              <a:lnTo>
                                <a:pt x="81" y="1023"/>
                              </a:lnTo>
                              <a:lnTo>
                                <a:pt x="92" y="1003"/>
                              </a:lnTo>
                              <a:lnTo>
                                <a:pt x="92" y="993"/>
                              </a:lnTo>
                              <a:lnTo>
                                <a:pt x="92" y="993"/>
                              </a:lnTo>
                              <a:lnTo>
                                <a:pt x="92" y="983"/>
                              </a:lnTo>
                              <a:lnTo>
                                <a:pt x="92" y="972"/>
                              </a:lnTo>
                              <a:lnTo>
                                <a:pt x="102" y="952"/>
                              </a:lnTo>
                              <a:lnTo>
                                <a:pt x="102" y="942"/>
                              </a:lnTo>
                              <a:lnTo>
                                <a:pt x="112" y="932"/>
                              </a:lnTo>
                              <a:lnTo>
                                <a:pt x="112" y="932"/>
                              </a:lnTo>
                              <a:lnTo>
                                <a:pt x="122" y="922"/>
                              </a:lnTo>
                              <a:lnTo>
                                <a:pt x="122" y="912"/>
                              </a:lnTo>
                              <a:lnTo>
                                <a:pt x="132" y="902"/>
                              </a:lnTo>
                              <a:lnTo>
                                <a:pt x="142" y="891"/>
                              </a:lnTo>
                              <a:lnTo>
                                <a:pt x="142" y="871"/>
                              </a:lnTo>
                              <a:lnTo>
                                <a:pt x="142" y="861"/>
                              </a:lnTo>
                              <a:lnTo>
                                <a:pt x="142" y="851"/>
                              </a:lnTo>
                              <a:lnTo>
                                <a:pt x="152" y="841"/>
                              </a:lnTo>
                              <a:lnTo>
                                <a:pt x="152" y="831"/>
                              </a:lnTo>
                              <a:lnTo>
                                <a:pt x="152" y="831"/>
                              </a:lnTo>
                              <a:lnTo>
                                <a:pt x="162" y="831"/>
                              </a:lnTo>
                              <a:lnTo>
                                <a:pt x="162" y="820"/>
                              </a:lnTo>
                              <a:lnTo>
                                <a:pt x="162" y="810"/>
                              </a:lnTo>
                              <a:lnTo>
                                <a:pt x="162" y="800"/>
                              </a:lnTo>
                              <a:lnTo>
                                <a:pt x="162" y="800"/>
                              </a:lnTo>
                              <a:lnTo>
                                <a:pt x="173" y="770"/>
                              </a:lnTo>
                              <a:lnTo>
                                <a:pt x="173" y="760"/>
                              </a:lnTo>
                              <a:lnTo>
                                <a:pt x="173" y="760"/>
                              </a:lnTo>
                              <a:lnTo>
                                <a:pt x="183" y="739"/>
                              </a:lnTo>
                              <a:lnTo>
                                <a:pt x="193" y="739"/>
                              </a:lnTo>
                              <a:lnTo>
                                <a:pt x="193" y="729"/>
                              </a:lnTo>
                              <a:lnTo>
                                <a:pt x="203" y="709"/>
                              </a:lnTo>
                              <a:lnTo>
                                <a:pt x="203" y="689"/>
                              </a:lnTo>
                              <a:lnTo>
                                <a:pt x="203" y="679"/>
                              </a:lnTo>
                              <a:lnTo>
                                <a:pt x="213" y="669"/>
                              </a:lnTo>
                              <a:lnTo>
                                <a:pt x="213" y="658"/>
                              </a:lnTo>
                              <a:lnTo>
                                <a:pt x="223" y="648"/>
                              </a:lnTo>
                              <a:lnTo>
                                <a:pt x="223" y="648"/>
                              </a:lnTo>
                              <a:lnTo>
                                <a:pt x="233" y="638"/>
                              </a:lnTo>
                              <a:lnTo>
                                <a:pt x="233" y="628"/>
                              </a:lnTo>
                              <a:lnTo>
                                <a:pt x="233" y="608"/>
                              </a:lnTo>
                              <a:lnTo>
                                <a:pt x="233" y="608"/>
                              </a:lnTo>
                              <a:lnTo>
                                <a:pt x="243" y="598"/>
                              </a:lnTo>
                              <a:lnTo>
                                <a:pt x="243" y="587"/>
                              </a:lnTo>
                              <a:lnTo>
                                <a:pt x="243" y="587"/>
                              </a:lnTo>
                              <a:lnTo>
                                <a:pt x="253" y="567"/>
                              </a:lnTo>
                              <a:lnTo>
                                <a:pt x="253" y="557"/>
                              </a:lnTo>
                              <a:lnTo>
                                <a:pt x="264" y="557"/>
                              </a:lnTo>
                              <a:lnTo>
                                <a:pt x="264" y="547"/>
                              </a:lnTo>
                              <a:lnTo>
                                <a:pt x="264" y="537"/>
                              </a:lnTo>
                              <a:lnTo>
                                <a:pt x="274" y="527"/>
                              </a:lnTo>
                              <a:lnTo>
                                <a:pt x="274" y="517"/>
                              </a:lnTo>
                              <a:lnTo>
                                <a:pt x="274" y="496"/>
                              </a:lnTo>
                              <a:lnTo>
                                <a:pt x="274" y="486"/>
                              </a:lnTo>
                              <a:lnTo>
                                <a:pt x="274" y="486"/>
                              </a:lnTo>
                              <a:lnTo>
                                <a:pt x="274" y="476"/>
                              </a:lnTo>
                              <a:lnTo>
                                <a:pt x="284" y="466"/>
                              </a:lnTo>
                              <a:lnTo>
                                <a:pt x="294" y="466"/>
                              </a:lnTo>
                              <a:lnTo>
                                <a:pt x="294" y="466"/>
                              </a:lnTo>
                              <a:lnTo>
                                <a:pt x="304" y="466"/>
                              </a:lnTo>
                              <a:lnTo>
                                <a:pt x="304" y="456"/>
                              </a:lnTo>
                              <a:lnTo>
                                <a:pt x="304" y="456"/>
                              </a:lnTo>
                              <a:lnTo>
                                <a:pt x="304" y="446"/>
                              </a:lnTo>
                              <a:lnTo>
                                <a:pt x="304" y="436"/>
                              </a:lnTo>
                              <a:lnTo>
                                <a:pt x="304" y="436"/>
                              </a:lnTo>
                              <a:lnTo>
                                <a:pt x="304" y="425"/>
                              </a:lnTo>
                              <a:lnTo>
                                <a:pt x="304" y="425"/>
                              </a:lnTo>
                              <a:lnTo>
                                <a:pt x="314" y="415"/>
                              </a:lnTo>
                              <a:lnTo>
                                <a:pt x="324" y="415"/>
                              </a:lnTo>
                              <a:lnTo>
                                <a:pt x="324" y="415"/>
                              </a:lnTo>
                              <a:lnTo>
                                <a:pt x="334" y="405"/>
                              </a:lnTo>
                              <a:lnTo>
                                <a:pt x="345" y="395"/>
                              </a:lnTo>
                              <a:lnTo>
                                <a:pt x="355" y="395"/>
                              </a:lnTo>
                              <a:lnTo>
                                <a:pt x="355" y="395"/>
                              </a:lnTo>
                              <a:lnTo>
                                <a:pt x="375" y="395"/>
                              </a:lnTo>
                              <a:lnTo>
                                <a:pt x="375" y="385"/>
                              </a:lnTo>
                              <a:lnTo>
                                <a:pt x="385" y="385"/>
                              </a:lnTo>
                              <a:lnTo>
                                <a:pt x="385" y="375"/>
                              </a:lnTo>
                              <a:lnTo>
                                <a:pt x="385" y="375"/>
                              </a:lnTo>
                              <a:lnTo>
                                <a:pt x="395" y="365"/>
                              </a:lnTo>
                              <a:lnTo>
                                <a:pt x="395" y="365"/>
                              </a:lnTo>
                              <a:lnTo>
                                <a:pt x="395" y="354"/>
                              </a:lnTo>
                              <a:lnTo>
                                <a:pt x="395" y="344"/>
                              </a:lnTo>
                              <a:lnTo>
                                <a:pt x="385" y="334"/>
                              </a:lnTo>
                              <a:lnTo>
                                <a:pt x="385" y="334"/>
                              </a:lnTo>
                              <a:lnTo>
                                <a:pt x="385" y="314"/>
                              </a:lnTo>
                              <a:lnTo>
                                <a:pt x="385" y="314"/>
                              </a:lnTo>
                              <a:lnTo>
                                <a:pt x="375" y="304"/>
                              </a:lnTo>
                              <a:lnTo>
                                <a:pt x="385" y="294"/>
                              </a:lnTo>
                              <a:lnTo>
                                <a:pt x="385" y="273"/>
                              </a:lnTo>
                              <a:lnTo>
                                <a:pt x="385" y="263"/>
                              </a:lnTo>
                              <a:lnTo>
                                <a:pt x="375" y="253"/>
                              </a:lnTo>
                              <a:lnTo>
                                <a:pt x="365" y="233"/>
                              </a:lnTo>
                              <a:lnTo>
                                <a:pt x="365" y="213"/>
                              </a:lnTo>
                              <a:lnTo>
                                <a:pt x="355" y="203"/>
                              </a:lnTo>
                              <a:lnTo>
                                <a:pt x="355" y="192"/>
                              </a:lnTo>
                              <a:lnTo>
                                <a:pt x="355" y="192"/>
                              </a:lnTo>
                              <a:lnTo>
                                <a:pt x="355" y="182"/>
                              </a:lnTo>
                              <a:lnTo>
                                <a:pt x="355" y="172"/>
                              </a:lnTo>
                              <a:lnTo>
                                <a:pt x="365" y="152"/>
                              </a:lnTo>
                              <a:lnTo>
                                <a:pt x="365" y="152"/>
                              </a:lnTo>
                              <a:lnTo>
                                <a:pt x="365" y="142"/>
                              </a:lnTo>
                              <a:lnTo>
                                <a:pt x="365" y="132"/>
                              </a:lnTo>
                              <a:lnTo>
                                <a:pt x="355" y="132"/>
                              </a:lnTo>
                              <a:lnTo>
                                <a:pt x="365" y="121"/>
                              </a:lnTo>
                              <a:lnTo>
                                <a:pt x="365" y="121"/>
                              </a:lnTo>
                              <a:lnTo>
                                <a:pt x="365" y="121"/>
                              </a:lnTo>
                              <a:lnTo>
                                <a:pt x="365" y="111"/>
                              </a:lnTo>
                              <a:lnTo>
                                <a:pt x="375" y="111"/>
                              </a:lnTo>
                              <a:lnTo>
                                <a:pt x="375" y="91"/>
                              </a:lnTo>
                              <a:lnTo>
                                <a:pt x="375" y="81"/>
                              </a:lnTo>
                              <a:lnTo>
                                <a:pt x="375" y="71"/>
                              </a:lnTo>
                              <a:lnTo>
                                <a:pt x="375" y="61"/>
                              </a:lnTo>
                              <a:lnTo>
                                <a:pt x="375" y="40"/>
                              </a:lnTo>
                              <a:lnTo>
                                <a:pt x="375" y="30"/>
                              </a:lnTo>
                              <a:lnTo>
                                <a:pt x="385" y="20"/>
                              </a:lnTo>
                              <a:lnTo>
                                <a:pt x="385" y="20"/>
                              </a:lnTo>
                              <a:lnTo>
                                <a:pt x="385" y="10"/>
                              </a:lnTo>
                              <a:lnTo>
                                <a:pt x="3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1286" path="m41,1286l31,1276l31,1266l21,1256l21,1246l21,1236l11,1236l11,1226l11,1216l0,1216l11,1205l11,1205l21,1195l21,1195l21,1195l21,1185l31,1175l31,1165l31,1155l31,1145l41,1135l41,1124l41,1104l51,1094l51,1094l51,1084l61,1084l61,1074l61,1064l71,1053l71,1043l81,1033l81,1023l92,1003l92,993l92,993l92,983l92,972l102,952l102,942l112,932l112,932l122,922l122,912l132,902l142,891l142,871l142,861l142,851l152,841l152,831l152,831l162,831l162,820l162,810l162,800l162,800l173,770l173,760l173,760l183,739l193,739l193,729l203,709l203,689l203,679l213,669l213,658l223,648l223,648l233,638l233,628l233,608l233,608l243,598l243,587l243,587l253,567l253,557l264,557l264,547l264,537l274,527l274,517l274,496l274,486l274,486l274,476l284,466l294,466l294,466l304,466l304,456l304,456l304,446l304,436l304,436l304,425l304,425l314,415l324,415l324,415l334,405l345,395l355,395l355,395l375,395l375,385l385,385l385,375l385,375l395,365l395,365l395,354l395,344l385,334l385,334l385,314l385,314l375,304l385,294l385,273l385,263l375,253l365,233l365,213l355,203l355,192l355,192l355,182l355,172l365,152l365,152l365,142l365,132l355,132l365,121l365,121l365,121l365,111l375,111l375,91l375,81l375,71l375,61l375,40l375,30l385,20l385,20l385,10l385,0e" stroked="t" o:allowincell="f" style="position:absolute;margin-left:209.7pt;margin-top:43.25pt;width:24.95pt;height:81.3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2845</wp:posOffset>
                </wp:positionH>
                <wp:positionV relativeFrom="paragraph">
                  <wp:posOffset>3145155</wp:posOffset>
                </wp:positionV>
                <wp:extent cx="154305" cy="144970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4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04">
                              <a:moveTo>
                                <a:pt x="111" y="1804"/>
                              </a:moveTo>
                              <a:lnTo>
                                <a:pt x="111" y="1793"/>
                              </a:lnTo>
                              <a:lnTo>
                                <a:pt x="111" y="1783"/>
                              </a:lnTo>
                              <a:lnTo>
                                <a:pt x="111" y="1783"/>
                              </a:lnTo>
                              <a:lnTo>
                                <a:pt x="111" y="1773"/>
                              </a:lnTo>
                              <a:lnTo>
                                <a:pt x="111" y="1763"/>
                              </a:lnTo>
                              <a:lnTo>
                                <a:pt x="111" y="1753"/>
                              </a:lnTo>
                              <a:lnTo>
                                <a:pt x="111" y="1743"/>
                              </a:lnTo>
                              <a:lnTo>
                                <a:pt x="111" y="1743"/>
                              </a:lnTo>
                              <a:lnTo>
                                <a:pt x="111" y="1733"/>
                              </a:lnTo>
                              <a:lnTo>
                                <a:pt x="111" y="1712"/>
                              </a:lnTo>
                              <a:lnTo>
                                <a:pt x="111" y="1682"/>
                              </a:lnTo>
                              <a:lnTo>
                                <a:pt x="111" y="1672"/>
                              </a:lnTo>
                              <a:lnTo>
                                <a:pt x="111" y="1662"/>
                              </a:lnTo>
                              <a:lnTo>
                                <a:pt x="111" y="1652"/>
                              </a:lnTo>
                              <a:lnTo>
                                <a:pt x="111" y="1631"/>
                              </a:lnTo>
                              <a:lnTo>
                                <a:pt x="111" y="1621"/>
                              </a:lnTo>
                              <a:lnTo>
                                <a:pt x="111" y="1611"/>
                              </a:lnTo>
                              <a:lnTo>
                                <a:pt x="111" y="1601"/>
                              </a:lnTo>
                              <a:lnTo>
                                <a:pt x="111" y="1591"/>
                              </a:lnTo>
                              <a:lnTo>
                                <a:pt x="111" y="1581"/>
                              </a:lnTo>
                              <a:lnTo>
                                <a:pt x="111" y="1560"/>
                              </a:lnTo>
                              <a:lnTo>
                                <a:pt x="111" y="1550"/>
                              </a:lnTo>
                              <a:lnTo>
                                <a:pt x="111" y="1540"/>
                              </a:lnTo>
                              <a:lnTo>
                                <a:pt x="111" y="1530"/>
                              </a:lnTo>
                              <a:lnTo>
                                <a:pt x="121" y="1520"/>
                              </a:lnTo>
                              <a:lnTo>
                                <a:pt x="121" y="1510"/>
                              </a:lnTo>
                              <a:lnTo>
                                <a:pt x="121" y="1500"/>
                              </a:lnTo>
                              <a:lnTo>
                                <a:pt x="111" y="1479"/>
                              </a:lnTo>
                              <a:lnTo>
                                <a:pt x="111" y="1469"/>
                              </a:lnTo>
                              <a:lnTo>
                                <a:pt x="121" y="1449"/>
                              </a:lnTo>
                              <a:lnTo>
                                <a:pt x="131" y="1439"/>
                              </a:lnTo>
                              <a:lnTo>
                                <a:pt x="131" y="1429"/>
                              </a:lnTo>
                              <a:lnTo>
                                <a:pt x="131" y="1419"/>
                              </a:lnTo>
                              <a:lnTo>
                                <a:pt x="131" y="1419"/>
                              </a:lnTo>
                              <a:lnTo>
                                <a:pt x="131" y="1398"/>
                              </a:lnTo>
                              <a:lnTo>
                                <a:pt x="131" y="1358"/>
                              </a:lnTo>
                              <a:lnTo>
                                <a:pt x="131" y="1348"/>
                              </a:lnTo>
                              <a:lnTo>
                                <a:pt x="131" y="1348"/>
                              </a:lnTo>
                              <a:lnTo>
                                <a:pt x="152" y="1338"/>
                              </a:lnTo>
                              <a:lnTo>
                                <a:pt x="152" y="1327"/>
                              </a:lnTo>
                              <a:lnTo>
                                <a:pt x="152" y="1327"/>
                              </a:lnTo>
                              <a:lnTo>
                                <a:pt x="141" y="1307"/>
                              </a:lnTo>
                              <a:lnTo>
                                <a:pt x="141" y="1297"/>
                              </a:lnTo>
                              <a:lnTo>
                                <a:pt x="131" y="1277"/>
                              </a:lnTo>
                              <a:lnTo>
                                <a:pt x="131" y="1267"/>
                              </a:lnTo>
                              <a:lnTo>
                                <a:pt x="131" y="1257"/>
                              </a:lnTo>
                              <a:lnTo>
                                <a:pt x="121" y="1236"/>
                              </a:lnTo>
                              <a:lnTo>
                                <a:pt x="111" y="1206"/>
                              </a:lnTo>
                              <a:lnTo>
                                <a:pt x="111" y="1186"/>
                              </a:lnTo>
                              <a:lnTo>
                                <a:pt x="111" y="1176"/>
                              </a:lnTo>
                              <a:lnTo>
                                <a:pt x="111" y="1165"/>
                              </a:lnTo>
                              <a:lnTo>
                                <a:pt x="111" y="1155"/>
                              </a:lnTo>
                              <a:lnTo>
                                <a:pt x="111" y="1145"/>
                              </a:lnTo>
                              <a:lnTo>
                                <a:pt x="111" y="1135"/>
                              </a:lnTo>
                              <a:lnTo>
                                <a:pt x="111" y="1125"/>
                              </a:lnTo>
                              <a:lnTo>
                                <a:pt x="111" y="1115"/>
                              </a:lnTo>
                              <a:lnTo>
                                <a:pt x="111" y="1105"/>
                              </a:lnTo>
                              <a:lnTo>
                                <a:pt x="111" y="1084"/>
                              </a:lnTo>
                              <a:lnTo>
                                <a:pt x="101" y="1074"/>
                              </a:lnTo>
                              <a:lnTo>
                                <a:pt x="91" y="1054"/>
                              </a:lnTo>
                              <a:lnTo>
                                <a:pt x="91" y="1044"/>
                              </a:lnTo>
                              <a:lnTo>
                                <a:pt x="91" y="1034"/>
                              </a:lnTo>
                              <a:lnTo>
                                <a:pt x="91" y="1013"/>
                              </a:lnTo>
                              <a:lnTo>
                                <a:pt x="91" y="993"/>
                              </a:lnTo>
                              <a:lnTo>
                                <a:pt x="91" y="983"/>
                              </a:lnTo>
                              <a:lnTo>
                                <a:pt x="71" y="953"/>
                              </a:lnTo>
                              <a:lnTo>
                                <a:pt x="71" y="943"/>
                              </a:lnTo>
                              <a:lnTo>
                                <a:pt x="71" y="922"/>
                              </a:lnTo>
                              <a:lnTo>
                                <a:pt x="71" y="902"/>
                              </a:lnTo>
                              <a:lnTo>
                                <a:pt x="61" y="872"/>
                              </a:lnTo>
                              <a:lnTo>
                                <a:pt x="50" y="862"/>
                              </a:lnTo>
                              <a:lnTo>
                                <a:pt x="50" y="851"/>
                              </a:lnTo>
                              <a:lnTo>
                                <a:pt x="40" y="851"/>
                              </a:lnTo>
                              <a:lnTo>
                                <a:pt x="40" y="841"/>
                              </a:lnTo>
                              <a:lnTo>
                                <a:pt x="40" y="841"/>
                              </a:lnTo>
                              <a:lnTo>
                                <a:pt x="20" y="831"/>
                              </a:lnTo>
                              <a:lnTo>
                                <a:pt x="20" y="821"/>
                              </a:lnTo>
                              <a:lnTo>
                                <a:pt x="20" y="811"/>
                              </a:lnTo>
                              <a:lnTo>
                                <a:pt x="20" y="791"/>
                              </a:lnTo>
                              <a:lnTo>
                                <a:pt x="20" y="780"/>
                              </a:lnTo>
                              <a:lnTo>
                                <a:pt x="20" y="770"/>
                              </a:lnTo>
                              <a:lnTo>
                                <a:pt x="10" y="770"/>
                              </a:lnTo>
                              <a:lnTo>
                                <a:pt x="0" y="750"/>
                              </a:lnTo>
                              <a:lnTo>
                                <a:pt x="0" y="750"/>
                              </a:lnTo>
                              <a:lnTo>
                                <a:pt x="0" y="740"/>
                              </a:lnTo>
                              <a:lnTo>
                                <a:pt x="0" y="720"/>
                              </a:lnTo>
                              <a:lnTo>
                                <a:pt x="0" y="710"/>
                              </a:lnTo>
                              <a:lnTo>
                                <a:pt x="0" y="710"/>
                              </a:lnTo>
                              <a:lnTo>
                                <a:pt x="0" y="699"/>
                              </a:lnTo>
                              <a:lnTo>
                                <a:pt x="10" y="699"/>
                              </a:lnTo>
                              <a:lnTo>
                                <a:pt x="10" y="699"/>
                              </a:lnTo>
                              <a:lnTo>
                                <a:pt x="10" y="689"/>
                              </a:lnTo>
                              <a:lnTo>
                                <a:pt x="20" y="669"/>
                              </a:lnTo>
                              <a:lnTo>
                                <a:pt x="20" y="659"/>
                              </a:lnTo>
                              <a:lnTo>
                                <a:pt x="20" y="649"/>
                              </a:lnTo>
                              <a:lnTo>
                                <a:pt x="20" y="639"/>
                              </a:lnTo>
                              <a:lnTo>
                                <a:pt x="30" y="629"/>
                              </a:lnTo>
                              <a:lnTo>
                                <a:pt x="30" y="608"/>
                              </a:lnTo>
                              <a:lnTo>
                                <a:pt x="30" y="598"/>
                              </a:lnTo>
                              <a:lnTo>
                                <a:pt x="40" y="588"/>
                              </a:lnTo>
                              <a:lnTo>
                                <a:pt x="40" y="578"/>
                              </a:lnTo>
                              <a:lnTo>
                                <a:pt x="40" y="568"/>
                              </a:lnTo>
                              <a:lnTo>
                                <a:pt x="50" y="558"/>
                              </a:lnTo>
                              <a:lnTo>
                                <a:pt x="50" y="547"/>
                              </a:lnTo>
                              <a:lnTo>
                                <a:pt x="50" y="527"/>
                              </a:lnTo>
                              <a:lnTo>
                                <a:pt x="50" y="517"/>
                              </a:lnTo>
                              <a:lnTo>
                                <a:pt x="50" y="497"/>
                              </a:lnTo>
                              <a:lnTo>
                                <a:pt x="61" y="487"/>
                              </a:lnTo>
                              <a:lnTo>
                                <a:pt x="71" y="466"/>
                              </a:lnTo>
                              <a:lnTo>
                                <a:pt x="81" y="436"/>
                              </a:lnTo>
                              <a:lnTo>
                                <a:pt x="91" y="416"/>
                              </a:lnTo>
                              <a:lnTo>
                                <a:pt x="91" y="406"/>
                              </a:lnTo>
                              <a:lnTo>
                                <a:pt x="91" y="385"/>
                              </a:lnTo>
                              <a:lnTo>
                                <a:pt x="91" y="375"/>
                              </a:lnTo>
                              <a:lnTo>
                                <a:pt x="91" y="365"/>
                              </a:lnTo>
                              <a:lnTo>
                                <a:pt x="91" y="355"/>
                              </a:lnTo>
                              <a:lnTo>
                                <a:pt x="91" y="335"/>
                              </a:lnTo>
                              <a:lnTo>
                                <a:pt x="91" y="325"/>
                              </a:lnTo>
                              <a:lnTo>
                                <a:pt x="101" y="314"/>
                              </a:lnTo>
                              <a:lnTo>
                                <a:pt x="111" y="314"/>
                              </a:lnTo>
                              <a:lnTo>
                                <a:pt x="111" y="304"/>
                              </a:lnTo>
                              <a:lnTo>
                                <a:pt x="111" y="284"/>
                              </a:lnTo>
                              <a:lnTo>
                                <a:pt x="121" y="264"/>
                              </a:lnTo>
                              <a:lnTo>
                                <a:pt x="131" y="244"/>
                              </a:lnTo>
                              <a:lnTo>
                                <a:pt x="131" y="223"/>
                              </a:lnTo>
                              <a:lnTo>
                                <a:pt x="131" y="223"/>
                              </a:lnTo>
                              <a:lnTo>
                                <a:pt x="131" y="213"/>
                              </a:lnTo>
                              <a:lnTo>
                                <a:pt x="131" y="203"/>
                              </a:lnTo>
                              <a:lnTo>
                                <a:pt x="141" y="193"/>
                              </a:lnTo>
                              <a:lnTo>
                                <a:pt x="152" y="183"/>
                              </a:lnTo>
                              <a:lnTo>
                                <a:pt x="152" y="183"/>
                              </a:lnTo>
                              <a:lnTo>
                                <a:pt x="152" y="173"/>
                              </a:lnTo>
                              <a:lnTo>
                                <a:pt x="162" y="163"/>
                              </a:lnTo>
                              <a:lnTo>
                                <a:pt x="162" y="152"/>
                              </a:lnTo>
                              <a:lnTo>
                                <a:pt x="162" y="132"/>
                              </a:lnTo>
                              <a:lnTo>
                                <a:pt x="162" y="112"/>
                              </a:lnTo>
                              <a:lnTo>
                                <a:pt x="162" y="81"/>
                              </a:lnTo>
                              <a:lnTo>
                                <a:pt x="172" y="61"/>
                              </a:lnTo>
                              <a:lnTo>
                                <a:pt x="172" y="51"/>
                              </a:lnTo>
                              <a:lnTo>
                                <a:pt x="172" y="31"/>
                              </a:lnTo>
                              <a:lnTo>
                                <a:pt x="182" y="31"/>
                              </a:lnTo>
                              <a:lnTo>
                                <a:pt x="182" y="21"/>
                              </a:lnTo>
                              <a:lnTo>
                                <a:pt x="19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804" path="m111,1804l111,1793l111,1783l111,1783l111,1773l111,1763l111,1753l111,1743l111,1743l111,1733l111,1712l111,1682l111,1672l111,1662l111,1652l111,1631l111,1621l111,1611l111,1601l111,1591l111,1581l111,1560l111,1550l111,1540l111,1530l121,1520l121,1510l121,1500l111,1479l111,1469l121,1449l131,1439l131,1429l131,1419l131,1419l131,1398l131,1358l131,1348l131,1348l152,1338l152,1327l152,1327l141,1307l141,1297l131,1277l131,1267l131,1257l121,1236l111,1206l111,1186l111,1176l111,1165l111,1155l111,1145l111,1135l111,1125l111,1115l111,1105l111,1084l101,1074l91,1054l91,1044l91,1034l91,1013l91,993l91,983l71,953l71,943l71,922l71,902l61,872l50,862l50,851l40,851l40,841l40,841l20,831l20,821l20,811l20,791l20,780l20,770l10,770l0,750l0,750l0,740l0,720l0,710l0,710l0,699l10,699l10,699l10,689l20,669l20,659l20,649l20,639l30,629l30,608l30,598l40,588l40,578l40,568l50,558l50,547l50,527l50,517l50,497l61,487l71,466l81,436l91,416l91,406l91,385l91,375l91,365l91,355l91,335l91,325l101,314l111,314l111,304l111,284l121,264l131,244l131,223l131,223l131,213l131,203l141,193l152,183l152,183l152,173l162,163l162,152l162,132l162,112l162,81l172,61l172,51l172,31l182,31l182,21l192,0e" stroked="t" o:allowincell="f" style="position:absolute;margin-left:292.35pt;margin-top:247.65pt;width:12.1pt;height:114.1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1920</wp:posOffset>
                </wp:positionH>
                <wp:positionV relativeFrom="paragraph">
                  <wp:posOffset>3601720</wp:posOffset>
                </wp:positionV>
                <wp:extent cx="179705" cy="100901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1256">
                              <a:moveTo>
                                <a:pt x="0" y="1256"/>
                              </a:moveTo>
                              <a:lnTo>
                                <a:pt x="0" y="1246"/>
                              </a:lnTo>
                              <a:lnTo>
                                <a:pt x="0" y="1236"/>
                              </a:lnTo>
                              <a:lnTo>
                                <a:pt x="10" y="1225"/>
                              </a:lnTo>
                              <a:lnTo>
                                <a:pt x="10" y="1225"/>
                              </a:lnTo>
                              <a:lnTo>
                                <a:pt x="10" y="1215"/>
                              </a:lnTo>
                              <a:lnTo>
                                <a:pt x="20" y="1205"/>
                              </a:lnTo>
                              <a:lnTo>
                                <a:pt x="20" y="1205"/>
                              </a:lnTo>
                              <a:lnTo>
                                <a:pt x="30" y="1195"/>
                              </a:lnTo>
                              <a:lnTo>
                                <a:pt x="30" y="1195"/>
                              </a:lnTo>
                              <a:lnTo>
                                <a:pt x="30" y="1185"/>
                              </a:lnTo>
                              <a:lnTo>
                                <a:pt x="30" y="1175"/>
                              </a:lnTo>
                              <a:lnTo>
                                <a:pt x="30" y="1175"/>
                              </a:lnTo>
                              <a:lnTo>
                                <a:pt x="30" y="1175"/>
                              </a:lnTo>
                              <a:lnTo>
                                <a:pt x="30" y="1165"/>
                              </a:lnTo>
                              <a:lnTo>
                                <a:pt x="41" y="1165"/>
                              </a:lnTo>
                              <a:lnTo>
                                <a:pt x="41" y="1165"/>
                              </a:lnTo>
                              <a:lnTo>
                                <a:pt x="51" y="1155"/>
                              </a:lnTo>
                              <a:lnTo>
                                <a:pt x="51" y="1155"/>
                              </a:lnTo>
                              <a:lnTo>
                                <a:pt x="61" y="1144"/>
                              </a:lnTo>
                              <a:lnTo>
                                <a:pt x="71" y="1134"/>
                              </a:lnTo>
                              <a:lnTo>
                                <a:pt x="71" y="1134"/>
                              </a:lnTo>
                              <a:lnTo>
                                <a:pt x="81" y="1124"/>
                              </a:lnTo>
                              <a:lnTo>
                                <a:pt x="81" y="1114"/>
                              </a:lnTo>
                              <a:lnTo>
                                <a:pt x="81" y="1104"/>
                              </a:lnTo>
                              <a:lnTo>
                                <a:pt x="81" y="1094"/>
                              </a:lnTo>
                              <a:lnTo>
                                <a:pt x="81" y="1084"/>
                              </a:lnTo>
                              <a:lnTo>
                                <a:pt x="71" y="1063"/>
                              </a:lnTo>
                              <a:lnTo>
                                <a:pt x="71" y="1043"/>
                              </a:lnTo>
                              <a:lnTo>
                                <a:pt x="71" y="1033"/>
                              </a:lnTo>
                              <a:lnTo>
                                <a:pt x="71" y="1023"/>
                              </a:lnTo>
                              <a:lnTo>
                                <a:pt x="81" y="1003"/>
                              </a:lnTo>
                              <a:lnTo>
                                <a:pt x="81" y="992"/>
                              </a:lnTo>
                              <a:lnTo>
                                <a:pt x="71" y="982"/>
                              </a:lnTo>
                              <a:lnTo>
                                <a:pt x="71" y="972"/>
                              </a:lnTo>
                              <a:lnTo>
                                <a:pt x="61" y="952"/>
                              </a:lnTo>
                              <a:lnTo>
                                <a:pt x="51" y="942"/>
                              </a:lnTo>
                              <a:lnTo>
                                <a:pt x="51" y="922"/>
                              </a:lnTo>
                              <a:lnTo>
                                <a:pt x="51" y="911"/>
                              </a:lnTo>
                              <a:lnTo>
                                <a:pt x="41" y="901"/>
                              </a:lnTo>
                              <a:lnTo>
                                <a:pt x="41" y="891"/>
                              </a:lnTo>
                              <a:lnTo>
                                <a:pt x="41" y="871"/>
                              </a:lnTo>
                              <a:lnTo>
                                <a:pt x="41" y="861"/>
                              </a:lnTo>
                              <a:lnTo>
                                <a:pt x="51" y="851"/>
                              </a:lnTo>
                              <a:lnTo>
                                <a:pt x="51" y="830"/>
                              </a:lnTo>
                              <a:lnTo>
                                <a:pt x="51" y="820"/>
                              </a:lnTo>
                              <a:lnTo>
                                <a:pt x="51" y="810"/>
                              </a:lnTo>
                              <a:lnTo>
                                <a:pt x="51" y="810"/>
                              </a:lnTo>
                              <a:lnTo>
                                <a:pt x="51" y="790"/>
                              </a:lnTo>
                              <a:lnTo>
                                <a:pt x="41" y="780"/>
                              </a:lnTo>
                              <a:lnTo>
                                <a:pt x="41" y="770"/>
                              </a:lnTo>
                              <a:lnTo>
                                <a:pt x="30" y="749"/>
                              </a:lnTo>
                              <a:lnTo>
                                <a:pt x="30" y="739"/>
                              </a:lnTo>
                              <a:lnTo>
                                <a:pt x="30" y="719"/>
                              </a:lnTo>
                              <a:lnTo>
                                <a:pt x="30" y="699"/>
                              </a:lnTo>
                              <a:lnTo>
                                <a:pt x="30" y="689"/>
                              </a:lnTo>
                              <a:lnTo>
                                <a:pt x="30" y="668"/>
                              </a:lnTo>
                              <a:lnTo>
                                <a:pt x="30" y="658"/>
                              </a:lnTo>
                              <a:lnTo>
                                <a:pt x="41" y="648"/>
                              </a:lnTo>
                              <a:lnTo>
                                <a:pt x="51" y="648"/>
                              </a:lnTo>
                              <a:lnTo>
                                <a:pt x="51" y="638"/>
                              </a:lnTo>
                              <a:lnTo>
                                <a:pt x="51" y="628"/>
                              </a:lnTo>
                              <a:lnTo>
                                <a:pt x="61" y="618"/>
                              </a:lnTo>
                              <a:lnTo>
                                <a:pt x="61" y="608"/>
                              </a:lnTo>
                              <a:lnTo>
                                <a:pt x="61" y="587"/>
                              </a:lnTo>
                              <a:lnTo>
                                <a:pt x="51" y="567"/>
                              </a:lnTo>
                              <a:lnTo>
                                <a:pt x="51" y="547"/>
                              </a:lnTo>
                              <a:lnTo>
                                <a:pt x="51" y="537"/>
                              </a:lnTo>
                              <a:lnTo>
                                <a:pt x="61" y="516"/>
                              </a:lnTo>
                              <a:lnTo>
                                <a:pt x="61" y="506"/>
                              </a:lnTo>
                              <a:lnTo>
                                <a:pt x="61" y="496"/>
                              </a:lnTo>
                              <a:lnTo>
                                <a:pt x="71" y="486"/>
                              </a:lnTo>
                              <a:lnTo>
                                <a:pt x="71" y="466"/>
                              </a:lnTo>
                              <a:lnTo>
                                <a:pt x="71" y="445"/>
                              </a:lnTo>
                              <a:lnTo>
                                <a:pt x="71" y="435"/>
                              </a:lnTo>
                              <a:lnTo>
                                <a:pt x="71" y="425"/>
                              </a:lnTo>
                              <a:lnTo>
                                <a:pt x="71" y="425"/>
                              </a:lnTo>
                              <a:lnTo>
                                <a:pt x="81" y="415"/>
                              </a:lnTo>
                              <a:lnTo>
                                <a:pt x="81" y="405"/>
                              </a:lnTo>
                              <a:lnTo>
                                <a:pt x="81" y="395"/>
                              </a:lnTo>
                              <a:lnTo>
                                <a:pt x="91" y="375"/>
                              </a:lnTo>
                              <a:lnTo>
                                <a:pt x="91" y="364"/>
                              </a:lnTo>
                              <a:lnTo>
                                <a:pt x="91" y="364"/>
                              </a:lnTo>
                              <a:lnTo>
                                <a:pt x="91" y="354"/>
                              </a:lnTo>
                              <a:lnTo>
                                <a:pt x="101" y="344"/>
                              </a:lnTo>
                              <a:lnTo>
                                <a:pt x="101" y="334"/>
                              </a:lnTo>
                              <a:lnTo>
                                <a:pt x="101" y="334"/>
                              </a:lnTo>
                              <a:lnTo>
                                <a:pt x="101" y="334"/>
                              </a:lnTo>
                              <a:lnTo>
                                <a:pt x="101" y="324"/>
                              </a:lnTo>
                              <a:lnTo>
                                <a:pt x="111" y="324"/>
                              </a:lnTo>
                              <a:lnTo>
                                <a:pt x="121" y="324"/>
                              </a:lnTo>
                              <a:lnTo>
                                <a:pt x="121" y="314"/>
                              </a:lnTo>
                              <a:lnTo>
                                <a:pt x="132" y="314"/>
                              </a:lnTo>
                              <a:lnTo>
                                <a:pt x="132" y="304"/>
                              </a:lnTo>
                              <a:lnTo>
                                <a:pt x="132" y="304"/>
                              </a:lnTo>
                              <a:lnTo>
                                <a:pt x="142" y="294"/>
                              </a:lnTo>
                              <a:lnTo>
                                <a:pt x="142" y="294"/>
                              </a:lnTo>
                              <a:lnTo>
                                <a:pt x="142" y="294"/>
                              </a:lnTo>
                              <a:lnTo>
                                <a:pt x="152" y="273"/>
                              </a:lnTo>
                              <a:lnTo>
                                <a:pt x="152" y="263"/>
                              </a:lnTo>
                              <a:lnTo>
                                <a:pt x="152" y="263"/>
                              </a:lnTo>
                              <a:lnTo>
                                <a:pt x="152" y="253"/>
                              </a:lnTo>
                              <a:lnTo>
                                <a:pt x="162" y="243"/>
                              </a:lnTo>
                              <a:lnTo>
                                <a:pt x="162" y="243"/>
                              </a:lnTo>
                              <a:lnTo>
                                <a:pt x="172" y="233"/>
                              </a:lnTo>
                              <a:lnTo>
                                <a:pt x="172" y="233"/>
                              </a:lnTo>
                              <a:lnTo>
                                <a:pt x="182" y="233"/>
                              </a:lnTo>
                              <a:lnTo>
                                <a:pt x="182" y="223"/>
                              </a:lnTo>
                              <a:lnTo>
                                <a:pt x="192" y="212"/>
                              </a:lnTo>
                              <a:lnTo>
                                <a:pt x="192" y="212"/>
                              </a:lnTo>
                              <a:lnTo>
                                <a:pt x="202" y="202"/>
                              </a:lnTo>
                              <a:lnTo>
                                <a:pt x="202" y="192"/>
                              </a:lnTo>
                              <a:lnTo>
                                <a:pt x="213" y="192"/>
                              </a:lnTo>
                              <a:lnTo>
                                <a:pt x="223" y="192"/>
                              </a:lnTo>
                              <a:lnTo>
                                <a:pt x="223" y="182"/>
                              </a:lnTo>
                              <a:lnTo>
                                <a:pt x="223" y="182"/>
                              </a:lnTo>
                              <a:lnTo>
                                <a:pt x="223" y="172"/>
                              </a:lnTo>
                              <a:lnTo>
                                <a:pt x="223" y="162"/>
                              </a:lnTo>
                              <a:lnTo>
                                <a:pt x="223" y="152"/>
                              </a:lnTo>
                              <a:lnTo>
                                <a:pt x="223" y="142"/>
                              </a:lnTo>
                              <a:lnTo>
                                <a:pt x="213" y="131"/>
                              </a:lnTo>
                              <a:lnTo>
                                <a:pt x="202" y="121"/>
                              </a:lnTo>
                              <a:lnTo>
                                <a:pt x="202" y="111"/>
                              </a:lnTo>
                              <a:lnTo>
                                <a:pt x="202" y="101"/>
                              </a:lnTo>
                              <a:lnTo>
                                <a:pt x="202" y="81"/>
                              </a:lnTo>
                              <a:lnTo>
                                <a:pt x="202" y="61"/>
                              </a:lnTo>
                              <a:lnTo>
                                <a:pt x="202" y="61"/>
                              </a:lnTo>
                              <a:lnTo>
                                <a:pt x="213" y="50"/>
                              </a:lnTo>
                              <a:lnTo>
                                <a:pt x="213" y="40"/>
                              </a:lnTo>
                              <a:lnTo>
                                <a:pt x="213" y="30"/>
                              </a:lnTo>
                              <a:lnTo>
                                <a:pt x="213" y="10"/>
                              </a:lnTo>
                              <a:lnTo>
                                <a:pt x="213" y="10"/>
                              </a:lnTo>
                              <a:lnTo>
                                <a:pt x="2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1256" path="m0,1256l0,1246l0,1236l10,1225l10,1225l10,1215l20,1205l20,1205l30,1195l30,1195l30,1185l30,1175l30,1175l30,1175l30,1165l41,1165l41,1165l51,1155l51,1155l61,1144l71,1134l71,1134l81,1124l81,1114l81,1104l81,1094l81,1084l71,1063l71,1043l71,1033l71,1023l81,1003l81,992l71,982l71,972l61,952l51,942l51,922l51,911l41,901l41,891l41,871l41,861l51,851l51,830l51,820l51,810l51,810l51,790l41,780l41,770l30,749l30,739l30,719l30,699l30,689l30,668l30,658l41,648l51,648l51,638l51,628l61,618l61,608l61,587l51,567l51,547l51,537l61,516l61,506l61,496l71,486l71,466l71,445l71,435l71,425l71,425l81,415l81,405l81,395l91,375l91,364l91,364l91,354l101,344l101,334l101,334l101,334l101,324l111,324l121,324l121,314l132,314l132,304l132,304l142,294l142,294l142,294l152,273l152,263l152,263l152,253l162,243l162,243l172,233l172,233l182,233l182,223l192,212l192,212l202,202l202,192l213,192l223,192l223,182l223,182l223,172l223,162l223,152l223,142l213,131l202,121l202,111l202,101l202,81l202,61l202,61l213,50l213,40l213,30l213,10l213,10l213,0e" stroked="t" o:allowincell="f" style="position:absolute;margin-left:309.6pt;margin-top:283.6pt;width:14.1pt;height:79.4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1786890</wp:posOffset>
                </wp:positionV>
                <wp:extent cx="1032510" cy="63436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790">
                              <a:moveTo>
                                <a:pt x="0" y="790"/>
                              </a:moveTo>
                              <a:lnTo>
                                <a:pt x="0" y="790"/>
                              </a:lnTo>
                              <a:lnTo>
                                <a:pt x="10" y="780"/>
                              </a:lnTo>
                              <a:lnTo>
                                <a:pt x="10" y="780"/>
                              </a:lnTo>
                              <a:lnTo>
                                <a:pt x="10" y="780"/>
                              </a:lnTo>
                              <a:lnTo>
                                <a:pt x="20" y="770"/>
                              </a:lnTo>
                              <a:lnTo>
                                <a:pt x="20" y="770"/>
                              </a:lnTo>
                              <a:lnTo>
                                <a:pt x="20" y="759"/>
                              </a:lnTo>
                              <a:lnTo>
                                <a:pt x="20" y="759"/>
                              </a:lnTo>
                              <a:lnTo>
                                <a:pt x="31" y="759"/>
                              </a:lnTo>
                              <a:lnTo>
                                <a:pt x="31" y="749"/>
                              </a:lnTo>
                              <a:lnTo>
                                <a:pt x="41" y="749"/>
                              </a:lnTo>
                              <a:lnTo>
                                <a:pt x="51" y="739"/>
                              </a:lnTo>
                              <a:lnTo>
                                <a:pt x="61" y="739"/>
                              </a:lnTo>
                              <a:lnTo>
                                <a:pt x="81" y="719"/>
                              </a:lnTo>
                              <a:lnTo>
                                <a:pt x="81" y="719"/>
                              </a:lnTo>
                              <a:lnTo>
                                <a:pt x="91" y="709"/>
                              </a:lnTo>
                              <a:lnTo>
                                <a:pt x="101" y="699"/>
                              </a:lnTo>
                              <a:lnTo>
                                <a:pt x="112" y="699"/>
                              </a:lnTo>
                              <a:lnTo>
                                <a:pt x="122" y="699"/>
                              </a:lnTo>
                              <a:lnTo>
                                <a:pt x="132" y="689"/>
                              </a:lnTo>
                              <a:lnTo>
                                <a:pt x="142" y="678"/>
                              </a:lnTo>
                              <a:lnTo>
                                <a:pt x="142" y="668"/>
                              </a:lnTo>
                              <a:lnTo>
                                <a:pt x="152" y="668"/>
                              </a:lnTo>
                              <a:lnTo>
                                <a:pt x="152" y="658"/>
                              </a:lnTo>
                              <a:lnTo>
                                <a:pt x="162" y="658"/>
                              </a:lnTo>
                              <a:lnTo>
                                <a:pt x="182" y="658"/>
                              </a:lnTo>
                              <a:lnTo>
                                <a:pt x="192" y="648"/>
                              </a:lnTo>
                              <a:lnTo>
                                <a:pt x="203" y="648"/>
                              </a:lnTo>
                              <a:lnTo>
                                <a:pt x="213" y="628"/>
                              </a:lnTo>
                              <a:lnTo>
                                <a:pt x="223" y="628"/>
                              </a:lnTo>
                              <a:lnTo>
                                <a:pt x="233" y="618"/>
                              </a:lnTo>
                              <a:lnTo>
                                <a:pt x="243" y="608"/>
                              </a:lnTo>
                              <a:lnTo>
                                <a:pt x="263" y="608"/>
                              </a:lnTo>
                              <a:lnTo>
                                <a:pt x="284" y="608"/>
                              </a:lnTo>
                              <a:lnTo>
                                <a:pt x="304" y="597"/>
                              </a:lnTo>
                              <a:lnTo>
                                <a:pt x="314" y="597"/>
                              </a:lnTo>
                              <a:lnTo>
                                <a:pt x="334" y="587"/>
                              </a:lnTo>
                              <a:lnTo>
                                <a:pt x="354" y="587"/>
                              </a:lnTo>
                              <a:lnTo>
                                <a:pt x="375" y="577"/>
                              </a:lnTo>
                              <a:lnTo>
                                <a:pt x="385" y="567"/>
                              </a:lnTo>
                              <a:lnTo>
                                <a:pt x="395" y="567"/>
                              </a:lnTo>
                              <a:lnTo>
                                <a:pt x="405" y="557"/>
                              </a:lnTo>
                              <a:lnTo>
                                <a:pt x="415" y="547"/>
                              </a:lnTo>
                              <a:lnTo>
                                <a:pt x="425" y="547"/>
                              </a:lnTo>
                              <a:lnTo>
                                <a:pt x="435" y="547"/>
                              </a:lnTo>
                              <a:lnTo>
                                <a:pt x="445" y="547"/>
                              </a:lnTo>
                              <a:lnTo>
                                <a:pt x="445" y="537"/>
                              </a:lnTo>
                              <a:lnTo>
                                <a:pt x="456" y="537"/>
                              </a:lnTo>
                              <a:lnTo>
                                <a:pt x="466" y="537"/>
                              </a:lnTo>
                              <a:lnTo>
                                <a:pt x="466" y="537"/>
                              </a:lnTo>
                              <a:lnTo>
                                <a:pt x="466" y="526"/>
                              </a:lnTo>
                              <a:lnTo>
                                <a:pt x="476" y="526"/>
                              </a:lnTo>
                              <a:lnTo>
                                <a:pt x="476" y="516"/>
                              </a:lnTo>
                              <a:lnTo>
                                <a:pt x="476" y="486"/>
                              </a:lnTo>
                              <a:lnTo>
                                <a:pt x="476" y="476"/>
                              </a:lnTo>
                              <a:lnTo>
                                <a:pt x="486" y="456"/>
                              </a:lnTo>
                              <a:lnTo>
                                <a:pt x="496" y="456"/>
                              </a:lnTo>
                              <a:lnTo>
                                <a:pt x="496" y="445"/>
                              </a:lnTo>
                              <a:lnTo>
                                <a:pt x="516" y="435"/>
                              </a:lnTo>
                              <a:lnTo>
                                <a:pt x="516" y="425"/>
                              </a:lnTo>
                              <a:lnTo>
                                <a:pt x="526" y="415"/>
                              </a:lnTo>
                              <a:lnTo>
                                <a:pt x="526" y="405"/>
                              </a:lnTo>
                              <a:lnTo>
                                <a:pt x="537" y="395"/>
                              </a:lnTo>
                              <a:lnTo>
                                <a:pt x="547" y="375"/>
                              </a:lnTo>
                              <a:lnTo>
                                <a:pt x="557" y="375"/>
                              </a:lnTo>
                              <a:lnTo>
                                <a:pt x="557" y="354"/>
                              </a:lnTo>
                              <a:lnTo>
                                <a:pt x="567" y="344"/>
                              </a:lnTo>
                              <a:lnTo>
                                <a:pt x="577" y="334"/>
                              </a:lnTo>
                              <a:lnTo>
                                <a:pt x="577" y="334"/>
                              </a:lnTo>
                              <a:lnTo>
                                <a:pt x="587" y="324"/>
                              </a:lnTo>
                              <a:lnTo>
                                <a:pt x="597" y="324"/>
                              </a:lnTo>
                              <a:lnTo>
                                <a:pt x="597" y="324"/>
                              </a:lnTo>
                              <a:lnTo>
                                <a:pt x="597" y="304"/>
                              </a:lnTo>
                              <a:lnTo>
                                <a:pt x="607" y="283"/>
                              </a:lnTo>
                              <a:lnTo>
                                <a:pt x="617" y="273"/>
                              </a:lnTo>
                              <a:lnTo>
                                <a:pt x="617" y="253"/>
                              </a:lnTo>
                              <a:lnTo>
                                <a:pt x="628" y="243"/>
                              </a:lnTo>
                              <a:lnTo>
                                <a:pt x="628" y="233"/>
                              </a:lnTo>
                              <a:lnTo>
                                <a:pt x="638" y="223"/>
                              </a:lnTo>
                              <a:lnTo>
                                <a:pt x="638" y="223"/>
                              </a:lnTo>
                              <a:lnTo>
                                <a:pt x="638" y="223"/>
                              </a:lnTo>
                              <a:lnTo>
                                <a:pt x="648" y="212"/>
                              </a:lnTo>
                              <a:lnTo>
                                <a:pt x="648" y="212"/>
                              </a:lnTo>
                              <a:lnTo>
                                <a:pt x="658" y="202"/>
                              </a:lnTo>
                              <a:lnTo>
                                <a:pt x="658" y="202"/>
                              </a:lnTo>
                              <a:lnTo>
                                <a:pt x="668" y="182"/>
                              </a:lnTo>
                              <a:lnTo>
                                <a:pt x="678" y="172"/>
                              </a:lnTo>
                              <a:lnTo>
                                <a:pt x="678" y="162"/>
                              </a:lnTo>
                              <a:lnTo>
                                <a:pt x="678" y="162"/>
                              </a:lnTo>
                              <a:lnTo>
                                <a:pt x="678" y="152"/>
                              </a:lnTo>
                              <a:lnTo>
                                <a:pt x="688" y="142"/>
                              </a:lnTo>
                              <a:lnTo>
                                <a:pt x="688" y="131"/>
                              </a:lnTo>
                              <a:lnTo>
                                <a:pt x="698" y="121"/>
                              </a:lnTo>
                              <a:lnTo>
                                <a:pt x="709" y="121"/>
                              </a:lnTo>
                              <a:lnTo>
                                <a:pt x="719" y="111"/>
                              </a:lnTo>
                              <a:lnTo>
                                <a:pt x="719" y="111"/>
                              </a:lnTo>
                              <a:lnTo>
                                <a:pt x="719" y="101"/>
                              </a:lnTo>
                              <a:lnTo>
                                <a:pt x="729" y="101"/>
                              </a:lnTo>
                              <a:lnTo>
                                <a:pt x="739" y="91"/>
                              </a:lnTo>
                              <a:lnTo>
                                <a:pt x="749" y="91"/>
                              </a:lnTo>
                              <a:lnTo>
                                <a:pt x="769" y="91"/>
                              </a:lnTo>
                              <a:lnTo>
                                <a:pt x="779" y="91"/>
                              </a:lnTo>
                              <a:lnTo>
                                <a:pt x="789" y="81"/>
                              </a:lnTo>
                              <a:lnTo>
                                <a:pt x="800" y="81"/>
                              </a:lnTo>
                              <a:lnTo>
                                <a:pt x="810" y="71"/>
                              </a:lnTo>
                              <a:lnTo>
                                <a:pt x="830" y="60"/>
                              </a:lnTo>
                              <a:lnTo>
                                <a:pt x="830" y="50"/>
                              </a:lnTo>
                              <a:lnTo>
                                <a:pt x="840" y="50"/>
                              </a:lnTo>
                              <a:lnTo>
                                <a:pt x="850" y="50"/>
                              </a:lnTo>
                              <a:lnTo>
                                <a:pt x="860" y="50"/>
                              </a:lnTo>
                              <a:lnTo>
                                <a:pt x="870" y="50"/>
                              </a:lnTo>
                              <a:lnTo>
                                <a:pt x="891" y="40"/>
                              </a:lnTo>
                              <a:lnTo>
                                <a:pt x="911" y="40"/>
                              </a:lnTo>
                              <a:lnTo>
                                <a:pt x="931" y="50"/>
                              </a:lnTo>
                              <a:lnTo>
                                <a:pt x="951" y="50"/>
                              </a:lnTo>
                              <a:lnTo>
                                <a:pt x="972" y="50"/>
                              </a:lnTo>
                              <a:lnTo>
                                <a:pt x="992" y="50"/>
                              </a:lnTo>
                              <a:lnTo>
                                <a:pt x="1022" y="50"/>
                              </a:lnTo>
                              <a:lnTo>
                                <a:pt x="1032" y="50"/>
                              </a:lnTo>
                              <a:lnTo>
                                <a:pt x="1032" y="40"/>
                              </a:lnTo>
                              <a:lnTo>
                                <a:pt x="1042" y="40"/>
                              </a:lnTo>
                              <a:lnTo>
                                <a:pt x="1053" y="40"/>
                              </a:lnTo>
                              <a:lnTo>
                                <a:pt x="1073" y="40"/>
                              </a:lnTo>
                              <a:lnTo>
                                <a:pt x="1083" y="50"/>
                              </a:lnTo>
                              <a:lnTo>
                                <a:pt x="1093" y="50"/>
                              </a:lnTo>
                              <a:lnTo>
                                <a:pt x="1093" y="50"/>
                              </a:lnTo>
                              <a:lnTo>
                                <a:pt x="1093" y="60"/>
                              </a:lnTo>
                              <a:lnTo>
                                <a:pt x="1103" y="60"/>
                              </a:lnTo>
                              <a:lnTo>
                                <a:pt x="1113" y="60"/>
                              </a:lnTo>
                              <a:lnTo>
                                <a:pt x="1123" y="71"/>
                              </a:lnTo>
                              <a:lnTo>
                                <a:pt x="1144" y="71"/>
                              </a:lnTo>
                              <a:lnTo>
                                <a:pt x="1154" y="60"/>
                              </a:lnTo>
                              <a:lnTo>
                                <a:pt x="1164" y="60"/>
                              </a:lnTo>
                              <a:lnTo>
                                <a:pt x="1174" y="71"/>
                              </a:lnTo>
                              <a:lnTo>
                                <a:pt x="1184" y="71"/>
                              </a:lnTo>
                              <a:lnTo>
                                <a:pt x="1194" y="71"/>
                              </a:lnTo>
                              <a:lnTo>
                                <a:pt x="1204" y="71"/>
                              </a:lnTo>
                              <a:lnTo>
                                <a:pt x="1214" y="60"/>
                              </a:lnTo>
                              <a:lnTo>
                                <a:pt x="1214" y="60"/>
                              </a:lnTo>
                              <a:lnTo>
                                <a:pt x="1214" y="60"/>
                              </a:lnTo>
                              <a:lnTo>
                                <a:pt x="1225" y="50"/>
                              </a:lnTo>
                              <a:lnTo>
                                <a:pt x="1235" y="40"/>
                              </a:lnTo>
                              <a:lnTo>
                                <a:pt x="1245" y="30"/>
                              </a:lnTo>
                              <a:lnTo>
                                <a:pt x="1255" y="30"/>
                              </a:lnTo>
                              <a:lnTo>
                                <a:pt x="1255" y="20"/>
                              </a:lnTo>
                              <a:lnTo>
                                <a:pt x="1255" y="20"/>
                              </a:lnTo>
                              <a:lnTo>
                                <a:pt x="1265" y="10"/>
                              </a:lnTo>
                              <a:lnTo>
                                <a:pt x="1275" y="10"/>
                              </a:lnTo>
                              <a:lnTo>
                                <a:pt x="12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790" path="m0,790l0,790l10,780l10,780l10,780l20,770l20,770l20,759l20,759l31,759l31,749l41,749l51,739l61,739l81,719l81,719l91,709l101,699l112,699l122,699l132,689l142,678l142,668l152,668l152,658l162,658l182,658l192,648l203,648l213,628l223,628l233,618l243,608l263,608l284,608l304,597l314,597l334,587l354,587l375,577l385,567l395,567l405,557l415,547l425,547l435,547l445,547l445,537l456,537l466,537l466,537l466,526l476,526l476,516l476,486l476,476l486,456l496,456l496,445l516,435l516,425l526,415l526,405l537,395l547,375l557,375l557,354l567,344l577,334l577,334l587,324l597,324l597,324l597,304l607,283l617,273l617,253l628,243l628,233l638,223l638,223l638,223l648,212l648,212l658,202l658,202l668,182l678,172l678,162l678,162l678,152l688,142l688,131l698,121l709,121l719,111l719,111l719,101l729,101l739,91l749,91l769,91l779,91l789,81l800,81l810,71l830,60l830,50l840,50l850,50l860,50l870,50l891,40l911,40l931,50l951,50l972,50l992,50l1022,50l1032,50l1032,40l1042,40l1053,40l1073,40l1083,50l1093,50l1093,50l1093,60l1103,60l1113,60l1123,71l1144,71l1154,60l1164,60l1174,71l1184,71l1194,71l1204,71l1214,60l1214,60l1214,60l1225,50l1235,40l1245,30l1255,30l1255,20l1255,20l1265,10l1275,10l1285,0e" stroked="t" o:allowincell="f" style="position:absolute;margin-left:278.25pt;margin-top:140.7pt;width:81.25pt;height:49.9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6970</wp:posOffset>
                </wp:positionH>
                <wp:positionV relativeFrom="paragraph">
                  <wp:posOffset>2209165</wp:posOffset>
                </wp:positionV>
                <wp:extent cx="227330" cy="244475"/>
                <wp:effectExtent l="635" t="127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04">
                              <a:moveTo>
                                <a:pt x="263" y="0"/>
                              </a:moveTo>
                              <a:lnTo>
                                <a:pt x="273" y="11"/>
                              </a:lnTo>
                              <a:lnTo>
                                <a:pt x="273" y="11"/>
                              </a:lnTo>
                              <a:lnTo>
                                <a:pt x="283" y="31"/>
                              </a:lnTo>
                              <a:lnTo>
                                <a:pt x="283" y="31"/>
                              </a:lnTo>
                              <a:lnTo>
                                <a:pt x="283" y="41"/>
                              </a:lnTo>
                              <a:lnTo>
                                <a:pt x="283" y="61"/>
                              </a:lnTo>
                              <a:lnTo>
                                <a:pt x="283" y="61"/>
                              </a:lnTo>
                              <a:lnTo>
                                <a:pt x="283" y="71"/>
                              </a:lnTo>
                              <a:lnTo>
                                <a:pt x="283" y="82"/>
                              </a:lnTo>
                              <a:lnTo>
                                <a:pt x="283" y="102"/>
                              </a:lnTo>
                              <a:lnTo>
                                <a:pt x="263" y="102"/>
                              </a:lnTo>
                              <a:lnTo>
                                <a:pt x="263" y="112"/>
                              </a:lnTo>
                              <a:lnTo>
                                <a:pt x="253" y="122"/>
                              </a:lnTo>
                              <a:lnTo>
                                <a:pt x="242" y="122"/>
                              </a:lnTo>
                              <a:lnTo>
                                <a:pt x="242" y="132"/>
                              </a:lnTo>
                              <a:lnTo>
                                <a:pt x="242" y="142"/>
                              </a:lnTo>
                              <a:lnTo>
                                <a:pt x="232" y="152"/>
                              </a:lnTo>
                              <a:lnTo>
                                <a:pt x="232" y="163"/>
                              </a:lnTo>
                              <a:lnTo>
                                <a:pt x="222" y="173"/>
                              </a:lnTo>
                              <a:lnTo>
                                <a:pt x="212" y="183"/>
                              </a:lnTo>
                              <a:lnTo>
                                <a:pt x="202" y="193"/>
                              </a:lnTo>
                              <a:lnTo>
                                <a:pt x="192" y="203"/>
                              </a:lnTo>
                              <a:lnTo>
                                <a:pt x="182" y="213"/>
                              </a:lnTo>
                              <a:lnTo>
                                <a:pt x="161" y="213"/>
                              </a:lnTo>
                              <a:lnTo>
                                <a:pt x="151" y="213"/>
                              </a:lnTo>
                              <a:lnTo>
                                <a:pt x="141" y="223"/>
                              </a:lnTo>
                              <a:lnTo>
                                <a:pt x="131" y="223"/>
                              </a:lnTo>
                              <a:lnTo>
                                <a:pt x="111" y="223"/>
                              </a:lnTo>
                              <a:lnTo>
                                <a:pt x="111" y="233"/>
                              </a:lnTo>
                              <a:lnTo>
                                <a:pt x="111" y="233"/>
                              </a:lnTo>
                              <a:lnTo>
                                <a:pt x="111" y="233"/>
                              </a:lnTo>
                              <a:lnTo>
                                <a:pt x="101" y="244"/>
                              </a:lnTo>
                              <a:lnTo>
                                <a:pt x="91" y="244"/>
                              </a:lnTo>
                              <a:lnTo>
                                <a:pt x="91" y="254"/>
                              </a:lnTo>
                              <a:lnTo>
                                <a:pt x="91" y="254"/>
                              </a:lnTo>
                              <a:lnTo>
                                <a:pt x="81" y="254"/>
                              </a:lnTo>
                              <a:lnTo>
                                <a:pt x="81" y="264"/>
                              </a:lnTo>
                              <a:lnTo>
                                <a:pt x="70" y="274"/>
                              </a:lnTo>
                              <a:lnTo>
                                <a:pt x="60" y="274"/>
                              </a:lnTo>
                              <a:lnTo>
                                <a:pt x="50" y="284"/>
                              </a:lnTo>
                              <a:lnTo>
                                <a:pt x="50" y="294"/>
                              </a:lnTo>
                              <a:lnTo>
                                <a:pt x="50" y="294"/>
                              </a:lnTo>
                              <a:lnTo>
                                <a:pt x="40" y="294"/>
                              </a:lnTo>
                              <a:lnTo>
                                <a:pt x="20" y="304"/>
                              </a:lnTo>
                              <a:lnTo>
                                <a:pt x="10" y="304"/>
                              </a:lnTo>
                              <a:lnTo>
                                <a:pt x="0" y="304"/>
                              </a:ln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04" path="m263,0l273,11l273,11l283,31l283,31l283,41l283,61l283,61l283,71l283,82l283,102l263,102l263,112l253,122l242,122l242,132l242,142l232,152l232,163l222,173l212,183l202,193l192,203l182,213l161,213l151,213l141,223l131,223l111,223l111,233l111,233l111,233l101,244l91,244l91,254l91,254l81,254l81,264l70,274l60,274l50,284l50,294l50,294l40,294l20,304l10,304l0,304l0,304e" stroked="t" o:allowincell="f" style="position:absolute;margin-left:291.1pt;margin-top:173.95pt;width:17.85pt;height:19.2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4240</wp:posOffset>
                </wp:positionH>
                <wp:positionV relativeFrom="paragraph">
                  <wp:posOffset>1493520</wp:posOffset>
                </wp:positionV>
                <wp:extent cx="991870" cy="51244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638">
                              <a:moveTo>
                                <a:pt x="1234" y="0"/>
                              </a:moveTo>
                              <a:lnTo>
                                <a:pt x="1224" y="10"/>
                              </a:lnTo>
                              <a:lnTo>
                                <a:pt x="1214" y="10"/>
                              </a:lnTo>
                              <a:lnTo>
                                <a:pt x="1214" y="20"/>
                              </a:lnTo>
                              <a:lnTo>
                                <a:pt x="1204" y="20"/>
                              </a:lnTo>
                              <a:lnTo>
                                <a:pt x="1194" y="20"/>
                              </a:lnTo>
                              <a:lnTo>
                                <a:pt x="1194" y="20"/>
                              </a:lnTo>
                              <a:lnTo>
                                <a:pt x="1184" y="20"/>
                              </a:lnTo>
                              <a:lnTo>
                                <a:pt x="1174" y="30"/>
                              </a:lnTo>
                              <a:lnTo>
                                <a:pt x="1164" y="30"/>
                              </a:lnTo>
                              <a:lnTo>
                                <a:pt x="1153" y="41"/>
                              </a:lnTo>
                              <a:lnTo>
                                <a:pt x="1153" y="51"/>
                              </a:lnTo>
                              <a:lnTo>
                                <a:pt x="1143" y="51"/>
                              </a:lnTo>
                              <a:lnTo>
                                <a:pt x="1133" y="51"/>
                              </a:lnTo>
                              <a:lnTo>
                                <a:pt x="1123" y="51"/>
                              </a:lnTo>
                              <a:lnTo>
                                <a:pt x="1123" y="61"/>
                              </a:lnTo>
                              <a:lnTo>
                                <a:pt x="1113" y="71"/>
                              </a:lnTo>
                              <a:lnTo>
                                <a:pt x="1103" y="71"/>
                              </a:lnTo>
                              <a:lnTo>
                                <a:pt x="1093" y="81"/>
                              </a:lnTo>
                              <a:lnTo>
                                <a:pt x="1083" y="81"/>
                              </a:lnTo>
                              <a:lnTo>
                                <a:pt x="1072" y="81"/>
                              </a:lnTo>
                              <a:lnTo>
                                <a:pt x="1062" y="91"/>
                              </a:lnTo>
                              <a:lnTo>
                                <a:pt x="1052" y="91"/>
                              </a:lnTo>
                              <a:lnTo>
                                <a:pt x="1042" y="91"/>
                              </a:lnTo>
                              <a:lnTo>
                                <a:pt x="1032" y="101"/>
                              </a:lnTo>
                              <a:lnTo>
                                <a:pt x="1022" y="101"/>
                              </a:lnTo>
                              <a:lnTo>
                                <a:pt x="1022" y="111"/>
                              </a:lnTo>
                              <a:lnTo>
                                <a:pt x="1012" y="111"/>
                              </a:lnTo>
                              <a:lnTo>
                                <a:pt x="1012" y="122"/>
                              </a:lnTo>
                              <a:lnTo>
                                <a:pt x="1012" y="132"/>
                              </a:lnTo>
                              <a:lnTo>
                                <a:pt x="1012" y="132"/>
                              </a:lnTo>
                              <a:lnTo>
                                <a:pt x="1002" y="142"/>
                              </a:lnTo>
                              <a:lnTo>
                                <a:pt x="992" y="142"/>
                              </a:lnTo>
                              <a:lnTo>
                                <a:pt x="992" y="152"/>
                              </a:lnTo>
                              <a:lnTo>
                                <a:pt x="981" y="152"/>
                              </a:lnTo>
                              <a:lnTo>
                                <a:pt x="981" y="152"/>
                              </a:lnTo>
                              <a:lnTo>
                                <a:pt x="971" y="152"/>
                              </a:lnTo>
                              <a:lnTo>
                                <a:pt x="971" y="162"/>
                              </a:lnTo>
                              <a:lnTo>
                                <a:pt x="971" y="162"/>
                              </a:lnTo>
                              <a:lnTo>
                                <a:pt x="971" y="172"/>
                              </a:lnTo>
                              <a:lnTo>
                                <a:pt x="971" y="182"/>
                              </a:lnTo>
                              <a:lnTo>
                                <a:pt x="971" y="193"/>
                              </a:lnTo>
                              <a:lnTo>
                                <a:pt x="971" y="213"/>
                              </a:lnTo>
                              <a:lnTo>
                                <a:pt x="971" y="213"/>
                              </a:lnTo>
                              <a:lnTo>
                                <a:pt x="971" y="223"/>
                              </a:lnTo>
                              <a:lnTo>
                                <a:pt x="951" y="243"/>
                              </a:lnTo>
                              <a:lnTo>
                                <a:pt x="951" y="243"/>
                              </a:lnTo>
                              <a:lnTo>
                                <a:pt x="951" y="253"/>
                              </a:lnTo>
                              <a:lnTo>
                                <a:pt x="951" y="263"/>
                              </a:lnTo>
                              <a:lnTo>
                                <a:pt x="951" y="274"/>
                              </a:lnTo>
                              <a:lnTo>
                                <a:pt x="941" y="284"/>
                              </a:lnTo>
                              <a:lnTo>
                                <a:pt x="931" y="284"/>
                              </a:lnTo>
                              <a:lnTo>
                                <a:pt x="921" y="284"/>
                              </a:lnTo>
                              <a:lnTo>
                                <a:pt x="911" y="294"/>
                              </a:lnTo>
                              <a:lnTo>
                                <a:pt x="880" y="294"/>
                              </a:lnTo>
                              <a:lnTo>
                                <a:pt x="870" y="304"/>
                              </a:lnTo>
                              <a:lnTo>
                                <a:pt x="850" y="314"/>
                              </a:lnTo>
                              <a:lnTo>
                                <a:pt x="840" y="324"/>
                              </a:lnTo>
                              <a:lnTo>
                                <a:pt x="830" y="324"/>
                              </a:lnTo>
                              <a:lnTo>
                                <a:pt x="820" y="324"/>
                              </a:lnTo>
                              <a:lnTo>
                                <a:pt x="799" y="334"/>
                              </a:lnTo>
                              <a:lnTo>
                                <a:pt x="779" y="334"/>
                              </a:lnTo>
                              <a:lnTo>
                                <a:pt x="759" y="334"/>
                              </a:lnTo>
                              <a:lnTo>
                                <a:pt x="749" y="334"/>
                              </a:lnTo>
                              <a:lnTo>
                                <a:pt x="739" y="334"/>
                              </a:lnTo>
                              <a:lnTo>
                                <a:pt x="728" y="344"/>
                              </a:lnTo>
                              <a:lnTo>
                                <a:pt x="708" y="344"/>
                              </a:lnTo>
                              <a:lnTo>
                                <a:pt x="698" y="344"/>
                              </a:lnTo>
                              <a:lnTo>
                                <a:pt x="688" y="355"/>
                              </a:lnTo>
                              <a:lnTo>
                                <a:pt x="668" y="355"/>
                              </a:lnTo>
                              <a:lnTo>
                                <a:pt x="658" y="365"/>
                              </a:lnTo>
                              <a:lnTo>
                                <a:pt x="648" y="365"/>
                              </a:lnTo>
                              <a:lnTo>
                                <a:pt x="637" y="365"/>
                              </a:lnTo>
                              <a:lnTo>
                                <a:pt x="627" y="375"/>
                              </a:lnTo>
                              <a:lnTo>
                                <a:pt x="627" y="385"/>
                              </a:lnTo>
                              <a:lnTo>
                                <a:pt x="617" y="395"/>
                              </a:lnTo>
                              <a:lnTo>
                                <a:pt x="607" y="395"/>
                              </a:lnTo>
                              <a:lnTo>
                                <a:pt x="597" y="395"/>
                              </a:lnTo>
                              <a:lnTo>
                                <a:pt x="597" y="405"/>
                              </a:lnTo>
                              <a:lnTo>
                                <a:pt x="587" y="415"/>
                              </a:lnTo>
                              <a:lnTo>
                                <a:pt x="577" y="415"/>
                              </a:lnTo>
                              <a:lnTo>
                                <a:pt x="577" y="425"/>
                              </a:lnTo>
                              <a:lnTo>
                                <a:pt x="556" y="436"/>
                              </a:lnTo>
                              <a:lnTo>
                                <a:pt x="556" y="436"/>
                              </a:lnTo>
                              <a:lnTo>
                                <a:pt x="546" y="436"/>
                              </a:lnTo>
                              <a:lnTo>
                                <a:pt x="536" y="436"/>
                              </a:lnTo>
                              <a:lnTo>
                                <a:pt x="506" y="425"/>
                              </a:lnTo>
                              <a:lnTo>
                                <a:pt x="496" y="425"/>
                              </a:lnTo>
                              <a:lnTo>
                                <a:pt x="486" y="425"/>
                              </a:lnTo>
                              <a:lnTo>
                                <a:pt x="475" y="425"/>
                              </a:lnTo>
                              <a:lnTo>
                                <a:pt x="465" y="425"/>
                              </a:lnTo>
                              <a:lnTo>
                                <a:pt x="465" y="436"/>
                              </a:lnTo>
                              <a:lnTo>
                                <a:pt x="455" y="436"/>
                              </a:lnTo>
                              <a:lnTo>
                                <a:pt x="445" y="436"/>
                              </a:lnTo>
                              <a:lnTo>
                                <a:pt x="445" y="436"/>
                              </a:lnTo>
                              <a:lnTo>
                                <a:pt x="445" y="436"/>
                              </a:lnTo>
                              <a:lnTo>
                                <a:pt x="425" y="436"/>
                              </a:lnTo>
                              <a:lnTo>
                                <a:pt x="415" y="446"/>
                              </a:lnTo>
                              <a:lnTo>
                                <a:pt x="405" y="446"/>
                              </a:lnTo>
                              <a:lnTo>
                                <a:pt x="405" y="446"/>
                              </a:lnTo>
                              <a:lnTo>
                                <a:pt x="405" y="446"/>
                              </a:lnTo>
                              <a:lnTo>
                                <a:pt x="395" y="456"/>
                              </a:lnTo>
                              <a:lnTo>
                                <a:pt x="395" y="456"/>
                              </a:lnTo>
                              <a:lnTo>
                                <a:pt x="384" y="456"/>
                              </a:lnTo>
                              <a:lnTo>
                                <a:pt x="364" y="456"/>
                              </a:lnTo>
                              <a:lnTo>
                                <a:pt x="334" y="456"/>
                              </a:lnTo>
                              <a:lnTo>
                                <a:pt x="324" y="456"/>
                              </a:lnTo>
                              <a:lnTo>
                                <a:pt x="303" y="456"/>
                              </a:lnTo>
                              <a:lnTo>
                                <a:pt x="293" y="456"/>
                              </a:lnTo>
                              <a:lnTo>
                                <a:pt x="293" y="456"/>
                              </a:lnTo>
                              <a:lnTo>
                                <a:pt x="283" y="456"/>
                              </a:lnTo>
                              <a:lnTo>
                                <a:pt x="273" y="456"/>
                              </a:lnTo>
                              <a:lnTo>
                                <a:pt x="263" y="456"/>
                              </a:lnTo>
                              <a:lnTo>
                                <a:pt x="243" y="456"/>
                              </a:lnTo>
                              <a:lnTo>
                                <a:pt x="233" y="466"/>
                              </a:lnTo>
                              <a:lnTo>
                                <a:pt x="223" y="466"/>
                              </a:lnTo>
                              <a:lnTo>
                                <a:pt x="202" y="476"/>
                              </a:lnTo>
                              <a:lnTo>
                                <a:pt x="192" y="476"/>
                              </a:lnTo>
                              <a:lnTo>
                                <a:pt x="182" y="476"/>
                              </a:lnTo>
                              <a:lnTo>
                                <a:pt x="172" y="476"/>
                              </a:lnTo>
                              <a:lnTo>
                                <a:pt x="162" y="476"/>
                              </a:lnTo>
                              <a:lnTo>
                                <a:pt x="162" y="486"/>
                              </a:lnTo>
                              <a:lnTo>
                                <a:pt x="162" y="496"/>
                              </a:lnTo>
                              <a:lnTo>
                                <a:pt x="162" y="496"/>
                              </a:lnTo>
                              <a:lnTo>
                                <a:pt x="152" y="496"/>
                              </a:lnTo>
                              <a:lnTo>
                                <a:pt x="152" y="507"/>
                              </a:lnTo>
                              <a:lnTo>
                                <a:pt x="142" y="517"/>
                              </a:lnTo>
                              <a:lnTo>
                                <a:pt x="142" y="517"/>
                              </a:lnTo>
                              <a:lnTo>
                                <a:pt x="131" y="527"/>
                              </a:lnTo>
                              <a:lnTo>
                                <a:pt x="121" y="537"/>
                              </a:lnTo>
                              <a:lnTo>
                                <a:pt x="111" y="537"/>
                              </a:lnTo>
                              <a:lnTo>
                                <a:pt x="101" y="547"/>
                              </a:lnTo>
                              <a:lnTo>
                                <a:pt x="101" y="547"/>
                              </a:lnTo>
                              <a:lnTo>
                                <a:pt x="101" y="557"/>
                              </a:lnTo>
                              <a:lnTo>
                                <a:pt x="101" y="557"/>
                              </a:lnTo>
                              <a:lnTo>
                                <a:pt x="101" y="567"/>
                              </a:lnTo>
                              <a:lnTo>
                                <a:pt x="91" y="577"/>
                              </a:lnTo>
                              <a:lnTo>
                                <a:pt x="91" y="577"/>
                              </a:lnTo>
                              <a:lnTo>
                                <a:pt x="91" y="577"/>
                              </a:lnTo>
                              <a:lnTo>
                                <a:pt x="81" y="577"/>
                              </a:lnTo>
                              <a:lnTo>
                                <a:pt x="71" y="577"/>
                              </a:lnTo>
                              <a:lnTo>
                                <a:pt x="61" y="588"/>
                              </a:lnTo>
                              <a:lnTo>
                                <a:pt x="61" y="598"/>
                              </a:lnTo>
                              <a:lnTo>
                                <a:pt x="61" y="598"/>
                              </a:lnTo>
                              <a:lnTo>
                                <a:pt x="50" y="598"/>
                              </a:lnTo>
                              <a:lnTo>
                                <a:pt x="50" y="608"/>
                              </a:lnTo>
                              <a:lnTo>
                                <a:pt x="40" y="618"/>
                              </a:lnTo>
                              <a:lnTo>
                                <a:pt x="30" y="628"/>
                              </a:lnTo>
                              <a:lnTo>
                                <a:pt x="30" y="628"/>
                              </a:lnTo>
                              <a:lnTo>
                                <a:pt x="20" y="628"/>
                              </a:lnTo>
                              <a:lnTo>
                                <a:pt x="20" y="638"/>
                              </a:lnTo>
                              <a:lnTo>
                                <a:pt x="20" y="638"/>
                              </a:lnTo>
                              <a:lnTo>
                                <a:pt x="10" y="638"/>
                              </a:lnTo>
                              <a:lnTo>
                                <a:pt x="0" y="6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638" path="m1234,0l1224,10l1214,10l1214,20l1204,20l1194,20l1194,20l1184,20l1174,30l1164,30l1153,41l1153,51l1143,51l1133,51l1123,51l1123,61l1113,71l1103,71l1093,81l1083,81l1072,81l1062,91l1052,91l1042,91l1032,101l1022,101l1022,111l1012,111l1012,122l1012,132l1012,132l1002,142l992,142l992,152l981,152l981,152l971,152l971,162l971,162l971,172l971,182l971,193l971,213l971,213l971,223l951,243l951,243l951,253l951,263l951,274l941,284l931,284l921,284l911,294l880,294l870,304l850,314l840,324l830,324l820,324l799,334l779,334l759,334l749,334l739,334l728,344l708,344l698,344l688,355l668,355l658,365l648,365l637,365l627,375l627,385l617,395l607,395l597,395l597,405l587,415l577,415l577,425l556,436l556,436l546,436l536,436l506,425l496,425l486,425l475,425l465,425l465,436l455,436l445,436l445,436l445,436l425,436l415,446l405,446l405,446l405,446l395,456l395,456l384,456l364,456l334,456l324,456l303,456l293,456l293,456l283,456l273,456l263,456l243,456l233,466l223,466l202,476l192,476l182,476l172,476l162,476l162,486l162,496l162,496l152,496l152,507l142,517l142,517l131,527l121,537l111,537l101,547l101,547l101,557l101,557l101,567l91,577l91,577l91,577l81,577l71,577l61,588l61,598l61,598l50,598l50,608l40,618l30,628l30,628l20,628l20,638l20,638l10,638l0,638e" stroked="t" o:allowincell="f" style="position:absolute;margin-left:271.2pt;margin-top:117.6pt;width:78.05pt;height:40.3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5745</wp:posOffset>
                </wp:positionH>
                <wp:positionV relativeFrom="paragraph">
                  <wp:posOffset>1290320</wp:posOffset>
                </wp:positionV>
                <wp:extent cx="1626235" cy="52006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4" h="648">
                              <a:moveTo>
                                <a:pt x="2024" y="50"/>
                              </a:moveTo>
                              <a:lnTo>
                                <a:pt x="2014" y="61"/>
                              </a:lnTo>
                              <a:lnTo>
                                <a:pt x="2004" y="61"/>
                              </a:lnTo>
                              <a:lnTo>
                                <a:pt x="1984" y="50"/>
                              </a:lnTo>
                              <a:lnTo>
                                <a:pt x="1973" y="50"/>
                              </a:lnTo>
                              <a:lnTo>
                                <a:pt x="1953" y="50"/>
                              </a:lnTo>
                              <a:lnTo>
                                <a:pt x="1953" y="50"/>
                              </a:lnTo>
                              <a:lnTo>
                                <a:pt x="1933" y="61"/>
                              </a:lnTo>
                              <a:lnTo>
                                <a:pt x="1913" y="61"/>
                              </a:lnTo>
                              <a:lnTo>
                                <a:pt x="1892" y="61"/>
                              </a:lnTo>
                              <a:lnTo>
                                <a:pt x="1892" y="61"/>
                              </a:lnTo>
                              <a:lnTo>
                                <a:pt x="1862" y="61"/>
                              </a:lnTo>
                              <a:lnTo>
                                <a:pt x="1852" y="71"/>
                              </a:lnTo>
                              <a:lnTo>
                                <a:pt x="1842" y="71"/>
                              </a:lnTo>
                              <a:lnTo>
                                <a:pt x="1832" y="71"/>
                              </a:lnTo>
                              <a:lnTo>
                                <a:pt x="1812" y="71"/>
                              </a:lnTo>
                              <a:lnTo>
                                <a:pt x="1771" y="71"/>
                              </a:lnTo>
                              <a:lnTo>
                                <a:pt x="1761" y="71"/>
                              </a:lnTo>
                              <a:lnTo>
                                <a:pt x="1751" y="81"/>
                              </a:lnTo>
                              <a:lnTo>
                                <a:pt x="1731" y="81"/>
                              </a:lnTo>
                              <a:lnTo>
                                <a:pt x="1720" y="81"/>
                              </a:lnTo>
                              <a:lnTo>
                                <a:pt x="1710" y="81"/>
                              </a:lnTo>
                              <a:lnTo>
                                <a:pt x="1700" y="71"/>
                              </a:lnTo>
                              <a:lnTo>
                                <a:pt x="1700" y="71"/>
                              </a:lnTo>
                              <a:lnTo>
                                <a:pt x="1690" y="61"/>
                              </a:lnTo>
                              <a:lnTo>
                                <a:pt x="1690" y="61"/>
                              </a:lnTo>
                              <a:lnTo>
                                <a:pt x="1670" y="50"/>
                              </a:lnTo>
                              <a:lnTo>
                                <a:pt x="1660" y="50"/>
                              </a:lnTo>
                              <a:lnTo>
                                <a:pt x="1640" y="50"/>
                              </a:lnTo>
                              <a:lnTo>
                                <a:pt x="1629" y="50"/>
                              </a:lnTo>
                              <a:lnTo>
                                <a:pt x="1619" y="50"/>
                              </a:lnTo>
                              <a:lnTo>
                                <a:pt x="1609" y="40"/>
                              </a:lnTo>
                              <a:lnTo>
                                <a:pt x="1599" y="30"/>
                              </a:lnTo>
                              <a:lnTo>
                                <a:pt x="1589" y="20"/>
                              </a:lnTo>
                              <a:lnTo>
                                <a:pt x="1569" y="20"/>
                              </a:lnTo>
                              <a:lnTo>
                                <a:pt x="1569" y="20"/>
                              </a:lnTo>
                              <a:lnTo>
                                <a:pt x="1559" y="10"/>
                              </a:lnTo>
                              <a:lnTo>
                                <a:pt x="1548" y="10"/>
                              </a:lnTo>
                              <a:lnTo>
                                <a:pt x="1528" y="0"/>
                              </a:lnTo>
                              <a:lnTo>
                                <a:pt x="1518" y="0"/>
                              </a:lnTo>
                              <a:lnTo>
                                <a:pt x="1508" y="10"/>
                              </a:lnTo>
                              <a:lnTo>
                                <a:pt x="1498" y="10"/>
                              </a:lnTo>
                              <a:lnTo>
                                <a:pt x="1498" y="10"/>
                              </a:lnTo>
                              <a:lnTo>
                                <a:pt x="1498" y="20"/>
                              </a:lnTo>
                              <a:lnTo>
                                <a:pt x="1498" y="30"/>
                              </a:lnTo>
                              <a:lnTo>
                                <a:pt x="1488" y="30"/>
                              </a:lnTo>
                              <a:lnTo>
                                <a:pt x="1478" y="40"/>
                              </a:lnTo>
                              <a:lnTo>
                                <a:pt x="1468" y="50"/>
                              </a:lnTo>
                              <a:lnTo>
                                <a:pt x="1468" y="50"/>
                              </a:lnTo>
                              <a:lnTo>
                                <a:pt x="1468" y="50"/>
                              </a:lnTo>
                              <a:lnTo>
                                <a:pt x="1447" y="50"/>
                              </a:lnTo>
                              <a:lnTo>
                                <a:pt x="1427" y="50"/>
                              </a:lnTo>
                              <a:lnTo>
                                <a:pt x="1417" y="61"/>
                              </a:lnTo>
                              <a:lnTo>
                                <a:pt x="1397" y="61"/>
                              </a:lnTo>
                              <a:lnTo>
                                <a:pt x="1397" y="71"/>
                              </a:lnTo>
                              <a:lnTo>
                                <a:pt x="1376" y="81"/>
                              </a:lnTo>
                              <a:lnTo>
                                <a:pt x="1366" y="81"/>
                              </a:lnTo>
                              <a:lnTo>
                                <a:pt x="1356" y="91"/>
                              </a:lnTo>
                              <a:lnTo>
                                <a:pt x="1336" y="101"/>
                              </a:lnTo>
                              <a:lnTo>
                                <a:pt x="1336" y="111"/>
                              </a:lnTo>
                              <a:lnTo>
                                <a:pt x="1326" y="111"/>
                              </a:lnTo>
                              <a:lnTo>
                                <a:pt x="1326" y="111"/>
                              </a:lnTo>
                              <a:lnTo>
                                <a:pt x="1316" y="111"/>
                              </a:lnTo>
                              <a:lnTo>
                                <a:pt x="1316" y="121"/>
                              </a:lnTo>
                              <a:lnTo>
                                <a:pt x="1306" y="121"/>
                              </a:lnTo>
                              <a:lnTo>
                                <a:pt x="1306" y="131"/>
                              </a:lnTo>
                              <a:lnTo>
                                <a:pt x="1285" y="131"/>
                              </a:lnTo>
                              <a:lnTo>
                                <a:pt x="1285" y="152"/>
                              </a:lnTo>
                              <a:lnTo>
                                <a:pt x="1275" y="152"/>
                              </a:lnTo>
                              <a:lnTo>
                                <a:pt x="1265" y="162"/>
                              </a:lnTo>
                              <a:lnTo>
                                <a:pt x="1265" y="162"/>
                              </a:lnTo>
                              <a:lnTo>
                                <a:pt x="1265" y="162"/>
                              </a:lnTo>
                              <a:lnTo>
                                <a:pt x="1255" y="172"/>
                              </a:lnTo>
                              <a:lnTo>
                                <a:pt x="1245" y="172"/>
                              </a:lnTo>
                              <a:lnTo>
                                <a:pt x="1235" y="182"/>
                              </a:lnTo>
                              <a:lnTo>
                                <a:pt x="1225" y="182"/>
                              </a:lnTo>
                              <a:lnTo>
                                <a:pt x="1225" y="182"/>
                              </a:lnTo>
                              <a:lnTo>
                                <a:pt x="1204" y="202"/>
                              </a:lnTo>
                              <a:lnTo>
                                <a:pt x="1194" y="213"/>
                              </a:lnTo>
                              <a:lnTo>
                                <a:pt x="1184" y="223"/>
                              </a:lnTo>
                              <a:lnTo>
                                <a:pt x="1174" y="223"/>
                              </a:lnTo>
                              <a:lnTo>
                                <a:pt x="1154" y="233"/>
                              </a:lnTo>
                              <a:lnTo>
                                <a:pt x="1134" y="233"/>
                              </a:lnTo>
                              <a:lnTo>
                                <a:pt x="1123" y="233"/>
                              </a:lnTo>
                              <a:lnTo>
                                <a:pt x="1113" y="233"/>
                              </a:lnTo>
                              <a:lnTo>
                                <a:pt x="1093" y="233"/>
                              </a:lnTo>
                              <a:lnTo>
                                <a:pt x="1073" y="243"/>
                              </a:lnTo>
                              <a:lnTo>
                                <a:pt x="1063" y="243"/>
                              </a:lnTo>
                              <a:lnTo>
                                <a:pt x="1063" y="243"/>
                              </a:lnTo>
                              <a:lnTo>
                                <a:pt x="1053" y="253"/>
                              </a:lnTo>
                              <a:lnTo>
                                <a:pt x="1053" y="253"/>
                              </a:lnTo>
                              <a:lnTo>
                                <a:pt x="1043" y="253"/>
                              </a:lnTo>
                              <a:lnTo>
                                <a:pt x="1032" y="253"/>
                              </a:lnTo>
                              <a:lnTo>
                                <a:pt x="1012" y="263"/>
                              </a:lnTo>
                              <a:lnTo>
                                <a:pt x="992" y="263"/>
                              </a:lnTo>
                              <a:lnTo>
                                <a:pt x="972" y="263"/>
                              </a:lnTo>
                              <a:lnTo>
                                <a:pt x="962" y="263"/>
                              </a:lnTo>
                              <a:lnTo>
                                <a:pt x="951" y="263"/>
                              </a:lnTo>
                              <a:lnTo>
                                <a:pt x="951" y="263"/>
                              </a:lnTo>
                              <a:lnTo>
                                <a:pt x="941" y="273"/>
                              </a:lnTo>
                              <a:lnTo>
                                <a:pt x="941" y="273"/>
                              </a:lnTo>
                              <a:lnTo>
                                <a:pt x="931" y="273"/>
                              </a:lnTo>
                              <a:lnTo>
                                <a:pt x="921" y="283"/>
                              </a:lnTo>
                              <a:lnTo>
                                <a:pt x="911" y="283"/>
                              </a:lnTo>
                              <a:lnTo>
                                <a:pt x="901" y="283"/>
                              </a:lnTo>
                              <a:lnTo>
                                <a:pt x="891" y="294"/>
                              </a:lnTo>
                              <a:lnTo>
                                <a:pt x="881" y="294"/>
                              </a:lnTo>
                              <a:lnTo>
                                <a:pt x="870" y="294"/>
                              </a:lnTo>
                              <a:lnTo>
                                <a:pt x="860" y="294"/>
                              </a:lnTo>
                              <a:lnTo>
                                <a:pt x="850" y="283"/>
                              </a:lnTo>
                              <a:lnTo>
                                <a:pt x="840" y="294"/>
                              </a:lnTo>
                              <a:lnTo>
                                <a:pt x="830" y="294"/>
                              </a:lnTo>
                              <a:lnTo>
                                <a:pt x="820" y="294"/>
                              </a:lnTo>
                              <a:lnTo>
                                <a:pt x="810" y="294"/>
                              </a:lnTo>
                              <a:lnTo>
                                <a:pt x="810" y="304"/>
                              </a:lnTo>
                              <a:lnTo>
                                <a:pt x="800" y="304"/>
                              </a:lnTo>
                              <a:lnTo>
                                <a:pt x="800" y="314"/>
                              </a:lnTo>
                              <a:lnTo>
                                <a:pt x="779" y="314"/>
                              </a:lnTo>
                              <a:lnTo>
                                <a:pt x="759" y="314"/>
                              </a:lnTo>
                              <a:lnTo>
                                <a:pt x="739" y="314"/>
                              </a:lnTo>
                              <a:lnTo>
                                <a:pt x="739" y="324"/>
                              </a:lnTo>
                              <a:lnTo>
                                <a:pt x="729" y="324"/>
                              </a:lnTo>
                              <a:lnTo>
                                <a:pt x="729" y="324"/>
                              </a:lnTo>
                              <a:lnTo>
                                <a:pt x="719" y="334"/>
                              </a:lnTo>
                              <a:lnTo>
                                <a:pt x="709" y="334"/>
                              </a:lnTo>
                              <a:lnTo>
                                <a:pt x="688" y="334"/>
                              </a:lnTo>
                              <a:lnTo>
                                <a:pt x="678" y="334"/>
                              </a:lnTo>
                              <a:lnTo>
                                <a:pt x="668" y="334"/>
                              </a:lnTo>
                              <a:lnTo>
                                <a:pt x="668" y="334"/>
                              </a:lnTo>
                              <a:lnTo>
                                <a:pt x="658" y="334"/>
                              </a:lnTo>
                              <a:lnTo>
                                <a:pt x="658" y="344"/>
                              </a:lnTo>
                              <a:lnTo>
                                <a:pt x="658" y="344"/>
                              </a:lnTo>
                              <a:lnTo>
                                <a:pt x="648" y="344"/>
                              </a:lnTo>
                              <a:lnTo>
                                <a:pt x="638" y="344"/>
                              </a:lnTo>
                              <a:lnTo>
                                <a:pt x="628" y="354"/>
                              </a:lnTo>
                              <a:lnTo>
                                <a:pt x="618" y="354"/>
                              </a:lnTo>
                              <a:lnTo>
                                <a:pt x="597" y="364"/>
                              </a:lnTo>
                              <a:lnTo>
                                <a:pt x="587" y="364"/>
                              </a:lnTo>
                              <a:lnTo>
                                <a:pt x="587" y="364"/>
                              </a:lnTo>
                              <a:lnTo>
                                <a:pt x="577" y="375"/>
                              </a:lnTo>
                              <a:lnTo>
                                <a:pt x="567" y="375"/>
                              </a:lnTo>
                              <a:lnTo>
                                <a:pt x="567" y="385"/>
                              </a:lnTo>
                              <a:lnTo>
                                <a:pt x="557" y="385"/>
                              </a:lnTo>
                              <a:lnTo>
                                <a:pt x="547" y="385"/>
                              </a:lnTo>
                              <a:lnTo>
                                <a:pt x="537" y="385"/>
                              </a:lnTo>
                              <a:lnTo>
                                <a:pt x="516" y="395"/>
                              </a:lnTo>
                              <a:lnTo>
                                <a:pt x="506" y="395"/>
                              </a:lnTo>
                              <a:lnTo>
                                <a:pt x="506" y="395"/>
                              </a:lnTo>
                              <a:lnTo>
                                <a:pt x="486" y="395"/>
                              </a:lnTo>
                              <a:lnTo>
                                <a:pt x="476" y="395"/>
                              </a:lnTo>
                              <a:lnTo>
                                <a:pt x="456" y="395"/>
                              </a:lnTo>
                              <a:lnTo>
                                <a:pt x="445" y="405"/>
                              </a:lnTo>
                              <a:lnTo>
                                <a:pt x="425" y="415"/>
                              </a:lnTo>
                              <a:lnTo>
                                <a:pt x="425" y="425"/>
                              </a:lnTo>
                              <a:lnTo>
                                <a:pt x="415" y="425"/>
                              </a:lnTo>
                              <a:lnTo>
                                <a:pt x="395" y="425"/>
                              </a:lnTo>
                              <a:lnTo>
                                <a:pt x="375" y="425"/>
                              </a:lnTo>
                              <a:lnTo>
                                <a:pt x="354" y="435"/>
                              </a:lnTo>
                              <a:lnTo>
                                <a:pt x="344" y="446"/>
                              </a:lnTo>
                              <a:lnTo>
                                <a:pt x="314" y="446"/>
                              </a:lnTo>
                              <a:lnTo>
                                <a:pt x="304" y="456"/>
                              </a:lnTo>
                              <a:lnTo>
                                <a:pt x="304" y="456"/>
                              </a:lnTo>
                              <a:lnTo>
                                <a:pt x="284" y="466"/>
                              </a:lnTo>
                              <a:lnTo>
                                <a:pt x="273" y="466"/>
                              </a:lnTo>
                              <a:lnTo>
                                <a:pt x="253" y="466"/>
                              </a:lnTo>
                              <a:lnTo>
                                <a:pt x="243" y="466"/>
                              </a:lnTo>
                              <a:lnTo>
                                <a:pt x="233" y="466"/>
                              </a:lnTo>
                              <a:lnTo>
                                <a:pt x="213" y="476"/>
                              </a:lnTo>
                              <a:lnTo>
                                <a:pt x="203" y="476"/>
                              </a:lnTo>
                              <a:lnTo>
                                <a:pt x="203" y="486"/>
                              </a:lnTo>
                              <a:lnTo>
                                <a:pt x="182" y="496"/>
                              </a:lnTo>
                              <a:lnTo>
                                <a:pt x="172" y="496"/>
                              </a:lnTo>
                              <a:lnTo>
                                <a:pt x="162" y="506"/>
                              </a:lnTo>
                              <a:lnTo>
                                <a:pt x="162" y="516"/>
                              </a:lnTo>
                              <a:lnTo>
                                <a:pt x="152" y="516"/>
                              </a:lnTo>
                              <a:lnTo>
                                <a:pt x="142" y="516"/>
                              </a:lnTo>
                              <a:lnTo>
                                <a:pt x="132" y="527"/>
                              </a:lnTo>
                              <a:lnTo>
                                <a:pt x="122" y="527"/>
                              </a:lnTo>
                              <a:lnTo>
                                <a:pt x="112" y="527"/>
                              </a:lnTo>
                              <a:lnTo>
                                <a:pt x="101" y="537"/>
                              </a:lnTo>
                              <a:lnTo>
                                <a:pt x="91" y="537"/>
                              </a:lnTo>
                              <a:lnTo>
                                <a:pt x="81" y="547"/>
                              </a:lnTo>
                              <a:lnTo>
                                <a:pt x="71" y="557"/>
                              </a:lnTo>
                              <a:lnTo>
                                <a:pt x="61" y="567"/>
                              </a:lnTo>
                              <a:lnTo>
                                <a:pt x="61" y="577"/>
                              </a:lnTo>
                              <a:lnTo>
                                <a:pt x="51" y="587"/>
                              </a:lnTo>
                              <a:lnTo>
                                <a:pt x="41" y="587"/>
                              </a:lnTo>
                              <a:lnTo>
                                <a:pt x="41" y="587"/>
                              </a:lnTo>
                              <a:lnTo>
                                <a:pt x="31" y="597"/>
                              </a:lnTo>
                              <a:lnTo>
                                <a:pt x="31" y="597"/>
                              </a:lnTo>
                              <a:lnTo>
                                <a:pt x="31" y="618"/>
                              </a:lnTo>
                              <a:lnTo>
                                <a:pt x="21" y="618"/>
                              </a:lnTo>
                              <a:lnTo>
                                <a:pt x="21" y="628"/>
                              </a:lnTo>
                              <a:lnTo>
                                <a:pt x="21" y="638"/>
                              </a:lnTo>
                              <a:lnTo>
                                <a:pt x="10" y="638"/>
                              </a:lnTo>
                              <a:lnTo>
                                <a:pt x="0" y="638"/>
                              </a:ln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4,648" path="m2024,50l2014,61l2004,61l1984,50l1973,50l1953,50l1953,50l1933,61l1913,61l1892,61l1892,61l1862,61l1852,71l1842,71l1832,71l1812,71l1771,71l1761,71l1751,81l1731,81l1720,81l1710,81l1700,71l1700,71l1690,61l1690,61l1670,50l1660,50l1640,50l1629,50l1619,50l1609,40l1599,30l1589,20l1569,20l1569,20l1559,10l1548,10l1528,0l1518,0l1508,10l1498,10l1498,10l1498,20l1498,30l1488,30l1478,40l1468,50l1468,50l1468,50l1447,50l1427,50l1417,61l1397,61l1397,71l1376,81l1366,81l1356,91l1336,101l1336,111l1326,111l1326,111l1316,111l1316,121l1306,121l1306,131l1285,131l1285,152l1275,152l1265,162l1265,162l1265,162l1255,172l1245,172l1235,182l1225,182l1225,182l1204,202l1194,213l1184,223l1174,223l1154,233l1134,233l1123,233l1113,233l1093,233l1073,243l1063,243l1063,243l1053,253l1053,253l1043,253l1032,253l1012,263l992,263l972,263l962,263l951,263l951,263l941,273l941,273l931,273l921,283l911,283l901,283l891,294l881,294l870,294l860,294l850,283l840,294l830,294l820,294l810,294l810,304l800,304l800,314l779,314l759,314l739,314l739,324l729,324l729,324l719,334l709,334l688,334l678,334l668,334l668,334l658,334l658,344l658,344l648,344l638,344l628,354l618,354l597,364l587,364l587,364l577,375l567,375l567,385l557,385l547,385l537,385l516,395l506,395l506,395l486,395l476,395l456,395l445,405l425,415l425,425l415,425l395,425l375,425l354,435l344,446l314,446l304,456l304,456l284,466l273,466l253,466l243,466l233,466l213,476l203,476l203,486l182,496l172,496l162,506l162,516l152,516l142,516l132,527l122,527l112,527l101,537l91,537l81,547l71,557l61,567l61,577l51,587l41,587l41,587l31,597l31,597l31,618l21,618l21,628l21,638l10,638l0,638l0,648e" stroked="t" o:allowincell="f" style="position:absolute;margin-left:219.35pt;margin-top:101.6pt;width:128pt;height:40.9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3375</wp:posOffset>
                </wp:positionH>
                <wp:positionV relativeFrom="paragraph">
                  <wp:posOffset>1257300</wp:posOffset>
                </wp:positionV>
                <wp:extent cx="260350" cy="8953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12">
                              <a:moveTo>
                                <a:pt x="0" y="112"/>
                              </a:moveTo>
                              <a:lnTo>
                                <a:pt x="10" y="102"/>
                              </a:lnTo>
                              <a:lnTo>
                                <a:pt x="10" y="102"/>
                              </a:lnTo>
                              <a:lnTo>
                                <a:pt x="20" y="102"/>
                              </a:lnTo>
                              <a:lnTo>
                                <a:pt x="30" y="91"/>
                              </a:lnTo>
                              <a:lnTo>
                                <a:pt x="30" y="81"/>
                              </a:lnTo>
                              <a:lnTo>
                                <a:pt x="41" y="71"/>
                              </a:lnTo>
                              <a:lnTo>
                                <a:pt x="51" y="61"/>
                              </a:lnTo>
                              <a:lnTo>
                                <a:pt x="61" y="61"/>
                              </a:lnTo>
                              <a:lnTo>
                                <a:pt x="71" y="51"/>
                              </a:lnTo>
                              <a:lnTo>
                                <a:pt x="81" y="51"/>
                              </a:lnTo>
                              <a:lnTo>
                                <a:pt x="81" y="41"/>
                              </a:lnTo>
                              <a:lnTo>
                                <a:pt x="91" y="41"/>
                              </a:lnTo>
                              <a:lnTo>
                                <a:pt x="101" y="41"/>
                              </a:lnTo>
                              <a:lnTo>
                                <a:pt x="111" y="31"/>
                              </a:lnTo>
                              <a:lnTo>
                                <a:pt x="122" y="31"/>
                              </a:lnTo>
                              <a:lnTo>
                                <a:pt x="132" y="31"/>
                              </a:lnTo>
                              <a:lnTo>
                                <a:pt x="142" y="21"/>
                              </a:lnTo>
                              <a:lnTo>
                                <a:pt x="142" y="21"/>
                              </a:lnTo>
                              <a:lnTo>
                                <a:pt x="152" y="10"/>
                              </a:lnTo>
                              <a:lnTo>
                                <a:pt x="162" y="10"/>
                              </a:lnTo>
                              <a:lnTo>
                                <a:pt x="162" y="10"/>
                              </a:lnTo>
                              <a:lnTo>
                                <a:pt x="172" y="0"/>
                              </a:lnTo>
                              <a:lnTo>
                                <a:pt x="182" y="10"/>
                              </a:lnTo>
                              <a:lnTo>
                                <a:pt x="192" y="10"/>
                              </a:lnTo>
                              <a:lnTo>
                                <a:pt x="202" y="10"/>
                              </a:lnTo>
                              <a:lnTo>
                                <a:pt x="223" y="21"/>
                              </a:lnTo>
                              <a:lnTo>
                                <a:pt x="233" y="21"/>
                              </a:lnTo>
                              <a:lnTo>
                                <a:pt x="253" y="21"/>
                              </a:lnTo>
                              <a:lnTo>
                                <a:pt x="273" y="21"/>
                              </a:lnTo>
                              <a:lnTo>
                                <a:pt x="283" y="21"/>
                              </a:lnTo>
                              <a:lnTo>
                                <a:pt x="294" y="31"/>
                              </a:lnTo>
                              <a:lnTo>
                                <a:pt x="304" y="31"/>
                              </a:lnTo>
                              <a:lnTo>
                                <a:pt x="324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12" path="m0,112l10,102l10,102l20,102l30,91l30,81l41,71l51,61l61,61l71,51l81,51l81,41l91,41l101,41l111,31l122,31l132,31l142,21l142,21l152,10l162,10l162,10l172,0l182,10l192,10l202,10l223,21l233,21l253,21l273,21l283,21l294,31l304,31l324,31e" stroked="t" o:allowincell="f" style="position:absolute;margin-left:326.25pt;margin-top:99pt;width:20.45pt;height:7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3285</wp:posOffset>
                </wp:positionH>
                <wp:positionV relativeFrom="paragraph">
                  <wp:posOffset>3845560</wp:posOffset>
                </wp:positionV>
                <wp:extent cx="53975" cy="5334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0">
                              <a:moveTo>
                                <a:pt x="51" y="30"/>
                              </a:moveTo>
                              <a:lnTo>
                                <a:pt x="51" y="30"/>
                              </a:lnTo>
                              <a:lnTo>
                                <a:pt x="51" y="40"/>
                              </a:lnTo>
                              <a:lnTo>
                                <a:pt x="40" y="40"/>
                              </a:lnTo>
                              <a:lnTo>
                                <a:pt x="40" y="50"/>
                              </a:lnTo>
                              <a:lnTo>
                                <a:pt x="30" y="50"/>
                              </a:lnTo>
                              <a:lnTo>
                                <a:pt x="30" y="50"/>
                              </a:lnTo>
                              <a:lnTo>
                                <a:pt x="20" y="50"/>
                              </a:lnTo>
                              <a:lnTo>
                                <a:pt x="10" y="40"/>
                              </a:lnTo>
                              <a:lnTo>
                                <a:pt x="0" y="4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51" y="20"/>
                              </a:lnTo>
                              <a:lnTo>
                                <a:pt x="5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0" path="m51,30l51,30l51,40l40,40l40,50l30,50l30,50l20,50l10,40l0,40l0,30l0,30l0,20l10,10l20,0l30,0l30,0l40,0l40,10l51,20l51,30xe" fillcolor="#070606" stroked="f" o:allowincell="f" style="position:absolute;margin-left:169.55pt;margin-top:302.8pt;width:4.2pt;height:4.1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1080</wp:posOffset>
                </wp:positionH>
                <wp:positionV relativeFrom="paragraph">
                  <wp:posOffset>1597660</wp:posOffset>
                </wp:positionV>
                <wp:extent cx="53975" cy="539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51" y="30"/>
                              </a:moveTo>
                              <a:lnTo>
                                <a:pt x="51" y="30"/>
                              </a:lnTo>
                              <a:lnTo>
                                <a:pt x="51" y="40"/>
                              </a:lnTo>
                              <a:lnTo>
                                <a:pt x="41" y="40"/>
                              </a:lnTo>
                              <a:lnTo>
                                <a:pt x="41" y="51"/>
                              </a:lnTo>
                              <a:lnTo>
                                <a:pt x="31" y="51"/>
                              </a:lnTo>
                              <a:lnTo>
                                <a:pt x="31" y="51"/>
                              </a:lnTo>
                              <a:lnTo>
                                <a:pt x="21" y="51"/>
                              </a:lnTo>
                              <a:lnTo>
                                <a:pt x="11" y="40"/>
                              </a:lnTo>
                              <a:lnTo>
                                <a:pt x="0" y="4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1" y="10"/>
                              </a:lnTo>
                              <a:lnTo>
                                <a:pt x="21" y="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41" y="0"/>
                              </a:lnTo>
                              <a:lnTo>
                                <a:pt x="41" y="10"/>
                              </a:lnTo>
                              <a:lnTo>
                                <a:pt x="51" y="20"/>
                              </a:lnTo>
                              <a:lnTo>
                                <a:pt x="5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51,30l51,30l51,40l41,40l41,51l31,51l31,51l21,51l11,40l0,40l0,30l0,30l0,20l11,10l21,0l31,0l31,0l41,0l41,10l51,20l51,30xe" fillcolor="#070606" stroked="f" o:allowincell="f" style="position:absolute;margin-left:80.4pt;margin-top:125.8pt;width:4.2pt;height:4.2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1425</wp:posOffset>
                </wp:positionH>
                <wp:positionV relativeFrom="paragraph">
                  <wp:posOffset>1012825</wp:posOffset>
                </wp:positionV>
                <wp:extent cx="50165" cy="52070"/>
                <wp:effectExtent l="635" t="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50" y="21"/>
                              </a:moveTo>
                              <a:lnTo>
                                <a:pt x="50" y="21"/>
                              </a:lnTo>
                              <a:lnTo>
                                <a:pt x="50" y="31"/>
                              </a:lnTo>
                              <a:lnTo>
                                <a:pt x="40" y="41"/>
                              </a:lnTo>
                              <a:lnTo>
                                <a:pt x="30" y="51"/>
                              </a:lnTo>
                              <a:lnTo>
                                <a:pt x="20" y="51"/>
                              </a:lnTo>
                              <a:lnTo>
                                <a:pt x="20" y="51"/>
                              </a:lnTo>
                              <a:lnTo>
                                <a:pt x="10" y="51"/>
                              </a:lnTo>
                              <a:lnTo>
                                <a:pt x="10" y="41"/>
                              </a:lnTo>
                              <a:lnTo>
                                <a:pt x="0" y="31"/>
                              </a:lnTo>
                              <a:lnTo>
                                <a:pt x="0" y="21"/>
                              </a:lnTo>
                              <a:lnTo>
                                <a:pt x="0" y="21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5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50,21l50,21l50,31l40,41l30,51l20,51l20,51l10,51l10,41l0,31l0,21l0,21l0,10l10,0l10,0l20,0l20,0l30,0l40,0l50,10l50,21xe" fillcolor="#070606" stroked="f" o:allowincell="f" style="position:absolute;margin-left:97.75pt;margin-top:79.75pt;width:3.9pt;height:4.0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4195445</wp:posOffset>
                </wp:positionV>
                <wp:extent cx="53975" cy="44450"/>
                <wp:effectExtent l="635" t="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1">
                              <a:moveTo>
                                <a:pt x="61" y="31"/>
                              </a:moveTo>
                              <a:lnTo>
                                <a:pt x="61" y="31"/>
                              </a:lnTo>
                              <a:lnTo>
                                <a:pt x="51" y="41"/>
                              </a:lnTo>
                              <a:lnTo>
                                <a:pt x="51" y="51"/>
                              </a:lnTo>
                              <a:lnTo>
                                <a:pt x="41" y="51"/>
                              </a:lnTo>
                              <a:lnTo>
                                <a:pt x="31" y="51"/>
                              </a:lnTo>
                              <a:lnTo>
                                <a:pt x="31" y="51"/>
                              </a:lnTo>
                              <a:lnTo>
                                <a:pt x="21" y="51"/>
                              </a:lnTo>
                              <a:lnTo>
                                <a:pt x="11" y="51"/>
                              </a:lnTo>
                              <a:lnTo>
                                <a:pt x="11" y="4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11" y="20"/>
                              </a:lnTo>
                              <a:lnTo>
                                <a:pt x="11" y="10"/>
                              </a:lnTo>
                              <a:lnTo>
                                <a:pt x="21" y="1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41" y="10"/>
                              </a:lnTo>
                              <a:lnTo>
                                <a:pt x="51" y="10"/>
                              </a:lnTo>
                              <a:lnTo>
                                <a:pt x="51" y="20"/>
                              </a:lnTo>
                              <a:lnTo>
                                <a:pt x="61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1" path="m61,31l61,31l51,41l51,51l41,51l31,51l31,51l21,51l11,51l11,41l0,31l0,31l11,20l11,10l21,10l31,0l31,0l41,10l51,10l51,20l61,31xe" fillcolor="#070606" stroked="f" o:allowincell="f" style="position:absolute;margin-left:209.7pt;margin-top:330.35pt;width:4.2pt;height:3.4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3540</wp:posOffset>
                </wp:positionH>
                <wp:positionV relativeFrom="paragraph">
                  <wp:posOffset>3820795</wp:posOffset>
                </wp:positionV>
                <wp:extent cx="53975" cy="4445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1">
                              <a:moveTo>
                                <a:pt x="61" y="31"/>
                              </a:moveTo>
                              <a:lnTo>
                                <a:pt x="61" y="31"/>
                              </a:lnTo>
                              <a:lnTo>
                                <a:pt x="51" y="41"/>
                              </a:lnTo>
                              <a:lnTo>
                                <a:pt x="51" y="51"/>
                              </a:lnTo>
                              <a:lnTo>
                                <a:pt x="41" y="51"/>
                              </a:lnTo>
                              <a:lnTo>
                                <a:pt x="31" y="51"/>
                              </a:lnTo>
                              <a:lnTo>
                                <a:pt x="31" y="51"/>
                              </a:lnTo>
                              <a:lnTo>
                                <a:pt x="21" y="51"/>
                              </a:lnTo>
                              <a:lnTo>
                                <a:pt x="10" y="51"/>
                              </a:lnTo>
                              <a:lnTo>
                                <a:pt x="10" y="4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10" y="21"/>
                              </a:lnTo>
                              <a:lnTo>
                                <a:pt x="10" y="10"/>
                              </a:lnTo>
                              <a:lnTo>
                                <a:pt x="21" y="1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41" y="10"/>
                              </a:lnTo>
                              <a:lnTo>
                                <a:pt x="51" y="10"/>
                              </a:lnTo>
                              <a:lnTo>
                                <a:pt x="51" y="21"/>
                              </a:lnTo>
                              <a:lnTo>
                                <a:pt x="61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1" path="m61,31l61,31l51,41l51,51l41,51l31,51l31,51l21,51l10,51l10,41l0,31l0,31l10,21l10,10l21,10l31,0l31,0l41,10l51,10l51,21l61,31xe" fillcolor="#070606" stroked="f" o:allowincell="f" style="position:absolute;margin-left:230.2pt;margin-top:300.85pt;width:4.2pt;height:3.4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9595</wp:posOffset>
                </wp:positionH>
                <wp:positionV relativeFrom="paragraph">
                  <wp:posOffset>4980305</wp:posOffset>
                </wp:positionV>
                <wp:extent cx="17462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92.15pt" to="282.3pt,39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0625</wp:posOffset>
                </wp:positionH>
                <wp:positionV relativeFrom="paragraph">
                  <wp:posOffset>441325</wp:posOffset>
                </wp:positionV>
                <wp:extent cx="50165" cy="52070"/>
                <wp:effectExtent l="635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50" y="21"/>
                              </a:moveTo>
                              <a:lnTo>
                                <a:pt x="50" y="21"/>
                              </a:lnTo>
                              <a:lnTo>
                                <a:pt x="50" y="31"/>
                              </a:lnTo>
                              <a:lnTo>
                                <a:pt x="40" y="41"/>
                              </a:lnTo>
                              <a:lnTo>
                                <a:pt x="30" y="51"/>
                              </a:lnTo>
                              <a:lnTo>
                                <a:pt x="20" y="51"/>
                              </a:lnTo>
                              <a:lnTo>
                                <a:pt x="20" y="51"/>
                              </a:lnTo>
                              <a:lnTo>
                                <a:pt x="10" y="51"/>
                              </a:lnTo>
                              <a:lnTo>
                                <a:pt x="10" y="41"/>
                              </a:lnTo>
                              <a:lnTo>
                                <a:pt x="0" y="31"/>
                              </a:lnTo>
                              <a:lnTo>
                                <a:pt x="0" y="21"/>
                              </a:lnTo>
                              <a:lnTo>
                                <a:pt x="0" y="21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5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50,21l50,21l50,31l40,41l30,51l20,51l20,51l10,51l10,41l0,31l0,21l0,21l0,10l10,0l10,0l20,0l20,0l30,0l40,0l50,10l50,21xe" fillcolor="#070606" stroked="f" o:allowincell="f" style="position:absolute;margin-left:193.75pt;margin-top:34.75pt;width:3.9pt;height:4.0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850</wp:posOffset>
                </wp:positionH>
                <wp:positionV relativeFrom="paragraph">
                  <wp:posOffset>1117600</wp:posOffset>
                </wp:positionV>
                <wp:extent cx="50165" cy="5207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50" y="21"/>
                              </a:moveTo>
                              <a:lnTo>
                                <a:pt x="50" y="21"/>
                              </a:lnTo>
                              <a:lnTo>
                                <a:pt x="50" y="31"/>
                              </a:lnTo>
                              <a:lnTo>
                                <a:pt x="40" y="41"/>
                              </a:lnTo>
                              <a:lnTo>
                                <a:pt x="30" y="51"/>
                              </a:lnTo>
                              <a:lnTo>
                                <a:pt x="20" y="51"/>
                              </a:lnTo>
                              <a:lnTo>
                                <a:pt x="20" y="51"/>
                              </a:lnTo>
                              <a:lnTo>
                                <a:pt x="10" y="51"/>
                              </a:lnTo>
                              <a:lnTo>
                                <a:pt x="10" y="41"/>
                              </a:lnTo>
                              <a:lnTo>
                                <a:pt x="0" y="31"/>
                              </a:lnTo>
                              <a:lnTo>
                                <a:pt x="0" y="21"/>
                              </a:lnTo>
                              <a:lnTo>
                                <a:pt x="0" y="21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5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6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50,21l50,21l50,31l40,41l30,51l20,51l20,51l10,51l10,41l0,31l0,21l0,21l0,10l10,0l10,0l20,0l20,0l30,0l40,0l50,10l50,21xe" fillcolor="#070606" stroked="f" o:allowincell="f" style="position:absolute;margin-left:305.5pt;margin-top:88pt;width:3.9pt;height:4.05pt;mso-wrap-style:none;v-text-anchor:middle">
                <v:fill o:detectmouseclick="t" type="solid" color2="#f8f9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1105</wp:posOffset>
                </wp:positionH>
                <wp:positionV relativeFrom="paragraph">
                  <wp:posOffset>4735830</wp:posOffset>
                </wp:positionV>
                <wp:extent cx="582295" cy="30035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65pt;mso-wrap-distance-left:9.05pt;mso-wrap-distance-right:9.05pt;mso-wrap-distance-top:0pt;mso-wrap-distance-bottom:0pt;margin-top:372.9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2:00Z</dcterms:created>
  <dc:creator>Administrateur</dc:creator>
  <dc:description/>
  <dc:language>en-US</dc:language>
  <cp:lastModifiedBy>Administrateur</cp:lastModifiedBy>
  <dcterms:modified xsi:type="dcterms:W3CDTF">2006-03-02T08:43:00Z</dcterms:modified>
  <cp:revision>1</cp:revision>
  <dc:subject/>
  <dc:title/>
</cp:coreProperties>
</file>