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0340</wp:posOffset>
                </wp:positionH>
                <wp:positionV relativeFrom="paragraph">
                  <wp:posOffset>662305</wp:posOffset>
                </wp:positionV>
                <wp:extent cx="831850" cy="1060450"/>
                <wp:effectExtent l="6350" t="6350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975">
                              <a:moveTo>
                                <a:pt x="270" y="0"/>
                              </a:moveTo>
                              <a:lnTo>
                                <a:pt x="300" y="0"/>
                              </a:lnTo>
                              <a:lnTo>
                                <a:pt x="315" y="15"/>
                              </a:lnTo>
                              <a:lnTo>
                                <a:pt x="330" y="15"/>
                              </a:lnTo>
                              <a:lnTo>
                                <a:pt x="330" y="30"/>
                              </a:lnTo>
                              <a:lnTo>
                                <a:pt x="345" y="30"/>
                              </a:lnTo>
                              <a:lnTo>
                                <a:pt x="360" y="45"/>
                              </a:lnTo>
                              <a:lnTo>
                                <a:pt x="420" y="45"/>
                              </a:lnTo>
                              <a:lnTo>
                                <a:pt x="435" y="60"/>
                              </a:lnTo>
                              <a:lnTo>
                                <a:pt x="450" y="60"/>
                              </a:lnTo>
                              <a:lnTo>
                                <a:pt x="465" y="60"/>
                              </a:lnTo>
                              <a:lnTo>
                                <a:pt x="480" y="75"/>
                              </a:lnTo>
                              <a:lnTo>
                                <a:pt x="495" y="75"/>
                              </a:lnTo>
                              <a:lnTo>
                                <a:pt x="510" y="75"/>
                              </a:lnTo>
                              <a:lnTo>
                                <a:pt x="540" y="90"/>
                              </a:lnTo>
                              <a:lnTo>
                                <a:pt x="600" y="90"/>
                              </a:lnTo>
                              <a:lnTo>
                                <a:pt x="615" y="75"/>
                              </a:lnTo>
                              <a:lnTo>
                                <a:pt x="630" y="75"/>
                              </a:lnTo>
                              <a:lnTo>
                                <a:pt x="645" y="60"/>
                              </a:lnTo>
                              <a:lnTo>
                                <a:pt x="705" y="75"/>
                              </a:lnTo>
                              <a:lnTo>
                                <a:pt x="720" y="75"/>
                              </a:lnTo>
                              <a:lnTo>
                                <a:pt x="735" y="75"/>
                              </a:lnTo>
                              <a:lnTo>
                                <a:pt x="750" y="90"/>
                              </a:lnTo>
                              <a:lnTo>
                                <a:pt x="765" y="105"/>
                              </a:lnTo>
                              <a:lnTo>
                                <a:pt x="765" y="180"/>
                              </a:lnTo>
                              <a:lnTo>
                                <a:pt x="765" y="210"/>
                              </a:lnTo>
                              <a:lnTo>
                                <a:pt x="765" y="225"/>
                              </a:lnTo>
                              <a:lnTo>
                                <a:pt x="750" y="240"/>
                              </a:lnTo>
                              <a:lnTo>
                                <a:pt x="750" y="255"/>
                              </a:lnTo>
                              <a:lnTo>
                                <a:pt x="750" y="270"/>
                              </a:lnTo>
                              <a:lnTo>
                                <a:pt x="735" y="300"/>
                              </a:lnTo>
                              <a:lnTo>
                                <a:pt x="735" y="330"/>
                              </a:lnTo>
                              <a:lnTo>
                                <a:pt x="750" y="360"/>
                              </a:lnTo>
                              <a:lnTo>
                                <a:pt x="765" y="375"/>
                              </a:lnTo>
                              <a:lnTo>
                                <a:pt x="765" y="390"/>
                              </a:lnTo>
                              <a:lnTo>
                                <a:pt x="765" y="420"/>
                              </a:lnTo>
                              <a:lnTo>
                                <a:pt x="765" y="480"/>
                              </a:lnTo>
                              <a:lnTo>
                                <a:pt x="735" y="525"/>
                              </a:lnTo>
                              <a:lnTo>
                                <a:pt x="720" y="525"/>
                              </a:lnTo>
                              <a:lnTo>
                                <a:pt x="690" y="555"/>
                              </a:lnTo>
                              <a:lnTo>
                                <a:pt x="675" y="570"/>
                              </a:lnTo>
                              <a:lnTo>
                                <a:pt x="660" y="585"/>
                              </a:lnTo>
                              <a:lnTo>
                                <a:pt x="660" y="585"/>
                              </a:lnTo>
                              <a:lnTo>
                                <a:pt x="645" y="615"/>
                              </a:lnTo>
                              <a:lnTo>
                                <a:pt x="645" y="615"/>
                              </a:lnTo>
                              <a:lnTo>
                                <a:pt x="630" y="630"/>
                              </a:lnTo>
                              <a:lnTo>
                                <a:pt x="630" y="660"/>
                              </a:lnTo>
                              <a:lnTo>
                                <a:pt x="615" y="675"/>
                              </a:lnTo>
                              <a:lnTo>
                                <a:pt x="600" y="690"/>
                              </a:lnTo>
                              <a:lnTo>
                                <a:pt x="570" y="720"/>
                              </a:lnTo>
                              <a:lnTo>
                                <a:pt x="570" y="735"/>
                              </a:lnTo>
                              <a:lnTo>
                                <a:pt x="555" y="750"/>
                              </a:lnTo>
                              <a:lnTo>
                                <a:pt x="555" y="780"/>
                              </a:lnTo>
                              <a:lnTo>
                                <a:pt x="555" y="795"/>
                              </a:lnTo>
                              <a:lnTo>
                                <a:pt x="540" y="810"/>
                              </a:lnTo>
                              <a:lnTo>
                                <a:pt x="525" y="825"/>
                              </a:lnTo>
                              <a:lnTo>
                                <a:pt x="525" y="840"/>
                              </a:lnTo>
                              <a:lnTo>
                                <a:pt x="510" y="855"/>
                              </a:lnTo>
                              <a:lnTo>
                                <a:pt x="510" y="870"/>
                              </a:lnTo>
                              <a:lnTo>
                                <a:pt x="510" y="870"/>
                              </a:lnTo>
                              <a:lnTo>
                                <a:pt x="495" y="885"/>
                              </a:lnTo>
                              <a:lnTo>
                                <a:pt x="495" y="900"/>
                              </a:lnTo>
                              <a:lnTo>
                                <a:pt x="480" y="900"/>
                              </a:lnTo>
                              <a:lnTo>
                                <a:pt x="465" y="900"/>
                              </a:lnTo>
                              <a:lnTo>
                                <a:pt x="390" y="915"/>
                              </a:lnTo>
                              <a:lnTo>
                                <a:pt x="360" y="915"/>
                              </a:lnTo>
                              <a:lnTo>
                                <a:pt x="330" y="915"/>
                              </a:lnTo>
                              <a:lnTo>
                                <a:pt x="315" y="900"/>
                              </a:lnTo>
                              <a:lnTo>
                                <a:pt x="285" y="900"/>
                              </a:lnTo>
                              <a:lnTo>
                                <a:pt x="270" y="885"/>
                              </a:lnTo>
                              <a:lnTo>
                                <a:pt x="255" y="885"/>
                              </a:lnTo>
                              <a:lnTo>
                                <a:pt x="240" y="885"/>
                              </a:lnTo>
                              <a:lnTo>
                                <a:pt x="210" y="885"/>
                              </a:lnTo>
                              <a:lnTo>
                                <a:pt x="195" y="885"/>
                              </a:lnTo>
                              <a:lnTo>
                                <a:pt x="195" y="900"/>
                              </a:lnTo>
                              <a:lnTo>
                                <a:pt x="180" y="900"/>
                              </a:lnTo>
                              <a:lnTo>
                                <a:pt x="165" y="915"/>
                              </a:lnTo>
                              <a:lnTo>
                                <a:pt x="150" y="930"/>
                              </a:lnTo>
                              <a:lnTo>
                                <a:pt x="120" y="930"/>
                              </a:lnTo>
                              <a:lnTo>
                                <a:pt x="120" y="945"/>
                              </a:lnTo>
                              <a:lnTo>
                                <a:pt x="105" y="945"/>
                              </a:lnTo>
                              <a:lnTo>
                                <a:pt x="90" y="945"/>
                              </a:lnTo>
                              <a:lnTo>
                                <a:pt x="75" y="960"/>
                              </a:lnTo>
                              <a:lnTo>
                                <a:pt x="60" y="960"/>
                              </a:lnTo>
                              <a:lnTo>
                                <a:pt x="30" y="960"/>
                              </a:lnTo>
                              <a:lnTo>
                                <a:pt x="30" y="975"/>
                              </a:lnTo>
                              <a:lnTo>
                                <a:pt x="0" y="975"/>
                              </a:lnTo>
                              <a:lnTo>
                                <a:pt x="0" y="975"/>
                              </a:lnTo>
                              <a:lnTo>
                                <a:pt x="0" y="960"/>
                              </a:lnTo>
                              <a:lnTo>
                                <a:pt x="0" y="930"/>
                              </a:lnTo>
                              <a:lnTo>
                                <a:pt x="15" y="915"/>
                              </a:lnTo>
                              <a:lnTo>
                                <a:pt x="30" y="885"/>
                              </a:lnTo>
                              <a:lnTo>
                                <a:pt x="30" y="885"/>
                              </a:lnTo>
                              <a:lnTo>
                                <a:pt x="45" y="885"/>
                              </a:lnTo>
                              <a:lnTo>
                                <a:pt x="60" y="870"/>
                              </a:lnTo>
                              <a:lnTo>
                                <a:pt x="75" y="855"/>
                              </a:lnTo>
                              <a:lnTo>
                                <a:pt x="90" y="855"/>
                              </a:lnTo>
                              <a:lnTo>
                                <a:pt x="105" y="840"/>
                              </a:lnTo>
                              <a:lnTo>
                                <a:pt x="120" y="840"/>
                              </a:lnTo>
                              <a:lnTo>
                                <a:pt x="135" y="825"/>
                              </a:lnTo>
                              <a:lnTo>
                                <a:pt x="150" y="765"/>
                              </a:lnTo>
                              <a:lnTo>
                                <a:pt x="135" y="750"/>
                              </a:lnTo>
                              <a:lnTo>
                                <a:pt x="135" y="735"/>
                              </a:lnTo>
                              <a:lnTo>
                                <a:pt x="135" y="705"/>
                              </a:lnTo>
                              <a:lnTo>
                                <a:pt x="135" y="690"/>
                              </a:lnTo>
                              <a:lnTo>
                                <a:pt x="150" y="675"/>
                              </a:lnTo>
                              <a:lnTo>
                                <a:pt x="165" y="660"/>
                              </a:lnTo>
                              <a:lnTo>
                                <a:pt x="165" y="645"/>
                              </a:lnTo>
                              <a:lnTo>
                                <a:pt x="165" y="630"/>
                              </a:lnTo>
                              <a:lnTo>
                                <a:pt x="180" y="600"/>
                              </a:lnTo>
                              <a:lnTo>
                                <a:pt x="180" y="510"/>
                              </a:lnTo>
                              <a:lnTo>
                                <a:pt x="195" y="480"/>
                              </a:lnTo>
                              <a:lnTo>
                                <a:pt x="195" y="450"/>
                              </a:lnTo>
                              <a:lnTo>
                                <a:pt x="195" y="435"/>
                              </a:lnTo>
                              <a:lnTo>
                                <a:pt x="210" y="405"/>
                              </a:lnTo>
                              <a:lnTo>
                                <a:pt x="270" y="360"/>
                              </a:lnTo>
                              <a:lnTo>
                                <a:pt x="270" y="345"/>
                              </a:lnTo>
                              <a:lnTo>
                                <a:pt x="285" y="330"/>
                              </a:lnTo>
                              <a:lnTo>
                                <a:pt x="300" y="300"/>
                              </a:lnTo>
                              <a:lnTo>
                                <a:pt x="300" y="270"/>
                              </a:lnTo>
                              <a:lnTo>
                                <a:pt x="300" y="255"/>
                              </a:lnTo>
                              <a:lnTo>
                                <a:pt x="285" y="240"/>
                              </a:lnTo>
                              <a:lnTo>
                                <a:pt x="285" y="210"/>
                              </a:lnTo>
                              <a:lnTo>
                                <a:pt x="270" y="195"/>
                              </a:lnTo>
                              <a:lnTo>
                                <a:pt x="270" y="165"/>
                              </a:lnTo>
                              <a:lnTo>
                                <a:pt x="255" y="150"/>
                              </a:lnTo>
                              <a:lnTo>
                                <a:pt x="255" y="75"/>
                              </a:lnTo>
                              <a:lnTo>
                                <a:pt x="255" y="30"/>
                              </a:lnTo>
                              <a:lnTo>
                                <a:pt x="270" y="15"/>
                              </a:lnTo>
                              <a:lnTo>
                                <a:pt x="27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975" path="m270,0l300,0l315,15l330,15l330,30l345,30l360,45l420,45l435,60l450,60l465,60l480,75l495,75l510,75l540,90l600,90l615,75l630,75l645,60l705,75l720,75l735,75l750,90l765,105l765,180l765,210l765,225l750,240l750,255l750,270l735,300l735,330l750,360l765,375l765,390l765,420l765,480l735,525l720,525l690,555l675,570l660,585l660,585l645,615l645,615l630,630l630,660l615,675l600,690l570,720l570,735l555,750l555,780l555,795l540,810l525,825l525,840l510,855l510,870l510,870l495,885l495,900l480,900l465,900l390,915l360,915l330,915l315,900l285,900l270,885l255,885l240,885l210,885l195,885l195,900l180,900l165,915l150,930l120,930l120,945l105,945l90,945l75,960l60,960l30,960l30,975l0,975l0,975l0,960l0,930l15,915l30,885l30,885l45,885l60,870l75,855l90,855l105,840l120,840l135,825l150,765l135,750l135,735l135,705l135,690l150,675l165,660l165,645l165,630l180,600l180,510l195,480l195,450l195,435l210,405l270,360l270,345l285,330l300,300l300,270l300,255l285,240l285,210l270,195l270,165l255,150l255,75l255,30l270,15l270,0e" fillcolor="white" stroked="t" o:allowincell="f" style="position:absolute;margin-left:214.2pt;margin-top:52.15pt;width:65.45pt;height:83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1030</wp:posOffset>
                </wp:positionH>
                <wp:positionV relativeFrom="paragraph">
                  <wp:posOffset>4071620</wp:posOffset>
                </wp:positionV>
                <wp:extent cx="554355" cy="71755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71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660">
                              <a:moveTo>
                                <a:pt x="495" y="0"/>
                              </a:moveTo>
                              <a:lnTo>
                                <a:pt x="480" y="0"/>
                              </a:lnTo>
                              <a:lnTo>
                                <a:pt x="450" y="15"/>
                              </a:lnTo>
                              <a:lnTo>
                                <a:pt x="435" y="15"/>
                              </a:lnTo>
                              <a:lnTo>
                                <a:pt x="420" y="30"/>
                              </a:lnTo>
                              <a:lnTo>
                                <a:pt x="420" y="30"/>
                              </a:lnTo>
                              <a:lnTo>
                                <a:pt x="375" y="75"/>
                              </a:lnTo>
                              <a:lnTo>
                                <a:pt x="360" y="90"/>
                              </a:lnTo>
                              <a:lnTo>
                                <a:pt x="345" y="120"/>
                              </a:lnTo>
                              <a:lnTo>
                                <a:pt x="345" y="120"/>
                              </a:lnTo>
                              <a:lnTo>
                                <a:pt x="330" y="135"/>
                              </a:lnTo>
                              <a:lnTo>
                                <a:pt x="315" y="135"/>
                              </a:lnTo>
                              <a:lnTo>
                                <a:pt x="300" y="150"/>
                              </a:lnTo>
                              <a:lnTo>
                                <a:pt x="285" y="150"/>
                              </a:lnTo>
                              <a:lnTo>
                                <a:pt x="270" y="165"/>
                              </a:lnTo>
                              <a:lnTo>
                                <a:pt x="255" y="165"/>
                              </a:lnTo>
                              <a:lnTo>
                                <a:pt x="240" y="180"/>
                              </a:lnTo>
                              <a:lnTo>
                                <a:pt x="225" y="180"/>
                              </a:lnTo>
                              <a:lnTo>
                                <a:pt x="195" y="195"/>
                              </a:lnTo>
                              <a:lnTo>
                                <a:pt x="180" y="195"/>
                              </a:lnTo>
                              <a:lnTo>
                                <a:pt x="180" y="210"/>
                              </a:lnTo>
                              <a:lnTo>
                                <a:pt x="150" y="210"/>
                              </a:lnTo>
                              <a:lnTo>
                                <a:pt x="135" y="225"/>
                              </a:lnTo>
                              <a:lnTo>
                                <a:pt x="105" y="225"/>
                              </a:lnTo>
                              <a:lnTo>
                                <a:pt x="75" y="225"/>
                              </a:lnTo>
                              <a:lnTo>
                                <a:pt x="75" y="240"/>
                              </a:lnTo>
                              <a:lnTo>
                                <a:pt x="60" y="300"/>
                              </a:lnTo>
                              <a:lnTo>
                                <a:pt x="60" y="360"/>
                              </a:lnTo>
                              <a:lnTo>
                                <a:pt x="45" y="375"/>
                              </a:lnTo>
                              <a:lnTo>
                                <a:pt x="15" y="405"/>
                              </a:lnTo>
                              <a:lnTo>
                                <a:pt x="15" y="420"/>
                              </a:lnTo>
                              <a:lnTo>
                                <a:pt x="0" y="450"/>
                              </a:lnTo>
                              <a:lnTo>
                                <a:pt x="15" y="570"/>
                              </a:lnTo>
                              <a:lnTo>
                                <a:pt x="15" y="570"/>
                              </a:lnTo>
                              <a:lnTo>
                                <a:pt x="30" y="585"/>
                              </a:lnTo>
                              <a:lnTo>
                                <a:pt x="75" y="615"/>
                              </a:lnTo>
                              <a:lnTo>
                                <a:pt x="90" y="615"/>
                              </a:lnTo>
                              <a:lnTo>
                                <a:pt x="105" y="630"/>
                              </a:lnTo>
                              <a:lnTo>
                                <a:pt x="120" y="630"/>
                              </a:lnTo>
                              <a:lnTo>
                                <a:pt x="135" y="660"/>
                              </a:lnTo>
                              <a:lnTo>
                                <a:pt x="180" y="660"/>
                              </a:lnTo>
                              <a:lnTo>
                                <a:pt x="195" y="645"/>
                              </a:lnTo>
                              <a:lnTo>
                                <a:pt x="225" y="645"/>
                              </a:lnTo>
                              <a:lnTo>
                                <a:pt x="240" y="660"/>
                              </a:lnTo>
                              <a:lnTo>
                                <a:pt x="285" y="660"/>
                              </a:lnTo>
                              <a:lnTo>
                                <a:pt x="300" y="660"/>
                              </a:lnTo>
                              <a:lnTo>
                                <a:pt x="360" y="660"/>
                              </a:lnTo>
                              <a:lnTo>
                                <a:pt x="360" y="645"/>
                              </a:lnTo>
                              <a:lnTo>
                                <a:pt x="375" y="645"/>
                              </a:lnTo>
                              <a:lnTo>
                                <a:pt x="375" y="645"/>
                              </a:lnTo>
                              <a:lnTo>
                                <a:pt x="360" y="630"/>
                              </a:lnTo>
                              <a:lnTo>
                                <a:pt x="360" y="615"/>
                              </a:lnTo>
                              <a:lnTo>
                                <a:pt x="360" y="600"/>
                              </a:lnTo>
                              <a:lnTo>
                                <a:pt x="360" y="555"/>
                              </a:lnTo>
                              <a:lnTo>
                                <a:pt x="375" y="555"/>
                              </a:lnTo>
                              <a:lnTo>
                                <a:pt x="405" y="510"/>
                              </a:lnTo>
                              <a:lnTo>
                                <a:pt x="420" y="480"/>
                              </a:lnTo>
                              <a:lnTo>
                                <a:pt x="420" y="450"/>
                              </a:lnTo>
                              <a:lnTo>
                                <a:pt x="420" y="405"/>
                              </a:lnTo>
                              <a:lnTo>
                                <a:pt x="420" y="390"/>
                              </a:lnTo>
                              <a:lnTo>
                                <a:pt x="435" y="330"/>
                              </a:lnTo>
                              <a:lnTo>
                                <a:pt x="420" y="330"/>
                              </a:lnTo>
                              <a:lnTo>
                                <a:pt x="390" y="330"/>
                              </a:lnTo>
                              <a:lnTo>
                                <a:pt x="360" y="315"/>
                              </a:lnTo>
                              <a:lnTo>
                                <a:pt x="390" y="300"/>
                              </a:lnTo>
                              <a:lnTo>
                                <a:pt x="390" y="285"/>
                              </a:lnTo>
                              <a:lnTo>
                                <a:pt x="390" y="225"/>
                              </a:lnTo>
                              <a:lnTo>
                                <a:pt x="390" y="225"/>
                              </a:lnTo>
                              <a:lnTo>
                                <a:pt x="405" y="195"/>
                              </a:lnTo>
                              <a:lnTo>
                                <a:pt x="405" y="195"/>
                              </a:lnTo>
                              <a:lnTo>
                                <a:pt x="420" y="165"/>
                              </a:lnTo>
                              <a:lnTo>
                                <a:pt x="435" y="150"/>
                              </a:lnTo>
                              <a:lnTo>
                                <a:pt x="450" y="150"/>
                              </a:lnTo>
                              <a:lnTo>
                                <a:pt x="465" y="150"/>
                              </a:lnTo>
                              <a:lnTo>
                                <a:pt x="480" y="135"/>
                              </a:lnTo>
                              <a:lnTo>
                                <a:pt x="510" y="105"/>
                              </a:lnTo>
                              <a:lnTo>
                                <a:pt x="510" y="90"/>
                              </a:lnTo>
                              <a:lnTo>
                                <a:pt x="510" y="45"/>
                              </a:lnTo>
                              <a:lnTo>
                                <a:pt x="510" y="30"/>
                              </a:lnTo>
                              <a:lnTo>
                                <a:pt x="495" y="15"/>
                              </a:lnTo>
                              <a:lnTo>
                                <a:pt x="49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660" path="m495,0l480,0l450,15l435,15l420,30l420,30l375,75l360,90l345,120l345,120l330,135l315,135l300,150l285,150l270,165l255,165l240,180l225,180l195,195l180,195l180,210l150,210l135,225l105,225l75,225l75,240l60,300l60,360l45,375l15,405l15,420l0,450l15,570l15,570l30,585l75,615l90,615l105,630l120,630l135,660l180,660l195,645l225,645l240,660l285,660l300,660l360,660l360,645l375,645l375,645l360,630l360,615l360,600l360,555l375,555l405,510l420,480l420,450l420,405l420,390l435,330l420,330l390,330l360,315l390,300l390,285l390,225l390,225l405,195l405,195l420,165l435,150l450,150l465,150l480,135l510,105l510,90l510,45l510,30l495,15l495,0e" fillcolor="white" stroked="t" o:allowincell="f" style="position:absolute;margin-left:248.9pt;margin-top:320.6pt;width:43.6pt;height:56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3778250</wp:posOffset>
                </wp:positionV>
                <wp:extent cx="1581785" cy="91313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840">
                              <a:moveTo>
                                <a:pt x="570" y="0"/>
                              </a:moveTo>
                              <a:lnTo>
                                <a:pt x="585" y="0"/>
                              </a:lnTo>
                              <a:lnTo>
                                <a:pt x="615" y="30"/>
                              </a:lnTo>
                              <a:lnTo>
                                <a:pt x="630" y="60"/>
                              </a:lnTo>
                              <a:lnTo>
                                <a:pt x="645" y="75"/>
                              </a:lnTo>
                              <a:lnTo>
                                <a:pt x="645" y="105"/>
                              </a:lnTo>
                              <a:lnTo>
                                <a:pt x="660" y="120"/>
                              </a:lnTo>
                              <a:lnTo>
                                <a:pt x="675" y="120"/>
                              </a:lnTo>
                              <a:lnTo>
                                <a:pt x="675" y="135"/>
                              </a:lnTo>
                              <a:lnTo>
                                <a:pt x="675" y="150"/>
                              </a:lnTo>
                              <a:lnTo>
                                <a:pt x="675" y="180"/>
                              </a:lnTo>
                              <a:lnTo>
                                <a:pt x="690" y="180"/>
                              </a:lnTo>
                              <a:lnTo>
                                <a:pt x="705" y="195"/>
                              </a:lnTo>
                              <a:lnTo>
                                <a:pt x="720" y="195"/>
                              </a:lnTo>
                              <a:lnTo>
                                <a:pt x="780" y="255"/>
                              </a:lnTo>
                              <a:lnTo>
                                <a:pt x="795" y="270"/>
                              </a:lnTo>
                              <a:lnTo>
                                <a:pt x="795" y="300"/>
                              </a:lnTo>
                              <a:lnTo>
                                <a:pt x="780" y="300"/>
                              </a:lnTo>
                              <a:lnTo>
                                <a:pt x="765" y="300"/>
                              </a:lnTo>
                              <a:lnTo>
                                <a:pt x="765" y="330"/>
                              </a:lnTo>
                              <a:lnTo>
                                <a:pt x="780" y="360"/>
                              </a:lnTo>
                              <a:lnTo>
                                <a:pt x="795" y="360"/>
                              </a:lnTo>
                              <a:lnTo>
                                <a:pt x="825" y="375"/>
                              </a:lnTo>
                              <a:lnTo>
                                <a:pt x="855" y="375"/>
                              </a:lnTo>
                              <a:lnTo>
                                <a:pt x="870" y="390"/>
                              </a:lnTo>
                              <a:lnTo>
                                <a:pt x="885" y="390"/>
                              </a:lnTo>
                              <a:lnTo>
                                <a:pt x="885" y="405"/>
                              </a:lnTo>
                              <a:lnTo>
                                <a:pt x="900" y="420"/>
                              </a:lnTo>
                              <a:lnTo>
                                <a:pt x="915" y="435"/>
                              </a:lnTo>
                              <a:lnTo>
                                <a:pt x="930" y="450"/>
                              </a:lnTo>
                              <a:lnTo>
                                <a:pt x="945" y="465"/>
                              </a:lnTo>
                              <a:lnTo>
                                <a:pt x="975" y="465"/>
                              </a:lnTo>
                              <a:lnTo>
                                <a:pt x="1005" y="435"/>
                              </a:lnTo>
                              <a:lnTo>
                                <a:pt x="1020" y="435"/>
                              </a:lnTo>
                              <a:lnTo>
                                <a:pt x="1035" y="435"/>
                              </a:lnTo>
                              <a:lnTo>
                                <a:pt x="1050" y="420"/>
                              </a:lnTo>
                              <a:lnTo>
                                <a:pt x="1080" y="405"/>
                              </a:lnTo>
                              <a:lnTo>
                                <a:pt x="1095" y="390"/>
                              </a:lnTo>
                              <a:lnTo>
                                <a:pt x="1125" y="375"/>
                              </a:lnTo>
                              <a:lnTo>
                                <a:pt x="1140" y="360"/>
                              </a:lnTo>
                              <a:lnTo>
                                <a:pt x="1155" y="345"/>
                              </a:lnTo>
                              <a:lnTo>
                                <a:pt x="1170" y="345"/>
                              </a:lnTo>
                              <a:lnTo>
                                <a:pt x="1185" y="330"/>
                              </a:lnTo>
                              <a:lnTo>
                                <a:pt x="1200" y="330"/>
                              </a:lnTo>
                              <a:lnTo>
                                <a:pt x="1230" y="300"/>
                              </a:lnTo>
                              <a:lnTo>
                                <a:pt x="1230" y="285"/>
                              </a:lnTo>
                              <a:lnTo>
                                <a:pt x="1245" y="270"/>
                              </a:lnTo>
                              <a:lnTo>
                                <a:pt x="1245" y="270"/>
                              </a:lnTo>
                              <a:lnTo>
                                <a:pt x="1260" y="255"/>
                              </a:lnTo>
                              <a:lnTo>
                                <a:pt x="1275" y="225"/>
                              </a:lnTo>
                              <a:lnTo>
                                <a:pt x="1275" y="225"/>
                              </a:lnTo>
                              <a:lnTo>
                                <a:pt x="1305" y="210"/>
                              </a:lnTo>
                              <a:lnTo>
                                <a:pt x="1335" y="195"/>
                              </a:lnTo>
                              <a:lnTo>
                                <a:pt x="1350" y="180"/>
                              </a:lnTo>
                              <a:lnTo>
                                <a:pt x="1365" y="180"/>
                              </a:lnTo>
                              <a:lnTo>
                                <a:pt x="1380" y="165"/>
                              </a:lnTo>
                              <a:lnTo>
                                <a:pt x="1395" y="165"/>
                              </a:lnTo>
                              <a:lnTo>
                                <a:pt x="1410" y="165"/>
                              </a:lnTo>
                              <a:lnTo>
                                <a:pt x="1425" y="150"/>
                              </a:lnTo>
                              <a:lnTo>
                                <a:pt x="1440" y="165"/>
                              </a:lnTo>
                              <a:lnTo>
                                <a:pt x="1440" y="195"/>
                              </a:lnTo>
                              <a:lnTo>
                                <a:pt x="1455" y="225"/>
                              </a:lnTo>
                              <a:lnTo>
                                <a:pt x="1455" y="240"/>
                              </a:lnTo>
                              <a:lnTo>
                                <a:pt x="1455" y="255"/>
                              </a:lnTo>
                              <a:lnTo>
                                <a:pt x="1440" y="270"/>
                              </a:lnTo>
                              <a:lnTo>
                                <a:pt x="1425" y="270"/>
                              </a:lnTo>
                              <a:lnTo>
                                <a:pt x="1395" y="285"/>
                              </a:lnTo>
                              <a:lnTo>
                                <a:pt x="1380" y="285"/>
                              </a:lnTo>
                              <a:lnTo>
                                <a:pt x="1365" y="300"/>
                              </a:lnTo>
                              <a:lnTo>
                                <a:pt x="1365" y="300"/>
                              </a:lnTo>
                              <a:lnTo>
                                <a:pt x="1320" y="345"/>
                              </a:lnTo>
                              <a:lnTo>
                                <a:pt x="1305" y="360"/>
                              </a:lnTo>
                              <a:lnTo>
                                <a:pt x="1290" y="390"/>
                              </a:lnTo>
                              <a:lnTo>
                                <a:pt x="1290" y="390"/>
                              </a:lnTo>
                              <a:lnTo>
                                <a:pt x="1275" y="405"/>
                              </a:lnTo>
                              <a:lnTo>
                                <a:pt x="1260" y="405"/>
                              </a:lnTo>
                              <a:lnTo>
                                <a:pt x="1245" y="420"/>
                              </a:lnTo>
                              <a:lnTo>
                                <a:pt x="1230" y="420"/>
                              </a:lnTo>
                              <a:lnTo>
                                <a:pt x="1215" y="435"/>
                              </a:lnTo>
                              <a:lnTo>
                                <a:pt x="1200" y="435"/>
                              </a:lnTo>
                              <a:lnTo>
                                <a:pt x="1185" y="450"/>
                              </a:lnTo>
                              <a:lnTo>
                                <a:pt x="1170" y="450"/>
                              </a:lnTo>
                              <a:lnTo>
                                <a:pt x="1140" y="465"/>
                              </a:lnTo>
                              <a:lnTo>
                                <a:pt x="1125" y="465"/>
                              </a:lnTo>
                              <a:lnTo>
                                <a:pt x="1125" y="480"/>
                              </a:lnTo>
                              <a:lnTo>
                                <a:pt x="1095" y="480"/>
                              </a:lnTo>
                              <a:lnTo>
                                <a:pt x="1080" y="495"/>
                              </a:lnTo>
                              <a:lnTo>
                                <a:pt x="1050" y="495"/>
                              </a:lnTo>
                              <a:lnTo>
                                <a:pt x="1020" y="495"/>
                              </a:lnTo>
                              <a:lnTo>
                                <a:pt x="1020" y="510"/>
                              </a:lnTo>
                              <a:lnTo>
                                <a:pt x="1005" y="570"/>
                              </a:lnTo>
                              <a:lnTo>
                                <a:pt x="1005" y="630"/>
                              </a:lnTo>
                              <a:lnTo>
                                <a:pt x="990" y="645"/>
                              </a:lnTo>
                              <a:lnTo>
                                <a:pt x="960" y="675"/>
                              </a:lnTo>
                              <a:lnTo>
                                <a:pt x="960" y="690"/>
                              </a:lnTo>
                              <a:lnTo>
                                <a:pt x="945" y="720"/>
                              </a:lnTo>
                              <a:lnTo>
                                <a:pt x="960" y="840"/>
                              </a:lnTo>
                              <a:lnTo>
                                <a:pt x="960" y="840"/>
                              </a:lnTo>
                              <a:lnTo>
                                <a:pt x="930" y="840"/>
                              </a:lnTo>
                              <a:lnTo>
                                <a:pt x="900" y="825"/>
                              </a:lnTo>
                              <a:lnTo>
                                <a:pt x="885" y="810"/>
                              </a:lnTo>
                              <a:lnTo>
                                <a:pt x="870" y="810"/>
                              </a:lnTo>
                              <a:lnTo>
                                <a:pt x="855" y="795"/>
                              </a:lnTo>
                              <a:lnTo>
                                <a:pt x="840" y="795"/>
                              </a:lnTo>
                              <a:lnTo>
                                <a:pt x="825" y="780"/>
                              </a:lnTo>
                              <a:lnTo>
                                <a:pt x="810" y="780"/>
                              </a:lnTo>
                              <a:lnTo>
                                <a:pt x="795" y="765"/>
                              </a:lnTo>
                              <a:lnTo>
                                <a:pt x="780" y="765"/>
                              </a:lnTo>
                              <a:lnTo>
                                <a:pt x="750" y="765"/>
                              </a:lnTo>
                              <a:lnTo>
                                <a:pt x="735" y="750"/>
                              </a:lnTo>
                              <a:lnTo>
                                <a:pt x="720" y="750"/>
                              </a:lnTo>
                              <a:lnTo>
                                <a:pt x="645" y="750"/>
                              </a:lnTo>
                              <a:lnTo>
                                <a:pt x="645" y="750"/>
                              </a:lnTo>
                              <a:lnTo>
                                <a:pt x="600" y="750"/>
                              </a:lnTo>
                              <a:lnTo>
                                <a:pt x="600" y="735"/>
                              </a:lnTo>
                              <a:lnTo>
                                <a:pt x="585" y="720"/>
                              </a:lnTo>
                              <a:lnTo>
                                <a:pt x="585" y="720"/>
                              </a:lnTo>
                              <a:lnTo>
                                <a:pt x="570" y="705"/>
                              </a:lnTo>
                              <a:lnTo>
                                <a:pt x="570" y="690"/>
                              </a:lnTo>
                              <a:lnTo>
                                <a:pt x="570" y="690"/>
                              </a:lnTo>
                              <a:lnTo>
                                <a:pt x="555" y="690"/>
                              </a:lnTo>
                              <a:lnTo>
                                <a:pt x="525" y="690"/>
                              </a:lnTo>
                              <a:lnTo>
                                <a:pt x="495" y="675"/>
                              </a:lnTo>
                              <a:lnTo>
                                <a:pt x="480" y="675"/>
                              </a:lnTo>
                              <a:lnTo>
                                <a:pt x="465" y="675"/>
                              </a:lnTo>
                              <a:lnTo>
                                <a:pt x="450" y="660"/>
                              </a:lnTo>
                              <a:lnTo>
                                <a:pt x="450" y="660"/>
                              </a:lnTo>
                              <a:lnTo>
                                <a:pt x="420" y="645"/>
                              </a:lnTo>
                              <a:lnTo>
                                <a:pt x="405" y="630"/>
                              </a:lnTo>
                              <a:lnTo>
                                <a:pt x="390" y="615"/>
                              </a:lnTo>
                              <a:lnTo>
                                <a:pt x="375" y="615"/>
                              </a:lnTo>
                              <a:lnTo>
                                <a:pt x="345" y="585"/>
                              </a:lnTo>
                              <a:lnTo>
                                <a:pt x="330" y="585"/>
                              </a:lnTo>
                              <a:lnTo>
                                <a:pt x="315" y="570"/>
                              </a:lnTo>
                              <a:lnTo>
                                <a:pt x="255" y="555"/>
                              </a:lnTo>
                              <a:lnTo>
                                <a:pt x="240" y="555"/>
                              </a:lnTo>
                              <a:lnTo>
                                <a:pt x="225" y="555"/>
                              </a:lnTo>
                              <a:lnTo>
                                <a:pt x="195" y="540"/>
                              </a:lnTo>
                              <a:lnTo>
                                <a:pt x="180" y="540"/>
                              </a:lnTo>
                              <a:lnTo>
                                <a:pt x="150" y="525"/>
                              </a:lnTo>
                              <a:lnTo>
                                <a:pt x="135" y="510"/>
                              </a:lnTo>
                              <a:lnTo>
                                <a:pt x="120" y="495"/>
                              </a:lnTo>
                              <a:lnTo>
                                <a:pt x="105" y="495"/>
                              </a:lnTo>
                              <a:lnTo>
                                <a:pt x="105" y="480"/>
                              </a:lnTo>
                              <a:lnTo>
                                <a:pt x="75" y="465"/>
                              </a:lnTo>
                              <a:lnTo>
                                <a:pt x="75" y="465"/>
                              </a:lnTo>
                              <a:lnTo>
                                <a:pt x="75" y="435"/>
                              </a:lnTo>
                              <a:lnTo>
                                <a:pt x="60" y="420"/>
                              </a:lnTo>
                              <a:lnTo>
                                <a:pt x="60" y="405"/>
                              </a:lnTo>
                              <a:lnTo>
                                <a:pt x="45" y="405"/>
                              </a:lnTo>
                              <a:lnTo>
                                <a:pt x="45" y="405"/>
                              </a:lnTo>
                              <a:lnTo>
                                <a:pt x="30" y="375"/>
                              </a:lnTo>
                              <a:lnTo>
                                <a:pt x="30" y="375"/>
                              </a:lnTo>
                              <a:lnTo>
                                <a:pt x="0" y="330"/>
                              </a:lnTo>
                              <a:lnTo>
                                <a:pt x="0" y="330"/>
                              </a:lnTo>
                              <a:lnTo>
                                <a:pt x="15" y="315"/>
                              </a:lnTo>
                              <a:lnTo>
                                <a:pt x="45" y="315"/>
                              </a:lnTo>
                              <a:lnTo>
                                <a:pt x="120" y="300"/>
                              </a:lnTo>
                              <a:lnTo>
                                <a:pt x="150" y="300"/>
                              </a:lnTo>
                              <a:lnTo>
                                <a:pt x="180" y="285"/>
                              </a:lnTo>
                              <a:lnTo>
                                <a:pt x="210" y="285"/>
                              </a:lnTo>
                              <a:lnTo>
                                <a:pt x="240" y="285"/>
                              </a:lnTo>
                              <a:lnTo>
                                <a:pt x="255" y="270"/>
                              </a:lnTo>
                              <a:lnTo>
                                <a:pt x="270" y="270"/>
                              </a:lnTo>
                              <a:lnTo>
                                <a:pt x="300" y="270"/>
                              </a:lnTo>
                              <a:lnTo>
                                <a:pt x="330" y="255"/>
                              </a:lnTo>
                              <a:lnTo>
                                <a:pt x="345" y="255"/>
                              </a:lnTo>
                              <a:lnTo>
                                <a:pt x="360" y="240"/>
                              </a:lnTo>
                              <a:lnTo>
                                <a:pt x="375" y="225"/>
                              </a:lnTo>
                              <a:lnTo>
                                <a:pt x="390" y="225"/>
                              </a:lnTo>
                              <a:lnTo>
                                <a:pt x="405" y="210"/>
                              </a:lnTo>
                              <a:lnTo>
                                <a:pt x="420" y="210"/>
                              </a:lnTo>
                              <a:lnTo>
                                <a:pt x="450" y="180"/>
                              </a:lnTo>
                              <a:lnTo>
                                <a:pt x="495" y="135"/>
                              </a:lnTo>
                              <a:lnTo>
                                <a:pt x="495" y="135"/>
                              </a:lnTo>
                              <a:lnTo>
                                <a:pt x="510" y="120"/>
                              </a:lnTo>
                              <a:lnTo>
                                <a:pt x="510" y="60"/>
                              </a:lnTo>
                              <a:lnTo>
                                <a:pt x="510" y="60"/>
                              </a:lnTo>
                              <a:lnTo>
                                <a:pt x="525" y="45"/>
                              </a:lnTo>
                              <a:lnTo>
                                <a:pt x="540" y="15"/>
                              </a:lnTo>
                              <a:lnTo>
                                <a:pt x="540" y="15"/>
                              </a:lnTo>
                              <a:lnTo>
                                <a:pt x="555" y="0"/>
                              </a:lnTo>
                              <a:lnTo>
                                <a:pt x="57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840" path="m570,0l585,0l615,30l630,60l645,75l645,105l660,120l675,120l675,135l675,150l675,180l690,180l705,195l720,195l780,255l795,270l795,300l780,300l765,300l765,330l780,360l795,360l825,375l855,375l870,390l885,390l885,405l900,420l915,435l930,450l945,465l975,465l1005,435l1020,435l1035,435l1050,420l1080,405l1095,390l1125,375l1140,360l1155,345l1170,345l1185,330l1200,330l1230,300l1230,285l1245,270l1245,270l1260,255l1275,225l1275,225l1305,210l1335,195l1350,180l1365,180l1380,165l1395,165l1410,165l1425,150l1440,165l1440,195l1455,225l1455,240l1455,255l1440,270l1425,270l1395,285l1380,285l1365,300l1365,300l1320,345l1305,360l1290,390l1290,390l1275,405l1260,405l1245,420l1230,420l1215,435l1200,435l1185,450l1170,450l1140,465l1125,465l1125,480l1095,480l1080,495l1050,495l1020,495l1020,510l1005,570l1005,630l990,645l960,675l960,690l945,720l960,840l960,840l930,840l900,825l885,810l870,810l855,795l840,795l825,780l810,780l795,765l780,765l750,765l735,750l720,750l645,750l645,750l600,750l600,735l585,720l585,720l570,705l570,690l570,690l555,690l525,690l495,675l480,675l465,675l450,660l450,660l420,645l405,630l390,615l375,615l345,585l330,585l315,570l255,555l240,555l225,555l195,540l180,540l150,525l135,510l120,495l105,495l105,480l75,465l75,465l75,435l60,420l60,405l45,405l45,405l30,375l30,375l0,330l0,330l15,315l45,315l120,300l150,300l180,285l210,285l240,285l255,270l270,270l300,270l330,255l345,255l360,240l375,225l390,225l405,210l420,210l450,180l495,135l495,135l510,120l510,60l510,60l525,45l540,15l540,15l555,0l570,0e" fillcolor="white" stroked="t" o:allowincell="f" style="position:absolute;margin-left:168pt;margin-top:297.5pt;width:124.5pt;height:71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2760</wp:posOffset>
                </wp:positionH>
                <wp:positionV relativeFrom="paragraph">
                  <wp:posOffset>3647440</wp:posOffset>
                </wp:positionV>
                <wp:extent cx="1043940" cy="1158240"/>
                <wp:effectExtent l="6350" t="6985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065">
                              <a:moveTo>
                                <a:pt x="0" y="15"/>
                              </a:moveTo>
                              <a:lnTo>
                                <a:pt x="30" y="0"/>
                              </a:lnTo>
                              <a:lnTo>
                                <a:pt x="75" y="15"/>
                              </a:lnTo>
                              <a:lnTo>
                                <a:pt x="150" y="15"/>
                              </a:lnTo>
                              <a:lnTo>
                                <a:pt x="180" y="30"/>
                              </a:lnTo>
                              <a:lnTo>
                                <a:pt x="225" y="30"/>
                              </a:lnTo>
                              <a:lnTo>
                                <a:pt x="255" y="45"/>
                              </a:lnTo>
                              <a:lnTo>
                                <a:pt x="315" y="45"/>
                              </a:lnTo>
                              <a:lnTo>
                                <a:pt x="345" y="45"/>
                              </a:lnTo>
                              <a:lnTo>
                                <a:pt x="450" y="60"/>
                              </a:lnTo>
                              <a:lnTo>
                                <a:pt x="540" y="60"/>
                              </a:lnTo>
                              <a:lnTo>
                                <a:pt x="720" y="60"/>
                              </a:lnTo>
                              <a:lnTo>
                                <a:pt x="765" y="75"/>
                              </a:lnTo>
                              <a:lnTo>
                                <a:pt x="825" y="75"/>
                              </a:lnTo>
                              <a:lnTo>
                                <a:pt x="840" y="90"/>
                              </a:lnTo>
                              <a:lnTo>
                                <a:pt x="870" y="90"/>
                              </a:lnTo>
                              <a:lnTo>
                                <a:pt x="900" y="90"/>
                              </a:lnTo>
                              <a:lnTo>
                                <a:pt x="945" y="90"/>
                              </a:lnTo>
                              <a:lnTo>
                                <a:pt x="930" y="135"/>
                              </a:lnTo>
                              <a:lnTo>
                                <a:pt x="930" y="135"/>
                              </a:lnTo>
                              <a:lnTo>
                                <a:pt x="930" y="255"/>
                              </a:lnTo>
                              <a:lnTo>
                                <a:pt x="930" y="270"/>
                              </a:lnTo>
                              <a:lnTo>
                                <a:pt x="930" y="345"/>
                              </a:lnTo>
                              <a:lnTo>
                                <a:pt x="945" y="375"/>
                              </a:lnTo>
                              <a:lnTo>
                                <a:pt x="945" y="390"/>
                              </a:lnTo>
                              <a:lnTo>
                                <a:pt x="960" y="405"/>
                              </a:lnTo>
                              <a:lnTo>
                                <a:pt x="945" y="510"/>
                              </a:lnTo>
                              <a:lnTo>
                                <a:pt x="945" y="525"/>
                              </a:lnTo>
                              <a:lnTo>
                                <a:pt x="930" y="540"/>
                              </a:lnTo>
                              <a:lnTo>
                                <a:pt x="930" y="585"/>
                              </a:lnTo>
                              <a:lnTo>
                                <a:pt x="945" y="630"/>
                              </a:lnTo>
                              <a:lnTo>
                                <a:pt x="945" y="660"/>
                              </a:lnTo>
                              <a:lnTo>
                                <a:pt x="960" y="690"/>
                              </a:lnTo>
                              <a:lnTo>
                                <a:pt x="960" y="705"/>
                              </a:lnTo>
                              <a:lnTo>
                                <a:pt x="960" y="720"/>
                              </a:lnTo>
                              <a:lnTo>
                                <a:pt x="960" y="750"/>
                              </a:lnTo>
                              <a:lnTo>
                                <a:pt x="960" y="780"/>
                              </a:lnTo>
                              <a:lnTo>
                                <a:pt x="945" y="795"/>
                              </a:lnTo>
                              <a:lnTo>
                                <a:pt x="930" y="810"/>
                              </a:lnTo>
                              <a:lnTo>
                                <a:pt x="915" y="825"/>
                              </a:lnTo>
                              <a:lnTo>
                                <a:pt x="915" y="840"/>
                              </a:lnTo>
                              <a:lnTo>
                                <a:pt x="900" y="855"/>
                              </a:lnTo>
                              <a:lnTo>
                                <a:pt x="900" y="855"/>
                              </a:lnTo>
                              <a:lnTo>
                                <a:pt x="855" y="915"/>
                              </a:lnTo>
                              <a:lnTo>
                                <a:pt x="840" y="915"/>
                              </a:lnTo>
                              <a:lnTo>
                                <a:pt x="780" y="990"/>
                              </a:lnTo>
                              <a:lnTo>
                                <a:pt x="765" y="990"/>
                              </a:lnTo>
                              <a:lnTo>
                                <a:pt x="750" y="1005"/>
                              </a:lnTo>
                              <a:lnTo>
                                <a:pt x="720" y="1005"/>
                              </a:lnTo>
                              <a:lnTo>
                                <a:pt x="690" y="1005"/>
                              </a:lnTo>
                              <a:lnTo>
                                <a:pt x="660" y="990"/>
                              </a:lnTo>
                              <a:lnTo>
                                <a:pt x="645" y="990"/>
                              </a:lnTo>
                              <a:lnTo>
                                <a:pt x="600" y="975"/>
                              </a:lnTo>
                              <a:lnTo>
                                <a:pt x="585" y="990"/>
                              </a:lnTo>
                              <a:lnTo>
                                <a:pt x="570" y="990"/>
                              </a:lnTo>
                              <a:lnTo>
                                <a:pt x="555" y="1005"/>
                              </a:lnTo>
                              <a:lnTo>
                                <a:pt x="540" y="1005"/>
                              </a:lnTo>
                              <a:lnTo>
                                <a:pt x="495" y="1005"/>
                              </a:lnTo>
                              <a:lnTo>
                                <a:pt x="465" y="1020"/>
                              </a:lnTo>
                              <a:lnTo>
                                <a:pt x="435" y="1020"/>
                              </a:lnTo>
                              <a:lnTo>
                                <a:pt x="405" y="1020"/>
                              </a:lnTo>
                              <a:lnTo>
                                <a:pt x="390" y="1020"/>
                              </a:lnTo>
                              <a:lnTo>
                                <a:pt x="375" y="1020"/>
                              </a:lnTo>
                              <a:lnTo>
                                <a:pt x="360" y="1035"/>
                              </a:lnTo>
                              <a:lnTo>
                                <a:pt x="345" y="1035"/>
                              </a:lnTo>
                              <a:lnTo>
                                <a:pt x="330" y="1050"/>
                              </a:lnTo>
                              <a:lnTo>
                                <a:pt x="315" y="1050"/>
                              </a:lnTo>
                              <a:lnTo>
                                <a:pt x="300" y="1050"/>
                              </a:lnTo>
                              <a:lnTo>
                                <a:pt x="285" y="1065"/>
                              </a:lnTo>
                              <a:lnTo>
                                <a:pt x="195" y="1065"/>
                              </a:lnTo>
                              <a:lnTo>
                                <a:pt x="180" y="1065"/>
                              </a:lnTo>
                              <a:lnTo>
                                <a:pt x="150" y="1050"/>
                              </a:lnTo>
                              <a:lnTo>
                                <a:pt x="135" y="1050"/>
                              </a:lnTo>
                              <a:lnTo>
                                <a:pt x="135" y="1050"/>
                              </a:lnTo>
                              <a:lnTo>
                                <a:pt x="150" y="1020"/>
                              </a:lnTo>
                              <a:lnTo>
                                <a:pt x="150" y="1020"/>
                              </a:lnTo>
                              <a:lnTo>
                                <a:pt x="165" y="1005"/>
                              </a:lnTo>
                              <a:lnTo>
                                <a:pt x="195" y="975"/>
                              </a:lnTo>
                              <a:lnTo>
                                <a:pt x="195" y="960"/>
                              </a:lnTo>
                              <a:lnTo>
                                <a:pt x="195" y="945"/>
                              </a:lnTo>
                              <a:lnTo>
                                <a:pt x="195" y="915"/>
                              </a:lnTo>
                              <a:lnTo>
                                <a:pt x="180" y="915"/>
                              </a:lnTo>
                              <a:lnTo>
                                <a:pt x="165" y="900"/>
                              </a:lnTo>
                              <a:lnTo>
                                <a:pt x="165" y="900"/>
                              </a:lnTo>
                              <a:lnTo>
                                <a:pt x="150" y="870"/>
                              </a:lnTo>
                              <a:lnTo>
                                <a:pt x="150" y="870"/>
                              </a:lnTo>
                              <a:lnTo>
                                <a:pt x="120" y="855"/>
                              </a:lnTo>
                              <a:lnTo>
                                <a:pt x="120" y="840"/>
                              </a:lnTo>
                              <a:lnTo>
                                <a:pt x="120" y="825"/>
                              </a:lnTo>
                              <a:lnTo>
                                <a:pt x="120" y="780"/>
                              </a:lnTo>
                              <a:lnTo>
                                <a:pt x="120" y="735"/>
                              </a:lnTo>
                              <a:lnTo>
                                <a:pt x="120" y="690"/>
                              </a:lnTo>
                              <a:lnTo>
                                <a:pt x="120" y="630"/>
                              </a:lnTo>
                              <a:lnTo>
                                <a:pt x="105" y="615"/>
                              </a:lnTo>
                              <a:lnTo>
                                <a:pt x="105" y="600"/>
                              </a:lnTo>
                              <a:lnTo>
                                <a:pt x="105" y="600"/>
                              </a:lnTo>
                              <a:lnTo>
                                <a:pt x="90" y="570"/>
                              </a:lnTo>
                              <a:lnTo>
                                <a:pt x="90" y="555"/>
                              </a:lnTo>
                              <a:lnTo>
                                <a:pt x="75" y="540"/>
                              </a:lnTo>
                              <a:lnTo>
                                <a:pt x="75" y="525"/>
                              </a:lnTo>
                              <a:lnTo>
                                <a:pt x="60" y="525"/>
                              </a:lnTo>
                              <a:lnTo>
                                <a:pt x="45" y="510"/>
                              </a:lnTo>
                              <a:lnTo>
                                <a:pt x="45" y="510"/>
                              </a:lnTo>
                              <a:lnTo>
                                <a:pt x="45" y="480"/>
                              </a:lnTo>
                              <a:lnTo>
                                <a:pt x="45" y="480"/>
                              </a:lnTo>
                              <a:lnTo>
                                <a:pt x="30" y="420"/>
                              </a:lnTo>
                              <a:lnTo>
                                <a:pt x="30" y="420"/>
                              </a:lnTo>
                              <a:lnTo>
                                <a:pt x="45" y="405"/>
                              </a:lnTo>
                              <a:lnTo>
                                <a:pt x="75" y="360"/>
                              </a:lnTo>
                              <a:lnTo>
                                <a:pt x="75" y="345"/>
                              </a:lnTo>
                              <a:lnTo>
                                <a:pt x="105" y="330"/>
                              </a:lnTo>
                              <a:lnTo>
                                <a:pt x="105" y="315"/>
                              </a:lnTo>
                              <a:lnTo>
                                <a:pt x="105" y="300"/>
                              </a:lnTo>
                              <a:lnTo>
                                <a:pt x="105" y="255"/>
                              </a:lnTo>
                              <a:lnTo>
                                <a:pt x="90" y="255"/>
                              </a:lnTo>
                              <a:lnTo>
                                <a:pt x="75" y="240"/>
                              </a:lnTo>
                              <a:lnTo>
                                <a:pt x="45" y="210"/>
                              </a:lnTo>
                              <a:lnTo>
                                <a:pt x="45" y="210"/>
                              </a:lnTo>
                              <a:lnTo>
                                <a:pt x="45" y="180"/>
                              </a:lnTo>
                              <a:lnTo>
                                <a:pt x="30" y="150"/>
                              </a:lnTo>
                              <a:lnTo>
                                <a:pt x="30" y="135"/>
                              </a:lnTo>
                              <a:lnTo>
                                <a:pt x="15" y="120"/>
                              </a:lnTo>
                              <a:lnTo>
                                <a:pt x="15" y="9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065" path="m0,15l30,0l75,15l150,15l180,30l225,30l255,45l315,45l345,45l450,60l540,60l720,60l765,75l825,75l840,90l870,90l900,90l945,90l930,135l930,135l930,255l930,270l930,345l945,375l945,390l960,405l945,510l945,525l930,540l930,585l945,630l945,660l960,690l960,705l960,720l960,750l960,780l945,795l930,810l915,825l915,840l900,855l900,855l855,915l840,915l780,990l765,990l750,1005l720,1005l690,1005l660,990l645,990l600,975l585,990l570,990l555,1005l540,1005l495,1005l465,1020l435,1020l405,1020l390,1020l375,1020l360,1035l345,1035l330,1050l315,1050l300,1050l285,1065l195,1065l180,1065l150,1050l135,1050l135,1050l150,1020l150,1020l165,1005l195,975l195,960l195,945l195,915l180,915l165,900l165,900l150,870l150,870l120,855l120,840l120,825l120,780l120,735l120,690l120,630l105,615l105,600l105,600l90,570l90,555l75,540l75,525l60,525l45,510l45,510l45,480l45,480l30,420l30,420l45,405l75,360l75,345l105,330l105,315l105,300l105,255l90,255l75,240l45,210l45,210l45,180l30,150l30,135l15,120l15,90l0,15e" fillcolor="white" stroked="t" o:allowincell="f" style="position:absolute;margin-left:338.8pt;margin-top:287.2pt;width:82.15pt;height:91.1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6280</wp:posOffset>
                </wp:positionH>
                <wp:positionV relativeFrom="paragraph">
                  <wp:posOffset>581025</wp:posOffset>
                </wp:positionV>
                <wp:extent cx="1060450" cy="119062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095">
                              <a:moveTo>
                                <a:pt x="90" y="105"/>
                              </a:moveTo>
                              <a:lnTo>
                                <a:pt x="105" y="90"/>
                              </a:lnTo>
                              <a:lnTo>
                                <a:pt x="120" y="75"/>
                              </a:lnTo>
                              <a:lnTo>
                                <a:pt x="135" y="75"/>
                              </a:lnTo>
                              <a:lnTo>
                                <a:pt x="150" y="60"/>
                              </a:lnTo>
                              <a:lnTo>
                                <a:pt x="165" y="60"/>
                              </a:lnTo>
                              <a:lnTo>
                                <a:pt x="195" y="45"/>
                              </a:lnTo>
                              <a:lnTo>
                                <a:pt x="210" y="45"/>
                              </a:lnTo>
                              <a:lnTo>
                                <a:pt x="225" y="45"/>
                              </a:lnTo>
                              <a:lnTo>
                                <a:pt x="240" y="30"/>
                              </a:lnTo>
                              <a:lnTo>
                                <a:pt x="270" y="30"/>
                              </a:lnTo>
                              <a:lnTo>
                                <a:pt x="285" y="15"/>
                              </a:lnTo>
                              <a:lnTo>
                                <a:pt x="300" y="15"/>
                              </a:lnTo>
                              <a:lnTo>
                                <a:pt x="330" y="0"/>
                              </a:lnTo>
                              <a:lnTo>
                                <a:pt x="390" y="15"/>
                              </a:lnTo>
                              <a:lnTo>
                                <a:pt x="405" y="15"/>
                              </a:lnTo>
                              <a:lnTo>
                                <a:pt x="450" y="15"/>
                              </a:lnTo>
                              <a:lnTo>
                                <a:pt x="465" y="15"/>
                              </a:lnTo>
                              <a:lnTo>
                                <a:pt x="495" y="0"/>
                              </a:lnTo>
                              <a:lnTo>
                                <a:pt x="495" y="0"/>
                              </a:lnTo>
                              <a:lnTo>
                                <a:pt x="510" y="0"/>
                              </a:lnTo>
                              <a:lnTo>
                                <a:pt x="540" y="0"/>
                              </a:lnTo>
                              <a:lnTo>
                                <a:pt x="555" y="0"/>
                              </a:lnTo>
                              <a:lnTo>
                                <a:pt x="570" y="15"/>
                              </a:lnTo>
                              <a:lnTo>
                                <a:pt x="585" y="30"/>
                              </a:lnTo>
                              <a:lnTo>
                                <a:pt x="600" y="30"/>
                              </a:lnTo>
                              <a:lnTo>
                                <a:pt x="615" y="30"/>
                              </a:lnTo>
                              <a:lnTo>
                                <a:pt x="630" y="45"/>
                              </a:lnTo>
                              <a:lnTo>
                                <a:pt x="645" y="60"/>
                              </a:lnTo>
                              <a:lnTo>
                                <a:pt x="675" y="60"/>
                              </a:lnTo>
                              <a:lnTo>
                                <a:pt x="690" y="75"/>
                              </a:lnTo>
                              <a:lnTo>
                                <a:pt x="720" y="75"/>
                              </a:lnTo>
                              <a:lnTo>
                                <a:pt x="750" y="75"/>
                              </a:lnTo>
                              <a:lnTo>
                                <a:pt x="780" y="90"/>
                              </a:lnTo>
                              <a:lnTo>
                                <a:pt x="870" y="90"/>
                              </a:lnTo>
                              <a:lnTo>
                                <a:pt x="885" y="75"/>
                              </a:lnTo>
                              <a:lnTo>
                                <a:pt x="915" y="75"/>
                              </a:lnTo>
                              <a:lnTo>
                                <a:pt x="930" y="75"/>
                              </a:lnTo>
                              <a:lnTo>
                                <a:pt x="945" y="75"/>
                              </a:lnTo>
                              <a:lnTo>
                                <a:pt x="945" y="90"/>
                              </a:lnTo>
                              <a:lnTo>
                                <a:pt x="930" y="105"/>
                              </a:lnTo>
                              <a:lnTo>
                                <a:pt x="930" y="150"/>
                              </a:lnTo>
                              <a:lnTo>
                                <a:pt x="930" y="225"/>
                              </a:lnTo>
                              <a:lnTo>
                                <a:pt x="945" y="240"/>
                              </a:lnTo>
                              <a:lnTo>
                                <a:pt x="945" y="270"/>
                              </a:lnTo>
                              <a:lnTo>
                                <a:pt x="960" y="285"/>
                              </a:lnTo>
                              <a:lnTo>
                                <a:pt x="960" y="315"/>
                              </a:lnTo>
                              <a:lnTo>
                                <a:pt x="975" y="330"/>
                              </a:lnTo>
                              <a:lnTo>
                                <a:pt x="975" y="345"/>
                              </a:lnTo>
                              <a:lnTo>
                                <a:pt x="975" y="375"/>
                              </a:lnTo>
                              <a:lnTo>
                                <a:pt x="960" y="405"/>
                              </a:lnTo>
                              <a:lnTo>
                                <a:pt x="945" y="420"/>
                              </a:lnTo>
                              <a:lnTo>
                                <a:pt x="945" y="435"/>
                              </a:lnTo>
                              <a:lnTo>
                                <a:pt x="885" y="480"/>
                              </a:lnTo>
                              <a:lnTo>
                                <a:pt x="870" y="510"/>
                              </a:lnTo>
                              <a:lnTo>
                                <a:pt x="870" y="525"/>
                              </a:lnTo>
                              <a:lnTo>
                                <a:pt x="870" y="555"/>
                              </a:lnTo>
                              <a:lnTo>
                                <a:pt x="855" y="585"/>
                              </a:lnTo>
                              <a:lnTo>
                                <a:pt x="855" y="675"/>
                              </a:lnTo>
                              <a:lnTo>
                                <a:pt x="840" y="705"/>
                              </a:lnTo>
                              <a:lnTo>
                                <a:pt x="840" y="720"/>
                              </a:lnTo>
                              <a:lnTo>
                                <a:pt x="840" y="735"/>
                              </a:lnTo>
                              <a:lnTo>
                                <a:pt x="825" y="750"/>
                              </a:lnTo>
                              <a:lnTo>
                                <a:pt x="810" y="765"/>
                              </a:lnTo>
                              <a:lnTo>
                                <a:pt x="810" y="780"/>
                              </a:lnTo>
                              <a:lnTo>
                                <a:pt x="810" y="810"/>
                              </a:lnTo>
                              <a:lnTo>
                                <a:pt x="810" y="825"/>
                              </a:lnTo>
                              <a:lnTo>
                                <a:pt x="825" y="840"/>
                              </a:lnTo>
                              <a:lnTo>
                                <a:pt x="810" y="900"/>
                              </a:lnTo>
                              <a:lnTo>
                                <a:pt x="795" y="915"/>
                              </a:lnTo>
                              <a:lnTo>
                                <a:pt x="780" y="915"/>
                              </a:lnTo>
                              <a:lnTo>
                                <a:pt x="765" y="930"/>
                              </a:lnTo>
                              <a:lnTo>
                                <a:pt x="750" y="930"/>
                              </a:lnTo>
                              <a:lnTo>
                                <a:pt x="735" y="945"/>
                              </a:lnTo>
                              <a:lnTo>
                                <a:pt x="720" y="960"/>
                              </a:lnTo>
                              <a:lnTo>
                                <a:pt x="705" y="960"/>
                              </a:lnTo>
                              <a:lnTo>
                                <a:pt x="705" y="960"/>
                              </a:lnTo>
                              <a:lnTo>
                                <a:pt x="690" y="990"/>
                              </a:lnTo>
                              <a:lnTo>
                                <a:pt x="675" y="1005"/>
                              </a:lnTo>
                              <a:lnTo>
                                <a:pt x="675" y="1035"/>
                              </a:lnTo>
                              <a:lnTo>
                                <a:pt x="675" y="1050"/>
                              </a:lnTo>
                              <a:lnTo>
                                <a:pt x="660" y="1065"/>
                              </a:lnTo>
                              <a:lnTo>
                                <a:pt x="630" y="1080"/>
                              </a:lnTo>
                              <a:lnTo>
                                <a:pt x="615" y="1095"/>
                              </a:lnTo>
                              <a:lnTo>
                                <a:pt x="585" y="1095"/>
                              </a:lnTo>
                              <a:lnTo>
                                <a:pt x="585" y="1095"/>
                              </a:lnTo>
                              <a:lnTo>
                                <a:pt x="570" y="1095"/>
                              </a:lnTo>
                              <a:lnTo>
                                <a:pt x="570" y="1065"/>
                              </a:lnTo>
                              <a:lnTo>
                                <a:pt x="555" y="1035"/>
                              </a:lnTo>
                              <a:lnTo>
                                <a:pt x="540" y="1020"/>
                              </a:lnTo>
                              <a:lnTo>
                                <a:pt x="540" y="1005"/>
                              </a:lnTo>
                              <a:lnTo>
                                <a:pt x="510" y="975"/>
                              </a:lnTo>
                              <a:lnTo>
                                <a:pt x="510" y="930"/>
                              </a:lnTo>
                              <a:lnTo>
                                <a:pt x="510" y="915"/>
                              </a:lnTo>
                              <a:lnTo>
                                <a:pt x="510" y="900"/>
                              </a:lnTo>
                              <a:lnTo>
                                <a:pt x="480" y="885"/>
                              </a:lnTo>
                              <a:lnTo>
                                <a:pt x="405" y="870"/>
                              </a:lnTo>
                              <a:lnTo>
                                <a:pt x="390" y="870"/>
                              </a:lnTo>
                              <a:lnTo>
                                <a:pt x="375" y="870"/>
                              </a:lnTo>
                              <a:lnTo>
                                <a:pt x="375" y="855"/>
                              </a:lnTo>
                              <a:lnTo>
                                <a:pt x="360" y="855"/>
                              </a:lnTo>
                              <a:lnTo>
                                <a:pt x="345" y="840"/>
                              </a:lnTo>
                              <a:lnTo>
                                <a:pt x="300" y="840"/>
                              </a:lnTo>
                              <a:lnTo>
                                <a:pt x="270" y="825"/>
                              </a:lnTo>
                              <a:lnTo>
                                <a:pt x="240" y="825"/>
                              </a:lnTo>
                              <a:lnTo>
                                <a:pt x="195" y="810"/>
                              </a:lnTo>
                              <a:lnTo>
                                <a:pt x="180" y="810"/>
                              </a:lnTo>
                              <a:lnTo>
                                <a:pt x="180" y="765"/>
                              </a:lnTo>
                              <a:lnTo>
                                <a:pt x="195" y="735"/>
                              </a:lnTo>
                              <a:lnTo>
                                <a:pt x="195" y="675"/>
                              </a:lnTo>
                              <a:lnTo>
                                <a:pt x="195" y="645"/>
                              </a:lnTo>
                              <a:lnTo>
                                <a:pt x="180" y="630"/>
                              </a:lnTo>
                              <a:lnTo>
                                <a:pt x="165" y="600"/>
                              </a:lnTo>
                              <a:lnTo>
                                <a:pt x="165" y="600"/>
                              </a:lnTo>
                              <a:lnTo>
                                <a:pt x="135" y="570"/>
                              </a:lnTo>
                              <a:lnTo>
                                <a:pt x="105" y="540"/>
                              </a:lnTo>
                              <a:lnTo>
                                <a:pt x="90" y="525"/>
                              </a:lnTo>
                              <a:lnTo>
                                <a:pt x="90" y="510"/>
                              </a:lnTo>
                              <a:lnTo>
                                <a:pt x="75" y="495"/>
                              </a:lnTo>
                              <a:lnTo>
                                <a:pt x="75" y="465"/>
                              </a:lnTo>
                              <a:lnTo>
                                <a:pt x="75" y="450"/>
                              </a:lnTo>
                              <a:lnTo>
                                <a:pt x="90" y="405"/>
                              </a:lnTo>
                              <a:lnTo>
                                <a:pt x="75" y="390"/>
                              </a:lnTo>
                              <a:lnTo>
                                <a:pt x="60" y="375"/>
                              </a:lnTo>
                              <a:lnTo>
                                <a:pt x="45" y="345"/>
                              </a:lnTo>
                              <a:lnTo>
                                <a:pt x="30" y="345"/>
                              </a:lnTo>
                              <a:lnTo>
                                <a:pt x="15" y="315"/>
                              </a:lnTo>
                              <a:lnTo>
                                <a:pt x="0" y="255"/>
                              </a:lnTo>
                              <a:lnTo>
                                <a:pt x="15" y="225"/>
                              </a:lnTo>
                              <a:lnTo>
                                <a:pt x="15" y="180"/>
                              </a:lnTo>
                              <a:lnTo>
                                <a:pt x="15" y="165"/>
                              </a:lnTo>
                              <a:lnTo>
                                <a:pt x="0" y="150"/>
                              </a:lnTo>
                              <a:lnTo>
                                <a:pt x="15" y="135"/>
                              </a:lnTo>
                              <a:lnTo>
                                <a:pt x="30" y="135"/>
                              </a:lnTo>
                              <a:lnTo>
                                <a:pt x="45" y="135"/>
                              </a:lnTo>
                              <a:lnTo>
                                <a:pt x="45" y="120"/>
                              </a:lnTo>
                              <a:lnTo>
                                <a:pt x="60" y="105"/>
                              </a:lnTo>
                              <a:lnTo>
                                <a:pt x="90" y="10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095" path="m90,105l105,90l120,75l135,75l150,60l165,60l195,45l210,45l225,45l240,30l270,30l285,15l300,15l330,0l390,15l405,15l450,15l465,15l495,0l495,0l510,0l540,0l555,0l570,15l585,30l600,30l615,30l630,45l645,60l675,60l690,75l720,75l750,75l780,90l870,90l885,75l915,75l930,75l945,75l945,90l930,105l930,150l930,225l945,240l945,270l960,285l960,315l975,330l975,345l975,375l960,405l945,420l945,435l885,480l870,510l870,525l870,555l855,585l855,675l840,705l840,720l840,735l825,750l810,765l810,780l810,810l810,825l825,840l810,900l795,915l780,915l765,930l750,930l735,945l720,960l705,960l705,960l690,990l675,1005l675,1035l675,1050l660,1065l630,1080l615,1095l585,1095l585,1095l570,1095l570,1065l555,1035l540,1020l540,1005l510,975l510,930l510,915l510,900l480,885l405,870l390,870l375,870l375,855l360,855l345,840l300,840l270,825l240,825l195,810l180,810l180,765l195,735l195,675l195,645l180,630l165,600l165,600l135,570l105,540l90,525l90,510l75,495l75,465l75,450l90,405l75,390l60,375l45,345l30,345l15,315l0,255l15,225l15,180l15,165l0,150l15,135l30,135l45,135l45,120l60,105l90,105e" fillcolor="white" stroked="t" o:allowincell="f" style="position:absolute;margin-left:156.4pt;margin-top:45.75pt;width:83.45pt;height:93.7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0820</wp:posOffset>
                </wp:positionH>
                <wp:positionV relativeFrom="paragraph">
                  <wp:posOffset>3305175</wp:posOffset>
                </wp:positionV>
                <wp:extent cx="570865" cy="734060"/>
                <wp:effectExtent l="6985" t="6350" r="635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73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675">
                              <a:moveTo>
                                <a:pt x="465" y="0"/>
                              </a:moveTo>
                              <a:lnTo>
                                <a:pt x="375" y="75"/>
                              </a:lnTo>
                              <a:lnTo>
                                <a:pt x="360" y="90"/>
                              </a:lnTo>
                              <a:lnTo>
                                <a:pt x="345" y="105"/>
                              </a:lnTo>
                              <a:lnTo>
                                <a:pt x="300" y="105"/>
                              </a:lnTo>
                              <a:lnTo>
                                <a:pt x="285" y="120"/>
                              </a:lnTo>
                              <a:lnTo>
                                <a:pt x="270" y="135"/>
                              </a:lnTo>
                              <a:lnTo>
                                <a:pt x="255" y="135"/>
                              </a:lnTo>
                              <a:lnTo>
                                <a:pt x="240" y="150"/>
                              </a:lnTo>
                              <a:lnTo>
                                <a:pt x="240" y="165"/>
                              </a:lnTo>
                              <a:lnTo>
                                <a:pt x="240" y="195"/>
                              </a:lnTo>
                              <a:lnTo>
                                <a:pt x="240" y="225"/>
                              </a:lnTo>
                              <a:lnTo>
                                <a:pt x="255" y="240"/>
                              </a:lnTo>
                              <a:lnTo>
                                <a:pt x="255" y="255"/>
                              </a:lnTo>
                              <a:lnTo>
                                <a:pt x="255" y="285"/>
                              </a:lnTo>
                              <a:lnTo>
                                <a:pt x="255" y="315"/>
                              </a:lnTo>
                              <a:lnTo>
                                <a:pt x="240" y="330"/>
                              </a:lnTo>
                              <a:lnTo>
                                <a:pt x="240" y="360"/>
                              </a:lnTo>
                              <a:lnTo>
                                <a:pt x="225" y="390"/>
                              </a:lnTo>
                              <a:lnTo>
                                <a:pt x="210" y="420"/>
                              </a:lnTo>
                              <a:lnTo>
                                <a:pt x="195" y="405"/>
                              </a:lnTo>
                              <a:lnTo>
                                <a:pt x="180" y="390"/>
                              </a:lnTo>
                              <a:lnTo>
                                <a:pt x="165" y="390"/>
                              </a:lnTo>
                              <a:lnTo>
                                <a:pt x="165" y="375"/>
                              </a:lnTo>
                              <a:lnTo>
                                <a:pt x="150" y="360"/>
                              </a:lnTo>
                              <a:lnTo>
                                <a:pt x="135" y="345"/>
                              </a:lnTo>
                              <a:lnTo>
                                <a:pt x="120" y="330"/>
                              </a:lnTo>
                              <a:lnTo>
                                <a:pt x="90" y="330"/>
                              </a:lnTo>
                              <a:lnTo>
                                <a:pt x="75" y="345"/>
                              </a:lnTo>
                              <a:lnTo>
                                <a:pt x="60" y="345"/>
                              </a:lnTo>
                              <a:lnTo>
                                <a:pt x="45" y="360"/>
                              </a:lnTo>
                              <a:lnTo>
                                <a:pt x="30" y="360"/>
                              </a:lnTo>
                              <a:lnTo>
                                <a:pt x="15" y="375"/>
                              </a:lnTo>
                              <a:lnTo>
                                <a:pt x="0" y="390"/>
                              </a:lnTo>
                              <a:lnTo>
                                <a:pt x="45" y="435"/>
                              </a:lnTo>
                              <a:lnTo>
                                <a:pt x="45" y="435"/>
                              </a:lnTo>
                              <a:lnTo>
                                <a:pt x="60" y="450"/>
                              </a:lnTo>
                              <a:lnTo>
                                <a:pt x="90" y="465"/>
                              </a:lnTo>
                              <a:lnTo>
                                <a:pt x="90" y="480"/>
                              </a:lnTo>
                              <a:lnTo>
                                <a:pt x="90" y="510"/>
                              </a:lnTo>
                              <a:lnTo>
                                <a:pt x="105" y="525"/>
                              </a:lnTo>
                              <a:lnTo>
                                <a:pt x="105" y="540"/>
                              </a:lnTo>
                              <a:lnTo>
                                <a:pt x="105" y="555"/>
                              </a:lnTo>
                              <a:lnTo>
                                <a:pt x="105" y="570"/>
                              </a:lnTo>
                              <a:lnTo>
                                <a:pt x="105" y="585"/>
                              </a:lnTo>
                              <a:lnTo>
                                <a:pt x="135" y="600"/>
                              </a:lnTo>
                              <a:lnTo>
                                <a:pt x="150" y="600"/>
                              </a:lnTo>
                              <a:lnTo>
                                <a:pt x="165" y="615"/>
                              </a:lnTo>
                              <a:lnTo>
                                <a:pt x="180" y="615"/>
                              </a:lnTo>
                              <a:lnTo>
                                <a:pt x="195" y="630"/>
                              </a:lnTo>
                              <a:lnTo>
                                <a:pt x="210" y="630"/>
                              </a:lnTo>
                              <a:lnTo>
                                <a:pt x="225" y="630"/>
                              </a:lnTo>
                              <a:lnTo>
                                <a:pt x="255" y="645"/>
                              </a:lnTo>
                              <a:lnTo>
                                <a:pt x="285" y="645"/>
                              </a:lnTo>
                              <a:lnTo>
                                <a:pt x="330" y="660"/>
                              </a:lnTo>
                              <a:lnTo>
                                <a:pt x="375" y="660"/>
                              </a:lnTo>
                              <a:lnTo>
                                <a:pt x="405" y="660"/>
                              </a:lnTo>
                              <a:lnTo>
                                <a:pt x="435" y="675"/>
                              </a:lnTo>
                              <a:lnTo>
                                <a:pt x="465" y="675"/>
                              </a:lnTo>
                              <a:lnTo>
                                <a:pt x="465" y="660"/>
                              </a:lnTo>
                              <a:lnTo>
                                <a:pt x="450" y="645"/>
                              </a:lnTo>
                              <a:lnTo>
                                <a:pt x="435" y="630"/>
                              </a:lnTo>
                              <a:lnTo>
                                <a:pt x="435" y="615"/>
                              </a:lnTo>
                              <a:lnTo>
                                <a:pt x="435" y="600"/>
                              </a:lnTo>
                              <a:lnTo>
                                <a:pt x="465" y="585"/>
                              </a:lnTo>
                              <a:lnTo>
                                <a:pt x="465" y="555"/>
                              </a:lnTo>
                              <a:lnTo>
                                <a:pt x="480" y="555"/>
                              </a:lnTo>
                              <a:lnTo>
                                <a:pt x="495" y="540"/>
                              </a:lnTo>
                              <a:lnTo>
                                <a:pt x="510" y="510"/>
                              </a:lnTo>
                              <a:lnTo>
                                <a:pt x="525" y="495"/>
                              </a:lnTo>
                              <a:lnTo>
                                <a:pt x="525" y="420"/>
                              </a:lnTo>
                              <a:lnTo>
                                <a:pt x="510" y="405"/>
                              </a:lnTo>
                              <a:lnTo>
                                <a:pt x="510" y="390"/>
                              </a:lnTo>
                              <a:lnTo>
                                <a:pt x="495" y="375"/>
                              </a:lnTo>
                              <a:lnTo>
                                <a:pt x="495" y="360"/>
                              </a:lnTo>
                              <a:lnTo>
                                <a:pt x="495" y="345"/>
                              </a:lnTo>
                              <a:lnTo>
                                <a:pt x="480" y="330"/>
                              </a:lnTo>
                              <a:lnTo>
                                <a:pt x="480" y="270"/>
                              </a:lnTo>
                              <a:lnTo>
                                <a:pt x="480" y="240"/>
                              </a:lnTo>
                              <a:lnTo>
                                <a:pt x="495" y="195"/>
                              </a:lnTo>
                              <a:lnTo>
                                <a:pt x="495" y="180"/>
                              </a:lnTo>
                              <a:lnTo>
                                <a:pt x="495" y="150"/>
                              </a:lnTo>
                              <a:lnTo>
                                <a:pt x="510" y="135"/>
                              </a:lnTo>
                              <a:lnTo>
                                <a:pt x="510" y="60"/>
                              </a:lnTo>
                              <a:lnTo>
                                <a:pt x="510" y="45"/>
                              </a:lnTo>
                              <a:lnTo>
                                <a:pt x="495" y="45"/>
                              </a:lnTo>
                              <a:lnTo>
                                <a:pt x="495" y="45"/>
                              </a:lnTo>
                              <a:lnTo>
                                <a:pt x="46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675" path="m465,0l375,75l360,90l345,105l300,105l285,120l270,135l255,135l240,150l240,165l240,195l240,225l255,240l255,255l255,285l255,315l240,330l240,360l225,390l210,420l195,405l180,390l165,390l165,375l150,360l135,345l120,330l90,330l75,345l60,345l45,360l30,360l15,375l0,390l45,435l45,435l60,450l90,465l90,480l90,510l105,525l105,540l105,555l105,570l105,585l135,600l150,600l165,615l180,615l195,630l210,630l225,630l255,645l285,645l330,660l375,660l405,660l435,675l465,675l465,660l450,645l435,630l435,615l435,600l465,585l465,555l480,555l495,540l510,510l525,495l525,420l510,405l510,390l495,375l495,360l495,345l480,330l480,270l480,240l495,195l495,180l495,150l510,135l510,60l510,45l495,45l495,45l465,0e" fillcolor="white" stroked="t" o:allowincell="f" style="position:absolute;margin-left:116.6pt;margin-top:260.25pt;width:44.9pt;height:57.7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2190</wp:posOffset>
                </wp:positionH>
                <wp:positionV relativeFrom="paragraph">
                  <wp:posOffset>3272155</wp:posOffset>
                </wp:positionV>
                <wp:extent cx="962660" cy="1631315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163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500">
                              <a:moveTo>
                                <a:pt x="540" y="75"/>
                              </a:moveTo>
                              <a:lnTo>
                                <a:pt x="540" y="90"/>
                              </a:lnTo>
                              <a:lnTo>
                                <a:pt x="525" y="120"/>
                              </a:lnTo>
                              <a:lnTo>
                                <a:pt x="525" y="135"/>
                              </a:lnTo>
                              <a:lnTo>
                                <a:pt x="525" y="150"/>
                              </a:lnTo>
                              <a:lnTo>
                                <a:pt x="510" y="165"/>
                              </a:lnTo>
                              <a:lnTo>
                                <a:pt x="495" y="195"/>
                              </a:lnTo>
                              <a:lnTo>
                                <a:pt x="495" y="210"/>
                              </a:lnTo>
                              <a:lnTo>
                                <a:pt x="480" y="225"/>
                              </a:lnTo>
                              <a:lnTo>
                                <a:pt x="480" y="240"/>
                              </a:lnTo>
                              <a:lnTo>
                                <a:pt x="465" y="270"/>
                              </a:lnTo>
                              <a:lnTo>
                                <a:pt x="480" y="300"/>
                              </a:lnTo>
                              <a:lnTo>
                                <a:pt x="510" y="330"/>
                              </a:lnTo>
                              <a:lnTo>
                                <a:pt x="540" y="330"/>
                              </a:lnTo>
                              <a:lnTo>
                                <a:pt x="615" y="345"/>
                              </a:lnTo>
                              <a:lnTo>
                                <a:pt x="660" y="345"/>
                              </a:lnTo>
                              <a:lnTo>
                                <a:pt x="675" y="345"/>
                              </a:lnTo>
                              <a:lnTo>
                                <a:pt x="675" y="345"/>
                              </a:lnTo>
                              <a:lnTo>
                                <a:pt x="690" y="360"/>
                              </a:lnTo>
                              <a:lnTo>
                                <a:pt x="690" y="360"/>
                              </a:lnTo>
                              <a:lnTo>
                                <a:pt x="705" y="435"/>
                              </a:lnTo>
                              <a:lnTo>
                                <a:pt x="705" y="465"/>
                              </a:lnTo>
                              <a:lnTo>
                                <a:pt x="720" y="480"/>
                              </a:lnTo>
                              <a:lnTo>
                                <a:pt x="720" y="495"/>
                              </a:lnTo>
                              <a:lnTo>
                                <a:pt x="735" y="525"/>
                              </a:lnTo>
                              <a:lnTo>
                                <a:pt x="735" y="555"/>
                              </a:lnTo>
                              <a:lnTo>
                                <a:pt x="735" y="555"/>
                              </a:lnTo>
                              <a:lnTo>
                                <a:pt x="765" y="585"/>
                              </a:lnTo>
                              <a:lnTo>
                                <a:pt x="780" y="600"/>
                              </a:lnTo>
                              <a:lnTo>
                                <a:pt x="795" y="600"/>
                              </a:lnTo>
                              <a:lnTo>
                                <a:pt x="795" y="645"/>
                              </a:lnTo>
                              <a:lnTo>
                                <a:pt x="795" y="660"/>
                              </a:lnTo>
                              <a:lnTo>
                                <a:pt x="795" y="675"/>
                              </a:lnTo>
                              <a:lnTo>
                                <a:pt x="765" y="690"/>
                              </a:lnTo>
                              <a:lnTo>
                                <a:pt x="765" y="705"/>
                              </a:lnTo>
                              <a:lnTo>
                                <a:pt x="735" y="750"/>
                              </a:lnTo>
                              <a:lnTo>
                                <a:pt x="720" y="765"/>
                              </a:lnTo>
                              <a:lnTo>
                                <a:pt x="720" y="765"/>
                              </a:lnTo>
                              <a:lnTo>
                                <a:pt x="735" y="825"/>
                              </a:lnTo>
                              <a:lnTo>
                                <a:pt x="735" y="825"/>
                              </a:lnTo>
                              <a:lnTo>
                                <a:pt x="735" y="855"/>
                              </a:lnTo>
                              <a:lnTo>
                                <a:pt x="735" y="855"/>
                              </a:lnTo>
                              <a:lnTo>
                                <a:pt x="750" y="870"/>
                              </a:lnTo>
                              <a:lnTo>
                                <a:pt x="765" y="870"/>
                              </a:lnTo>
                              <a:lnTo>
                                <a:pt x="765" y="885"/>
                              </a:lnTo>
                              <a:lnTo>
                                <a:pt x="780" y="900"/>
                              </a:lnTo>
                              <a:lnTo>
                                <a:pt x="780" y="915"/>
                              </a:lnTo>
                              <a:lnTo>
                                <a:pt x="795" y="945"/>
                              </a:lnTo>
                              <a:lnTo>
                                <a:pt x="795" y="945"/>
                              </a:lnTo>
                              <a:lnTo>
                                <a:pt x="795" y="960"/>
                              </a:lnTo>
                              <a:lnTo>
                                <a:pt x="810" y="975"/>
                              </a:lnTo>
                              <a:lnTo>
                                <a:pt x="810" y="1035"/>
                              </a:lnTo>
                              <a:lnTo>
                                <a:pt x="810" y="1080"/>
                              </a:lnTo>
                              <a:lnTo>
                                <a:pt x="810" y="1125"/>
                              </a:lnTo>
                              <a:lnTo>
                                <a:pt x="810" y="1170"/>
                              </a:lnTo>
                              <a:lnTo>
                                <a:pt x="810" y="1185"/>
                              </a:lnTo>
                              <a:lnTo>
                                <a:pt x="810" y="1200"/>
                              </a:lnTo>
                              <a:lnTo>
                                <a:pt x="840" y="1215"/>
                              </a:lnTo>
                              <a:lnTo>
                                <a:pt x="840" y="1215"/>
                              </a:lnTo>
                              <a:lnTo>
                                <a:pt x="855" y="1245"/>
                              </a:lnTo>
                              <a:lnTo>
                                <a:pt x="855" y="1245"/>
                              </a:lnTo>
                              <a:lnTo>
                                <a:pt x="870" y="1260"/>
                              </a:lnTo>
                              <a:lnTo>
                                <a:pt x="885" y="1260"/>
                              </a:lnTo>
                              <a:lnTo>
                                <a:pt x="885" y="1290"/>
                              </a:lnTo>
                              <a:lnTo>
                                <a:pt x="885" y="1305"/>
                              </a:lnTo>
                              <a:lnTo>
                                <a:pt x="885" y="1320"/>
                              </a:lnTo>
                              <a:lnTo>
                                <a:pt x="855" y="1350"/>
                              </a:lnTo>
                              <a:lnTo>
                                <a:pt x="840" y="1365"/>
                              </a:lnTo>
                              <a:lnTo>
                                <a:pt x="840" y="1365"/>
                              </a:lnTo>
                              <a:lnTo>
                                <a:pt x="825" y="1395"/>
                              </a:lnTo>
                              <a:lnTo>
                                <a:pt x="825" y="1395"/>
                              </a:lnTo>
                              <a:lnTo>
                                <a:pt x="795" y="1410"/>
                              </a:lnTo>
                              <a:lnTo>
                                <a:pt x="765" y="1395"/>
                              </a:lnTo>
                              <a:lnTo>
                                <a:pt x="750" y="1395"/>
                              </a:lnTo>
                              <a:lnTo>
                                <a:pt x="735" y="1410"/>
                              </a:lnTo>
                              <a:lnTo>
                                <a:pt x="690" y="1440"/>
                              </a:lnTo>
                              <a:lnTo>
                                <a:pt x="690" y="1455"/>
                              </a:lnTo>
                              <a:lnTo>
                                <a:pt x="660" y="1455"/>
                              </a:lnTo>
                              <a:lnTo>
                                <a:pt x="645" y="1470"/>
                              </a:lnTo>
                              <a:lnTo>
                                <a:pt x="615" y="1470"/>
                              </a:lnTo>
                              <a:lnTo>
                                <a:pt x="585" y="1485"/>
                              </a:lnTo>
                              <a:lnTo>
                                <a:pt x="555" y="1485"/>
                              </a:lnTo>
                              <a:lnTo>
                                <a:pt x="540" y="1500"/>
                              </a:lnTo>
                              <a:lnTo>
                                <a:pt x="525" y="1500"/>
                              </a:lnTo>
                              <a:lnTo>
                                <a:pt x="465" y="1500"/>
                              </a:lnTo>
                              <a:lnTo>
                                <a:pt x="465" y="1485"/>
                              </a:lnTo>
                              <a:lnTo>
                                <a:pt x="450" y="1485"/>
                              </a:lnTo>
                              <a:lnTo>
                                <a:pt x="435" y="1470"/>
                              </a:lnTo>
                              <a:lnTo>
                                <a:pt x="360" y="1470"/>
                              </a:lnTo>
                              <a:lnTo>
                                <a:pt x="330" y="1470"/>
                              </a:lnTo>
                              <a:lnTo>
                                <a:pt x="285" y="1455"/>
                              </a:lnTo>
                              <a:lnTo>
                                <a:pt x="285" y="1470"/>
                              </a:lnTo>
                              <a:lnTo>
                                <a:pt x="270" y="1470"/>
                              </a:lnTo>
                              <a:lnTo>
                                <a:pt x="255" y="1485"/>
                              </a:lnTo>
                              <a:lnTo>
                                <a:pt x="225" y="1485"/>
                              </a:lnTo>
                              <a:lnTo>
                                <a:pt x="180" y="1485"/>
                              </a:lnTo>
                              <a:lnTo>
                                <a:pt x="150" y="1470"/>
                              </a:lnTo>
                              <a:lnTo>
                                <a:pt x="135" y="1455"/>
                              </a:lnTo>
                              <a:lnTo>
                                <a:pt x="120" y="1455"/>
                              </a:lnTo>
                              <a:lnTo>
                                <a:pt x="120" y="1440"/>
                              </a:lnTo>
                              <a:lnTo>
                                <a:pt x="90" y="1425"/>
                              </a:lnTo>
                              <a:lnTo>
                                <a:pt x="75" y="1410"/>
                              </a:lnTo>
                              <a:lnTo>
                                <a:pt x="75" y="1410"/>
                              </a:lnTo>
                              <a:lnTo>
                                <a:pt x="60" y="1395"/>
                              </a:lnTo>
                              <a:lnTo>
                                <a:pt x="45" y="1395"/>
                              </a:lnTo>
                              <a:lnTo>
                                <a:pt x="30" y="1380"/>
                              </a:lnTo>
                              <a:lnTo>
                                <a:pt x="15" y="1380"/>
                              </a:lnTo>
                              <a:lnTo>
                                <a:pt x="15" y="1380"/>
                              </a:lnTo>
                              <a:lnTo>
                                <a:pt x="0" y="1365"/>
                              </a:lnTo>
                              <a:lnTo>
                                <a:pt x="0" y="1350"/>
                              </a:lnTo>
                              <a:lnTo>
                                <a:pt x="0" y="1335"/>
                              </a:lnTo>
                              <a:lnTo>
                                <a:pt x="0" y="1290"/>
                              </a:lnTo>
                              <a:lnTo>
                                <a:pt x="15" y="1290"/>
                              </a:lnTo>
                              <a:lnTo>
                                <a:pt x="45" y="1245"/>
                              </a:lnTo>
                              <a:lnTo>
                                <a:pt x="60" y="1215"/>
                              </a:lnTo>
                              <a:lnTo>
                                <a:pt x="60" y="1185"/>
                              </a:lnTo>
                              <a:lnTo>
                                <a:pt x="60" y="1140"/>
                              </a:lnTo>
                              <a:lnTo>
                                <a:pt x="60" y="1125"/>
                              </a:lnTo>
                              <a:lnTo>
                                <a:pt x="75" y="1065"/>
                              </a:lnTo>
                              <a:lnTo>
                                <a:pt x="60" y="1065"/>
                              </a:lnTo>
                              <a:lnTo>
                                <a:pt x="30" y="1065"/>
                              </a:lnTo>
                              <a:lnTo>
                                <a:pt x="0" y="1050"/>
                              </a:lnTo>
                              <a:lnTo>
                                <a:pt x="30" y="1035"/>
                              </a:lnTo>
                              <a:lnTo>
                                <a:pt x="30" y="1020"/>
                              </a:lnTo>
                              <a:lnTo>
                                <a:pt x="30" y="960"/>
                              </a:lnTo>
                              <a:lnTo>
                                <a:pt x="30" y="960"/>
                              </a:lnTo>
                              <a:lnTo>
                                <a:pt x="45" y="930"/>
                              </a:lnTo>
                              <a:lnTo>
                                <a:pt x="45" y="930"/>
                              </a:lnTo>
                              <a:lnTo>
                                <a:pt x="60" y="900"/>
                              </a:lnTo>
                              <a:lnTo>
                                <a:pt x="75" y="885"/>
                              </a:lnTo>
                              <a:lnTo>
                                <a:pt x="90" y="885"/>
                              </a:lnTo>
                              <a:lnTo>
                                <a:pt x="105" y="885"/>
                              </a:lnTo>
                              <a:lnTo>
                                <a:pt x="120" y="870"/>
                              </a:lnTo>
                              <a:lnTo>
                                <a:pt x="150" y="840"/>
                              </a:lnTo>
                              <a:lnTo>
                                <a:pt x="150" y="825"/>
                              </a:lnTo>
                              <a:lnTo>
                                <a:pt x="150" y="780"/>
                              </a:lnTo>
                              <a:lnTo>
                                <a:pt x="150" y="765"/>
                              </a:lnTo>
                              <a:lnTo>
                                <a:pt x="135" y="750"/>
                              </a:lnTo>
                              <a:lnTo>
                                <a:pt x="135" y="735"/>
                              </a:lnTo>
                              <a:lnTo>
                                <a:pt x="150" y="720"/>
                              </a:lnTo>
                              <a:lnTo>
                                <a:pt x="150" y="705"/>
                              </a:lnTo>
                              <a:lnTo>
                                <a:pt x="150" y="690"/>
                              </a:lnTo>
                              <a:lnTo>
                                <a:pt x="135" y="660"/>
                              </a:lnTo>
                              <a:lnTo>
                                <a:pt x="135" y="630"/>
                              </a:lnTo>
                              <a:lnTo>
                                <a:pt x="120" y="615"/>
                              </a:lnTo>
                              <a:lnTo>
                                <a:pt x="120" y="600"/>
                              </a:lnTo>
                              <a:lnTo>
                                <a:pt x="120" y="585"/>
                              </a:lnTo>
                              <a:lnTo>
                                <a:pt x="105" y="495"/>
                              </a:lnTo>
                              <a:lnTo>
                                <a:pt x="120" y="465"/>
                              </a:lnTo>
                              <a:lnTo>
                                <a:pt x="120" y="420"/>
                              </a:lnTo>
                              <a:lnTo>
                                <a:pt x="135" y="405"/>
                              </a:lnTo>
                              <a:lnTo>
                                <a:pt x="135" y="390"/>
                              </a:lnTo>
                              <a:lnTo>
                                <a:pt x="135" y="360"/>
                              </a:lnTo>
                              <a:lnTo>
                                <a:pt x="150" y="345"/>
                              </a:lnTo>
                              <a:lnTo>
                                <a:pt x="150" y="330"/>
                              </a:lnTo>
                              <a:lnTo>
                                <a:pt x="150" y="315"/>
                              </a:lnTo>
                              <a:lnTo>
                                <a:pt x="165" y="300"/>
                              </a:lnTo>
                              <a:lnTo>
                                <a:pt x="165" y="240"/>
                              </a:lnTo>
                              <a:lnTo>
                                <a:pt x="165" y="195"/>
                              </a:lnTo>
                              <a:lnTo>
                                <a:pt x="165" y="165"/>
                              </a:lnTo>
                              <a:lnTo>
                                <a:pt x="180" y="165"/>
                              </a:lnTo>
                              <a:lnTo>
                                <a:pt x="195" y="135"/>
                              </a:lnTo>
                              <a:lnTo>
                                <a:pt x="195" y="135"/>
                              </a:lnTo>
                              <a:lnTo>
                                <a:pt x="225" y="105"/>
                              </a:lnTo>
                              <a:lnTo>
                                <a:pt x="240" y="90"/>
                              </a:lnTo>
                              <a:lnTo>
                                <a:pt x="270" y="60"/>
                              </a:lnTo>
                              <a:lnTo>
                                <a:pt x="285" y="60"/>
                              </a:lnTo>
                              <a:lnTo>
                                <a:pt x="300" y="45"/>
                              </a:lnTo>
                              <a:lnTo>
                                <a:pt x="315" y="45"/>
                              </a:lnTo>
                              <a:lnTo>
                                <a:pt x="345" y="30"/>
                              </a:lnTo>
                              <a:lnTo>
                                <a:pt x="345" y="15"/>
                              </a:lnTo>
                              <a:lnTo>
                                <a:pt x="360" y="15"/>
                              </a:lnTo>
                              <a:lnTo>
                                <a:pt x="390" y="0"/>
                              </a:lnTo>
                              <a:lnTo>
                                <a:pt x="405" y="0"/>
                              </a:lnTo>
                              <a:lnTo>
                                <a:pt x="420" y="0"/>
                              </a:lnTo>
                              <a:lnTo>
                                <a:pt x="435" y="15"/>
                              </a:lnTo>
                              <a:lnTo>
                                <a:pt x="450" y="15"/>
                              </a:lnTo>
                              <a:lnTo>
                                <a:pt x="465" y="15"/>
                              </a:lnTo>
                              <a:lnTo>
                                <a:pt x="480" y="30"/>
                              </a:lnTo>
                              <a:lnTo>
                                <a:pt x="495" y="45"/>
                              </a:lnTo>
                              <a:lnTo>
                                <a:pt x="510" y="45"/>
                              </a:lnTo>
                              <a:lnTo>
                                <a:pt x="540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1500" path="m540,75l540,90l525,120l525,135l525,150l510,165l495,195l495,210l480,225l480,240l465,270l480,300l510,330l540,330l615,345l660,345l675,345l675,345l690,360l690,360l705,435l705,465l720,480l720,495l735,525l735,555l735,555l765,585l780,600l795,600l795,645l795,660l795,675l765,690l765,705l735,750l720,765l720,765l735,825l735,825l735,855l735,855l750,870l765,870l765,885l780,900l780,915l795,945l795,945l795,960l810,975l810,1035l810,1080l810,1125l810,1170l810,1185l810,1200l840,1215l840,1215l855,1245l855,1245l870,1260l885,1260l885,1290l885,1305l885,1320l855,1350l840,1365l840,1365l825,1395l825,1395l795,1410l765,1395l750,1395l735,1410l690,1440l690,1455l660,1455l645,1470l615,1470l585,1485l555,1485l540,1500l525,1500l465,1500l465,1485l450,1485l435,1470l360,1470l330,1470l285,1455l285,1470l270,1470l255,1485l225,1485l180,1485l150,1470l135,1455l120,1455l120,1440l90,1425l75,1410l75,1410l60,1395l45,1395l30,1380l15,1380l15,1380l0,1365l0,1350l0,1335l0,1290l15,1290l45,1245l60,1215l60,1185l60,1140l60,1125l75,1065l60,1065l30,1065l0,1050l30,1035l30,1020l30,960l30,960l45,930l45,930l60,900l75,885l90,885l105,885l120,870l150,840l150,825l150,780l150,765l135,750l135,735l150,720l150,705l150,690l135,660l135,630l120,615l120,600l120,585l105,495l120,465l120,420l135,405l135,390l135,360l150,345l150,330l150,315l165,300l165,240l165,195l165,165l180,165l195,135l195,135l225,105l240,90l270,60l285,60l300,45l315,45l345,30l345,15l360,15l390,0l405,0l420,0l435,15l450,15l465,15l480,30l495,45l510,45l540,75e" fillcolor="white" stroked="t" o:allowincell="f" style="position:absolute;margin-left:279.7pt;margin-top:257.65pt;width:75.75pt;height:128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820</wp:posOffset>
                </wp:positionH>
                <wp:positionV relativeFrom="paragraph">
                  <wp:posOffset>2913380</wp:posOffset>
                </wp:positionV>
                <wp:extent cx="636270" cy="848360"/>
                <wp:effectExtent l="6350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84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780">
                              <a:moveTo>
                                <a:pt x="585" y="0"/>
                              </a:moveTo>
                              <a:lnTo>
                                <a:pt x="555" y="15"/>
                              </a:lnTo>
                              <a:lnTo>
                                <a:pt x="525" y="30"/>
                              </a:lnTo>
                              <a:lnTo>
                                <a:pt x="510" y="45"/>
                              </a:lnTo>
                              <a:lnTo>
                                <a:pt x="495" y="60"/>
                              </a:lnTo>
                              <a:lnTo>
                                <a:pt x="480" y="90"/>
                              </a:lnTo>
                              <a:lnTo>
                                <a:pt x="435" y="120"/>
                              </a:lnTo>
                              <a:lnTo>
                                <a:pt x="390" y="180"/>
                              </a:lnTo>
                              <a:lnTo>
                                <a:pt x="315" y="255"/>
                              </a:lnTo>
                              <a:lnTo>
                                <a:pt x="315" y="255"/>
                              </a:lnTo>
                              <a:lnTo>
                                <a:pt x="270" y="285"/>
                              </a:lnTo>
                              <a:lnTo>
                                <a:pt x="270" y="300"/>
                              </a:lnTo>
                              <a:lnTo>
                                <a:pt x="255" y="315"/>
                              </a:lnTo>
                              <a:lnTo>
                                <a:pt x="240" y="330"/>
                              </a:lnTo>
                              <a:lnTo>
                                <a:pt x="210" y="345"/>
                              </a:lnTo>
                              <a:lnTo>
                                <a:pt x="195" y="360"/>
                              </a:lnTo>
                              <a:lnTo>
                                <a:pt x="150" y="405"/>
                              </a:lnTo>
                              <a:lnTo>
                                <a:pt x="135" y="420"/>
                              </a:lnTo>
                              <a:lnTo>
                                <a:pt x="135" y="435"/>
                              </a:lnTo>
                              <a:lnTo>
                                <a:pt x="120" y="450"/>
                              </a:lnTo>
                              <a:lnTo>
                                <a:pt x="120" y="480"/>
                              </a:lnTo>
                              <a:lnTo>
                                <a:pt x="120" y="525"/>
                              </a:lnTo>
                              <a:lnTo>
                                <a:pt x="105" y="555"/>
                              </a:lnTo>
                              <a:lnTo>
                                <a:pt x="105" y="570"/>
                              </a:lnTo>
                              <a:lnTo>
                                <a:pt x="90" y="585"/>
                              </a:lnTo>
                              <a:lnTo>
                                <a:pt x="90" y="600"/>
                              </a:lnTo>
                              <a:lnTo>
                                <a:pt x="60" y="615"/>
                              </a:lnTo>
                              <a:lnTo>
                                <a:pt x="60" y="630"/>
                              </a:lnTo>
                              <a:lnTo>
                                <a:pt x="45" y="660"/>
                              </a:lnTo>
                              <a:lnTo>
                                <a:pt x="30" y="675"/>
                              </a:lnTo>
                              <a:lnTo>
                                <a:pt x="15" y="690"/>
                              </a:lnTo>
                              <a:lnTo>
                                <a:pt x="0" y="720"/>
                              </a:lnTo>
                              <a:lnTo>
                                <a:pt x="15" y="735"/>
                              </a:lnTo>
                              <a:lnTo>
                                <a:pt x="30" y="720"/>
                              </a:lnTo>
                              <a:lnTo>
                                <a:pt x="45" y="720"/>
                              </a:lnTo>
                              <a:lnTo>
                                <a:pt x="60" y="705"/>
                              </a:lnTo>
                              <a:lnTo>
                                <a:pt x="75" y="705"/>
                              </a:lnTo>
                              <a:lnTo>
                                <a:pt x="90" y="690"/>
                              </a:lnTo>
                              <a:lnTo>
                                <a:pt x="120" y="690"/>
                              </a:lnTo>
                              <a:lnTo>
                                <a:pt x="135" y="705"/>
                              </a:lnTo>
                              <a:lnTo>
                                <a:pt x="150" y="720"/>
                              </a:lnTo>
                              <a:lnTo>
                                <a:pt x="165" y="735"/>
                              </a:lnTo>
                              <a:lnTo>
                                <a:pt x="165" y="750"/>
                              </a:lnTo>
                              <a:lnTo>
                                <a:pt x="180" y="750"/>
                              </a:lnTo>
                              <a:lnTo>
                                <a:pt x="195" y="765"/>
                              </a:lnTo>
                              <a:lnTo>
                                <a:pt x="210" y="780"/>
                              </a:lnTo>
                              <a:lnTo>
                                <a:pt x="225" y="750"/>
                              </a:lnTo>
                              <a:lnTo>
                                <a:pt x="240" y="720"/>
                              </a:lnTo>
                              <a:lnTo>
                                <a:pt x="240" y="690"/>
                              </a:lnTo>
                              <a:lnTo>
                                <a:pt x="255" y="675"/>
                              </a:lnTo>
                              <a:lnTo>
                                <a:pt x="255" y="645"/>
                              </a:lnTo>
                              <a:lnTo>
                                <a:pt x="255" y="615"/>
                              </a:lnTo>
                              <a:lnTo>
                                <a:pt x="255" y="600"/>
                              </a:lnTo>
                              <a:lnTo>
                                <a:pt x="240" y="585"/>
                              </a:lnTo>
                              <a:lnTo>
                                <a:pt x="240" y="555"/>
                              </a:lnTo>
                              <a:lnTo>
                                <a:pt x="240" y="525"/>
                              </a:lnTo>
                              <a:lnTo>
                                <a:pt x="240" y="510"/>
                              </a:lnTo>
                              <a:lnTo>
                                <a:pt x="255" y="495"/>
                              </a:lnTo>
                              <a:lnTo>
                                <a:pt x="270" y="495"/>
                              </a:lnTo>
                              <a:lnTo>
                                <a:pt x="285" y="480"/>
                              </a:lnTo>
                              <a:lnTo>
                                <a:pt x="300" y="465"/>
                              </a:lnTo>
                              <a:lnTo>
                                <a:pt x="345" y="465"/>
                              </a:lnTo>
                              <a:lnTo>
                                <a:pt x="360" y="450"/>
                              </a:lnTo>
                              <a:lnTo>
                                <a:pt x="375" y="435"/>
                              </a:lnTo>
                              <a:lnTo>
                                <a:pt x="465" y="360"/>
                              </a:lnTo>
                              <a:lnTo>
                                <a:pt x="450" y="330"/>
                              </a:lnTo>
                              <a:lnTo>
                                <a:pt x="465" y="285"/>
                              </a:lnTo>
                              <a:lnTo>
                                <a:pt x="465" y="270"/>
                              </a:lnTo>
                              <a:lnTo>
                                <a:pt x="480" y="255"/>
                              </a:lnTo>
                              <a:lnTo>
                                <a:pt x="480" y="240"/>
                              </a:lnTo>
                              <a:lnTo>
                                <a:pt x="495" y="210"/>
                              </a:lnTo>
                              <a:lnTo>
                                <a:pt x="510" y="195"/>
                              </a:lnTo>
                              <a:lnTo>
                                <a:pt x="510" y="180"/>
                              </a:lnTo>
                              <a:lnTo>
                                <a:pt x="525" y="120"/>
                              </a:lnTo>
                              <a:lnTo>
                                <a:pt x="540" y="90"/>
                              </a:lnTo>
                              <a:lnTo>
                                <a:pt x="555" y="90"/>
                              </a:lnTo>
                              <a:lnTo>
                                <a:pt x="570" y="60"/>
                              </a:lnTo>
                              <a:lnTo>
                                <a:pt x="585" y="45"/>
                              </a:lnTo>
                              <a:lnTo>
                                <a:pt x="585" y="30"/>
                              </a:lnTo>
                              <a:lnTo>
                                <a:pt x="58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780" path="m585,0l555,15l525,30l510,45l495,60l480,90l435,120l390,180l315,255l315,255l270,285l270,300l255,315l240,330l210,345l195,360l150,405l135,420l135,435l120,450l120,480l120,525l105,555l105,570l90,585l90,600l60,615l60,630l45,660l30,675l15,690l0,720l15,735l30,720l45,720l60,705l75,705l90,690l120,690l135,705l150,720l165,735l165,750l180,750l195,765l210,780l225,750l240,720l240,690l255,675l255,645l255,615l255,600l240,585l240,555l240,525l240,510l255,495l270,495l285,480l300,465l345,465l360,450l375,435l465,360l450,330l465,285l465,270l480,255l480,240l495,210l510,195l510,180l525,120l540,90l555,90l570,60l585,45l585,30l585,0e" fillcolor="white" stroked="t" o:allowincell="f" style="position:absolute;margin-left:116.6pt;margin-top:229.4pt;width:50.05pt;height:66.7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3895</wp:posOffset>
                </wp:positionH>
                <wp:positionV relativeFrom="paragraph">
                  <wp:posOffset>2864485</wp:posOffset>
                </wp:positionV>
                <wp:extent cx="685165" cy="1272540"/>
                <wp:effectExtent l="6985" t="6985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2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170">
                              <a:moveTo>
                                <a:pt x="180" y="0"/>
                              </a:moveTo>
                              <a:lnTo>
                                <a:pt x="195" y="0"/>
                              </a:lnTo>
                              <a:lnTo>
                                <a:pt x="210" y="30"/>
                              </a:lnTo>
                              <a:lnTo>
                                <a:pt x="225" y="45"/>
                              </a:lnTo>
                              <a:lnTo>
                                <a:pt x="240" y="135"/>
                              </a:lnTo>
                              <a:lnTo>
                                <a:pt x="270" y="165"/>
                              </a:lnTo>
                              <a:lnTo>
                                <a:pt x="300" y="180"/>
                              </a:lnTo>
                              <a:lnTo>
                                <a:pt x="300" y="180"/>
                              </a:lnTo>
                              <a:lnTo>
                                <a:pt x="330" y="195"/>
                              </a:lnTo>
                              <a:lnTo>
                                <a:pt x="330" y="225"/>
                              </a:lnTo>
                              <a:lnTo>
                                <a:pt x="345" y="240"/>
                              </a:lnTo>
                              <a:lnTo>
                                <a:pt x="360" y="255"/>
                              </a:lnTo>
                              <a:lnTo>
                                <a:pt x="390" y="270"/>
                              </a:lnTo>
                              <a:lnTo>
                                <a:pt x="405" y="285"/>
                              </a:lnTo>
                              <a:lnTo>
                                <a:pt x="405" y="285"/>
                              </a:lnTo>
                              <a:lnTo>
                                <a:pt x="420" y="315"/>
                              </a:lnTo>
                              <a:lnTo>
                                <a:pt x="435" y="330"/>
                              </a:lnTo>
                              <a:lnTo>
                                <a:pt x="480" y="330"/>
                              </a:lnTo>
                              <a:lnTo>
                                <a:pt x="495" y="330"/>
                              </a:lnTo>
                              <a:lnTo>
                                <a:pt x="525" y="330"/>
                              </a:lnTo>
                              <a:lnTo>
                                <a:pt x="540" y="345"/>
                              </a:lnTo>
                              <a:lnTo>
                                <a:pt x="570" y="345"/>
                              </a:lnTo>
                              <a:lnTo>
                                <a:pt x="600" y="345"/>
                              </a:lnTo>
                              <a:lnTo>
                                <a:pt x="600" y="330"/>
                              </a:lnTo>
                              <a:lnTo>
                                <a:pt x="615" y="345"/>
                              </a:lnTo>
                              <a:lnTo>
                                <a:pt x="630" y="345"/>
                              </a:lnTo>
                              <a:lnTo>
                                <a:pt x="615" y="375"/>
                              </a:lnTo>
                              <a:lnTo>
                                <a:pt x="615" y="390"/>
                              </a:lnTo>
                              <a:lnTo>
                                <a:pt x="615" y="435"/>
                              </a:lnTo>
                              <a:lnTo>
                                <a:pt x="615" y="450"/>
                              </a:lnTo>
                              <a:lnTo>
                                <a:pt x="615" y="480"/>
                              </a:lnTo>
                              <a:lnTo>
                                <a:pt x="615" y="495"/>
                              </a:lnTo>
                              <a:lnTo>
                                <a:pt x="630" y="525"/>
                              </a:lnTo>
                              <a:lnTo>
                                <a:pt x="615" y="555"/>
                              </a:lnTo>
                              <a:lnTo>
                                <a:pt x="615" y="570"/>
                              </a:lnTo>
                              <a:lnTo>
                                <a:pt x="600" y="570"/>
                              </a:lnTo>
                              <a:lnTo>
                                <a:pt x="600" y="600"/>
                              </a:lnTo>
                              <a:lnTo>
                                <a:pt x="585" y="615"/>
                              </a:lnTo>
                              <a:lnTo>
                                <a:pt x="585" y="660"/>
                              </a:lnTo>
                              <a:lnTo>
                                <a:pt x="570" y="675"/>
                              </a:lnTo>
                              <a:lnTo>
                                <a:pt x="570" y="705"/>
                              </a:lnTo>
                              <a:lnTo>
                                <a:pt x="570" y="765"/>
                              </a:lnTo>
                              <a:lnTo>
                                <a:pt x="570" y="780"/>
                              </a:lnTo>
                              <a:lnTo>
                                <a:pt x="585" y="795"/>
                              </a:lnTo>
                              <a:lnTo>
                                <a:pt x="585" y="810"/>
                              </a:lnTo>
                              <a:lnTo>
                                <a:pt x="585" y="840"/>
                              </a:lnTo>
                              <a:lnTo>
                                <a:pt x="585" y="855"/>
                              </a:lnTo>
                              <a:lnTo>
                                <a:pt x="600" y="870"/>
                              </a:lnTo>
                              <a:lnTo>
                                <a:pt x="615" y="870"/>
                              </a:lnTo>
                              <a:lnTo>
                                <a:pt x="600" y="915"/>
                              </a:lnTo>
                              <a:lnTo>
                                <a:pt x="585" y="930"/>
                              </a:lnTo>
                              <a:lnTo>
                                <a:pt x="585" y="945"/>
                              </a:lnTo>
                              <a:lnTo>
                                <a:pt x="570" y="945"/>
                              </a:lnTo>
                              <a:lnTo>
                                <a:pt x="570" y="990"/>
                              </a:lnTo>
                              <a:lnTo>
                                <a:pt x="570" y="1035"/>
                              </a:lnTo>
                              <a:lnTo>
                                <a:pt x="570" y="1050"/>
                              </a:lnTo>
                              <a:lnTo>
                                <a:pt x="555" y="1065"/>
                              </a:lnTo>
                              <a:lnTo>
                                <a:pt x="540" y="1065"/>
                              </a:lnTo>
                              <a:lnTo>
                                <a:pt x="525" y="1080"/>
                              </a:lnTo>
                              <a:lnTo>
                                <a:pt x="510" y="1095"/>
                              </a:lnTo>
                              <a:lnTo>
                                <a:pt x="495" y="1095"/>
                              </a:lnTo>
                              <a:lnTo>
                                <a:pt x="465" y="1110"/>
                              </a:lnTo>
                              <a:lnTo>
                                <a:pt x="435" y="1110"/>
                              </a:lnTo>
                              <a:lnTo>
                                <a:pt x="420" y="1110"/>
                              </a:lnTo>
                              <a:lnTo>
                                <a:pt x="405" y="1125"/>
                              </a:lnTo>
                              <a:lnTo>
                                <a:pt x="375" y="1125"/>
                              </a:lnTo>
                              <a:lnTo>
                                <a:pt x="345" y="1125"/>
                              </a:lnTo>
                              <a:lnTo>
                                <a:pt x="315" y="1140"/>
                              </a:lnTo>
                              <a:lnTo>
                                <a:pt x="285" y="1140"/>
                              </a:lnTo>
                              <a:lnTo>
                                <a:pt x="210" y="1155"/>
                              </a:lnTo>
                              <a:lnTo>
                                <a:pt x="180" y="1155"/>
                              </a:lnTo>
                              <a:lnTo>
                                <a:pt x="165" y="1170"/>
                              </a:lnTo>
                              <a:lnTo>
                                <a:pt x="165" y="1170"/>
                              </a:lnTo>
                              <a:lnTo>
                                <a:pt x="150" y="1170"/>
                              </a:lnTo>
                              <a:lnTo>
                                <a:pt x="135" y="1170"/>
                              </a:lnTo>
                              <a:lnTo>
                                <a:pt x="135" y="1155"/>
                              </a:lnTo>
                              <a:lnTo>
                                <a:pt x="120" y="1140"/>
                              </a:lnTo>
                              <a:lnTo>
                                <a:pt x="90" y="1125"/>
                              </a:lnTo>
                              <a:lnTo>
                                <a:pt x="75" y="1110"/>
                              </a:lnTo>
                              <a:lnTo>
                                <a:pt x="45" y="1095"/>
                              </a:lnTo>
                              <a:lnTo>
                                <a:pt x="45" y="1095"/>
                              </a:lnTo>
                              <a:lnTo>
                                <a:pt x="30" y="1080"/>
                              </a:lnTo>
                              <a:lnTo>
                                <a:pt x="30" y="1065"/>
                              </a:lnTo>
                              <a:lnTo>
                                <a:pt x="15" y="1050"/>
                              </a:lnTo>
                              <a:lnTo>
                                <a:pt x="0" y="1035"/>
                              </a:lnTo>
                              <a:lnTo>
                                <a:pt x="0" y="1020"/>
                              </a:lnTo>
                              <a:lnTo>
                                <a:pt x="0" y="1005"/>
                              </a:lnTo>
                              <a:lnTo>
                                <a:pt x="30" y="990"/>
                              </a:lnTo>
                              <a:lnTo>
                                <a:pt x="30" y="960"/>
                              </a:lnTo>
                              <a:lnTo>
                                <a:pt x="45" y="960"/>
                              </a:lnTo>
                              <a:lnTo>
                                <a:pt x="60" y="945"/>
                              </a:lnTo>
                              <a:lnTo>
                                <a:pt x="75" y="915"/>
                              </a:lnTo>
                              <a:lnTo>
                                <a:pt x="90" y="900"/>
                              </a:lnTo>
                              <a:lnTo>
                                <a:pt x="90" y="825"/>
                              </a:lnTo>
                              <a:lnTo>
                                <a:pt x="75" y="810"/>
                              </a:lnTo>
                              <a:lnTo>
                                <a:pt x="75" y="795"/>
                              </a:lnTo>
                              <a:lnTo>
                                <a:pt x="60" y="780"/>
                              </a:lnTo>
                              <a:lnTo>
                                <a:pt x="60" y="765"/>
                              </a:lnTo>
                              <a:lnTo>
                                <a:pt x="60" y="750"/>
                              </a:lnTo>
                              <a:lnTo>
                                <a:pt x="45" y="735"/>
                              </a:lnTo>
                              <a:lnTo>
                                <a:pt x="45" y="675"/>
                              </a:lnTo>
                              <a:lnTo>
                                <a:pt x="45" y="645"/>
                              </a:lnTo>
                              <a:lnTo>
                                <a:pt x="60" y="600"/>
                              </a:lnTo>
                              <a:lnTo>
                                <a:pt x="60" y="585"/>
                              </a:lnTo>
                              <a:lnTo>
                                <a:pt x="60" y="555"/>
                              </a:lnTo>
                              <a:lnTo>
                                <a:pt x="75" y="540"/>
                              </a:lnTo>
                              <a:lnTo>
                                <a:pt x="75" y="465"/>
                              </a:lnTo>
                              <a:lnTo>
                                <a:pt x="75" y="450"/>
                              </a:lnTo>
                              <a:lnTo>
                                <a:pt x="60" y="450"/>
                              </a:lnTo>
                              <a:lnTo>
                                <a:pt x="60" y="450"/>
                              </a:lnTo>
                              <a:lnTo>
                                <a:pt x="30" y="405"/>
                              </a:lnTo>
                              <a:lnTo>
                                <a:pt x="15" y="375"/>
                              </a:lnTo>
                              <a:lnTo>
                                <a:pt x="30" y="330"/>
                              </a:lnTo>
                              <a:lnTo>
                                <a:pt x="30" y="315"/>
                              </a:lnTo>
                              <a:lnTo>
                                <a:pt x="45" y="300"/>
                              </a:lnTo>
                              <a:lnTo>
                                <a:pt x="45" y="285"/>
                              </a:lnTo>
                              <a:lnTo>
                                <a:pt x="60" y="255"/>
                              </a:lnTo>
                              <a:lnTo>
                                <a:pt x="75" y="240"/>
                              </a:lnTo>
                              <a:lnTo>
                                <a:pt x="75" y="225"/>
                              </a:lnTo>
                              <a:lnTo>
                                <a:pt x="90" y="165"/>
                              </a:lnTo>
                              <a:lnTo>
                                <a:pt x="105" y="135"/>
                              </a:lnTo>
                              <a:lnTo>
                                <a:pt x="120" y="135"/>
                              </a:lnTo>
                              <a:lnTo>
                                <a:pt x="135" y="105"/>
                              </a:lnTo>
                              <a:lnTo>
                                <a:pt x="150" y="90"/>
                              </a:lnTo>
                              <a:lnTo>
                                <a:pt x="150" y="75"/>
                              </a:lnTo>
                              <a:lnTo>
                                <a:pt x="150" y="45"/>
                              </a:lnTo>
                              <a:lnTo>
                                <a:pt x="165" y="30"/>
                              </a:lnTo>
                              <a:lnTo>
                                <a:pt x="165" y="15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170" path="m180,0l195,0l210,30l225,45l240,135l270,165l300,180l300,180l330,195l330,225l345,240l360,255l390,270l405,285l405,285l420,315l435,330l480,330l495,330l525,330l540,345l570,345l600,345l600,330l615,345l630,345l615,375l615,390l615,435l615,450l615,480l615,495l630,525l615,555l615,570l600,570l600,600l585,615l585,660l570,675l570,705l570,765l570,780l585,795l585,810l585,840l585,855l600,870l615,870l600,915l585,930l585,945l570,945l570,990l570,1035l570,1050l555,1065l540,1065l525,1080l510,1095l495,1095l465,1110l435,1110l420,1110l405,1125l375,1125l345,1125l315,1140l285,1140l210,1155l180,1155l165,1170l165,1170l150,1170l135,1170l135,1155l120,1140l90,1125l75,1110l45,1095l45,1095l30,1080l30,1065l15,1050l0,1035l0,1020l0,1005l30,990l30,960l45,960l60,945l75,915l90,900l90,825l75,810l75,795l60,780l60,765l60,750l45,735l45,675l45,645l60,600l60,585l60,555l75,540l75,465l75,450l60,450l60,450l30,405l15,375l30,330l30,315l45,300l45,285l60,255l75,240l75,225l90,165l105,135l120,135l135,105l150,90l150,75l150,45l165,30l165,15l180,0e" fillcolor="white" stroked="t" o:allowincell="f" style="position:absolute;margin-left:153.85pt;margin-top:225.55pt;width:53.9pt;height:100.1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9235</wp:posOffset>
                </wp:positionH>
                <wp:positionV relativeFrom="paragraph">
                  <wp:posOffset>2750185</wp:posOffset>
                </wp:positionV>
                <wp:extent cx="1386840" cy="1533525"/>
                <wp:effectExtent l="6350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15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410">
                              <a:moveTo>
                                <a:pt x="675" y="15"/>
                              </a:moveTo>
                              <a:lnTo>
                                <a:pt x="645" y="30"/>
                              </a:lnTo>
                              <a:lnTo>
                                <a:pt x="630" y="30"/>
                              </a:lnTo>
                              <a:lnTo>
                                <a:pt x="615" y="45"/>
                              </a:lnTo>
                              <a:lnTo>
                                <a:pt x="600" y="45"/>
                              </a:lnTo>
                              <a:lnTo>
                                <a:pt x="540" y="45"/>
                              </a:lnTo>
                              <a:lnTo>
                                <a:pt x="540" y="30"/>
                              </a:lnTo>
                              <a:lnTo>
                                <a:pt x="525" y="30"/>
                              </a:lnTo>
                              <a:lnTo>
                                <a:pt x="510" y="15"/>
                              </a:lnTo>
                              <a:lnTo>
                                <a:pt x="480" y="15"/>
                              </a:lnTo>
                              <a:lnTo>
                                <a:pt x="465" y="0"/>
                              </a:lnTo>
                              <a:lnTo>
                                <a:pt x="435" y="0"/>
                              </a:lnTo>
                              <a:lnTo>
                                <a:pt x="420" y="15"/>
                              </a:lnTo>
                              <a:lnTo>
                                <a:pt x="420" y="75"/>
                              </a:lnTo>
                              <a:lnTo>
                                <a:pt x="420" y="105"/>
                              </a:lnTo>
                              <a:lnTo>
                                <a:pt x="420" y="105"/>
                              </a:lnTo>
                              <a:lnTo>
                                <a:pt x="465" y="120"/>
                              </a:lnTo>
                              <a:lnTo>
                                <a:pt x="465" y="165"/>
                              </a:lnTo>
                              <a:lnTo>
                                <a:pt x="465" y="180"/>
                              </a:lnTo>
                              <a:lnTo>
                                <a:pt x="465" y="225"/>
                              </a:lnTo>
                              <a:lnTo>
                                <a:pt x="480" y="240"/>
                              </a:lnTo>
                              <a:lnTo>
                                <a:pt x="480" y="285"/>
                              </a:lnTo>
                              <a:lnTo>
                                <a:pt x="480" y="330"/>
                              </a:lnTo>
                              <a:lnTo>
                                <a:pt x="510" y="330"/>
                              </a:lnTo>
                              <a:lnTo>
                                <a:pt x="525" y="330"/>
                              </a:lnTo>
                              <a:lnTo>
                                <a:pt x="540" y="345"/>
                              </a:lnTo>
                              <a:lnTo>
                                <a:pt x="540" y="390"/>
                              </a:lnTo>
                              <a:lnTo>
                                <a:pt x="525" y="405"/>
                              </a:lnTo>
                              <a:lnTo>
                                <a:pt x="495" y="405"/>
                              </a:lnTo>
                              <a:lnTo>
                                <a:pt x="465" y="420"/>
                              </a:lnTo>
                              <a:lnTo>
                                <a:pt x="450" y="420"/>
                              </a:lnTo>
                              <a:lnTo>
                                <a:pt x="435" y="420"/>
                              </a:lnTo>
                              <a:lnTo>
                                <a:pt x="390" y="435"/>
                              </a:lnTo>
                              <a:lnTo>
                                <a:pt x="375" y="435"/>
                              </a:lnTo>
                              <a:lnTo>
                                <a:pt x="345" y="450"/>
                              </a:lnTo>
                              <a:lnTo>
                                <a:pt x="330" y="465"/>
                              </a:lnTo>
                              <a:lnTo>
                                <a:pt x="315" y="495"/>
                              </a:lnTo>
                              <a:lnTo>
                                <a:pt x="315" y="495"/>
                              </a:lnTo>
                              <a:lnTo>
                                <a:pt x="300" y="510"/>
                              </a:lnTo>
                              <a:lnTo>
                                <a:pt x="285" y="540"/>
                              </a:lnTo>
                              <a:lnTo>
                                <a:pt x="285" y="555"/>
                              </a:lnTo>
                              <a:lnTo>
                                <a:pt x="270" y="555"/>
                              </a:lnTo>
                              <a:lnTo>
                                <a:pt x="225" y="615"/>
                              </a:lnTo>
                              <a:lnTo>
                                <a:pt x="210" y="615"/>
                              </a:lnTo>
                              <a:lnTo>
                                <a:pt x="180" y="630"/>
                              </a:lnTo>
                              <a:lnTo>
                                <a:pt x="180" y="645"/>
                              </a:lnTo>
                              <a:lnTo>
                                <a:pt x="165" y="660"/>
                              </a:lnTo>
                              <a:lnTo>
                                <a:pt x="165" y="675"/>
                              </a:lnTo>
                              <a:lnTo>
                                <a:pt x="150" y="705"/>
                              </a:lnTo>
                              <a:lnTo>
                                <a:pt x="150" y="735"/>
                              </a:lnTo>
                              <a:lnTo>
                                <a:pt x="135" y="750"/>
                              </a:lnTo>
                              <a:lnTo>
                                <a:pt x="75" y="810"/>
                              </a:lnTo>
                              <a:lnTo>
                                <a:pt x="45" y="840"/>
                              </a:lnTo>
                              <a:lnTo>
                                <a:pt x="30" y="885"/>
                              </a:lnTo>
                              <a:lnTo>
                                <a:pt x="30" y="900"/>
                              </a:lnTo>
                              <a:lnTo>
                                <a:pt x="15" y="915"/>
                              </a:lnTo>
                              <a:lnTo>
                                <a:pt x="0" y="915"/>
                              </a:lnTo>
                              <a:lnTo>
                                <a:pt x="0" y="945"/>
                              </a:lnTo>
                              <a:lnTo>
                                <a:pt x="30" y="975"/>
                              </a:lnTo>
                              <a:lnTo>
                                <a:pt x="45" y="1005"/>
                              </a:lnTo>
                              <a:lnTo>
                                <a:pt x="60" y="1020"/>
                              </a:lnTo>
                              <a:lnTo>
                                <a:pt x="60" y="1050"/>
                              </a:lnTo>
                              <a:lnTo>
                                <a:pt x="75" y="1065"/>
                              </a:lnTo>
                              <a:lnTo>
                                <a:pt x="90" y="1065"/>
                              </a:lnTo>
                              <a:lnTo>
                                <a:pt x="90" y="1080"/>
                              </a:lnTo>
                              <a:lnTo>
                                <a:pt x="90" y="1095"/>
                              </a:lnTo>
                              <a:lnTo>
                                <a:pt x="90" y="1125"/>
                              </a:lnTo>
                              <a:lnTo>
                                <a:pt x="105" y="1125"/>
                              </a:lnTo>
                              <a:lnTo>
                                <a:pt x="120" y="1140"/>
                              </a:lnTo>
                              <a:lnTo>
                                <a:pt x="135" y="1140"/>
                              </a:lnTo>
                              <a:lnTo>
                                <a:pt x="195" y="1200"/>
                              </a:lnTo>
                              <a:lnTo>
                                <a:pt x="210" y="1215"/>
                              </a:lnTo>
                              <a:lnTo>
                                <a:pt x="210" y="1245"/>
                              </a:lnTo>
                              <a:lnTo>
                                <a:pt x="195" y="1245"/>
                              </a:lnTo>
                              <a:lnTo>
                                <a:pt x="180" y="1245"/>
                              </a:lnTo>
                              <a:lnTo>
                                <a:pt x="180" y="1275"/>
                              </a:lnTo>
                              <a:lnTo>
                                <a:pt x="195" y="1305"/>
                              </a:lnTo>
                              <a:lnTo>
                                <a:pt x="210" y="1305"/>
                              </a:lnTo>
                              <a:lnTo>
                                <a:pt x="240" y="1320"/>
                              </a:lnTo>
                              <a:lnTo>
                                <a:pt x="270" y="1320"/>
                              </a:lnTo>
                              <a:lnTo>
                                <a:pt x="285" y="1335"/>
                              </a:lnTo>
                              <a:lnTo>
                                <a:pt x="300" y="1335"/>
                              </a:lnTo>
                              <a:lnTo>
                                <a:pt x="300" y="1350"/>
                              </a:lnTo>
                              <a:lnTo>
                                <a:pt x="315" y="1365"/>
                              </a:lnTo>
                              <a:lnTo>
                                <a:pt x="330" y="1380"/>
                              </a:lnTo>
                              <a:lnTo>
                                <a:pt x="345" y="1395"/>
                              </a:lnTo>
                              <a:lnTo>
                                <a:pt x="360" y="1410"/>
                              </a:lnTo>
                              <a:lnTo>
                                <a:pt x="390" y="1410"/>
                              </a:lnTo>
                              <a:lnTo>
                                <a:pt x="420" y="1380"/>
                              </a:lnTo>
                              <a:lnTo>
                                <a:pt x="435" y="1380"/>
                              </a:lnTo>
                              <a:lnTo>
                                <a:pt x="450" y="1380"/>
                              </a:lnTo>
                              <a:lnTo>
                                <a:pt x="465" y="1365"/>
                              </a:lnTo>
                              <a:lnTo>
                                <a:pt x="495" y="1350"/>
                              </a:lnTo>
                              <a:lnTo>
                                <a:pt x="510" y="1335"/>
                              </a:lnTo>
                              <a:lnTo>
                                <a:pt x="540" y="1320"/>
                              </a:lnTo>
                              <a:lnTo>
                                <a:pt x="555" y="1305"/>
                              </a:lnTo>
                              <a:lnTo>
                                <a:pt x="570" y="1290"/>
                              </a:lnTo>
                              <a:lnTo>
                                <a:pt x="585" y="1290"/>
                              </a:lnTo>
                              <a:lnTo>
                                <a:pt x="600" y="1275"/>
                              </a:lnTo>
                              <a:lnTo>
                                <a:pt x="615" y="1275"/>
                              </a:lnTo>
                              <a:lnTo>
                                <a:pt x="645" y="1245"/>
                              </a:lnTo>
                              <a:lnTo>
                                <a:pt x="645" y="1230"/>
                              </a:lnTo>
                              <a:lnTo>
                                <a:pt x="660" y="1215"/>
                              </a:lnTo>
                              <a:lnTo>
                                <a:pt x="660" y="1215"/>
                              </a:lnTo>
                              <a:lnTo>
                                <a:pt x="675" y="1200"/>
                              </a:lnTo>
                              <a:lnTo>
                                <a:pt x="690" y="1170"/>
                              </a:lnTo>
                              <a:lnTo>
                                <a:pt x="690" y="1170"/>
                              </a:lnTo>
                              <a:lnTo>
                                <a:pt x="720" y="1155"/>
                              </a:lnTo>
                              <a:lnTo>
                                <a:pt x="750" y="1140"/>
                              </a:lnTo>
                              <a:lnTo>
                                <a:pt x="765" y="1125"/>
                              </a:lnTo>
                              <a:lnTo>
                                <a:pt x="780" y="1125"/>
                              </a:lnTo>
                              <a:lnTo>
                                <a:pt x="795" y="1110"/>
                              </a:lnTo>
                              <a:lnTo>
                                <a:pt x="810" y="1110"/>
                              </a:lnTo>
                              <a:lnTo>
                                <a:pt x="825" y="1110"/>
                              </a:lnTo>
                              <a:lnTo>
                                <a:pt x="840" y="1095"/>
                              </a:lnTo>
                              <a:lnTo>
                                <a:pt x="840" y="1080"/>
                              </a:lnTo>
                              <a:lnTo>
                                <a:pt x="840" y="1065"/>
                              </a:lnTo>
                              <a:lnTo>
                                <a:pt x="825" y="975"/>
                              </a:lnTo>
                              <a:lnTo>
                                <a:pt x="840" y="945"/>
                              </a:lnTo>
                              <a:lnTo>
                                <a:pt x="840" y="900"/>
                              </a:lnTo>
                              <a:lnTo>
                                <a:pt x="855" y="885"/>
                              </a:lnTo>
                              <a:lnTo>
                                <a:pt x="855" y="870"/>
                              </a:lnTo>
                              <a:lnTo>
                                <a:pt x="855" y="840"/>
                              </a:lnTo>
                              <a:lnTo>
                                <a:pt x="870" y="825"/>
                              </a:lnTo>
                              <a:lnTo>
                                <a:pt x="870" y="810"/>
                              </a:lnTo>
                              <a:lnTo>
                                <a:pt x="870" y="795"/>
                              </a:lnTo>
                              <a:lnTo>
                                <a:pt x="885" y="780"/>
                              </a:lnTo>
                              <a:lnTo>
                                <a:pt x="885" y="720"/>
                              </a:lnTo>
                              <a:lnTo>
                                <a:pt x="885" y="675"/>
                              </a:lnTo>
                              <a:lnTo>
                                <a:pt x="885" y="645"/>
                              </a:lnTo>
                              <a:lnTo>
                                <a:pt x="900" y="645"/>
                              </a:lnTo>
                              <a:lnTo>
                                <a:pt x="915" y="615"/>
                              </a:lnTo>
                              <a:lnTo>
                                <a:pt x="915" y="615"/>
                              </a:lnTo>
                              <a:lnTo>
                                <a:pt x="945" y="585"/>
                              </a:lnTo>
                              <a:lnTo>
                                <a:pt x="960" y="570"/>
                              </a:lnTo>
                              <a:lnTo>
                                <a:pt x="990" y="540"/>
                              </a:lnTo>
                              <a:lnTo>
                                <a:pt x="1005" y="540"/>
                              </a:lnTo>
                              <a:lnTo>
                                <a:pt x="1020" y="525"/>
                              </a:lnTo>
                              <a:lnTo>
                                <a:pt x="1035" y="525"/>
                              </a:lnTo>
                              <a:lnTo>
                                <a:pt x="1065" y="510"/>
                              </a:lnTo>
                              <a:lnTo>
                                <a:pt x="1065" y="495"/>
                              </a:lnTo>
                              <a:lnTo>
                                <a:pt x="1080" y="495"/>
                              </a:lnTo>
                              <a:lnTo>
                                <a:pt x="1110" y="480"/>
                              </a:lnTo>
                              <a:lnTo>
                                <a:pt x="1125" y="480"/>
                              </a:lnTo>
                              <a:lnTo>
                                <a:pt x="1140" y="480"/>
                              </a:lnTo>
                              <a:lnTo>
                                <a:pt x="1155" y="495"/>
                              </a:lnTo>
                              <a:lnTo>
                                <a:pt x="1170" y="495"/>
                              </a:lnTo>
                              <a:lnTo>
                                <a:pt x="1185" y="495"/>
                              </a:lnTo>
                              <a:lnTo>
                                <a:pt x="1200" y="510"/>
                              </a:lnTo>
                              <a:lnTo>
                                <a:pt x="1215" y="525"/>
                              </a:lnTo>
                              <a:lnTo>
                                <a:pt x="1230" y="525"/>
                              </a:lnTo>
                              <a:lnTo>
                                <a:pt x="1260" y="555"/>
                              </a:lnTo>
                              <a:lnTo>
                                <a:pt x="1260" y="555"/>
                              </a:lnTo>
                              <a:lnTo>
                                <a:pt x="1275" y="555"/>
                              </a:lnTo>
                              <a:lnTo>
                                <a:pt x="1275" y="525"/>
                              </a:lnTo>
                              <a:lnTo>
                                <a:pt x="1275" y="510"/>
                              </a:lnTo>
                              <a:lnTo>
                                <a:pt x="1260" y="495"/>
                              </a:lnTo>
                              <a:lnTo>
                                <a:pt x="1245" y="480"/>
                              </a:lnTo>
                              <a:lnTo>
                                <a:pt x="1230" y="450"/>
                              </a:lnTo>
                              <a:lnTo>
                                <a:pt x="1230" y="435"/>
                              </a:lnTo>
                              <a:lnTo>
                                <a:pt x="1215" y="420"/>
                              </a:lnTo>
                              <a:lnTo>
                                <a:pt x="1215" y="405"/>
                              </a:lnTo>
                              <a:lnTo>
                                <a:pt x="1200" y="390"/>
                              </a:lnTo>
                              <a:lnTo>
                                <a:pt x="1185" y="360"/>
                              </a:lnTo>
                              <a:lnTo>
                                <a:pt x="1170" y="345"/>
                              </a:lnTo>
                              <a:lnTo>
                                <a:pt x="1155" y="330"/>
                              </a:lnTo>
                              <a:lnTo>
                                <a:pt x="1155" y="315"/>
                              </a:lnTo>
                              <a:lnTo>
                                <a:pt x="1140" y="300"/>
                              </a:lnTo>
                              <a:lnTo>
                                <a:pt x="1140" y="270"/>
                              </a:lnTo>
                              <a:lnTo>
                                <a:pt x="1140" y="225"/>
                              </a:lnTo>
                              <a:lnTo>
                                <a:pt x="1110" y="225"/>
                              </a:lnTo>
                              <a:lnTo>
                                <a:pt x="1110" y="240"/>
                              </a:lnTo>
                              <a:lnTo>
                                <a:pt x="1095" y="240"/>
                              </a:lnTo>
                              <a:lnTo>
                                <a:pt x="1095" y="255"/>
                              </a:lnTo>
                              <a:lnTo>
                                <a:pt x="1080" y="270"/>
                              </a:lnTo>
                              <a:lnTo>
                                <a:pt x="1080" y="315"/>
                              </a:lnTo>
                              <a:lnTo>
                                <a:pt x="1065" y="345"/>
                              </a:lnTo>
                              <a:lnTo>
                                <a:pt x="1065" y="360"/>
                              </a:lnTo>
                              <a:lnTo>
                                <a:pt x="1035" y="375"/>
                              </a:lnTo>
                              <a:lnTo>
                                <a:pt x="1020" y="390"/>
                              </a:lnTo>
                              <a:lnTo>
                                <a:pt x="1005" y="405"/>
                              </a:lnTo>
                              <a:lnTo>
                                <a:pt x="960" y="405"/>
                              </a:lnTo>
                              <a:lnTo>
                                <a:pt x="945" y="405"/>
                              </a:lnTo>
                              <a:lnTo>
                                <a:pt x="930" y="405"/>
                              </a:lnTo>
                              <a:lnTo>
                                <a:pt x="930" y="390"/>
                              </a:lnTo>
                              <a:lnTo>
                                <a:pt x="915" y="390"/>
                              </a:lnTo>
                              <a:lnTo>
                                <a:pt x="900" y="375"/>
                              </a:lnTo>
                              <a:lnTo>
                                <a:pt x="870" y="360"/>
                              </a:lnTo>
                              <a:lnTo>
                                <a:pt x="870" y="360"/>
                              </a:lnTo>
                              <a:lnTo>
                                <a:pt x="855" y="360"/>
                              </a:lnTo>
                              <a:lnTo>
                                <a:pt x="840" y="345"/>
                              </a:lnTo>
                              <a:lnTo>
                                <a:pt x="825" y="345"/>
                              </a:lnTo>
                              <a:lnTo>
                                <a:pt x="810" y="330"/>
                              </a:lnTo>
                              <a:lnTo>
                                <a:pt x="795" y="330"/>
                              </a:lnTo>
                              <a:lnTo>
                                <a:pt x="780" y="315"/>
                              </a:lnTo>
                              <a:lnTo>
                                <a:pt x="780" y="315"/>
                              </a:lnTo>
                              <a:lnTo>
                                <a:pt x="795" y="285"/>
                              </a:lnTo>
                              <a:lnTo>
                                <a:pt x="795" y="285"/>
                              </a:lnTo>
                              <a:lnTo>
                                <a:pt x="810" y="240"/>
                              </a:lnTo>
                              <a:lnTo>
                                <a:pt x="795" y="240"/>
                              </a:lnTo>
                              <a:lnTo>
                                <a:pt x="780" y="240"/>
                              </a:lnTo>
                              <a:lnTo>
                                <a:pt x="765" y="225"/>
                              </a:lnTo>
                              <a:lnTo>
                                <a:pt x="765" y="210"/>
                              </a:lnTo>
                              <a:lnTo>
                                <a:pt x="750" y="195"/>
                              </a:lnTo>
                              <a:lnTo>
                                <a:pt x="750" y="180"/>
                              </a:lnTo>
                              <a:lnTo>
                                <a:pt x="750" y="150"/>
                              </a:lnTo>
                              <a:lnTo>
                                <a:pt x="735" y="150"/>
                              </a:lnTo>
                              <a:lnTo>
                                <a:pt x="735" y="135"/>
                              </a:lnTo>
                              <a:lnTo>
                                <a:pt x="720" y="135"/>
                              </a:lnTo>
                              <a:lnTo>
                                <a:pt x="705" y="120"/>
                              </a:lnTo>
                              <a:lnTo>
                                <a:pt x="705" y="105"/>
                              </a:lnTo>
                              <a:lnTo>
                                <a:pt x="705" y="60"/>
                              </a:lnTo>
                              <a:lnTo>
                                <a:pt x="690" y="45"/>
                              </a:lnTo>
                              <a:lnTo>
                                <a:pt x="690" y="30"/>
                              </a:lnTo>
                              <a:lnTo>
                                <a:pt x="67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410" path="m675,15l645,30l630,30l615,45l600,45l540,45l540,30l525,30l510,15l480,15l465,0l435,0l420,15l420,75l420,105l420,105l465,120l465,165l465,180l465,225l480,240l480,285l480,330l510,330l525,330l540,345l540,390l525,405l495,405l465,420l450,420l435,420l390,435l375,435l345,450l330,465l315,495l315,495l300,510l285,540l285,555l270,555l225,615l210,615l180,630l180,645l165,660l165,675l150,705l150,735l135,750l75,810l45,840l30,885l30,900l15,915l0,915l0,945l30,975l45,1005l60,1020l60,1050l75,1065l90,1065l90,1080l90,1095l90,1125l105,1125l120,1140l135,1140l195,1200l210,1215l210,1245l195,1245l180,1245l180,1275l195,1305l210,1305l240,1320l270,1320l285,1335l300,1335l300,1350l315,1365l330,1380l345,1395l360,1410l390,1410l420,1380l435,1380l450,1380l465,1365l495,1350l510,1335l540,1320l555,1305l570,1290l585,1290l600,1275l615,1275l645,1245l645,1230l660,1215l660,1215l675,1200l690,1170l690,1170l720,1155l750,1140l765,1125l780,1125l795,1110l810,1110l825,1110l840,1095l840,1080l840,1065l825,975l840,945l840,900l855,885l855,870l855,840l870,825l870,810l870,795l885,780l885,720l885,675l885,645l900,645l915,615l915,615l945,585l960,570l990,540l1005,540l1020,525l1035,525l1065,510l1065,495l1080,495l1110,480l1125,480l1140,480l1155,495l1170,495l1185,495l1200,510l1215,525l1230,525l1260,555l1260,555l1275,555l1275,525l1275,510l1260,495l1245,480l1230,450l1230,435l1215,420l1215,405l1200,390l1185,360l1170,345l1155,330l1155,315l1140,300l1140,270l1140,225l1110,225l1110,240l1095,240l1095,255l1080,270l1080,315l1065,345l1065,360l1035,375l1020,390l1005,405l960,405l945,405l930,405l930,390l915,390l900,375l870,360l870,360l855,360l840,345l825,345l810,330l795,330l780,315l780,315l795,285l795,285l810,240l795,240l780,240l765,225l765,210l750,195l750,180l750,150l735,150l735,135l720,135l705,120l705,105l705,60l690,45l690,30l675,15e" fillcolor="white" stroked="t" o:allowincell="f" style="position:absolute;margin-left:218.05pt;margin-top:216.55pt;width:109.15pt;height:120.7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3655</wp:posOffset>
                </wp:positionH>
                <wp:positionV relativeFrom="paragraph">
                  <wp:posOffset>2750185</wp:posOffset>
                </wp:positionV>
                <wp:extent cx="782955" cy="1256030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125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155">
                              <a:moveTo>
                                <a:pt x="390" y="15"/>
                              </a:moveTo>
                              <a:lnTo>
                                <a:pt x="390" y="15"/>
                              </a:lnTo>
                              <a:lnTo>
                                <a:pt x="405" y="30"/>
                              </a:lnTo>
                              <a:lnTo>
                                <a:pt x="465" y="30"/>
                              </a:lnTo>
                              <a:lnTo>
                                <a:pt x="480" y="15"/>
                              </a:lnTo>
                              <a:lnTo>
                                <a:pt x="510" y="15"/>
                              </a:lnTo>
                              <a:lnTo>
                                <a:pt x="525" y="0"/>
                              </a:lnTo>
                              <a:lnTo>
                                <a:pt x="555" y="0"/>
                              </a:lnTo>
                              <a:lnTo>
                                <a:pt x="555" y="15"/>
                              </a:lnTo>
                              <a:lnTo>
                                <a:pt x="600" y="15"/>
                              </a:lnTo>
                              <a:lnTo>
                                <a:pt x="600" y="75"/>
                              </a:lnTo>
                              <a:lnTo>
                                <a:pt x="600" y="105"/>
                              </a:lnTo>
                              <a:lnTo>
                                <a:pt x="600" y="105"/>
                              </a:lnTo>
                              <a:lnTo>
                                <a:pt x="645" y="120"/>
                              </a:lnTo>
                              <a:lnTo>
                                <a:pt x="645" y="165"/>
                              </a:lnTo>
                              <a:lnTo>
                                <a:pt x="645" y="180"/>
                              </a:lnTo>
                              <a:lnTo>
                                <a:pt x="645" y="225"/>
                              </a:lnTo>
                              <a:lnTo>
                                <a:pt x="660" y="240"/>
                              </a:lnTo>
                              <a:lnTo>
                                <a:pt x="660" y="285"/>
                              </a:lnTo>
                              <a:lnTo>
                                <a:pt x="660" y="330"/>
                              </a:lnTo>
                              <a:lnTo>
                                <a:pt x="690" y="330"/>
                              </a:lnTo>
                              <a:lnTo>
                                <a:pt x="705" y="330"/>
                              </a:lnTo>
                              <a:lnTo>
                                <a:pt x="720" y="345"/>
                              </a:lnTo>
                              <a:lnTo>
                                <a:pt x="720" y="390"/>
                              </a:lnTo>
                              <a:lnTo>
                                <a:pt x="705" y="405"/>
                              </a:lnTo>
                              <a:lnTo>
                                <a:pt x="675" y="405"/>
                              </a:lnTo>
                              <a:lnTo>
                                <a:pt x="645" y="420"/>
                              </a:lnTo>
                              <a:lnTo>
                                <a:pt x="630" y="420"/>
                              </a:lnTo>
                              <a:lnTo>
                                <a:pt x="615" y="420"/>
                              </a:lnTo>
                              <a:lnTo>
                                <a:pt x="570" y="435"/>
                              </a:lnTo>
                              <a:lnTo>
                                <a:pt x="555" y="435"/>
                              </a:lnTo>
                              <a:lnTo>
                                <a:pt x="525" y="450"/>
                              </a:lnTo>
                              <a:lnTo>
                                <a:pt x="510" y="465"/>
                              </a:lnTo>
                              <a:lnTo>
                                <a:pt x="495" y="495"/>
                              </a:lnTo>
                              <a:lnTo>
                                <a:pt x="495" y="495"/>
                              </a:lnTo>
                              <a:lnTo>
                                <a:pt x="480" y="510"/>
                              </a:lnTo>
                              <a:lnTo>
                                <a:pt x="465" y="540"/>
                              </a:lnTo>
                              <a:lnTo>
                                <a:pt x="465" y="555"/>
                              </a:lnTo>
                              <a:lnTo>
                                <a:pt x="450" y="555"/>
                              </a:lnTo>
                              <a:lnTo>
                                <a:pt x="405" y="615"/>
                              </a:lnTo>
                              <a:lnTo>
                                <a:pt x="390" y="615"/>
                              </a:lnTo>
                              <a:lnTo>
                                <a:pt x="360" y="630"/>
                              </a:lnTo>
                              <a:lnTo>
                                <a:pt x="360" y="645"/>
                              </a:lnTo>
                              <a:lnTo>
                                <a:pt x="345" y="660"/>
                              </a:lnTo>
                              <a:lnTo>
                                <a:pt x="345" y="675"/>
                              </a:lnTo>
                              <a:lnTo>
                                <a:pt x="330" y="705"/>
                              </a:lnTo>
                              <a:lnTo>
                                <a:pt x="330" y="735"/>
                              </a:lnTo>
                              <a:lnTo>
                                <a:pt x="315" y="750"/>
                              </a:lnTo>
                              <a:lnTo>
                                <a:pt x="255" y="810"/>
                              </a:lnTo>
                              <a:lnTo>
                                <a:pt x="225" y="840"/>
                              </a:lnTo>
                              <a:lnTo>
                                <a:pt x="210" y="885"/>
                              </a:lnTo>
                              <a:lnTo>
                                <a:pt x="210" y="900"/>
                              </a:lnTo>
                              <a:lnTo>
                                <a:pt x="195" y="915"/>
                              </a:lnTo>
                              <a:lnTo>
                                <a:pt x="180" y="915"/>
                              </a:lnTo>
                              <a:lnTo>
                                <a:pt x="180" y="945"/>
                              </a:lnTo>
                              <a:lnTo>
                                <a:pt x="165" y="945"/>
                              </a:lnTo>
                              <a:lnTo>
                                <a:pt x="150" y="945"/>
                              </a:lnTo>
                              <a:lnTo>
                                <a:pt x="135" y="960"/>
                              </a:lnTo>
                              <a:lnTo>
                                <a:pt x="135" y="960"/>
                              </a:lnTo>
                              <a:lnTo>
                                <a:pt x="120" y="990"/>
                              </a:lnTo>
                              <a:lnTo>
                                <a:pt x="105" y="1005"/>
                              </a:lnTo>
                              <a:lnTo>
                                <a:pt x="105" y="1005"/>
                              </a:lnTo>
                              <a:lnTo>
                                <a:pt x="105" y="1065"/>
                              </a:lnTo>
                              <a:lnTo>
                                <a:pt x="90" y="1080"/>
                              </a:lnTo>
                              <a:lnTo>
                                <a:pt x="90" y="1080"/>
                              </a:lnTo>
                              <a:lnTo>
                                <a:pt x="45" y="1125"/>
                              </a:lnTo>
                              <a:lnTo>
                                <a:pt x="15" y="1155"/>
                              </a:lnTo>
                              <a:lnTo>
                                <a:pt x="0" y="1155"/>
                              </a:lnTo>
                              <a:lnTo>
                                <a:pt x="0" y="1140"/>
                              </a:lnTo>
                              <a:lnTo>
                                <a:pt x="0" y="1095"/>
                              </a:lnTo>
                              <a:lnTo>
                                <a:pt x="0" y="1050"/>
                              </a:lnTo>
                              <a:lnTo>
                                <a:pt x="15" y="1050"/>
                              </a:lnTo>
                              <a:lnTo>
                                <a:pt x="15" y="1035"/>
                              </a:lnTo>
                              <a:lnTo>
                                <a:pt x="30" y="1020"/>
                              </a:lnTo>
                              <a:lnTo>
                                <a:pt x="45" y="975"/>
                              </a:lnTo>
                              <a:lnTo>
                                <a:pt x="30" y="975"/>
                              </a:lnTo>
                              <a:lnTo>
                                <a:pt x="15" y="960"/>
                              </a:lnTo>
                              <a:lnTo>
                                <a:pt x="15" y="945"/>
                              </a:lnTo>
                              <a:lnTo>
                                <a:pt x="15" y="915"/>
                              </a:lnTo>
                              <a:lnTo>
                                <a:pt x="15" y="900"/>
                              </a:lnTo>
                              <a:lnTo>
                                <a:pt x="0" y="885"/>
                              </a:lnTo>
                              <a:lnTo>
                                <a:pt x="0" y="870"/>
                              </a:lnTo>
                              <a:lnTo>
                                <a:pt x="0" y="810"/>
                              </a:lnTo>
                              <a:lnTo>
                                <a:pt x="0" y="780"/>
                              </a:lnTo>
                              <a:lnTo>
                                <a:pt x="15" y="765"/>
                              </a:lnTo>
                              <a:lnTo>
                                <a:pt x="15" y="720"/>
                              </a:lnTo>
                              <a:lnTo>
                                <a:pt x="30" y="705"/>
                              </a:lnTo>
                              <a:lnTo>
                                <a:pt x="30" y="675"/>
                              </a:lnTo>
                              <a:lnTo>
                                <a:pt x="45" y="675"/>
                              </a:lnTo>
                              <a:lnTo>
                                <a:pt x="45" y="660"/>
                              </a:lnTo>
                              <a:lnTo>
                                <a:pt x="60" y="630"/>
                              </a:lnTo>
                              <a:lnTo>
                                <a:pt x="45" y="600"/>
                              </a:lnTo>
                              <a:lnTo>
                                <a:pt x="45" y="585"/>
                              </a:lnTo>
                              <a:lnTo>
                                <a:pt x="45" y="555"/>
                              </a:lnTo>
                              <a:lnTo>
                                <a:pt x="45" y="540"/>
                              </a:lnTo>
                              <a:lnTo>
                                <a:pt x="45" y="495"/>
                              </a:lnTo>
                              <a:lnTo>
                                <a:pt x="45" y="480"/>
                              </a:lnTo>
                              <a:lnTo>
                                <a:pt x="60" y="450"/>
                              </a:lnTo>
                              <a:lnTo>
                                <a:pt x="60" y="450"/>
                              </a:lnTo>
                              <a:lnTo>
                                <a:pt x="90" y="450"/>
                              </a:lnTo>
                              <a:lnTo>
                                <a:pt x="120" y="435"/>
                              </a:lnTo>
                              <a:lnTo>
                                <a:pt x="135" y="435"/>
                              </a:lnTo>
                              <a:lnTo>
                                <a:pt x="150" y="435"/>
                              </a:lnTo>
                              <a:lnTo>
                                <a:pt x="165" y="420"/>
                              </a:lnTo>
                              <a:lnTo>
                                <a:pt x="195" y="420"/>
                              </a:lnTo>
                              <a:lnTo>
                                <a:pt x="210" y="420"/>
                              </a:lnTo>
                              <a:lnTo>
                                <a:pt x="255" y="360"/>
                              </a:lnTo>
                              <a:lnTo>
                                <a:pt x="270" y="345"/>
                              </a:lnTo>
                              <a:lnTo>
                                <a:pt x="270" y="345"/>
                              </a:lnTo>
                              <a:lnTo>
                                <a:pt x="285" y="330"/>
                              </a:lnTo>
                              <a:lnTo>
                                <a:pt x="285" y="315"/>
                              </a:lnTo>
                              <a:lnTo>
                                <a:pt x="300" y="300"/>
                              </a:lnTo>
                              <a:lnTo>
                                <a:pt x="300" y="285"/>
                              </a:lnTo>
                              <a:lnTo>
                                <a:pt x="300" y="270"/>
                              </a:lnTo>
                              <a:lnTo>
                                <a:pt x="315" y="240"/>
                              </a:lnTo>
                              <a:lnTo>
                                <a:pt x="315" y="225"/>
                              </a:lnTo>
                              <a:lnTo>
                                <a:pt x="330" y="195"/>
                              </a:lnTo>
                              <a:lnTo>
                                <a:pt x="330" y="180"/>
                              </a:lnTo>
                              <a:lnTo>
                                <a:pt x="330" y="165"/>
                              </a:lnTo>
                              <a:lnTo>
                                <a:pt x="345" y="150"/>
                              </a:lnTo>
                              <a:lnTo>
                                <a:pt x="345" y="135"/>
                              </a:lnTo>
                              <a:lnTo>
                                <a:pt x="360" y="60"/>
                              </a:lnTo>
                              <a:lnTo>
                                <a:pt x="360" y="45"/>
                              </a:lnTo>
                              <a:lnTo>
                                <a:pt x="39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155" path="m390,15l390,15l405,30l465,30l480,15l510,15l525,0l555,0l555,15l600,15l600,75l600,105l600,105l645,120l645,165l645,180l645,225l660,240l660,285l660,330l690,330l705,330l720,345l720,390l705,405l675,405l645,420l630,420l615,420l570,435l555,435l525,450l510,465l495,495l495,495l480,510l465,540l465,555l450,555l405,615l390,615l360,630l360,645l345,660l345,675l330,705l330,735l315,750l255,810l225,840l210,885l210,900l195,915l180,915l180,945l165,945l150,945l135,960l135,960l120,990l105,1005l105,1005l105,1065l90,1080l90,1080l45,1125l15,1155l0,1155l0,1140l0,1095l0,1050l15,1050l15,1035l30,1020l45,975l30,975l15,960l15,945l15,915l15,900l0,885l0,870l0,810l0,780l15,765l15,720l30,705l30,675l45,675l45,660l60,630l45,600l45,585l45,555l45,540l45,495l45,480l60,450l60,450l90,450l120,435l135,435l150,435l165,420l195,420l210,420l255,360l270,345l270,345l285,330l285,315l300,300l300,285l300,270l315,240l315,225l330,195l330,180l330,165l345,150l345,135l360,60l360,45l390,15e" fillcolor="white" stroked="t" o:allowincell="f" style="position:absolute;margin-left:202.65pt;margin-top:216.55pt;width:61.6pt;height:98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5535</wp:posOffset>
                </wp:positionH>
                <wp:positionV relativeFrom="paragraph">
                  <wp:posOffset>2571115</wp:posOffset>
                </wp:positionV>
                <wp:extent cx="1076960" cy="1125220"/>
                <wp:effectExtent l="6350" t="6350" r="698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1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035">
                              <a:moveTo>
                                <a:pt x="990" y="75"/>
                              </a:moveTo>
                              <a:lnTo>
                                <a:pt x="975" y="90"/>
                              </a:lnTo>
                              <a:lnTo>
                                <a:pt x="975" y="105"/>
                              </a:lnTo>
                              <a:lnTo>
                                <a:pt x="975" y="120"/>
                              </a:lnTo>
                              <a:lnTo>
                                <a:pt x="960" y="135"/>
                              </a:lnTo>
                              <a:lnTo>
                                <a:pt x="960" y="150"/>
                              </a:lnTo>
                              <a:lnTo>
                                <a:pt x="945" y="180"/>
                              </a:lnTo>
                              <a:lnTo>
                                <a:pt x="945" y="225"/>
                              </a:lnTo>
                              <a:lnTo>
                                <a:pt x="945" y="255"/>
                              </a:lnTo>
                              <a:lnTo>
                                <a:pt x="960" y="255"/>
                              </a:lnTo>
                              <a:lnTo>
                                <a:pt x="960" y="270"/>
                              </a:lnTo>
                              <a:lnTo>
                                <a:pt x="945" y="285"/>
                              </a:lnTo>
                              <a:lnTo>
                                <a:pt x="945" y="300"/>
                              </a:lnTo>
                              <a:lnTo>
                                <a:pt x="930" y="315"/>
                              </a:lnTo>
                              <a:lnTo>
                                <a:pt x="900" y="330"/>
                              </a:lnTo>
                              <a:lnTo>
                                <a:pt x="870" y="345"/>
                              </a:lnTo>
                              <a:lnTo>
                                <a:pt x="855" y="360"/>
                              </a:lnTo>
                              <a:lnTo>
                                <a:pt x="840" y="375"/>
                              </a:lnTo>
                              <a:lnTo>
                                <a:pt x="825" y="405"/>
                              </a:lnTo>
                              <a:lnTo>
                                <a:pt x="780" y="435"/>
                              </a:lnTo>
                              <a:lnTo>
                                <a:pt x="735" y="495"/>
                              </a:lnTo>
                              <a:lnTo>
                                <a:pt x="660" y="570"/>
                              </a:lnTo>
                              <a:lnTo>
                                <a:pt x="660" y="570"/>
                              </a:lnTo>
                              <a:lnTo>
                                <a:pt x="615" y="600"/>
                              </a:lnTo>
                              <a:lnTo>
                                <a:pt x="615" y="615"/>
                              </a:lnTo>
                              <a:lnTo>
                                <a:pt x="600" y="630"/>
                              </a:lnTo>
                              <a:lnTo>
                                <a:pt x="585" y="645"/>
                              </a:lnTo>
                              <a:lnTo>
                                <a:pt x="555" y="660"/>
                              </a:lnTo>
                              <a:lnTo>
                                <a:pt x="540" y="675"/>
                              </a:lnTo>
                              <a:lnTo>
                                <a:pt x="495" y="720"/>
                              </a:lnTo>
                              <a:lnTo>
                                <a:pt x="480" y="735"/>
                              </a:lnTo>
                              <a:lnTo>
                                <a:pt x="480" y="750"/>
                              </a:lnTo>
                              <a:lnTo>
                                <a:pt x="465" y="765"/>
                              </a:lnTo>
                              <a:lnTo>
                                <a:pt x="465" y="795"/>
                              </a:lnTo>
                              <a:lnTo>
                                <a:pt x="465" y="840"/>
                              </a:lnTo>
                              <a:lnTo>
                                <a:pt x="450" y="870"/>
                              </a:lnTo>
                              <a:lnTo>
                                <a:pt x="450" y="885"/>
                              </a:lnTo>
                              <a:lnTo>
                                <a:pt x="435" y="900"/>
                              </a:lnTo>
                              <a:lnTo>
                                <a:pt x="435" y="915"/>
                              </a:lnTo>
                              <a:lnTo>
                                <a:pt x="405" y="930"/>
                              </a:lnTo>
                              <a:lnTo>
                                <a:pt x="405" y="945"/>
                              </a:lnTo>
                              <a:lnTo>
                                <a:pt x="390" y="975"/>
                              </a:lnTo>
                              <a:lnTo>
                                <a:pt x="375" y="990"/>
                              </a:lnTo>
                              <a:lnTo>
                                <a:pt x="360" y="1005"/>
                              </a:lnTo>
                              <a:lnTo>
                                <a:pt x="345" y="1035"/>
                              </a:lnTo>
                              <a:lnTo>
                                <a:pt x="330" y="1035"/>
                              </a:lnTo>
                              <a:lnTo>
                                <a:pt x="315" y="1020"/>
                              </a:lnTo>
                              <a:lnTo>
                                <a:pt x="315" y="1020"/>
                              </a:lnTo>
                              <a:lnTo>
                                <a:pt x="300" y="1005"/>
                              </a:lnTo>
                              <a:lnTo>
                                <a:pt x="285" y="990"/>
                              </a:lnTo>
                              <a:lnTo>
                                <a:pt x="255" y="975"/>
                              </a:lnTo>
                              <a:lnTo>
                                <a:pt x="240" y="960"/>
                              </a:lnTo>
                              <a:lnTo>
                                <a:pt x="210" y="945"/>
                              </a:lnTo>
                              <a:lnTo>
                                <a:pt x="195" y="915"/>
                              </a:lnTo>
                              <a:lnTo>
                                <a:pt x="180" y="900"/>
                              </a:lnTo>
                              <a:lnTo>
                                <a:pt x="165" y="885"/>
                              </a:lnTo>
                              <a:lnTo>
                                <a:pt x="150" y="870"/>
                              </a:lnTo>
                              <a:lnTo>
                                <a:pt x="150" y="840"/>
                              </a:lnTo>
                              <a:lnTo>
                                <a:pt x="135" y="840"/>
                              </a:lnTo>
                              <a:lnTo>
                                <a:pt x="135" y="810"/>
                              </a:lnTo>
                              <a:lnTo>
                                <a:pt x="120" y="795"/>
                              </a:lnTo>
                              <a:lnTo>
                                <a:pt x="120" y="720"/>
                              </a:lnTo>
                              <a:lnTo>
                                <a:pt x="120" y="720"/>
                              </a:lnTo>
                              <a:lnTo>
                                <a:pt x="90" y="720"/>
                              </a:lnTo>
                              <a:lnTo>
                                <a:pt x="90" y="705"/>
                              </a:lnTo>
                              <a:lnTo>
                                <a:pt x="90" y="690"/>
                              </a:lnTo>
                              <a:lnTo>
                                <a:pt x="105" y="675"/>
                              </a:lnTo>
                              <a:lnTo>
                                <a:pt x="120" y="660"/>
                              </a:lnTo>
                              <a:lnTo>
                                <a:pt x="120" y="615"/>
                              </a:lnTo>
                              <a:lnTo>
                                <a:pt x="120" y="585"/>
                              </a:lnTo>
                              <a:lnTo>
                                <a:pt x="120" y="495"/>
                              </a:lnTo>
                              <a:lnTo>
                                <a:pt x="120" y="420"/>
                              </a:lnTo>
                              <a:lnTo>
                                <a:pt x="120" y="405"/>
                              </a:lnTo>
                              <a:lnTo>
                                <a:pt x="120" y="390"/>
                              </a:lnTo>
                              <a:lnTo>
                                <a:pt x="120" y="375"/>
                              </a:lnTo>
                              <a:lnTo>
                                <a:pt x="105" y="360"/>
                              </a:lnTo>
                              <a:lnTo>
                                <a:pt x="90" y="345"/>
                              </a:lnTo>
                              <a:lnTo>
                                <a:pt x="75" y="330"/>
                              </a:lnTo>
                              <a:lnTo>
                                <a:pt x="60" y="330"/>
                              </a:lnTo>
                              <a:lnTo>
                                <a:pt x="45" y="315"/>
                              </a:lnTo>
                              <a:lnTo>
                                <a:pt x="45" y="300"/>
                              </a:lnTo>
                              <a:lnTo>
                                <a:pt x="30" y="255"/>
                              </a:lnTo>
                              <a:lnTo>
                                <a:pt x="30" y="225"/>
                              </a:lnTo>
                              <a:lnTo>
                                <a:pt x="15" y="210"/>
                              </a:lnTo>
                              <a:lnTo>
                                <a:pt x="15" y="195"/>
                              </a:lnTo>
                              <a:lnTo>
                                <a:pt x="15" y="180"/>
                              </a:lnTo>
                              <a:lnTo>
                                <a:pt x="0" y="165"/>
                              </a:lnTo>
                              <a:lnTo>
                                <a:pt x="15" y="150"/>
                              </a:lnTo>
                              <a:lnTo>
                                <a:pt x="45" y="150"/>
                              </a:lnTo>
                              <a:lnTo>
                                <a:pt x="75" y="135"/>
                              </a:lnTo>
                              <a:lnTo>
                                <a:pt x="90" y="135"/>
                              </a:lnTo>
                              <a:lnTo>
                                <a:pt x="105" y="120"/>
                              </a:lnTo>
                              <a:lnTo>
                                <a:pt x="120" y="120"/>
                              </a:lnTo>
                              <a:lnTo>
                                <a:pt x="135" y="120"/>
                              </a:lnTo>
                              <a:lnTo>
                                <a:pt x="135" y="105"/>
                              </a:lnTo>
                              <a:lnTo>
                                <a:pt x="165" y="90"/>
                              </a:lnTo>
                              <a:lnTo>
                                <a:pt x="180" y="90"/>
                              </a:lnTo>
                              <a:lnTo>
                                <a:pt x="195" y="75"/>
                              </a:lnTo>
                              <a:lnTo>
                                <a:pt x="195" y="75"/>
                              </a:lnTo>
                              <a:lnTo>
                                <a:pt x="210" y="60"/>
                              </a:lnTo>
                              <a:lnTo>
                                <a:pt x="225" y="60"/>
                              </a:lnTo>
                              <a:lnTo>
                                <a:pt x="240" y="60"/>
                              </a:lnTo>
                              <a:lnTo>
                                <a:pt x="255" y="45"/>
                              </a:lnTo>
                              <a:lnTo>
                                <a:pt x="285" y="45"/>
                              </a:lnTo>
                              <a:lnTo>
                                <a:pt x="315" y="45"/>
                              </a:lnTo>
                              <a:lnTo>
                                <a:pt x="345" y="30"/>
                              </a:lnTo>
                              <a:lnTo>
                                <a:pt x="375" y="30"/>
                              </a:lnTo>
                              <a:lnTo>
                                <a:pt x="420" y="15"/>
                              </a:lnTo>
                              <a:lnTo>
                                <a:pt x="465" y="15"/>
                              </a:lnTo>
                              <a:lnTo>
                                <a:pt x="495" y="0"/>
                              </a:lnTo>
                              <a:lnTo>
                                <a:pt x="660" y="0"/>
                              </a:lnTo>
                              <a:lnTo>
                                <a:pt x="675" y="15"/>
                              </a:lnTo>
                              <a:lnTo>
                                <a:pt x="705" y="15"/>
                              </a:lnTo>
                              <a:lnTo>
                                <a:pt x="720" y="15"/>
                              </a:lnTo>
                              <a:lnTo>
                                <a:pt x="765" y="30"/>
                              </a:lnTo>
                              <a:lnTo>
                                <a:pt x="840" y="15"/>
                              </a:lnTo>
                              <a:lnTo>
                                <a:pt x="870" y="15"/>
                              </a:lnTo>
                              <a:lnTo>
                                <a:pt x="885" y="30"/>
                              </a:lnTo>
                              <a:lnTo>
                                <a:pt x="915" y="30"/>
                              </a:lnTo>
                              <a:lnTo>
                                <a:pt x="915" y="45"/>
                              </a:lnTo>
                              <a:lnTo>
                                <a:pt x="945" y="45"/>
                              </a:lnTo>
                              <a:lnTo>
                                <a:pt x="960" y="60"/>
                              </a:lnTo>
                              <a:lnTo>
                                <a:pt x="975" y="60"/>
                              </a:lnTo>
                              <a:lnTo>
                                <a:pt x="990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1035" path="m990,75l975,90l975,105l975,120l960,135l960,150l945,180l945,225l945,255l960,255l960,270l945,285l945,300l930,315l900,330l870,345l855,360l840,375l825,405l780,435l735,495l660,570l660,570l615,600l615,615l600,630l585,645l555,660l540,675l495,720l480,735l480,750l465,765l465,795l465,840l450,870l450,885l435,900l435,915l405,930l405,945l390,975l375,990l360,1005l345,1035l330,1035l315,1020l315,1020l300,1005l285,990l255,975l240,960l210,945l195,915l180,900l165,885l150,870l150,840l135,840l135,810l120,795l120,720l120,720l90,720l90,705l90,690l105,675l120,660l120,615l120,585l120,495l120,420l120,405l120,390l120,375l105,360l90,345l75,330l60,330l45,315l45,300l30,255l30,225l15,210l15,195l15,180l0,165l15,150l45,150l75,135l90,135l105,120l120,120l135,120l135,105l165,90l180,90l195,75l195,75l210,60l225,60l240,60l255,45l285,45l315,45l345,30l375,30l420,15l465,15l495,0l660,0l675,15l705,15l720,15l765,30l840,15l870,15l885,30l915,30l915,45l945,45l960,60l975,60l990,75e" fillcolor="white" stroked="t" o:allowincell="f" style="position:absolute;margin-left:87.05pt;margin-top:202.45pt;width:84.75pt;height:88.5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8285</wp:posOffset>
                </wp:positionH>
                <wp:positionV relativeFrom="paragraph">
                  <wp:posOffset>2538095</wp:posOffset>
                </wp:positionV>
                <wp:extent cx="1532890" cy="120713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20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1110">
                              <a:moveTo>
                                <a:pt x="900" y="0"/>
                              </a:moveTo>
                              <a:lnTo>
                                <a:pt x="930" y="0"/>
                              </a:lnTo>
                              <a:lnTo>
                                <a:pt x="945" y="15"/>
                              </a:lnTo>
                              <a:lnTo>
                                <a:pt x="945" y="30"/>
                              </a:lnTo>
                              <a:lnTo>
                                <a:pt x="960" y="45"/>
                              </a:lnTo>
                              <a:lnTo>
                                <a:pt x="960" y="60"/>
                              </a:lnTo>
                              <a:lnTo>
                                <a:pt x="990" y="90"/>
                              </a:lnTo>
                              <a:lnTo>
                                <a:pt x="990" y="90"/>
                              </a:lnTo>
                              <a:lnTo>
                                <a:pt x="1005" y="105"/>
                              </a:lnTo>
                              <a:lnTo>
                                <a:pt x="1020" y="135"/>
                              </a:lnTo>
                              <a:lnTo>
                                <a:pt x="1050" y="150"/>
                              </a:lnTo>
                              <a:lnTo>
                                <a:pt x="1095" y="150"/>
                              </a:lnTo>
                              <a:lnTo>
                                <a:pt x="1110" y="165"/>
                              </a:lnTo>
                              <a:lnTo>
                                <a:pt x="1125" y="165"/>
                              </a:lnTo>
                              <a:lnTo>
                                <a:pt x="1155" y="180"/>
                              </a:lnTo>
                              <a:lnTo>
                                <a:pt x="1185" y="210"/>
                              </a:lnTo>
                              <a:lnTo>
                                <a:pt x="1200" y="240"/>
                              </a:lnTo>
                              <a:lnTo>
                                <a:pt x="1245" y="255"/>
                              </a:lnTo>
                              <a:lnTo>
                                <a:pt x="1290" y="255"/>
                              </a:lnTo>
                              <a:lnTo>
                                <a:pt x="1305" y="270"/>
                              </a:lnTo>
                              <a:lnTo>
                                <a:pt x="1320" y="285"/>
                              </a:lnTo>
                              <a:lnTo>
                                <a:pt x="1335" y="300"/>
                              </a:lnTo>
                              <a:lnTo>
                                <a:pt x="1335" y="345"/>
                              </a:lnTo>
                              <a:lnTo>
                                <a:pt x="1350" y="360"/>
                              </a:lnTo>
                              <a:lnTo>
                                <a:pt x="1350" y="375"/>
                              </a:lnTo>
                              <a:lnTo>
                                <a:pt x="1380" y="390"/>
                              </a:lnTo>
                              <a:lnTo>
                                <a:pt x="1395" y="420"/>
                              </a:lnTo>
                              <a:lnTo>
                                <a:pt x="1410" y="420"/>
                              </a:lnTo>
                              <a:lnTo>
                                <a:pt x="1410" y="450"/>
                              </a:lnTo>
                              <a:lnTo>
                                <a:pt x="1395" y="465"/>
                              </a:lnTo>
                              <a:lnTo>
                                <a:pt x="1395" y="495"/>
                              </a:lnTo>
                              <a:lnTo>
                                <a:pt x="1395" y="570"/>
                              </a:lnTo>
                              <a:lnTo>
                                <a:pt x="1410" y="600"/>
                              </a:lnTo>
                              <a:lnTo>
                                <a:pt x="1410" y="630"/>
                              </a:lnTo>
                              <a:lnTo>
                                <a:pt x="1395" y="630"/>
                              </a:lnTo>
                              <a:lnTo>
                                <a:pt x="1350" y="630"/>
                              </a:lnTo>
                              <a:lnTo>
                                <a:pt x="1320" y="630"/>
                              </a:lnTo>
                              <a:lnTo>
                                <a:pt x="1320" y="705"/>
                              </a:lnTo>
                              <a:lnTo>
                                <a:pt x="1320" y="720"/>
                              </a:lnTo>
                              <a:lnTo>
                                <a:pt x="1305" y="735"/>
                              </a:lnTo>
                              <a:lnTo>
                                <a:pt x="1305" y="750"/>
                              </a:lnTo>
                              <a:lnTo>
                                <a:pt x="1290" y="795"/>
                              </a:lnTo>
                              <a:lnTo>
                                <a:pt x="1275" y="810"/>
                              </a:lnTo>
                              <a:lnTo>
                                <a:pt x="1260" y="825"/>
                              </a:lnTo>
                              <a:lnTo>
                                <a:pt x="1245" y="840"/>
                              </a:lnTo>
                              <a:lnTo>
                                <a:pt x="1245" y="855"/>
                              </a:lnTo>
                              <a:lnTo>
                                <a:pt x="1230" y="870"/>
                              </a:lnTo>
                              <a:lnTo>
                                <a:pt x="1230" y="885"/>
                              </a:lnTo>
                              <a:lnTo>
                                <a:pt x="1215" y="915"/>
                              </a:lnTo>
                              <a:lnTo>
                                <a:pt x="1215" y="945"/>
                              </a:lnTo>
                              <a:lnTo>
                                <a:pt x="1215" y="960"/>
                              </a:lnTo>
                              <a:lnTo>
                                <a:pt x="1200" y="975"/>
                              </a:lnTo>
                              <a:lnTo>
                                <a:pt x="1200" y="990"/>
                              </a:lnTo>
                              <a:lnTo>
                                <a:pt x="1200" y="1020"/>
                              </a:lnTo>
                              <a:lnTo>
                                <a:pt x="1185" y="1035"/>
                              </a:lnTo>
                              <a:lnTo>
                                <a:pt x="1185" y="1065"/>
                              </a:lnTo>
                              <a:lnTo>
                                <a:pt x="1170" y="1095"/>
                              </a:lnTo>
                              <a:lnTo>
                                <a:pt x="1170" y="1110"/>
                              </a:lnTo>
                              <a:lnTo>
                                <a:pt x="1170" y="1110"/>
                              </a:lnTo>
                              <a:lnTo>
                                <a:pt x="1125" y="1110"/>
                              </a:lnTo>
                              <a:lnTo>
                                <a:pt x="1095" y="1110"/>
                              </a:lnTo>
                              <a:lnTo>
                                <a:pt x="1065" y="1110"/>
                              </a:lnTo>
                              <a:lnTo>
                                <a:pt x="1050" y="1095"/>
                              </a:lnTo>
                              <a:lnTo>
                                <a:pt x="990" y="1095"/>
                              </a:lnTo>
                              <a:lnTo>
                                <a:pt x="945" y="1080"/>
                              </a:lnTo>
                              <a:lnTo>
                                <a:pt x="765" y="1080"/>
                              </a:lnTo>
                              <a:lnTo>
                                <a:pt x="675" y="1080"/>
                              </a:lnTo>
                              <a:lnTo>
                                <a:pt x="570" y="1065"/>
                              </a:lnTo>
                              <a:lnTo>
                                <a:pt x="540" y="1065"/>
                              </a:lnTo>
                              <a:lnTo>
                                <a:pt x="480" y="1065"/>
                              </a:lnTo>
                              <a:lnTo>
                                <a:pt x="450" y="1050"/>
                              </a:lnTo>
                              <a:lnTo>
                                <a:pt x="405" y="1050"/>
                              </a:lnTo>
                              <a:lnTo>
                                <a:pt x="375" y="1035"/>
                              </a:lnTo>
                              <a:lnTo>
                                <a:pt x="300" y="1035"/>
                              </a:lnTo>
                              <a:lnTo>
                                <a:pt x="255" y="1020"/>
                              </a:lnTo>
                              <a:lnTo>
                                <a:pt x="225" y="1035"/>
                              </a:lnTo>
                              <a:lnTo>
                                <a:pt x="225" y="1035"/>
                              </a:lnTo>
                              <a:lnTo>
                                <a:pt x="210" y="1020"/>
                              </a:lnTo>
                              <a:lnTo>
                                <a:pt x="210" y="1020"/>
                              </a:lnTo>
                              <a:lnTo>
                                <a:pt x="195" y="1020"/>
                              </a:lnTo>
                              <a:lnTo>
                                <a:pt x="150" y="1020"/>
                              </a:lnTo>
                              <a:lnTo>
                                <a:pt x="75" y="1005"/>
                              </a:lnTo>
                              <a:lnTo>
                                <a:pt x="45" y="1005"/>
                              </a:lnTo>
                              <a:lnTo>
                                <a:pt x="15" y="975"/>
                              </a:lnTo>
                              <a:lnTo>
                                <a:pt x="0" y="945"/>
                              </a:lnTo>
                              <a:lnTo>
                                <a:pt x="15" y="915"/>
                              </a:lnTo>
                              <a:lnTo>
                                <a:pt x="15" y="900"/>
                              </a:lnTo>
                              <a:lnTo>
                                <a:pt x="30" y="885"/>
                              </a:lnTo>
                              <a:lnTo>
                                <a:pt x="30" y="870"/>
                              </a:lnTo>
                              <a:lnTo>
                                <a:pt x="45" y="840"/>
                              </a:lnTo>
                              <a:lnTo>
                                <a:pt x="60" y="825"/>
                              </a:lnTo>
                              <a:lnTo>
                                <a:pt x="60" y="810"/>
                              </a:lnTo>
                              <a:lnTo>
                                <a:pt x="60" y="795"/>
                              </a:lnTo>
                              <a:lnTo>
                                <a:pt x="75" y="765"/>
                              </a:lnTo>
                              <a:lnTo>
                                <a:pt x="75" y="750"/>
                              </a:lnTo>
                              <a:lnTo>
                                <a:pt x="75" y="750"/>
                              </a:lnTo>
                              <a:lnTo>
                                <a:pt x="90" y="750"/>
                              </a:lnTo>
                              <a:lnTo>
                                <a:pt x="90" y="720"/>
                              </a:lnTo>
                              <a:lnTo>
                                <a:pt x="105" y="720"/>
                              </a:lnTo>
                              <a:lnTo>
                                <a:pt x="135" y="690"/>
                              </a:lnTo>
                              <a:lnTo>
                                <a:pt x="150" y="690"/>
                              </a:lnTo>
                              <a:lnTo>
                                <a:pt x="180" y="645"/>
                              </a:lnTo>
                              <a:lnTo>
                                <a:pt x="195" y="630"/>
                              </a:lnTo>
                              <a:lnTo>
                                <a:pt x="210" y="615"/>
                              </a:lnTo>
                              <a:lnTo>
                                <a:pt x="225" y="600"/>
                              </a:lnTo>
                              <a:lnTo>
                                <a:pt x="240" y="600"/>
                              </a:lnTo>
                              <a:lnTo>
                                <a:pt x="270" y="600"/>
                              </a:lnTo>
                              <a:lnTo>
                                <a:pt x="285" y="600"/>
                              </a:lnTo>
                              <a:lnTo>
                                <a:pt x="285" y="615"/>
                              </a:lnTo>
                              <a:lnTo>
                                <a:pt x="330" y="615"/>
                              </a:lnTo>
                              <a:lnTo>
                                <a:pt x="345" y="600"/>
                              </a:lnTo>
                              <a:lnTo>
                                <a:pt x="360" y="585"/>
                              </a:lnTo>
                              <a:lnTo>
                                <a:pt x="360" y="570"/>
                              </a:lnTo>
                              <a:lnTo>
                                <a:pt x="375" y="555"/>
                              </a:lnTo>
                              <a:lnTo>
                                <a:pt x="435" y="480"/>
                              </a:lnTo>
                              <a:lnTo>
                                <a:pt x="450" y="465"/>
                              </a:lnTo>
                              <a:lnTo>
                                <a:pt x="465" y="465"/>
                              </a:lnTo>
                              <a:lnTo>
                                <a:pt x="480" y="465"/>
                              </a:lnTo>
                              <a:lnTo>
                                <a:pt x="540" y="465"/>
                              </a:lnTo>
                              <a:lnTo>
                                <a:pt x="555" y="465"/>
                              </a:lnTo>
                              <a:lnTo>
                                <a:pt x="615" y="465"/>
                              </a:lnTo>
                              <a:lnTo>
                                <a:pt x="630" y="450"/>
                              </a:lnTo>
                              <a:lnTo>
                                <a:pt x="630" y="420"/>
                              </a:lnTo>
                              <a:lnTo>
                                <a:pt x="630" y="405"/>
                              </a:lnTo>
                              <a:lnTo>
                                <a:pt x="645" y="390"/>
                              </a:lnTo>
                              <a:lnTo>
                                <a:pt x="660" y="360"/>
                              </a:lnTo>
                              <a:lnTo>
                                <a:pt x="660" y="345"/>
                              </a:lnTo>
                              <a:lnTo>
                                <a:pt x="660" y="330"/>
                              </a:lnTo>
                              <a:lnTo>
                                <a:pt x="660" y="300"/>
                              </a:lnTo>
                              <a:lnTo>
                                <a:pt x="660" y="255"/>
                              </a:lnTo>
                              <a:lnTo>
                                <a:pt x="660" y="240"/>
                              </a:lnTo>
                              <a:lnTo>
                                <a:pt x="675" y="225"/>
                              </a:lnTo>
                              <a:lnTo>
                                <a:pt x="675" y="210"/>
                              </a:lnTo>
                              <a:lnTo>
                                <a:pt x="690" y="195"/>
                              </a:lnTo>
                              <a:lnTo>
                                <a:pt x="690" y="165"/>
                              </a:lnTo>
                              <a:lnTo>
                                <a:pt x="750" y="135"/>
                              </a:lnTo>
                              <a:lnTo>
                                <a:pt x="750" y="120"/>
                              </a:lnTo>
                              <a:lnTo>
                                <a:pt x="765" y="105"/>
                              </a:lnTo>
                              <a:lnTo>
                                <a:pt x="780" y="105"/>
                              </a:lnTo>
                              <a:lnTo>
                                <a:pt x="825" y="60"/>
                              </a:lnTo>
                              <a:lnTo>
                                <a:pt x="840" y="45"/>
                              </a:lnTo>
                              <a:lnTo>
                                <a:pt x="885" y="15"/>
                              </a:lnTo>
                              <a:lnTo>
                                <a:pt x="9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1110" path="m900,0l930,0l945,15l945,30l960,45l960,60l990,90l990,90l1005,105l1020,135l1050,150l1095,150l1110,165l1125,165l1155,180l1185,210l1200,240l1245,255l1290,255l1305,270l1320,285l1335,300l1335,345l1350,360l1350,375l1380,390l1395,420l1410,420l1410,450l1395,465l1395,495l1395,570l1410,600l1410,630l1395,630l1350,630l1320,630l1320,705l1320,720l1305,735l1305,750l1290,795l1275,810l1260,825l1245,840l1245,855l1230,870l1230,885l1215,915l1215,945l1215,960l1200,975l1200,990l1200,1020l1185,1035l1185,1065l1170,1095l1170,1110l1170,1110l1125,1110l1095,1110l1065,1110l1050,1095l990,1095l945,1080l765,1080l675,1080l570,1065l540,1065l480,1065l450,1050l405,1050l375,1035l300,1035l255,1020l225,1035l225,1035l210,1020l210,1020l195,1020l150,1020l75,1005l45,1005l15,975l0,945l15,915l15,900l30,885l30,870l45,840l60,825l60,810l60,795l75,765l75,750l75,750l90,750l90,720l105,720l135,690l150,690l180,645l195,630l210,615l225,600l240,600l270,600l285,600l285,615l330,615l345,600l360,585l360,570l375,555l435,480l450,465l465,465l480,465l540,465l555,465l615,465l630,450l630,420l630,405l645,390l660,360l660,345l660,330l660,300l660,255l660,240l675,225l675,210l690,195l690,165l750,135l750,120l765,105l780,105l825,60l840,45l885,15l900,0e" fillcolor="white" stroked="t" o:allowincell="f" style="position:absolute;margin-left:319.55pt;margin-top:199.85pt;width:120.65pt;height:9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3295</wp:posOffset>
                </wp:positionH>
                <wp:positionV relativeFrom="paragraph">
                  <wp:posOffset>2538095</wp:posOffset>
                </wp:positionV>
                <wp:extent cx="1060450" cy="78295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78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720">
                              <a:moveTo>
                                <a:pt x="15" y="195"/>
                              </a:moveTo>
                              <a:lnTo>
                                <a:pt x="30" y="165"/>
                              </a:lnTo>
                              <a:lnTo>
                                <a:pt x="60" y="135"/>
                              </a:lnTo>
                              <a:lnTo>
                                <a:pt x="75" y="135"/>
                              </a:lnTo>
                              <a:lnTo>
                                <a:pt x="120" y="135"/>
                              </a:lnTo>
                              <a:lnTo>
                                <a:pt x="150" y="135"/>
                              </a:lnTo>
                              <a:lnTo>
                                <a:pt x="165" y="150"/>
                              </a:lnTo>
                              <a:lnTo>
                                <a:pt x="180" y="150"/>
                              </a:lnTo>
                              <a:lnTo>
                                <a:pt x="210" y="150"/>
                              </a:lnTo>
                              <a:lnTo>
                                <a:pt x="270" y="150"/>
                              </a:lnTo>
                              <a:lnTo>
                                <a:pt x="285" y="150"/>
                              </a:lnTo>
                              <a:lnTo>
                                <a:pt x="300" y="135"/>
                              </a:lnTo>
                              <a:lnTo>
                                <a:pt x="315" y="135"/>
                              </a:lnTo>
                              <a:lnTo>
                                <a:pt x="330" y="120"/>
                              </a:lnTo>
                              <a:lnTo>
                                <a:pt x="375" y="75"/>
                              </a:lnTo>
                              <a:lnTo>
                                <a:pt x="390" y="75"/>
                              </a:lnTo>
                              <a:lnTo>
                                <a:pt x="405" y="60"/>
                              </a:lnTo>
                              <a:lnTo>
                                <a:pt x="420" y="60"/>
                              </a:lnTo>
                              <a:lnTo>
                                <a:pt x="435" y="45"/>
                              </a:lnTo>
                              <a:lnTo>
                                <a:pt x="465" y="45"/>
                              </a:lnTo>
                              <a:lnTo>
                                <a:pt x="480" y="45"/>
                              </a:lnTo>
                              <a:lnTo>
                                <a:pt x="510" y="30"/>
                              </a:lnTo>
                              <a:lnTo>
                                <a:pt x="525" y="30"/>
                              </a:lnTo>
                              <a:lnTo>
                                <a:pt x="540" y="15"/>
                              </a:lnTo>
                              <a:lnTo>
                                <a:pt x="555" y="15"/>
                              </a:lnTo>
                              <a:lnTo>
                                <a:pt x="570" y="0"/>
                              </a:lnTo>
                              <a:lnTo>
                                <a:pt x="600" y="0"/>
                              </a:lnTo>
                              <a:lnTo>
                                <a:pt x="615" y="0"/>
                              </a:lnTo>
                              <a:lnTo>
                                <a:pt x="630" y="15"/>
                              </a:lnTo>
                              <a:lnTo>
                                <a:pt x="645" y="30"/>
                              </a:lnTo>
                              <a:lnTo>
                                <a:pt x="660" y="45"/>
                              </a:lnTo>
                              <a:lnTo>
                                <a:pt x="675" y="75"/>
                              </a:lnTo>
                              <a:lnTo>
                                <a:pt x="690" y="90"/>
                              </a:lnTo>
                              <a:lnTo>
                                <a:pt x="705" y="105"/>
                              </a:lnTo>
                              <a:lnTo>
                                <a:pt x="705" y="120"/>
                              </a:lnTo>
                              <a:lnTo>
                                <a:pt x="750" y="165"/>
                              </a:lnTo>
                              <a:lnTo>
                                <a:pt x="750" y="165"/>
                              </a:lnTo>
                              <a:lnTo>
                                <a:pt x="765" y="180"/>
                              </a:lnTo>
                              <a:lnTo>
                                <a:pt x="765" y="195"/>
                              </a:lnTo>
                              <a:lnTo>
                                <a:pt x="780" y="195"/>
                              </a:lnTo>
                              <a:lnTo>
                                <a:pt x="780" y="210"/>
                              </a:lnTo>
                              <a:lnTo>
                                <a:pt x="795" y="225"/>
                              </a:lnTo>
                              <a:lnTo>
                                <a:pt x="810" y="240"/>
                              </a:lnTo>
                              <a:lnTo>
                                <a:pt x="810" y="255"/>
                              </a:lnTo>
                              <a:lnTo>
                                <a:pt x="825" y="270"/>
                              </a:lnTo>
                              <a:lnTo>
                                <a:pt x="840" y="285"/>
                              </a:lnTo>
                              <a:lnTo>
                                <a:pt x="840" y="300"/>
                              </a:lnTo>
                              <a:lnTo>
                                <a:pt x="855" y="315"/>
                              </a:lnTo>
                              <a:lnTo>
                                <a:pt x="855" y="315"/>
                              </a:lnTo>
                              <a:lnTo>
                                <a:pt x="855" y="330"/>
                              </a:lnTo>
                              <a:lnTo>
                                <a:pt x="900" y="360"/>
                              </a:lnTo>
                              <a:lnTo>
                                <a:pt x="900" y="375"/>
                              </a:lnTo>
                              <a:lnTo>
                                <a:pt x="915" y="390"/>
                              </a:lnTo>
                              <a:lnTo>
                                <a:pt x="930" y="420"/>
                              </a:lnTo>
                              <a:lnTo>
                                <a:pt x="975" y="450"/>
                              </a:lnTo>
                              <a:lnTo>
                                <a:pt x="975" y="465"/>
                              </a:lnTo>
                              <a:lnTo>
                                <a:pt x="960" y="465"/>
                              </a:lnTo>
                              <a:lnTo>
                                <a:pt x="945" y="480"/>
                              </a:lnTo>
                              <a:lnTo>
                                <a:pt x="885" y="555"/>
                              </a:lnTo>
                              <a:lnTo>
                                <a:pt x="870" y="570"/>
                              </a:lnTo>
                              <a:lnTo>
                                <a:pt x="870" y="585"/>
                              </a:lnTo>
                              <a:lnTo>
                                <a:pt x="855" y="600"/>
                              </a:lnTo>
                              <a:lnTo>
                                <a:pt x="840" y="615"/>
                              </a:lnTo>
                              <a:lnTo>
                                <a:pt x="795" y="615"/>
                              </a:lnTo>
                              <a:lnTo>
                                <a:pt x="795" y="600"/>
                              </a:lnTo>
                              <a:lnTo>
                                <a:pt x="780" y="600"/>
                              </a:lnTo>
                              <a:lnTo>
                                <a:pt x="750" y="600"/>
                              </a:lnTo>
                              <a:lnTo>
                                <a:pt x="735" y="600"/>
                              </a:lnTo>
                              <a:lnTo>
                                <a:pt x="720" y="615"/>
                              </a:lnTo>
                              <a:lnTo>
                                <a:pt x="705" y="630"/>
                              </a:lnTo>
                              <a:lnTo>
                                <a:pt x="690" y="645"/>
                              </a:lnTo>
                              <a:lnTo>
                                <a:pt x="660" y="690"/>
                              </a:lnTo>
                              <a:lnTo>
                                <a:pt x="645" y="690"/>
                              </a:lnTo>
                              <a:lnTo>
                                <a:pt x="615" y="720"/>
                              </a:lnTo>
                              <a:lnTo>
                                <a:pt x="600" y="720"/>
                              </a:lnTo>
                              <a:lnTo>
                                <a:pt x="600" y="705"/>
                              </a:lnTo>
                              <a:lnTo>
                                <a:pt x="585" y="690"/>
                              </a:lnTo>
                              <a:lnTo>
                                <a:pt x="570" y="675"/>
                              </a:lnTo>
                              <a:lnTo>
                                <a:pt x="555" y="645"/>
                              </a:lnTo>
                              <a:lnTo>
                                <a:pt x="555" y="630"/>
                              </a:lnTo>
                              <a:lnTo>
                                <a:pt x="540" y="615"/>
                              </a:lnTo>
                              <a:lnTo>
                                <a:pt x="540" y="600"/>
                              </a:lnTo>
                              <a:lnTo>
                                <a:pt x="525" y="585"/>
                              </a:lnTo>
                              <a:lnTo>
                                <a:pt x="510" y="555"/>
                              </a:lnTo>
                              <a:lnTo>
                                <a:pt x="495" y="540"/>
                              </a:lnTo>
                              <a:lnTo>
                                <a:pt x="480" y="525"/>
                              </a:lnTo>
                              <a:lnTo>
                                <a:pt x="480" y="510"/>
                              </a:lnTo>
                              <a:lnTo>
                                <a:pt x="465" y="495"/>
                              </a:lnTo>
                              <a:lnTo>
                                <a:pt x="465" y="465"/>
                              </a:lnTo>
                              <a:lnTo>
                                <a:pt x="465" y="420"/>
                              </a:lnTo>
                              <a:lnTo>
                                <a:pt x="435" y="420"/>
                              </a:lnTo>
                              <a:lnTo>
                                <a:pt x="435" y="435"/>
                              </a:lnTo>
                              <a:lnTo>
                                <a:pt x="420" y="435"/>
                              </a:lnTo>
                              <a:lnTo>
                                <a:pt x="420" y="450"/>
                              </a:lnTo>
                              <a:lnTo>
                                <a:pt x="405" y="465"/>
                              </a:lnTo>
                              <a:lnTo>
                                <a:pt x="405" y="510"/>
                              </a:lnTo>
                              <a:lnTo>
                                <a:pt x="390" y="540"/>
                              </a:lnTo>
                              <a:lnTo>
                                <a:pt x="390" y="555"/>
                              </a:lnTo>
                              <a:lnTo>
                                <a:pt x="360" y="570"/>
                              </a:lnTo>
                              <a:lnTo>
                                <a:pt x="345" y="585"/>
                              </a:lnTo>
                              <a:lnTo>
                                <a:pt x="330" y="600"/>
                              </a:lnTo>
                              <a:lnTo>
                                <a:pt x="285" y="600"/>
                              </a:lnTo>
                              <a:lnTo>
                                <a:pt x="270" y="600"/>
                              </a:lnTo>
                              <a:lnTo>
                                <a:pt x="255" y="600"/>
                              </a:lnTo>
                              <a:lnTo>
                                <a:pt x="255" y="585"/>
                              </a:lnTo>
                              <a:lnTo>
                                <a:pt x="240" y="585"/>
                              </a:lnTo>
                              <a:lnTo>
                                <a:pt x="225" y="570"/>
                              </a:lnTo>
                              <a:lnTo>
                                <a:pt x="195" y="555"/>
                              </a:lnTo>
                              <a:lnTo>
                                <a:pt x="195" y="555"/>
                              </a:lnTo>
                              <a:lnTo>
                                <a:pt x="180" y="555"/>
                              </a:lnTo>
                              <a:lnTo>
                                <a:pt x="165" y="540"/>
                              </a:lnTo>
                              <a:lnTo>
                                <a:pt x="150" y="540"/>
                              </a:lnTo>
                              <a:lnTo>
                                <a:pt x="135" y="525"/>
                              </a:lnTo>
                              <a:lnTo>
                                <a:pt x="120" y="525"/>
                              </a:lnTo>
                              <a:lnTo>
                                <a:pt x="105" y="510"/>
                              </a:lnTo>
                              <a:lnTo>
                                <a:pt x="105" y="510"/>
                              </a:lnTo>
                              <a:lnTo>
                                <a:pt x="120" y="480"/>
                              </a:lnTo>
                              <a:lnTo>
                                <a:pt x="120" y="480"/>
                              </a:lnTo>
                              <a:lnTo>
                                <a:pt x="135" y="435"/>
                              </a:lnTo>
                              <a:lnTo>
                                <a:pt x="120" y="435"/>
                              </a:lnTo>
                              <a:lnTo>
                                <a:pt x="105" y="435"/>
                              </a:lnTo>
                              <a:lnTo>
                                <a:pt x="90" y="420"/>
                              </a:lnTo>
                              <a:lnTo>
                                <a:pt x="90" y="405"/>
                              </a:lnTo>
                              <a:lnTo>
                                <a:pt x="75" y="390"/>
                              </a:lnTo>
                              <a:lnTo>
                                <a:pt x="75" y="375"/>
                              </a:lnTo>
                              <a:lnTo>
                                <a:pt x="75" y="345"/>
                              </a:lnTo>
                              <a:lnTo>
                                <a:pt x="60" y="345"/>
                              </a:lnTo>
                              <a:lnTo>
                                <a:pt x="60" y="330"/>
                              </a:lnTo>
                              <a:lnTo>
                                <a:pt x="45" y="330"/>
                              </a:lnTo>
                              <a:lnTo>
                                <a:pt x="30" y="315"/>
                              </a:lnTo>
                              <a:lnTo>
                                <a:pt x="30" y="300"/>
                              </a:lnTo>
                              <a:lnTo>
                                <a:pt x="30" y="255"/>
                              </a:lnTo>
                              <a:lnTo>
                                <a:pt x="15" y="240"/>
                              </a:lnTo>
                              <a:lnTo>
                                <a:pt x="15" y="225"/>
                              </a:lnTo>
                              <a:lnTo>
                                <a:pt x="0" y="210"/>
                              </a:lnTo>
                              <a:lnTo>
                                <a:pt x="0" y="210"/>
                              </a:lnTo>
                              <a:lnTo>
                                <a:pt x="15" y="19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720" path="m15,195l30,165l60,135l75,135l120,135l150,135l165,150l180,150l210,150l270,150l285,150l300,135l315,135l330,120l375,75l390,75l405,60l420,60l435,45l465,45l480,45l510,30l525,30l540,15l555,15l570,0l600,0l615,0l630,15l645,30l660,45l675,75l690,90l705,105l705,120l750,165l750,165l765,180l765,195l780,195l780,210l795,225l810,240l810,255l825,270l840,285l840,300l855,315l855,315l855,330l900,360l900,375l915,390l930,420l975,450l975,465l960,465l945,480l885,555l870,570l870,585l855,600l840,615l795,615l795,600l780,600l750,600l735,600l720,615l705,630l690,645l660,690l645,690l615,720l600,720l600,705l585,690l570,675l555,645l555,630l540,615l540,600l525,585l510,555l495,540l480,525l480,510l465,495l465,465l465,420l435,420l435,435l420,435l420,450l405,465l405,510l390,540l390,555l360,570l345,585l330,600l285,600l270,600l255,600l255,585l240,585l225,570l195,555l195,555l180,555l165,540l150,540l135,525l120,525l105,510l105,510l120,480l120,480l135,435l120,435l105,435l90,420l90,405l75,390l75,375l75,345l60,345l60,330l45,330l30,315l30,300l30,255l15,240l15,225l0,210l0,210l15,195e" fillcolor="white" stroked="t" o:allowincell="f" style="position:absolute;margin-left:275.85pt;margin-top:199.85pt;width:83.45pt;height:61.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5360</wp:posOffset>
                </wp:positionH>
                <wp:positionV relativeFrom="paragraph">
                  <wp:posOffset>2391410</wp:posOffset>
                </wp:positionV>
                <wp:extent cx="1256030" cy="35877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330">
                              <a:moveTo>
                                <a:pt x="735" y="15"/>
                              </a:moveTo>
                              <a:lnTo>
                                <a:pt x="690" y="15"/>
                              </a:lnTo>
                              <a:lnTo>
                                <a:pt x="660" y="15"/>
                              </a:lnTo>
                              <a:lnTo>
                                <a:pt x="615" y="30"/>
                              </a:lnTo>
                              <a:lnTo>
                                <a:pt x="600" y="15"/>
                              </a:lnTo>
                              <a:lnTo>
                                <a:pt x="570" y="15"/>
                              </a:lnTo>
                              <a:lnTo>
                                <a:pt x="540" y="0"/>
                              </a:lnTo>
                              <a:lnTo>
                                <a:pt x="480" y="0"/>
                              </a:lnTo>
                              <a:lnTo>
                                <a:pt x="465" y="0"/>
                              </a:lnTo>
                              <a:lnTo>
                                <a:pt x="375" y="0"/>
                              </a:lnTo>
                              <a:lnTo>
                                <a:pt x="360" y="15"/>
                              </a:lnTo>
                              <a:lnTo>
                                <a:pt x="345" y="15"/>
                              </a:lnTo>
                              <a:lnTo>
                                <a:pt x="315" y="30"/>
                              </a:lnTo>
                              <a:lnTo>
                                <a:pt x="285" y="30"/>
                              </a:lnTo>
                              <a:lnTo>
                                <a:pt x="270" y="30"/>
                              </a:lnTo>
                              <a:lnTo>
                                <a:pt x="240" y="45"/>
                              </a:lnTo>
                              <a:lnTo>
                                <a:pt x="210" y="45"/>
                              </a:lnTo>
                              <a:lnTo>
                                <a:pt x="180" y="45"/>
                              </a:lnTo>
                              <a:lnTo>
                                <a:pt x="165" y="60"/>
                              </a:lnTo>
                              <a:lnTo>
                                <a:pt x="120" y="60"/>
                              </a:lnTo>
                              <a:lnTo>
                                <a:pt x="105" y="75"/>
                              </a:lnTo>
                              <a:lnTo>
                                <a:pt x="75" y="75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30" y="105"/>
                              </a:lnTo>
                              <a:lnTo>
                                <a:pt x="15" y="120"/>
                              </a:lnTo>
                              <a:lnTo>
                                <a:pt x="0" y="120"/>
                              </a:lnTo>
                              <a:lnTo>
                                <a:pt x="0" y="135"/>
                              </a:lnTo>
                              <a:lnTo>
                                <a:pt x="30" y="150"/>
                              </a:lnTo>
                              <a:lnTo>
                                <a:pt x="30" y="180"/>
                              </a:lnTo>
                              <a:lnTo>
                                <a:pt x="45" y="195"/>
                              </a:lnTo>
                              <a:lnTo>
                                <a:pt x="45" y="225"/>
                              </a:lnTo>
                              <a:lnTo>
                                <a:pt x="60" y="240"/>
                              </a:lnTo>
                              <a:lnTo>
                                <a:pt x="75" y="270"/>
                              </a:lnTo>
                              <a:lnTo>
                                <a:pt x="90" y="285"/>
                              </a:lnTo>
                              <a:lnTo>
                                <a:pt x="105" y="300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35" y="315"/>
                              </a:lnTo>
                              <a:lnTo>
                                <a:pt x="165" y="315"/>
                              </a:lnTo>
                              <a:lnTo>
                                <a:pt x="195" y="300"/>
                              </a:lnTo>
                              <a:lnTo>
                                <a:pt x="210" y="300"/>
                              </a:lnTo>
                              <a:lnTo>
                                <a:pt x="225" y="285"/>
                              </a:lnTo>
                              <a:lnTo>
                                <a:pt x="240" y="285"/>
                              </a:lnTo>
                              <a:lnTo>
                                <a:pt x="255" y="285"/>
                              </a:lnTo>
                              <a:lnTo>
                                <a:pt x="255" y="270"/>
                              </a:lnTo>
                              <a:lnTo>
                                <a:pt x="285" y="255"/>
                              </a:lnTo>
                              <a:lnTo>
                                <a:pt x="300" y="255"/>
                              </a:lnTo>
                              <a:lnTo>
                                <a:pt x="315" y="240"/>
                              </a:lnTo>
                              <a:lnTo>
                                <a:pt x="315" y="240"/>
                              </a:lnTo>
                              <a:lnTo>
                                <a:pt x="330" y="225"/>
                              </a:lnTo>
                              <a:lnTo>
                                <a:pt x="345" y="225"/>
                              </a:lnTo>
                              <a:lnTo>
                                <a:pt x="360" y="225"/>
                              </a:lnTo>
                              <a:lnTo>
                                <a:pt x="375" y="210"/>
                              </a:lnTo>
                              <a:lnTo>
                                <a:pt x="405" y="210"/>
                              </a:lnTo>
                              <a:lnTo>
                                <a:pt x="435" y="210"/>
                              </a:lnTo>
                              <a:lnTo>
                                <a:pt x="465" y="195"/>
                              </a:lnTo>
                              <a:lnTo>
                                <a:pt x="495" y="195"/>
                              </a:lnTo>
                              <a:lnTo>
                                <a:pt x="540" y="180"/>
                              </a:lnTo>
                              <a:lnTo>
                                <a:pt x="585" y="180"/>
                              </a:lnTo>
                              <a:lnTo>
                                <a:pt x="615" y="165"/>
                              </a:lnTo>
                              <a:lnTo>
                                <a:pt x="780" y="165"/>
                              </a:lnTo>
                              <a:lnTo>
                                <a:pt x="795" y="180"/>
                              </a:lnTo>
                              <a:lnTo>
                                <a:pt x="825" y="180"/>
                              </a:lnTo>
                              <a:lnTo>
                                <a:pt x="840" y="180"/>
                              </a:lnTo>
                              <a:lnTo>
                                <a:pt x="885" y="195"/>
                              </a:lnTo>
                              <a:lnTo>
                                <a:pt x="960" y="180"/>
                              </a:lnTo>
                              <a:lnTo>
                                <a:pt x="990" y="180"/>
                              </a:lnTo>
                              <a:lnTo>
                                <a:pt x="1005" y="195"/>
                              </a:lnTo>
                              <a:lnTo>
                                <a:pt x="1035" y="195"/>
                              </a:lnTo>
                              <a:lnTo>
                                <a:pt x="1035" y="210"/>
                              </a:lnTo>
                              <a:lnTo>
                                <a:pt x="1065" y="210"/>
                              </a:lnTo>
                              <a:lnTo>
                                <a:pt x="1080" y="225"/>
                              </a:lnTo>
                              <a:lnTo>
                                <a:pt x="1095" y="225"/>
                              </a:lnTo>
                              <a:lnTo>
                                <a:pt x="1110" y="240"/>
                              </a:lnTo>
                              <a:lnTo>
                                <a:pt x="1125" y="225"/>
                              </a:lnTo>
                              <a:lnTo>
                                <a:pt x="1125" y="210"/>
                              </a:lnTo>
                              <a:lnTo>
                                <a:pt x="1140" y="180"/>
                              </a:lnTo>
                              <a:lnTo>
                                <a:pt x="1155" y="165"/>
                              </a:lnTo>
                              <a:lnTo>
                                <a:pt x="1155" y="165"/>
                              </a:lnTo>
                              <a:lnTo>
                                <a:pt x="1140" y="150"/>
                              </a:lnTo>
                              <a:lnTo>
                                <a:pt x="1125" y="135"/>
                              </a:lnTo>
                              <a:lnTo>
                                <a:pt x="1080" y="90"/>
                              </a:lnTo>
                              <a:lnTo>
                                <a:pt x="1065" y="75"/>
                              </a:lnTo>
                              <a:lnTo>
                                <a:pt x="1050" y="60"/>
                              </a:lnTo>
                              <a:lnTo>
                                <a:pt x="1035" y="45"/>
                              </a:lnTo>
                              <a:lnTo>
                                <a:pt x="1020" y="45"/>
                              </a:lnTo>
                              <a:lnTo>
                                <a:pt x="960" y="45"/>
                              </a:lnTo>
                              <a:lnTo>
                                <a:pt x="855" y="45"/>
                              </a:lnTo>
                              <a:lnTo>
                                <a:pt x="840" y="45"/>
                              </a:lnTo>
                              <a:lnTo>
                                <a:pt x="825" y="45"/>
                              </a:lnTo>
                              <a:lnTo>
                                <a:pt x="795" y="15"/>
                              </a:lnTo>
                              <a:lnTo>
                                <a:pt x="780" y="15"/>
                              </a:lnTo>
                              <a:lnTo>
                                <a:pt x="765" y="15"/>
                              </a:lnTo>
                              <a:lnTo>
                                <a:pt x="750" y="0"/>
                              </a:lnTo>
                              <a:lnTo>
                                <a:pt x="73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330" path="m735,15l690,15l660,15l615,30l600,15l570,15l540,0l480,0l465,0l375,0l360,15l345,15l315,30l285,30l270,30l240,45l210,45l180,45l165,60l120,60l105,75l75,75l60,90l60,90l30,105l15,120l0,120l0,135l30,150l30,180l45,195l45,225l60,240l75,270l90,285l105,300l120,330l120,330l135,315l165,315l195,300l210,300l225,285l240,285l255,285l255,270l285,255l300,255l315,240l315,240l330,225l345,225l360,225l375,210l405,210l435,210l465,195l495,195l540,180l585,180l615,165l780,165l795,180l825,180l840,180l885,195l960,180l990,180l1005,195l1035,195l1035,210l1065,210l1080,225l1095,225l1110,240l1125,225l1125,210l1140,180l1155,165l1155,165l1140,150l1125,135l1080,90l1065,75l1050,60l1035,45l1020,45l960,45l855,45l840,45l825,45l795,15l780,15l765,15l750,0l735,15e" fillcolor="white" stroked="t" o:allowincell="f" style="position:absolute;margin-left:76.8pt;margin-top:188.3pt;width:98.85pt;height:28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3600</wp:posOffset>
                </wp:positionH>
                <wp:positionV relativeFrom="paragraph">
                  <wp:posOffset>2359025</wp:posOffset>
                </wp:positionV>
                <wp:extent cx="864235" cy="880745"/>
                <wp:effectExtent l="6985" t="762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8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810">
                              <a:moveTo>
                                <a:pt x="435" y="0"/>
                              </a:moveTo>
                              <a:lnTo>
                                <a:pt x="465" y="0"/>
                              </a:lnTo>
                              <a:lnTo>
                                <a:pt x="480" y="15"/>
                              </a:lnTo>
                              <a:lnTo>
                                <a:pt x="495" y="15"/>
                              </a:lnTo>
                              <a:lnTo>
                                <a:pt x="510" y="30"/>
                              </a:lnTo>
                              <a:lnTo>
                                <a:pt x="510" y="30"/>
                              </a:lnTo>
                              <a:lnTo>
                                <a:pt x="540" y="45"/>
                              </a:lnTo>
                              <a:lnTo>
                                <a:pt x="570" y="60"/>
                              </a:lnTo>
                              <a:lnTo>
                                <a:pt x="570" y="75"/>
                              </a:lnTo>
                              <a:lnTo>
                                <a:pt x="585" y="105"/>
                              </a:lnTo>
                              <a:lnTo>
                                <a:pt x="600" y="120"/>
                              </a:lnTo>
                              <a:lnTo>
                                <a:pt x="630" y="135"/>
                              </a:lnTo>
                              <a:lnTo>
                                <a:pt x="660" y="135"/>
                              </a:lnTo>
                              <a:lnTo>
                                <a:pt x="675" y="150"/>
                              </a:lnTo>
                              <a:lnTo>
                                <a:pt x="705" y="165"/>
                              </a:lnTo>
                              <a:lnTo>
                                <a:pt x="705" y="165"/>
                              </a:lnTo>
                              <a:lnTo>
                                <a:pt x="720" y="180"/>
                              </a:lnTo>
                              <a:lnTo>
                                <a:pt x="720" y="195"/>
                              </a:lnTo>
                              <a:lnTo>
                                <a:pt x="735" y="225"/>
                              </a:lnTo>
                              <a:lnTo>
                                <a:pt x="750" y="240"/>
                              </a:lnTo>
                              <a:lnTo>
                                <a:pt x="750" y="255"/>
                              </a:lnTo>
                              <a:lnTo>
                                <a:pt x="765" y="270"/>
                              </a:lnTo>
                              <a:lnTo>
                                <a:pt x="765" y="285"/>
                              </a:lnTo>
                              <a:lnTo>
                                <a:pt x="765" y="315"/>
                              </a:lnTo>
                              <a:lnTo>
                                <a:pt x="780" y="345"/>
                              </a:lnTo>
                              <a:lnTo>
                                <a:pt x="795" y="375"/>
                              </a:lnTo>
                              <a:lnTo>
                                <a:pt x="795" y="375"/>
                              </a:lnTo>
                              <a:lnTo>
                                <a:pt x="765" y="405"/>
                              </a:lnTo>
                              <a:lnTo>
                                <a:pt x="765" y="420"/>
                              </a:lnTo>
                              <a:lnTo>
                                <a:pt x="750" y="495"/>
                              </a:lnTo>
                              <a:lnTo>
                                <a:pt x="750" y="510"/>
                              </a:lnTo>
                              <a:lnTo>
                                <a:pt x="735" y="525"/>
                              </a:lnTo>
                              <a:lnTo>
                                <a:pt x="735" y="540"/>
                              </a:lnTo>
                              <a:lnTo>
                                <a:pt x="735" y="555"/>
                              </a:lnTo>
                              <a:lnTo>
                                <a:pt x="720" y="585"/>
                              </a:lnTo>
                              <a:lnTo>
                                <a:pt x="720" y="600"/>
                              </a:lnTo>
                              <a:lnTo>
                                <a:pt x="705" y="630"/>
                              </a:lnTo>
                              <a:lnTo>
                                <a:pt x="705" y="645"/>
                              </a:lnTo>
                              <a:lnTo>
                                <a:pt x="705" y="660"/>
                              </a:lnTo>
                              <a:lnTo>
                                <a:pt x="690" y="675"/>
                              </a:lnTo>
                              <a:lnTo>
                                <a:pt x="690" y="690"/>
                              </a:lnTo>
                              <a:lnTo>
                                <a:pt x="675" y="705"/>
                              </a:lnTo>
                              <a:lnTo>
                                <a:pt x="675" y="705"/>
                              </a:lnTo>
                              <a:lnTo>
                                <a:pt x="660" y="720"/>
                              </a:lnTo>
                              <a:lnTo>
                                <a:pt x="615" y="780"/>
                              </a:lnTo>
                              <a:lnTo>
                                <a:pt x="600" y="780"/>
                              </a:lnTo>
                              <a:lnTo>
                                <a:pt x="570" y="780"/>
                              </a:lnTo>
                              <a:lnTo>
                                <a:pt x="555" y="795"/>
                              </a:lnTo>
                              <a:lnTo>
                                <a:pt x="540" y="795"/>
                              </a:lnTo>
                              <a:lnTo>
                                <a:pt x="525" y="795"/>
                              </a:lnTo>
                              <a:lnTo>
                                <a:pt x="495" y="810"/>
                              </a:lnTo>
                              <a:lnTo>
                                <a:pt x="465" y="810"/>
                              </a:lnTo>
                              <a:lnTo>
                                <a:pt x="465" y="810"/>
                              </a:lnTo>
                              <a:lnTo>
                                <a:pt x="450" y="810"/>
                              </a:lnTo>
                              <a:lnTo>
                                <a:pt x="435" y="795"/>
                              </a:lnTo>
                              <a:lnTo>
                                <a:pt x="435" y="810"/>
                              </a:lnTo>
                              <a:lnTo>
                                <a:pt x="405" y="810"/>
                              </a:lnTo>
                              <a:lnTo>
                                <a:pt x="375" y="810"/>
                              </a:lnTo>
                              <a:lnTo>
                                <a:pt x="360" y="795"/>
                              </a:lnTo>
                              <a:lnTo>
                                <a:pt x="330" y="795"/>
                              </a:lnTo>
                              <a:lnTo>
                                <a:pt x="315" y="795"/>
                              </a:lnTo>
                              <a:lnTo>
                                <a:pt x="270" y="795"/>
                              </a:lnTo>
                              <a:lnTo>
                                <a:pt x="255" y="780"/>
                              </a:lnTo>
                              <a:lnTo>
                                <a:pt x="240" y="750"/>
                              </a:lnTo>
                              <a:lnTo>
                                <a:pt x="240" y="750"/>
                              </a:lnTo>
                              <a:lnTo>
                                <a:pt x="225" y="735"/>
                              </a:lnTo>
                              <a:lnTo>
                                <a:pt x="195" y="720"/>
                              </a:lnTo>
                              <a:lnTo>
                                <a:pt x="180" y="705"/>
                              </a:lnTo>
                              <a:lnTo>
                                <a:pt x="165" y="690"/>
                              </a:lnTo>
                              <a:lnTo>
                                <a:pt x="165" y="660"/>
                              </a:lnTo>
                              <a:lnTo>
                                <a:pt x="135" y="645"/>
                              </a:lnTo>
                              <a:lnTo>
                                <a:pt x="135" y="645"/>
                              </a:lnTo>
                              <a:lnTo>
                                <a:pt x="105" y="630"/>
                              </a:lnTo>
                              <a:lnTo>
                                <a:pt x="75" y="600"/>
                              </a:lnTo>
                              <a:lnTo>
                                <a:pt x="60" y="510"/>
                              </a:lnTo>
                              <a:lnTo>
                                <a:pt x="45" y="495"/>
                              </a:lnTo>
                              <a:lnTo>
                                <a:pt x="30" y="465"/>
                              </a:lnTo>
                              <a:lnTo>
                                <a:pt x="15" y="465"/>
                              </a:lnTo>
                              <a:lnTo>
                                <a:pt x="15" y="450"/>
                              </a:lnTo>
                              <a:lnTo>
                                <a:pt x="0" y="450"/>
                              </a:lnTo>
                              <a:lnTo>
                                <a:pt x="0" y="420"/>
                              </a:lnTo>
                              <a:lnTo>
                                <a:pt x="0" y="375"/>
                              </a:lnTo>
                              <a:lnTo>
                                <a:pt x="15" y="345"/>
                              </a:lnTo>
                              <a:lnTo>
                                <a:pt x="15" y="330"/>
                              </a:lnTo>
                              <a:lnTo>
                                <a:pt x="30" y="315"/>
                              </a:lnTo>
                              <a:lnTo>
                                <a:pt x="30" y="300"/>
                              </a:lnTo>
                              <a:lnTo>
                                <a:pt x="30" y="285"/>
                              </a:lnTo>
                              <a:lnTo>
                                <a:pt x="45" y="270"/>
                              </a:lnTo>
                              <a:lnTo>
                                <a:pt x="60" y="255"/>
                              </a:lnTo>
                              <a:lnTo>
                                <a:pt x="60" y="240"/>
                              </a:lnTo>
                              <a:lnTo>
                                <a:pt x="75" y="210"/>
                              </a:lnTo>
                              <a:lnTo>
                                <a:pt x="90" y="195"/>
                              </a:lnTo>
                              <a:lnTo>
                                <a:pt x="105" y="195"/>
                              </a:lnTo>
                              <a:lnTo>
                                <a:pt x="120" y="210"/>
                              </a:lnTo>
                              <a:lnTo>
                                <a:pt x="135" y="210"/>
                              </a:lnTo>
                              <a:lnTo>
                                <a:pt x="150" y="210"/>
                              </a:lnTo>
                              <a:lnTo>
                                <a:pt x="165" y="225"/>
                              </a:lnTo>
                              <a:lnTo>
                                <a:pt x="225" y="225"/>
                              </a:lnTo>
                              <a:lnTo>
                                <a:pt x="240" y="210"/>
                              </a:lnTo>
                              <a:lnTo>
                                <a:pt x="255" y="210"/>
                              </a:lnTo>
                              <a:lnTo>
                                <a:pt x="270" y="195"/>
                              </a:lnTo>
                              <a:lnTo>
                                <a:pt x="285" y="180"/>
                              </a:lnTo>
                              <a:lnTo>
                                <a:pt x="315" y="165"/>
                              </a:lnTo>
                              <a:lnTo>
                                <a:pt x="330" y="150"/>
                              </a:lnTo>
                              <a:lnTo>
                                <a:pt x="345" y="135"/>
                              </a:lnTo>
                              <a:lnTo>
                                <a:pt x="360" y="135"/>
                              </a:lnTo>
                              <a:lnTo>
                                <a:pt x="375" y="120"/>
                              </a:lnTo>
                              <a:lnTo>
                                <a:pt x="390" y="105"/>
                              </a:lnTo>
                              <a:lnTo>
                                <a:pt x="405" y="90"/>
                              </a:lnTo>
                              <a:lnTo>
                                <a:pt x="405" y="60"/>
                              </a:lnTo>
                              <a:lnTo>
                                <a:pt x="405" y="45"/>
                              </a:lnTo>
                              <a:lnTo>
                                <a:pt x="420" y="30"/>
                              </a:lnTo>
                              <a:lnTo>
                                <a:pt x="435" y="15"/>
                              </a:lnTo>
                              <a:lnTo>
                                <a:pt x="43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810" path="m435,0l465,0l480,15l495,15l510,30l510,30l540,45l570,60l570,75l585,105l600,120l630,135l660,135l675,150l705,165l705,165l720,180l720,195l735,225l750,240l750,255l765,270l765,285l765,315l780,345l795,375l795,375l765,405l765,420l750,495l750,510l735,525l735,540l735,555l720,585l720,600l705,630l705,645l705,660l690,675l690,690l675,705l675,705l660,720l615,780l600,780l570,780l555,795l540,795l525,795l495,810l465,810l465,810l450,810l435,795l435,810l405,810l375,810l360,795l330,795l315,795l270,795l255,780l240,750l240,750l225,735l195,720l180,705l165,690l165,660l135,645l135,645l105,630l75,600l60,510l45,495l30,465l15,465l15,450l0,450l0,420l0,375l15,345l15,330l30,315l30,300l30,285l45,270l60,255l60,240l75,210l90,195l105,195l120,210l135,210l150,210l165,225l225,225l240,210l255,210l270,195l285,180l315,165l330,150l345,135l360,135l375,120l390,105l405,90l405,60l405,45l420,30l435,15l435,0e" fillcolor="white" stroked="t" o:allowincell="f" style="position:absolute;margin-left:168pt;margin-top:185.75pt;width:68pt;height:69.3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0045</wp:posOffset>
                </wp:positionH>
                <wp:positionV relativeFrom="paragraph">
                  <wp:posOffset>1706245</wp:posOffset>
                </wp:positionV>
                <wp:extent cx="2136775" cy="133794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600" cy="13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1230">
                              <a:moveTo>
                                <a:pt x="1485" y="0"/>
                              </a:moveTo>
                              <a:lnTo>
                                <a:pt x="1455" y="0"/>
                              </a:lnTo>
                              <a:lnTo>
                                <a:pt x="1440" y="0"/>
                              </a:lnTo>
                              <a:lnTo>
                                <a:pt x="1425" y="15"/>
                              </a:lnTo>
                              <a:lnTo>
                                <a:pt x="1410" y="30"/>
                              </a:lnTo>
                              <a:lnTo>
                                <a:pt x="1395" y="30"/>
                              </a:lnTo>
                              <a:lnTo>
                                <a:pt x="1380" y="30"/>
                              </a:lnTo>
                              <a:lnTo>
                                <a:pt x="1365" y="45"/>
                              </a:lnTo>
                              <a:lnTo>
                                <a:pt x="1350" y="45"/>
                              </a:lnTo>
                              <a:lnTo>
                                <a:pt x="1335" y="45"/>
                              </a:lnTo>
                              <a:lnTo>
                                <a:pt x="1320" y="60"/>
                              </a:lnTo>
                              <a:lnTo>
                                <a:pt x="1305" y="60"/>
                              </a:lnTo>
                              <a:lnTo>
                                <a:pt x="1290" y="75"/>
                              </a:lnTo>
                              <a:lnTo>
                                <a:pt x="1275" y="75"/>
                              </a:lnTo>
                              <a:lnTo>
                                <a:pt x="1275" y="90"/>
                              </a:lnTo>
                              <a:lnTo>
                                <a:pt x="1230" y="120"/>
                              </a:lnTo>
                              <a:lnTo>
                                <a:pt x="1245" y="135"/>
                              </a:lnTo>
                              <a:lnTo>
                                <a:pt x="1245" y="180"/>
                              </a:lnTo>
                              <a:lnTo>
                                <a:pt x="1230" y="195"/>
                              </a:lnTo>
                              <a:lnTo>
                                <a:pt x="1215" y="195"/>
                              </a:lnTo>
                              <a:lnTo>
                                <a:pt x="1200" y="210"/>
                              </a:lnTo>
                              <a:lnTo>
                                <a:pt x="1185" y="210"/>
                              </a:lnTo>
                              <a:lnTo>
                                <a:pt x="1185" y="225"/>
                              </a:lnTo>
                              <a:lnTo>
                                <a:pt x="1140" y="225"/>
                              </a:lnTo>
                              <a:lnTo>
                                <a:pt x="1095" y="240"/>
                              </a:lnTo>
                              <a:lnTo>
                                <a:pt x="1065" y="240"/>
                              </a:lnTo>
                              <a:lnTo>
                                <a:pt x="1050" y="255"/>
                              </a:lnTo>
                              <a:lnTo>
                                <a:pt x="1050" y="270"/>
                              </a:lnTo>
                              <a:lnTo>
                                <a:pt x="1020" y="285"/>
                              </a:lnTo>
                              <a:lnTo>
                                <a:pt x="1020" y="300"/>
                              </a:lnTo>
                              <a:lnTo>
                                <a:pt x="990" y="300"/>
                              </a:lnTo>
                              <a:lnTo>
                                <a:pt x="975" y="300"/>
                              </a:lnTo>
                              <a:lnTo>
                                <a:pt x="960" y="315"/>
                              </a:lnTo>
                              <a:lnTo>
                                <a:pt x="945" y="315"/>
                              </a:lnTo>
                              <a:lnTo>
                                <a:pt x="915" y="315"/>
                              </a:lnTo>
                              <a:lnTo>
                                <a:pt x="900" y="330"/>
                              </a:lnTo>
                              <a:lnTo>
                                <a:pt x="885" y="330"/>
                              </a:lnTo>
                              <a:lnTo>
                                <a:pt x="870" y="345"/>
                              </a:lnTo>
                              <a:lnTo>
                                <a:pt x="855" y="345"/>
                              </a:lnTo>
                              <a:lnTo>
                                <a:pt x="855" y="360"/>
                              </a:lnTo>
                              <a:lnTo>
                                <a:pt x="840" y="375"/>
                              </a:lnTo>
                              <a:lnTo>
                                <a:pt x="825" y="390"/>
                              </a:lnTo>
                              <a:lnTo>
                                <a:pt x="810" y="420"/>
                              </a:lnTo>
                              <a:lnTo>
                                <a:pt x="795" y="435"/>
                              </a:lnTo>
                              <a:lnTo>
                                <a:pt x="795" y="435"/>
                              </a:lnTo>
                              <a:lnTo>
                                <a:pt x="795" y="450"/>
                              </a:lnTo>
                              <a:lnTo>
                                <a:pt x="750" y="495"/>
                              </a:lnTo>
                              <a:lnTo>
                                <a:pt x="720" y="510"/>
                              </a:lnTo>
                              <a:lnTo>
                                <a:pt x="720" y="525"/>
                              </a:lnTo>
                              <a:lnTo>
                                <a:pt x="690" y="525"/>
                              </a:lnTo>
                              <a:lnTo>
                                <a:pt x="690" y="540"/>
                              </a:lnTo>
                              <a:lnTo>
                                <a:pt x="675" y="540"/>
                              </a:lnTo>
                              <a:lnTo>
                                <a:pt x="660" y="540"/>
                              </a:lnTo>
                              <a:lnTo>
                                <a:pt x="615" y="555"/>
                              </a:lnTo>
                              <a:lnTo>
                                <a:pt x="585" y="555"/>
                              </a:lnTo>
                              <a:lnTo>
                                <a:pt x="570" y="555"/>
                              </a:lnTo>
                              <a:lnTo>
                                <a:pt x="555" y="540"/>
                              </a:lnTo>
                              <a:lnTo>
                                <a:pt x="540" y="540"/>
                              </a:lnTo>
                              <a:lnTo>
                                <a:pt x="540" y="525"/>
                              </a:lnTo>
                              <a:lnTo>
                                <a:pt x="525" y="525"/>
                              </a:lnTo>
                              <a:lnTo>
                                <a:pt x="495" y="510"/>
                              </a:lnTo>
                              <a:lnTo>
                                <a:pt x="495" y="510"/>
                              </a:lnTo>
                              <a:lnTo>
                                <a:pt x="465" y="510"/>
                              </a:lnTo>
                              <a:lnTo>
                                <a:pt x="435" y="510"/>
                              </a:lnTo>
                              <a:lnTo>
                                <a:pt x="405" y="510"/>
                              </a:lnTo>
                              <a:lnTo>
                                <a:pt x="390" y="510"/>
                              </a:lnTo>
                              <a:lnTo>
                                <a:pt x="360" y="525"/>
                              </a:lnTo>
                              <a:lnTo>
                                <a:pt x="345" y="525"/>
                              </a:lnTo>
                              <a:lnTo>
                                <a:pt x="330" y="525"/>
                              </a:lnTo>
                              <a:lnTo>
                                <a:pt x="300" y="540"/>
                              </a:lnTo>
                              <a:lnTo>
                                <a:pt x="285" y="540"/>
                              </a:lnTo>
                              <a:lnTo>
                                <a:pt x="270" y="555"/>
                              </a:lnTo>
                              <a:lnTo>
                                <a:pt x="255" y="555"/>
                              </a:lnTo>
                              <a:lnTo>
                                <a:pt x="240" y="570"/>
                              </a:lnTo>
                              <a:lnTo>
                                <a:pt x="225" y="570"/>
                              </a:lnTo>
                              <a:lnTo>
                                <a:pt x="210" y="585"/>
                              </a:lnTo>
                              <a:lnTo>
                                <a:pt x="180" y="600"/>
                              </a:lnTo>
                              <a:lnTo>
                                <a:pt x="180" y="615"/>
                              </a:lnTo>
                              <a:lnTo>
                                <a:pt x="165" y="645"/>
                              </a:lnTo>
                              <a:lnTo>
                                <a:pt x="165" y="645"/>
                              </a:lnTo>
                              <a:lnTo>
                                <a:pt x="150" y="660"/>
                              </a:lnTo>
                              <a:lnTo>
                                <a:pt x="150" y="675"/>
                              </a:lnTo>
                              <a:lnTo>
                                <a:pt x="150" y="675"/>
                              </a:lnTo>
                              <a:lnTo>
                                <a:pt x="135" y="690"/>
                              </a:lnTo>
                              <a:lnTo>
                                <a:pt x="90" y="690"/>
                              </a:lnTo>
                              <a:lnTo>
                                <a:pt x="45" y="735"/>
                              </a:lnTo>
                              <a:lnTo>
                                <a:pt x="0" y="765"/>
                              </a:lnTo>
                              <a:lnTo>
                                <a:pt x="15" y="780"/>
                              </a:lnTo>
                              <a:lnTo>
                                <a:pt x="15" y="795"/>
                              </a:lnTo>
                              <a:lnTo>
                                <a:pt x="30" y="825"/>
                              </a:lnTo>
                              <a:lnTo>
                                <a:pt x="45" y="840"/>
                              </a:lnTo>
                              <a:lnTo>
                                <a:pt x="45" y="855"/>
                              </a:lnTo>
                              <a:lnTo>
                                <a:pt x="60" y="870"/>
                              </a:lnTo>
                              <a:lnTo>
                                <a:pt x="60" y="885"/>
                              </a:lnTo>
                              <a:lnTo>
                                <a:pt x="60" y="915"/>
                              </a:lnTo>
                              <a:lnTo>
                                <a:pt x="75" y="945"/>
                              </a:lnTo>
                              <a:lnTo>
                                <a:pt x="90" y="975"/>
                              </a:lnTo>
                              <a:lnTo>
                                <a:pt x="90" y="975"/>
                              </a:lnTo>
                              <a:lnTo>
                                <a:pt x="90" y="975"/>
                              </a:lnTo>
                              <a:lnTo>
                                <a:pt x="105" y="990"/>
                              </a:lnTo>
                              <a:lnTo>
                                <a:pt x="165" y="990"/>
                              </a:lnTo>
                              <a:lnTo>
                                <a:pt x="180" y="975"/>
                              </a:lnTo>
                              <a:lnTo>
                                <a:pt x="210" y="975"/>
                              </a:lnTo>
                              <a:lnTo>
                                <a:pt x="225" y="960"/>
                              </a:lnTo>
                              <a:lnTo>
                                <a:pt x="255" y="960"/>
                              </a:lnTo>
                              <a:lnTo>
                                <a:pt x="255" y="975"/>
                              </a:lnTo>
                              <a:lnTo>
                                <a:pt x="300" y="975"/>
                              </a:lnTo>
                              <a:lnTo>
                                <a:pt x="315" y="960"/>
                              </a:lnTo>
                              <a:lnTo>
                                <a:pt x="345" y="960"/>
                              </a:lnTo>
                              <a:lnTo>
                                <a:pt x="360" y="975"/>
                              </a:lnTo>
                              <a:lnTo>
                                <a:pt x="390" y="975"/>
                              </a:lnTo>
                              <a:lnTo>
                                <a:pt x="405" y="990"/>
                              </a:lnTo>
                              <a:lnTo>
                                <a:pt x="420" y="990"/>
                              </a:lnTo>
                              <a:lnTo>
                                <a:pt x="420" y="1005"/>
                              </a:lnTo>
                              <a:lnTo>
                                <a:pt x="480" y="1005"/>
                              </a:lnTo>
                              <a:lnTo>
                                <a:pt x="495" y="1005"/>
                              </a:lnTo>
                              <a:lnTo>
                                <a:pt x="510" y="990"/>
                              </a:lnTo>
                              <a:lnTo>
                                <a:pt x="525" y="990"/>
                              </a:lnTo>
                              <a:lnTo>
                                <a:pt x="555" y="975"/>
                              </a:lnTo>
                              <a:lnTo>
                                <a:pt x="555" y="975"/>
                              </a:lnTo>
                              <a:lnTo>
                                <a:pt x="570" y="960"/>
                              </a:lnTo>
                              <a:lnTo>
                                <a:pt x="585" y="930"/>
                              </a:lnTo>
                              <a:lnTo>
                                <a:pt x="615" y="900"/>
                              </a:lnTo>
                              <a:lnTo>
                                <a:pt x="630" y="900"/>
                              </a:lnTo>
                              <a:lnTo>
                                <a:pt x="675" y="900"/>
                              </a:lnTo>
                              <a:lnTo>
                                <a:pt x="705" y="900"/>
                              </a:lnTo>
                              <a:lnTo>
                                <a:pt x="720" y="915"/>
                              </a:lnTo>
                              <a:lnTo>
                                <a:pt x="735" y="915"/>
                              </a:lnTo>
                              <a:lnTo>
                                <a:pt x="765" y="915"/>
                              </a:lnTo>
                              <a:lnTo>
                                <a:pt x="825" y="915"/>
                              </a:lnTo>
                              <a:lnTo>
                                <a:pt x="840" y="915"/>
                              </a:lnTo>
                              <a:lnTo>
                                <a:pt x="855" y="900"/>
                              </a:lnTo>
                              <a:lnTo>
                                <a:pt x="870" y="900"/>
                              </a:lnTo>
                              <a:lnTo>
                                <a:pt x="885" y="885"/>
                              </a:lnTo>
                              <a:lnTo>
                                <a:pt x="930" y="840"/>
                              </a:lnTo>
                              <a:lnTo>
                                <a:pt x="945" y="840"/>
                              </a:lnTo>
                              <a:lnTo>
                                <a:pt x="960" y="825"/>
                              </a:lnTo>
                              <a:lnTo>
                                <a:pt x="975" y="825"/>
                              </a:lnTo>
                              <a:lnTo>
                                <a:pt x="990" y="810"/>
                              </a:lnTo>
                              <a:lnTo>
                                <a:pt x="1020" y="810"/>
                              </a:lnTo>
                              <a:lnTo>
                                <a:pt x="1035" y="810"/>
                              </a:lnTo>
                              <a:lnTo>
                                <a:pt x="1065" y="795"/>
                              </a:lnTo>
                              <a:lnTo>
                                <a:pt x="1080" y="795"/>
                              </a:lnTo>
                              <a:lnTo>
                                <a:pt x="1095" y="780"/>
                              </a:lnTo>
                              <a:lnTo>
                                <a:pt x="1110" y="780"/>
                              </a:lnTo>
                              <a:lnTo>
                                <a:pt x="1125" y="765"/>
                              </a:lnTo>
                              <a:lnTo>
                                <a:pt x="1155" y="765"/>
                              </a:lnTo>
                              <a:lnTo>
                                <a:pt x="1170" y="765"/>
                              </a:lnTo>
                              <a:lnTo>
                                <a:pt x="1185" y="780"/>
                              </a:lnTo>
                              <a:lnTo>
                                <a:pt x="1200" y="795"/>
                              </a:lnTo>
                              <a:lnTo>
                                <a:pt x="1215" y="810"/>
                              </a:lnTo>
                              <a:lnTo>
                                <a:pt x="1230" y="840"/>
                              </a:lnTo>
                              <a:lnTo>
                                <a:pt x="1245" y="855"/>
                              </a:lnTo>
                              <a:lnTo>
                                <a:pt x="1260" y="870"/>
                              </a:lnTo>
                              <a:lnTo>
                                <a:pt x="1260" y="885"/>
                              </a:lnTo>
                              <a:lnTo>
                                <a:pt x="1305" y="930"/>
                              </a:lnTo>
                              <a:lnTo>
                                <a:pt x="1305" y="930"/>
                              </a:lnTo>
                              <a:lnTo>
                                <a:pt x="1320" y="945"/>
                              </a:lnTo>
                              <a:lnTo>
                                <a:pt x="1320" y="960"/>
                              </a:lnTo>
                              <a:lnTo>
                                <a:pt x="1335" y="960"/>
                              </a:lnTo>
                              <a:lnTo>
                                <a:pt x="1335" y="975"/>
                              </a:lnTo>
                              <a:lnTo>
                                <a:pt x="1350" y="990"/>
                              </a:lnTo>
                              <a:lnTo>
                                <a:pt x="1365" y="1005"/>
                              </a:lnTo>
                              <a:lnTo>
                                <a:pt x="1365" y="1020"/>
                              </a:lnTo>
                              <a:lnTo>
                                <a:pt x="1380" y="1035"/>
                              </a:lnTo>
                              <a:lnTo>
                                <a:pt x="1395" y="1050"/>
                              </a:lnTo>
                              <a:lnTo>
                                <a:pt x="1395" y="1065"/>
                              </a:lnTo>
                              <a:lnTo>
                                <a:pt x="1410" y="1080"/>
                              </a:lnTo>
                              <a:lnTo>
                                <a:pt x="1410" y="1080"/>
                              </a:lnTo>
                              <a:lnTo>
                                <a:pt x="1410" y="1095"/>
                              </a:lnTo>
                              <a:lnTo>
                                <a:pt x="1455" y="1125"/>
                              </a:lnTo>
                              <a:lnTo>
                                <a:pt x="1455" y="1140"/>
                              </a:lnTo>
                              <a:lnTo>
                                <a:pt x="1470" y="1155"/>
                              </a:lnTo>
                              <a:lnTo>
                                <a:pt x="1485" y="1185"/>
                              </a:lnTo>
                              <a:lnTo>
                                <a:pt x="1530" y="1215"/>
                              </a:lnTo>
                              <a:lnTo>
                                <a:pt x="1530" y="1230"/>
                              </a:lnTo>
                              <a:lnTo>
                                <a:pt x="1545" y="1230"/>
                              </a:lnTo>
                              <a:lnTo>
                                <a:pt x="1605" y="1230"/>
                              </a:lnTo>
                              <a:lnTo>
                                <a:pt x="1620" y="1230"/>
                              </a:lnTo>
                              <a:lnTo>
                                <a:pt x="1680" y="1230"/>
                              </a:lnTo>
                              <a:lnTo>
                                <a:pt x="1695" y="1215"/>
                              </a:lnTo>
                              <a:lnTo>
                                <a:pt x="1695" y="1185"/>
                              </a:lnTo>
                              <a:lnTo>
                                <a:pt x="1695" y="1170"/>
                              </a:lnTo>
                              <a:lnTo>
                                <a:pt x="1710" y="1155"/>
                              </a:lnTo>
                              <a:lnTo>
                                <a:pt x="1725" y="1125"/>
                              </a:lnTo>
                              <a:lnTo>
                                <a:pt x="1725" y="1110"/>
                              </a:lnTo>
                              <a:lnTo>
                                <a:pt x="1725" y="1095"/>
                              </a:lnTo>
                              <a:lnTo>
                                <a:pt x="1725" y="1065"/>
                              </a:lnTo>
                              <a:lnTo>
                                <a:pt x="1725" y="1020"/>
                              </a:lnTo>
                              <a:lnTo>
                                <a:pt x="1725" y="1005"/>
                              </a:lnTo>
                              <a:lnTo>
                                <a:pt x="1740" y="990"/>
                              </a:lnTo>
                              <a:lnTo>
                                <a:pt x="1740" y="975"/>
                              </a:lnTo>
                              <a:lnTo>
                                <a:pt x="1755" y="960"/>
                              </a:lnTo>
                              <a:lnTo>
                                <a:pt x="1755" y="930"/>
                              </a:lnTo>
                              <a:lnTo>
                                <a:pt x="1815" y="900"/>
                              </a:lnTo>
                              <a:lnTo>
                                <a:pt x="1815" y="885"/>
                              </a:lnTo>
                              <a:lnTo>
                                <a:pt x="1830" y="870"/>
                              </a:lnTo>
                              <a:lnTo>
                                <a:pt x="1845" y="870"/>
                              </a:lnTo>
                              <a:lnTo>
                                <a:pt x="1890" y="825"/>
                              </a:lnTo>
                              <a:lnTo>
                                <a:pt x="1905" y="810"/>
                              </a:lnTo>
                              <a:lnTo>
                                <a:pt x="1950" y="780"/>
                              </a:lnTo>
                              <a:lnTo>
                                <a:pt x="1965" y="765"/>
                              </a:lnTo>
                              <a:lnTo>
                                <a:pt x="1965" y="735"/>
                              </a:lnTo>
                              <a:lnTo>
                                <a:pt x="1935" y="720"/>
                              </a:lnTo>
                              <a:lnTo>
                                <a:pt x="1935" y="705"/>
                              </a:lnTo>
                              <a:lnTo>
                                <a:pt x="1935" y="705"/>
                              </a:lnTo>
                              <a:lnTo>
                                <a:pt x="1920" y="675"/>
                              </a:lnTo>
                              <a:lnTo>
                                <a:pt x="1905" y="660"/>
                              </a:lnTo>
                              <a:lnTo>
                                <a:pt x="1890" y="645"/>
                              </a:lnTo>
                              <a:lnTo>
                                <a:pt x="1890" y="630"/>
                              </a:lnTo>
                              <a:lnTo>
                                <a:pt x="1875" y="600"/>
                              </a:lnTo>
                              <a:lnTo>
                                <a:pt x="1860" y="585"/>
                              </a:lnTo>
                              <a:lnTo>
                                <a:pt x="1845" y="570"/>
                              </a:lnTo>
                              <a:lnTo>
                                <a:pt x="1830" y="540"/>
                              </a:lnTo>
                              <a:lnTo>
                                <a:pt x="1785" y="495"/>
                              </a:lnTo>
                              <a:lnTo>
                                <a:pt x="1770" y="480"/>
                              </a:lnTo>
                              <a:lnTo>
                                <a:pt x="1740" y="435"/>
                              </a:lnTo>
                              <a:lnTo>
                                <a:pt x="1725" y="405"/>
                              </a:lnTo>
                              <a:lnTo>
                                <a:pt x="1710" y="390"/>
                              </a:lnTo>
                              <a:lnTo>
                                <a:pt x="1710" y="345"/>
                              </a:lnTo>
                              <a:lnTo>
                                <a:pt x="1725" y="345"/>
                              </a:lnTo>
                              <a:lnTo>
                                <a:pt x="1710" y="315"/>
                              </a:lnTo>
                              <a:lnTo>
                                <a:pt x="1695" y="285"/>
                              </a:lnTo>
                              <a:lnTo>
                                <a:pt x="1680" y="270"/>
                              </a:lnTo>
                              <a:lnTo>
                                <a:pt x="1665" y="240"/>
                              </a:lnTo>
                              <a:lnTo>
                                <a:pt x="1650" y="225"/>
                              </a:lnTo>
                              <a:lnTo>
                                <a:pt x="1635" y="210"/>
                              </a:lnTo>
                              <a:lnTo>
                                <a:pt x="1620" y="195"/>
                              </a:lnTo>
                              <a:lnTo>
                                <a:pt x="1560" y="135"/>
                              </a:lnTo>
                              <a:lnTo>
                                <a:pt x="1530" y="90"/>
                              </a:lnTo>
                              <a:lnTo>
                                <a:pt x="1515" y="75"/>
                              </a:lnTo>
                              <a:lnTo>
                                <a:pt x="1515" y="60"/>
                              </a:lnTo>
                              <a:lnTo>
                                <a:pt x="1500" y="15"/>
                              </a:lnTo>
                              <a:lnTo>
                                <a:pt x="148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5,1230" path="m1485,0l1455,0l1440,0l1425,15l1410,30l1395,30l1380,30l1365,45l1350,45l1335,45l1320,60l1305,60l1290,75l1275,75l1275,90l1230,120l1245,135l1245,180l1230,195l1215,195l1200,210l1185,210l1185,225l1140,225l1095,240l1065,240l1050,255l1050,270l1020,285l1020,300l990,300l975,300l960,315l945,315l915,315l900,330l885,330l870,345l855,345l855,360l840,375l825,390l810,420l795,435l795,435l795,450l750,495l720,510l720,525l690,525l690,540l675,540l660,540l615,555l585,555l570,555l555,540l540,540l540,525l525,525l495,510l495,510l465,510l435,510l405,510l390,510l360,525l345,525l330,525l300,540l285,540l270,555l255,555l240,570l225,570l210,585l180,600l180,615l165,645l165,645l150,660l150,675l150,675l135,690l90,690l45,735l0,765l15,780l15,795l30,825l45,840l45,855l60,870l60,885l60,915l75,945l90,975l90,975l90,975l105,990l165,990l180,975l210,975l225,960l255,960l255,975l300,975l315,960l345,960l360,975l390,975l405,990l420,990l420,1005l480,1005l495,1005l510,990l525,990l555,975l555,975l570,960l585,930l615,900l630,900l675,900l705,900l720,915l735,915l765,915l825,915l840,915l855,900l870,900l885,885l930,840l945,840l960,825l975,825l990,810l1020,810l1035,810l1065,795l1080,795l1095,780l1110,780l1125,765l1155,765l1170,765l1185,780l1200,795l1215,810l1230,840l1245,855l1260,870l1260,885l1305,930l1305,930l1320,945l1320,960l1335,960l1335,975l1350,990l1365,1005l1365,1020l1380,1035l1395,1050l1395,1065l1410,1080l1410,1080l1410,1095l1455,1125l1455,1140l1470,1155l1485,1185l1530,1215l1530,1230l1545,1230l1605,1230l1620,1230l1680,1230l1695,1215l1695,1185l1695,1170l1710,1155l1725,1125l1725,1110l1725,1095l1725,1065l1725,1020l1725,1005l1740,990l1740,975l1755,960l1755,930l1815,900l1815,885l1830,870l1845,870l1890,825l1905,810l1950,780l1965,765l1965,735l1935,720l1935,705l1935,705l1920,675l1905,660l1890,645l1890,630l1875,600l1860,585l1845,570l1830,540l1785,495l1770,480l1740,435l1725,405l1710,390l1710,345l1725,345l1710,315l1695,285l1680,270l1665,240l1650,225l1635,210l1620,195l1560,135l1530,90l1515,75l1515,60l1500,15l1485,0e" fillcolor="white" stroked="t" o:allowincell="f" style="position:absolute;margin-left:228.35pt;margin-top:134.35pt;width:168.2pt;height:105.3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4760</wp:posOffset>
                </wp:positionH>
                <wp:positionV relativeFrom="paragraph">
                  <wp:posOffset>1608455</wp:posOffset>
                </wp:positionV>
                <wp:extent cx="1092835" cy="929640"/>
                <wp:effectExtent l="6985" t="635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855">
                              <a:moveTo>
                                <a:pt x="900" y="0"/>
                              </a:moveTo>
                              <a:lnTo>
                                <a:pt x="885" y="0"/>
                              </a:lnTo>
                              <a:lnTo>
                                <a:pt x="855" y="15"/>
                              </a:lnTo>
                              <a:lnTo>
                                <a:pt x="840" y="15"/>
                              </a:lnTo>
                              <a:lnTo>
                                <a:pt x="825" y="15"/>
                              </a:lnTo>
                              <a:lnTo>
                                <a:pt x="810" y="30"/>
                              </a:lnTo>
                              <a:lnTo>
                                <a:pt x="795" y="30"/>
                              </a:lnTo>
                              <a:lnTo>
                                <a:pt x="780" y="45"/>
                              </a:lnTo>
                              <a:lnTo>
                                <a:pt x="765" y="45"/>
                              </a:lnTo>
                              <a:lnTo>
                                <a:pt x="705" y="45"/>
                              </a:lnTo>
                              <a:lnTo>
                                <a:pt x="690" y="30"/>
                              </a:lnTo>
                              <a:lnTo>
                                <a:pt x="675" y="30"/>
                              </a:lnTo>
                              <a:lnTo>
                                <a:pt x="660" y="30"/>
                              </a:lnTo>
                              <a:lnTo>
                                <a:pt x="645" y="30"/>
                              </a:lnTo>
                              <a:lnTo>
                                <a:pt x="570" y="45"/>
                              </a:lnTo>
                              <a:lnTo>
                                <a:pt x="540" y="45"/>
                              </a:lnTo>
                              <a:lnTo>
                                <a:pt x="510" y="45"/>
                              </a:lnTo>
                              <a:lnTo>
                                <a:pt x="495" y="30"/>
                              </a:lnTo>
                              <a:lnTo>
                                <a:pt x="465" y="30"/>
                              </a:lnTo>
                              <a:lnTo>
                                <a:pt x="450" y="15"/>
                              </a:lnTo>
                              <a:lnTo>
                                <a:pt x="435" y="15"/>
                              </a:lnTo>
                              <a:lnTo>
                                <a:pt x="420" y="15"/>
                              </a:lnTo>
                              <a:lnTo>
                                <a:pt x="390" y="15"/>
                              </a:lnTo>
                              <a:lnTo>
                                <a:pt x="375" y="15"/>
                              </a:lnTo>
                              <a:lnTo>
                                <a:pt x="375" y="30"/>
                              </a:lnTo>
                              <a:lnTo>
                                <a:pt x="360" y="30"/>
                              </a:lnTo>
                              <a:lnTo>
                                <a:pt x="345" y="45"/>
                              </a:lnTo>
                              <a:lnTo>
                                <a:pt x="330" y="60"/>
                              </a:lnTo>
                              <a:lnTo>
                                <a:pt x="300" y="60"/>
                              </a:lnTo>
                              <a:lnTo>
                                <a:pt x="300" y="75"/>
                              </a:lnTo>
                              <a:lnTo>
                                <a:pt x="285" y="75"/>
                              </a:lnTo>
                              <a:lnTo>
                                <a:pt x="270" y="75"/>
                              </a:lnTo>
                              <a:lnTo>
                                <a:pt x="255" y="90"/>
                              </a:lnTo>
                              <a:lnTo>
                                <a:pt x="240" y="90"/>
                              </a:lnTo>
                              <a:lnTo>
                                <a:pt x="210" y="90"/>
                              </a:lnTo>
                              <a:lnTo>
                                <a:pt x="210" y="105"/>
                              </a:lnTo>
                              <a:lnTo>
                                <a:pt x="180" y="105"/>
                              </a:lnTo>
                              <a:lnTo>
                                <a:pt x="180" y="105"/>
                              </a:lnTo>
                              <a:lnTo>
                                <a:pt x="165" y="120"/>
                              </a:lnTo>
                              <a:lnTo>
                                <a:pt x="135" y="135"/>
                              </a:lnTo>
                              <a:lnTo>
                                <a:pt x="120" y="150"/>
                              </a:lnTo>
                              <a:lnTo>
                                <a:pt x="90" y="150"/>
                              </a:lnTo>
                              <a:lnTo>
                                <a:pt x="90" y="150"/>
                              </a:lnTo>
                              <a:lnTo>
                                <a:pt x="90" y="180"/>
                              </a:lnTo>
                              <a:lnTo>
                                <a:pt x="75" y="210"/>
                              </a:lnTo>
                              <a:lnTo>
                                <a:pt x="60" y="225"/>
                              </a:lnTo>
                              <a:lnTo>
                                <a:pt x="30" y="255"/>
                              </a:lnTo>
                              <a:lnTo>
                                <a:pt x="30" y="300"/>
                              </a:lnTo>
                              <a:lnTo>
                                <a:pt x="30" y="405"/>
                              </a:lnTo>
                              <a:lnTo>
                                <a:pt x="30" y="435"/>
                              </a:lnTo>
                              <a:lnTo>
                                <a:pt x="15" y="465"/>
                              </a:lnTo>
                              <a:lnTo>
                                <a:pt x="15" y="495"/>
                              </a:lnTo>
                              <a:lnTo>
                                <a:pt x="15" y="510"/>
                              </a:lnTo>
                              <a:lnTo>
                                <a:pt x="0" y="525"/>
                              </a:lnTo>
                              <a:lnTo>
                                <a:pt x="0" y="540"/>
                              </a:lnTo>
                              <a:lnTo>
                                <a:pt x="0" y="570"/>
                              </a:lnTo>
                              <a:lnTo>
                                <a:pt x="15" y="585"/>
                              </a:lnTo>
                              <a:lnTo>
                                <a:pt x="15" y="585"/>
                              </a:lnTo>
                              <a:lnTo>
                                <a:pt x="15" y="600"/>
                              </a:lnTo>
                              <a:lnTo>
                                <a:pt x="60" y="630"/>
                              </a:lnTo>
                              <a:lnTo>
                                <a:pt x="60" y="645"/>
                              </a:lnTo>
                              <a:lnTo>
                                <a:pt x="60" y="675"/>
                              </a:lnTo>
                              <a:lnTo>
                                <a:pt x="75" y="690"/>
                              </a:lnTo>
                              <a:lnTo>
                                <a:pt x="105" y="690"/>
                              </a:lnTo>
                              <a:lnTo>
                                <a:pt x="120" y="705"/>
                              </a:lnTo>
                              <a:lnTo>
                                <a:pt x="135" y="705"/>
                              </a:lnTo>
                              <a:lnTo>
                                <a:pt x="150" y="720"/>
                              </a:lnTo>
                              <a:lnTo>
                                <a:pt x="150" y="720"/>
                              </a:lnTo>
                              <a:lnTo>
                                <a:pt x="180" y="735"/>
                              </a:lnTo>
                              <a:lnTo>
                                <a:pt x="210" y="750"/>
                              </a:lnTo>
                              <a:lnTo>
                                <a:pt x="210" y="765"/>
                              </a:lnTo>
                              <a:lnTo>
                                <a:pt x="225" y="795"/>
                              </a:lnTo>
                              <a:lnTo>
                                <a:pt x="240" y="810"/>
                              </a:lnTo>
                              <a:lnTo>
                                <a:pt x="270" y="825"/>
                              </a:lnTo>
                              <a:lnTo>
                                <a:pt x="300" y="825"/>
                              </a:lnTo>
                              <a:lnTo>
                                <a:pt x="315" y="840"/>
                              </a:lnTo>
                              <a:lnTo>
                                <a:pt x="345" y="855"/>
                              </a:lnTo>
                              <a:lnTo>
                                <a:pt x="345" y="855"/>
                              </a:lnTo>
                              <a:lnTo>
                                <a:pt x="390" y="825"/>
                              </a:lnTo>
                              <a:lnTo>
                                <a:pt x="435" y="780"/>
                              </a:lnTo>
                              <a:lnTo>
                                <a:pt x="480" y="780"/>
                              </a:lnTo>
                              <a:lnTo>
                                <a:pt x="495" y="765"/>
                              </a:lnTo>
                              <a:lnTo>
                                <a:pt x="495" y="765"/>
                              </a:lnTo>
                              <a:lnTo>
                                <a:pt x="495" y="750"/>
                              </a:lnTo>
                              <a:lnTo>
                                <a:pt x="510" y="735"/>
                              </a:lnTo>
                              <a:lnTo>
                                <a:pt x="510" y="735"/>
                              </a:lnTo>
                              <a:lnTo>
                                <a:pt x="525" y="705"/>
                              </a:lnTo>
                              <a:lnTo>
                                <a:pt x="525" y="690"/>
                              </a:lnTo>
                              <a:lnTo>
                                <a:pt x="555" y="675"/>
                              </a:lnTo>
                              <a:lnTo>
                                <a:pt x="570" y="660"/>
                              </a:lnTo>
                              <a:lnTo>
                                <a:pt x="585" y="660"/>
                              </a:lnTo>
                              <a:lnTo>
                                <a:pt x="600" y="645"/>
                              </a:lnTo>
                              <a:lnTo>
                                <a:pt x="615" y="645"/>
                              </a:lnTo>
                              <a:lnTo>
                                <a:pt x="630" y="630"/>
                              </a:lnTo>
                              <a:lnTo>
                                <a:pt x="645" y="630"/>
                              </a:lnTo>
                              <a:lnTo>
                                <a:pt x="675" y="615"/>
                              </a:lnTo>
                              <a:lnTo>
                                <a:pt x="690" y="615"/>
                              </a:lnTo>
                              <a:lnTo>
                                <a:pt x="705" y="615"/>
                              </a:lnTo>
                              <a:lnTo>
                                <a:pt x="735" y="600"/>
                              </a:lnTo>
                              <a:lnTo>
                                <a:pt x="750" y="600"/>
                              </a:lnTo>
                              <a:lnTo>
                                <a:pt x="750" y="570"/>
                              </a:lnTo>
                              <a:lnTo>
                                <a:pt x="765" y="555"/>
                              </a:lnTo>
                              <a:lnTo>
                                <a:pt x="780" y="540"/>
                              </a:lnTo>
                              <a:lnTo>
                                <a:pt x="780" y="525"/>
                              </a:lnTo>
                              <a:lnTo>
                                <a:pt x="795" y="510"/>
                              </a:lnTo>
                              <a:lnTo>
                                <a:pt x="810" y="480"/>
                              </a:lnTo>
                              <a:lnTo>
                                <a:pt x="795" y="465"/>
                              </a:lnTo>
                              <a:lnTo>
                                <a:pt x="810" y="435"/>
                              </a:lnTo>
                              <a:lnTo>
                                <a:pt x="825" y="405"/>
                              </a:lnTo>
                              <a:lnTo>
                                <a:pt x="840" y="375"/>
                              </a:lnTo>
                              <a:lnTo>
                                <a:pt x="825" y="360"/>
                              </a:lnTo>
                              <a:lnTo>
                                <a:pt x="825" y="345"/>
                              </a:lnTo>
                              <a:lnTo>
                                <a:pt x="780" y="315"/>
                              </a:lnTo>
                              <a:lnTo>
                                <a:pt x="780" y="285"/>
                              </a:lnTo>
                              <a:lnTo>
                                <a:pt x="795" y="270"/>
                              </a:lnTo>
                              <a:lnTo>
                                <a:pt x="795" y="255"/>
                              </a:lnTo>
                              <a:lnTo>
                                <a:pt x="810" y="225"/>
                              </a:lnTo>
                              <a:lnTo>
                                <a:pt x="810" y="225"/>
                              </a:lnTo>
                              <a:lnTo>
                                <a:pt x="840" y="180"/>
                              </a:lnTo>
                              <a:lnTo>
                                <a:pt x="870" y="165"/>
                              </a:lnTo>
                              <a:lnTo>
                                <a:pt x="885" y="150"/>
                              </a:lnTo>
                              <a:lnTo>
                                <a:pt x="915" y="120"/>
                              </a:lnTo>
                              <a:lnTo>
                                <a:pt x="915" y="120"/>
                              </a:lnTo>
                              <a:lnTo>
                                <a:pt x="945" y="105"/>
                              </a:lnTo>
                              <a:lnTo>
                                <a:pt x="945" y="105"/>
                              </a:lnTo>
                              <a:lnTo>
                                <a:pt x="960" y="90"/>
                              </a:lnTo>
                              <a:lnTo>
                                <a:pt x="990" y="75"/>
                              </a:lnTo>
                              <a:lnTo>
                                <a:pt x="990" y="75"/>
                              </a:lnTo>
                              <a:lnTo>
                                <a:pt x="1005" y="45"/>
                              </a:lnTo>
                              <a:lnTo>
                                <a:pt x="990" y="30"/>
                              </a:lnTo>
                              <a:lnTo>
                                <a:pt x="945" y="15"/>
                              </a:lnTo>
                              <a:lnTo>
                                <a:pt x="930" y="15"/>
                              </a:lnTo>
                              <a:lnTo>
                                <a:pt x="9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855" path="m900,0l885,0l855,15l840,15l825,15l810,30l795,30l780,45l765,45l705,45l690,30l675,30l660,30l645,30l570,45l540,45l510,45l495,30l465,30l450,15l435,15l420,15l390,15l375,15l375,30l360,30l345,45l330,60l300,60l300,75l285,75l270,75l255,90l240,90l210,90l210,105l180,105l180,105l165,120l135,135l120,150l90,150l90,150l90,180l75,210l60,225l30,255l30,300l30,405l30,435l15,465l15,495l15,510l0,525l0,540l0,570l15,585l15,585l15,600l60,630l60,645l60,675l75,690l105,690l120,705l135,705l150,720l150,720l180,735l210,750l210,765l225,795l240,810l270,825l300,825l315,840l345,855l345,855l390,825l435,780l480,780l495,765l495,765l495,750l510,735l510,735l525,705l525,690l555,675l570,660l585,660l600,645l615,645l630,630l645,630l675,615l690,615l705,615l735,600l750,600l750,570l765,555l780,540l780,525l795,510l810,480l795,465l810,435l825,405l840,375l825,360l825,345l780,315l780,285l795,270l795,255l810,225l810,225l840,180l870,165l885,150l915,120l915,120l945,105l945,105l960,90l990,75l990,75l1005,45l990,30l945,15l930,15l900,0e" fillcolor="white" stroked="t" o:allowincell="f" style="position:absolute;margin-left:198.8pt;margin-top:126.65pt;width:86pt;height:73.1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0100</wp:posOffset>
                </wp:positionH>
                <wp:positionV relativeFrom="paragraph">
                  <wp:posOffset>1461770</wp:posOffset>
                </wp:positionV>
                <wp:extent cx="1190625" cy="848360"/>
                <wp:effectExtent l="6985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84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780">
                              <a:moveTo>
                                <a:pt x="1080" y="0"/>
                              </a:moveTo>
                              <a:lnTo>
                                <a:pt x="1050" y="0"/>
                              </a:lnTo>
                              <a:lnTo>
                                <a:pt x="1035" y="15"/>
                              </a:lnTo>
                              <a:lnTo>
                                <a:pt x="1005" y="15"/>
                              </a:lnTo>
                              <a:lnTo>
                                <a:pt x="990" y="30"/>
                              </a:lnTo>
                              <a:lnTo>
                                <a:pt x="945" y="30"/>
                              </a:lnTo>
                              <a:lnTo>
                                <a:pt x="885" y="30"/>
                              </a:lnTo>
                              <a:lnTo>
                                <a:pt x="810" y="30"/>
                              </a:lnTo>
                              <a:lnTo>
                                <a:pt x="810" y="15"/>
                              </a:lnTo>
                              <a:lnTo>
                                <a:pt x="780" y="15"/>
                              </a:lnTo>
                              <a:lnTo>
                                <a:pt x="720" y="15"/>
                              </a:lnTo>
                              <a:lnTo>
                                <a:pt x="705" y="15"/>
                              </a:lnTo>
                              <a:lnTo>
                                <a:pt x="690" y="30"/>
                              </a:lnTo>
                              <a:lnTo>
                                <a:pt x="660" y="30"/>
                              </a:lnTo>
                              <a:lnTo>
                                <a:pt x="645" y="45"/>
                              </a:lnTo>
                              <a:lnTo>
                                <a:pt x="645" y="60"/>
                              </a:lnTo>
                              <a:lnTo>
                                <a:pt x="630" y="60"/>
                              </a:lnTo>
                              <a:lnTo>
                                <a:pt x="600" y="75"/>
                              </a:lnTo>
                              <a:lnTo>
                                <a:pt x="600" y="75"/>
                              </a:lnTo>
                              <a:lnTo>
                                <a:pt x="555" y="90"/>
                              </a:lnTo>
                              <a:lnTo>
                                <a:pt x="555" y="105"/>
                              </a:lnTo>
                              <a:lnTo>
                                <a:pt x="510" y="105"/>
                              </a:lnTo>
                              <a:lnTo>
                                <a:pt x="495" y="105"/>
                              </a:lnTo>
                              <a:lnTo>
                                <a:pt x="480" y="120"/>
                              </a:lnTo>
                              <a:lnTo>
                                <a:pt x="480" y="135"/>
                              </a:lnTo>
                              <a:lnTo>
                                <a:pt x="465" y="135"/>
                              </a:lnTo>
                              <a:lnTo>
                                <a:pt x="435" y="150"/>
                              </a:lnTo>
                              <a:lnTo>
                                <a:pt x="420" y="165"/>
                              </a:lnTo>
                              <a:lnTo>
                                <a:pt x="390" y="165"/>
                              </a:lnTo>
                              <a:lnTo>
                                <a:pt x="345" y="165"/>
                              </a:lnTo>
                              <a:lnTo>
                                <a:pt x="285" y="180"/>
                              </a:lnTo>
                              <a:lnTo>
                                <a:pt x="255" y="180"/>
                              </a:lnTo>
                              <a:lnTo>
                                <a:pt x="255" y="180"/>
                              </a:lnTo>
                              <a:lnTo>
                                <a:pt x="240" y="210"/>
                              </a:lnTo>
                              <a:lnTo>
                                <a:pt x="240" y="210"/>
                              </a:lnTo>
                              <a:lnTo>
                                <a:pt x="210" y="225"/>
                              </a:lnTo>
                              <a:lnTo>
                                <a:pt x="195" y="240"/>
                              </a:lnTo>
                              <a:lnTo>
                                <a:pt x="195" y="240"/>
                              </a:lnTo>
                              <a:lnTo>
                                <a:pt x="165" y="255"/>
                              </a:lnTo>
                              <a:lnTo>
                                <a:pt x="165" y="255"/>
                              </a:lnTo>
                              <a:lnTo>
                                <a:pt x="135" y="285"/>
                              </a:lnTo>
                              <a:lnTo>
                                <a:pt x="120" y="300"/>
                              </a:lnTo>
                              <a:lnTo>
                                <a:pt x="90" y="315"/>
                              </a:lnTo>
                              <a:lnTo>
                                <a:pt x="60" y="360"/>
                              </a:lnTo>
                              <a:lnTo>
                                <a:pt x="60" y="360"/>
                              </a:lnTo>
                              <a:lnTo>
                                <a:pt x="45" y="390"/>
                              </a:lnTo>
                              <a:lnTo>
                                <a:pt x="45" y="405"/>
                              </a:lnTo>
                              <a:lnTo>
                                <a:pt x="30" y="420"/>
                              </a:lnTo>
                              <a:lnTo>
                                <a:pt x="30" y="450"/>
                              </a:lnTo>
                              <a:lnTo>
                                <a:pt x="75" y="480"/>
                              </a:lnTo>
                              <a:lnTo>
                                <a:pt x="75" y="495"/>
                              </a:lnTo>
                              <a:lnTo>
                                <a:pt x="90" y="510"/>
                              </a:lnTo>
                              <a:lnTo>
                                <a:pt x="75" y="540"/>
                              </a:lnTo>
                              <a:lnTo>
                                <a:pt x="60" y="570"/>
                              </a:lnTo>
                              <a:lnTo>
                                <a:pt x="45" y="600"/>
                              </a:lnTo>
                              <a:lnTo>
                                <a:pt x="60" y="615"/>
                              </a:lnTo>
                              <a:lnTo>
                                <a:pt x="45" y="645"/>
                              </a:lnTo>
                              <a:lnTo>
                                <a:pt x="30" y="660"/>
                              </a:lnTo>
                              <a:lnTo>
                                <a:pt x="30" y="675"/>
                              </a:lnTo>
                              <a:lnTo>
                                <a:pt x="15" y="690"/>
                              </a:lnTo>
                              <a:lnTo>
                                <a:pt x="0" y="705"/>
                              </a:lnTo>
                              <a:lnTo>
                                <a:pt x="0" y="735"/>
                              </a:lnTo>
                              <a:lnTo>
                                <a:pt x="30" y="735"/>
                              </a:lnTo>
                              <a:lnTo>
                                <a:pt x="60" y="735"/>
                              </a:lnTo>
                              <a:lnTo>
                                <a:pt x="90" y="735"/>
                              </a:lnTo>
                              <a:lnTo>
                                <a:pt x="90" y="735"/>
                              </a:lnTo>
                              <a:lnTo>
                                <a:pt x="120" y="750"/>
                              </a:lnTo>
                              <a:lnTo>
                                <a:pt x="135" y="750"/>
                              </a:lnTo>
                              <a:lnTo>
                                <a:pt x="135" y="765"/>
                              </a:lnTo>
                              <a:lnTo>
                                <a:pt x="150" y="765"/>
                              </a:lnTo>
                              <a:lnTo>
                                <a:pt x="165" y="780"/>
                              </a:lnTo>
                              <a:lnTo>
                                <a:pt x="180" y="780"/>
                              </a:lnTo>
                              <a:lnTo>
                                <a:pt x="210" y="780"/>
                              </a:lnTo>
                              <a:lnTo>
                                <a:pt x="255" y="765"/>
                              </a:lnTo>
                              <a:lnTo>
                                <a:pt x="270" y="765"/>
                              </a:lnTo>
                              <a:lnTo>
                                <a:pt x="285" y="765"/>
                              </a:lnTo>
                              <a:lnTo>
                                <a:pt x="285" y="750"/>
                              </a:lnTo>
                              <a:lnTo>
                                <a:pt x="315" y="750"/>
                              </a:lnTo>
                              <a:lnTo>
                                <a:pt x="315" y="735"/>
                              </a:lnTo>
                              <a:lnTo>
                                <a:pt x="345" y="720"/>
                              </a:lnTo>
                              <a:lnTo>
                                <a:pt x="390" y="675"/>
                              </a:lnTo>
                              <a:lnTo>
                                <a:pt x="390" y="660"/>
                              </a:lnTo>
                              <a:lnTo>
                                <a:pt x="390" y="660"/>
                              </a:lnTo>
                              <a:lnTo>
                                <a:pt x="405" y="645"/>
                              </a:lnTo>
                              <a:lnTo>
                                <a:pt x="420" y="615"/>
                              </a:lnTo>
                              <a:lnTo>
                                <a:pt x="435" y="600"/>
                              </a:lnTo>
                              <a:lnTo>
                                <a:pt x="450" y="585"/>
                              </a:lnTo>
                              <a:lnTo>
                                <a:pt x="450" y="570"/>
                              </a:lnTo>
                              <a:lnTo>
                                <a:pt x="465" y="570"/>
                              </a:lnTo>
                              <a:lnTo>
                                <a:pt x="480" y="555"/>
                              </a:lnTo>
                              <a:lnTo>
                                <a:pt x="495" y="555"/>
                              </a:lnTo>
                              <a:lnTo>
                                <a:pt x="510" y="540"/>
                              </a:lnTo>
                              <a:lnTo>
                                <a:pt x="540" y="540"/>
                              </a:lnTo>
                              <a:lnTo>
                                <a:pt x="555" y="540"/>
                              </a:lnTo>
                              <a:lnTo>
                                <a:pt x="570" y="525"/>
                              </a:lnTo>
                              <a:lnTo>
                                <a:pt x="585" y="525"/>
                              </a:lnTo>
                              <a:lnTo>
                                <a:pt x="615" y="525"/>
                              </a:lnTo>
                              <a:lnTo>
                                <a:pt x="615" y="510"/>
                              </a:lnTo>
                              <a:lnTo>
                                <a:pt x="645" y="495"/>
                              </a:lnTo>
                              <a:lnTo>
                                <a:pt x="645" y="480"/>
                              </a:lnTo>
                              <a:lnTo>
                                <a:pt x="660" y="465"/>
                              </a:lnTo>
                              <a:lnTo>
                                <a:pt x="690" y="465"/>
                              </a:lnTo>
                              <a:lnTo>
                                <a:pt x="735" y="450"/>
                              </a:lnTo>
                              <a:lnTo>
                                <a:pt x="780" y="450"/>
                              </a:lnTo>
                              <a:lnTo>
                                <a:pt x="780" y="435"/>
                              </a:lnTo>
                              <a:lnTo>
                                <a:pt x="795" y="435"/>
                              </a:lnTo>
                              <a:lnTo>
                                <a:pt x="810" y="420"/>
                              </a:lnTo>
                              <a:lnTo>
                                <a:pt x="825" y="420"/>
                              </a:lnTo>
                              <a:lnTo>
                                <a:pt x="840" y="405"/>
                              </a:lnTo>
                              <a:lnTo>
                                <a:pt x="840" y="360"/>
                              </a:lnTo>
                              <a:lnTo>
                                <a:pt x="825" y="345"/>
                              </a:lnTo>
                              <a:lnTo>
                                <a:pt x="870" y="315"/>
                              </a:lnTo>
                              <a:lnTo>
                                <a:pt x="870" y="300"/>
                              </a:lnTo>
                              <a:lnTo>
                                <a:pt x="885" y="300"/>
                              </a:lnTo>
                              <a:lnTo>
                                <a:pt x="900" y="285"/>
                              </a:lnTo>
                              <a:lnTo>
                                <a:pt x="915" y="285"/>
                              </a:lnTo>
                              <a:lnTo>
                                <a:pt x="930" y="270"/>
                              </a:lnTo>
                              <a:lnTo>
                                <a:pt x="945" y="270"/>
                              </a:lnTo>
                              <a:lnTo>
                                <a:pt x="960" y="270"/>
                              </a:lnTo>
                              <a:lnTo>
                                <a:pt x="975" y="255"/>
                              </a:lnTo>
                              <a:lnTo>
                                <a:pt x="990" y="255"/>
                              </a:lnTo>
                              <a:lnTo>
                                <a:pt x="1005" y="255"/>
                              </a:lnTo>
                              <a:lnTo>
                                <a:pt x="1020" y="240"/>
                              </a:lnTo>
                              <a:lnTo>
                                <a:pt x="1035" y="225"/>
                              </a:lnTo>
                              <a:lnTo>
                                <a:pt x="1050" y="225"/>
                              </a:lnTo>
                              <a:lnTo>
                                <a:pt x="1080" y="225"/>
                              </a:lnTo>
                              <a:lnTo>
                                <a:pt x="1095" y="210"/>
                              </a:lnTo>
                              <a:lnTo>
                                <a:pt x="1080" y="165"/>
                              </a:lnTo>
                              <a:lnTo>
                                <a:pt x="1080" y="135"/>
                              </a:lnTo>
                              <a:lnTo>
                                <a:pt x="1080" y="75"/>
                              </a:lnTo>
                              <a:lnTo>
                                <a:pt x="1080" y="15"/>
                              </a:ln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780" path="m1080,0l1050,0l1035,15l1005,15l990,30l945,30l885,30l810,30l810,15l780,15l720,15l705,15l690,30l660,30l645,45l645,60l630,60l600,75l600,75l555,90l555,105l510,105l495,105l480,120l480,135l465,135l435,150l420,165l390,165l345,165l285,180l255,180l255,180l240,210l240,210l210,225l195,240l195,240l165,255l165,255l135,285l120,300l90,315l60,360l60,360l45,390l45,405l30,420l30,450l75,480l75,495l90,510l75,540l60,570l45,600l60,615l45,645l30,660l30,675l15,690l0,705l0,735l30,735l60,735l90,735l90,735l120,750l135,750l135,765l150,765l165,780l180,780l210,780l255,765l270,765l285,765l285,750l315,750l315,735l345,720l390,675l390,660l390,660l405,645l420,615l435,600l450,585l450,570l465,570l480,555l495,555l510,540l540,540l555,540l570,525l585,525l615,525l615,510l645,495l645,480l660,465l690,465l735,450l780,450l780,435l795,435l810,420l825,420l840,405l840,360l825,345l870,315l870,300l885,300l900,285l915,285l930,270l945,270l960,270l975,255l990,255l1005,255l1020,240l1035,225l1050,225l1080,225l1095,210l1080,165l1080,135l1080,75l1080,15l1080,0e" fillcolor="white" stroked="t" o:allowincell="f" style="position:absolute;margin-left:263pt;margin-top:115.1pt;width:93.7pt;height:66.7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4375</wp:posOffset>
                </wp:positionH>
                <wp:positionV relativeFrom="paragraph">
                  <wp:posOffset>1266190</wp:posOffset>
                </wp:positionV>
                <wp:extent cx="1892300" cy="133731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3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1230">
                              <a:moveTo>
                                <a:pt x="435" y="0"/>
                              </a:moveTo>
                              <a:lnTo>
                                <a:pt x="465" y="0"/>
                              </a:lnTo>
                              <a:lnTo>
                                <a:pt x="480" y="15"/>
                              </a:lnTo>
                              <a:lnTo>
                                <a:pt x="495" y="15"/>
                              </a:lnTo>
                              <a:lnTo>
                                <a:pt x="540" y="15"/>
                              </a:lnTo>
                              <a:lnTo>
                                <a:pt x="600" y="15"/>
                              </a:lnTo>
                              <a:lnTo>
                                <a:pt x="615" y="30"/>
                              </a:lnTo>
                              <a:lnTo>
                                <a:pt x="630" y="30"/>
                              </a:lnTo>
                              <a:lnTo>
                                <a:pt x="645" y="45"/>
                              </a:lnTo>
                              <a:lnTo>
                                <a:pt x="660" y="45"/>
                              </a:lnTo>
                              <a:lnTo>
                                <a:pt x="690" y="60"/>
                              </a:lnTo>
                              <a:lnTo>
                                <a:pt x="690" y="60"/>
                              </a:lnTo>
                              <a:lnTo>
                                <a:pt x="705" y="75"/>
                              </a:lnTo>
                              <a:lnTo>
                                <a:pt x="735" y="75"/>
                              </a:lnTo>
                              <a:lnTo>
                                <a:pt x="735" y="75"/>
                              </a:lnTo>
                              <a:lnTo>
                                <a:pt x="750" y="90"/>
                              </a:lnTo>
                              <a:lnTo>
                                <a:pt x="765" y="90"/>
                              </a:lnTo>
                              <a:lnTo>
                                <a:pt x="780" y="90"/>
                              </a:lnTo>
                              <a:lnTo>
                                <a:pt x="810" y="90"/>
                              </a:lnTo>
                              <a:lnTo>
                                <a:pt x="825" y="105"/>
                              </a:lnTo>
                              <a:lnTo>
                                <a:pt x="840" y="120"/>
                              </a:lnTo>
                              <a:lnTo>
                                <a:pt x="840" y="120"/>
                              </a:lnTo>
                              <a:lnTo>
                                <a:pt x="855" y="135"/>
                              </a:lnTo>
                              <a:lnTo>
                                <a:pt x="900" y="135"/>
                              </a:lnTo>
                              <a:lnTo>
                                <a:pt x="945" y="135"/>
                              </a:lnTo>
                              <a:lnTo>
                                <a:pt x="975" y="150"/>
                              </a:lnTo>
                              <a:lnTo>
                                <a:pt x="990" y="150"/>
                              </a:lnTo>
                              <a:lnTo>
                                <a:pt x="1005" y="165"/>
                              </a:lnTo>
                              <a:lnTo>
                                <a:pt x="1020" y="180"/>
                              </a:lnTo>
                              <a:lnTo>
                                <a:pt x="1065" y="210"/>
                              </a:lnTo>
                              <a:lnTo>
                                <a:pt x="1080" y="210"/>
                              </a:lnTo>
                              <a:lnTo>
                                <a:pt x="1095" y="225"/>
                              </a:lnTo>
                              <a:lnTo>
                                <a:pt x="1140" y="255"/>
                              </a:lnTo>
                              <a:lnTo>
                                <a:pt x="1140" y="285"/>
                              </a:lnTo>
                              <a:lnTo>
                                <a:pt x="1155" y="300"/>
                              </a:lnTo>
                              <a:lnTo>
                                <a:pt x="1155" y="315"/>
                              </a:lnTo>
                              <a:lnTo>
                                <a:pt x="1170" y="330"/>
                              </a:lnTo>
                              <a:lnTo>
                                <a:pt x="1170" y="330"/>
                              </a:lnTo>
                              <a:lnTo>
                                <a:pt x="1185" y="330"/>
                              </a:lnTo>
                              <a:lnTo>
                                <a:pt x="1215" y="345"/>
                              </a:lnTo>
                              <a:lnTo>
                                <a:pt x="1245" y="345"/>
                              </a:lnTo>
                              <a:lnTo>
                                <a:pt x="1260" y="345"/>
                              </a:lnTo>
                              <a:lnTo>
                                <a:pt x="1275" y="375"/>
                              </a:lnTo>
                              <a:lnTo>
                                <a:pt x="1290" y="390"/>
                              </a:lnTo>
                              <a:lnTo>
                                <a:pt x="1290" y="405"/>
                              </a:lnTo>
                              <a:lnTo>
                                <a:pt x="1320" y="420"/>
                              </a:lnTo>
                              <a:lnTo>
                                <a:pt x="1335" y="450"/>
                              </a:lnTo>
                              <a:lnTo>
                                <a:pt x="1335" y="495"/>
                              </a:lnTo>
                              <a:lnTo>
                                <a:pt x="1335" y="525"/>
                              </a:lnTo>
                              <a:lnTo>
                                <a:pt x="1320" y="570"/>
                              </a:lnTo>
                              <a:lnTo>
                                <a:pt x="1335" y="585"/>
                              </a:lnTo>
                              <a:lnTo>
                                <a:pt x="1335" y="585"/>
                              </a:lnTo>
                              <a:lnTo>
                                <a:pt x="1350" y="615"/>
                              </a:lnTo>
                              <a:lnTo>
                                <a:pt x="1350" y="660"/>
                              </a:lnTo>
                              <a:lnTo>
                                <a:pt x="1350" y="675"/>
                              </a:lnTo>
                              <a:lnTo>
                                <a:pt x="1365" y="735"/>
                              </a:lnTo>
                              <a:lnTo>
                                <a:pt x="1365" y="750"/>
                              </a:lnTo>
                              <a:lnTo>
                                <a:pt x="1380" y="765"/>
                              </a:lnTo>
                              <a:lnTo>
                                <a:pt x="1395" y="795"/>
                              </a:lnTo>
                              <a:lnTo>
                                <a:pt x="1410" y="810"/>
                              </a:lnTo>
                              <a:lnTo>
                                <a:pt x="1425" y="825"/>
                              </a:lnTo>
                              <a:lnTo>
                                <a:pt x="1425" y="840"/>
                              </a:lnTo>
                              <a:lnTo>
                                <a:pt x="1425" y="870"/>
                              </a:lnTo>
                              <a:lnTo>
                                <a:pt x="1425" y="900"/>
                              </a:lnTo>
                              <a:lnTo>
                                <a:pt x="1425" y="900"/>
                              </a:lnTo>
                              <a:lnTo>
                                <a:pt x="1410" y="915"/>
                              </a:lnTo>
                              <a:lnTo>
                                <a:pt x="1410" y="930"/>
                              </a:lnTo>
                              <a:lnTo>
                                <a:pt x="1380" y="945"/>
                              </a:lnTo>
                              <a:lnTo>
                                <a:pt x="1380" y="960"/>
                              </a:lnTo>
                              <a:lnTo>
                                <a:pt x="1365" y="975"/>
                              </a:lnTo>
                              <a:lnTo>
                                <a:pt x="1365" y="990"/>
                              </a:lnTo>
                              <a:lnTo>
                                <a:pt x="1365" y="1005"/>
                              </a:lnTo>
                              <a:lnTo>
                                <a:pt x="1380" y="1005"/>
                              </a:lnTo>
                              <a:lnTo>
                                <a:pt x="1395" y="1020"/>
                              </a:lnTo>
                              <a:lnTo>
                                <a:pt x="1410" y="1035"/>
                              </a:lnTo>
                              <a:lnTo>
                                <a:pt x="1410" y="1050"/>
                              </a:lnTo>
                              <a:lnTo>
                                <a:pt x="1425" y="1050"/>
                              </a:lnTo>
                              <a:lnTo>
                                <a:pt x="1440" y="1065"/>
                              </a:lnTo>
                              <a:lnTo>
                                <a:pt x="1470" y="1065"/>
                              </a:lnTo>
                              <a:lnTo>
                                <a:pt x="1500" y="1065"/>
                              </a:lnTo>
                              <a:lnTo>
                                <a:pt x="1500" y="1065"/>
                              </a:lnTo>
                              <a:lnTo>
                                <a:pt x="1500" y="1065"/>
                              </a:lnTo>
                              <a:lnTo>
                                <a:pt x="1515" y="1050"/>
                              </a:lnTo>
                              <a:lnTo>
                                <a:pt x="1515" y="1035"/>
                              </a:lnTo>
                              <a:lnTo>
                                <a:pt x="1560" y="1035"/>
                              </a:lnTo>
                              <a:lnTo>
                                <a:pt x="1575" y="1050"/>
                              </a:lnTo>
                              <a:lnTo>
                                <a:pt x="1605" y="1035"/>
                              </a:lnTo>
                              <a:lnTo>
                                <a:pt x="1605" y="1035"/>
                              </a:lnTo>
                              <a:lnTo>
                                <a:pt x="1605" y="1035"/>
                              </a:lnTo>
                              <a:lnTo>
                                <a:pt x="1605" y="1005"/>
                              </a:lnTo>
                              <a:lnTo>
                                <a:pt x="1620" y="1005"/>
                              </a:lnTo>
                              <a:lnTo>
                                <a:pt x="1650" y="1005"/>
                              </a:lnTo>
                              <a:lnTo>
                                <a:pt x="1665" y="990"/>
                              </a:lnTo>
                              <a:lnTo>
                                <a:pt x="1725" y="990"/>
                              </a:lnTo>
                              <a:lnTo>
                                <a:pt x="1740" y="1005"/>
                              </a:lnTo>
                              <a:lnTo>
                                <a:pt x="1740" y="1020"/>
                              </a:lnTo>
                              <a:lnTo>
                                <a:pt x="1725" y="1035"/>
                              </a:lnTo>
                              <a:lnTo>
                                <a:pt x="1710" y="1050"/>
                              </a:lnTo>
                              <a:lnTo>
                                <a:pt x="1710" y="1065"/>
                              </a:lnTo>
                              <a:lnTo>
                                <a:pt x="1710" y="1095"/>
                              </a:lnTo>
                              <a:lnTo>
                                <a:pt x="1695" y="1110"/>
                              </a:lnTo>
                              <a:lnTo>
                                <a:pt x="1680" y="1125"/>
                              </a:lnTo>
                              <a:lnTo>
                                <a:pt x="1665" y="1140"/>
                              </a:lnTo>
                              <a:lnTo>
                                <a:pt x="1650" y="1140"/>
                              </a:lnTo>
                              <a:lnTo>
                                <a:pt x="1635" y="1155"/>
                              </a:lnTo>
                              <a:lnTo>
                                <a:pt x="1620" y="1170"/>
                              </a:lnTo>
                              <a:lnTo>
                                <a:pt x="1590" y="1185"/>
                              </a:lnTo>
                              <a:lnTo>
                                <a:pt x="1575" y="1200"/>
                              </a:lnTo>
                              <a:lnTo>
                                <a:pt x="1560" y="1215"/>
                              </a:lnTo>
                              <a:lnTo>
                                <a:pt x="1545" y="1215"/>
                              </a:lnTo>
                              <a:lnTo>
                                <a:pt x="1530" y="1230"/>
                              </a:lnTo>
                              <a:lnTo>
                                <a:pt x="1470" y="1230"/>
                              </a:lnTo>
                              <a:lnTo>
                                <a:pt x="1455" y="1215"/>
                              </a:lnTo>
                              <a:lnTo>
                                <a:pt x="1440" y="1215"/>
                              </a:lnTo>
                              <a:lnTo>
                                <a:pt x="1425" y="1215"/>
                              </a:lnTo>
                              <a:lnTo>
                                <a:pt x="1410" y="1200"/>
                              </a:lnTo>
                              <a:lnTo>
                                <a:pt x="1395" y="1200"/>
                              </a:lnTo>
                              <a:lnTo>
                                <a:pt x="1395" y="1200"/>
                              </a:lnTo>
                              <a:lnTo>
                                <a:pt x="1380" y="1185"/>
                              </a:lnTo>
                              <a:lnTo>
                                <a:pt x="1365" y="1170"/>
                              </a:lnTo>
                              <a:lnTo>
                                <a:pt x="1320" y="1125"/>
                              </a:lnTo>
                              <a:lnTo>
                                <a:pt x="1305" y="1110"/>
                              </a:lnTo>
                              <a:lnTo>
                                <a:pt x="1290" y="1095"/>
                              </a:lnTo>
                              <a:lnTo>
                                <a:pt x="1275" y="1080"/>
                              </a:lnTo>
                              <a:lnTo>
                                <a:pt x="1260" y="1080"/>
                              </a:lnTo>
                              <a:lnTo>
                                <a:pt x="1200" y="1080"/>
                              </a:lnTo>
                              <a:lnTo>
                                <a:pt x="1095" y="1080"/>
                              </a:lnTo>
                              <a:lnTo>
                                <a:pt x="1080" y="1080"/>
                              </a:lnTo>
                              <a:lnTo>
                                <a:pt x="1065" y="1080"/>
                              </a:lnTo>
                              <a:lnTo>
                                <a:pt x="1035" y="1050"/>
                              </a:lnTo>
                              <a:lnTo>
                                <a:pt x="1020" y="1050"/>
                              </a:lnTo>
                              <a:lnTo>
                                <a:pt x="1005" y="1050"/>
                              </a:lnTo>
                              <a:lnTo>
                                <a:pt x="990" y="1035"/>
                              </a:lnTo>
                              <a:lnTo>
                                <a:pt x="975" y="1050"/>
                              </a:lnTo>
                              <a:lnTo>
                                <a:pt x="930" y="1050"/>
                              </a:lnTo>
                              <a:lnTo>
                                <a:pt x="900" y="1050"/>
                              </a:lnTo>
                              <a:lnTo>
                                <a:pt x="855" y="1065"/>
                              </a:lnTo>
                              <a:lnTo>
                                <a:pt x="840" y="1050"/>
                              </a:lnTo>
                              <a:lnTo>
                                <a:pt x="810" y="1050"/>
                              </a:lnTo>
                              <a:lnTo>
                                <a:pt x="780" y="1035"/>
                              </a:lnTo>
                              <a:lnTo>
                                <a:pt x="720" y="1035"/>
                              </a:lnTo>
                              <a:lnTo>
                                <a:pt x="705" y="1035"/>
                              </a:lnTo>
                              <a:lnTo>
                                <a:pt x="615" y="1035"/>
                              </a:lnTo>
                              <a:lnTo>
                                <a:pt x="600" y="1050"/>
                              </a:lnTo>
                              <a:lnTo>
                                <a:pt x="585" y="1050"/>
                              </a:lnTo>
                              <a:lnTo>
                                <a:pt x="555" y="1065"/>
                              </a:lnTo>
                              <a:lnTo>
                                <a:pt x="525" y="1065"/>
                              </a:lnTo>
                              <a:lnTo>
                                <a:pt x="510" y="1065"/>
                              </a:lnTo>
                              <a:lnTo>
                                <a:pt x="480" y="1080"/>
                              </a:lnTo>
                              <a:lnTo>
                                <a:pt x="450" y="1080"/>
                              </a:lnTo>
                              <a:lnTo>
                                <a:pt x="420" y="1080"/>
                              </a:lnTo>
                              <a:lnTo>
                                <a:pt x="405" y="1095"/>
                              </a:lnTo>
                              <a:lnTo>
                                <a:pt x="360" y="1095"/>
                              </a:lnTo>
                              <a:lnTo>
                                <a:pt x="345" y="1110"/>
                              </a:lnTo>
                              <a:lnTo>
                                <a:pt x="315" y="1110"/>
                              </a:lnTo>
                              <a:lnTo>
                                <a:pt x="300" y="1125"/>
                              </a:lnTo>
                              <a:lnTo>
                                <a:pt x="300" y="1125"/>
                              </a:lnTo>
                              <a:lnTo>
                                <a:pt x="270" y="1140"/>
                              </a:lnTo>
                              <a:lnTo>
                                <a:pt x="255" y="1155"/>
                              </a:lnTo>
                              <a:lnTo>
                                <a:pt x="240" y="1155"/>
                              </a:lnTo>
                              <a:lnTo>
                                <a:pt x="240" y="1170"/>
                              </a:lnTo>
                              <a:lnTo>
                                <a:pt x="225" y="1155"/>
                              </a:lnTo>
                              <a:lnTo>
                                <a:pt x="210" y="1140"/>
                              </a:lnTo>
                              <a:lnTo>
                                <a:pt x="165" y="1095"/>
                              </a:lnTo>
                              <a:lnTo>
                                <a:pt x="150" y="1080"/>
                              </a:lnTo>
                              <a:lnTo>
                                <a:pt x="90" y="1035"/>
                              </a:lnTo>
                              <a:lnTo>
                                <a:pt x="90" y="1020"/>
                              </a:lnTo>
                              <a:lnTo>
                                <a:pt x="75" y="1005"/>
                              </a:lnTo>
                              <a:lnTo>
                                <a:pt x="75" y="975"/>
                              </a:lnTo>
                              <a:lnTo>
                                <a:pt x="60" y="975"/>
                              </a:lnTo>
                              <a:lnTo>
                                <a:pt x="30" y="945"/>
                              </a:lnTo>
                              <a:lnTo>
                                <a:pt x="0" y="930"/>
                              </a:lnTo>
                              <a:lnTo>
                                <a:pt x="0" y="900"/>
                              </a:lnTo>
                              <a:lnTo>
                                <a:pt x="0" y="870"/>
                              </a:lnTo>
                              <a:lnTo>
                                <a:pt x="15" y="855"/>
                              </a:lnTo>
                              <a:lnTo>
                                <a:pt x="15" y="840"/>
                              </a:lnTo>
                              <a:lnTo>
                                <a:pt x="15" y="810"/>
                              </a:lnTo>
                              <a:lnTo>
                                <a:pt x="30" y="795"/>
                              </a:lnTo>
                              <a:lnTo>
                                <a:pt x="30" y="720"/>
                              </a:lnTo>
                              <a:lnTo>
                                <a:pt x="15" y="705"/>
                              </a:lnTo>
                              <a:lnTo>
                                <a:pt x="15" y="705"/>
                              </a:lnTo>
                              <a:lnTo>
                                <a:pt x="15" y="690"/>
                              </a:lnTo>
                              <a:lnTo>
                                <a:pt x="0" y="660"/>
                              </a:lnTo>
                              <a:lnTo>
                                <a:pt x="0" y="645"/>
                              </a:lnTo>
                              <a:lnTo>
                                <a:pt x="0" y="615"/>
                              </a:lnTo>
                              <a:lnTo>
                                <a:pt x="0" y="600"/>
                              </a:lnTo>
                              <a:lnTo>
                                <a:pt x="30" y="555"/>
                              </a:lnTo>
                              <a:lnTo>
                                <a:pt x="45" y="540"/>
                              </a:lnTo>
                              <a:lnTo>
                                <a:pt x="90" y="495"/>
                              </a:lnTo>
                              <a:lnTo>
                                <a:pt x="105" y="480"/>
                              </a:lnTo>
                              <a:lnTo>
                                <a:pt x="135" y="480"/>
                              </a:lnTo>
                              <a:lnTo>
                                <a:pt x="150" y="480"/>
                              </a:lnTo>
                              <a:lnTo>
                                <a:pt x="210" y="480"/>
                              </a:lnTo>
                              <a:lnTo>
                                <a:pt x="225" y="465"/>
                              </a:lnTo>
                              <a:lnTo>
                                <a:pt x="240" y="465"/>
                              </a:lnTo>
                              <a:lnTo>
                                <a:pt x="255" y="450"/>
                              </a:lnTo>
                              <a:lnTo>
                                <a:pt x="270" y="450"/>
                              </a:lnTo>
                              <a:lnTo>
                                <a:pt x="285" y="435"/>
                              </a:lnTo>
                              <a:lnTo>
                                <a:pt x="300" y="435"/>
                              </a:lnTo>
                              <a:lnTo>
                                <a:pt x="315" y="420"/>
                              </a:lnTo>
                              <a:lnTo>
                                <a:pt x="330" y="405"/>
                              </a:lnTo>
                              <a:lnTo>
                                <a:pt x="345" y="405"/>
                              </a:lnTo>
                              <a:lnTo>
                                <a:pt x="375" y="405"/>
                              </a:lnTo>
                              <a:lnTo>
                                <a:pt x="390" y="390"/>
                              </a:lnTo>
                              <a:lnTo>
                                <a:pt x="405" y="360"/>
                              </a:lnTo>
                              <a:lnTo>
                                <a:pt x="435" y="345"/>
                              </a:lnTo>
                              <a:lnTo>
                                <a:pt x="435" y="315"/>
                              </a:lnTo>
                              <a:lnTo>
                                <a:pt x="435" y="315"/>
                              </a:lnTo>
                              <a:lnTo>
                                <a:pt x="450" y="315"/>
                              </a:lnTo>
                              <a:lnTo>
                                <a:pt x="450" y="255"/>
                              </a:lnTo>
                              <a:lnTo>
                                <a:pt x="450" y="240"/>
                              </a:lnTo>
                              <a:lnTo>
                                <a:pt x="465" y="225"/>
                              </a:lnTo>
                              <a:lnTo>
                                <a:pt x="465" y="210"/>
                              </a:lnTo>
                              <a:lnTo>
                                <a:pt x="480" y="120"/>
                              </a:lnTo>
                              <a:lnTo>
                                <a:pt x="465" y="105"/>
                              </a:lnTo>
                              <a:lnTo>
                                <a:pt x="465" y="90"/>
                              </a:lnTo>
                              <a:lnTo>
                                <a:pt x="450" y="75"/>
                              </a:lnTo>
                              <a:lnTo>
                                <a:pt x="450" y="45"/>
                              </a:lnTo>
                              <a:lnTo>
                                <a:pt x="435" y="30"/>
                              </a:lnTo>
                              <a:lnTo>
                                <a:pt x="43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1230" path="m435,0l465,0l480,15l495,15l540,15l600,15l615,30l630,30l645,45l660,45l690,60l690,60l705,75l735,75l735,75l750,90l765,90l780,90l810,90l825,105l840,120l840,120l855,135l900,135l945,135l975,150l990,150l1005,165l1020,180l1065,210l1080,210l1095,225l1140,255l1140,285l1155,300l1155,315l1170,330l1170,330l1185,330l1215,345l1245,345l1260,345l1275,375l1290,390l1290,405l1320,420l1335,450l1335,495l1335,525l1320,570l1335,585l1335,585l1350,615l1350,660l1350,675l1365,735l1365,750l1380,765l1395,795l1410,810l1425,825l1425,840l1425,870l1425,900l1425,900l1410,915l1410,930l1380,945l1380,960l1365,975l1365,990l1365,1005l1380,1005l1395,1020l1410,1035l1410,1050l1425,1050l1440,1065l1470,1065l1500,1065l1500,1065l1500,1065l1515,1050l1515,1035l1560,1035l1575,1050l1605,1035l1605,1035l1605,1035l1605,1005l1620,1005l1650,1005l1665,990l1725,990l1740,1005l1740,1020l1725,1035l1710,1050l1710,1065l1710,1095l1695,1110l1680,1125l1665,1140l1650,1140l1635,1155l1620,1170l1590,1185l1575,1200l1560,1215l1545,1215l1530,1230l1470,1230l1455,1215l1440,1215l1425,1215l1410,1200l1395,1200l1395,1200l1380,1185l1365,1170l1320,1125l1305,1110l1290,1095l1275,1080l1260,1080l1200,1080l1095,1080l1080,1080l1065,1080l1035,1050l1020,1050l1005,1050l990,1035l975,1050l930,1050l900,1050l855,1065l840,1050l810,1050l780,1035l720,1035l705,1035l615,1035l600,1050l585,1050l555,1065l525,1065l510,1065l480,1080l450,1080l420,1080l405,1095l360,1095l345,1110l315,1110l300,1125l300,1125l270,1140l255,1155l240,1155l240,1170l225,1155l210,1140l165,1095l150,1080l90,1035l90,1020l75,1005l75,975l60,975l30,945l0,930l0,900l0,870l15,855l15,840l15,810l30,795l30,720l15,705l15,705l15,690l0,660l0,645l0,615l0,600l30,555l45,540l90,495l105,480l135,480l150,480l210,480l225,465l240,465l255,450l270,450l285,435l300,435l315,420l330,405l345,405l375,405l390,390l405,360l435,345l435,315l435,315l450,315l450,255l450,240l465,225l465,210l480,120l465,105l465,90l450,75l450,45l435,30l435,0e" fillcolor="white" stroked="t" o:allowincell="f" style="position:absolute;margin-left:56.25pt;margin-top:99.7pt;width:148.95pt;height:105.2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0</wp:posOffset>
                </wp:positionH>
                <wp:positionV relativeFrom="paragraph">
                  <wp:posOffset>988695</wp:posOffset>
                </wp:positionV>
                <wp:extent cx="391160" cy="358775"/>
                <wp:effectExtent l="6985" t="6985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30">
                              <a:moveTo>
                                <a:pt x="345" y="60"/>
                              </a:moveTo>
                              <a:lnTo>
                                <a:pt x="300" y="45"/>
                              </a:lnTo>
                              <a:lnTo>
                                <a:pt x="270" y="45"/>
                              </a:lnTo>
                              <a:lnTo>
                                <a:pt x="195" y="45"/>
                              </a:lnTo>
                              <a:lnTo>
                                <a:pt x="165" y="30"/>
                              </a:lnTo>
                              <a:lnTo>
                                <a:pt x="135" y="30"/>
                              </a:lnTo>
                              <a:lnTo>
                                <a:pt x="135" y="15"/>
                              </a:lnTo>
                              <a:lnTo>
                                <a:pt x="120" y="15"/>
                              </a:lnTo>
                              <a:lnTo>
                                <a:pt x="105" y="0"/>
                              </a:lnTo>
                              <a:lnTo>
                                <a:pt x="90" y="0"/>
                              </a:lnTo>
                              <a:lnTo>
                                <a:pt x="60" y="0"/>
                              </a:lnTo>
                              <a:lnTo>
                                <a:pt x="60" y="15"/>
                              </a:lnTo>
                              <a:lnTo>
                                <a:pt x="45" y="30"/>
                              </a:lnTo>
                              <a:lnTo>
                                <a:pt x="45" y="60"/>
                              </a:lnTo>
                              <a:lnTo>
                                <a:pt x="30" y="75"/>
                              </a:lnTo>
                              <a:lnTo>
                                <a:pt x="45" y="90"/>
                              </a:lnTo>
                              <a:lnTo>
                                <a:pt x="60" y="90"/>
                              </a:lnTo>
                              <a:lnTo>
                                <a:pt x="60" y="105"/>
                              </a:lnTo>
                              <a:lnTo>
                                <a:pt x="45" y="105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15" y="135"/>
                              </a:lnTo>
                              <a:lnTo>
                                <a:pt x="0" y="195"/>
                              </a:lnTo>
                              <a:lnTo>
                                <a:pt x="0" y="240"/>
                              </a:lnTo>
                              <a:lnTo>
                                <a:pt x="0" y="255"/>
                              </a:lnTo>
                              <a:lnTo>
                                <a:pt x="30" y="255"/>
                              </a:lnTo>
                              <a:lnTo>
                                <a:pt x="45" y="270"/>
                              </a:lnTo>
                              <a:lnTo>
                                <a:pt x="60" y="270"/>
                              </a:lnTo>
                              <a:lnTo>
                                <a:pt x="105" y="270"/>
                              </a:lnTo>
                              <a:lnTo>
                                <a:pt x="165" y="270"/>
                              </a:lnTo>
                              <a:lnTo>
                                <a:pt x="180" y="285"/>
                              </a:lnTo>
                              <a:lnTo>
                                <a:pt x="195" y="285"/>
                              </a:lnTo>
                              <a:lnTo>
                                <a:pt x="210" y="300"/>
                              </a:lnTo>
                              <a:lnTo>
                                <a:pt x="225" y="300"/>
                              </a:lnTo>
                              <a:lnTo>
                                <a:pt x="255" y="315"/>
                              </a:lnTo>
                              <a:lnTo>
                                <a:pt x="255" y="315"/>
                              </a:lnTo>
                              <a:lnTo>
                                <a:pt x="270" y="330"/>
                              </a:lnTo>
                              <a:lnTo>
                                <a:pt x="300" y="330"/>
                              </a:lnTo>
                              <a:lnTo>
                                <a:pt x="300" y="330"/>
                              </a:lnTo>
                              <a:lnTo>
                                <a:pt x="300" y="330"/>
                              </a:lnTo>
                              <a:lnTo>
                                <a:pt x="300" y="195"/>
                              </a:lnTo>
                              <a:lnTo>
                                <a:pt x="315" y="180"/>
                              </a:lnTo>
                              <a:lnTo>
                                <a:pt x="315" y="165"/>
                              </a:lnTo>
                              <a:lnTo>
                                <a:pt x="330" y="150"/>
                              </a:lnTo>
                              <a:lnTo>
                                <a:pt x="345" y="135"/>
                              </a:lnTo>
                              <a:lnTo>
                                <a:pt x="360" y="135"/>
                              </a:lnTo>
                              <a:lnTo>
                                <a:pt x="360" y="120"/>
                              </a:lnTo>
                              <a:lnTo>
                                <a:pt x="360" y="90"/>
                              </a:lnTo>
                              <a:lnTo>
                                <a:pt x="360" y="90"/>
                              </a:lnTo>
                              <a:lnTo>
                                <a:pt x="345" y="75"/>
                              </a:lnTo>
                              <a:lnTo>
                                <a:pt x="345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30" path="m345,60l300,45l270,45l195,45l165,30l135,30l135,15l120,15l105,0l90,0l60,0l60,15l45,30l45,60l30,75l45,90l60,90l60,105l45,105l15,120l15,120l15,135l0,195l0,240l0,255l30,255l45,270l60,270l105,270l165,270l180,285l195,285l210,300l225,300l255,315l255,315l270,330l300,330l300,330l300,330l300,195l315,180l315,165l330,150l345,135l360,135l360,120l360,90l360,90l345,75l345,60e" fillcolor="white" stroked="t" o:allowincell="f" style="position:absolute;margin-left:93.5pt;margin-top:77.85pt;width:30.75pt;height:28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3295</wp:posOffset>
                </wp:positionH>
                <wp:positionV relativeFrom="paragraph">
                  <wp:posOffset>890905</wp:posOffset>
                </wp:positionV>
                <wp:extent cx="1011555" cy="766445"/>
                <wp:effectExtent l="7620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76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705">
                              <a:moveTo>
                                <a:pt x="420" y="0"/>
                              </a:moveTo>
                              <a:lnTo>
                                <a:pt x="480" y="0"/>
                              </a:lnTo>
                              <a:lnTo>
                                <a:pt x="510" y="15"/>
                              </a:lnTo>
                              <a:lnTo>
                                <a:pt x="525" y="15"/>
                              </a:lnTo>
                              <a:lnTo>
                                <a:pt x="540" y="15"/>
                              </a:lnTo>
                              <a:lnTo>
                                <a:pt x="555" y="30"/>
                              </a:lnTo>
                              <a:lnTo>
                                <a:pt x="570" y="45"/>
                              </a:lnTo>
                              <a:lnTo>
                                <a:pt x="585" y="45"/>
                              </a:lnTo>
                              <a:lnTo>
                                <a:pt x="585" y="60"/>
                              </a:lnTo>
                              <a:lnTo>
                                <a:pt x="615" y="60"/>
                              </a:lnTo>
                              <a:lnTo>
                                <a:pt x="630" y="75"/>
                              </a:lnTo>
                              <a:lnTo>
                                <a:pt x="645" y="90"/>
                              </a:lnTo>
                              <a:lnTo>
                                <a:pt x="660" y="90"/>
                              </a:lnTo>
                              <a:lnTo>
                                <a:pt x="675" y="105"/>
                              </a:lnTo>
                              <a:lnTo>
                                <a:pt x="675" y="105"/>
                              </a:lnTo>
                              <a:lnTo>
                                <a:pt x="705" y="120"/>
                              </a:lnTo>
                              <a:lnTo>
                                <a:pt x="720" y="150"/>
                              </a:lnTo>
                              <a:lnTo>
                                <a:pt x="720" y="165"/>
                              </a:lnTo>
                              <a:lnTo>
                                <a:pt x="735" y="180"/>
                              </a:lnTo>
                              <a:lnTo>
                                <a:pt x="735" y="195"/>
                              </a:lnTo>
                              <a:lnTo>
                                <a:pt x="765" y="225"/>
                              </a:lnTo>
                              <a:lnTo>
                                <a:pt x="795" y="240"/>
                              </a:lnTo>
                              <a:lnTo>
                                <a:pt x="825" y="270"/>
                              </a:lnTo>
                              <a:lnTo>
                                <a:pt x="840" y="285"/>
                              </a:lnTo>
                              <a:lnTo>
                                <a:pt x="855" y="300"/>
                              </a:lnTo>
                              <a:lnTo>
                                <a:pt x="855" y="315"/>
                              </a:lnTo>
                              <a:lnTo>
                                <a:pt x="855" y="315"/>
                              </a:lnTo>
                              <a:lnTo>
                                <a:pt x="870" y="345"/>
                              </a:lnTo>
                              <a:lnTo>
                                <a:pt x="870" y="360"/>
                              </a:lnTo>
                              <a:lnTo>
                                <a:pt x="885" y="375"/>
                              </a:lnTo>
                              <a:lnTo>
                                <a:pt x="900" y="390"/>
                              </a:lnTo>
                              <a:lnTo>
                                <a:pt x="900" y="405"/>
                              </a:lnTo>
                              <a:lnTo>
                                <a:pt x="915" y="420"/>
                              </a:lnTo>
                              <a:lnTo>
                                <a:pt x="915" y="420"/>
                              </a:lnTo>
                              <a:lnTo>
                                <a:pt x="915" y="450"/>
                              </a:lnTo>
                              <a:lnTo>
                                <a:pt x="930" y="450"/>
                              </a:lnTo>
                              <a:lnTo>
                                <a:pt x="930" y="480"/>
                              </a:lnTo>
                              <a:lnTo>
                                <a:pt x="930" y="525"/>
                              </a:lnTo>
                              <a:lnTo>
                                <a:pt x="930" y="525"/>
                              </a:lnTo>
                              <a:lnTo>
                                <a:pt x="900" y="525"/>
                              </a:lnTo>
                              <a:lnTo>
                                <a:pt x="885" y="540"/>
                              </a:lnTo>
                              <a:lnTo>
                                <a:pt x="855" y="540"/>
                              </a:lnTo>
                              <a:lnTo>
                                <a:pt x="840" y="555"/>
                              </a:lnTo>
                              <a:lnTo>
                                <a:pt x="795" y="555"/>
                              </a:lnTo>
                              <a:lnTo>
                                <a:pt x="735" y="555"/>
                              </a:lnTo>
                              <a:lnTo>
                                <a:pt x="660" y="555"/>
                              </a:lnTo>
                              <a:lnTo>
                                <a:pt x="660" y="540"/>
                              </a:lnTo>
                              <a:lnTo>
                                <a:pt x="630" y="540"/>
                              </a:lnTo>
                              <a:lnTo>
                                <a:pt x="570" y="540"/>
                              </a:lnTo>
                              <a:lnTo>
                                <a:pt x="555" y="540"/>
                              </a:lnTo>
                              <a:lnTo>
                                <a:pt x="540" y="555"/>
                              </a:lnTo>
                              <a:lnTo>
                                <a:pt x="510" y="555"/>
                              </a:lnTo>
                              <a:lnTo>
                                <a:pt x="495" y="570"/>
                              </a:lnTo>
                              <a:lnTo>
                                <a:pt x="495" y="585"/>
                              </a:lnTo>
                              <a:lnTo>
                                <a:pt x="480" y="585"/>
                              </a:lnTo>
                              <a:lnTo>
                                <a:pt x="450" y="600"/>
                              </a:lnTo>
                              <a:lnTo>
                                <a:pt x="450" y="600"/>
                              </a:lnTo>
                              <a:lnTo>
                                <a:pt x="405" y="615"/>
                              </a:lnTo>
                              <a:lnTo>
                                <a:pt x="405" y="630"/>
                              </a:lnTo>
                              <a:lnTo>
                                <a:pt x="360" y="630"/>
                              </a:lnTo>
                              <a:lnTo>
                                <a:pt x="345" y="630"/>
                              </a:lnTo>
                              <a:lnTo>
                                <a:pt x="330" y="645"/>
                              </a:lnTo>
                              <a:lnTo>
                                <a:pt x="330" y="660"/>
                              </a:lnTo>
                              <a:lnTo>
                                <a:pt x="315" y="660"/>
                              </a:lnTo>
                              <a:lnTo>
                                <a:pt x="285" y="675"/>
                              </a:lnTo>
                              <a:lnTo>
                                <a:pt x="270" y="690"/>
                              </a:lnTo>
                              <a:lnTo>
                                <a:pt x="240" y="690"/>
                              </a:lnTo>
                              <a:lnTo>
                                <a:pt x="195" y="690"/>
                              </a:lnTo>
                              <a:lnTo>
                                <a:pt x="135" y="705"/>
                              </a:lnTo>
                              <a:lnTo>
                                <a:pt x="105" y="705"/>
                              </a:lnTo>
                              <a:lnTo>
                                <a:pt x="105" y="705"/>
                              </a:lnTo>
                              <a:lnTo>
                                <a:pt x="90" y="690"/>
                              </a:lnTo>
                              <a:lnTo>
                                <a:pt x="45" y="675"/>
                              </a:lnTo>
                              <a:lnTo>
                                <a:pt x="30" y="675"/>
                              </a:lnTo>
                              <a:lnTo>
                                <a:pt x="0" y="660"/>
                              </a:lnTo>
                              <a:lnTo>
                                <a:pt x="0" y="645"/>
                              </a:lnTo>
                              <a:lnTo>
                                <a:pt x="75" y="585"/>
                              </a:lnTo>
                              <a:lnTo>
                                <a:pt x="105" y="540"/>
                              </a:lnTo>
                              <a:lnTo>
                                <a:pt x="120" y="525"/>
                              </a:lnTo>
                              <a:lnTo>
                                <a:pt x="135" y="510"/>
                              </a:lnTo>
                              <a:lnTo>
                                <a:pt x="135" y="480"/>
                              </a:lnTo>
                              <a:lnTo>
                                <a:pt x="150" y="465"/>
                              </a:lnTo>
                              <a:lnTo>
                                <a:pt x="165" y="450"/>
                              </a:lnTo>
                              <a:lnTo>
                                <a:pt x="180" y="450"/>
                              </a:lnTo>
                              <a:lnTo>
                                <a:pt x="210" y="435"/>
                              </a:lnTo>
                              <a:lnTo>
                                <a:pt x="225" y="435"/>
                              </a:lnTo>
                              <a:lnTo>
                                <a:pt x="255" y="420"/>
                              </a:lnTo>
                              <a:lnTo>
                                <a:pt x="270" y="420"/>
                              </a:lnTo>
                              <a:lnTo>
                                <a:pt x="270" y="420"/>
                              </a:lnTo>
                              <a:lnTo>
                                <a:pt x="300" y="390"/>
                              </a:lnTo>
                              <a:lnTo>
                                <a:pt x="330" y="360"/>
                              </a:lnTo>
                              <a:lnTo>
                                <a:pt x="345" y="360"/>
                              </a:lnTo>
                              <a:lnTo>
                                <a:pt x="375" y="345"/>
                              </a:lnTo>
                              <a:lnTo>
                                <a:pt x="405" y="315"/>
                              </a:lnTo>
                              <a:lnTo>
                                <a:pt x="405" y="315"/>
                              </a:lnTo>
                              <a:lnTo>
                                <a:pt x="420" y="300"/>
                              </a:lnTo>
                              <a:lnTo>
                                <a:pt x="435" y="300"/>
                              </a:lnTo>
                              <a:lnTo>
                                <a:pt x="450" y="285"/>
                              </a:lnTo>
                              <a:lnTo>
                                <a:pt x="465" y="285"/>
                              </a:lnTo>
                              <a:lnTo>
                                <a:pt x="480" y="270"/>
                              </a:lnTo>
                              <a:lnTo>
                                <a:pt x="510" y="270"/>
                              </a:lnTo>
                              <a:lnTo>
                                <a:pt x="525" y="255"/>
                              </a:lnTo>
                              <a:lnTo>
                                <a:pt x="540" y="255"/>
                              </a:lnTo>
                              <a:lnTo>
                                <a:pt x="570" y="240"/>
                              </a:lnTo>
                              <a:lnTo>
                                <a:pt x="570" y="225"/>
                              </a:lnTo>
                              <a:lnTo>
                                <a:pt x="555" y="210"/>
                              </a:lnTo>
                              <a:lnTo>
                                <a:pt x="555" y="195"/>
                              </a:lnTo>
                              <a:lnTo>
                                <a:pt x="510" y="195"/>
                              </a:lnTo>
                              <a:lnTo>
                                <a:pt x="495" y="135"/>
                              </a:lnTo>
                              <a:lnTo>
                                <a:pt x="480" y="135"/>
                              </a:lnTo>
                              <a:lnTo>
                                <a:pt x="465" y="135"/>
                              </a:lnTo>
                              <a:lnTo>
                                <a:pt x="450" y="120"/>
                              </a:lnTo>
                              <a:lnTo>
                                <a:pt x="420" y="120"/>
                              </a:lnTo>
                              <a:lnTo>
                                <a:pt x="420" y="75"/>
                              </a:lnTo>
                              <a:lnTo>
                                <a:pt x="435" y="60"/>
                              </a:lnTo>
                              <a:lnTo>
                                <a:pt x="435" y="45"/>
                              </a:lnTo>
                              <a:lnTo>
                                <a:pt x="435" y="30"/>
                              </a:lnTo>
                              <a:lnTo>
                                <a:pt x="42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705" path="m420,0l480,0l510,15l525,15l540,15l555,30l570,45l585,45l585,60l615,60l630,75l645,90l660,90l675,105l675,105l705,120l720,150l720,165l735,180l735,195l765,225l795,240l825,270l840,285l855,300l855,315l855,315l870,345l870,360l885,375l900,390l900,405l915,420l915,420l915,450l930,450l930,480l930,525l930,525l900,525l885,540l855,540l840,555l795,555l735,555l660,555l660,540l630,540l570,540l555,540l540,555l510,555l495,570l495,585l480,585l450,600l450,600l405,615l405,630l360,630l345,630l330,645l330,660l315,660l285,675l270,690l240,690l195,690l135,705l105,705l105,705l90,690l45,675l30,675l0,660l0,645l75,585l105,540l120,525l135,510l135,480l150,465l165,450l180,450l210,435l225,435l255,420l270,420l270,420l300,390l330,360l345,360l375,345l405,315l405,315l420,300l435,300l450,285l465,285l480,270l510,270l525,255l540,255l570,240l570,225l555,210l555,195l510,195l495,135l480,135l465,135l450,120l420,120l420,75l435,60l435,45l435,30l420,0e" fillcolor="white" stroked="t" o:allowincell="f" style="position:absolute;margin-left:275.85pt;margin-top:70.15pt;width:79.6pt;height:60.3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8820</wp:posOffset>
                </wp:positionH>
                <wp:positionV relativeFrom="paragraph">
                  <wp:posOffset>776605</wp:posOffset>
                </wp:positionV>
                <wp:extent cx="864235" cy="880745"/>
                <wp:effectExtent l="6985" t="762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8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810">
                              <a:moveTo>
                                <a:pt x="270" y="0"/>
                              </a:moveTo>
                              <a:lnTo>
                                <a:pt x="360" y="0"/>
                              </a:lnTo>
                              <a:lnTo>
                                <a:pt x="390" y="0"/>
                              </a:lnTo>
                              <a:lnTo>
                                <a:pt x="420" y="0"/>
                              </a:lnTo>
                              <a:lnTo>
                                <a:pt x="435" y="15"/>
                              </a:lnTo>
                              <a:lnTo>
                                <a:pt x="465" y="15"/>
                              </a:lnTo>
                              <a:lnTo>
                                <a:pt x="480" y="30"/>
                              </a:lnTo>
                              <a:lnTo>
                                <a:pt x="480" y="30"/>
                              </a:lnTo>
                              <a:lnTo>
                                <a:pt x="510" y="45"/>
                              </a:lnTo>
                              <a:lnTo>
                                <a:pt x="525" y="60"/>
                              </a:lnTo>
                              <a:lnTo>
                                <a:pt x="540" y="75"/>
                              </a:lnTo>
                              <a:lnTo>
                                <a:pt x="540" y="90"/>
                              </a:lnTo>
                              <a:lnTo>
                                <a:pt x="555" y="105"/>
                              </a:lnTo>
                              <a:lnTo>
                                <a:pt x="585" y="105"/>
                              </a:lnTo>
                              <a:lnTo>
                                <a:pt x="630" y="105"/>
                              </a:lnTo>
                              <a:lnTo>
                                <a:pt x="645" y="105"/>
                              </a:lnTo>
                              <a:lnTo>
                                <a:pt x="660" y="135"/>
                              </a:lnTo>
                              <a:lnTo>
                                <a:pt x="660" y="150"/>
                              </a:lnTo>
                              <a:lnTo>
                                <a:pt x="660" y="165"/>
                              </a:lnTo>
                              <a:lnTo>
                                <a:pt x="645" y="180"/>
                              </a:lnTo>
                              <a:lnTo>
                                <a:pt x="645" y="225"/>
                              </a:lnTo>
                              <a:lnTo>
                                <a:pt x="675" y="225"/>
                              </a:lnTo>
                              <a:lnTo>
                                <a:pt x="690" y="240"/>
                              </a:lnTo>
                              <a:lnTo>
                                <a:pt x="705" y="240"/>
                              </a:lnTo>
                              <a:lnTo>
                                <a:pt x="720" y="240"/>
                              </a:lnTo>
                              <a:lnTo>
                                <a:pt x="735" y="300"/>
                              </a:lnTo>
                              <a:lnTo>
                                <a:pt x="780" y="300"/>
                              </a:lnTo>
                              <a:lnTo>
                                <a:pt x="780" y="315"/>
                              </a:lnTo>
                              <a:lnTo>
                                <a:pt x="795" y="330"/>
                              </a:lnTo>
                              <a:lnTo>
                                <a:pt x="795" y="345"/>
                              </a:lnTo>
                              <a:lnTo>
                                <a:pt x="765" y="360"/>
                              </a:lnTo>
                              <a:lnTo>
                                <a:pt x="750" y="360"/>
                              </a:lnTo>
                              <a:lnTo>
                                <a:pt x="735" y="375"/>
                              </a:lnTo>
                              <a:lnTo>
                                <a:pt x="705" y="375"/>
                              </a:lnTo>
                              <a:lnTo>
                                <a:pt x="690" y="390"/>
                              </a:lnTo>
                              <a:lnTo>
                                <a:pt x="675" y="390"/>
                              </a:lnTo>
                              <a:lnTo>
                                <a:pt x="660" y="405"/>
                              </a:lnTo>
                              <a:lnTo>
                                <a:pt x="645" y="405"/>
                              </a:lnTo>
                              <a:lnTo>
                                <a:pt x="630" y="420"/>
                              </a:lnTo>
                              <a:lnTo>
                                <a:pt x="630" y="420"/>
                              </a:lnTo>
                              <a:lnTo>
                                <a:pt x="600" y="450"/>
                              </a:lnTo>
                              <a:lnTo>
                                <a:pt x="570" y="465"/>
                              </a:lnTo>
                              <a:lnTo>
                                <a:pt x="555" y="465"/>
                              </a:lnTo>
                              <a:lnTo>
                                <a:pt x="525" y="495"/>
                              </a:lnTo>
                              <a:lnTo>
                                <a:pt x="495" y="525"/>
                              </a:lnTo>
                              <a:lnTo>
                                <a:pt x="495" y="525"/>
                              </a:lnTo>
                              <a:lnTo>
                                <a:pt x="480" y="525"/>
                              </a:lnTo>
                              <a:lnTo>
                                <a:pt x="450" y="540"/>
                              </a:lnTo>
                              <a:lnTo>
                                <a:pt x="435" y="540"/>
                              </a:lnTo>
                              <a:lnTo>
                                <a:pt x="405" y="555"/>
                              </a:lnTo>
                              <a:lnTo>
                                <a:pt x="390" y="555"/>
                              </a:lnTo>
                              <a:lnTo>
                                <a:pt x="375" y="570"/>
                              </a:lnTo>
                              <a:lnTo>
                                <a:pt x="360" y="585"/>
                              </a:lnTo>
                              <a:lnTo>
                                <a:pt x="360" y="615"/>
                              </a:lnTo>
                              <a:lnTo>
                                <a:pt x="345" y="630"/>
                              </a:lnTo>
                              <a:lnTo>
                                <a:pt x="330" y="645"/>
                              </a:lnTo>
                              <a:lnTo>
                                <a:pt x="300" y="690"/>
                              </a:lnTo>
                              <a:lnTo>
                                <a:pt x="225" y="750"/>
                              </a:lnTo>
                              <a:lnTo>
                                <a:pt x="225" y="765"/>
                              </a:lnTo>
                              <a:lnTo>
                                <a:pt x="210" y="765"/>
                              </a:lnTo>
                              <a:lnTo>
                                <a:pt x="180" y="780"/>
                              </a:lnTo>
                              <a:lnTo>
                                <a:pt x="165" y="780"/>
                              </a:lnTo>
                              <a:lnTo>
                                <a:pt x="150" y="780"/>
                              </a:lnTo>
                              <a:lnTo>
                                <a:pt x="135" y="795"/>
                              </a:lnTo>
                              <a:lnTo>
                                <a:pt x="120" y="795"/>
                              </a:lnTo>
                              <a:lnTo>
                                <a:pt x="105" y="810"/>
                              </a:lnTo>
                              <a:lnTo>
                                <a:pt x="90" y="810"/>
                              </a:lnTo>
                              <a:lnTo>
                                <a:pt x="30" y="810"/>
                              </a:lnTo>
                              <a:lnTo>
                                <a:pt x="15" y="795"/>
                              </a:lnTo>
                              <a:lnTo>
                                <a:pt x="0" y="795"/>
                              </a:lnTo>
                              <a:lnTo>
                                <a:pt x="0" y="780"/>
                              </a:lnTo>
                              <a:lnTo>
                                <a:pt x="15" y="765"/>
                              </a:lnTo>
                              <a:lnTo>
                                <a:pt x="15" y="765"/>
                              </a:lnTo>
                              <a:lnTo>
                                <a:pt x="15" y="750"/>
                              </a:lnTo>
                              <a:lnTo>
                                <a:pt x="30" y="735"/>
                              </a:lnTo>
                              <a:lnTo>
                                <a:pt x="30" y="720"/>
                              </a:lnTo>
                              <a:lnTo>
                                <a:pt x="45" y="705"/>
                              </a:lnTo>
                              <a:lnTo>
                                <a:pt x="60" y="690"/>
                              </a:lnTo>
                              <a:lnTo>
                                <a:pt x="60" y="675"/>
                              </a:lnTo>
                              <a:lnTo>
                                <a:pt x="60" y="645"/>
                              </a:lnTo>
                              <a:lnTo>
                                <a:pt x="75" y="630"/>
                              </a:lnTo>
                              <a:lnTo>
                                <a:pt x="75" y="615"/>
                              </a:lnTo>
                              <a:lnTo>
                                <a:pt x="105" y="585"/>
                              </a:lnTo>
                              <a:lnTo>
                                <a:pt x="120" y="570"/>
                              </a:lnTo>
                              <a:lnTo>
                                <a:pt x="135" y="555"/>
                              </a:lnTo>
                              <a:lnTo>
                                <a:pt x="135" y="525"/>
                              </a:lnTo>
                              <a:lnTo>
                                <a:pt x="150" y="510"/>
                              </a:lnTo>
                              <a:lnTo>
                                <a:pt x="150" y="510"/>
                              </a:lnTo>
                              <a:lnTo>
                                <a:pt x="165" y="480"/>
                              </a:lnTo>
                              <a:lnTo>
                                <a:pt x="165" y="480"/>
                              </a:lnTo>
                              <a:lnTo>
                                <a:pt x="180" y="465"/>
                              </a:lnTo>
                              <a:lnTo>
                                <a:pt x="195" y="450"/>
                              </a:lnTo>
                              <a:lnTo>
                                <a:pt x="225" y="420"/>
                              </a:lnTo>
                              <a:lnTo>
                                <a:pt x="240" y="420"/>
                              </a:lnTo>
                              <a:lnTo>
                                <a:pt x="270" y="375"/>
                              </a:lnTo>
                              <a:lnTo>
                                <a:pt x="270" y="315"/>
                              </a:lnTo>
                              <a:lnTo>
                                <a:pt x="270" y="285"/>
                              </a:lnTo>
                              <a:lnTo>
                                <a:pt x="270" y="270"/>
                              </a:lnTo>
                              <a:lnTo>
                                <a:pt x="255" y="255"/>
                              </a:lnTo>
                              <a:lnTo>
                                <a:pt x="240" y="225"/>
                              </a:lnTo>
                              <a:lnTo>
                                <a:pt x="240" y="195"/>
                              </a:lnTo>
                              <a:lnTo>
                                <a:pt x="255" y="165"/>
                              </a:lnTo>
                              <a:lnTo>
                                <a:pt x="255" y="150"/>
                              </a:lnTo>
                              <a:lnTo>
                                <a:pt x="255" y="135"/>
                              </a:lnTo>
                              <a:lnTo>
                                <a:pt x="270" y="120"/>
                              </a:lnTo>
                              <a:lnTo>
                                <a:pt x="270" y="105"/>
                              </a:lnTo>
                              <a:lnTo>
                                <a:pt x="270" y="75"/>
                              </a:lnTo>
                              <a:lnTo>
                                <a:pt x="27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810" path="m270,0l360,0l390,0l420,0l435,15l465,15l480,30l480,30l510,45l525,60l540,75l540,90l555,105l585,105l630,105l645,105l660,135l660,150l660,165l645,180l645,225l675,225l690,240l705,240l720,240l735,300l780,300l780,315l795,330l795,345l765,360l750,360l735,375l705,375l690,390l675,390l660,405l645,405l630,420l630,420l600,450l570,465l555,465l525,495l495,525l495,525l480,525l450,540l435,540l405,555l390,555l375,570l360,585l360,615l345,630l330,645l300,690l225,750l225,765l210,765l180,780l165,780l150,780l135,795l120,795l105,810l90,810l30,810l15,795l0,795l0,780l15,765l15,765l15,750l30,735l30,720l45,705l60,690l60,675l60,645l75,630l75,615l105,585l120,570l135,555l135,525l150,510l150,510l165,480l165,480l180,465l195,450l225,420l240,420l270,375l270,315l270,285l270,270l255,255l240,225l240,195l255,165l255,150l255,135l270,120l270,105l270,75l270,0e" fillcolor="white" stroked="t" o:allowincell="f" style="position:absolute;margin-left:256.6pt;margin-top:61.15pt;width:68pt;height:69.3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13840</wp:posOffset>
                </wp:positionH>
                <wp:positionV relativeFrom="paragraph">
                  <wp:posOffset>744220</wp:posOffset>
                </wp:positionV>
                <wp:extent cx="1108710" cy="1680210"/>
                <wp:effectExtent l="6985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168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1545">
                              <a:moveTo>
                                <a:pt x="435" y="0"/>
                              </a:moveTo>
                              <a:lnTo>
                                <a:pt x="420" y="0"/>
                              </a:lnTo>
                              <a:lnTo>
                                <a:pt x="405" y="15"/>
                              </a:lnTo>
                              <a:lnTo>
                                <a:pt x="375" y="15"/>
                              </a:lnTo>
                              <a:lnTo>
                                <a:pt x="330" y="75"/>
                              </a:lnTo>
                              <a:lnTo>
                                <a:pt x="330" y="75"/>
                              </a:lnTo>
                              <a:lnTo>
                                <a:pt x="315" y="90"/>
                              </a:lnTo>
                              <a:lnTo>
                                <a:pt x="300" y="120"/>
                              </a:lnTo>
                              <a:lnTo>
                                <a:pt x="285" y="120"/>
                              </a:lnTo>
                              <a:lnTo>
                                <a:pt x="270" y="135"/>
                              </a:lnTo>
                              <a:lnTo>
                                <a:pt x="240" y="135"/>
                              </a:lnTo>
                              <a:lnTo>
                                <a:pt x="195" y="195"/>
                              </a:lnTo>
                              <a:lnTo>
                                <a:pt x="180" y="210"/>
                              </a:lnTo>
                              <a:lnTo>
                                <a:pt x="165" y="225"/>
                              </a:lnTo>
                              <a:lnTo>
                                <a:pt x="150" y="255"/>
                              </a:lnTo>
                              <a:lnTo>
                                <a:pt x="135" y="270"/>
                              </a:lnTo>
                              <a:lnTo>
                                <a:pt x="75" y="270"/>
                              </a:lnTo>
                              <a:lnTo>
                                <a:pt x="45" y="285"/>
                              </a:lnTo>
                              <a:lnTo>
                                <a:pt x="45" y="285"/>
                              </a:lnTo>
                              <a:lnTo>
                                <a:pt x="45" y="300"/>
                              </a:lnTo>
                              <a:lnTo>
                                <a:pt x="60" y="315"/>
                              </a:lnTo>
                              <a:lnTo>
                                <a:pt x="60" y="315"/>
                              </a:lnTo>
                              <a:lnTo>
                                <a:pt x="60" y="345"/>
                              </a:lnTo>
                              <a:lnTo>
                                <a:pt x="60" y="360"/>
                              </a:lnTo>
                              <a:lnTo>
                                <a:pt x="45" y="360"/>
                              </a:lnTo>
                              <a:lnTo>
                                <a:pt x="30" y="375"/>
                              </a:lnTo>
                              <a:lnTo>
                                <a:pt x="15" y="390"/>
                              </a:lnTo>
                              <a:lnTo>
                                <a:pt x="15" y="405"/>
                              </a:lnTo>
                              <a:lnTo>
                                <a:pt x="0" y="420"/>
                              </a:lnTo>
                              <a:lnTo>
                                <a:pt x="0" y="555"/>
                              </a:lnTo>
                              <a:lnTo>
                                <a:pt x="0" y="555"/>
                              </a:lnTo>
                              <a:lnTo>
                                <a:pt x="15" y="570"/>
                              </a:lnTo>
                              <a:lnTo>
                                <a:pt x="30" y="570"/>
                              </a:lnTo>
                              <a:lnTo>
                                <a:pt x="45" y="570"/>
                              </a:lnTo>
                              <a:lnTo>
                                <a:pt x="75" y="570"/>
                              </a:lnTo>
                              <a:lnTo>
                                <a:pt x="90" y="585"/>
                              </a:lnTo>
                              <a:lnTo>
                                <a:pt x="105" y="600"/>
                              </a:lnTo>
                              <a:lnTo>
                                <a:pt x="105" y="600"/>
                              </a:lnTo>
                              <a:lnTo>
                                <a:pt x="120" y="615"/>
                              </a:lnTo>
                              <a:lnTo>
                                <a:pt x="165" y="615"/>
                              </a:lnTo>
                              <a:lnTo>
                                <a:pt x="210" y="615"/>
                              </a:lnTo>
                              <a:lnTo>
                                <a:pt x="240" y="630"/>
                              </a:lnTo>
                              <a:lnTo>
                                <a:pt x="255" y="630"/>
                              </a:lnTo>
                              <a:lnTo>
                                <a:pt x="270" y="645"/>
                              </a:lnTo>
                              <a:lnTo>
                                <a:pt x="285" y="660"/>
                              </a:lnTo>
                              <a:lnTo>
                                <a:pt x="330" y="690"/>
                              </a:lnTo>
                              <a:lnTo>
                                <a:pt x="345" y="690"/>
                              </a:lnTo>
                              <a:lnTo>
                                <a:pt x="360" y="705"/>
                              </a:lnTo>
                              <a:lnTo>
                                <a:pt x="405" y="735"/>
                              </a:lnTo>
                              <a:lnTo>
                                <a:pt x="405" y="765"/>
                              </a:lnTo>
                              <a:lnTo>
                                <a:pt x="420" y="780"/>
                              </a:lnTo>
                              <a:lnTo>
                                <a:pt x="420" y="795"/>
                              </a:lnTo>
                              <a:lnTo>
                                <a:pt x="435" y="810"/>
                              </a:lnTo>
                              <a:lnTo>
                                <a:pt x="435" y="810"/>
                              </a:lnTo>
                              <a:lnTo>
                                <a:pt x="450" y="810"/>
                              </a:lnTo>
                              <a:lnTo>
                                <a:pt x="480" y="825"/>
                              </a:lnTo>
                              <a:lnTo>
                                <a:pt x="510" y="825"/>
                              </a:lnTo>
                              <a:lnTo>
                                <a:pt x="525" y="825"/>
                              </a:lnTo>
                              <a:lnTo>
                                <a:pt x="540" y="855"/>
                              </a:lnTo>
                              <a:lnTo>
                                <a:pt x="555" y="870"/>
                              </a:lnTo>
                              <a:lnTo>
                                <a:pt x="555" y="885"/>
                              </a:lnTo>
                              <a:lnTo>
                                <a:pt x="585" y="900"/>
                              </a:lnTo>
                              <a:lnTo>
                                <a:pt x="600" y="930"/>
                              </a:lnTo>
                              <a:lnTo>
                                <a:pt x="600" y="975"/>
                              </a:lnTo>
                              <a:lnTo>
                                <a:pt x="600" y="1005"/>
                              </a:lnTo>
                              <a:lnTo>
                                <a:pt x="585" y="1050"/>
                              </a:lnTo>
                              <a:lnTo>
                                <a:pt x="600" y="1065"/>
                              </a:lnTo>
                              <a:lnTo>
                                <a:pt x="600" y="1065"/>
                              </a:lnTo>
                              <a:lnTo>
                                <a:pt x="615" y="1095"/>
                              </a:lnTo>
                              <a:lnTo>
                                <a:pt x="615" y="1140"/>
                              </a:lnTo>
                              <a:lnTo>
                                <a:pt x="615" y="1155"/>
                              </a:lnTo>
                              <a:lnTo>
                                <a:pt x="630" y="1215"/>
                              </a:lnTo>
                              <a:lnTo>
                                <a:pt x="630" y="1230"/>
                              </a:lnTo>
                              <a:lnTo>
                                <a:pt x="645" y="1245"/>
                              </a:lnTo>
                              <a:lnTo>
                                <a:pt x="660" y="1275"/>
                              </a:lnTo>
                              <a:lnTo>
                                <a:pt x="675" y="1290"/>
                              </a:lnTo>
                              <a:lnTo>
                                <a:pt x="690" y="1305"/>
                              </a:lnTo>
                              <a:lnTo>
                                <a:pt x="690" y="1320"/>
                              </a:lnTo>
                              <a:lnTo>
                                <a:pt x="690" y="1350"/>
                              </a:lnTo>
                              <a:lnTo>
                                <a:pt x="690" y="1380"/>
                              </a:lnTo>
                              <a:lnTo>
                                <a:pt x="690" y="1380"/>
                              </a:lnTo>
                              <a:lnTo>
                                <a:pt x="675" y="1395"/>
                              </a:lnTo>
                              <a:lnTo>
                                <a:pt x="675" y="1410"/>
                              </a:lnTo>
                              <a:lnTo>
                                <a:pt x="645" y="1425"/>
                              </a:lnTo>
                              <a:lnTo>
                                <a:pt x="645" y="1440"/>
                              </a:lnTo>
                              <a:lnTo>
                                <a:pt x="630" y="1455"/>
                              </a:lnTo>
                              <a:lnTo>
                                <a:pt x="630" y="1470"/>
                              </a:lnTo>
                              <a:lnTo>
                                <a:pt x="630" y="1485"/>
                              </a:lnTo>
                              <a:lnTo>
                                <a:pt x="645" y="1485"/>
                              </a:lnTo>
                              <a:lnTo>
                                <a:pt x="660" y="1500"/>
                              </a:lnTo>
                              <a:lnTo>
                                <a:pt x="675" y="1515"/>
                              </a:lnTo>
                              <a:lnTo>
                                <a:pt x="675" y="1530"/>
                              </a:lnTo>
                              <a:lnTo>
                                <a:pt x="690" y="1530"/>
                              </a:lnTo>
                              <a:lnTo>
                                <a:pt x="705" y="1545"/>
                              </a:lnTo>
                              <a:lnTo>
                                <a:pt x="735" y="1545"/>
                              </a:lnTo>
                              <a:lnTo>
                                <a:pt x="765" y="1545"/>
                              </a:lnTo>
                              <a:lnTo>
                                <a:pt x="765" y="1545"/>
                              </a:lnTo>
                              <a:lnTo>
                                <a:pt x="765" y="1545"/>
                              </a:lnTo>
                              <a:lnTo>
                                <a:pt x="780" y="1530"/>
                              </a:lnTo>
                              <a:lnTo>
                                <a:pt x="780" y="1515"/>
                              </a:lnTo>
                              <a:lnTo>
                                <a:pt x="825" y="1515"/>
                              </a:lnTo>
                              <a:lnTo>
                                <a:pt x="840" y="1530"/>
                              </a:lnTo>
                              <a:lnTo>
                                <a:pt x="870" y="1515"/>
                              </a:lnTo>
                              <a:lnTo>
                                <a:pt x="870" y="1515"/>
                              </a:lnTo>
                              <a:lnTo>
                                <a:pt x="870" y="1515"/>
                              </a:lnTo>
                              <a:lnTo>
                                <a:pt x="870" y="1485"/>
                              </a:lnTo>
                              <a:lnTo>
                                <a:pt x="885" y="1485"/>
                              </a:lnTo>
                              <a:lnTo>
                                <a:pt x="915" y="1485"/>
                              </a:lnTo>
                              <a:lnTo>
                                <a:pt x="930" y="1470"/>
                              </a:lnTo>
                              <a:lnTo>
                                <a:pt x="990" y="1470"/>
                              </a:lnTo>
                              <a:lnTo>
                                <a:pt x="990" y="1440"/>
                              </a:lnTo>
                              <a:lnTo>
                                <a:pt x="990" y="1425"/>
                              </a:lnTo>
                              <a:lnTo>
                                <a:pt x="945" y="1395"/>
                              </a:lnTo>
                              <a:lnTo>
                                <a:pt x="945" y="1380"/>
                              </a:lnTo>
                              <a:lnTo>
                                <a:pt x="945" y="1380"/>
                              </a:lnTo>
                              <a:lnTo>
                                <a:pt x="930" y="1365"/>
                              </a:lnTo>
                              <a:lnTo>
                                <a:pt x="930" y="1335"/>
                              </a:lnTo>
                              <a:lnTo>
                                <a:pt x="930" y="1320"/>
                              </a:lnTo>
                              <a:lnTo>
                                <a:pt x="945" y="1305"/>
                              </a:lnTo>
                              <a:lnTo>
                                <a:pt x="945" y="1290"/>
                              </a:lnTo>
                              <a:lnTo>
                                <a:pt x="945" y="1260"/>
                              </a:lnTo>
                              <a:lnTo>
                                <a:pt x="960" y="1230"/>
                              </a:lnTo>
                              <a:lnTo>
                                <a:pt x="960" y="1200"/>
                              </a:lnTo>
                              <a:lnTo>
                                <a:pt x="960" y="1095"/>
                              </a:lnTo>
                              <a:lnTo>
                                <a:pt x="960" y="1050"/>
                              </a:lnTo>
                              <a:lnTo>
                                <a:pt x="990" y="1020"/>
                              </a:lnTo>
                              <a:lnTo>
                                <a:pt x="1005" y="1005"/>
                              </a:lnTo>
                              <a:lnTo>
                                <a:pt x="1020" y="975"/>
                              </a:lnTo>
                              <a:lnTo>
                                <a:pt x="1020" y="945"/>
                              </a:lnTo>
                              <a:lnTo>
                                <a:pt x="1005" y="945"/>
                              </a:lnTo>
                              <a:lnTo>
                                <a:pt x="1005" y="915"/>
                              </a:lnTo>
                              <a:lnTo>
                                <a:pt x="990" y="885"/>
                              </a:lnTo>
                              <a:lnTo>
                                <a:pt x="975" y="870"/>
                              </a:lnTo>
                              <a:lnTo>
                                <a:pt x="975" y="855"/>
                              </a:lnTo>
                              <a:lnTo>
                                <a:pt x="945" y="825"/>
                              </a:lnTo>
                              <a:lnTo>
                                <a:pt x="945" y="780"/>
                              </a:lnTo>
                              <a:lnTo>
                                <a:pt x="945" y="765"/>
                              </a:lnTo>
                              <a:lnTo>
                                <a:pt x="945" y="750"/>
                              </a:lnTo>
                              <a:lnTo>
                                <a:pt x="915" y="735"/>
                              </a:lnTo>
                              <a:lnTo>
                                <a:pt x="840" y="720"/>
                              </a:lnTo>
                              <a:lnTo>
                                <a:pt x="825" y="720"/>
                              </a:lnTo>
                              <a:lnTo>
                                <a:pt x="810" y="720"/>
                              </a:lnTo>
                              <a:lnTo>
                                <a:pt x="810" y="705"/>
                              </a:lnTo>
                              <a:lnTo>
                                <a:pt x="795" y="705"/>
                              </a:lnTo>
                              <a:lnTo>
                                <a:pt x="780" y="690"/>
                              </a:lnTo>
                              <a:lnTo>
                                <a:pt x="735" y="690"/>
                              </a:lnTo>
                              <a:lnTo>
                                <a:pt x="705" y="675"/>
                              </a:lnTo>
                              <a:lnTo>
                                <a:pt x="675" y="675"/>
                              </a:lnTo>
                              <a:lnTo>
                                <a:pt x="630" y="660"/>
                              </a:lnTo>
                              <a:lnTo>
                                <a:pt x="615" y="660"/>
                              </a:lnTo>
                              <a:lnTo>
                                <a:pt x="615" y="615"/>
                              </a:lnTo>
                              <a:lnTo>
                                <a:pt x="630" y="585"/>
                              </a:lnTo>
                              <a:lnTo>
                                <a:pt x="630" y="525"/>
                              </a:lnTo>
                              <a:lnTo>
                                <a:pt x="630" y="495"/>
                              </a:lnTo>
                              <a:lnTo>
                                <a:pt x="615" y="480"/>
                              </a:lnTo>
                              <a:lnTo>
                                <a:pt x="600" y="450"/>
                              </a:lnTo>
                              <a:lnTo>
                                <a:pt x="600" y="450"/>
                              </a:lnTo>
                              <a:lnTo>
                                <a:pt x="570" y="420"/>
                              </a:lnTo>
                              <a:lnTo>
                                <a:pt x="540" y="390"/>
                              </a:lnTo>
                              <a:lnTo>
                                <a:pt x="525" y="375"/>
                              </a:lnTo>
                              <a:lnTo>
                                <a:pt x="525" y="360"/>
                              </a:lnTo>
                              <a:lnTo>
                                <a:pt x="510" y="345"/>
                              </a:lnTo>
                              <a:lnTo>
                                <a:pt x="510" y="315"/>
                              </a:lnTo>
                              <a:lnTo>
                                <a:pt x="510" y="300"/>
                              </a:lnTo>
                              <a:lnTo>
                                <a:pt x="525" y="255"/>
                              </a:lnTo>
                              <a:lnTo>
                                <a:pt x="510" y="240"/>
                              </a:lnTo>
                              <a:lnTo>
                                <a:pt x="495" y="225"/>
                              </a:lnTo>
                              <a:lnTo>
                                <a:pt x="480" y="195"/>
                              </a:lnTo>
                              <a:lnTo>
                                <a:pt x="465" y="195"/>
                              </a:lnTo>
                              <a:lnTo>
                                <a:pt x="450" y="165"/>
                              </a:lnTo>
                              <a:lnTo>
                                <a:pt x="435" y="105"/>
                              </a:lnTo>
                              <a:lnTo>
                                <a:pt x="450" y="75"/>
                              </a:lnTo>
                              <a:lnTo>
                                <a:pt x="450" y="30"/>
                              </a:lnTo>
                              <a:lnTo>
                                <a:pt x="450" y="15"/>
                              </a:lnTo>
                              <a:lnTo>
                                <a:pt x="43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1545" path="m435,0l420,0l405,15l375,15l330,75l330,75l315,90l300,120l285,120l270,135l240,135l195,195l180,210l165,225l150,255l135,270l75,270l45,285l45,285l45,300l60,315l60,315l60,345l60,360l45,360l30,375l15,390l15,405l0,420l0,555l0,555l15,570l30,570l45,570l75,570l90,585l105,600l105,600l120,615l165,615l210,615l240,630l255,630l270,645l285,660l330,690l345,690l360,705l405,735l405,765l420,780l420,795l435,810l435,810l450,810l480,825l510,825l525,825l540,855l555,870l555,885l585,900l600,930l600,975l600,1005l585,1050l600,1065l600,1065l615,1095l615,1140l615,1155l630,1215l630,1230l645,1245l660,1275l675,1290l690,1305l690,1320l690,1350l690,1380l690,1380l675,1395l675,1410l645,1425l645,1440l630,1455l630,1470l630,1485l645,1485l660,1500l675,1515l675,1530l690,1530l705,1545l735,1545l765,1545l765,1545l765,1545l780,1530l780,1515l825,1515l840,1530l870,1515l870,1515l870,1515l870,1485l885,1485l915,1485l930,1470l990,1470l990,1440l990,1425l945,1395l945,1380l945,1380l930,1365l930,1335l930,1320l945,1305l945,1290l945,1260l960,1230l960,1200l960,1095l960,1050l990,1020l1005,1005l1020,975l1020,945l1005,945l1005,915l990,885l975,870l975,855l945,825l945,780l945,765l945,750l915,735l840,720l825,720l810,720l810,705l795,705l780,690l735,690l705,675l675,675l630,660l615,660l615,615l630,585l630,525l630,495l615,480l600,450l600,450l570,420l540,390l525,375l525,360l510,345l510,315l510,300l525,255l510,240l495,225l480,195l465,195l450,165l435,105l450,75l450,30l450,15l435,0e" fillcolor="white" stroked="t" o:allowincell="f" style="position:absolute;margin-left:119.2pt;margin-top:58.6pt;width:87.25pt;height:132.2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680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18:00Z</dcterms:created>
  <dc:creator>Administrateur</dc:creator>
  <dc:description/>
  <dc:language>en-US</dc:language>
  <cp:lastModifiedBy>Administrateur</cp:lastModifiedBy>
  <dcterms:modified xsi:type="dcterms:W3CDTF">2006-03-02T21:48:00Z</dcterms:modified>
  <cp:revision>2</cp:revision>
  <dc:subject/>
  <dc:title/>
</cp:coreProperties>
</file>