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547995</wp:posOffset>
                </wp:positionH>
                <wp:positionV relativeFrom="paragraph">
                  <wp:posOffset>3481070</wp:posOffset>
                </wp:positionV>
                <wp:extent cx="675005" cy="61277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61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995"/>
                              </a:moveTo>
                              <a:lnTo>
                                <a:pt x="1994" y="13803"/>
                              </a:lnTo>
                              <a:lnTo>
                                <a:pt x="2634" y="15959"/>
                              </a:lnTo>
                              <a:lnTo>
                                <a:pt x="5268" y="15751"/>
                              </a:lnTo>
                              <a:lnTo>
                                <a:pt x="7300" y="16560"/>
                              </a:lnTo>
                              <a:lnTo>
                                <a:pt x="8862" y="14114"/>
                              </a:lnTo>
                              <a:lnTo>
                                <a:pt x="12813" y="19979"/>
                              </a:lnTo>
                              <a:lnTo>
                                <a:pt x="14751" y="17575"/>
                              </a:lnTo>
                              <a:lnTo>
                                <a:pt x="15466" y="12684"/>
                              </a:lnTo>
                              <a:lnTo>
                                <a:pt x="15183" y="10570"/>
                              </a:lnTo>
                              <a:lnTo>
                                <a:pt x="15014" y="10342"/>
                              </a:lnTo>
                              <a:lnTo>
                                <a:pt x="15259" y="9016"/>
                              </a:lnTo>
                              <a:lnTo>
                                <a:pt x="17084" y="8290"/>
                              </a:lnTo>
                              <a:lnTo>
                                <a:pt x="17310" y="6425"/>
                              </a:lnTo>
                              <a:lnTo>
                                <a:pt x="19398" y="5513"/>
                              </a:lnTo>
                              <a:lnTo>
                                <a:pt x="19981" y="2798"/>
                              </a:lnTo>
                              <a:lnTo>
                                <a:pt x="18438" y="1865"/>
                              </a:lnTo>
                              <a:lnTo>
                                <a:pt x="15823" y="5326"/>
                              </a:lnTo>
                              <a:lnTo>
                                <a:pt x="13866" y="5430"/>
                              </a:lnTo>
                              <a:lnTo>
                                <a:pt x="12625" y="3793"/>
                              </a:lnTo>
                              <a:lnTo>
                                <a:pt x="10818" y="5492"/>
                              </a:lnTo>
                              <a:lnTo>
                                <a:pt x="9577" y="3731"/>
                              </a:lnTo>
                              <a:lnTo>
                                <a:pt x="9219" y="4435"/>
                              </a:lnTo>
                              <a:lnTo>
                                <a:pt x="7921" y="1513"/>
                              </a:lnTo>
                              <a:lnTo>
                                <a:pt x="5908" y="0"/>
                              </a:lnTo>
                              <a:lnTo>
                                <a:pt x="4309" y="788"/>
                              </a:lnTo>
                              <a:lnTo>
                                <a:pt x="2653" y="145"/>
                              </a:lnTo>
                              <a:lnTo>
                                <a:pt x="527" y="7689"/>
                              </a:lnTo>
                              <a:lnTo>
                                <a:pt x="0" y="129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995l1994,13803l2634,15959l5268,15751l7300,16560l8862,14114l12813,19979l14751,17575l15466,12684l15183,10570l15014,10342l15259,9016l17084,8290l17310,6425l19398,5513l19981,2798l18438,1865l15823,5326l13866,5430l12625,3793l10818,5492l9577,3731l9219,4435l7921,1513l5908,0l4309,788l2653,145l527,7689l0,12995xe" fillcolor="white" stroked="t" o:allowincell="f" style="position:absolute;margin-left:436.85pt;margin-top:274.1pt;width:53.1pt;height:48.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6145</wp:posOffset>
                </wp:positionH>
                <wp:positionV relativeFrom="paragraph">
                  <wp:posOffset>1060450</wp:posOffset>
                </wp:positionV>
                <wp:extent cx="564515" cy="833755"/>
                <wp:effectExtent l="1270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136"/>
                              </a:moveTo>
                              <a:lnTo>
                                <a:pt x="1147" y="14714"/>
                              </a:lnTo>
                              <a:lnTo>
                                <a:pt x="540" y="14044"/>
                              </a:lnTo>
                              <a:lnTo>
                                <a:pt x="1395" y="14075"/>
                              </a:lnTo>
                              <a:lnTo>
                                <a:pt x="2092" y="14973"/>
                              </a:lnTo>
                              <a:lnTo>
                                <a:pt x="1777" y="15628"/>
                              </a:lnTo>
                              <a:lnTo>
                                <a:pt x="3127" y="15918"/>
                              </a:lnTo>
                              <a:lnTo>
                                <a:pt x="3127" y="17228"/>
                              </a:lnTo>
                              <a:lnTo>
                                <a:pt x="4747" y="18538"/>
                              </a:lnTo>
                              <a:lnTo>
                                <a:pt x="8234" y="19985"/>
                              </a:lnTo>
                              <a:lnTo>
                                <a:pt x="11339" y="17273"/>
                              </a:lnTo>
                              <a:lnTo>
                                <a:pt x="9809" y="16862"/>
                              </a:lnTo>
                              <a:lnTo>
                                <a:pt x="10461" y="15126"/>
                              </a:lnTo>
                              <a:lnTo>
                                <a:pt x="12463" y="14943"/>
                              </a:lnTo>
                              <a:lnTo>
                                <a:pt x="10956" y="13938"/>
                              </a:lnTo>
                              <a:lnTo>
                                <a:pt x="10821" y="12353"/>
                              </a:lnTo>
                              <a:lnTo>
                                <a:pt x="14038" y="11820"/>
                              </a:lnTo>
                              <a:lnTo>
                                <a:pt x="15186" y="10861"/>
                              </a:lnTo>
                              <a:lnTo>
                                <a:pt x="16940" y="11622"/>
                              </a:lnTo>
                              <a:lnTo>
                                <a:pt x="17210" y="10845"/>
                              </a:lnTo>
                              <a:lnTo>
                                <a:pt x="16828" y="7464"/>
                              </a:lnTo>
                              <a:lnTo>
                                <a:pt x="16783" y="7281"/>
                              </a:lnTo>
                              <a:lnTo>
                                <a:pt x="19978" y="5560"/>
                              </a:lnTo>
                              <a:lnTo>
                                <a:pt x="19888" y="1797"/>
                              </a:lnTo>
                              <a:lnTo>
                                <a:pt x="18538" y="1478"/>
                              </a:lnTo>
                              <a:lnTo>
                                <a:pt x="11811" y="0"/>
                              </a:lnTo>
                              <a:lnTo>
                                <a:pt x="10259" y="701"/>
                              </a:lnTo>
                              <a:lnTo>
                                <a:pt x="9314" y="228"/>
                              </a:lnTo>
                              <a:lnTo>
                                <a:pt x="8301" y="899"/>
                              </a:lnTo>
                              <a:lnTo>
                                <a:pt x="3352" y="868"/>
                              </a:lnTo>
                              <a:lnTo>
                                <a:pt x="3802" y="1386"/>
                              </a:lnTo>
                              <a:lnTo>
                                <a:pt x="1507" y="3960"/>
                              </a:lnTo>
                              <a:lnTo>
                                <a:pt x="2520" y="5941"/>
                              </a:lnTo>
                              <a:lnTo>
                                <a:pt x="2115" y="9033"/>
                              </a:lnTo>
                              <a:lnTo>
                                <a:pt x="3217" y="10206"/>
                              </a:lnTo>
                              <a:lnTo>
                                <a:pt x="0" y="12232"/>
                              </a:lnTo>
                              <a:lnTo>
                                <a:pt x="1170" y="13770"/>
                              </a:lnTo>
                              <a:lnTo>
                                <a:pt x="0" y="13724"/>
                              </a:lnTo>
                              <a:lnTo>
                                <a:pt x="0" y="141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136l1147,14714l540,14044l1395,14075l2092,14973l1777,15628l3127,15918l3127,17228l4747,18538l8234,19985l11339,17273l9809,16862l10461,15126l12463,14943l10956,13938l10821,12353l14038,11820l15186,10861l16940,11622l17210,10845l16828,7464l16783,7281l19978,5560l19888,1797l18538,1478l11811,0l10259,701l9314,228l8301,899l3352,868l3802,1386l1507,3960l2520,5941l2115,9033l3217,10206l0,12232l1170,13770l0,13724l0,14136xe" fillcolor="white" stroked="t" o:allowincell="f" style="position:absolute;margin-left:371.35pt;margin-top:83.5pt;width:44.4pt;height:65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7690</wp:posOffset>
                </wp:positionH>
                <wp:positionV relativeFrom="paragraph">
                  <wp:posOffset>3297555</wp:posOffset>
                </wp:positionV>
                <wp:extent cx="819150" cy="59118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9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4" y="8765"/>
                              </a:moveTo>
                              <a:lnTo>
                                <a:pt x="357" y="10376"/>
                              </a:lnTo>
                              <a:lnTo>
                                <a:pt x="2419" y="11987"/>
                              </a:lnTo>
                              <a:lnTo>
                                <a:pt x="3318" y="15145"/>
                              </a:lnTo>
                              <a:lnTo>
                                <a:pt x="4093" y="15618"/>
                              </a:lnTo>
                              <a:lnTo>
                                <a:pt x="5271" y="13298"/>
                              </a:lnTo>
                              <a:lnTo>
                                <a:pt x="6124" y="13792"/>
                              </a:lnTo>
                              <a:lnTo>
                                <a:pt x="6326" y="12803"/>
                              </a:lnTo>
                              <a:lnTo>
                                <a:pt x="7488" y="12653"/>
                              </a:lnTo>
                              <a:lnTo>
                                <a:pt x="8031" y="15639"/>
                              </a:lnTo>
                              <a:lnTo>
                                <a:pt x="10434" y="16971"/>
                              </a:lnTo>
                              <a:lnTo>
                                <a:pt x="13597" y="16971"/>
                              </a:lnTo>
                              <a:lnTo>
                                <a:pt x="13783" y="18217"/>
                              </a:lnTo>
                              <a:lnTo>
                                <a:pt x="15209" y="17916"/>
                              </a:lnTo>
                              <a:lnTo>
                                <a:pt x="16419" y="19979"/>
                              </a:lnTo>
                              <a:lnTo>
                                <a:pt x="16450" y="19807"/>
                              </a:lnTo>
                              <a:lnTo>
                                <a:pt x="17953" y="18690"/>
                              </a:lnTo>
                              <a:lnTo>
                                <a:pt x="17349" y="13212"/>
                              </a:lnTo>
                              <a:lnTo>
                                <a:pt x="18806" y="12052"/>
                              </a:lnTo>
                              <a:lnTo>
                                <a:pt x="19984" y="10934"/>
                              </a:lnTo>
                              <a:lnTo>
                                <a:pt x="19984" y="8185"/>
                              </a:lnTo>
                              <a:lnTo>
                                <a:pt x="16930" y="5951"/>
                              </a:lnTo>
                              <a:lnTo>
                                <a:pt x="15581" y="1267"/>
                              </a:lnTo>
                              <a:lnTo>
                                <a:pt x="15690" y="1160"/>
                              </a:lnTo>
                              <a:lnTo>
                                <a:pt x="13705" y="3416"/>
                              </a:lnTo>
                              <a:lnTo>
                                <a:pt x="12915" y="1847"/>
                              </a:lnTo>
                              <a:lnTo>
                                <a:pt x="10698" y="2771"/>
                              </a:lnTo>
                              <a:lnTo>
                                <a:pt x="8744" y="0"/>
                              </a:lnTo>
                              <a:lnTo>
                                <a:pt x="7411" y="107"/>
                              </a:lnTo>
                              <a:lnTo>
                                <a:pt x="6698" y="1568"/>
                              </a:lnTo>
                              <a:lnTo>
                                <a:pt x="5054" y="1267"/>
                              </a:lnTo>
                              <a:lnTo>
                                <a:pt x="3519" y="3072"/>
                              </a:lnTo>
                              <a:lnTo>
                                <a:pt x="4000" y="5585"/>
                              </a:lnTo>
                              <a:lnTo>
                                <a:pt x="1147" y="6359"/>
                              </a:lnTo>
                              <a:lnTo>
                                <a:pt x="0" y="8528"/>
                              </a:lnTo>
                              <a:lnTo>
                                <a:pt x="124" y="87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4,8765l357,10376l2419,11987l3318,15145l4093,15618l5271,13298l6124,13792l6326,12803l7488,12653l8031,15639l10434,16971l13597,16971l13783,18217l15209,17916l16419,19979l16450,19807l17953,18690l17349,13212l18806,12052l19984,10934l19984,8185l16930,5951l15581,1267l15690,1160l13705,3416l12915,1847l10698,2771l8744,0l7411,107l6698,1568l5054,1267l3519,3072l4000,5585l1147,6359l0,8528l124,8765xe" fillcolor="white" stroked="t" o:allowincell="f" style="position:absolute;margin-left:344.7pt;margin-top:259.65pt;width:64.45pt;height:46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5948045</wp:posOffset>
                </wp:positionH>
                <wp:positionV relativeFrom="paragraph">
                  <wp:posOffset>4724400</wp:posOffset>
                </wp:positionV>
                <wp:extent cx="719455" cy="692150"/>
                <wp:effectExtent l="1270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69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" y="12404"/>
                              </a:moveTo>
                              <a:lnTo>
                                <a:pt x="229" y="14716"/>
                              </a:lnTo>
                              <a:lnTo>
                                <a:pt x="1500" y="15339"/>
                              </a:lnTo>
                              <a:lnTo>
                                <a:pt x="812" y="17229"/>
                              </a:lnTo>
                              <a:lnTo>
                                <a:pt x="2207" y="17119"/>
                              </a:lnTo>
                              <a:lnTo>
                                <a:pt x="3760" y="18862"/>
                              </a:lnTo>
                              <a:lnTo>
                                <a:pt x="6037" y="18367"/>
                              </a:lnTo>
                              <a:lnTo>
                                <a:pt x="7467" y="19982"/>
                              </a:lnTo>
                              <a:lnTo>
                                <a:pt x="10009" y="17303"/>
                              </a:lnTo>
                              <a:lnTo>
                                <a:pt x="11898" y="18550"/>
                              </a:lnTo>
                              <a:lnTo>
                                <a:pt x="13116" y="17284"/>
                              </a:lnTo>
                              <a:lnTo>
                                <a:pt x="15816" y="17303"/>
                              </a:lnTo>
                              <a:lnTo>
                                <a:pt x="16823" y="16844"/>
                              </a:lnTo>
                              <a:lnTo>
                                <a:pt x="16222" y="15413"/>
                              </a:lnTo>
                              <a:lnTo>
                                <a:pt x="19982" y="14954"/>
                              </a:lnTo>
                              <a:lnTo>
                                <a:pt x="17123" y="12294"/>
                              </a:lnTo>
                              <a:lnTo>
                                <a:pt x="16222" y="9725"/>
                              </a:lnTo>
                              <a:lnTo>
                                <a:pt x="18853" y="5872"/>
                              </a:lnTo>
                              <a:lnTo>
                                <a:pt x="19541" y="4477"/>
                              </a:lnTo>
                              <a:lnTo>
                                <a:pt x="18235" y="2514"/>
                              </a:lnTo>
                              <a:lnTo>
                                <a:pt x="19259" y="1596"/>
                              </a:lnTo>
                              <a:lnTo>
                                <a:pt x="19382" y="0"/>
                              </a:lnTo>
                              <a:lnTo>
                                <a:pt x="15887" y="2440"/>
                              </a:lnTo>
                              <a:lnTo>
                                <a:pt x="15252" y="4349"/>
                              </a:lnTo>
                              <a:lnTo>
                                <a:pt x="13257" y="4367"/>
                              </a:lnTo>
                              <a:lnTo>
                                <a:pt x="11598" y="2954"/>
                              </a:lnTo>
                              <a:lnTo>
                                <a:pt x="11086" y="4147"/>
                              </a:lnTo>
                              <a:lnTo>
                                <a:pt x="9815" y="4239"/>
                              </a:lnTo>
                              <a:lnTo>
                                <a:pt x="9815" y="5853"/>
                              </a:lnTo>
                              <a:lnTo>
                                <a:pt x="7749" y="4000"/>
                              </a:lnTo>
                              <a:lnTo>
                                <a:pt x="5349" y="7193"/>
                              </a:lnTo>
                              <a:lnTo>
                                <a:pt x="5649" y="8642"/>
                              </a:lnTo>
                              <a:lnTo>
                                <a:pt x="4537" y="7706"/>
                              </a:lnTo>
                              <a:lnTo>
                                <a:pt x="5437" y="9780"/>
                              </a:lnTo>
                              <a:lnTo>
                                <a:pt x="2471" y="9853"/>
                              </a:lnTo>
                              <a:lnTo>
                                <a:pt x="2471" y="10697"/>
                              </a:lnTo>
                              <a:lnTo>
                                <a:pt x="1094" y="9927"/>
                              </a:lnTo>
                              <a:lnTo>
                                <a:pt x="0" y="11431"/>
                              </a:lnTo>
                              <a:lnTo>
                                <a:pt x="53" y="124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,12404l229,14716l1500,15339l812,17229l2207,17119l3760,18862l6037,18367l7467,19982l10009,17303l11898,18550l13116,17284l15816,17303l16823,16844l16222,15413l19982,14954l17123,12294l16222,9725l18853,5872l19541,4477l18235,2514l19259,1596l19382,0l15887,2440l15252,4349l13257,4367l11598,2954l11086,4147l9815,4239l9815,5853l7749,4000l5349,7193l5649,8642l4537,7706l5437,9780l2471,9853l2471,10697l1094,9927l0,11431l53,12404xe" fillcolor="white" stroked="t" o:allowincell="f" style="position:absolute;margin-left:468.35pt;margin-top:372pt;width:56.6pt;height:54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5902960</wp:posOffset>
                </wp:positionH>
                <wp:positionV relativeFrom="paragraph">
                  <wp:posOffset>4415155</wp:posOffset>
                </wp:positionV>
                <wp:extent cx="808355" cy="650875"/>
                <wp:effectExtent l="1270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65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4" y="15493"/>
                              </a:moveTo>
                              <a:lnTo>
                                <a:pt x="990" y="16937"/>
                              </a:lnTo>
                              <a:lnTo>
                                <a:pt x="2561" y="16956"/>
                              </a:lnTo>
                              <a:lnTo>
                                <a:pt x="3315" y="19980"/>
                              </a:lnTo>
                              <a:lnTo>
                                <a:pt x="5954" y="19902"/>
                              </a:lnTo>
                              <a:lnTo>
                                <a:pt x="5153" y="17698"/>
                              </a:lnTo>
                              <a:lnTo>
                                <a:pt x="6159" y="18693"/>
                              </a:lnTo>
                              <a:lnTo>
                                <a:pt x="5876" y="17132"/>
                              </a:lnTo>
                              <a:lnTo>
                                <a:pt x="8013" y="13756"/>
                              </a:lnTo>
                              <a:lnTo>
                                <a:pt x="9851" y="15727"/>
                              </a:lnTo>
                              <a:lnTo>
                                <a:pt x="9851" y="14010"/>
                              </a:lnTo>
                              <a:lnTo>
                                <a:pt x="10998" y="13912"/>
                              </a:lnTo>
                              <a:lnTo>
                                <a:pt x="11438" y="12644"/>
                              </a:lnTo>
                              <a:lnTo>
                                <a:pt x="12914" y="14146"/>
                              </a:lnTo>
                              <a:lnTo>
                                <a:pt x="14690" y="14127"/>
                              </a:lnTo>
                              <a:lnTo>
                                <a:pt x="15271" y="12098"/>
                              </a:lnTo>
                              <a:lnTo>
                                <a:pt x="18366" y="9502"/>
                              </a:lnTo>
                              <a:lnTo>
                                <a:pt x="19984" y="8820"/>
                              </a:lnTo>
                              <a:lnTo>
                                <a:pt x="19136" y="5932"/>
                              </a:lnTo>
                              <a:lnTo>
                                <a:pt x="15837" y="4351"/>
                              </a:lnTo>
                              <a:lnTo>
                                <a:pt x="15601" y="2029"/>
                              </a:lnTo>
                              <a:lnTo>
                                <a:pt x="14784" y="1971"/>
                              </a:lnTo>
                              <a:lnTo>
                                <a:pt x="14187" y="156"/>
                              </a:lnTo>
                              <a:lnTo>
                                <a:pt x="12773" y="293"/>
                              </a:lnTo>
                              <a:lnTo>
                                <a:pt x="12097" y="1463"/>
                              </a:lnTo>
                              <a:lnTo>
                                <a:pt x="9741" y="0"/>
                              </a:lnTo>
                              <a:lnTo>
                                <a:pt x="9159" y="2420"/>
                              </a:lnTo>
                              <a:lnTo>
                                <a:pt x="10526" y="2576"/>
                              </a:lnTo>
                              <a:lnTo>
                                <a:pt x="11139" y="5639"/>
                              </a:lnTo>
                              <a:lnTo>
                                <a:pt x="6991" y="6263"/>
                              </a:lnTo>
                              <a:lnTo>
                                <a:pt x="4540" y="9112"/>
                              </a:lnTo>
                              <a:lnTo>
                                <a:pt x="4336" y="10263"/>
                              </a:lnTo>
                              <a:lnTo>
                                <a:pt x="2561" y="10361"/>
                              </a:lnTo>
                              <a:lnTo>
                                <a:pt x="2074" y="12566"/>
                              </a:lnTo>
                              <a:lnTo>
                                <a:pt x="2922" y="13444"/>
                              </a:lnTo>
                              <a:lnTo>
                                <a:pt x="2247" y="14205"/>
                              </a:lnTo>
                              <a:lnTo>
                                <a:pt x="440" y="13639"/>
                              </a:lnTo>
                              <a:lnTo>
                                <a:pt x="927" y="15083"/>
                              </a:lnTo>
                              <a:lnTo>
                                <a:pt x="0" y="15200"/>
                              </a:lnTo>
                              <a:lnTo>
                                <a:pt x="204" y="154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4,15493l990,16937l2561,16956l3315,19980l5954,19902l5153,17698l6159,18693l5876,17132l8013,13756l9851,15727l9851,14010l10998,13912l11438,12644l12914,14146l14690,14127l15271,12098l18366,9502l19984,8820l19136,5932l15837,4351l15601,2029l14784,1971l14187,156l12773,293l12097,1463l9741,0l9159,2420l10526,2576l11139,5639l6991,6263l4540,9112l4336,10263l2561,10361l2074,12566l2922,13444l2247,14205l440,13639l927,15083l0,15200l204,15493xe" fillcolor="white" stroked="t" o:allowincell="f" style="position:absolute;margin-left:464.8pt;margin-top:347.65pt;width:63.6pt;height:51.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6370</wp:posOffset>
                </wp:positionH>
                <wp:positionV relativeFrom="paragraph">
                  <wp:posOffset>4927600</wp:posOffset>
                </wp:positionV>
                <wp:extent cx="527050" cy="601345"/>
                <wp:effectExtent l="635" t="127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60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" y="13157"/>
                              </a:moveTo>
                              <a:lnTo>
                                <a:pt x="1398" y="12608"/>
                              </a:lnTo>
                              <a:lnTo>
                                <a:pt x="578" y="10961"/>
                              </a:lnTo>
                              <a:lnTo>
                                <a:pt x="5711" y="10454"/>
                              </a:lnTo>
                              <a:lnTo>
                                <a:pt x="1807" y="7392"/>
                              </a:lnTo>
                              <a:lnTo>
                                <a:pt x="578" y="4435"/>
                              </a:lnTo>
                              <a:lnTo>
                                <a:pt x="4193" y="0"/>
                              </a:lnTo>
                              <a:lnTo>
                                <a:pt x="6675" y="2809"/>
                              </a:lnTo>
                              <a:lnTo>
                                <a:pt x="11373" y="4520"/>
                              </a:lnTo>
                              <a:lnTo>
                                <a:pt x="14458" y="5132"/>
                              </a:lnTo>
                              <a:lnTo>
                                <a:pt x="19181" y="3611"/>
                              </a:lnTo>
                              <a:lnTo>
                                <a:pt x="19976" y="5660"/>
                              </a:lnTo>
                              <a:lnTo>
                                <a:pt x="16217" y="10454"/>
                              </a:lnTo>
                              <a:lnTo>
                                <a:pt x="16867" y="12524"/>
                              </a:lnTo>
                              <a:lnTo>
                                <a:pt x="13205" y="15164"/>
                              </a:lnTo>
                              <a:lnTo>
                                <a:pt x="12867" y="14572"/>
                              </a:lnTo>
                              <a:lnTo>
                                <a:pt x="9880" y="15861"/>
                              </a:lnTo>
                              <a:lnTo>
                                <a:pt x="9880" y="18184"/>
                              </a:lnTo>
                              <a:lnTo>
                                <a:pt x="6386" y="18585"/>
                              </a:lnTo>
                              <a:lnTo>
                                <a:pt x="5904" y="19979"/>
                              </a:lnTo>
                              <a:lnTo>
                                <a:pt x="4867" y="18860"/>
                              </a:lnTo>
                              <a:lnTo>
                                <a:pt x="5422" y="17297"/>
                              </a:lnTo>
                              <a:lnTo>
                                <a:pt x="3373" y="16705"/>
                              </a:lnTo>
                              <a:lnTo>
                                <a:pt x="2313" y="14234"/>
                              </a:lnTo>
                              <a:lnTo>
                                <a:pt x="0" y="13326"/>
                              </a:lnTo>
                              <a:lnTo>
                                <a:pt x="24" y="131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,13157l1398,12608l578,10961l5711,10454l1807,7392l578,4435l4193,0l6675,2809l11373,4520l14458,5132l19181,3611l19976,5660l16217,10454l16867,12524l13205,15164l12867,14572l9880,15861l9880,18184l6386,18585l5904,19979l4867,18860l5422,17297l3373,16705l2313,14234l0,13326l24,13157xe" fillcolor="white" stroked="t" o:allowincell="f" style="position:absolute;margin-left:513.1pt;margin-top:388pt;width:41.45pt;height:47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7150</wp:posOffset>
                </wp:positionH>
                <wp:positionV relativeFrom="paragraph">
                  <wp:posOffset>4272915</wp:posOffset>
                </wp:positionV>
                <wp:extent cx="499110" cy="757555"/>
                <wp:effectExtent l="635" t="127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75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8" y="12171"/>
                              </a:moveTo>
                              <a:lnTo>
                                <a:pt x="2774" y="16463"/>
                              </a:lnTo>
                              <a:lnTo>
                                <a:pt x="4224" y="17502"/>
                              </a:lnTo>
                              <a:lnTo>
                                <a:pt x="3893" y="19061"/>
                              </a:lnTo>
                              <a:lnTo>
                                <a:pt x="5344" y="18692"/>
                              </a:lnTo>
                              <a:lnTo>
                                <a:pt x="8015" y="19983"/>
                              </a:lnTo>
                              <a:lnTo>
                                <a:pt x="9338" y="18642"/>
                              </a:lnTo>
                              <a:lnTo>
                                <a:pt x="10433" y="18441"/>
                              </a:lnTo>
                              <a:lnTo>
                                <a:pt x="11501" y="19564"/>
                              </a:lnTo>
                              <a:lnTo>
                                <a:pt x="12774" y="18558"/>
                              </a:lnTo>
                              <a:lnTo>
                                <a:pt x="15573" y="19681"/>
                              </a:lnTo>
                              <a:lnTo>
                                <a:pt x="15674" y="19598"/>
                              </a:lnTo>
                              <a:lnTo>
                                <a:pt x="15674" y="18692"/>
                              </a:lnTo>
                              <a:lnTo>
                                <a:pt x="15547" y="18575"/>
                              </a:lnTo>
                              <a:lnTo>
                                <a:pt x="15573" y="18256"/>
                              </a:lnTo>
                              <a:lnTo>
                                <a:pt x="16463" y="14468"/>
                              </a:lnTo>
                              <a:lnTo>
                                <a:pt x="18041" y="12808"/>
                              </a:lnTo>
                              <a:lnTo>
                                <a:pt x="17659" y="10729"/>
                              </a:lnTo>
                              <a:lnTo>
                                <a:pt x="19975" y="7661"/>
                              </a:lnTo>
                              <a:lnTo>
                                <a:pt x="18041" y="1190"/>
                              </a:lnTo>
                              <a:lnTo>
                                <a:pt x="17201" y="0"/>
                              </a:lnTo>
                              <a:lnTo>
                                <a:pt x="14453" y="989"/>
                              </a:lnTo>
                              <a:lnTo>
                                <a:pt x="13995" y="2179"/>
                              </a:lnTo>
                              <a:lnTo>
                                <a:pt x="12061" y="2431"/>
                              </a:lnTo>
                              <a:lnTo>
                                <a:pt x="11399" y="4510"/>
                              </a:lnTo>
                              <a:lnTo>
                                <a:pt x="9873" y="4107"/>
                              </a:lnTo>
                              <a:lnTo>
                                <a:pt x="10025" y="6002"/>
                              </a:lnTo>
                              <a:lnTo>
                                <a:pt x="8397" y="6320"/>
                              </a:lnTo>
                              <a:lnTo>
                                <a:pt x="8550" y="7209"/>
                              </a:lnTo>
                              <a:lnTo>
                                <a:pt x="7023" y="7326"/>
                              </a:lnTo>
                              <a:lnTo>
                                <a:pt x="5674" y="8952"/>
                              </a:lnTo>
                              <a:lnTo>
                                <a:pt x="3232" y="9070"/>
                              </a:lnTo>
                              <a:lnTo>
                                <a:pt x="0" y="11316"/>
                              </a:lnTo>
                              <a:lnTo>
                                <a:pt x="0" y="11953"/>
                              </a:lnTo>
                              <a:lnTo>
                                <a:pt x="178" y="121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8,12171l2774,16463l4224,17502l3893,19061l5344,18692l8015,19983l9338,18642l10433,18441l11501,19564l12774,18558l15573,19681l15674,19598l15674,18692l15547,18575l15573,18256l16463,14468l18041,12808l17659,10729l19975,7661l18041,1190l17201,0l14453,989l13995,2179l12061,2431l11399,4510l9873,4107l10025,6002l8397,6320l8550,7209l7023,7326l5674,8952l3232,9070l0,11316l0,11953l178,12171xe" fillcolor="white" stroked="t" o:allowincell="f" style="position:absolute;margin-left:404.5pt;margin-top:336.45pt;width:39.25pt;height:59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5190490</wp:posOffset>
                </wp:positionH>
                <wp:positionV relativeFrom="paragraph">
                  <wp:posOffset>996950</wp:posOffset>
                </wp:positionV>
                <wp:extent cx="607695" cy="631190"/>
                <wp:effectExtent l="1270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63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1" y="11851"/>
                              </a:moveTo>
                              <a:lnTo>
                                <a:pt x="397" y="16318"/>
                              </a:lnTo>
                              <a:lnTo>
                                <a:pt x="2362" y="16419"/>
                              </a:lnTo>
                              <a:lnTo>
                                <a:pt x="6186" y="19215"/>
                              </a:lnTo>
                              <a:lnTo>
                                <a:pt x="7879" y="18652"/>
                              </a:lnTo>
                              <a:lnTo>
                                <a:pt x="9216" y="19980"/>
                              </a:lnTo>
                              <a:lnTo>
                                <a:pt x="13814" y="19779"/>
                              </a:lnTo>
                              <a:lnTo>
                                <a:pt x="15047" y="19054"/>
                              </a:lnTo>
                              <a:lnTo>
                                <a:pt x="15862" y="16499"/>
                              </a:lnTo>
                              <a:lnTo>
                                <a:pt x="15131" y="14044"/>
                              </a:lnTo>
                              <a:lnTo>
                                <a:pt x="15799" y="12334"/>
                              </a:lnTo>
                              <a:lnTo>
                                <a:pt x="18203" y="13119"/>
                              </a:lnTo>
                              <a:lnTo>
                                <a:pt x="19979" y="11469"/>
                              </a:lnTo>
                              <a:lnTo>
                                <a:pt x="18851" y="11590"/>
                              </a:lnTo>
                              <a:lnTo>
                                <a:pt x="18182" y="9879"/>
                              </a:lnTo>
                              <a:lnTo>
                                <a:pt x="16614" y="9879"/>
                              </a:lnTo>
                              <a:lnTo>
                                <a:pt x="14086" y="7686"/>
                              </a:lnTo>
                              <a:lnTo>
                                <a:pt x="12142" y="7928"/>
                              </a:lnTo>
                              <a:lnTo>
                                <a:pt x="12435" y="5252"/>
                              </a:lnTo>
                              <a:lnTo>
                                <a:pt x="11076" y="3763"/>
                              </a:lnTo>
                              <a:lnTo>
                                <a:pt x="12247" y="0"/>
                              </a:lnTo>
                              <a:lnTo>
                                <a:pt x="9655" y="1328"/>
                              </a:lnTo>
                              <a:lnTo>
                                <a:pt x="9572" y="3461"/>
                              </a:lnTo>
                              <a:lnTo>
                                <a:pt x="6040" y="4789"/>
                              </a:lnTo>
                              <a:lnTo>
                                <a:pt x="2863" y="4386"/>
                              </a:lnTo>
                              <a:lnTo>
                                <a:pt x="2947" y="9336"/>
                              </a:lnTo>
                              <a:lnTo>
                                <a:pt x="0" y="11610"/>
                              </a:lnTo>
                              <a:lnTo>
                                <a:pt x="21" y="118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1,11851l397,16318l2362,16419l6186,19215l7879,18652l9216,19980l13814,19779l15047,19054l15862,16499l15131,14044l15799,12334l18203,13119l19979,11469l18851,11590l18182,9879l16614,9879l14086,7686l12142,7928l12435,5252l11076,3763l12247,0l9655,1328l9572,3461l6040,4789l2863,4386l2947,9336l0,11610l21,11851xe" fillcolor="white" stroked="t" o:allowincell="f" style="position:absolute;margin-left:408.7pt;margin-top:78.5pt;width:47.8pt;height:49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8865</wp:posOffset>
                </wp:positionH>
                <wp:positionV relativeFrom="paragraph">
                  <wp:posOffset>5672455</wp:posOffset>
                </wp:positionV>
                <wp:extent cx="673100" cy="510540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5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" y="10274"/>
                              </a:moveTo>
                              <a:lnTo>
                                <a:pt x="2302" y="8731"/>
                              </a:lnTo>
                              <a:lnTo>
                                <a:pt x="2566" y="5423"/>
                              </a:lnTo>
                              <a:lnTo>
                                <a:pt x="3528" y="4279"/>
                              </a:lnTo>
                              <a:lnTo>
                                <a:pt x="6642" y="5746"/>
                              </a:lnTo>
                              <a:lnTo>
                                <a:pt x="7189" y="4851"/>
                              </a:lnTo>
                              <a:lnTo>
                                <a:pt x="6189" y="3184"/>
                              </a:lnTo>
                              <a:lnTo>
                                <a:pt x="8472" y="2313"/>
                              </a:lnTo>
                              <a:lnTo>
                                <a:pt x="7151" y="1070"/>
                              </a:lnTo>
                              <a:lnTo>
                                <a:pt x="7642" y="0"/>
                              </a:lnTo>
                              <a:lnTo>
                                <a:pt x="9774" y="2711"/>
                              </a:lnTo>
                              <a:lnTo>
                                <a:pt x="10170" y="597"/>
                              </a:lnTo>
                              <a:lnTo>
                                <a:pt x="12302" y="2065"/>
                              </a:lnTo>
                              <a:lnTo>
                                <a:pt x="13075" y="1144"/>
                              </a:lnTo>
                              <a:lnTo>
                                <a:pt x="13396" y="3408"/>
                              </a:lnTo>
                              <a:lnTo>
                                <a:pt x="16811" y="5274"/>
                              </a:lnTo>
                              <a:lnTo>
                                <a:pt x="17415" y="7736"/>
                              </a:lnTo>
                              <a:lnTo>
                                <a:pt x="17642" y="9677"/>
                              </a:lnTo>
                              <a:lnTo>
                                <a:pt x="16566" y="10124"/>
                              </a:lnTo>
                              <a:lnTo>
                                <a:pt x="17358" y="11915"/>
                              </a:lnTo>
                              <a:lnTo>
                                <a:pt x="15434" y="13383"/>
                              </a:lnTo>
                              <a:lnTo>
                                <a:pt x="16811" y="15622"/>
                              </a:lnTo>
                              <a:lnTo>
                                <a:pt x="18736" y="15174"/>
                              </a:lnTo>
                              <a:lnTo>
                                <a:pt x="19981" y="17662"/>
                              </a:lnTo>
                              <a:lnTo>
                                <a:pt x="17566" y="17736"/>
                              </a:lnTo>
                              <a:lnTo>
                                <a:pt x="14245" y="19975"/>
                              </a:lnTo>
                              <a:lnTo>
                                <a:pt x="10868" y="17736"/>
                              </a:lnTo>
                              <a:lnTo>
                                <a:pt x="9057" y="18930"/>
                              </a:lnTo>
                              <a:lnTo>
                                <a:pt x="7811" y="15796"/>
                              </a:lnTo>
                              <a:lnTo>
                                <a:pt x="5057" y="16020"/>
                              </a:lnTo>
                              <a:lnTo>
                                <a:pt x="3679" y="13856"/>
                              </a:lnTo>
                              <a:lnTo>
                                <a:pt x="321" y="12612"/>
                              </a:lnTo>
                              <a:lnTo>
                                <a:pt x="0" y="10498"/>
                              </a:lnTo>
                              <a:lnTo>
                                <a:pt x="19" y="10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,10274l2302,8731l2566,5423l3528,4279l6642,5746l7189,4851l6189,3184l8472,2313l7151,1070l7642,0l9774,2711l10170,597l12302,2065l13075,1144l13396,3408l16811,5274l17415,7736l17642,9677l16566,10124l17358,11915l15434,13383l16811,15622l18736,15174l19981,17662l17566,17736l14245,19975l10868,17736l9057,18930l7811,15796l5057,16020l3679,13856l321,12612l0,10498l19,10274xe" fillcolor="white" stroked="t" o:allowincell="f" style="position:absolute;margin-left:284.95pt;margin-top:446.65pt;width:52.95pt;height:40.1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4105</wp:posOffset>
                </wp:positionH>
                <wp:positionV relativeFrom="paragraph">
                  <wp:posOffset>1983740</wp:posOffset>
                </wp:positionV>
                <wp:extent cx="675640" cy="541655"/>
                <wp:effectExtent l="635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1" y="6729"/>
                              </a:moveTo>
                              <a:lnTo>
                                <a:pt x="376" y="8277"/>
                              </a:lnTo>
                              <a:lnTo>
                                <a:pt x="3289" y="11630"/>
                              </a:lnTo>
                              <a:lnTo>
                                <a:pt x="2632" y="13365"/>
                              </a:lnTo>
                              <a:lnTo>
                                <a:pt x="3872" y="14537"/>
                              </a:lnTo>
                              <a:lnTo>
                                <a:pt x="4906" y="13857"/>
                              </a:lnTo>
                              <a:lnTo>
                                <a:pt x="6316" y="18476"/>
                              </a:lnTo>
                              <a:lnTo>
                                <a:pt x="7124" y="18382"/>
                              </a:lnTo>
                              <a:lnTo>
                                <a:pt x="7011" y="19977"/>
                              </a:lnTo>
                              <a:lnTo>
                                <a:pt x="10019" y="19883"/>
                              </a:lnTo>
                              <a:lnTo>
                                <a:pt x="11128" y="18781"/>
                              </a:lnTo>
                              <a:lnTo>
                                <a:pt x="12406" y="19977"/>
                              </a:lnTo>
                              <a:lnTo>
                                <a:pt x="12726" y="19015"/>
                              </a:lnTo>
                              <a:lnTo>
                                <a:pt x="15959" y="18781"/>
                              </a:lnTo>
                              <a:lnTo>
                                <a:pt x="16316" y="17280"/>
                              </a:lnTo>
                              <a:lnTo>
                                <a:pt x="17951" y="17444"/>
                              </a:lnTo>
                              <a:lnTo>
                                <a:pt x="17312" y="15920"/>
                              </a:lnTo>
                              <a:lnTo>
                                <a:pt x="19680" y="15334"/>
                              </a:lnTo>
                              <a:lnTo>
                                <a:pt x="19981" y="11231"/>
                              </a:lnTo>
                              <a:lnTo>
                                <a:pt x="19643" y="9379"/>
                              </a:lnTo>
                              <a:lnTo>
                                <a:pt x="16842" y="6495"/>
                              </a:lnTo>
                              <a:lnTo>
                                <a:pt x="16767" y="6237"/>
                              </a:lnTo>
                              <a:lnTo>
                                <a:pt x="17237" y="4502"/>
                              </a:lnTo>
                              <a:lnTo>
                                <a:pt x="13684" y="3939"/>
                              </a:lnTo>
                              <a:lnTo>
                                <a:pt x="12481" y="2579"/>
                              </a:lnTo>
                              <a:lnTo>
                                <a:pt x="12293" y="0"/>
                              </a:lnTo>
                              <a:lnTo>
                                <a:pt x="9305" y="399"/>
                              </a:lnTo>
                              <a:lnTo>
                                <a:pt x="5921" y="5135"/>
                              </a:lnTo>
                              <a:lnTo>
                                <a:pt x="3496" y="4572"/>
                              </a:lnTo>
                              <a:lnTo>
                                <a:pt x="2274" y="2579"/>
                              </a:lnTo>
                              <a:lnTo>
                                <a:pt x="0" y="6049"/>
                              </a:lnTo>
                              <a:lnTo>
                                <a:pt x="301" y="67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1,6729l376,8277l3289,11630l2632,13365l3872,14537l4906,13857l6316,18476l7124,18382l7011,19977l10019,19883l11128,18781l12406,19977l12726,19015l15959,18781l16316,17280l17951,17444l17312,15920l19680,15334l19981,11231l19643,9379l16842,6495l16767,6237l17237,4502l13684,3939l12481,2579l12293,0l9305,399l5921,5135l3496,4572l2274,2579l0,6049l301,6729xe" fillcolor="white" stroked="t" o:allowincell="f" style="position:absolute;margin-left:386.15pt;margin-top:156.2pt;width:53.15pt;height:42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8920</wp:posOffset>
                </wp:positionH>
                <wp:positionV relativeFrom="paragraph">
                  <wp:posOffset>5580380</wp:posOffset>
                </wp:positionV>
                <wp:extent cx="775970" cy="544195"/>
                <wp:effectExtent l="635" t="127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54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" y="4271"/>
                              </a:moveTo>
                              <a:lnTo>
                                <a:pt x="524" y="2824"/>
                              </a:lnTo>
                              <a:lnTo>
                                <a:pt x="1637" y="2730"/>
                              </a:lnTo>
                              <a:lnTo>
                                <a:pt x="2160" y="187"/>
                              </a:lnTo>
                              <a:lnTo>
                                <a:pt x="2848" y="1447"/>
                              </a:lnTo>
                              <a:lnTo>
                                <a:pt x="4468" y="513"/>
                              </a:lnTo>
                              <a:lnTo>
                                <a:pt x="6792" y="1844"/>
                              </a:lnTo>
                              <a:lnTo>
                                <a:pt x="7381" y="0"/>
                              </a:lnTo>
                              <a:lnTo>
                                <a:pt x="11358" y="980"/>
                              </a:lnTo>
                              <a:lnTo>
                                <a:pt x="10998" y="2800"/>
                              </a:lnTo>
                              <a:lnTo>
                                <a:pt x="10949" y="2824"/>
                              </a:lnTo>
                              <a:lnTo>
                                <a:pt x="11964" y="4364"/>
                              </a:lnTo>
                              <a:lnTo>
                                <a:pt x="12881" y="3571"/>
                              </a:lnTo>
                              <a:lnTo>
                                <a:pt x="13748" y="5251"/>
                              </a:lnTo>
                              <a:lnTo>
                                <a:pt x="15205" y="2100"/>
                              </a:lnTo>
                              <a:lnTo>
                                <a:pt x="15499" y="3477"/>
                              </a:lnTo>
                              <a:lnTo>
                                <a:pt x="19984" y="6278"/>
                              </a:lnTo>
                              <a:lnTo>
                                <a:pt x="18020" y="10082"/>
                              </a:lnTo>
                              <a:lnTo>
                                <a:pt x="17283" y="8938"/>
                              </a:lnTo>
                              <a:lnTo>
                                <a:pt x="17954" y="10245"/>
                              </a:lnTo>
                              <a:lnTo>
                                <a:pt x="17332" y="13116"/>
                              </a:lnTo>
                              <a:lnTo>
                                <a:pt x="17201" y="12065"/>
                              </a:lnTo>
                              <a:lnTo>
                                <a:pt x="16759" y="12555"/>
                              </a:lnTo>
                              <a:lnTo>
                                <a:pt x="17627" y="13699"/>
                              </a:lnTo>
                              <a:lnTo>
                                <a:pt x="17365" y="15706"/>
                              </a:lnTo>
                              <a:lnTo>
                                <a:pt x="17185" y="15543"/>
                              </a:lnTo>
                              <a:lnTo>
                                <a:pt x="16989" y="13512"/>
                              </a:lnTo>
                              <a:lnTo>
                                <a:pt x="16498" y="14982"/>
                              </a:lnTo>
                              <a:lnTo>
                                <a:pt x="15139" y="13699"/>
                              </a:lnTo>
                              <a:lnTo>
                                <a:pt x="13421" y="15823"/>
                              </a:lnTo>
                              <a:lnTo>
                                <a:pt x="8707" y="15379"/>
                              </a:lnTo>
                              <a:lnTo>
                                <a:pt x="8134" y="15706"/>
                              </a:lnTo>
                              <a:lnTo>
                                <a:pt x="8527" y="18203"/>
                              </a:lnTo>
                              <a:lnTo>
                                <a:pt x="5990" y="19977"/>
                              </a:lnTo>
                              <a:lnTo>
                                <a:pt x="4910" y="17643"/>
                              </a:lnTo>
                              <a:lnTo>
                                <a:pt x="3241" y="18063"/>
                              </a:lnTo>
                              <a:lnTo>
                                <a:pt x="2046" y="15939"/>
                              </a:lnTo>
                              <a:lnTo>
                                <a:pt x="3715" y="14562"/>
                              </a:lnTo>
                              <a:lnTo>
                                <a:pt x="3044" y="12905"/>
                              </a:lnTo>
                              <a:lnTo>
                                <a:pt x="3961" y="12462"/>
                              </a:lnTo>
                              <a:lnTo>
                                <a:pt x="3764" y="10642"/>
                              </a:lnTo>
                              <a:lnTo>
                                <a:pt x="3241" y="8355"/>
                              </a:lnTo>
                              <a:lnTo>
                                <a:pt x="278" y="6604"/>
                              </a:lnTo>
                              <a:lnTo>
                                <a:pt x="0" y="4457"/>
                              </a:lnTo>
                              <a:lnTo>
                                <a:pt x="180" y="42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,4271l524,2824l1637,2730l2160,187l2848,1447l4468,513l6792,1844l7381,0l11358,980l10998,2800l10949,2824l11964,4364l12881,3571l13748,5251l15205,2100l15499,3477l19984,6278l18020,10082l17283,8938l17954,10245l17332,13116l17201,12065l16759,12555l17627,13699l17365,15706l17185,15543l16989,13512l16498,14982l15139,13699l13421,15823l8707,15379l8134,15706l8527,18203l5990,19977l4910,17643l3241,18063l2046,15939l3715,14562l3044,12905l3961,12462l3764,10642l3241,8355l278,6604l0,4457l180,4271xe" fillcolor="white" stroked="t" o:allowincell="f" style="position:absolute;margin-left:319.6pt;margin-top:439.4pt;width:61.05pt;height:42.8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1630</wp:posOffset>
                </wp:positionH>
                <wp:positionV relativeFrom="paragraph">
                  <wp:posOffset>4568825</wp:posOffset>
                </wp:positionV>
                <wp:extent cx="786130" cy="853440"/>
                <wp:effectExtent l="635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85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" y="7470"/>
                              </a:moveTo>
                              <a:lnTo>
                                <a:pt x="388" y="9509"/>
                              </a:lnTo>
                              <a:lnTo>
                                <a:pt x="258" y="10253"/>
                              </a:lnTo>
                              <a:lnTo>
                                <a:pt x="1502" y="10491"/>
                              </a:lnTo>
                              <a:lnTo>
                                <a:pt x="485" y="11577"/>
                              </a:lnTo>
                              <a:lnTo>
                                <a:pt x="1777" y="12485"/>
                              </a:lnTo>
                              <a:lnTo>
                                <a:pt x="3732" y="11771"/>
                              </a:lnTo>
                              <a:lnTo>
                                <a:pt x="4733" y="12455"/>
                              </a:lnTo>
                              <a:lnTo>
                                <a:pt x="4200" y="12813"/>
                              </a:lnTo>
                              <a:lnTo>
                                <a:pt x="5977" y="12991"/>
                              </a:lnTo>
                              <a:lnTo>
                                <a:pt x="8029" y="14792"/>
                              </a:lnTo>
                              <a:lnTo>
                                <a:pt x="9628" y="18542"/>
                              </a:lnTo>
                              <a:lnTo>
                                <a:pt x="11082" y="19420"/>
                              </a:lnTo>
                              <a:lnTo>
                                <a:pt x="13086" y="19196"/>
                              </a:lnTo>
                              <a:lnTo>
                                <a:pt x="13538" y="19985"/>
                              </a:lnTo>
                              <a:lnTo>
                                <a:pt x="15073" y="19985"/>
                              </a:lnTo>
                              <a:lnTo>
                                <a:pt x="15170" y="17723"/>
                              </a:lnTo>
                              <a:lnTo>
                                <a:pt x="17157" y="18021"/>
                              </a:lnTo>
                              <a:lnTo>
                                <a:pt x="17658" y="16815"/>
                              </a:lnTo>
                              <a:lnTo>
                                <a:pt x="18853" y="16458"/>
                              </a:lnTo>
                              <a:lnTo>
                                <a:pt x="19984" y="14777"/>
                              </a:lnTo>
                              <a:lnTo>
                                <a:pt x="17658" y="13631"/>
                              </a:lnTo>
                              <a:lnTo>
                                <a:pt x="17787" y="13527"/>
                              </a:lnTo>
                              <a:lnTo>
                                <a:pt x="19015" y="12351"/>
                              </a:lnTo>
                              <a:lnTo>
                                <a:pt x="16898" y="11994"/>
                              </a:lnTo>
                              <a:lnTo>
                                <a:pt x="17157" y="11399"/>
                              </a:lnTo>
                              <a:lnTo>
                                <a:pt x="15864" y="10893"/>
                              </a:lnTo>
                              <a:lnTo>
                                <a:pt x="16123" y="8051"/>
                              </a:lnTo>
                              <a:lnTo>
                                <a:pt x="14152" y="4702"/>
                              </a:lnTo>
                              <a:lnTo>
                                <a:pt x="13635" y="2560"/>
                              </a:lnTo>
                              <a:lnTo>
                                <a:pt x="12698" y="1057"/>
                              </a:lnTo>
                              <a:lnTo>
                                <a:pt x="11567" y="1235"/>
                              </a:lnTo>
                              <a:lnTo>
                                <a:pt x="11195" y="0"/>
                              </a:lnTo>
                              <a:lnTo>
                                <a:pt x="9564" y="1443"/>
                              </a:lnTo>
                              <a:lnTo>
                                <a:pt x="7981" y="4539"/>
                              </a:lnTo>
                              <a:lnTo>
                                <a:pt x="5994" y="4271"/>
                              </a:lnTo>
                              <a:lnTo>
                                <a:pt x="4572" y="5030"/>
                              </a:lnTo>
                              <a:lnTo>
                                <a:pt x="0" y="7173"/>
                              </a:lnTo>
                              <a:lnTo>
                                <a:pt x="65" y="74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,7470l388,9509l258,10253l1502,10491l485,11577l1777,12485l3732,11771l4733,12455l4200,12813l5977,12991l8029,14792l9628,18542l11082,19420l13086,19196l13538,19985l15073,19985l15170,17723l17157,18021l17658,16815l18853,16458l19984,14777l17658,13631l17787,13527l19015,12351l16898,11994l17157,11399l15864,10893l16123,8051l14152,4702l13635,2560l12698,1057l11567,1235l11195,0l9564,1443l7981,4539l5994,4271l4572,5030l0,7173l65,7470xe" fillcolor="white" stroked="t" o:allowincell="f" style="position:absolute;margin-left:326.9pt;margin-top:359.75pt;width:61.85pt;height:67.1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27650</wp:posOffset>
                </wp:positionH>
                <wp:positionV relativeFrom="paragraph">
                  <wp:posOffset>5259705</wp:posOffset>
                </wp:positionV>
                <wp:extent cx="777240" cy="497205"/>
                <wp:effectExtent l="635" t="127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49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" y="12031"/>
                              </a:moveTo>
                              <a:lnTo>
                                <a:pt x="3007" y="9119"/>
                              </a:lnTo>
                              <a:lnTo>
                                <a:pt x="2484" y="8352"/>
                              </a:lnTo>
                              <a:lnTo>
                                <a:pt x="3235" y="6284"/>
                              </a:lnTo>
                              <a:lnTo>
                                <a:pt x="5033" y="6488"/>
                              </a:lnTo>
                              <a:lnTo>
                                <a:pt x="5212" y="1558"/>
                              </a:lnTo>
                              <a:lnTo>
                                <a:pt x="6438" y="0"/>
                              </a:lnTo>
                              <a:lnTo>
                                <a:pt x="9444" y="1481"/>
                              </a:lnTo>
                              <a:lnTo>
                                <a:pt x="12124" y="4981"/>
                              </a:lnTo>
                              <a:lnTo>
                                <a:pt x="13709" y="4802"/>
                              </a:lnTo>
                              <a:lnTo>
                                <a:pt x="16062" y="6667"/>
                              </a:lnTo>
                              <a:lnTo>
                                <a:pt x="17500" y="6794"/>
                              </a:lnTo>
                              <a:lnTo>
                                <a:pt x="19412" y="5006"/>
                              </a:lnTo>
                              <a:lnTo>
                                <a:pt x="19951" y="6743"/>
                              </a:lnTo>
                              <a:lnTo>
                                <a:pt x="19003" y="6973"/>
                              </a:lnTo>
                              <a:lnTo>
                                <a:pt x="18235" y="9068"/>
                              </a:lnTo>
                              <a:lnTo>
                                <a:pt x="18268" y="9374"/>
                              </a:lnTo>
                              <a:lnTo>
                                <a:pt x="19085" y="9783"/>
                              </a:lnTo>
                              <a:lnTo>
                                <a:pt x="18791" y="11648"/>
                              </a:lnTo>
                              <a:lnTo>
                                <a:pt x="19984" y="13359"/>
                              </a:lnTo>
                              <a:lnTo>
                                <a:pt x="18611" y="13946"/>
                              </a:lnTo>
                              <a:lnTo>
                                <a:pt x="18611" y="16143"/>
                              </a:lnTo>
                              <a:lnTo>
                                <a:pt x="19739" y="17548"/>
                              </a:lnTo>
                              <a:lnTo>
                                <a:pt x="18611" y="19974"/>
                              </a:lnTo>
                              <a:lnTo>
                                <a:pt x="14265" y="19387"/>
                              </a:lnTo>
                              <a:lnTo>
                                <a:pt x="14608" y="16526"/>
                              </a:lnTo>
                              <a:lnTo>
                                <a:pt x="13824" y="15249"/>
                              </a:lnTo>
                              <a:lnTo>
                                <a:pt x="10458" y="16245"/>
                              </a:lnTo>
                              <a:lnTo>
                                <a:pt x="9853" y="14662"/>
                              </a:lnTo>
                              <a:lnTo>
                                <a:pt x="11487" y="14330"/>
                              </a:lnTo>
                              <a:lnTo>
                                <a:pt x="12761" y="12031"/>
                              </a:lnTo>
                              <a:lnTo>
                                <a:pt x="11912" y="12899"/>
                              </a:lnTo>
                              <a:lnTo>
                                <a:pt x="10114" y="10013"/>
                              </a:lnTo>
                              <a:lnTo>
                                <a:pt x="10637" y="14125"/>
                              </a:lnTo>
                              <a:lnTo>
                                <a:pt x="8873" y="13436"/>
                              </a:lnTo>
                              <a:lnTo>
                                <a:pt x="7827" y="16347"/>
                              </a:lnTo>
                              <a:lnTo>
                                <a:pt x="4379" y="15453"/>
                              </a:lnTo>
                              <a:lnTo>
                                <a:pt x="4771" y="14227"/>
                              </a:lnTo>
                              <a:lnTo>
                                <a:pt x="4036" y="13103"/>
                              </a:lnTo>
                              <a:lnTo>
                                <a:pt x="0" y="12925"/>
                              </a:lnTo>
                              <a:lnTo>
                                <a:pt x="65" y="120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,12031l3007,9119l2484,8352l3235,6284l5033,6488l5212,1558l6438,0l9444,1481l12124,4981l13709,4802l16062,6667l17500,6794l19412,5006l19951,6743l19003,6973l18235,9068l18268,9374l19085,9783l18791,11648l19984,13359l18611,13946l18611,16143l19739,17548l18611,19974l14265,19387l14608,16526l13824,15249l10458,16245l9853,14662l11487,14330l12761,12031l11912,12899l10114,10013l10637,14125l8873,13436l7827,16347l4379,15453l4771,14227l4036,13103l0,12925l65,12031xe" fillcolor="white" stroked="t" o:allowincell="f" style="position:absolute;margin-left:419.5pt;margin-top:414.15pt;width:61.15pt;height:39.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5440680</wp:posOffset>
                </wp:positionH>
                <wp:positionV relativeFrom="paragraph">
                  <wp:posOffset>5504180</wp:posOffset>
                </wp:positionV>
                <wp:extent cx="92075" cy="62230"/>
                <wp:effectExtent l="127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" y="19796"/>
                              </a:moveTo>
                              <a:lnTo>
                                <a:pt x="0" y="12041"/>
                              </a:lnTo>
                              <a:lnTo>
                                <a:pt x="9655" y="12653"/>
                              </a:lnTo>
                              <a:lnTo>
                                <a:pt x="3586" y="4286"/>
                              </a:lnTo>
                              <a:lnTo>
                                <a:pt x="8138" y="0"/>
                              </a:lnTo>
                              <a:lnTo>
                                <a:pt x="17655" y="2245"/>
                              </a:lnTo>
                              <a:lnTo>
                                <a:pt x="19862" y="16939"/>
                              </a:lnTo>
                              <a:lnTo>
                                <a:pt x="6483" y="15102"/>
                              </a:lnTo>
                              <a:lnTo>
                                <a:pt x="138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,19796l0,12041l9655,12653l3586,4286l8138,0l17655,2245l19862,16939l6483,15102l138,19796xe" fillcolor="white" stroked="t" o:allowincell="f" style="position:absolute;margin-left:428.4pt;margin-top:433.4pt;width:7.2pt;height:4.8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4325</wp:posOffset>
                </wp:positionH>
                <wp:positionV relativeFrom="paragraph">
                  <wp:posOffset>1463675</wp:posOffset>
                </wp:positionV>
                <wp:extent cx="730250" cy="444500"/>
                <wp:effectExtent l="635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" y="17143"/>
                              </a:moveTo>
                              <a:lnTo>
                                <a:pt x="1757" y="15143"/>
                              </a:lnTo>
                              <a:lnTo>
                                <a:pt x="1478" y="13371"/>
                              </a:lnTo>
                              <a:lnTo>
                                <a:pt x="2783" y="13371"/>
                              </a:lnTo>
                              <a:lnTo>
                                <a:pt x="3791" y="11514"/>
                              </a:lnTo>
                              <a:lnTo>
                                <a:pt x="3617" y="8257"/>
                              </a:lnTo>
                              <a:lnTo>
                                <a:pt x="2835" y="7314"/>
                              </a:lnTo>
                              <a:lnTo>
                                <a:pt x="3617" y="6029"/>
                              </a:lnTo>
                              <a:lnTo>
                                <a:pt x="2052" y="5914"/>
                              </a:lnTo>
                              <a:lnTo>
                                <a:pt x="800" y="3457"/>
                              </a:lnTo>
                              <a:lnTo>
                                <a:pt x="1061" y="1771"/>
                              </a:lnTo>
                              <a:lnTo>
                                <a:pt x="1565" y="114"/>
                              </a:lnTo>
                              <a:lnTo>
                                <a:pt x="2783" y="0"/>
                              </a:lnTo>
                              <a:lnTo>
                                <a:pt x="11983" y="4343"/>
                              </a:lnTo>
                              <a:lnTo>
                                <a:pt x="18435" y="29"/>
                              </a:lnTo>
                              <a:lnTo>
                                <a:pt x="18487" y="3543"/>
                              </a:lnTo>
                              <a:lnTo>
                                <a:pt x="18417" y="3743"/>
                              </a:lnTo>
                              <a:lnTo>
                                <a:pt x="19322" y="4743"/>
                              </a:lnTo>
                              <a:lnTo>
                                <a:pt x="18643" y="5771"/>
                              </a:lnTo>
                              <a:lnTo>
                                <a:pt x="19861" y="9229"/>
                              </a:lnTo>
                              <a:lnTo>
                                <a:pt x="19096" y="11800"/>
                              </a:lnTo>
                              <a:lnTo>
                                <a:pt x="19983" y="13000"/>
                              </a:lnTo>
                              <a:lnTo>
                                <a:pt x="19478" y="15114"/>
                              </a:lnTo>
                              <a:lnTo>
                                <a:pt x="15983" y="14857"/>
                              </a:lnTo>
                              <a:lnTo>
                                <a:pt x="12748" y="18686"/>
                              </a:lnTo>
                              <a:lnTo>
                                <a:pt x="10348" y="17229"/>
                              </a:lnTo>
                              <a:lnTo>
                                <a:pt x="10035" y="18229"/>
                              </a:lnTo>
                              <a:lnTo>
                                <a:pt x="9026" y="16657"/>
                              </a:lnTo>
                              <a:lnTo>
                                <a:pt x="7304" y="17857"/>
                              </a:lnTo>
                              <a:lnTo>
                                <a:pt x="5843" y="17229"/>
                              </a:lnTo>
                              <a:lnTo>
                                <a:pt x="3983" y="19971"/>
                              </a:lnTo>
                              <a:lnTo>
                                <a:pt x="1200" y="19086"/>
                              </a:lnTo>
                              <a:lnTo>
                                <a:pt x="0" y="17143"/>
                              </a:lnTo>
                              <a:lnTo>
                                <a:pt x="17" y="17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,17143l1757,15143l1478,13371l2783,13371l3791,11514l3617,8257l2835,7314l3617,6029l2052,5914l800,3457l1061,1771l1565,114l2783,0l11983,4343l18435,29l18487,3543l18417,3743l19322,4743l18643,5771l19861,9229l19096,11800l19983,13000l19478,15114l15983,14857l12748,18686l10348,17229l10035,18229l9026,16657l7304,17857l5843,17229l3983,19971l1200,19086l0,17143l17,17143xe" fillcolor="white" stroked="t" o:allowincell="f" style="position:absolute;margin-left:224.75pt;margin-top:115.25pt;width:57.45pt;height:34.9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66565</wp:posOffset>
                </wp:positionH>
                <wp:positionV relativeFrom="paragraph">
                  <wp:posOffset>4196080</wp:posOffset>
                </wp:positionV>
                <wp:extent cx="628015" cy="588010"/>
                <wp:effectExtent l="127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58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1" y="12181"/>
                              </a:moveTo>
                              <a:lnTo>
                                <a:pt x="1557" y="15983"/>
                              </a:lnTo>
                              <a:lnTo>
                                <a:pt x="789" y="18078"/>
                              </a:lnTo>
                              <a:lnTo>
                                <a:pt x="2042" y="19978"/>
                              </a:lnTo>
                              <a:lnTo>
                                <a:pt x="3842" y="18877"/>
                              </a:lnTo>
                              <a:lnTo>
                                <a:pt x="6309" y="19266"/>
                              </a:lnTo>
                              <a:lnTo>
                                <a:pt x="8291" y="14773"/>
                              </a:lnTo>
                              <a:lnTo>
                                <a:pt x="10334" y="12678"/>
                              </a:lnTo>
                              <a:lnTo>
                                <a:pt x="10799" y="14471"/>
                              </a:lnTo>
                              <a:lnTo>
                                <a:pt x="12214" y="14212"/>
                              </a:lnTo>
                              <a:lnTo>
                                <a:pt x="13387" y="16393"/>
                              </a:lnTo>
                              <a:lnTo>
                                <a:pt x="14034" y="19503"/>
                              </a:lnTo>
                              <a:lnTo>
                                <a:pt x="14196" y="19179"/>
                              </a:lnTo>
                              <a:lnTo>
                                <a:pt x="15956" y="13974"/>
                              </a:lnTo>
                              <a:lnTo>
                                <a:pt x="17189" y="14384"/>
                              </a:lnTo>
                              <a:lnTo>
                                <a:pt x="18038" y="12700"/>
                              </a:lnTo>
                              <a:lnTo>
                                <a:pt x="19980" y="12009"/>
                              </a:lnTo>
                              <a:lnTo>
                                <a:pt x="18766" y="8963"/>
                              </a:lnTo>
                              <a:lnTo>
                                <a:pt x="19778" y="8877"/>
                              </a:lnTo>
                              <a:lnTo>
                                <a:pt x="17796" y="4946"/>
                              </a:lnTo>
                              <a:lnTo>
                                <a:pt x="15652" y="4536"/>
                              </a:lnTo>
                              <a:lnTo>
                                <a:pt x="15693" y="4255"/>
                              </a:lnTo>
                              <a:lnTo>
                                <a:pt x="16057" y="3110"/>
                              </a:lnTo>
                              <a:lnTo>
                                <a:pt x="14540" y="4536"/>
                              </a:lnTo>
                              <a:lnTo>
                                <a:pt x="12599" y="2333"/>
                              </a:lnTo>
                              <a:lnTo>
                                <a:pt x="9949" y="2289"/>
                              </a:lnTo>
                              <a:lnTo>
                                <a:pt x="9585" y="1037"/>
                              </a:lnTo>
                              <a:lnTo>
                                <a:pt x="6855" y="0"/>
                              </a:lnTo>
                              <a:lnTo>
                                <a:pt x="7078" y="2333"/>
                              </a:lnTo>
                              <a:lnTo>
                                <a:pt x="4469" y="1512"/>
                              </a:lnTo>
                              <a:lnTo>
                                <a:pt x="4489" y="3218"/>
                              </a:lnTo>
                              <a:lnTo>
                                <a:pt x="2042" y="5961"/>
                              </a:lnTo>
                              <a:lnTo>
                                <a:pt x="2548" y="7149"/>
                              </a:lnTo>
                              <a:lnTo>
                                <a:pt x="1638" y="9158"/>
                              </a:lnTo>
                              <a:lnTo>
                                <a:pt x="445" y="9762"/>
                              </a:lnTo>
                              <a:lnTo>
                                <a:pt x="1031" y="11425"/>
                              </a:lnTo>
                              <a:lnTo>
                                <a:pt x="0" y="11620"/>
                              </a:lnTo>
                              <a:lnTo>
                                <a:pt x="81" y="121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1,12181l1557,15983l789,18078l2042,19978l3842,18877l6309,19266l8291,14773l10334,12678l10799,14471l12214,14212l13387,16393l14034,19503l14196,19179l15956,13974l17189,14384l18038,12700l19980,12009l18766,8963l19778,8877l17796,4946l15652,4536l15693,4255l16057,3110l14540,4536l12599,2333l9949,2289l9585,1037l6855,0l7078,2333l4469,1512l4489,3218l2042,5961l2548,7149l1638,9158l445,9762l1031,11425l0,11620l81,12181xe" fillcolor="white" stroked="t" o:allowincell="f" style="position:absolute;margin-left:335.95pt;margin-top:330.4pt;width:49.4pt;height:46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5780</wp:posOffset>
                </wp:positionH>
                <wp:positionV relativeFrom="paragraph">
                  <wp:posOffset>3723640</wp:posOffset>
                </wp:positionV>
                <wp:extent cx="679450" cy="631190"/>
                <wp:effectExtent l="635" t="63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63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" y="7988"/>
                              </a:moveTo>
                              <a:lnTo>
                                <a:pt x="1065" y="9859"/>
                              </a:lnTo>
                              <a:lnTo>
                                <a:pt x="355" y="10483"/>
                              </a:lnTo>
                              <a:lnTo>
                                <a:pt x="2897" y="13400"/>
                              </a:lnTo>
                              <a:lnTo>
                                <a:pt x="2168" y="17465"/>
                              </a:lnTo>
                              <a:lnTo>
                                <a:pt x="4355" y="17827"/>
                              </a:lnTo>
                              <a:lnTo>
                                <a:pt x="4374" y="18913"/>
                              </a:lnTo>
                              <a:lnTo>
                                <a:pt x="6093" y="19980"/>
                              </a:lnTo>
                              <a:lnTo>
                                <a:pt x="8019" y="19899"/>
                              </a:lnTo>
                              <a:lnTo>
                                <a:pt x="9981" y="17988"/>
                              </a:lnTo>
                              <a:lnTo>
                                <a:pt x="10037" y="15352"/>
                              </a:lnTo>
                              <a:lnTo>
                                <a:pt x="12430" y="14024"/>
                              </a:lnTo>
                              <a:lnTo>
                                <a:pt x="13738" y="10825"/>
                              </a:lnTo>
                              <a:lnTo>
                                <a:pt x="15421" y="9316"/>
                              </a:lnTo>
                              <a:lnTo>
                                <a:pt x="15720" y="8954"/>
                              </a:lnTo>
                              <a:lnTo>
                                <a:pt x="16673" y="7223"/>
                              </a:lnTo>
                              <a:lnTo>
                                <a:pt x="17607" y="7525"/>
                              </a:lnTo>
                              <a:lnTo>
                                <a:pt x="18093" y="4608"/>
                              </a:lnTo>
                              <a:lnTo>
                                <a:pt x="19981" y="3763"/>
                              </a:lnTo>
                              <a:lnTo>
                                <a:pt x="18187" y="2012"/>
                              </a:lnTo>
                              <a:lnTo>
                                <a:pt x="18393" y="302"/>
                              </a:lnTo>
                              <a:lnTo>
                                <a:pt x="16879" y="20"/>
                              </a:lnTo>
                              <a:lnTo>
                                <a:pt x="15178" y="1388"/>
                              </a:lnTo>
                              <a:lnTo>
                                <a:pt x="13794" y="0"/>
                              </a:lnTo>
                              <a:lnTo>
                                <a:pt x="12636" y="1811"/>
                              </a:lnTo>
                              <a:lnTo>
                                <a:pt x="9551" y="644"/>
                              </a:lnTo>
                              <a:lnTo>
                                <a:pt x="6280" y="1408"/>
                              </a:lnTo>
                              <a:lnTo>
                                <a:pt x="5234" y="3199"/>
                              </a:lnTo>
                              <a:lnTo>
                                <a:pt x="4318" y="7364"/>
                              </a:lnTo>
                              <a:lnTo>
                                <a:pt x="2710" y="6600"/>
                              </a:lnTo>
                              <a:lnTo>
                                <a:pt x="0" y="7626"/>
                              </a:lnTo>
                              <a:lnTo>
                                <a:pt x="19" y="79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,7988l1065,9859l355,10483l2897,13400l2168,17465l4355,17827l4374,18913l6093,19980l8019,19899l9981,17988l10037,15352l12430,14024l13738,10825l15421,9316l15720,8954l16673,7223l17607,7525l18093,4608l19981,3763l18187,2012l18393,302l16879,20l15178,1388l13794,0l12636,1811l9551,644l6280,1408l5234,3199l4318,7364l2710,6600l0,7626l19,7988xe" fillcolor="white" stroked="t" o:allowincell="f" style="position:absolute;margin-left:241.4pt;margin-top:293.2pt;width:53.45pt;height:49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2687320</wp:posOffset>
                </wp:positionH>
                <wp:positionV relativeFrom="paragraph">
                  <wp:posOffset>3533140</wp:posOffset>
                </wp:positionV>
                <wp:extent cx="586105" cy="885825"/>
                <wp:effectExtent l="1270" t="127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88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2" y="8674"/>
                              </a:moveTo>
                              <a:lnTo>
                                <a:pt x="2167" y="8846"/>
                              </a:lnTo>
                              <a:lnTo>
                                <a:pt x="1495" y="7914"/>
                              </a:lnTo>
                              <a:lnTo>
                                <a:pt x="2925" y="7369"/>
                              </a:lnTo>
                              <a:lnTo>
                                <a:pt x="2839" y="5692"/>
                              </a:lnTo>
                              <a:lnTo>
                                <a:pt x="3684" y="5577"/>
                              </a:lnTo>
                              <a:lnTo>
                                <a:pt x="1018" y="3025"/>
                              </a:lnTo>
                              <a:lnTo>
                                <a:pt x="2795" y="789"/>
                              </a:lnTo>
                              <a:lnTo>
                                <a:pt x="6046" y="0"/>
                              </a:lnTo>
                              <a:lnTo>
                                <a:pt x="5937" y="846"/>
                              </a:lnTo>
                              <a:lnTo>
                                <a:pt x="7541" y="502"/>
                              </a:lnTo>
                              <a:lnTo>
                                <a:pt x="8949" y="1104"/>
                              </a:lnTo>
                              <a:lnTo>
                                <a:pt x="10704" y="3728"/>
                              </a:lnTo>
                              <a:lnTo>
                                <a:pt x="16056" y="4703"/>
                              </a:lnTo>
                              <a:lnTo>
                                <a:pt x="18982" y="6581"/>
                              </a:lnTo>
                              <a:lnTo>
                                <a:pt x="17920" y="9548"/>
                              </a:lnTo>
                              <a:lnTo>
                                <a:pt x="16056" y="9004"/>
                              </a:lnTo>
                              <a:lnTo>
                                <a:pt x="12914" y="9735"/>
                              </a:lnTo>
                              <a:lnTo>
                                <a:pt x="12936" y="9993"/>
                              </a:lnTo>
                              <a:lnTo>
                                <a:pt x="14150" y="11326"/>
                              </a:lnTo>
                              <a:lnTo>
                                <a:pt x="13326" y="11771"/>
                              </a:lnTo>
                              <a:lnTo>
                                <a:pt x="16273" y="13849"/>
                              </a:lnTo>
                              <a:lnTo>
                                <a:pt x="15428" y="16746"/>
                              </a:lnTo>
                              <a:lnTo>
                                <a:pt x="17963" y="17004"/>
                              </a:lnTo>
                              <a:lnTo>
                                <a:pt x="17985" y="17778"/>
                              </a:lnTo>
                              <a:lnTo>
                                <a:pt x="19978" y="18538"/>
                              </a:lnTo>
                              <a:lnTo>
                                <a:pt x="19177" y="19986"/>
                              </a:lnTo>
                              <a:lnTo>
                                <a:pt x="13521" y="19111"/>
                              </a:lnTo>
                              <a:lnTo>
                                <a:pt x="13153" y="17190"/>
                              </a:lnTo>
                              <a:lnTo>
                                <a:pt x="10661" y="16717"/>
                              </a:lnTo>
                              <a:lnTo>
                                <a:pt x="10488" y="16043"/>
                              </a:lnTo>
                              <a:lnTo>
                                <a:pt x="8299" y="16201"/>
                              </a:lnTo>
                              <a:lnTo>
                                <a:pt x="6934" y="13749"/>
                              </a:lnTo>
                              <a:lnTo>
                                <a:pt x="0" y="10050"/>
                              </a:lnTo>
                              <a:lnTo>
                                <a:pt x="152" y="86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2,8674l2167,8846l1495,7914l2925,7369l2839,5692l3684,5577l1018,3025l2795,789l6046,0l5937,846l7541,502l8949,1104l10704,3728l16056,4703l18982,6581l17920,9548l16056,9004l12914,9735l12936,9993l14150,11326l13326,11771l16273,13849l15428,16746l17963,17004l17985,17778l19978,18538l19177,19986l13521,19111l13153,17190l10661,16717l10488,16043l8299,16201l6934,13749l0,10050l152,8674xe" fillcolor="white" stroked="t" o:allowincell="f" style="position:absolute;margin-left:211.6pt;margin-top:278.2pt;width:46.1pt;height:69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2560955</wp:posOffset>
                </wp:positionH>
                <wp:positionV relativeFrom="paragraph">
                  <wp:posOffset>3591560</wp:posOffset>
                </wp:positionV>
                <wp:extent cx="142875" cy="84455"/>
                <wp:effectExtent l="1270" t="127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5"/>
                              </a:moveTo>
                              <a:lnTo>
                                <a:pt x="4444" y="0"/>
                              </a:lnTo>
                              <a:lnTo>
                                <a:pt x="3822" y="6316"/>
                              </a:lnTo>
                              <a:lnTo>
                                <a:pt x="9778" y="5263"/>
                              </a:lnTo>
                              <a:lnTo>
                                <a:pt x="19911" y="17444"/>
                              </a:lnTo>
                              <a:lnTo>
                                <a:pt x="15822" y="19850"/>
                              </a:lnTo>
                              <a:lnTo>
                                <a:pt x="0" y="19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5l4444,0l3822,6316l9778,5263l19911,17444l15822,19850l0,1955xe" fillcolor="white" stroked="t" o:allowincell="f" style="position:absolute;margin-left:201.65pt;margin-top:282.8pt;width:11.2pt;height:6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1280</wp:posOffset>
                </wp:positionH>
                <wp:positionV relativeFrom="paragraph">
                  <wp:posOffset>3757295</wp:posOffset>
                </wp:positionV>
                <wp:extent cx="101600" cy="151765"/>
                <wp:effectExtent l="635" t="127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3250" y="19916"/>
                              </a:lnTo>
                              <a:lnTo>
                                <a:pt x="19875" y="12134"/>
                              </a:lnTo>
                              <a:lnTo>
                                <a:pt x="16250" y="418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3250,19916l19875,12134l16250,4184l0,0xe" fillcolor="white" stroked="t" o:allowincell="f" style="position:absolute;margin-left:206.4pt;margin-top:295.85pt;width:7.95pt;height:11.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4154170</wp:posOffset>
                </wp:positionH>
                <wp:positionV relativeFrom="paragraph">
                  <wp:posOffset>2728595</wp:posOffset>
                </wp:positionV>
                <wp:extent cx="607695" cy="821690"/>
                <wp:effectExtent l="1270" t="63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82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3" y="8022"/>
                              </a:moveTo>
                              <a:lnTo>
                                <a:pt x="1003" y="6631"/>
                              </a:lnTo>
                              <a:lnTo>
                                <a:pt x="2090" y="6584"/>
                              </a:lnTo>
                              <a:lnTo>
                                <a:pt x="2612" y="5502"/>
                              </a:lnTo>
                              <a:lnTo>
                                <a:pt x="5914" y="5348"/>
                              </a:lnTo>
                              <a:lnTo>
                                <a:pt x="5350" y="3354"/>
                              </a:lnTo>
                              <a:lnTo>
                                <a:pt x="7001" y="3601"/>
                              </a:lnTo>
                              <a:lnTo>
                                <a:pt x="7377" y="2210"/>
                              </a:lnTo>
                              <a:lnTo>
                                <a:pt x="5455" y="665"/>
                              </a:lnTo>
                              <a:lnTo>
                                <a:pt x="7335" y="0"/>
                              </a:lnTo>
                              <a:lnTo>
                                <a:pt x="11954" y="804"/>
                              </a:lnTo>
                              <a:lnTo>
                                <a:pt x="13793" y="2365"/>
                              </a:lnTo>
                              <a:lnTo>
                                <a:pt x="14775" y="1499"/>
                              </a:lnTo>
                              <a:lnTo>
                                <a:pt x="15925" y="2210"/>
                              </a:lnTo>
                              <a:lnTo>
                                <a:pt x="16928" y="1762"/>
                              </a:lnTo>
                              <a:lnTo>
                                <a:pt x="17868" y="3215"/>
                              </a:lnTo>
                              <a:lnTo>
                                <a:pt x="16823" y="4930"/>
                              </a:lnTo>
                              <a:lnTo>
                                <a:pt x="18558" y="6167"/>
                              </a:lnTo>
                              <a:lnTo>
                                <a:pt x="19979" y="9938"/>
                              </a:lnTo>
                              <a:lnTo>
                                <a:pt x="19164" y="13849"/>
                              </a:lnTo>
                              <a:lnTo>
                                <a:pt x="17346" y="13926"/>
                              </a:lnTo>
                              <a:lnTo>
                                <a:pt x="16405" y="14961"/>
                              </a:lnTo>
                              <a:lnTo>
                                <a:pt x="14169" y="14760"/>
                              </a:lnTo>
                              <a:lnTo>
                                <a:pt x="12121" y="16043"/>
                              </a:lnTo>
                              <a:lnTo>
                                <a:pt x="12769" y="17852"/>
                              </a:lnTo>
                              <a:lnTo>
                                <a:pt x="8924" y="18423"/>
                              </a:lnTo>
                              <a:lnTo>
                                <a:pt x="7377" y="19985"/>
                              </a:lnTo>
                              <a:lnTo>
                                <a:pt x="5747" y="19938"/>
                              </a:lnTo>
                              <a:lnTo>
                                <a:pt x="6186" y="16275"/>
                              </a:lnTo>
                              <a:lnTo>
                                <a:pt x="4326" y="14683"/>
                              </a:lnTo>
                              <a:lnTo>
                                <a:pt x="5099" y="14111"/>
                              </a:lnTo>
                              <a:lnTo>
                                <a:pt x="4054" y="13122"/>
                              </a:lnTo>
                              <a:lnTo>
                                <a:pt x="5768" y="11824"/>
                              </a:lnTo>
                              <a:lnTo>
                                <a:pt x="4472" y="11406"/>
                              </a:lnTo>
                              <a:lnTo>
                                <a:pt x="5057" y="10355"/>
                              </a:lnTo>
                              <a:lnTo>
                                <a:pt x="3386" y="8207"/>
                              </a:lnTo>
                              <a:lnTo>
                                <a:pt x="0" y="8114"/>
                              </a:lnTo>
                              <a:lnTo>
                                <a:pt x="63" y="80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3,8022l1003,6631l2090,6584l2612,5502l5914,5348l5350,3354l7001,3601l7377,2210l5455,665l7335,0l11954,804l13793,2365l14775,1499l15925,2210l16928,1762l17868,3215l16823,4930l18558,6167l19979,9938l19164,13849l17346,13926l16405,14961l14169,14760l12121,16043l12769,17852l8924,18423l7377,19985l5747,19938l6186,16275l4326,14683l5099,14111l4054,13122l5768,11824l4472,11406l5057,10355l3386,8207l0,8114l63,8022xe" fillcolor="white" stroked="t" o:allowincell="f" style="position:absolute;margin-left:327.1pt;margin-top:214.85pt;width:47.8pt;height:64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63340</wp:posOffset>
                </wp:positionH>
                <wp:positionV relativeFrom="paragraph">
                  <wp:posOffset>3997960</wp:posOffset>
                </wp:positionV>
                <wp:extent cx="626110" cy="573405"/>
                <wp:effectExtent l="635" t="1270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57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1" y="13267"/>
                              </a:moveTo>
                              <a:lnTo>
                                <a:pt x="2819" y="15061"/>
                              </a:lnTo>
                              <a:lnTo>
                                <a:pt x="2231" y="15615"/>
                              </a:lnTo>
                              <a:lnTo>
                                <a:pt x="3306" y="17586"/>
                              </a:lnTo>
                              <a:lnTo>
                                <a:pt x="6065" y="17342"/>
                              </a:lnTo>
                              <a:lnTo>
                                <a:pt x="8276" y="19978"/>
                              </a:lnTo>
                              <a:lnTo>
                                <a:pt x="12880" y="18848"/>
                              </a:lnTo>
                              <a:lnTo>
                                <a:pt x="13915" y="18627"/>
                              </a:lnTo>
                              <a:lnTo>
                                <a:pt x="13306" y="16921"/>
                              </a:lnTo>
                              <a:lnTo>
                                <a:pt x="14523" y="16301"/>
                              </a:lnTo>
                              <a:lnTo>
                                <a:pt x="15436" y="14241"/>
                              </a:lnTo>
                              <a:lnTo>
                                <a:pt x="14929" y="13023"/>
                              </a:lnTo>
                              <a:lnTo>
                                <a:pt x="17383" y="10233"/>
                              </a:lnTo>
                              <a:lnTo>
                                <a:pt x="17363" y="8461"/>
                              </a:lnTo>
                              <a:lnTo>
                                <a:pt x="19980" y="9302"/>
                              </a:lnTo>
                              <a:lnTo>
                                <a:pt x="19757" y="6910"/>
                              </a:lnTo>
                              <a:lnTo>
                                <a:pt x="19533" y="753"/>
                              </a:lnTo>
                              <a:lnTo>
                                <a:pt x="16105" y="2414"/>
                              </a:lnTo>
                              <a:lnTo>
                                <a:pt x="12819" y="0"/>
                              </a:lnTo>
                              <a:lnTo>
                                <a:pt x="10487" y="1484"/>
                              </a:lnTo>
                              <a:lnTo>
                                <a:pt x="649" y="7265"/>
                              </a:lnTo>
                              <a:lnTo>
                                <a:pt x="1602" y="8815"/>
                              </a:lnTo>
                              <a:lnTo>
                                <a:pt x="264" y="10321"/>
                              </a:lnTo>
                              <a:lnTo>
                                <a:pt x="811" y="12182"/>
                              </a:lnTo>
                              <a:lnTo>
                                <a:pt x="0" y="12868"/>
                              </a:lnTo>
                              <a:lnTo>
                                <a:pt x="81" y="132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1,13267l2819,15061l2231,15615l3306,17586l6065,17342l8276,19978l12880,18848l13915,18627l13306,16921l14523,16301l15436,14241l14929,13023l17383,10233l17363,8461l19980,9302l19757,6910l19533,753l16105,2414l12819,0l10487,1484l649,7265l1602,8815l264,10321l811,12182l0,12868l81,13267xe" fillcolor="white" stroked="t" o:allowincell="f" style="position:absolute;margin-left:304.2pt;margin-top:314.8pt;width:49.25pt;height:45.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66560</wp:posOffset>
                </wp:positionH>
                <wp:positionV relativeFrom="paragraph">
                  <wp:posOffset>5717540</wp:posOffset>
                </wp:positionV>
                <wp:extent cx="433070" cy="70231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70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578" y="2134"/>
                              </a:moveTo>
                              <a:lnTo>
                                <a:pt x="1496" y="542"/>
                              </a:lnTo>
                              <a:lnTo>
                                <a:pt x="440" y="850"/>
                              </a:lnTo>
                              <a:lnTo>
                                <a:pt x="1056" y="0"/>
                              </a:lnTo>
                              <a:lnTo>
                                <a:pt x="1496" y="235"/>
                              </a:lnTo>
                              <a:lnTo>
                                <a:pt x="7419" y="1103"/>
                              </a:lnTo>
                              <a:lnTo>
                                <a:pt x="8475" y="2550"/>
                              </a:lnTo>
                              <a:lnTo>
                                <a:pt x="11760" y="3544"/>
                              </a:lnTo>
                              <a:lnTo>
                                <a:pt x="14399" y="7125"/>
                              </a:lnTo>
                              <a:lnTo>
                                <a:pt x="15748" y="7125"/>
                              </a:lnTo>
                              <a:lnTo>
                                <a:pt x="15924" y="10470"/>
                              </a:lnTo>
                              <a:lnTo>
                                <a:pt x="17801" y="10995"/>
                              </a:lnTo>
                              <a:lnTo>
                                <a:pt x="19912" y="10362"/>
                              </a:lnTo>
                              <a:lnTo>
                                <a:pt x="19971" y="14087"/>
                              </a:lnTo>
                              <a:lnTo>
                                <a:pt x="15543" y="19982"/>
                              </a:lnTo>
                              <a:lnTo>
                                <a:pt x="12581" y="19512"/>
                              </a:lnTo>
                              <a:lnTo>
                                <a:pt x="12933" y="18590"/>
                              </a:lnTo>
                              <a:lnTo>
                                <a:pt x="5132" y="15986"/>
                              </a:lnTo>
                              <a:lnTo>
                                <a:pt x="5630" y="14521"/>
                              </a:lnTo>
                              <a:lnTo>
                                <a:pt x="8446" y="13743"/>
                              </a:lnTo>
                              <a:lnTo>
                                <a:pt x="2493" y="12586"/>
                              </a:lnTo>
                              <a:lnTo>
                                <a:pt x="5865" y="9530"/>
                              </a:lnTo>
                              <a:lnTo>
                                <a:pt x="4604" y="8825"/>
                              </a:lnTo>
                              <a:lnTo>
                                <a:pt x="1290" y="9349"/>
                              </a:lnTo>
                              <a:lnTo>
                                <a:pt x="1056" y="8083"/>
                              </a:lnTo>
                              <a:lnTo>
                                <a:pt x="4692" y="6456"/>
                              </a:lnTo>
                              <a:lnTo>
                                <a:pt x="352" y="4503"/>
                              </a:lnTo>
                              <a:lnTo>
                                <a:pt x="0" y="2821"/>
                              </a:lnTo>
                              <a:lnTo>
                                <a:pt x="3578" y="21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578,2134l1496,542l440,850l1056,0l1496,235l7419,1103l8475,2550l11760,3544l14399,7125l15748,7125l15924,10470l17801,10995l19912,10362l19971,14087l15543,19982l12581,19512l12933,18590l5132,15986l5630,14521l8446,13743l2493,12586l5865,9530l4604,8825l1290,9349l1056,8083l4692,6456l352,4503l0,2821l3578,2134xe" fillcolor="white" stroked="t" o:allowincell="f" style="position:absolute;margin-left:532.8pt;margin-top:450.2pt;width:34.05pt;height:55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6789420</wp:posOffset>
                </wp:positionH>
                <wp:positionV relativeFrom="paragraph">
                  <wp:posOffset>5296535</wp:posOffset>
                </wp:positionV>
                <wp:extent cx="497205" cy="808355"/>
                <wp:effectExtent l="1270" t="127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60" cy="80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83" y="10636"/>
                              </a:moveTo>
                              <a:lnTo>
                                <a:pt x="5543" y="11375"/>
                              </a:lnTo>
                              <a:lnTo>
                                <a:pt x="6462" y="12647"/>
                              </a:lnTo>
                              <a:lnTo>
                                <a:pt x="9323" y="13511"/>
                              </a:lnTo>
                              <a:lnTo>
                                <a:pt x="11622" y="16622"/>
                              </a:lnTo>
                              <a:lnTo>
                                <a:pt x="12771" y="16622"/>
                              </a:lnTo>
                              <a:lnTo>
                                <a:pt x="12950" y="19513"/>
                              </a:lnTo>
                              <a:lnTo>
                                <a:pt x="14559" y="19984"/>
                              </a:lnTo>
                              <a:lnTo>
                                <a:pt x="16424" y="19434"/>
                              </a:lnTo>
                              <a:lnTo>
                                <a:pt x="19719" y="15350"/>
                              </a:lnTo>
                              <a:lnTo>
                                <a:pt x="19974" y="12474"/>
                              </a:lnTo>
                              <a:lnTo>
                                <a:pt x="19489" y="7745"/>
                              </a:lnTo>
                              <a:lnTo>
                                <a:pt x="17778" y="5876"/>
                              </a:lnTo>
                              <a:lnTo>
                                <a:pt x="18672" y="3189"/>
                              </a:lnTo>
                              <a:lnTo>
                                <a:pt x="17522" y="0"/>
                              </a:lnTo>
                              <a:lnTo>
                                <a:pt x="15837" y="173"/>
                              </a:lnTo>
                              <a:lnTo>
                                <a:pt x="15326" y="5310"/>
                              </a:lnTo>
                              <a:lnTo>
                                <a:pt x="11954" y="4540"/>
                              </a:lnTo>
                              <a:lnTo>
                                <a:pt x="3959" y="7541"/>
                              </a:lnTo>
                              <a:lnTo>
                                <a:pt x="2989" y="7086"/>
                              </a:lnTo>
                              <a:lnTo>
                                <a:pt x="1660" y="9725"/>
                              </a:lnTo>
                              <a:lnTo>
                                <a:pt x="0" y="10416"/>
                              </a:lnTo>
                              <a:lnTo>
                                <a:pt x="383" y="106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83,10636l5543,11375l6462,12647l9323,13511l11622,16622l12771,16622l12950,19513l14559,19984l16424,19434l19719,15350l19974,12474l19489,7745l17778,5876l18672,3189l17522,0l15837,173l15326,5310l11954,4540l3959,7541l2989,7086l1660,9725l0,10416l383,10636xe" fillcolor="white" stroked="t" o:allowincell="f" style="position:absolute;margin-left:534.6pt;margin-top:417.05pt;width:39.1pt;height:63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5221605</wp:posOffset>
                </wp:positionH>
                <wp:positionV relativeFrom="paragraph">
                  <wp:posOffset>2451735</wp:posOffset>
                </wp:positionV>
                <wp:extent cx="677545" cy="772160"/>
                <wp:effectExtent l="1270" t="635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77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" y="11266"/>
                              </a:moveTo>
                              <a:lnTo>
                                <a:pt x="525" y="12303"/>
                              </a:lnTo>
                              <a:lnTo>
                                <a:pt x="975" y="14030"/>
                              </a:lnTo>
                              <a:lnTo>
                                <a:pt x="2287" y="14605"/>
                              </a:lnTo>
                              <a:lnTo>
                                <a:pt x="2024" y="15526"/>
                              </a:lnTo>
                              <a:lnTo>
                                <a:pt x="6785" y="17944"/>
                              </a:lnTo>
                              <a:lnTo>
                                <a:pt x="8679" y="19984"/>
                              </a:lnTo>
                              <a:lnTo>
                                <a:pt x="11771" y="18734"/>
                              </a:lnTo>
                              <a:lnTo>
                                <a:pt x="16476" y="18454"/>
                              </a:lnTo>
                              <a:lnTo>
                                <a:pt x="18969" y="15461"/>
                              </a:lnTo>
                              <a:lnTo>
                                <a:pt x="19981" y="12632"/>
                              </a:lnTo>
                              <a:lnTo>
                                <a:pt x="19550" y="11086"/>
                              </a:lnTo>
                              <a:lnTo>
                                <a:pt x="17901" y="9803"/>
                              </a:lnTo>
                              <a:lnTo>
                                <a:pt x="19344" y="8701"/>
                              </a:lnTo>
                              <a:lnTo>
                                <a:pt x="19269" y="7385"/>
                              </a:lnTo>
                              <a:lnTo>
                                <a:pt x="17788" y="7319"/>
                              </a:lnTo>
                              <a:lnTo>
                                <a:pt x="16214" y="7829"/>
                              </a:lnTo>
                              <a:lnTo>
                                <a:pt x="15052" y="6069"/>
                              </a:lnTo>
                              <a:lnTo>
                                <a:pt x="14302" y="6612"/>
                              </a:lnTo>
                              <a:lnTo>
                                <a:pt x="13008" y="5576"/>
                              </a:lnTo>
                              <a:lnTo>
                                <a:pt x="12052" y="5773"/>
                              </a:lnTo>
                              <a:lnTo>
                                <a:pt x="11546" y="4408"/>
                              </a:lnTo>
                              <a:lnTo>
                                <a:pt x="12502" y="3668"/>
                              </a:lnTo>
                              <a:lnTo>
                                <a:pt x="11246" y="1908"/>
                              </a:lnTo>
                              <a:lnTo>
                                <a:pt x="10291" y="2007"/>
                              </a:lnTo>
                              <a:lnTo>
                                <a:pt x="9991" y="625"/>
                              </a:lnTo>
                              <a:lnTo>
                                <a:pt x="8529" y="115"/>
                              </a:lnTo>
                              <a:lnTo>
                                <a:pt x="6879" y="0"/>
                              </a:lnTo>
                              <a:lnTo>
                                <a:pt x="6523" y="1036"/>
                              </a:lnTo>
                              <a:lnTo>
                                <a:pt x="3299" y="1217"/>
                              </a:lnTo>
                              <a:lnTo>
                                <a:pt x="2999" y="1875"/>
                              </a:lnTo>
                              <a:lnTo>
                                <a:pt x="2399" y="2714"/>
                              </a:lnTo>
                              <a:lnTo>
                                <a:pt x="3449" y="3273"/>
                              </a:lnTo>
                              <a:lnTo>
                                <a:pt x="3524" y="4852"/>
                              </a:lnTo>
                              <a:lnTo>
                                <a:pt x="2324" y="5428"/>
                              </a:lnTo>
                              <a:lnTo>
                                <a:pt x="2849" y="6151"/>
                              </a:lnTo>
                              <a:lnTo>
                                <a:pt x="2062" y="6283"/>
                              </a:lnTo>
                              <a:lnTo>
                                <a:pt x="0" y="11102"/>
                              </a:lnTo>
                              <a:lnTo>
                                <a:pt x="75" y="112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,11266l525,12303l975,14030l2287,14605l2024,15526l6785,17944l8679,19984l11771,18734l16476,18454l18969,15461l19981,12632l19550,11086l17901,9803l19344,8701l19269,7385l17788,7319l16214,7829l15052,6069l14302,6612l13008,5576l12052,5773l11546,4408l12502,3668l11246,1908l10291,2007l9991,625l8529,115l6879,0l6523,1036l3299,1217l2999,1875l2399,2714l3449,3273l3524,4852l2324,5428l2849,6151l2062,6283l0,11102l75,11266xe" fillcolor="white" stroked="t" o:allowincell="f" style="position:absolute;margin-left:411.15pt;margin-top:193.05pt;width:53.3pt;height:60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45735</wp:posOffset>
                </wp:positionH>
                <wp:positionV relativeFrom="paragraph">
                  <wp:posOffset>3055620</wp:posOffset>
                </wp:positionV>
                <wp:extent cx="31750" cy="17145"/>
                <wp:effectExtent l="635" t="127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" y="19259"/>
                              </a:moveTo>
                              <a:lnTo>
                                <a:pt x="19600" y="0"/>
                              </a:lnTo>
                              <a:lnTo>
                                <a:pt x="0" y="3704"/>
                              </a:lnTo>
                              <a:lnTo>
                                <a:pt x="1600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,19259l19600,0l0,3704l1600,19259xe" fillcolor="white" stroked="t" o:allowincell="f" style="position:absolute;margin-left:413.05pt;margin-top:240.6pt;width:2.45pt;height:1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5135</wp:posOffset>
                </wp:positionH>
                <wp:positionV relativeFrom="paragraph">
                  <wp:posOffset>1748790</wp:posOffset>
                </wp:positionV>
                <wp:extent cx="782320" cy="595630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59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" y="4733"/>
                              </a:moveTo>
                              <a:lnTo>
                                <a:pt x="1250" y="7377"/>
                              </a:lnTo>
                              <a:lnTo>
                                <a:pt x="455" y="8721"/>
                              </a:lnTo>
                              <a:lnTo>
                                <a:pt x="1006" y="9382"/>
                              </a:lnTo>
                              <a:lnTo>
                                <a:pt x="276" y="10618"/>
                              </a:lnTo>
                              <a:lnTo>
                                <a:pt x="1185" y="12388"/>
                              </a:lnTo>
                              <a:lnTo>
                                <a:pt x="438" y="15288"/>
                              </a:lnTo>
                              <a:lnTo>
                                <a:pt x="3799" y="16780"/>
                              </a:lnTo>
                              <a:lnTo>
                                <a:pt x="6153" y="15437"/>
                              </a:lnTo>
                              <a:lnTo>
                                <a:pt x="9156" y="17100"/>
                              </a:lnTo>
                              <a:lnTo>
                                <a:pt x="9513" y="18571"/>
                              </a:lnTo>
                              <a:lnTo>
                                <a:pt x="10942" y="17846"/>
                              </a:lnTo>
                              <a:lnTo>
                                <a:pt x="10812" y="19979"/>
                              </a:lnTo>
                              <a:lnTo>
                                <a:pt x="12143" y="19104"/>
                              </a:lnTo>
                              <a:lnTo>
                                <a:pt x="12532" y="17207"/>
                              </a:lnTo>
                              <a:lnTo>
                                <a:pt x="15244" y="18102"/>
                              </a:lnTo>
                              <a:lnTo>
                                <a:pt x="16623" y="15544"/>
                              </a:lnTo>
                              <a:lnTo>
                                <a:pt x="19286" y="14925"/>
                              </a:lnTo>
                              <a:lnTo>
                                <a:pt x="19692" y="13497"/>
                              </a:lnTo>
                              <a:lnTo>
                                <a:pt x="19984" y="9232"/>
                              </a:lnTo>
                              <a:lnTo>
                                <a:pt x="17727" y="7569"/>
                              </a:lnTo>
                              <a:lnTo>
                                <a:pt x="16656" y="8038"/>
                              </a:lnTo>
                              <a:lnTo>
                                <a:pt x="16282" y="6418"/>
                              </a:lnTo>
                              <a:lnTo>
                                <a:pt x="15325" y="6908"/>
                              </a:lnTo>
                              <a:lnTo>
                                <a:pt x="15958" y="5906"/>
                              </a:lnTo>
                              <a:lnTo>
                                <a:pt x="15503" y="5394"/>
                              </a:lnTo>
                              <a:lnTo>
                                <a:pt x="13620" y="6205"/>
                              </a:lnTo>
                              <a:lnTo>
                                <a:pt x="11071" y="9211"/>
                              </a:lnTo>
                              <a:lnTo>
                                <a:pt x="8669" y="3070"/>
                              </a:lnTo>
                              <a:lnTo>
                                <a:pt x="7078" y="1429"/>
                              </a:lnTo>
                              <a:lnTo>
                                <a:pt x="7175" y="0"/>
                              </a:lnTo>
                              <a:lnTo>
                                <a:pt x="5633" y="1087"/>
                              </a:lnTo>
                              <a:lnTo>
                                <a:pt x="5422" y="192"/>
                              </a:lnTo>
                              <a:lnTo>
                                <a:pt x="3685" y="1109"/>
                              </a:lnTo>
                              <a:lnTo>
                                <a:pt x="2386" y="512"/>
                              </a:lnTo>
                              <a:lnTo>
                                <a:pt x="1218" y="1578"/>
                              </a:lnTo>
                              <a:lnTo>
                                <a:pt x="1088" y="4158"/>
                              </a:lnTo>
                              <a:lnTo>
                                <a:pt x="357" y="3923"/>
                              </a:lnTo>
                              <a:lnTo>
                                <a:pt x="0" y="4499"/>
                              </a:lnTo>
                              <a:lnTo>
                                <a:pt x="65" y="4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,4733l1250,7377l455,8721l1006,9382l276,10618l1185,12388l438,15288l3799,16780l6153,15437l9156,17100l9513,18571l10942,17846l10812,19979l12143,19104l12532,17207l15244,18102l16623,15544l19286,14925l19692,13497l19984,9232l17727,7569l16656,8038l16282,6418l15325,6908l15958,5906l15503,5394l13620,6205l11071,9211l8669,3070l7078,1429l7175,0l5633,1087l5422,192l3685,1109l2386,512l1218,1578l1088,4158l357,3923l0,4499l65,4733xe" fillcolor="white" stroked="t" o:allowincell="f" style="position:absolute;margin-left:135.05pt;margin-top:137.7pt;width:61.55pt;height:46.8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54145</wp:posOffset>
                </wp:positionH>
                <wp:positionV relativeFrom="paragraph">
                  <wp:posOffset>3522980</wp:posOffset>
                </wp:positionV>
                <wp:extent cx="582930" cy="544830"/>
                <wp:effectExtent l="635" t="635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54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3" y="6270"/>
                              </a:moveTo>
                              <a:lnTo>
                                <a:pt x="1786" y="7786"/>
                              </a:lnTo>
                              <a:lnTo>
                                <a:pt x="3028" y="11632"/>
                              </a:lnTo>
                              <a:lnTo>
                                <a:pt x="1852" y="12844"/>
                              </a:lnTo>
                              <a:lnTo>
                                <a:pt x="3965" y="13240"/>
                              </a:lnTo>
                              <a:lnTo>
                                <a:pt x="3747" y="15198"/>
                              </a:lnTo>
                              <a:lnTo>
                                <a:pt x="6122" y="14755"/>
                              </a:lnTo>
                              <a:lnTo>
                                <a:pt x="7952" y="16573"/>
                              </a:lnTo>
                              <a:lnTo>
                                <a:pt x="8148" y="18998"/>
                              </a:lnTo>
                              <a:lnTo>
                                <a:pt x="10675" y="17436"/>
                              </a:lnTo>
                              <a:lnTo>
                                <a:pt x="14183" y="19977"/>
                              </a:lnTo>
                              <a:lnTo>
                                <a:pt x="17887" y="18205"/>
                              </a:lnTo>
                              <a:lnTo>
                                <a:pt x="16253" y="15897"/>
                              </a:lnTo>
                              <a:lnTo>
                                <a:pt x="16471" y="15641"/>
                              </a:lnTo>
                              <a:lnTo>
                                <a:pt x="19978" y="12261"/>
                              </a:lnTo>
                              <a:lnTo>
                                <a:pt x="19216" y="8159"/>
                              </a:lnTo>
                              <a:lnTo>
                                <a:pt x="17952" y="4732"/>
                              </a:lnTo>
                              <a:lnTo>
                                <a:pt x="15054" y="2984"/>
                              </a:lnTo>
                              <a:lnTo>
                                <a:pt x="14728" y="1212"/>
                              </a:lnTo>
                              <a:lnTo>
                                <a:pt x="14553" y="979"/>
                              </a:lnTo>
                              <a:lnTo>
                                <a:pt x="12854" y="909"/>
                              </a:lnTo>
                              <a:lnTo>
                                <a:pt x="6863" y="0"/>
                              </a:lnTo>
                              <a:lnTo>
                                <a:pt x="5664" y="1608"/>
                              </a:lnTo>
                              <a:lnTo>
                                <a:pt x="2397" y="653"/>
                              </a:lnTo>
                              <a:lnTo>
                                <a:pt x="763" y="2424"/>
                              </a:lnTo>
                              <a:lnTo>
                                <a:pt x="1002" y="4452"/>
                              </a:lnTo>
                              <a:lnTo>
                                <a:pt x="0" y="5758"/>
                              </a:lnTo>
                              <a:lnTo>
                                <a:pt x="153" y="6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3,6270l1786,7786l3028,11632l1852,12844l3965,13240l3747,15198l6122,14755l7952,16573l8148,18998l10675,17436l14183,19977l17887,18205l16253,15897l16471,15641l19978,12261l19216,8159l17952,4732l15054,2984l14728,1212l14553,979l12854,909l6863,0l5664,1608l2397,653l763,2424l1002,4452l0,5758l153,6270xe" fillcolor="white" stroked="t" o:allowincell="f" style="position:absolute;margin-left:311.35pt;margin-top:277.4pt;width:45.85pt;height:42.8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3243580</wp:posOffset>
                </wp:positionH>
                <wp:positionV relativeFrom="paragraph">
                  <wp:posOffset>4017645</wp:posOffset>
                </wp:positionV>
                <wp:extent cx="724535" cy="786130"/>
                <wp:effectExtent l="1270" t="635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78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8" y="14475"/>
                              </a:moveTo>
                              <a:lnTo>
                                <a:pt x="1630" y="10921"/>
                              </a:lnTo>
                              <a:lnTo>
                                <a:pt x="1297" y="10048"/>
                              </a:lnTo>
                              <a:lnTo>
                                <a:pt x="158" y="10194"/>
                              </a:lnTo>
                              <a:lnTo>
                                <a:pt x="806" y="8562"/>
                              </a:lnTo>
                              <a:lnTo>
                                <a:pt x="2612" y="8498"/>
                              </a:lnTo>
                              <a:lnTo>
                                <a:pt x="4452" y="6979"/>
                              </a:lnTo>
                              <a:lnTo>
                                <a:pt x="4505" y="4847"/>
                              </a:lnTo>
                              <a:lnTo>
                                <a:pt x="6748" y="3780"/>
                              </a:lnTo>
                              <a:lnTo>
                                <a:pt x="7975" y="1212"/>
                              </a:lnTo>
                              <a:lnTo>
                                <a:pt x="9553" y="0"/>
                              </a:lnTo>
                              <a:lnTo>
                                <a:pt x="10990" y="452"/>
                              </a:lnTo>
                              <a:lnTo>
                                <a:pt x="11867" y="2391"/>
                              </a:lnTo>
                              <a:lnTo>
                                <a:pt x="12621" y="1648"/>
                              </a:lnTo>
                              <a:lnTo>
                                <a:pt x="14671" y="1939"/>
                              </a:lnTo>
                              <a:lnTo>
                                <a:pt x="15478" y="3247"/>
                              </a:lnTo>
                              <a:lnTo>
                                <a:pt x="16512" y="3393"/>
                              </a:lnTo>
                              <a:lnTo>
                                <a:pt x="15828" y="4087"/>
                              </a:lnTo>
                              <a:lnTo>
                                <a:pt x="17686" y="4798"/>
                              </a:lnTo>
                              <a:lnTo>
                                <a:pt x="18510" y="5929"/>
                              </a:lnTo>
                              <a:lnTo>
                                <a:pt x="17353" y="7027"/>
                              </a:lnTo>
                              <a:lnTo>
                                <a:pt x="17826" y="8384"/>
                              </a:lnTo>
                              <a:lnTo>
                                <a:pt x="17125" y="8885"/>
                              </a:lnTo>
                              <a:lnTo>
                                <a:pt x="17195" y="9176"/>
                              </a:lnTo>
                              <a:lnTo>
                                <a:pt x="19544" y="10485"/>
                              </a:lnTo>
                              <a:lnTo>
                                <a:pt x="19053" y="10889"/>
                              </a:lnTo>
                              <a:lnTo>
                                <a:pt x="19982" y="12326"/>
                              </a:lnTo>
                              <a:lnTo>
                                <a:pt x="19807" y="14798"/>
                              </a:lnTo>
                              <a:lnTo>
                                <a:pt x="14724" y="19984"/>
                              </a:lnTo>
                              <a:lnTo>
                                <a:pt x="13514" y="18740"/>
                              </a:lnTo>
                              <a:lnTo>
                                <a:pt x="11534" y="19386"/>
                              </a:lnTo>
                              <a:lnTo>
                                <a:pt x="10990" y="17658"/>
                              </a:lnTo>
                              <a:lnTo>
                                <a:pt x="5118" y="18223"/>
                              </a:lnTo>
                              <a:lnTo>
                                <a:pt x="4347" y="16349"/>
                              </a:lnTo>
                              <a:lnTo>
                                <a:pt x="4347" y="14443"/>
                              </a:lnTo>
                              <a:lnTo>
                                <a:pt x="2945" y="15234"/>
                              </a:lnTo>
                              <a:lnTo>
                                <a:pt x="0" y="14588"/>
                              </a:lnTo>
                              <a:lnTo>
                                <a:pt x="88" y="144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8,14475l1630,10921l1297,10048l158,10194l806,8562l2612,8498l4452,6979l4505,4847l6748,3780l7975,1212l9553,0l10990,452l11867,2391l12621,1648l14671,1939l15478,3247l16512,3393l15828,4087l17686,4798l18510,5929l17353,7027l17826,8384l17125,8885l17195,9176l19544,10485l19053,10889l19982,12326l19807,14798l14724,19984l13514,18740l11534,19386l10990,17658l5118,18223l4347,16349l4347,14443l2945,15234l0,14588l88,14475xe" fillcolor="white" stroked="t" o:allowincell="f" style="position:absolute;margin-left:255.4pt;margin-top:316.35pt;width:57pt;height:61.8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3605</wp:posOffset>
                </wp:positionH>
                <wp:positionV relativeFrom="paragraph">
                  <wp:posOffset>2736215</wp:posOffset>
                </wp:positionV>
                <wp:extent cx="628650" cy="706755"/>
                <wp:effectExtent l="635" t="1270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70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" y="6307"/>
                              </a:moveTo>
                              <a:lnTo>
                                <a:pt x="7859" y="3360"/>
                              </a:lnTo>
                              <a:lnTo>
                                <a:pt x="9071" y="1545"/>
                              </a:lnTo>
                              <a:lnTo>
                                <a:pt x="12343" y="1671"/>
                              </a:lnTo>
                              <a:lnTo>
                                <a:pt x="13859" y="0"/>
                              </a:lnTo>
                              <a:lnTo>
                                <a:pt x="16000" y="216"/>
                              </a:lnTo>
                              <a:lnTo>
                                <a:pt x="18101" y="1042"/>
                              </a:lnTo>
                              <a:lnTo>
                                <a:pt x="17414" y="1420"/>
                              </a:lnTo>
                              <a:lnTo>
                                <a:pt x="18101" y="2606"/>
                              </a:lnTo>
                              <a:lnTo>
                                <a:pt x="17333" y="4151"/>
                              </a:lnTo>
                              <a:lnTo>
                                <a:pt x="19980" y="4259"/>
                              </a:lnTo>
                              <a:lnTo>
                                <a:pt x="14970" y="10332"/>
                              </a:lnTo>
                              <a:lnTo>
                                <a:pt x="11051" y="12650"/>
                              </a:lnTo>
                              <a:lnTo>
                                <a:pt x="11273" y="15885"/>
                              </a:lnTo>
                              <a:lnTo>
                                <a:pt x="6929" y="19982"/>
                              </a:lnTo>
                              <a:lnTo>
                                <a:pt x="5596" y="19066"/>
                              </a:lnTo>
                              <a:lnTo>
                                <a:pt x="5919" y="17466"/>
                              </a:lnTo>
                              <a:lnTo>
                                <a:pt x="7798" y="15723"/>
                              </a:lnTo>
                              <a:lnTo>
                                <a:pt x="5051" y="14286"/>
                              </a:lnTo>
                              <a:lnTo>
                                <a:pt x="3333" y="11177"/>
                              </a:lnTo>
                              <a:lnTo>
                                <a:pt x="1677" y="10584"/>
                              </a:lnTo>
                              <a:lnTo>
                                <a:pt x="848" y="11177"/>
                              </a:lnTo>
                              <a:lnTo>
                                <a:pt x="1899" y="8805"/>
                              </a:lnTo>
                              <a:lnTo>
                                <a:pt x="0" y="6379"/>
                              </a:lnTo>
                              <a:lnTo>
                                <a:pt x="141" y="63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,6307l7859,3360l9071,1545l12343,1671l13859,0l16000,216l18101,1042l17414,1420l18101,2606l17333,4151l19980,4259l14970,10332l11051,12650l11273,15885l6929,19982l5596,19066l5919,17466l7798,15723l5051,14286l3333,11177l1677,10584l848,11177l1899,8805l0,6379l141,6307xe" fillcolor="white" stroked="t" o:allowincell="f" style="position:absolute;margin-left:471.15pt;margin-top:215.45pt;width:49.45pt;height:55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5525135</wp:posOffset>
                </wp:positionH>
                <wp:positionV relativeFrom="paragraph">
                  <wp:posOffset>4286250</wp:posOffset>
                </wp:positionV>
                <wp:extent cx="561975" cy="834390"/>
                <wp:effectExtent l="1270" t="63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83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3" y="16271"/>
                              </a:moveTo>
                              <a:lnTo>
                                <a:pt x="814" y="12831"/>
                              </a:lnTo>
                              <a:lnTo>
                                <a:pt x="2215" y="11324"/>
                              </a:lnTo>
                              <a:lnTo>
                                <a:pt x="1876" y="9437"/>
                              </a:lnTo>
                              <a:lnTo>
                                <a:pt x="3932" y="6651"/>
                              </a:lnTo>
                              <a:lnTo>
                                <a:pt x="2215" y="776"/>
                              </a:lnTo>
                              <a:lnTo>
                                <a:pt x="5808" y="0"/>
                              </a:lnTo>
                              <a:lnTo>
                                <a:pt x="6960" y="959"/>
                              </a:lnTo>
                              <a:lnTo>
                                <a:pt x="8000" y="731"/>
                              </a:lnTo>
                              <a:lnTo>
                                <a:pt x="7751" y="1537"/>
                              </a:lnTo>
                              <a:lnTo>
                                <a:pt x="9107" y="2009"/>
                              </a:lnTo>
                              <a:lnTo>
                                <a:pt x="8045" y="4353"/>
                              </a:lnTo>
                              <a:lnTo>
                                <a:pt x="12429" y="4932"/>
                              </a:lnTo>
                              <a:lnTo>
                                <a:pt x="14215" y="4155"/>
                              </a:lnTo>
                              <a:lnTo>
                                <a:pt x="13853" y="8767"/>
                              </a:lnTo>
                              <a:lnTo>
                                <a:pt x="19977" y="10198"/>
                              </a:lnTo>
                              <a:lnTo>
                                <a:pt x="19661" y="11096"/>
                              </a:lnTo>
                              <a:lnTo>
                                <a:pt x="17107" y="11172"/>
                              </a:lnTo>
                              <a:lnTo>
                                <a:pt x="16407" y="12892"/>
                              </a:lnTo>
                              <a:lnTo>
                                <a:pt x="17627" y="13577"/>
                              </a:lnTo>
                              <a:lnTo>
                                <a:pt x="16655" y="14170"/>
                              </a:lnTo>
                              <a:lnTo>
                                <a:pt x="14079" y="13729"/>
                              </a:lnTo>
                              <a:lnTo>
                                <a:pt x="14780" y="14855"/>
                              </a:lnTo>
                              <a:lnTo>
                                <a:pt x="13424" y="14947"/>
                              </a:lnTo>
                              <a:lnTo>
                                <a:pt x="13740" y="15175"/>
                              </a:lnTo>
                              <a:lnTo>
                                <a:pt x="14870" y="16301"/>
                              </a:lnTo>
                              <a:lnTo>
                                <a:pt x="17107" y="16317"/>
                              </a:lnTo>
                              <a:lnTo>
                                <a:pt x="18215" y="18676"/>
                              </a:lnTo>
                              <a:lnTo>
                                <a:pt x="18215" y="19361"/>
                              </a:lnTo>
                              <a:lnTo>
                                <a:pt x="16452" y="18737"/>
                              </a:lnTo>
                              <a:lnTo>
                                <a:pt x="15051" y="19985"/>
                              </a:lnTo>
                              <a:lnTo>
                                <a:pt x="12542" y="18387"/>
                              </a:lnTo>
                              <a:lnTo>
                                <a:pt x="9153" y="18295"/>
                              </a:lnTo>
                              <a:lnTo>
                                <a:pt x="9107" y="16834"/>
                              </a:lnTo>
                              <a:lnTo>
                                <a:pt x="3164" y="18326"/>
                              </a:lnTo>
                              <a:lnTo>
                                <a:pt x="2802" y="17093"/>
                              </a:lnTo>
                              <a:lnTo>
                                <a:pt x="113" y="16667"/>
                              </a:lnTo>
                              <a:lnTo>
                                <a:pt x="0" y="16560"/>
                              </a:lnTo>
                              <a:lnTo>
                                <a:pt x="23" y="162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3,16271l814,12831l2215,11324l1876,9437l3932,6651l2215,776l5808,0l6960,959l8000,731l7751,1537l9107,2009l8045,4353l12429,4932l14215,4155l13853,8767l19977,10198l19661,11096l17107,11172l16407,12892l17627,13577l16655,14170l14079,13729l14780,14855l13424,14947l13740,15175l14870,16301l17107,16317l18215,18676l18215,19361l16452,18737l15051,19985l12542,18387l9153,18295l9107,16834l3164,18326l2802,17093l113,16667l0,16560l23,16271xe" fillcolor="white" stroked="t" o:allowincell="f" style="position:absolute;margin-left:435.05pt;margin-top:337.5pt;width:44.2pt;height:65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6790</wp:posOffset>
                </wp:positionH>
                <wp:positionV relativeFrom="paragraph">
                  <wp:posOffset>1433830</wp:posOffset>
                </wp:positionV>
                <wp:extent cx="670560" cy="564515"/>
                <wp:effectExtent l="635" t="127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56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" y="3847"/>
                              </a:moveTo>
                              <a:lnTo>
                                <a:pt x="19" y="1080"/>
                              </a:lnTo>
                              <a:lnTo>
                                <a:pt x="1250" y="810"/>
                              </a:lnTo>
                              <a:lnTo>
                                <a:pt x="2803" y="0"/>
                              </a:lnTo>
                              <a:lnTo>
                                <a:pt x="4792" y="2047"/>
                              </a:lnTo>
                              <a:lnTo>
                                <a:pt x="6742" y="1575"/>
                              </a:lnTo>
                              <a:lnTo>
                                <a:pt x="8258" y="2902"/>
                              </a:lnTo>
                              <a:lnTo>
                                <a:pt x="8390" y="3690"/>
                              </a:lnTo>
                              <a:lnTo>
                                <a:pt x="7216" y="3937"/>
                              </a:lnTo>
                              <a:lnTo>
                                <a:pt x="9280" y="5894"/>
                              </a:lnTo>
                              <a:lnTo>
                                <a:pt x="12936" y="3600"/>
                              </a:lnTo>
                              <a:lnTo>
                                <a:pt x="14527" y="1057"/>
                              </a:lnTo>
                              <a:lnTo>
                                <a:pt x="18826" y="2430"/>
                              </a:lnTo>
                              <a:lnTo>
                                <a:pt x="19981" y="5782"/>
                              </a:lnTo>
                              <a:lnTo>
                                <a:pt x="18693" y="6322"/>
                              </a:lnTo>
                              <a:lnTo>
                                <a:pt x="18617" y="6547"/>
                              </a:lnTo>
                              <a:lnTo>
                                <a:pt x="18693" y="6682"/>
                              </a:lnTo>
                              <a:lnTo>
                                <a:pt x="17348" y="10371"/>
                              </a:lnTo>
                              <a:lnTo>
                                <a:pt x="15152" y="10934"/>
                              </a:lnTo>
                              <a:lnTo>
                                <a:pt x="15114" y="11069"/>
                              </a:lnTo>
                              <a:lnTo>
                                <a:pt x="15814" y="13768"/>
                              </a:lnTo>
                              <a:lnTo>
                                <a:pt x="13447" y="17908"/>
                              </a:lnTo>
                              <a:lnTo>
                                <a:pt x="10625" y="17278"/>
                              </a:lnTo>
                              <a:lnTo>
                                <a:pt x="6345" y="19978"/>
                              </a:lnTo>
                              <a:lnTo>
                                <a:pt x="3598" y="14466"/>
                              </a:lnTo>
                              <a:lnTo>
                                <a:pt x="1307" y="14466"/>
                              </a:lnTo>
                              <a:lnTo>
                                <a:pt x="1174" y="12958"/>
                              </a:lnTo>
                              <a:lnTo>
                                <a:pt x="1705" y="11294"/>
                              </a:lnTo>
                              <a:lnTo>
                                <a:pt x="739" y="10349"/>
                              </a:lnTo>
                              <a:lnTo>
                                <a:pt x="1572" y="8324"/>
                              </a:lnTo>
                              <a:lnTo>
                                <a:pt x="246" y="5602"/>
                              </a:lnTo>
                              <a:lnTo>
                                <a:pt x="985" y="4769"/>
                              </a:lnTo>
                              <a:lnTo>
                                <a:pt x="0" y="4004"/>
                              </a:lnTo>
                              <a:lnTo>
                                <a:pt x="76" y="38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,3847l19,1080l1250,810l2803,0l4792,2047l6742,1575l8258,2902l8390,3690l7216,3937l9280,5894l12936,3600l14527,1057l18826,2430l19981,5782l18693,6322l18617,6547l18693,6682l17348,10371l15152,10934l15114,11069l15814,13768l13447,17908l10625,17278l6345,19978l3598,14466l1307,14466l1174,12958l1705,11294l739,10349l1572,8324l246,5602l985,4769l0,4004l76,3847xe" fillcolor="white" stroked="t" o:allowincell="f" style="position:absolute;margin-left:277.7pt;margin-top:112.9pt;width:52.75pt;height:44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09035</wp:posOffset>
                </wp:positionH>
                <wp:positionV relativeFrom="paragraph">
                  <wp:posOffset>1822450</wp:posOffset>
                </wp:positionV>
                <wp:extent cx="561340" cy="669925"/>
                <wp:effectExtent l="635" t="127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66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" y="12777"/>
                              </a:moveTo>
                              <a:lnTo>
                                <a:pt x="430" y="14919"/>
                              </a:lnTo>
                              <a:lnTo>
                                <a:pt x="2308" y="15867"/>
                              </a:lnTo>
                              <a:lnTo>
                                <a:pt x="1222" y="16739"/>
                              </a:lnTo>
                              <a:lnTo>
                                <a:pt x="4253" y="16284"/>
                              </a:lnTo>
                              <a:lnTo>
                                <a:pt x="3778" y="17194"/>
                              </a:lnTo>
                              <a:lnTo>
                                <a:pt x="5430" y="17365"/>
                              </a:lnTo>
                              <a:lnTo>
                                <a:pt x="6878" y="19621"/>
                              </a:lnTo>
                              <a:lnTo>
                                <a:pt x="9615" y="19981"/>
                              </a:lnTo>
                              <a:lnTo>
                                <a:pt x="10769" y="18900"/>
                              </a:lnTo>
                              <a:lnTo>
                                <a:pt x="12127" y="19469"/>
                              </a:lnTo>
                              <a:lnTo>
                                <a:pt x="12262" y="18976"/>
                              </a:lnTo>
                              <a:lnTo>
                                <a:pt x="14299" y="17630"/>
                              </a:lnTo>
                              <a:lnTo>
                                <a:pt x="17805" y="17498"/>
                              </a:lnTo>
                              <a:lnTo>
                                <a:pt x="19570" y="15735"/>
                              </a:lnTo>
                              <a:lnTo>
                                <a:pt x="19977" y="13517"/>
                              </a:lnTo>
                              <a:lnTo>
                                <a:pt x="18959" y="9972"/>
                              </a:lnTo>
                              <a:lnTo>
                                <a:pt x="17081" y="9725"/>
                              </a:lnTo>
                              <a:lnTo>
                                <a:pt x="16719" y="7962"/>
                              </a:lnTo>
                              <a:lnTo>
                                <a:pt x="13801" y="5611"/>
                              </a:lnTo>
                              <a:lnTo>
                                <a:pt x="13824" y="2066"/>
                              </a:lnTo>
                              <a:lnTo>
                                <a:pt x="12421" y="0"/>
                              </a:lnTo>
                              <a:lnTo>
                                <a:pt x="9593" y="3488"/>
                              </a:lnTo>
                              <a:lnTo>
                                <a:pt x="6199" y="2957"/>
                              </a:lnTo>
                              <a:lnTo>
                                <a:pt x="1086" y="5232"/>
                              </a:lnTo>
                              <a:lnTo>
                                <a:pt x="3529" y="9972"/>
                              </a:lnTo>
                              <a:lnTo>
                                <a:pt x="0" y="12777"/>
                              </a:lnTo>
                              <a:lnTo>
                                <a:pt x="90" y="127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,12777l430,14919l2308,15867l1222,16739l4253,16284l3778,17194l5430,17365l6878,19621l9615,19981l10769,18900l12127,19469l12262,18976l14299,17630l17805,17498l19570,15735l19977,13517l18959,9972l17081,9725l16719,7962l13801,5611l13824,2066l12421,0l9593,3488l6199,2957l1086,5232l3529,9972l0,12777l90,12777xe" fillcolor="white" stroked="t" o:allowincell="f" style="position:absolute;margin-left:292.05pt;margin-top:143.5pt;width:44.15pt;height:52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1186180</wp:posOffset>
                </wp:positionH>
                <wp:positionV relativeFrom="paragraph">
                  <wp:posOffset>1818005</wp:posOffset>
                </wp:positionV>
                <wp:extent cx="612775" cy="675005"/>
                <wp:effectExtent l="1270" t="127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67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94" y="12380"/>
                              </a:moveTo>
                              <a:lnTo>
                                <a:pt x="7275" y="11345"/>
                              </a:lnTo>
                              <a:lnTo>
                                <a:pt x="4829" y="9351"/>
                              </a:lnTo>
                              <a:lnTo>
                                <a:pt x="3088" y="10499"/>
                              </a:lnTo>
                              <a:lnTo>
                                <a:pt x="3358" y="8805"/>
                              </a:lnTo>
                              <a:lnTo>
                                <a:pt x="2238" y="8692"/>
                              </a:lnTo>
                              <a:lnTo>
                                <a:pt x="3482" y="7112"/>
                              </a:lnTo>
                              <a:lnTo>
                                <a:pt x="4187" y="8278"/>
                              </a:lnTo>
                              <a:lnTo>
                                <a:pt x="7088" y="8203"/>
                              </a:lnTo>
                              <a:lnTo>
                                <a:pt x="6611" y="7338"/>
                              </a:lnTo>
                              <a:lnTo>
                                <a:pt x="4891" y="7469"/>
                              </a:lnTo>
                              <a:lnTo>
                                <a:pt x="5554" y="6152"/>
                              </a:lnTo>
                              <a:lnTo>
                                <a:pt x="228" y="6980"/>
                              </a:lnTo>
                              <a:lnTo>
                                <a:pt x="1389" y="2465"/>
                              </a:lnTo>
                              <a:lnTo>
                                <a:pt x="4352" y="1091"/>
                              </a:lnTo>
                              <a:lnTo>
                                <a:pt x="7689" y="640"/>
                              </a:lnTo>
                              <a:lnTo>
                                <a:pt x="7896" y="1411"/>
                              </a:lnTo>
                              <a:lnTo>
                                <a:pt x="12415" y="0"/>
                              </a:lnTo>
                              <a:lnTo>
                                <a:pt x="14342" y="2070"/>
                              </a:lnTo>
                              <a:lnTo>
                                <a:pt x="15233" y="508"/>
                              </a:lnTo>
                              <a:lnTo>
                                <a:pt x="17720" y="1411"/>
                              </a:lnTo>
                              <a:lnTo>
                                <a:pt x="17264" y="1919"/>
                              </a:lnTo>
                              <a:lnTo>
                                <a:pt x="17347" y="2126"/>
                              </a:lnTo>
                              <a:lnTo>
                                <a:pt x="18860" y="4459"/>
                              </a:lnTo>
                              <a:lnTo>
                                <a:pt x="17845" y="5644"/>
                              </a:lnTo>
                              <a:lnTo>
                                <a:pt x="18549" y="6228"/>
                              </a:lnTo>
                              <a:lnTo>
                                <a:pt x="17637" y="7319"/>
                              </a:lnTo>
                              <a:lnTo>
                                <a:pt x="18777" y="8881"/>
                              </a:lnTo>
                              <a:lnTo>
                                <a:pt x="17824" y="11439"/>
                              </a:lnTo>
                              <a:lnTo>
                                <a:pt x="15337" y="12474"/>
                              </a:lnTo>
                              <a:lnTo>
                                <a:pt x="15212" y="13095"/>
                              </a:lnTo>
                              <a:lnTo>
                                <a:pt x="16290" y="15334"/>
                              </a:lnTo>
                              <a:lnTo>
                                <a:pt x="19979" y="16388"/>
                              </a:lnTo>
                              <a:lnTo>
                                <a:pt x="19544" y="18119"/>
                              </a:lnTo>
                              <a:lnTo>
                                <a:pt x="17720" y="18438"/>
                              </a:lnTo>
                              <a:lnTo>
                                <a:pt x="17409" y="19981"/>
                              </a:lnTo>
                              <a:lnTo>
                                <a:pt x="12746" y="19116"/>
                              </a:lnTo>
                              <a:lnTo>
                                <a:pt x="11233" y="16651"/>
                              </a:lnTo>
                              <a:lnTo>
                                <a:pt x="10943" y="17629"/>
                              </a:lnTo>
                              <a:lnTo>
                                <a:pt x="8394" y="17366"/>
                              </a:lnTo>
                              <a:lnTo>
                                <a:pt x="7917" y="18401"/>
                              </a:lnTo>
                              <a:lnTo>
                                <a:pt x="4974" y="18250"/>
                              </a:lnTo>
                              <a:lnTo>
                                <a:pt x="5409" y="16914"/>
                              </a:lnTo>
                              <a:lnTo>
                                <a:pt x="4041" y="14280"/>
                              </a:lnTo>
                              <a:lnTo>
                                <a:pt x="0" y="12944"/>
                              </a:lnTo>
                              <a:lnTo>
                                <a:pt x="6694" y="123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94,12380l7275,11345l4829,9351l3088,10499l3358,8805l2238,8692l3482,7112l4187,8278l7088,8203l6611,7338l4891,7469l5554,6152l228,6980l1389,2465l4352,1091l7689,640l7896,1411l12415,0l14342,2070l15233,508l17720,1411l17264,1919l17347,2126l18860,4459l17845,5644l18549,6228l17637,7319l18777,8881l17824,11439l15337,12474l15212,13095l16290,15334l19979,16388l19544,18119l17720,18438l17409,19981l12746,19116l11233,16651l10943,17629l8394,17366l7917,18401l4974,18250l5409,16914l4041,14280l0,12944l6694,12380xe" fillcolor="white" stroked="t" o:allowincell="f" style="position:absolute;margin-left:93.4pt;margin-top:143.15pt;width:48.2pt;height:53.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45050</wp:posOffset>
                </wp:positionH>
                <wp:positionV relativeFrom="paragraph">
                  <wp:posOffset>4896485</wp:posOffset>
                </wp:positionV>
                <wp:extent cx="781685" cy="685165"/>
                <wp:effectExtent l="1270" t="127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6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0" y="7285"/>
                              </a:moveTo>
                              <a:lnTo>
                                <a:pt x="1381" y="5802"/>
                              </a:lnTo>
                              <a:lnTo>
                                <a:pt x="3542" y="6914"/>
                              </a:lnTo>
                              <a:lnTo>
                                <a:pt x="4614" y="6803"/>
                              </a:lnTo>
                              <a:lnTo>
                                <a:pt x="5167" y="5487"/>
                              </a:lnTo>
                              <a:lnTo>
                                <a:pt x="6726" y="6636"/>
                              </a:lnTo>
                              <a:lnTo>
                                <a:pt x="8903" y="5857"/>
                              </a:lnTo>
                              <a:lnTo>
                                <a:pt x="8611" y="2465"/>
                              </a:lnTo>
                              <a:lnTo>
                                <a:pt x="7831" y="1501"/>
                              </a:lnTo>
                              <a:lnTo>
                                <a:pt x="9245" y="0"/>
                              </a:lnTo>
                              <a:lnTo>
                                <a:pt x="10171" y="1149"/>
                              </a:lnTo>
                              <a:lnTo>
                                <a:pt x="9959" y="2873"/>
                              </a:lnTo>
                              <a:lnTo>
                                <a:pt x="10885" y="2465"/>
                              </a:lnTo>
                              <a:lnTo>
                                <a:pt x="12591" y="3892"/>
                              </a:lnTo>
                              <a:lnTo>
                                <a:pt x="13436" y="2428"/>
                              </a:lnTo>
                              <a:lnTo>
                                <a:pt x="14135" y="2187"/>
                              </a:lnTo>
                              <a:lnTo>
                                <a:pt x="14817" y="3448"/>
                              </a:lnTo>
                              <a:lnTo>
                                <a:pt x="15630" y="2317"/>
                              </a:lnTo>
                              <a:lnTo>
                                <a:pt x="17417" y="3559"/>
                              </a:lnTo>
                              <a:lnTo>
                                <a:pt x="18424" y="5264"/>
                              </a:lnTo>
                              <a:lnTo>
                                <a:pt x="18213" y="6877"/>
                              </a:lnTo>
                              <a:lnTo>
                                <a:pt x="19984" y="8730"/>
                              </a:lnTo>
                              <a:lnTo>
                                <a:pt x="18749" y="10602"/>
                              </a:lnTo>
                              <a:lnTo>
                                <a:pt x="17530" y="11715"/>
                              </a:lnTo>
                              <a:lnTo>
                                <a:pt x="17352" y="15310"/>
                              </a:lnTo>
                              <a:lnTo>
                                <a:pt x="15565" y="15162"/>
                              </a:lnTo>
                              <a:lnTo>
                                <a:pt x="14817" y="16664"/>
                              </a:lnTo>
                              <a:lnTo>
                                <a:pt x="15337" y="17201"/>
                              </a:lnTo>
                              <a:lnTo>
                                <a:pt x="12413" y="19333"/>
                              </a:lnTo>
                              <a:lnTo>
                                <a:pt x="12348" y="19981"/>
                              </a:lnTo>
                              <a:lnTo>
                                <a:pt x="11064" y="19407"/>
                              </a:lnTo>
                              <a:lnTo>
                                <a:pt x="10690" y="18072"/>
                              </a:lnTo>
                              <a:lnTo>
                                <a:pt x="10561" y="17572"/>
                              </a:lnTo>
                              <a:lnTo>
                                <a:pt x="10593" y="17405"/>
                              </a:lnTo>
                              <a:lnTo>
                                <a:pt x="11909" y="16256"/>
                              </a:lnTo>
                              <a:lnTo>
                                <a:pt x="11259" y="14532"/>
                              </a:lnTo>
                              <a:lnTo>
                                <a:pt x="8806" y="13068"/>
                              </a:lnTo>
                              <a:lnTo>
                                <a:pt x="8286" y="11566"/>
                              </a:lnTo>
                              <a:lnTo>
                                <a:pt x="6759" y="11418"/>
                              </a:lnTo>
                              <a:lnTo>
                                <a:pt x="6629" y="9898"/>
                              </a:lnTo>
                              <a:lnTo>
                                <a:pt x="5329" y="10158"/>
                              </a:lnTo>
                              <a:lnTo>
                                <a:pt x="3981" y="12289"/>
                              </a:lnTo>
                              <a:lnTo>
                                <a:pt x="1202" y="10918"/>
                              </a:lnTo>
                              <a:lnTo>
                                <a:pt x="2340" y="8823"/>
                              </a:lnTo>
                              <a:lnTo>
                                <a:pt x="0" y="7414"/>
                              </a:lnTo>
                              <a:lnTo>
                                <a:pt x="130" y="72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0,7285l1381,5802l3542,6914l4614,6803l5167,5487l6726,6636l8903,5857l8611,2465l7831,1501l9245,0l10171,1149l9959,2873l10885,2465l12591,3892l13436,2428l14135,2187l14817,3448l15630,2317l17417,3559l18424,5264l18213,6877l19984,8730l18749,10602l17530,11715l17352,15310l15565,15162l14817,16664l15337,17201l12413,19333l12348,19981l11064,19407l10690,18072l10561,17572l10593,17405l11909,16256l11259,14532l8806,13068l8286,11566l6759,11418l6629,9898l5329,10158l3981,12289l1202,10918l2340,8823l0,7414l130,7285xe" fillcolor="white" stroked="t" o:allowincell="f" style="position:absolute;margin-left:381.5pt;margin-top:385.55pt;width:61.5pt;height:53.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column">
                  <wp:posOffset>3425825</wp:posOffset>
                </wp:positionH>
                <wp:positionV relativeFrom="paragraph">
                  <wp:posOffset>5259070</wp:posOffset>
                </wp:positionV>
                <wp:extent cx="815975" cy="825500"/>
                <wp:effectExtent l="1270" t="635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82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" y="18923"/>
                              </a:moveTo>
                              <a:lnTo>
                                <a:pt x="467" y="16785"/>
                              </a:lnTo>
                              <a:lnTo>
                                <a:pt x="1416" y="17123"/>
                              </a:lnTo>
                              <a:lnTo>
                                <a:pt x="2584" y="15462"/>
                              </a:lnTo>
                              <a:lnTo>
                                <a:pt x="2117" y="14262"/>
                              </a:lnTo>
                              <a:lnTo>
                                <a:pt x="1089" y="14677"/>
                              </a:lnTo>
                              <a:lnTo>
                                <a:pt x="1525" y="13585"/>
                              </a:lnTo>
                              <a:lnTo>
                                <a:pt x="187" y="12585"/>
                              </a:lnTo>
                              <a:lnTo>
                                <a:pt x="2288" y="9692"/>
                              </a:lnTo>
                              <a:lnTo>
                                <a:pt x="4202" y="8015"/>
                              </a:lnTo>
                              <a:lnTo>
                                <a:pt x="7051" y="8923"/>
                              </a:lnTo>
                              <a:lnTo>
                                <a:pt x="7860" y="6046"/>
                              </a:lnTo>
                              <a:lnTo>
                                <a:pt x="9634" y="5631"/>
                              </a:lnTo>
                              <a:lnTo>
                                <a:pt x="6708" y="1877"/>
                              </a:lnTo>
                              <a:lnTo>
                                <a:pt x="9152" y="1431"/>
                              </a:lnTo>
                              <a:lnTo>
                                <a:pt x="9946" y="2277"/>
                              </a:lnTo>
                              <a:lnTo>
                                <a:pt x="11735" y="1538"/>
                              </a:lnTo>
                              <a:lnTo>
                                <a:pt x="10973" y="1062"/>
                              </a:lnTo>
                              <a:lnTo>
                                <a:pt x="11767" y="369"/>
                              </a:lnTo>
                              <a:lnTo>
                                <a:pt x="14132" y="0"/>
                              </a:lnTo>
                              <a:lnTo>
                                <a:pt x="14475" y="1692"/>
                              </a:lnTo>
                              <a:lnTo>
                                <a:pt x="15891" y="3354"/>
                              </a:lnTo>
                              <a:lnTo>
                                <a:pt x="15377" y="3723"/>
                              </a:lnTo>
                              <a:lnTo>
                                <a:pt x="16187" y="4246"/>
                              </a:lnTo>
                              <a:lnTo>
                                <a:pt x="15642" y="4831"/>
                              </a:lnTo>
                              <a:lnTo>
                                <a:pt x="18366" y="7000"/>
                              </a:lnTo>
                              <a:lnTo>
                                <a:pt x="19984" y="7015"/>
                              </a:lnTo>
                              <a:lnTo>
                                <a:pt x="19767" y="8123"/>
                              </a:lnTo>
                              <a:lnTo>
                                <a:pt x="18226" y="8738"/>
                              </a:lnTo>
                              <a:lnTo>
                                <a:pt x="17572" y="7908"/>
                              </a:lnTo>
                              <a:lnTo>
                                <a:pt x="17074" y="9585"/>
                              </a:lnTo>
                              <a:lnTo>
                                <a:pt x="16016" y="9646"/>
                              </a:lnTo>
                              <a:lnTo>
                                <a:pt x="15689" y="10600"/>
                              </a:lnTo>
                              <a:lnTo>
                                <a:pt x="15518" y="10723"/>
                              </a:lnTo>
                              <a:lnTo>
                                <a:pt x="14895" y="11308"/>
                              </a:lnTo>
                              <a:lnTo>
                                <a:pt x="13136" y="10400"/>
                              </a:lnTo>
                              <a:lnTo>
                                <a:pt x="12794" y="11692"/>
                              </a:lnTo>
                              <a:lnTo>
                                <a:pt x="11035" y="10015"/>
                              </a:lnTo>
                              <a:lnTo>
                                <a:pt x="10646" y="10677"/>
                              </a:lnTo>
                              <a:lnTo>
                                <a:pt x="11735" y="11446"/>
                              </a:lnTo>
                              <a:lnTo>
                                <a:pt x="9837" y="11985"/>
                              </a:lnTo>
                              <a:lnTo>
                                <a:pt x="10661" y="13015"/>
                              </a:lnTo>
                              <a:lnTo>
                                <a:pt x="10226" y="13585"/>
                              </a:lnTo>
                              <a:lnTo>
                                <a:pt x="7642" y="12677"/>
                              </a:lnTo>
                              <a:lnTo>
                                <a:pt x="6848" y="13369"/>
                              </a:lnTo>
                              <a:lnTo>
                                <a:pt x="6646" y="15431"/>
                              </a:lnTo>
                              <a:lnTo>
                                <a:pt x="4747" y="16369"/>
                              </a:lnTo>
                              <a:lnTo>
                                <a:pt x="4732" y="16523"/>
                              </a:lnTo>
                              <a:lnTo>
                                <a:pt x="5012" y="17831"/>
                              </a:lnTo>
                              <a:lnTo>
                                <a:pt x="2864" y="17246"/>
                              </a:lnTo>
                              <a:lnTo>
                                <a:pt x="2708" y="19985"/>
                              </a:lnTo>
                              <a:lnTo>
                                <a:pt x="405" y="19815"/>
                              </a:lnTo>
                              <a:lnTo>
                                <a:pt x="0" y="19200"/>
                              </a:lnTo>
                              <a:lnTo>
                                <a:pt x="125" y="189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,18923l467,16785l1416,17123l2584,15462l2117,14262l1089,14677l1525,13585l187,12585l2288,9692l4202,8015l7051,8923l7860,6046l9634,5631l6708,1877l9152,1431l9946,2277l11735,1538l10973,1062l11767,369l14132,0l14475,1692l15891,3354l15377,3723l16187,4246l15642,4831l18366,7000l19984,7015l19767,8123l18226,8738l17572,7908l17074,9585l16016,9646l15689,10600l15518,10723l14895,11308l13136,10400l12794,11692l11035,10015l10646,10677l11735,11446l9837,11985l10661,13015l10226,13585l7642,12677l6848,13369l6646,15431l4747,16369l4732,16523l5012,17831l2864,17246l2708,19985l405,19815l0,19200l125,18923xe" fillcolor="white" stroked="t" o:allowincell="f" style="position:absolute;margin-left:269.75pt;margin-top:414.1pt;width:64.2pt;height:64.9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735</wp:posOffset>
                </wp:positionH>
                <wp:positionV relativeFrom="paragraph">
                  <wp:posOffset>5133340</wp:posOffset>
                </wp:positionV>
                <wp:extent cx="732790" cy="526415"/>
                <wp:effectExtent l="635" t="1270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" y="10688"/>
                              </a:moveTo>
                              <a:lnTo>
                                <a:pt x="1282" y="8251"/>
                              </a:lnTo>
                              <a:lnTo>
                                <a:pt x="1369" y="4391"/>
                              </a:lnTo>
                              <a:lnTo>
                                <a:pt x="763" y="3932"/>
                              </a:lnTo>
                              <a:lnTo>
                                <a:pt x="3605" y="2075"/>
                              </a:lnTo>
                              <a:lnTo>
                                <a:pt x="4939" y="4053"/>
                              </a:lnTo>
                              <a:lnTo>
                                <a:pt x="5078" y="2002"/>
                              </a:lnTo>
                              <a:lnTo>
                                <a:pt x="6170" y="2364"/>
                              </a:lnTo>
                              <a:lnTo>
                                <a:pt x="6984" y="1134"/>
                              </a:lnTo>
                              <a:lnTo>
                                <a:pt x="8128" y="2002"/>
                              </a:lnTo>
                              <a:lnTo>
                                <a:pt x="11941" y="0"/>
                              </a:lnTo>
                              <a:lnTo>
                                <a:pt x="12964" y="1327"/>
                              </a:lnTo>
                              <a:lnTo>
                                <a:pt x="14055" y="386"/>
                              </a:lnTo>
                              <a:lnTo>
                                <a:pt x="15667" y="1134"/>
                              </a:lnTo>
                              <a:lnTo>
                                <a:pt x="14177" y="3643"/>
                              </a:lnTo>
                              <a:lnTo>
                                <a:pt x="15945" y="4487"/>
                              </a:lnTo>
                              <a:lnTo>
                                <a:pt x="16031" y="7696"/>
                              </a:lnTo>
                              <a:lnTo>
                                <a:pt x="16707" y="7720"/>
                              </a:lnTo>
                              <a:lnTo>
                                <a:pt x="19983" y="13607"/>
                              </a:lnTo>
                              <a:lnTo>
                                <a:pt x="17990" y="14258"/>
                              </a:lnTo>
                              <a:lnTo>
                                <a:pt x="17106" y="18770"/>
                              </a:lnTo>
                              <a:lnTo>
                                <a:pt x="13934" y="17346"/>
                              </a:lnTo>
                              <a:lnTo>
                                <a:pt x="11802" y="19976"/>
                              </a:lnTo>
                              <a:lnTo>
                                <a:pt x="8094" y="18890"/>
                              </a:lnTo>
                              <a:lnTo>
                                <a:pt x="7591" y="17684"/>
                              </a:lnTo>
                              <a:lnTo>
                                <a:pt x="6031" y="18094"/>
                              </a:lnTo>
                              <a:lnTo>
                                <a:pt x="5182" y="14210"/>
                              </a:lnTo>
                              <a:lnTo>
                                <a:pt x="3518" y="11821"/>
                              </a:lnTo>
                              <a:lnTo>
                                <a:pt x="2409" y="12328"/>
                              </a:lnTo>
                              <a:lnTo>
                                <a:pt x="485" y="12111"/>
                              </a:lnTo>
                              <a:lnTo>
                                <a:pt x="0" y="11242"/>
                              </a:lnTo>
                              <a:lnTo>
                                <a:pt x="17" y="106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,10688l1282,8251l1369,4391l763,3932l3605,2075l4939,4053l5078,2002l6170,2364l6984,1134l8128,2002l11941,0l12964,1327l14055,386l15667,1134l14177,3643l15945,4487l16031,7696l16707,7720l19983,13607l17990,14258l17106,18770l13934,17346l11802,19976l8094,18890l7591,17684l6031,18094l5182,14210l3518,11821l2409,12328l485,12111l0,11242l17,10688xe" fillcolor="white" stroked="t" o:allowincell="f" style="position:absolute;margin-left:243.05pt;margin-top:404.2pt;width:57.65pt;height:41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36520</wp:posOffset>
                </wp:positionH>
                <wp:positionV relativeFrom="paragraph">
                  <wp:posOffset>4076065</wp:posOffset>
                </wp:positionV>
                <wp:extent cx="764540" cy="955040"/>
                <wp:effectExtent l="635" t="635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9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638"/>
                              </a:moveTo>
                              <a:lnTo>
                                <a:pt x="648" y="15492"/>
                              </a:lnTo>
                              <a:lnTo>
                                <a:pt x="1213" y="14721"/>
                              </a:lnTo>
                              <a:lnTo>
                                <a:pt x="1944" y="15226"/>
                              </a:lnTo>
                              <a:lnTo>
                                <a:pt x="3439" y="15239"/>
                              </a:lnTo>
                              <a:lnTo>
                                <a:pt x="2857" y="16436"/>
                              </a:lnTo>
                              <a:lnTo>
                                <a:pt x="7841" y="16277"/>
                              </a:lnTo>
                              <a:lnTo>
                                <a:pt x="7757" y="16955"/>
                              </a:lnTo>
                              <a:lnTo>
                                <a:pt x="10930" y="18697"/>
                              </a:lnTo>
                              <a:lnTo>
                                <a:pt x="10764" y="19827"/>
                              </a:lnTo>
                              <a:lnTo>
                                <a:pt x="12940" y="19987"/>
                              </a:lnTo>
                              <a:lnTo>
                                <a:pt x="13389" y="19056"/>
                              </a:lnTo>
                              <a:lnTo>
                                <a:pt x="14037" y="19681"/>
                              </a:lnTo>
                              <a:lnTo>
                                <a:pt x="15415" y="19069"/>
                              </a:lnTo>
                              <a:lnTo>
                                <a:pt x="14950" y="17912"/>
                              </a:lnTo>
                              <a:lnTo>
                                <a:pt x="16196" y="17620"/>
                              </a:lnTo>
                              <a:lnTo>
                                <a:pt x="16096" y="15173"/>
                              </a:lnTo>
                              <a:lnTo>
                                <a:pt x="18455" y="13790"/>
                              </a:lnTo>
                              <a:lnTo>
                                <a:pt x="17492" y="13019"/>
                              </a:lnTo>
                              <a:lnTo>
                                <a:pt x="19983" y="12234"/>
                              </a:lnTo>
                              <a:lnTo>
                                <a:pt x="19983" y="10665"/>
                              </a:lnTo>
                              <a:lnTo>
                                <a:pt x="18654" y="11330"/>
                              </a:lnTo>
                              <a:lnTo>
                                <a:pt x="15864" y="10785"/>
                              </a:lnTo>
                              <a:lnTo>
                                <a:pt x="15963" y="10691"/>
                              </a:lnTo>
                              <a:lnTo>
                                <a:pt x="17409" y="7766"/>
                              </a:lnTo>
                              <a:lnTo>
                                <a:pt x="17093" y="7048"/>
                              </a:lnTo>
                              <a:lnTo>
                                <a:pt x="16030" y="7168"/>
                              </a:lnTo>
                              <a:lnTo>
                                <a:pt x="11694" y="6370"/>
                              </a:lnTo>
                              <a:lnTo>
                                <a:pt x="11395" y="4574"/>
                              </a:lnTo>
                              <a:lnTo>
                                <a:pt x="9502" y="4149"/>
                              </a:lnTo>
                              <a:lnTo>
                                <a:pt x="9369" y="3524"/>
                              </a:lnTo>
                              <a:lnTo>
                                <a:pt x="7691" y="3670"/>
                              </a:lnTo>
                              <a:lnTo>
                                <a:pt x="8422" y="7287"/>
                              </a:lnTo>
                              <a:lnTo>
                                <a:pt x="10116" y="8351"/>
                              </a:lnTo>
                              <a:lnTo>
                                <a:pt x="8787" y="7832"/>
                              </a:lnTo>
                              <a:lnTo>
                                <a:pt x="9601" y="8856"/>
                              </a:lnTo>
                              <a:lnTo>
                                <a:pt x="7824" y="7247"/>
                              </a:lnTo>
                              <a:lnTo>
                                <a:pt x="6412" y="3165"/>
                              </a:lnTo>
                              <a:lnTo>
                                <a:pt x="3322" y="785"/>
                              </a:lnTo>
                              <a:lnTo>
                                <a:pt x="3505" y="0"/>
                              </a:lnTo>
                              <a:lnTo>
                                <a:pt x="2392" y="1024"/>
                              </a:lnTo>
                              <a:lnTo>
                                <a:pt x="17" y="13471"/>
                              </a:lnTo>
                              <a:lnTo>
                                <a:pt x="1478" y="11503"/>
                              </a:lnTo>
                              <a:lnTo>
                                <a:pt x="3189" y="12859"/>
                              </a:lnTo>
                              <a:lnTo>
                                <a:pt x="864" y="12952"/>
                              </a:lnTo>
                              <a:lnTo>
                                <a:pt x="0" y="156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638l648,15492l1213,14721l1944,15226l3439,15239l2857,16436l7841,16277l7757,16955l10930,18697l10764,19827l12940,19987l13389,19056l14037,19681l15415,19069l14950,17912l16196,17620l16096,15173l18455,13790l17492,13019l19983,12234l19983,10665l18654,11330l15864,10785l15963,10691l17409,7766l17093,7048l16030,7168l11694,6370l11395,4574l9502,4149l9369,3524l7691,3670l8422,7287l10116,8351l8787,7832l9601,8856l7824,7247l6412,3165l3322,785l3505,0l2392,1024l17,13471l1478,11503l3189,12859l864,12952l0,15638xe" fillcolor="white" stroked="t" o:allowincell="f" style="position:absolute;margin-left:207.6pt;margin-top:320.95pt;width:60.15pt;height:75.1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column">
                  <wp:posOffset>2717800</wp:posOffset>
                </wp:positionH>
                <wp:positionV relativeFrom="paragraph">
                  <wp:posOffset>4319905</wp:posOffset>
                </wp:positionV>
                <wp:extent cx="36195" cy="57785"/>
                <wp:effectExtent l="1270" t="127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80"/>
                              </a:moveTo>
                              <a:lnTo>
                                <a:pt x="4912" y="0"/>
                              </a:lnTo>
                              <a:lnTo>
                                <a:pt x="19649" y="11868"/>
                              </a:lnTo>
                              <a:lnTo>
                                <a:pt x="0" y="197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80l4912,0l19649,11868l0,19780xe" fillcolor="white" stroked="t" o:allowincell="f" style="position:absolute;margin-left:214pt;margin-top:340.15pt;width:2.8pt;height:4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83735</wp:posOffset>
                </wp:positionH>
                <wp:positionV relativeFrom="paragraph">
                  <wp:posOffset>5235575</wp:posOffset>
                </wp:positionV>
                <wp:extent cx="828040" cy="516255"/>
                <wp:effectExtent l="635" t="1270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51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6" y="16285"/>
                              </a:moveTo>
                              <a:lnTo>
                                <a:pt x="399" y="14367"/>
                              </a:lnTo>
                              <a:lnTo>
                                <a:pt x="1626" y="13137"/>
                              </a:lnTo>
                              <a:lnTo>
                                <a:pt x="997" y="10554"/>
                              </a:lnTo>
                              <a:lnTo>
                                <a:pt x="1365" y="8143"/>
                              </a:lnTo>
                              <a:lnTo>
                                <a:pt x="2607" y="9299"/>
                              </a:lnTo>
                              <a:lnTo>
                                <a:pt x="4831" y="7183"/>
                              </a:lnTo>
                              <a:lnTo>
                                <a:pt x="6273" y="7183"/>
                              </a:lnTo>
                              <a:lnTo>
                                <a:pt x="6380" y="3444"/>
                              </a:lnTo>
                              <a:lnTo>
                                <a:pt x="8252" y="3936"/>
                              </a:lnTo>
                              <a:lnTo>
                                <a:pt x="8727" y="1943"/>
                              </a:lnTo>
                              <a:lnTo>
                                <a:pt x="9862" y="1353"/>
                              </a:lnTo>
                              <a:lnTo>
                                <a:pt x="12485" y="3173"/>
                              </a:lnTo>
                              <a:lnTo>
                                <a:pt x="13773" y="320"/>
                              </a:lnTo>
                              <a:lnTo>
                                <a:pt x="14985" y="0"/>
                              </a:lnTo>
                              <a:lnTo>
                                <a:pt x="15107" y="2017"/>
                              </a:lnTo>
                              <a:lnTo>
                                <a:pt x="16549" y="2214"/>
                              </a:lnTo>
                              <a:lnTo>
                                <a:pt x="17055" y="4207"/>
                              </a:lnTo>
                              <a:lnTo>
                                <a:pt x="19356" y="6150"/>
                              </a:lnTo>
                              <a:lnTo>
                                <a:pt x="19985" y="8438"/>
                              </a:lnTo>
                              <a:lnTo>
                                <a:pt x="18742" y="9963"/>
                              </a:lnTo>
                              <a:lnTo>
                                <a:pt x="18696" y="10209"/>
                              </a:lnTo>
                              <a:lnTo>
                                <a:pt x="18819" y="10849"/>
                              </a:lnTo>
                              <a:lnTo>
                                <a:pt x="16488" y="11882"/>
                              </a:lnTo>
                              <a:lnTo>
                                <a:pt x="11702" y="18549"/>
                              </a:lnTo>
                              <a:lnTo>
                                <a:pt x="10706" y="18007"/>
                              </a:lnTo>
                              <a:lnTo>
                                <a:pt x="8466" y="19975"/>
                              </a:lnTo>
                              <a:lnTo>
                                <a:pt x="4279" y="17023"/>
                              </a:lnTo>
                              <a:lnTo>
                                <a:pt x="3988" y="15572"/>
                              </a:lnTo>
                              <a:lnTo>
                                <a:pt x="2623" y="18868"/>
                              </a:lnTo>
                              <a:lnTo>
                                <a:pt x="1810" y="17122"/>
                              </a:lnTo>
                              <a:lnTo>
                                <a:pt x="951" y="17958"/>
                              </a:lnTo>
                              <a:lnTo>
                                <a:pt x="0" y="16335"/>
                              </a:lnTo>
                              <a:lnTo>
                                <a:pt x="46" y="162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6,16285l399,14367l1626,13137l997,10554l1365,8143l2607,9299l4831,7183l6273,7183l6380,3444l8252,3936l8727,1943l9862,1353l12485,3173l13773,320l14985,0l15107,2017l16549,2214l17055,4207l19356,6150l19985,8438l18742,9963l18696,10209l18819,10849l16488,11882l11702,18549l10706,18007l8466,19975l4279,17023l3988,15572l2623,18868l1810,17122l951,17958l0,16335l46,16285xe" fillcolor="white" stroked="t" o:allowincell="f" style="position:absolute;margin-left:353.05pt;margin-top:412.25pt;width:65.15pt;height:40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column">
                  <wp:posOffset>2306320</wp:posOffset>
                </wp:positionH>
                <wp:positionV relativeFrom="paragraph">
                  <wp:posOffset>1908810</wp:posOffset>
                </wp:positionV>
                <wp:extent cx="581025" cy="729615"/>
                <wp:effectExtent l="1270" t="127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72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" y="12654"/>
                              </a:moveTo>
                              <a:lnTo>
                                <a:pt x="1945" y="11523"/>
                              </a:lnTo>
                              <a:lnTo>
                                <a:pt x="656" y="11732"/>
                              </a:lnTo>
                              <a:lnTo>
                                <a:pt x="175" y="10392"/>
                              </a:lnTo>
                              <a:lnTo>
                                <a:pt x="2033" y="8320"/>
                              </a:lnTo>
                              <a:lnTo>
                                <a:pt x="5617" y="7798"/>
                              </a:lnTo>
                              <a:lnTo>
                                <a:pt x="6186" y="6632"/>
                              </a:lnTo>
                              <a:lnTo>
                                <a:pt x="6557" y="3168"/>
                              </a:lnTo>
                              <a:lnTo>
                                <a:pt x="3519" y="1810"/>
                              </a:lnTo>
                              <a:lnTo>
                                <a:pt x="3213" y="1218"/>
                              </a:lnTo>
                              <a:lnTo>
                                <a:pt x="7978" y="0"/>
                              </a:lnTo>
                              <a:lnTo>
                                <a:pt x="7913" y="1758"/>
                              </a:lnTo>
                              <a:lnTo>
                                <a:pt x="12175" y="1688"/>
                              </a:lnTo>
                              <a:lnTo>
                                <a:pt x="14186" y="5013"/>
                              </a:lnTo>
                              <a:lnTo>
                                <a:pt x="17115" y="3638"/>
                              </a:lnTo>
                              <a:lnTo>
                                <a:pt x="19825" y="4404"/>
                              </a:lnTo>
                              <a:lnTo>
                                <a:pt x="19978" y="7798"/>
                              </a:lnTo>
                              <a:lnTo>
                                <a:pt x="18995" y="8964"/>
                              </a:lnTo>
                              <a:lnTo>
                                <a:pt x="19978" y="13647"/>
                              </a:lnTo>
                              <a:lnTo>
                                <a:pt x="17792" y="14430"/>
                              </a:lnTo>
                              <a:lnTo>
                                <a:pt x="16175" y="17267"/>
                              </a:lnTo>
                              <a:lnTo>
                                <a:pt x="16197" y="17354"/>
                              </a:lnTo>
                              <a:lnTo>
                                <a:pt x="15978" y="17946"/>
                              </a:lnTo>
                              <a:lnTo>
                                <a:pt x="12590" y="16693"/>
                              </a:lnTo>
                              <a:lnTo>
                                <a:pt x="9421" y="18782"/>
                              </a:lnTo>
                              <a:lnTo>
                                <a:pt x="4350" y="18938"/>
                              </a:lnTo>
                              <a:lnTo>
                                <a:pt x="2295" y="19983"/>
                              </a:lnTo>
                              <a:lnTo>
                                <a:pt x="1945" y="18225"/>
                              </a:lnTo>
                              <a:lnTo>
                                <a:pt x="3126" y="17755"/>
                              </a:lnTo>
                              <a:lnTo>
                                <a:pt x="2033" y="17302"/>
                              </a:lnTo>
                              <a:lnTo>
                                <a:pt x="3519" y="15753"/>
                              </a:lnTo>
                              <a:lnTo>
                                <a:pt x="2404" y="15857"/>
                              </a:lnTo>
                              <a:lnTo>
                                <a:pt x="3082" y="14552"/>
                              </a:lnTo>
                              <a:lnTo>
                                <a:pt x="2186" y="13281"/>
                              </a:lnTo>
                              <a:lnTo>
                                <a:pt x="0" y="12950"/>
                              </a:lnTo>
                              <a:lnTo>
                                <a:pt x="197" y="126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,12654l1945,11523l656,11732l175,10392l2033,8320l5617,7798l6186,6632l6557,3168l3519,1810l3213,1218l7978,0l7913,1758l12175,1688l14186,5013l17115,3638l19825,4404l19978,7798l18995,8964l19978,13647l17792,14430l16175,17267l16197,17354l15978,17946l12590,16693l9421,18782l4350,18938l2295,19983l1945,18225l3126,17755l2033,17302l3519,15753l2404,15857l3082,14552l2186,13281l0,12950l197,12654xe" fillcolor="white" stroked="t" o:allowincell="f" style="position:absolute;margin-left:181.6pt;margin-top:150.3pt;width:45.7pt;height:57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24275</wp:posOffset>
                </wp:positionH>
                <wp:positionV relativeFrom="paragraph">
                  <wp:posOffset>2959100</wp:posOffset>
                </wp:positionV>
                <wp:extent cx="618490" cy="630555"/>
                <wp:effectExtent l="635" t="127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63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4" y="11299"/>
                              </a:moveTo>
                              <a:lnTo>
                                <a:pt x="554" y="14481"/>
                              </a:lnTo>
                              <a:lnTo>
                                <a:pt x="4107" y="16556"/>
                              </a:lnTo>
                              <a:lnTo>
                                <a:pt x="4086" y="17744"/>
                              </a:lnTo>
                              <a:lnTo>
                                <a:pt x="5051" y="18107"/>
                              </a:lnTo>
                              <a:lnTo>
                                <a:pt x="4476" y="19194"/>
                              </a:lnTo>
                              <a:lnTo>
                                <a:pt x="7146" y="18832"/>
                              </a:lnTo>
                              <a:lnTo>
                                <a:pt x="8152" y="19980"/>
                              </a:lnTo>
                              <a:lnTo>
                                <a:pt x="9692" y="18449"/>
                              </a:lnTo>
                              <a:lnTo>
                                <a:pt x="12772" y="19275"/>
                              </a:lnTo>
                              <a:lnTo>
                                <a:pt x="13901" y="17885"/>
                              </a:lnTo>
                              <a:lnTo>
                                <a:pt x="19528" y="18671"/>
                              </a:lnTo>
                              <a:lnTo>
                                <a:pt x="19979" y="13897"/>
                              </a:lnTo>
                              <a:lnTo>
                                <a:pt x="18152" y="11823"/>
                              </a:lnTo>
                              <a:lnTo>
                                <a:pt x="18891" y="11078"/>
                              </a:lnTo>
                              <a:lnTo>
                                <a:pt x="17864" y="9789"/>
                              </a:lnTo>
                              <a:lnTo>
                                <a:pt x="19548" y="8097"/>
                              </a:lnTo>
                              <a:lnTo>
                                <a:pt x="18296" y="7553"/>
                              </a:lnTo>
                              <a:lnTo>
                                <a:pt x="18871" y="6183"/>
                              </a:lnTo>
                              <a:lnTo>
                                <a:pt x="17207" y="3384"/>
                              </a:lnTo>
                              <a:lnTo>
                                <a:pt x="13901" y="3243"/>
                              </a:lnTo>
                              <a:lnTo>
                                <a:pt x="13943" y="3142"/>
                              </a:lnTo>
                              <a:lnTo>
                                <a:pt x="14887" y="1329"/>
                              </a:lnTo>
                              <a:lnTo>
                                <a:pt x="11253" y="0"/>
                              </a:lnTo>
                              <a:lnTo>
                                <a:pt x="7228" y="1793"/>
                              </a:lnTo>
                              <a:lnTo>
                                <a:pt x="7598" y="3545"/>
                              </a:lnTo>
                              <a:lnTo>
                                <a:pt x="5996" y="5358"/>
                              </a:lnTo>
                              <a:lnTo>
                                <a:pt x="4476" y="4955"/>
                              </a:lnTo>
                              <a:lnTo>
                                <a:pt x="2977" y="5861"/>
                              </a:lnTo>
                              <a:lnTo>
                                <a:pt x="2074" y="10997"/>
                              </a:lnTo>
                              <a:lnTo>
                                <a:pt x="0" y="11078"/>
                              </a:lnTo>
                              <a:lnTo>
                                <a:pt x="144" y="112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4,11299l554,14481l4107,16556l4086,17744l5051,18107l4476,19194l7146,18832l8152,19980l9692,18449l12772,19275l13901,17885l19528,18671l19979,13897l18152,11823l18891,11078l17864,9789l19548,8097l18296,7553l18871,6183l17207,3384l13901,3243l13943,3142l14887,1329l11253,0l7228,1793l7598,3545l5996,5358l4476,4955l2977,5861l2074,10997l0,11078l144,11299xe" fillcolor="white" stroked="t" o:allowincell="f" style="position:absolute;margin-left:293.25pt;margin-top:233pt;width:48.65pt;height:49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3352800</wp:posOffset>
                </wp:positionH>
                <wp:positionV relativeFrom="paragraph">
                  <wp:posOffset>2661285</wp:posOffset>
                </wp:positionV>
                <wp:extent cx="607695" cy="648335"/>
                <wp:effectExtent l="1270" t="127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64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4" y="10930"/>
                              </a:moveTo>
                              <a:lnTo>
                                <a:pt x="2027" y="11969"/>
                              </a:lnTo>
                              <a:lnTo>
                                <a:pt x="1776" y="13046"/>
                              </a:lnTo>
                              <a:lnTo>
                                <a:pt x="3657" y="13301"/>
                              </a:lnTo>
                              <a:lnTo>
                                <a:pt x="3929" y="15867"/>
                              </a:lnTo>
                              <a:lnTo>
                                <a:pt x="8192" y="15475"/>
                              </a:lnTo>
                              <a:lnTo>
                                <a:pt x="7712" y="14476"/>
                              </a:lnTo>
                              <a:lnTo>
                                <a:pt x="9613" y="15122"/>
                              </a:lnTo>
                              <a:lnTo>
                                <a:pt x="12247" y="19980"/>
                              </a:lnTo>
                              <a:lnTo>
                                <a:pt x="14336" y="19902"/>
                              </a:lnTo>
                              <a:lnTo>
                                <a:pt x="15277" y="14887"/>
                              </a:lnTo>
                              <a:lnTo>
                                <a:pt x="16803" y="14025"/>
                              </a:lnTo>
                              <a:lnTo>
                                <a:pt x="18349" y="14417"/>
                              </a:lnTo>
                              <a:lnTo>
                                <a:pt x="19979" y="12654"/>
                              </a:lnTo>
                              <a:lnTo>
                                <a:pt x="19603" y="10930"/>
                              </a:lnTo>
                              <a:lnTo>
                                <a:pt x="18370" y="8854"/>
                              </a:lnTo>
                              <a:lnTo>
                                <a:pt x="16280" y="8541"/>
                              </a:lnTo>
                              <a:lnTo>
                                <a:pt x="16761" y="5426"/>
                              </a:lnTo>
                              <a:lnTo>
                                <a:pt x="15361" y="2057"/>
                              </a:lnTo>
                              <a:lnTo>
                                <a:pt x="13605" y="1430"/>
                              </a:lnTo>
                              <a:lnTo>
                                <a:pt x="12790" y="2037"/>
                              </a:lnTo>
                              <a:lnTo>
                                <a:pt x="12748" y="294"/>
                              </a:lnTo>
                              <a:lnTo>
                                <a:pt x="9007" y="0"/>
                              </a:lnTo>
                              <a:lnTo>
                                <a:pt x="6479" y="1430"/>
                              </a:lnTo>
                              <a:lnTo>
                                <a:pt x="5475" y="979"/>
                              </a:lnTo>
                              <a:lnTo>
                                <a:pt x="5308" y="2429"/>
                              </a:lnTo>
                              <a:lnTo>
                                <a:pt x="3093" y="1528"/>
                              </a:lnTo>
                              <a:lnTo>
                                <a:pt x="0" y="10754"/>
                              </a:lnTo>
                              <a:lnTo>
                                <a:pt x="84" y="109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4,10930l2027,11969l1776,13046l3657,13301l3929,15867l8192,15475l7712,14476l9613,15122l12247,19980l14336,19902l15277,14887l16803,14025l18349,14417l19979,12654l19603,10930l18370,8854l16280,8541l16761,5426l15361,2057l13605,1430l12790,2037l12748,294l9007,0l6479,1430l5475,979l5308,2429l3093,1528l0,10754l84,10930xe" fillcolor="white" stroked="t" o:allowincell="f" style="position:absolute;margin-left:264pt;margin-top:209.55pt;width:47.8pt;height:5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60060</wp:posOffset>
                </wp:positionH>
                <wp:positionV relativeFrom="paragraph">
                  <wp:posOffset>3913505</wp:posOffset>
                </wp:positionV>
                <wp:extent cx="793750" cy="798830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79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" y="8283"/>
                              </a:moveTo>
                              <a:lnTo>
                                <a:pt x="144" y="8998"/>
                              </a:lnTo>
                              <a:lnTo>
                                <a:pt x="688" y="10143"/>
                              </a:lnTo>
                              <a:lnTo>
                                <a:pt x="3232" y="9332"/>
                              </a:lnTo>
                              <a:lnTo>
                                <a:pt x="4048" y="10334"/>
                              </a:lnTo>
                              <a:lnTo>
                                <a:pt x="4784" y="10095"/>
                              </a:lnTo>
                              <a:lnTo>
                                <a:pt x="4608" y="10938"/>
                              </a:lnTo>
                              <a:lnTo>
                                <a:pt x="5568" y="11415"/>
                              </a:lnTo>
                              <a:lnTo>
                                <a:pt x="4816" y="13879"/>
                              </a:lnTo>
                              <a:lnTo>
                                <a:pt x="7920" y="14483"/>
                              </a:lnTo>
                              <a:lnTo>
                                <a:pt x="9200" y="13672"/>
                              </a:lnTo>
                              <a:lnTo>
                                <a:pt x="8928" y="18474"/>
                              </a:lnTo>
                              <a:lnTo>
                                <a:pt x="13264" y="19984"/>
                              </a:lnTo>
                              <a:lnTo>
                                <a:pt x="15760" y="17663"/>
                              </a:lnTo>
                              <a:lnTo>
                                <a:pt x="19984" y="17154"/>
                              </a:lnTo>
                              <a:lnTo>
                                <a:pt x="19360" y="14658"/>
                              </a:lnTo>
                              <a:lnTo>
                                <a:pt x="17952" y="14531"/>
                              </a:lnTo>
                              <a:lnTo>
                                <a:pt x="18560" y="12560"/>
                              </a:lnTo>
                              <a:lnTo>
                                <a:pt x="17184" y="12178"/>
                              </a:lnTo>
                              <a:lnTo>
                                <a:pt x="16880" y="9905"/>
                              </a:lnTo>
                              <a:lnTo>
                                <a:pt x="17616" y="8776"/>
                              </a:lnTo>
                              <a:lnTo>
                                <a:pt x="16720" y="7329"/>
                              </a:lnTo>
                              <a:lnTo>
                                <a:pt x="14768" y="6518"/>
                              </a:lnTo>
                              <a:lnTo>
                                <a:pt x="13936" y="8251"/>
                              </a:lnTo>
                              <a:lnTo>
                                <a:pt x="12096" y="7504"/>
                              </a:lnTo>
                              <a:lnTo>
                                <a:pt x="10576" y="4626"/>
                              </a:lnTo>
                              <a:lnTo>
                                <a:pt x="10592" y="4499"/>
                              </a:lnTo>
                              <a:lnTo>
                                <a:pt x="7232" y="0"/>
                              </a:lnTo>
                              <a:lnTo>
                                <a:pt x="5904" y="1876"/>
                              </a:lnTo>
                              <a:lnTo>
                                <a:pt x="4176" y="1256"/>
                              </a:lnTo>
                              <a:lnTo>
                                <a:pt x="3680" y="1860"/>
                              </a:lnTo>
                              <a:lnTo>
                                <a:pt x="4928" y="2989"/>
                              </a:lnTo>
                              <a:lnTo>
                                <a:pt x="3440" y="4690"/>
                              </a:lnTo>
                              <a:lnTo>
                                <a:pt x="416" y="5215"/>
                              </a:lnTo>
                              <a:lnTo>
                                <a:pt x="1536" y="6184"/>
                              </a:lnTo>
                              <a:lnTo>
                                <a:pt x="176" y="7377"/>
                              </a:lnTo>
                              <a:lnTo>
                                <a:pt x="0" y="7997"/>
                              </a:lnTo>
                              <a:lnTo>
                                <a:pt x="16" y="82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,8283l144,8998l688,10143l3232,9332l4048,10334l4784,10095l4608,10938l5568,11415l4816,13879l7920,14483l9200,13672l8928,18474l13264,19984l15760,17663l19984,17154l19360,14658l17952,14531l18560,12560l17184,12178l16880,9905l17616,8776l16720,7329l14768,6518l13936,8251l12096,7504l10576,4626l10592,4499l7232,0l5904,1876l4176,1256l3680,1860l4928,2989l3440,4690l416,5215l1536,6184l176,7377l0,7997l16,8283xe" fillcolor="white" stroked="t" o:allowincell="f" style="position:absolute;margin-left:437.8pt;margin-top:308.15pt;width:62.45pt;height:62.8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79770</wp:posOffset>
                </wp:positionH>
                <wp:positionV relativeFrom="paragraph">
                  <wp:posOffset>2939415</wp:posOffset>
                </wp:positionV>
                <wp:extent cx="450215" cy="710565"/>
                <wp:effectExtent l="1270" t="127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71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3" y="6917"/>
                              </a:moveTo>
                              <a:lnTo>
                                <a:pt x="0" y="6327"/>
                              </a:lnTo>
                              <a:lnTo>
                                <a:pt x="3752" y="3074"/>
                              </a:lnTo>
                              <a:lnTo>
                                <a:pt x="5275" y="0"/>
                              </a:lnTo>
                              <a:lnTo>
                                <a:pt x="6601" y="912"/>
                              </a:lnTo>
                              <a:lnTo>
                                <a:pt x="9083" y="626"/>
                              </a:lnTo>
                              <a:lnTo>
                                <a:pt x="11735" y="3021"/>
                              </a:lnTo>
                              <a:lnTo>
                                <a:pt x="10240" y="5380"/>
                              </a:lnTo>
                              <a:lnTo>
                                <a:pt x="11425" y="4808"/>
                              </a:lnTo>
                              <a:lnTo>
                                <a:pt x="13738" y="5380"/>
                              </a:lnTo>
                              <a:lnTo>
                                <a:pt x="16135" y="8490"/>
                              </a:lnTo>
                              <a:lnTo>
                                <a:pt x="19972" y="9902"/>
                              </a:lnTo>
                              <a:lnTo>
                                <a:pt x="17348" y="11635"/>
                              </a:lnTo>
                              <a:lnTo>
                                <a:pt x="16897" y="13226"/>
                              </a:lnTo>
                              <a:lnTo>
                                <a:pt x="18759" y="14138"/>
                              </a:lnTo>
                              <a:lnTo>
                                <a:pt x="17348" y="16854"/>
                              </a:lnTo>
                              <a:lnTo>
                                <a:pt x="13427" y="19839"/>
                              </a:lnTo>
                              <a:lnTo>
                                <a:pt x="10522" y="19929"/>
                              </a:lnTo>
                              <a:lnTo>
                                <a:pt x="8660" y="18517"/>
                              </a:lnTo>
                              <a:lnTo>
                                <a:pt x="5924" y="19982"/>
                              </a:lnTo>
                              <a:lnTo>
                                <a:pt x="4062" y="18463"/>
                              </a:lnTo>
                              <a:lnTo>
                                <a:pt x="3526" y="19071"/>
                              </a:lnTo>
                              <a:lnTo>
                                <a:pt x="1608" y="16533"/>
                              </a:lnTo>
                              <a:lnTo>
                                <a:pt x="3724" y="15889"/>
                              </a:lnTo>
                              <a:lnTo>
                                <a:pt x="2454" y="14352"/>
                              </a:lnTo>
                              <a:lnTo>
                                <a:pt x="4147" y="12815"/>
                              </a:lnTo>
                              <a:lnTo>
                                <a:pt x="1636" y="9634"/>
                              </a:lnTo>
                              <a:lnTo>
                                <a:pt x="4401" y="8686"/>
                              </a:lnTo>
                              <a:lnTo>
                                <a:pt x="0" y="7042"/>
                              </a:lnTo>
                              <a:lnTo>
                                <a:pt x="113" y="69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3,6917l0,6327l3752,3074l5275,0l6601,912l9083,626l11735,3021l10240,5380l11425,4808l13738,5380l16135,8490l19972,9902l17348,11635l16897,13226l18759,14138l17348,16854l13427,19839l10522,19929l8660,18517l5924,19982l4062,18463l3526,19071l1608,16533l3724,15889l2454,14352l4147,12815l1636,9634l4401,8686l0,7042l113,6917xe" fillcolor="white" stroked="t" o:allowincell="f" style="position:absolute;margin-left:455.1pt;margin-top:231.45pt;width:35.4pt;height:55.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65705</wp:posOffset>
                </wp:positionH>
                <wp:positionV relativeFrom="paragraph">
                  <wp:posOffset>4802505</wp:posOffset>
                </wp:positionV>
                <wp:extent cx="839470" cy="692785"/>
                <wp:effectExtent l="635" t="1270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69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2" y="18937"/>
                              </a:moveTo>
                              <a:lnTo>
                                <a:pt x="1710" y="19688"/>
                              </a:lnTo>
                              <a:lnTo>
                                <a:pt x="4130" y="18790"/>
                              </a:lnTo>
                              <a:lnTo>
                                <a:pt x="4463" y="19982"/>
                              </a:lnTo>
                              <a:lnTo>
                                <a:pt x="8911" y="18497"/>
                              </a:lnTo>
                              <a:lnTo>
                                <a:pt x="10741" y="19413"/>
                              </a:lnTo>
                              <a:lnTo>
                                <a:pt x="12557" y="18497"/>
                              </a:lnTo>
                              <a:lnTo>
                                <a:pt x="12814" y="19303"/>
                              </a:lnTo>
                              <a:lnTo>
                                <a:pt x="15219" y="18735"/>
                              </a:lnTo>
                              <a:lnTo>
                                <a:pt x="14796" y="18075"/>
                              </a:lnTo>
                              <a:lnTo>
                                <a:pt x="14811" y="17654"/>
                              </a:lnTo>
                              <a:lnTo>
                                <a:pt x="15915" y="15802"/>
                              </a:lnTo>
                              <a:lnTo>
                                <a:pt x="15991" y="12869"/>
                              </a:lnTo>
                              <a:lnTo>
                                <a:pt x="15461" y="12521"/>
                              </a:lnTo>
                              <a:lnTo>
                                <a:pt x="17943" y="11127"/>
                              </a:lnTo>
                              <a:lnTo>
                                <a:pt x="19107" y="12631"/>
                              </a:lnTo>
                              <a:lnTo>
                                <a:pt x="19228" y="11072"/>
                              </a:lnTo>
                              <a:lnTo>
                                <a:pt x="19985" y="8359"/>
                              </a:lnTo>
                              <a:lnTo>
                                <a:pt x="16929" y="7589"/>
                              </a:lnTo>
                              <a:lnTo>
                                <a:pt x="16944" y="6416"/>
                              </a:lnTo>
                              <a:lnTo>
                                <a:pt x="16853" y="6141"/>
                              </a:lnTo>
                              <a:lnTo>
                                <a:pt x="16263" y="5280"/>
                              </a:lnTo>
                              <a:lnTo>
                                <a:pt x="15855" y="6563"/>
                              </a:lnTo>
                              <a:lnTo>
                                <a:pt x="13873" y="6343"/>
                              </a:lnTo>
                              <a:lnTo>
                                <a:pt x="14024" y="4785"/>
                              </a:lnTo>
                              <a:lnTo>
                                <a:pt x="11135" y="2383"/>
                              </a:lnTo>
                              <a:lnTo>
                                <a:pt x="11210" y="1448"/>
                              </a:lnTo>
                              <a:lnTo>
                                <a:pt x="6672" y="1668"/>
                              </a:lnTo>
                              <a:lnTo>
                                <a:pt x="7201" y="18"/>
                              </a:lnTo>
                              <a:lnTo>
                                <a:pt x="5840" y="0"/>
                              </a:lnTo>
                              <a:lnTo>
                                <a:pt x="5008" y="1503"/>
                              </a:lnTo>
                              <a:lnTo>
                                <a:pt x="4660" y="367"/>
                              </a:lnTo>
                              <a:lnTo>
                                <a:pt x="4070" y="568"/>
                              </a:lnTo>
                              <a:lnTo>
                                <a:pt x="1044" y="16334"/>
                              </a:lnTo>
                              <a:lnTo>
                                <a:pt x="0" y="18790"/>
                              </a:lnTo>
                              <a:lnTo>
                                <a:pt x="242" y="189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2,18937l1710,19688l4130,18790l4463,19982l8911,18497l10741,19413l12557,18497l12814,19303l15219,18735l14796,18075l14811,17654l15915,15802l15991,12869l15461,12521l17943,11127l19107,12631l19228,11072l19985,8359l16929,7589l16944,6416l16853,6141l16263,5280l15855,6563l13873,6343l14024,4785l11135,2383l11210,1448l6672,1668l7201,18l5840,0l5008,1503l4660,367l4070,568l1044,16334l0,18790l242,18937xe" fillcolor="white" stroked="t" o:allowincell="f" style="position:absolute;margin-left:194.15pt;margin-top:378.15pt;width:66.05pt;height:54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11245</wp:posOffset>
                </wp:positionH>
                <wp:positionV relativeFrom="paragraph">
                  <wp:posOffset>2367280</wp:posOffset>
                </wp:positionV>
                <wp:extent cx="767080" cy="648970"/>
                <wp:effectExtent l="635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64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" y="9139"/>
                              </a:moveTo>
                              <a:lnTo>
                                <a:pt x="381" y="9061"/>
                              </a:lnTo>
                              <a:lnTo>
                                <a:pt x="3344" y="9335"/>
                              </a:lnTo>
                              <a:lnTo>
                                <a:pt x="3377" y="11076"/>
                              </a:lnTo>
                              <a:lnTo>
                                <a:pt x="4023" y="10470"/>
                              </a:lnTo>
                              <a:lnTo>
                                <a:pt x="5414" y="11096"/>
                              </a:lnTo>
                              <a:lnTo>
                                <a:pt x="6523" y="14481"/>
                              </a:lnTo>
                              <a:lnTo>
                                <a:pt x="6142" y="17573"/>
                              </a:lnTo>
                              <a:lnTo>
                                <a:pt x="7798" y="17886"/>
                              </a:lnTo>
                              <a:lnTo>
                                <a:pt x="8775" y="19980"/>
                              </a:lnTo>
                              <a:lnTo>
                                <a:pt x="12003" y="18239"/>
                              </a:lnTo>
                              <a:lnTo>
                                <a:pt x="14950" y="19530"/>
                              </a:lnTo>
                              <a:lnTo>
                                <a:pt x="15795" y="19472"/>
                              </a:lnTo>
                              <a:lnTo>
                                <a:pt x="16209" y="18102"/>
                              </a:lnTo>
                              <a:lnTo>
                                <a:pt x="18825" y="17886"/>
                              </a:lnTo>
                              <a:lnTo>
                                <a:pt x="18377" y="15362"/>
                              </a:lnTo>
                              <a:lnTo>
                                <a:pt x="19685" y="15675"/>
                              </a:lnTo>
                              <a:lnTo>
                                <a:pt x="19983" y="13914"/>
                              </a:lnTo>
                              <a:lnTo>
                                <a:pt x="18460" y="11977"/>
                              </a:lnTo>
                              <a:lnTo>
                                <a:pt x="19950" y="11135"/>
                              </a:lnTo>
                              <a:lnTo>
                                <a:pt x="19470" y="10000"/>
                              </a:lnTo>
                              <a:lnTo>
                                <a:pt x="17930" y="9824"/>
                              </a:lnTo>
                              <a:lnTo>
                                <a:pt x="15281" y="9609"/>
                              </a:lnTo>
                              <a:lnTo>
                                <a:pt x="14570" y="10685"/>
                              </a:lnTo>
                              <a:lnTo>
                                <a:pt x="13609" y="8630"/>
                              </a:lnTo>
                              <a:lnTo>
                                <a:pt x="12649" y="8082"/>
                              </a:lnTo>
                              <a:lnTo>
                                <a:pt x="12020" y="8767"/>
                              </a:lnTo>
                              <a:lnTo>
                                <a:pt x="11490" y="6517"/>
                              </a:lnTo>
                              <a:lnTo>
                                <a:pt x="12235" y="5479"/>
                              </a:lnTo>
                              <a:lnTo>
                                <a:pt x="11407" y="3288"/>
                              </a:lnTo>
                              <a:lnTo>
                                <a:pt x="10430" y="2720"/>
                              </a:lnTo>
                              <a:lnTo>
                                <a:pt x="9570" y="3816"/>
                              </a:lnTo>
                              <a:lnTo>
                                <a:pt x="7566" y="3444"/>
                              </a:lnTo>
                              <a:lnTo>
                                <a:pt x="6507" y="1135"/>
                              </a:lnTo>
                              <a:lnTo>
                                <a:pt x="5298" y="939"/>
                              </a:lnTo>
                              <a:lnTo>
                                <a:pt x="5662" y="0"/>
                              </a:lnTo>
                              <a:lnTo>
                                <a:pt x="3427" y="470"/>
                              </a:lnTo>
                              <a:lnTo>
                                <a:pt x="2765" y="1233"/>
                              </a:lnTo>
                              <a:lnTo>
                                <a:pt x="2980" y="4873"/>
                              </a:lnTo>
                              <a:lnTo>
                                <a:pt x="2202" y="4814"/>
                              </a:lnTo>
                              <a:lnTo>
                                <a:pt x="2268" y="6164"/>
                              </a:lnTo>
                              <a:lnTo>
                                <a:pt x="0" y="8650"/>
                              </a:lnTo>
                              <a:lnTo>
                                <a:pt x="199" y="9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,9139l381,9061l3344,9335l3377,11076l4023,10470l5414,11096l6523,14481l6142,17573l7798,17886l8775,19980l12003,18239l14950,19530l15795,19472l16209,18102l18825,17886l18377,15362l19685,15675l19983,13914l18460,11977l19950,11135l19470,10000l17930,9824l15281,9609l14570,10685l13609,8630l12649,8082l12020,8767l11490,6517l12235,5479l11407,3288l10430,2720l9570,3816l7566,3444l6507,1135l5298,939l5662,0l3427,470l2765,1233l2980,4873l2202,4814l2268,6164l0,8650l199,9139xe" fillcolor="white" stroked="t" o:allowincell="f" style="position:absolute;margin-left:284.35pt;margin-top:186.4pt;width:60.35pt;height:51.0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column">
                  <wp:posOffset>5050155</wp:posOffset>
                </wp:positionH>
                <wp:positionV relativeFrom="paragraph">
                  <wp:posOffset>3653790</wp:posOffset>
                </wp:positionV>
                <wp:extent cx="517525" cy="712470"/>
                <wp:effectExtent l="127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71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4" y="6435"/>
                              </a:moveTo>
                              <a:lnTo>
                                <a:pt x="2454" y="5508"/>
                              </a:lnTo>
                              <a:lnTo>
                                <a:pt x="1497" y="963"/>
                              </a:lnTo>
                              <a:lnTo>
                                <a:pt x="3804" y="0"/>
                              </a:lnTo>
                              <a:lnTo>
                                <a:pt x="3706" y="1194"/>
                              </a:lnTo>
                              <a:lnTo>
                                <a:pt x="5374" y="2032"/>
                              </a:lnTo>
                              <a:lnTo>
                                <a:pt x="7583" y="1480"/>
                              </a:lnTo>
                              <a:lnTo>
                                <a:pt x="10896" y="2228"/>
                              </a:lnTo>
                              <a:lnTo>
                                <a:pt x="12736" y="963"/>
                              </a:lnTo>
                              <a:lnTo>
                                <a:pt x="13767" y="1961"/>
                              </a:lnTo>
                              <a:lnTo>
                                <a:pt x="11509" y="2727"/>
                              </a:lnTo>
                              <a:lnTo>
                                <a:pt x="10307" y="4367"/>
                              </a:lnTo>
                              <a:lnTo>
                                <a:pt x="11460" y="5009"/>
                              </a:lnTo>
                              <a:lnTo>
                                <a:pt x="10307" y="5348"/>
                              </a:lnTo>
                              <a:lnTo>
                                <a:pt x="10331" y="5544"/>
                              </a:lnTo>
                              <a:lnTo>
                                <a:pt x="13080" y="7986"/>
                              </a:lnTo>
                              <a:lnTo>
                                <a:pt x="12613" y="11515"/>
                              </a:lnTo>
                              <a:lnTo>
                                <a:pt x="14552" y="13173"/>
                              </a:lnTo>
                              <a:lnTo>
                                <a:pt x="18577" y="13636"/>
                              </a:lnTo>
                              <a:lnTo>
                                <a:pt x="17816" y="14866"/>
                              </a:lnTo>
                              <a:lnTo>
                                <a:pt x="19975" y="15561"/>
                              </a:lnTo>
                              <a:lnTo>
                                <a:pt x="19706" y="16257"/>
                              </a:lnTo>
                              <a:lnTo>
                                <a:pt x="19730" y="16578"/>
                              </a:lnTo>
                              <a:lnTo>
                                <a:pt x="19926" y="17380"/>
                              </a:lnTo>
                              <a:lnTo>
                                <a:pt x="17301" y="18449"/>
                              </a:lnTo>
                              <a:lnTo>
                                <a:pt x="16859" y="19715"/>
                              </a:lnTo>
                              <a:lnTo>
                                <a:pt x="14994" y="19982"/>
                              </a:lnTo>
                              <a:lnTo>
                                <a:pt x="12368" y="19091"/>
                              </a:lnTo>
                              <a:lnTo>
                                <a:pt x="12074" y="17380"/>
                              </a:lnTo>
                              <a:lnTo>
                                <a:pt x="9031" y="16952"/>
                              </a:lnTo>
                              <a:lnTo>
                                <a:pt x="7092" y="18004"/>
                              </a:lnTo>
                              <a:lnTo>
                                <a:pt x="3926" y="17718"/>
                              </a:lnTo>
                              <a:lnTo>
                                <a:pt x="5546" y="15045"/>
                              </a:lnTo>
                              <a:lnTo>
                                <a:pt x="74" y="9305"/>
                              </a:lnTo>
                              <a:lnTo>
                                <a:pt x="1178" y="7433"/>
                              </a:lnTo>
                              <a:lnTo>
                                <a:pt x="0" y="6578"/>
                              </a:lnTo>
                              <a:lnTo>
                                <a:pt x="74" y="64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4,6435l2454,5508l1497,963l3804,0l3706,1194l5374,2032l7583,1480l10896,2228l12736,963l13767,1961l11509,2727l10307,4367l11460,5009l10307,5348l10331,5544l13080,7986l12613,11515l14552,13173l18577,13636l17816,14866l19975,15561l19706,16257l19730,16578l19926,17380l17301,18449l16859,19715l14994,19982l12368,19091l12074,17380l9031,16952l7092,18004l3926,17718l5546,15045l74,9305l1178,7433l0,6578l74,6435xe" fillcolor="white" stroked="t" o:allowincell="f" style="position:absolute;margin-left:397.65pt;margin-top:287.7pt;width:40.7pt;height:56.0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58055</wp:posOffset>
                </wp:positionH>
                <wp:positionV relativeFrom="paragraph">
                  <wp:posOffset>4237990</wp:posOffset>
                </wp:positionV>
                <wp:extent cx="680720" cy="464820"/>
                <wp:effectExtent l="635" t="635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6" y="3579"/>
                              </a:moveTo>
                              <a:lnTo>
                                <a:pt x="373" y="2131"/>
                              </a:lnTo>
                              <a:lnTo>
                                <a:pt x="3862" y="0"/>
                              </a:lnTo>
                              <a:lnTo>
                                <a:pt x="5840" y="0"/>
                              </a:lnTo>
                              <a:lnTo>
                                <a:pt x="7649" y="2514"/>
                              </a:lnTo>
                              <a:lnTo>
                                <a:pt x="8489" y="1202"/>
                              </a:lnTo>
                              <a:lnTo>
                                <a:pt x="11567" y="2022"/>
                              </a:lnTo>
                              <a:lnTo>
                                <a:pt x="13974" y="2459"/>
                              </a:lnTo>
                              <a:lnTo>
                                <a:pt x="15466" y="847"/>
                              </a:lnTo>
                              <a:lnTo>
                                <a:pt x="17761" y="1503"/>
                              </a:lnTo>
                              <a:lnTo>
                                <a:pt x="17985" y="4126"/>
                              </a:lnTo>
                              <a:lnTo>
                                <a:pt x="19981" y="5464"/>
                              </a:lnTo>
                              <a:lnTo>
                                <a:pt x="19496" y="8852"/>
                              </a:lnTo>
                              <a:lnTo>
                                <a:pt x="18377" y="8197"/>
                              </a:lnTo>
                              <a:lnTo>
                                <a:pt x="18489" y="11284"/>
                              </a:lnTo>
                              <a:lnTo>
                                <a:pt x="17295" y="11803"/>
                              </a:lnTo>
                              <a:lnTo>
                                <a:pt x="17407" y="13279"/>
                              </a:lnTo>
                              <a:lnTo>
                                <a:pt x="16287" y="13443"/>
                              </a:lnTo>
                              <a:lnTo>
                                <a:pt x="15299" y="16093"/>
                              </a:lnTo>
                              <a:lnTo>
                                <a:pt x="13507" y="16284"/>
                              </a:lnTo>
                              <a:lnTo>
                                <a:pt x="11138" y="19973"/>
                              </a:lnTo>
                              <a:lnTo>
                                <a:pt x="8022" y="16038"/>
                              </a:lnTo>
                              <a:lnTo>
                                <a:pt x="5616" y="18169"/>
                              </a:lnTo>
                              <a:lnTo>
                                <a:pt x="3993" y="13388"/>
                              </a:lnTo>
                              <a:lnTo>
                                <a:pt x="2892" y="9536"/>
                              </a:lnTo>
                              <a:lnTo>
                                <a:pt x="3806" y="9399"/>
                              </a:lnTo>
                              <a:lnTo>
                                <a:pt x="1978" y="4454"/>
                              </a:lnTo>
                              <a:lnTo>
                                <a:pt x="0" y="3934"/>
                              </a:lnTo>
                              <a:lnTo>
                                <a:pt x="56" y="35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6,3579l373,2131l3862,0l5840,0l7649,2514l8489,1202l11567,2022l13974,2459l15466,847l17761,1503l17985,4126l19981,5464l19496,8852l18377,8197l18489,11284l17295,11803l17407,13279l16287,13443l15299,16093l13507,16284l11138,19973l8022,16038l5616,18169l3993,13388l2892,9536l3806,9399l1978,4454l0,3934l56,3579xe" fillcolor="white" stroked="t" o:allowincell="f" style="position:absolute;margin-left:374.65pt;margin-top:333.7pt;width:53.55pt;height:36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48840</wp:posOffset>
                </wp:positionH>
                <wp:positionV relativeFrom="paragraph">
                  <wp:posOffset>2517775</wp:posOffset>
                </wp:positionV>
                <wp:extent cx="759460" cy="659765"/>
                <wp:effectExtent l="635" t="127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65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5" y="9355"/>
                              </a:moveTo>
                              <a:lnTo>
                                <a:pt x="67" y="10202"/>
                              </a:lnTo>
                              <a:lnTo>
                                <a:pt x="3043" y="11550"/>
                              </a:lnTo>
                              <a:lnTo>
                                <a:pt x="4482" y="10433"/>
                              </a:lnTo>
                              <a:lnTo>
                                <a:pt x="7475" y="10510"/>
                              </a:lnTo>
                              <a:lnTo>
                                <a:pt x="9164" y="12454"/>
                              </a:lnTo>
                              <a:lnTo>
                                <a:pt x="6204" y="10664"/>
                              </a:lnTo>
                              <a:lnTo>
                                <a:pt x="4615" y="11011"/>
                              </a:lnTo>
                              <a:lnTo>
                                <a:pt x="4448" y="13186"/>
                              </a:lnTo>
                              <a:lnTo>
                                <a:pt x="3495" y="13705"/>
                              </a:lnTo>
                              <a:lnTo>
                                <a:pt x="6639" y="16131"/>
                              </a:lnTo>
                              <a:lnTo>
                                <a:pt x="9515" y="19307"/>
                              </a:lnTo>
                              <a:lnTo>
                                <a:pt x="11672" y="19981"/>
                              </a:lnTo>
                              <a:lnTo>
                                <a:pt x="12308" y="19615"/>
                              </a:lnTo>
                              <a:lnTo>
                                <a:pt x="11806" y="16785"/>
                              </a:lnTo>
                              <a:lnTo>
                                <a:pt x="12492" y="16343"/>
                              </a:lnTo>
                              <a:lnTo>
                                <a:pt x="12893" y="18749"/>
                              </a:lnTo>
                              <a:lnTo>
                                <a:pt x="15368" y="15707"/>
                              </a:lnTo>
                              <a:lnTo>
                                <a:pt x="16873" y="16920"/>
                              </a:lnTo>
                              <a:lnTo>
                                <a:pt x="17241" y="16266"/>
                              </a:lnTo>
                              <a:lnTo>
                                <a:pt x="15619" y="15380"/>
                              </a:lnTo>
                              <a:lnTo>
                                <a:pt x="16806" y="13879"/>
                              </a:lnTo>
                              <a:lnTo>
                                <a:pt x="16622" y="12454"/>
                              </a:lnTo>
                              <a:lnTo>
                                <a:pt x="14699" y="11011"/>
                              </a:lnTo>
                              <a:lnTo>
                                <a:pt x="14783" y="10876"/>
                              </a:lnTo>
                              <a:lnTo>
                                <a:pt x="19983" y="9490"/>
                              </a:lnTo>
                              <a:lnTo>
                                <a:pt x="19415" y="7488"/>
                              </a:lnTo>
                              <a:lnTo>
                                <a:pt x="17207" y="6814"/>
                              </a:lnTo>
                              <a:lnTo>
                                <a:pt x="17090" y="5717"/>
                              </a:lnTo>
                              <a:lnTo>
                                <a:pt x="19097" y="5467"/>
                              </a:lnTo>
                              <a:lnTo>
                                <a:pt x="17575" y="4697"/>
                              </a:lnTo>
                              <a:lnTo>
                                <a:pt x="16355" y="1367"/>
                              </a:lnTo>
                              <a:lnTo>
                                <a:pt x="13763" y="0"/>
                              </a:lnTo>
                              <a:lnTo>
                                <a:pt x="11338" y="2310"/>
                              </a:lnTo>
                              <a:lnTo>
                                <a:pt x="7475" y="2483"/>
                              </a:lnTo>
                              <a:lnTo>
                                <a:pt x="5886" y="3619"/>
                              </a:lnTo>
                              <a:lnTo>
                                <a:pt x="5017" y="6372"/>
                              </a:lnTo>
                              <a:lnTo>
                                <a:pt x="3378" y="5833"/>
                              </a:lnTo>
                              <a:lnTo>
                                <a:pt x="3077" y="6872"/>
                              </a:lnTo>
                              <a:lnTo>
                                <a:pt x="1254" y="7026"/>
                              </a:lnTo>
                              <a:lnTo>
                                <a:pt x="1455" y="7738"/>
                              </a:lnTo>
                              <a:lnTo>
                                <a:pt x="0" y="8412"/>
                              </a:lnTo>
                              <a:lnTo>
                                <a:pt x="585" y="93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5,9355l67,10202l3043,11550l4482,10433l7475,10510l9164,12454l6204,10664l4615,11011l4448,13186l3495,13705l6639,16131l9515,19307l11672,19981l12308,19615l11806,16785l12492,16343l12893,18749l15368,15707l16873,16920l17241,16266l15619,15380l16806,13879l16622,12454l14699,11011l14783,10876l19983,9490l19415,7488l17207,6814l17090,5717l19097,5467l17575,4697l16355,1367l13763,0l11338,2310l7475,2483l5886,3619l5017,6372l3378,5833l3077,6872l1254,7026l1455,7738l0,8412l585,9355xe" fillcolor="white" stroked="t" o:allowincell="f" style="position:absolute;margin-left:169.2pt;margin-top:198.25pt;width:59.75pt;height:51.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48760</wp:posOffset>
                </wp:positionH>
                <wp:positionV relativeFrom="paragraph">
                  <wp:posOffset>2237740</wp:posOffset>
                </wp:positionV>
                <wp:extent cx="737870" cy="589280"/>
                <wp:effectExtent l="635" t="635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58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" y="7478"/>
                              </a:moveTo>
                              <a:lnTo>
                                <a:pt x="1670" y="5948"/>
                              </a:lnTo>
                              <a:lnTo>
                                <a:pt x="4320" y="5797"/>
                              </a:lnTo>
                              <a:lnTo>
                                <a:pt x="5680" y="3793"/>
                              </a:lnTo>
                              <a:lnTo>
                                <a:pt x="5972" y="1272"/>
                              </a:lnTo>
                              <a:lnTo>
                                <a:pt x="8657" y="0"/>
                              </a:lnTo>
                              <a:lnTo>
                                <a:pt x="9122" y="991"/>
                              </a:lnTo>
                              <a:lnTo>
                                <a:pt x="11015" y="582"/>
                              </a:lnTo>
                              <a:lnTo>
                                <a:pt x="12565" y="3341"/>
                              </a:lnTo>
                              <a:lnTo>
                                <a:pt x="11738" y="5043"/>
                              </a:lnTo>
                              <a:lnTo>
                                <a:pt x="17694" y="4181"/>
                              </a:lnTo>
                              <a:lnTo>
                                <a:pt x="18744" y="4849"/>
                              </a:lnTo>
                              <a:lnTo>
                                <a:pt x="19983" y="8750"/>
                              </a:lnTo>
                              <a:lnTo>
                                <a:pt x="18503" y="10496"/>
                              </a:lnTo>
                              <a:lnTo>
                                <a:pt x="18606" y="13039"/>
                              </a:lnTo>
                              <a:lnTo>
                                <a:pt x="16489" y="14375"/>
                              </a:lnTo>
                              <a:lnTo>
                                <a:pt x="16523" y="14634"/>
                              </a:lnTo>
                              <a:lnTo>
                                <a:pt x="18072" y="18039"/>
                              </a:lnTo>
                              <a:lnTo>
                                <a:pt x="16592" y="18470"/>
                              </a:lnTo>
                              <a:lnTo>
                                <a:pt x="16437" y="18513"/>
                              </a:lnTo>
                              <a:lnTo>
                                <a:pt x="16781" y="19138"/>
                              </a:lnTo>
                              <a:lnTo>
                                <a:pt x="15955" y="19741"/>
                              </a:lnTo>
                              <a:lnTo>
                                <a:pt x="15009" y="18750"/>
                              </a:lnTo>
                              <a:lnTo>
                                <a:pt x="14182" y="19978"/>
                              </a:lnTo>
                              <a:lnTo>
                                <a:pt x="12685" y="17802"/>
                              </a:lnTo>
                              <a:lnTo>
                                <a:pt x="8881" y="16659"/>
                              </a:lnTo>
                              <a:lnTo>
                                <a:pt x="8382" y="15431"/>
                              </a:lnTo>
                              <a:lnTo>
                                <a:pt x="6781" y="15216"/>
                              </a:lnTo>
                              <a:lnTo>
                                <a:pt x="4028" y="14978"/>
                              </a:lnTo>
                              <a:lnTo>
                                <a:pt x="3287" y="16164"/>
                              </a:lnTo>
                              <a:lnTo>
                                <a:pt x="2289" y="13922"/>
                              </a:lnTo>
                              <a:lnTo>
                                <a:pt x="1291" y="13297"/>
                              </a:lnTo>
                              <a:lnTo>
                                <a:pt x="654" y="14052"/>
                              </a:lnTo>
                              <a:lnTo>
                                <a:pt x="86" y="11595"/>
                              </a:lnTo>
                              <a:lnTo>
                                <a:pt x="861" y="10431"/>
                              </a:lnTo>
                              <a:lnTo>
                                <a:pt x="0" y="8039"/>
                              </a:lnTo>
                              <a:lnTo>
                                <a:pt x="120" y="74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,7478l1670,5948l4320,5797l5680,3793l5972,1272l8657,0l9122,991l11015,582l12565,3341l11738,5043l17694,4181l18744,4849l19983,8750l18503,10496l18606,13039l16489,14375l16523,14634l18072,18039l16592,18470l16437,18513l16781,19138l15955,19741l15009,18750l14182,19978l12685,17802l8881,16659l8382,15431l6781,15216l4028,14978l3287,16164l2289,13922l1291,13297l654,14052l86,11595l861,10431l0,8039l120,7478xe" fillcolor="white" stroked="t" o:allowincell="f" style="position:absolute;margin-left:318.8pt;margin-top:176.2pt;width:58.05pt;height:46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31260</wp:posOffset>
                </wp:positionH>
                <wp:positionV relativeFrom="paragraph">
                  <wp:posOffset>4495165</wp:posOffset>
                </wp:positionV>
                <wp:extent cx="600710" cy="561975"/>
                <wp:effectExtent l="635" t="1270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5" y="11480"/>
                              </a:moveTo>
                              <a:lnTo>
                                <a:pt x="1501" y="10938"/>
                              </a:lnTo>
                              <a:lnTo>
                                <a:pt x="7653" y="3706"/>
                              </a:lnTo>
                              <a:lnTo>
                                <a:pt x="7844" y="249"/>
                              </a:lnTo>
                              <a:lnTo>
                                <a:pt x="10719" y="0"/>
                              </a:lnTo>
                              <a:lnTo>
                                <a:pt x="13023" y="2667"/>
                              </a:lnTo>
                              <a:lnTo>
                                <a:pt x="17844" y="1514"/>
                              </a:lnTo>
                              <a:lnTo>
                                <a:pt x="17928" y="2102"/>
                              </a:lnTo>
                              <a:lnTo>
                                <a:pt x="19450" y="6079"/>
                              </a:lnTo>
                              <a:lnTo>
                                <a:pt x="18668" y="8271"/>
                              </a:lnTo>
                              <a:lnTo>
                                <a:pt x="19979" y="10237"/>
                              </a:lnTo>
                              <a:lnTo>
                                <a:pt x="13996" y="13492"/>
                              </a:lnTo>
                              <a:lnTo>
                                <a:pt x="14080" y="13944"/>
                              </a:lnTo>
                              <a:lnTo>
                                <a:pt x="14503" y="17062"/>
                              </a:lnTo>
                              <a:lnTo>
                                <a:pt x="10529" y="18576"/>
                              </a:lnTo>
                              <a:lnTo>
                                <a:pt x="9556" y="17718"/>
                              </a:lnTo>
                              <a:lnTo>
                                <a:pt x="8964" y="19480"/>
                              </a:lnTo>
                              <a:lnTo>
                                <a:pt x="7801" y="18147"/>
                              </a:lnTo>
                              <a:lnTo>
                                <a:pt x="5899" y="19977"/>
                              </a:lnTo>
                              <a:lnTo>
                                <a:pt x="4778" y="19232"/>
                              </a:lnTo>
                              <a:lnTo>
                                <a:pt x="4884" y="17853"/>
                              </a:lnTo>
                              <a:lnTo>
                                <a:pt x="3552" y="18305"/>
                              </a:lnTo>
                              <a:lnTo>
                                <a:pt x="1480" y="16384"/>
                              </a:lnTo>
                              <a:lnTo>
                                <a:pt x="2283" y="15435"/>
                              </a:lnTo>
                              <a:lnTo>
                                <a:pt x="1247" y="15684"/>
                              </a:lnTo>
                              <a:lnTo>
                                <a:pt x="0" y="11638"/>
                              </a:lnTo>
                              <a:lnTo>
                                <a:pt x="85" y="114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5,11480l1501,10938l7653,3706l7844,249l10719,0l13023,2667l17844,1514l17928,2102l19450,6079l18668,8271l19979,10237l13996,13492l14080,13944l14503,17062l10529,18576l9556,17718l8964,19480l7801,18147l5899,19977l4778,19232l4884,17853l3552,18305l1480,16384l2283,15435l1247,15684l0,11638l85,11480xe" fillcolor="white" stroked="t" o:allowincell="f" style="position:absolute;margin-left:293.8pt;margin-top:353.95pt;width:47.25pt;height:44.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73095</wp:posOffset>
                </wp:positionH>
                <wp:positionV relativeFrom="paragraph">
                  <wp:posOffset>4660265</wp:posOffset>
                </wp:positionV>
                <wp:extent cx="603885" cy="536575"/>
                <wp:effectExtent l="1270" t="127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53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7" y="13609"/>
                              </a:moveTo>
                              <a:lnTo>
                                <a:pt x="105" y="15124"/>
                              </a:lnTo>
                              <a:lnTo>
                                <a:pt x="4353" y="16118"/>
                              </a:lnTo>
                              <a:lnTo>
                                <a:pt x="3302" y="19621"/>
                              </a:lnTo>
                              <a:lnTo>
                                <a:pt x="4648" y="19976"/>
                              </a:lnTo>
                              <a:lnTo>
                                <a:pt x="5636" y="18769"/>
                              </a:lnTo>
                              <a:lnTo>
                                <a:pt x="7024" y="19621"/>
                              </a:lnTo>
                              <a:lnTo>
                                <a:pt x="11630" y="17633"/>
                              </a:lnTo>
                              <a:lnTo>
                                <a:pt x="12871" y="18959"/>
                              </a:lnTo>
                              <a:lnTo>
                                <a:pt x="14196" y="18036"/>
                              </a:lnTo>
                              <a:lnTo>
                                <a:pt x="14322" y="17444"/>
                              </a:lnTo>
                              <a:lnTo>
                                <a:pt x="15100" y="16142"/>
                              </a:lnTo>
                              <a:lnTo>
                                <a:pt x="16530" y="16473"/>
                              </a:lnTo>
                              <a:lnTo>
                                <a:pt x="16088" y="15266"/>
                              </a:lnTo>
                              <a:lnTo>
                                <a:pt x="17729" y="12876"/>
                              </a:lnTo>
                              <a:lnTo>
                                <a:pt x="16530" y="11905"/>
                              </a:lnTo>
                              <a:lnTo>
                                <a:pt x="16887" y="10320"/>
                              </a:lnTo>
                              <a:lnTo>
                                <a:pt x="19727" y="10296"/>
                              </a:lnTo>
                              <a:lnTo>
                                <a:pt x="18465" y="6059"/>
                              </a:lnTo>
                              <a:lnTo>
                                <a:pt x="18549" y="5893"/>
                              </a:lnTo>
                              <a:lnTo>
                                <a:pt x="19979" y="5325"/>
                              </a:lnTo>
                              <a:lnTo>
                                <a:pt x="18528" y="3503"/>
                              </a:lnTo>
                              <a:lnTo>
                                <a:pt x="16151" y="4450"/>
                              </a:lnTo>
                              <a:lnTo>
                                <a:pt x="15499" y="1917"/>
                              </a:lnTo>
                              <a:lnTo>
                                <a:pt x="8454" y="2746"/>
                              </a:lnTo>
                              <a:lnTo>
                                <a:pt x="7529" y="0"/>
                              </a:lnTo>
                              <a:lnTo>
                                <a:pt x="4374" y="1396"/>
                              </a:lnTo>
                              <a:lnTo>
                                <a:pt x="5594" y="2769"/>
                              </a:lnTo>
                              <a:lnTo>
                                <a:pt x="2608" y="5231"/>
                              </a:lnTo>
                              <a:lnTo>
                                <a:pt x="2734" y="9586"/>
                              </a:lnTo>
                              <a:lnTo>
                                <a:pt x="1157" y="10107"/>
                              </a:lnTo>
                              <a:lnTo>
                                <a:pt x="1746" y="12166"/>
                              </a:lnTo>
                              <a:lnTo>
                                <a:pt x="0" y="13254"/>
                              </a:lnTo>
                              <a:lnTo>
                                <a:pt x="147" y="136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7,13609l105,15124l4353,16118l3302,19621l4648,19976l5636,18769l7024,19621l11630,17633l12871,18959l14196,18036l14322,17444l15100,16142l16530,16473l16088,15266l17729,12876l16530,11905l16887,10320l19727,10296l18465,6059l18549,5893l19979,5325l18528,3503l16151,4450l15499,1917l8454,2746l7529,0l4374,1396l5594,2769l2608,5231l2734,9586l1157,10107l1746,12166l0,13254l147,13609xe" fillcolor="white" stroked="t" o:allowincell="f" style="position:absolute;margin-left:249.85pt;margin-top:366.95pt;width:47.5pt;height:42.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07255</wp:posOffset>
                </wp:positionH>
                <wp:positionV relativeFrom="paragraph">
                  <wp:posOffset>4549140</wp:posOffset>
                </wp:positionV>
                <wp:extent cx="499745" cy="585470"/>
                <wp:effectExtent l="1270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58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3" y="7202"/>
                              </a:moveTo>
                              <a:lnTo>
                                <a:pt x="2389" y="1996"/>
                              </a:lnTo>
                              <a:lnTo>
                                <a:pt x="3964" y="2386"/>
                              </a:lnTo>
                              <a:lnTo>
                                <a:pt x="5032" y="694"/>
                              </a:lnTo>
                              <a:lnTo>
                                <a:pt x="7446" y="0"/>
                              </a:lnTo>
                              <a:lnTo>
                                <a:pt x="9682" y="3796"/>
                              </a:lnTo>
                              <a:lnTo>
                                <a:pt x="12961" y="2104"/>
                              </a:lnTo>
                              <a:lnTo>
                                <a:pt x="17205" y="5228"/>
                              </a:lnTo>
                              <a:lnTo>
                                <a:pt x="17205" y="6052"/>
                              </a:lnTo>
                              <a:lnTo>
                                <a:pt x="17357" y="6334"/>
                              </a:lnTo>
                              <a:lnTo>
                                <a:pt x="19975" y="11887"/>
                              </a:lnTo>
                              <a:lnTo>
                                <a:pt x="17738" y="13644"/>
                              </a:lnTo>
                              <a:lnTo>
                                <a:pt x="18983" y="14772"/>
                              </a:lnTo>
                              <a:lnTo>
                                <a:pt x="19416" y="18742"/>
                              </a:lnTo>
                              <a:lnTo>
                                <a:pt x="16036" y="19653"/>
                              </a:lnTo>
                              <a:lnTo>
                                <a:pt x="13571" y="18308"/>
                              </a:lnTo>
                              <a:lnTo>
                                <a:pt x="12706" y="19848"/>
                              </a:lnTo>
                              <a:lnTo>
                                <a:pt x="11055" y="19978"/>
                              </a:lnTo>
                              <a:lnTo>
                                <a:pt x="7649" y="18677"/>
                              </a:lnTo>
                              <a:lnTo>
                                <a:pt x="4320" y="18156"/>
                              </a:lnTo>
                              <a:lnTo>
                                <a:pt x="4727" y="17289"/>
                              </a:lnTo>
                              <a:lnTo>
                                <a:pt x="2694" y="16551"/>
                              </a:lnTo>
                              <a:lnTo>
                                <a:pt x="3100" y="12408"/>
                              </a:lnTo>
                              <a:lnTo>
                                <a:pt x="0" y="7527"/>
                              </a:lnTo>
                              <a:lnTo>
                                <a:pt x="203" y="72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3,7202l2389,1996l3964,2386l5032,694l7446,0l9682,3796l12961,2104l17205,5228l17205,6052l17357,6334l19975,11887l17738,13644l18983,14772l19416,18742l16036,19653l13571,18308l12706,19848l11055,19978l7649,18677l4320,18156l4727,17289l2694,16551l3100,12408l0,7527l203,7202xe" fillcolor="white" stroked="t" o:allowincell="f" style="position:absolute;margin-left:370.65pt;margin-top:358.2pt;width:39.3pt;height:46.0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07005</wp:posOffset>
                </wp:positionH>
                <wp:positionV relativeFrom="paragraph">
                  <wp:posOffset>2541270</wp:posOffset>
                </wp:positionV>
                <wp:extent cx="740410" cy="576580"/>
                <wp:effectExtent l="635" t="63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57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6" y="11608"/>
                              </a:moveTo>
                              <a:lnTo>
                                <a:pt x="5420" y="10022"/>
                              </a:lnTo>
                              <a:lnTo>
                                <a:pt x="4837" y="7731"/>
                              </a:lnTo>
                              <a:lnTo>
                                <a:pt x="2590" y="6960"/>
                              </a:lnTo>
                              <a:lnTo>
                                <a:pt x="2470" y="5727"/>
                              </a:lnTo>
                              <a:lnTo>
                                <a:pt x="4528" y="5419"/>
                              </a:lnTo>
                              <a:lnTo>
                                <a:pt x="2950" y="4537"/>
                              </a:lnTo>
                              <a:lnTo>
                                <a:pt x="1715" y="749"/>
                              </a:lnTo>
                              <a:lnTo>
                                <a:pt x="1887" y="0"/>
                              </a:lnTo>
                              <a:lnTo>
                                <a:pt x="9039" y="2291"/>
                              </a:lnTo>
                              <a:lnTo>
                                <a:pt x="10978" y="1145"/>
                              </a:lnTo>
                              <a:lnTo>
                                <a:pt x="12453" y="1696"/>
                              </a:lnTo>
                              <a:lnTo>
                                <a:pt x="12642" y="2930"/>
                              </a:lnTo>
                              <a:lnTo>
                                <a:pt x="15026" y="3106"/>
                              </a:lnTo>
                              <a:lnTo>
                                <a:pt x="14803" y="4692"/>
                              </a:lnTo>
                              <a:lnTo>
                                <a:pt x="15935" y="4295"/>
                              </a:lnTo>
                              <a:lnTo>
                                <a:pt x="18919" y="6432"/>
                              </a:lnTo>
                              <a:lnTo>
                                <a:pt x="19983" y="5859"/>
                              </a:lnTo>
                              <a:lnTo>
                                <a:pt x="17444" y="16233"/>
                              </a:lnTo>
                              <a:lnTo>
                                <a:pt x="15386" y="18612"/>
                              </a:lnTo>
                              <a:lnTo>
                                <a:pt x="14425" y="17489"/>
                              </a:lnTo>
                              <a:lnTo>
                                <a:pt x="10652" y="18546"/>
                              </a:lnTo>
                              <a:lnTo>
                                <a:pt x="10360" y="17863"/>
                              </a:lnTo>
                              <a:lnTo>
                                <a:pt x="8816" y="19846"/>
                              </a:lnTo>
                              <a:lnTo>
                                <a:pt x="5369" y="19978"/>
                              </a:lnTo>
                              <a:lnTo>
                                <a:pt x="2230" y="18524"/>
                              </a:lnTo>
                              <a:lnTo>
                                <a:pt x="2607" y="17775"/>
                              </a:lnTo>
                              <a:lnTo>
                                <a:pt x="943" y="16762"/>
                              </a:lnTo>
                              <a:lnTo>
                                <a:pt x="2161" y="15044"/>
                              </a:lnTo>
                              <a:lnTo>
                                <a:pt x="1990" y="13414"/>
                              </a:lnTo>
                              <a:lnTo>
                                <a:pt x="0" y="11762"/>
                              </a:lnTo>
                              <a:lnTo>
                                <a:pt x="86" y="116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6,11608l5420,10022l4837,7731l2590,6960l2470,5727l4528,5419l2950,4537l1715,749l1887,0l9039,2291l10978,1145l12453,1696l12642,2930l15026,3106l14803,4692l15935,4295l18919,6432l19983,5859l17444,16233l15386,18612l14425,17489l10652,18546l10360,17863l8816,19846l5369,19978l2230,18524l2607,17775l943,16762l2161,15044l1990,13414l0,11762l86,11608xe" fillcolor="white" stroked="t" o:allowincell="f" style="position:absolute;margin-left:213.15pt;margin-top:200.1pt;width:58.25pt;height:45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38730</wp:posOffset>
                </wp:positionH>
                <wp:positionV relativeFrom="paragraph">
                  <wp:posOffset>1213485</wp:posOffset>
                </wp:positionV>
                <wp:extent cx="499110" cy="878840"/>
                <wp:effectExtent l="635" t="635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87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4" y="0"/>
                              </a:moveTo>
                              <a:lnTo>
                                <a:pt x="5725" y="1445"/>
                              </a:lnTo>
                              <a:lnTo>
                                <a:pt x="12112" y="910"/>
                              </a:lnTo>
                              <a:lnTo>
                                <a:pt x="12595" y="2211"/>
                              </a:lnTo>
                              <a:lnTo>
                                <a:pt x="11120" y="3165"/>
                              </a:lnTo>
                              <a:lnTo>
                                <a:pt x="14224" y="6590"/>
                              </a:lnTo>
                              <a:lnTo>
                                <a:pt x="13842" y="7442"/>
                              </a:lnTo>
                              <a:lnTo>
                                <a:pt x="15674" y="8685"/>
                              </a:lnTo>
                              <a:lnTo>
                                <a:pt x="17990" y="8743"/>
                              </a:lnTo>
                              <a:lnTo>
                                <a:pt x="16819" y="9393"/>
                              </a:lnTo>
                              <a:lnTo>
                                <a:pt x="17990" y="9870"/>
                              </a:lnTo>
                              <a:lnTo>
                                <a:pt x="18219" y="11503"/>
                              </a:lnTo>
                              <a:lnTo>
                                <a:pt x="16743" y="12457"/>
                              </a:lnTo>
                              <a:lnTo>
                                <a:pt x="14835" y="12457"/>
                              </a:lnTo>
                              <a:lnTo>
                                <a:pt x="15242" y="13353"/>
                              </a:lnTo>
                              <a:lnTo>
                                <a:pt x="12697" y="14364"/>
                              </a:lnTo>
                              <a:lnTo>
                                <a:pt x="12672" y="14364"/>
                              </a:lnTo>
                              <a:lnTo>
                                <a:pt x="14427" y="15332"/>
                              </a:lnTo>
                              <a:lnTo>
                                <a:pt x="18499" y="15780"/>
                              </a:lnTo>
                              <a:lnTo>
                                <a:pt x="19975" y="17876"/>
                              </a:lnTo>
                              <a:lnTo>
                                <a:pt x="17634" y="19566"/>
                              </a:lnTo>
                              <a:lnTo>
                                <a:pt x="17634" y="19754"/>
                              </a:lnTo>
                              <a:lnTo>
                                <a:pt x="13766" y="19480"/>
                              </a:lnTo>
                              <a:lnTo>
                                <a:pt x="10611" y="18829"/>
                              </a:lnTo>
                              <a:lnTo>
                                <a:pt x="7201" y="19986"/>
                              </a:lnTo>
                              <a:lnTo>
                                <a:pt x="4860" y="17225"/>
                              </a:lnTo>
                              <a:lnTo>
                                <a:pt x="8702" y="17283"/>
                              </a:lnTo>
                              <a:lnTo>
                                <a:pt x="5064" y="15390"/>
                              </a:lnTo>
                              <a:lnTo>
                                <a:pt x="5344" y="8555"/>
                              </a:lnTo>
                              <a:lnTo>
                                <a:pt x="1908" y="5477"/>
                              </a:lnTo>
                              <a:lnTo>
                                <a:pt x="814" y="3107"/>
                              </a:lnTo>
                              <a:lnTo>
                                <a:pt x="1679" y="1517"/>
                              </a:lnTo>
                              <a:lnTo>
                                <a:pt x="0" y="737"/>
                              </a:lnTo>
                              <a:lnTo>
                                <a:pt x="2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4,0l5725,1445l12112,910l12595,2211l11120,3165l14224,6590l13842,7442l15674,8685l17990,8743l16819,9393l17990,9870l18219,11503l16743,12457l14835,12457l15242,13353l12697,14364l12672,14364l14427,15332l18499,15780l19975,17876l17634,19566l17634,19754l13766,19480l10611,18829l7201,19986l4860,17225l8702,17283l5064,15390l5344,8555l1908,5477l814,3107l1679,1517l0,737l204,0xe" fillcolor="white" stroked="t" o:allowincell="f" style="position:absolute;margin-left:199.9pt;margin-top:95.55pt;width:39.25pt;height:69.1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11090</wp:posOffset>
                </wp:positionH>
                <wp:positionV relativeFrom="paragraph">
                  <wp:posOffset>1511935</wp:posOffset>
                </wp:positionV>
                <wp:extent cx="736600" cy="611505"/>
                <wp:effectExtent l="635" t="1270" r="63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61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" y="14600"/>
                              </a:moveTo>
                              <a:lnTo>
                                <a:pt x="828" y="15036"/>
                              </a:lnTo>
                              <a:lnTo>
                                <a:pt x="672" y="17300"/>
                              </a:lnTo>
                              <a:lnTo>
                                <a:pt x="1897" y="17715"/>
                              </a:lnTo>
                              <a:lnTo>
                                <a:pt x="3017" y="19460"/>
                              </a:lnTo>
                              <a:lnTo>
                                <a:pt x="5241" y="19979"/>
                              </a:lnTo>
                              <a:lnTo>
                                <a:pt x="8345" y="15784"/>
                              </a:lnTo>
                              <a:lnTo>
                                <a:pt x="11086" y="15410"/>
                              </a:lnTo>
                              <a:lnTo>
                                <a:pt x="11276" y="17715"/>
                              </a:lnTo>
                              <a:lnTo>
                                <a:pt x="12362" y="18920"/>
                              </a:lnTo>
                              <a:lnTo>
                                <a:pt x="15638" y="19418"/>
                              </a:lnTo>
                              <a:lnTo>
                                <a:pt x="17534" y="19086"/>
                              </a:lnTo>
                              <a:lnTo>
                                <a:pt x="16862" y="18069"/>
                              </a:lnTo>
                              <a:lnTo>
                                <a:pt x="17845" y="17072"/>
                              </a:lnTo>
                              <a:lnTo>
                                <a:pt x="17000" y="16366"/>
                              </a:lnTo>
                              <a:lnTo>
                                <a:pt x="19517" y="15971"/>
                              </a:lnTo>
                              <a:lnTo>
                                <a:pt x="19741" y="14746"/>
                              </a:lnTo>
                              <a:lnTo>
                                <a:pt x="18276" y="13188"/>
                              </a:lnTo>
                              <a:lnTo>
                                <a:pt x="18241" y="13022"/>
                              </a:lnTo>
                              <a:lnTo>
                                <a:pt x="18776" y="10696"/>
                              </a:lnTo>
                              <a:lnTo>
                                <a:pt x="19983" y="9969"/>
                              </a:lnTo>
                              <a:lnTo>
                                <a:pt x="19983" y="8494"/>
                              </a:lnTo>
                              <a:lnTo>
                                <a:pt x="19138" y="8370"/>
                              </a:lnTo>
                              <a:lnTo>
                                <a:pt x="18983" y="3572"/>
                              </a:lnTo>
                              <a:lnTo>
                                <a:pt x="15190" y="3780"/>
                              </a:lnTo>
                              <a:lnTo>
                                <a:pt x="14086" y="2409"/>
                              </a:lnTo>
                              <a:lnTo>
                                <a:pt x="12690" y="2991"/>
                              </a:lnTo>
                              <a:lnTo>
                                <a:pt x="9534" y="104"/>
                              </a:lnTo>
                              <a:lnTo>
                                <a:pt x="7914" y="0"/>
                              </a:lnTo>
                              <a:lnTo>
                                <a:pt x="7707" y="1059"/>
                              </a:lnTo>
                              <a:lnTo>
                                <a:pt x="6362" y="21"/>
                              </a:lnTo>
                              <a:lnTo>
                                <a:pt x="5483" y="1350"/>
                              </a:lnTo>
                              <a:lnTo>
                                <a:pt x="3017" y="2077"/>
                              </a:lnTo>
                              <a:lnTo>
                                <a:pt x="3103" y="4216"/>
                              </a:lnTo>
                              <a:lnTo>
                                <a:pt x="4276" y="5587"/>
                              </a:lnTo>
                              <a:lnTo>
                                <a:pt x="2741" y="5836"/>
                              </a:lnTo>
                              <a:lnTo>
                                <a:pt x="2224" y="8204"/>
                              </a:lnTo>
                              <a:lnTo>
                                <a:pt x="3414" y="8764"/>
                              </a:lnTo>
                              <a:lnTo>
                                <a:pt x="1017" y="12461"/>
                              </a:lnTo>
                              <a:lnTo>
                                <a:pt x="0" y="14413"/>
                              </a:lnTo>
                              <a:lnTo>
                                <a:pt x="17" y="14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,14600l828,15036l672,17300l1897,17715l3017,19460l5241,19979l8345,15784l11086,15410l11276,17715l12362,18920l15638,19418l17534,19086l16862,18069l17845,17072l17000,16366l19517,15971l19741,14746l18276,13188l18241,13022l18776,10696l19983,9969l19983,8494l19138,8370l18983,3572l15190,3780l14086,2409l12690,2991l9534,104l7914,0l7707,1059l6362,21l5483,1350l3017,2077l3103,4216l4276,5587l2741,5836l2224,8204l3414,8764l1017,12461l0,14413l17,14600xe" fillcolor="white" stroked="t" o:allowincell="f" style="position:absolute;margin-left:386.7pt;margin-top:119.05pt;width:57.95pt;height:48.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70525</wp:posOffset>
                </wp:positionH>
                <wp:positionV relativeFrom="paragraph">
                  <wp:posOffset>2000885</wp:posOffset>
                </wp:positionV>
                <wp:extent cx="584200" cy="754380"/>
                <wp:effectExtent l="635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75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7" y="4209"/>
                              </a:moveTo>
                              <a:lnTo>
                                <a:pt x="3326" y="6279"/>
                              </a:lnTo>
                              <a:lnTo>
                                <a:pt x="3717" y="7609"/>
                              </a:lnTo>
                              <a:lnTo>
                                <a:pt x="3370" y="10556"/>
                              </a:lnTo>
                              <a:lnTo>
                                <a:pt x="652" y="10993"/>
                              </a:lnTo>
                              <a:lnTo>
                                <a:pt x="1370" y="12071"/>
                              </a:lnTo>
                              <a:lnTo>
                                <a:pt x="3065" y="12593"/>
                              </a:lnTo>
                              <a:lnTo>
                                <a:pt x="3413" y="14024"/>
                              </a:lnTo>
                              <a:lnTo>
                                <a:pt x="4522" y="13906"/>
                              </a:lnTo>
                              <a:lnTo>
                                <a:pt x="6000" y="15724"/>
                              </a:lnTo>
                              <a:lnTo>
                                <a:pt x="4891" y="16465"/>
                              </a:lnTo>
                              <a:lnTo>
                                <a:pt x="5478" y="17879"/>
                              </a:lnTo>
                              <a:lnTo>
                                <a:pt x="6587" y="17660"/>
                              </a:lnTo>
                              <a:lnTo>
                                <a:pt x="8065" y="18737"/>
                              </a:lnTo>
                              <a:lnTo>
                                <a:pt x="8957" y="18165"/>
                              </a:lnTo>
                              <a:lnTo>
                                <a:pt x="10283" y="19983"/>
                              </a:lnTo>
                              <a:lnTo>
                                <a:pt x="12109" y="19461"/>
                              </a:lnTo>
                              <a:lnTo>
                                <a:pt x="12043" y="19209"/>
                              </a:lnTo>
                              <a:lnTo>
                                <a:pt x="12870" y="18148"/>
                              </a:lnTo>
                              <a:lnTo>
                                <a:pt x="17130" y="17845"/>
                              </a:lnTo>
                              <a:lnTo>
                                <a:pt x="16891" y="15556"/>
                              </a:lnTo>
                              <a:lnTo>
                                <a:pt x="19087" y="14899"/>
                              </a:lnTo>
                              <a:lnTo>
                                <a:pt x="19978" y="13451"/>
                              </a:lnTo>
                              <a:lnTo>
                                <a:pt x="15870" y="10690"/>
                              </a:lnTo>
                              <a:lnTo>
                                <a:pt x="17043" y="8199"/>
                              </a:lnTo>
                              <a:lnTo>
                                <a:pt x="12022" y="5320"/>
                              </a:lnTo>
                              <a:lnTo>
                                <a:pt x="11978" y="5253"/>
                              </a:lnTo>
                              <a:lnTo>
                                <a:pt x="13065" y="4613"/>
                              </a:lnTo>
                              <a:lnTo>
                                <a:pt x="6522" y="993"/>
                              </a:lnTo>
                              <a:lnTo>
                                <a:pt x="5826" y="1364"/>
                              </a:lnTo>
                              <a:lnTo>
                                <a:pt x="5435" y="0"/>
                              </a:lnTo>
                              <a:lnTo>
                                <a:pt x="2283" y="320"/>
                              </a:lnTo>
                              <a:lnTo>
                                <a:pt x="3326" y="875"/>
                              </a:lnTo>
                              <a:lnTo>
                                <a:pt x="2109" y="1700"/>
                              </a:lnTo>
                              <a:lnTo>
                                <a:pt x="2957" y="2508"/>
                              </a:lnTo>
                              <a:lnTo>
                                <a:pt x="565" y="2778"/>
                              </a:lnTo>
                              <a:lnTo>
                                <a:pt x="0" y="4024"/>
                              </a:lnTo>
                              <a:lnTo>
                                <a:pt x="87" y="42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7,4209l3326,6279l3717,7609l3370,10556l652,10993l1370,12071l3065,12593l3413,14024l4522,13906l6000,15724l4891,16465l5478,17879l6587,17660l8065,18737l8957,18165l10283,19983l12109,19461l12043,19209l12870,18148l17130,17845l16891,15556l19087,14899l19978,13451l15870,10690l17043,8199l12022,5320l11978,5253l13065,4613l6522,993l5826,1364l5435,0l2283,320l3326,875l2109,1700l2957,2508l565,2778l0,4024l87,4209xe" fillcolor="white" stroked="t" o:allowincell="f" style="position:absolute;margin-left:430.75pt;margin-top:157.55pt;width:45.95pt;height:59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76220</wp:posOffset>
                </wp:positionH>
                <wp:positionV relativeFrom="paragraph">
                  <wp:posOffset>2049780</wp:posOffset>
                </wp:positionV>
                <wp:extent cx="568960" cy="558800"/>
                <wp:effectExtent l="635" t="635" r="6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55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" y="17614"/>
                              </a:moveTo>
                              <a:lnTo>
                                <a:pt x="9330" y="19977"/>
                              </a:lnTo>
                              <a:lnTo>
                                <a:pt x="11853" y="18818"/>
                              </a:lnTo>
                              <a:lnTo>
                                <a:pt x="13795" y="19364"/>
                              </a:lnTo>
                              <a:lnTo>
                                <a:pt x="12969" y="18023"/>
                              </a:lnTo>
                              <a:lnTo>
                                <a:pt x="12902" y="17705"/>
                              </a:lnTo>
                              <a:lnTo>
                                <a:pt x="14174" y="16795"/>
                              </a:lnTo>
                              <a:lnTo>
                                <a:pt x="13504" y="15659"/>
                              </a:lnTo>
                              <a:lnTo>
                                <a:pt x="15625" y="14864"/>
                              </a:lnTo>
                              <a:lnTo>
                                <a:pt x="14888" y="12545"/>
                              </a:lnTo>
                              <a:lnTo>
                                <a:pt x="16585" y="12295"/>
                              </a:lnTo>
                              <a:lnTo>
                                <a:pt x="16429" y="9886"/>
                              </a:lnTo>
                              <a:lnTo>
                                <a:pt x="18058" y="8864"/>
                              </a:lnTo>
                              <a:lnTo>
                                <a:pt x="18103" y="5727"/>
                              </a:lnTo>
                              <a:lnTo>
                                <a:pt x="19821" y="4773"/>
                              </a:lnTo>
                              <a:lnTo>
                                <a:pt x="19978" y="2841"/>
                              </a:lnTo>
                              <a:lnTo>
                                <a:pt x="18549" y="2818"/>
                              </a:lnTo>
                              <a:lnTo>
                                <a:pt x="18504" y="977"/>
                              </a:lnTo>
                              <a:lnTo>
                                <a:pt x="17031" y="0"/>
                              </a:lnTo>
                              <a:lnTo>
                                <a:pt x="15112" y="1795"/>
                              </a:lnTo>
                              <a:lnTo>
                                <a:pt x="13638" y="1091"/>
                              </a:lnTo>
                              <a:lnTo>
                                <a:pt x="10335" y="2636"/>
                              </a:lnTo>
                              <a:lnTo>
                                <a:pt x="10112" y="1659"/>
                              </a:lnTo>
                              <a:lnTo>
                                <a:pt x="8638" y="2682"/>
                              </a:lnTo>
                              <a:lnTo>
                                <a:pt x="7121" y="1136"/>
                              </a:lnTo>
                              <a:lnTo>
                                <a:pt x="3728" y="705"/>
                              </a:lnTo>
                              <a:lnTo>
                                <a:pt x="3884" y="5136"/>
                              </a:lnTo>
                              <a:lnTo>
                                <a:pt x="2879" y="6659"/>
                              </a:lnTo>
                              <a:lnTo>
                                <a:pt x="3884" y="12773"/>
                              </a:lnTo>
                              <a:lnTo>
                                <a:pt x="1652" y="13795"/>
                              </a:lnTo>
                              <a:lnTo>
                                <a:pt x="0" y="17500"/>
                              </a:lnTo>
                              <a:lnTo>
                                <a:pt x="22" y="176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,17614l9330,19977l11853,18818l13795,19364l12969,18023l12902,17705l14174,16795l13504,15659l15625,14864l14888,12545l16585,12295l16429,9886l18058,8864l18103,5727l19821,4773l19978,2841l18549,2818l18504,977l17031,0l15112,1795l13638,1091l10335,2636l10112,1659l8638,2682l7121,1136l3728,705l3884,5136l2879,6659l3884,12773l1652,13795l0,17500l22,17614xe" fillcolor="white" stroked="t" o:allowincell="f" style="position:absolute;margin-left:218.6pt;margin-top:161.4pt;width:44.75pt;height:43.9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24855</wp:posOffset>
                </wp:positionH>
                <wp:positionV relativeFrom="paragraph">
                  <wp:posOffset>1390650</wp:posOffset>
                </wp:positionV>
                <wp:extent cx="777240" cy="828040"/>
                <wp:effectExtent l="635" t="63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82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" y="2730"/>
                              </a:moveTo>
                              <a:lnTo>
                                <a:pt x="654" y="2469"/>
                              </a:lnTo>
                              <a:lnTo>
                                <a:pt x="310" y="1196"/>
                              </a:lnTo>
                              <a:lnTo>
                                <a:pt x="3644" y="0"/>
                              </a:lnTo>
                              <a:lnTo>
                                <a:pt x="5033" y="1074"/>
                              </a:lnTo>
                              <a:lnTo>
                                <a:pt x="5098" y="1319"/>
                              </a:lnTo>
                              <a:lnTo>
                                <a:pt x="6797" y="5138"/>
                              </a:lnTo>
                              <a:lnTo>
                                <a:pt x="6520" y="7423"/>
                              </a:lnTo>
                              <a:lnTo>
                                <a:pt x="5686" y="7776"/>
                              </a:lnTo>
                              <a:lnTo>
                                <a:pt x="7092" y="9601"/>
                              </a:lnTo>
                              <a:lnTo>
                                <a:pt x="10196" y="10460"/>
                              </a:lnTo>
                              <a:lnTo>
                                <a:pt x="9951" y="11641"/>
                              </a:lnTo>
                              <a:lnTo>
                                <a:pt x="10915" y="12699"/>
                              </a:lnTo>
                              <a:lnTo>
                                <a:pt x="13235" y="13037"/>
                              </a:lnTo>
                              <a:lnTo>
                                <a:pt x="14542" y="14448"/>
                              </a:lnTo>
                              <a:lnTo>
                                <a:pt x="18578" y="15276"/>
                              </a:lnTo>
                              <a:lnTo>
                                <a:pt x="19363" y="16488"/>
                              </a:lnTo>
                              <a:lnTo>
                                <a:pt x="19984" y="16794"/>
                              </a:lnTo>
                              <a:lnTo>
                                <a:pt x="16095" y="19034"/>
                              </a:lnTo>
                              <a:lnTo>
                                <a:pt x="14281" y="17745"/>
                              </a:lnTo>
                              <a:lnTo>
                                <a:pt x="13709" y="18666"/>
                              </a:lnTo>
                              <a:lnTo>
                                <a:pt x="11765" y="19126"/>
                              </a:lnTo>
                              <a:lnTo>
                                <a:pt x="10392" y="18497"/>
                              </a:lnTo>
                              <a:lnTo>
                                <a:pt x="8709" y="19034"/>
                              </a:lnTo>
                              <a:lnTo>
                                <a:pt x="8301" y="19877"/>
                              </a:lnTo>
                              <a:lnTo>
                                <a:pt x="7974" y="19402"/>
                              </a:lnTo>
                              <a:lnTo>
                                <a:pt x="6569" y="19985"/>
                              </a:lnTo>
                              <a:lnTo>
                                <a:pt x="6111" y="18681"/>
                              </a:lnTo>
                              <a:lnTo>
                                <a:pt x="5278" y="19049"/>
                              </a:lnTo>
                              <a:lnTo>
                                <a:pt x="5735" y="17623"/>
                              </a:lnTo>
                              <a:lnTo>
                                <a:pt x="4085" y="17669"/>
                              </a:lnTo>
                              <a:lnTo>
                                <a:pt x="3513" y="16365"/>
                              </a:lnTo>
                              <a:lnTo>
                                <a:pt x="4477" y="15506"/>
                              </a:lnTo>
                              <a:lnTo>
                                <a:pt x="3954" y="15567"/>
                              </a:lnTo>
                              <a:lnTo>
                                <a:pt x="3431" y="13543"/>
                              </a:lnTo>
                              <a:lnTo>
                                <a:pt x="4820" y="8558"/>
                              </a:lnTo>
                              <a:lnTo>
                                <a:pt x="3301" y="6028"/>
                              </a:lnTo>
                              <a:lnTo>
                                <a:pt x="3758" y="4356"/>
                              </a:lnTo>
                              <a:lnTo>
                                <a:pt x="3252" y="2699"/>
                              </a:lnTo>
                              <a:lnTo>
                                <a:pt x="2108" y="2147"/>
                              </a:lnTo>
                              <a:lnTo>
                                <a:pt x="0" y="2761"/>
                              </a:lnTo>
                              <a:lnTo>
                                <a:pt x="16" y="27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,2730l654,2469l310,1196l3644,0l5033,1074l5098,1319l6797,5138l6520,7423l5686,7776l7092,9601l10196,10460l9951,11641l10915,12699l13235,13037l14542,14448l18578,15276l19363,16488l19984,16794l16095,19034l14281,17745l13709,18666l11765,19126l10392,18497l8709,19034l8301,19877l7974,19402l6569,19985l6111,18681l5278,19049l5735,17623l4085,17669l3513,16365l4477,15506l3954,15567l3431,13543l4820,8558l3301,6028l3758,4356l3252,2699l2108,2147l0,2761l16,2730xe" fillcolor="white" stroked="t" o:allowincell="f" style="position:absolute;margin-left:458.65pt;margin-top:109.5pt;width:61.15pt;height:65.1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82285</wp:posOffset>
                </wp:positionH>
                <wp:positionV relativeFrom="paragraph">
                  <wp:posOffset>1359535</wp:posOffset>
                </wp:positionV>
                <wp:extent cx="430530" cy="816610"/>
                <wp:effectExtent l="635" t="635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81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8" y="13624"/>
                              </a:moveTo>
                              <a:lnTo>
                                <a:pt x="2566" y="14790"/>
                              </a:lnTo>
                              <a:lnTo>
                                <a:pt x="2183" y="15708"/>
                              </a:lnTo>
                              <a:lnTo>
                                <a:pt x="2684" y="16967"/>
                              </a:lnTo>
                              <a:lnTo>
                                <a:pt x="3658" y="16625"/>
                              </a:lnTo>
                              <a:lnTo>
                                <a:pt x="12537" y="19984"/>
                              </a:lnTo>
                              <a:lnTo>
                                <a:pt x="18643" y="18678"/>
                              </a:lnTo>
                              <a:lnTo>
                                <a:pt x="17611" y="17372"/>
                              </a:lnTo>
                              <a:lnTo>
                                <a:pt x="19351" y="16485"/>
                              </a:lnTo>
                              <a:lnTo>
                                <a:pt x="18407" y="16547"/>
                              </a:lnTo>
                              <a:lnTo>
                                <a:pt x="17463" y="14495"/>
                              </a:lnTo>
                              <a:lnTo>
                                <a:pt x="19971" y="9456"/>
                              </a:lnTo>
                              <a:lnTo>
                                <a:pt x="17227" y="6890"/>
                              </a:lnTo>
                              <a:lnTo>
                                <a:pt x="18053" y="5194"/>
                              </a:lnTo>
                              <a:lnTo>
                                <a:pt x="17139" y="3515"/>
                              </a:lnTo>
                              <a:lnTo>
                                <a:pt x="15074" y="2955"/>
                              </a:lnTo>
                              <a:lnTo>
                                <a:pt x="11268" y="3577"/>
                              </a:lnTo>
                              <a:lnTo>
                                <a:pt x="11298" y="3530"/>
                              </a:lnTo>
                              <a:lnTo>
                                <a:pt x="12448" y="3281"/>
                              </a:lnTo>
                              <a:lnTo>
                                <a:pt x="11829" y="1991"/>
                              </a:lnTo>
                              <a:lnTo>
                                <a:pt x="9971" y="0"/>
                              </a:lnTo>
                              <a:lnTo>
                                <a:pt x="7463" y="1275"/>
                              </a:lnTo>
                              <a:lnTo>
                                <a:pt x="4100" y="669"/>
                              </a:lnTo>
                              <a:lnTo>
                                <a:pt x="3127" y="1991"/>
                              </a:lnTo>
                              <a:lnTo>
                                <a:pt x="4159" y="3888"/>
                              </a:lnTo>
                              <a:lnTo>
                                <a:pt x="3009" y="5863"/>
                              </a:lnTo>
                              <a:lnTo>
                                <a:pt x="1268" y="6423"/>
                              </a:lnTo>
                              <a:lnTo>
                                <a:pt x="1534" y="10016"/>
                              </a:lnTo>
                              <a:lnTo>
                                <a:pt x="2979" y="10109"/>
                              </a:lnTo>
                              <a:lnTo>
                                <a:pt x="2979" y="11213"/>
                              </a:lnTo>
                              <a:lnTo>
                                <a:pt x="914" y="11757"/>
                              </a:lnTo>
                              <a:lnTo>
                                <a:pt x="0" y="13499"/>
                              </a:lnTo>
                              <a:lnTo>
                                <a:pt x="88" y="136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8,13624l2566,14790l2183,15708l2684,16967l3658,16625l12537,19984l18643,18678l17611,17372l19351,16485l18407,16547l17463,14495l19971,9456l17227,6890l18053,5194l17139,3515l15074,2955l11268,3577l11298,3530l12448,3281l11829,1991l9971,0l7463,1275l4100,669l3127,1991l4159,3888l3009,5863l1268,6423l1534,10016l2979,10109l2979,11213l914,11757l0,13499l88,13624xe" fillcolor="white" stroked="t" o:allowincell="f" style="position:absolute;margin-left:439.55pt;margin-top:107.05pt;width:33.85pt;height:64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">
                <wp:simplePos x="0" y="0"/>
                <wp:positionH relativeFrom="column">
                  <wp:posOffset>1651635</wp:posOffset>
                </wp:positionH>
                <wp:positionV relativeFrom="paragraph">
                  <wp:posOffset>2204085</wp:posOffset>
                </wp:positionV>
                <wp:extent cx="757555" cy="546100"/>
                <wp:effectExtent l="1270" t="635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54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7" y="1279"/>
                              </a:moveTo>
                              <a:lnTo>
                                <a:pt x="2112" y="0"/>
                              </a:lnTo>
                              <a:lnTo>
                                <a:pt x="5599" y="1628"/>
                              </a:lnTo>
                              <a:lnTo>
                                <a:pt x="8030" y="163"/>
                              </a:lnTo>
                              <a:lnTo>
                                <a:pt x="11115" y="1977"/>
                              </a:lnTo>
                              <a:lnTo>
                                <a:pt x="11500" y="3558"/>
                              </a:lnTo>
                              <a:lnTo>
                                <a:pt x="12959" y="2791"/>
                              </a:lnTo>
                              <a:lnTo>
                                <a:pt x="12825" y="5093"/>
                              </a:lnTo>
                              <a:lnTo>
                                <a:pt x="14199" y="4163"/>
                              </a:lnTo>
                              <a:lnTo>
                                <a:pt x="14619" y="2093"/>
                              </a:lnTo>
                              <a:lnTo>
                                <a:pt x="17402" y="3070"/>
                              </a:lnTo>
                              <a:lnTo>
                                <a:pt x="17770" y="4860"/>
                              </a:lnTo>
                              <a:lnTo>
                                <a:pt x="18759" y="4558"/>
                              </a:lnTo>
                              <a:lnTo>
                                <a:pt x="17435" y="6070"/>
                              </a:lnTo>
                              <a:lnTo>
                                <a:pt x="17267" y="6488"/>
                              </a:lnTo>
                              <a:lnTo>
                                <a:pt x="18944" y="6907"/>
                              </a:lnTo>
                              <a:lnTo>
                                <a:pt x="19631" y="8605"/>
                              </a:lnTo>
                              <a:lnTo>
                                <a:pt x="19128" y="10349"/>
                              </a:lnTo>
                              <a:lnTo>
                                <a:pt x="19983" y="10233"/>
                              </a:lnTo>
                              <a:lnTo>
                                <a:pt x="18826" y="12302"/>
                              </a:lnTo>
                              <a:lnTo>
                                <a:pt x="19665" y="12884"/>
                              </a:lnTo>
                              <a:lnTo>
                                <a:pt x="18759" y="13512"/>
                              </a:lnTo>
                              <a:lnTo>
                                <a:pt x="19028" y="15860"/>
                              </a:lnTo>
                              <a:lnTo>
                                <a:pt x="18156" y="19186"/>
                              </a:lnTo>
                              <a:lnTo>
                                <a:pt x="16513" y="18535"/>
                              </a:lnTo>
                              <a:lnTo>
                                <a:pt x="16211" y="19791"/>
                              </a:lnTo>
                              <a:lnTo>
                                <a:pt x="14384" y="19977"/>
                              </a:lnTo>
                              <a:lnTo>
                                <a:pt x="13915" y="18837"/>
                              </a:lnTo>
                              <a:lnTo>
                                <a:pt x="14887" y="18674"/>
                              </a:lnTo>
                              <a:lnTo>
                                <a:pt x="13931" y="18023"/>
                              </a:lnTo>
                              <a:lnTo>
                                <a:pt x="10394" y="18535"/>
                              </a:lnTo>
                              <a:lnTo>
                                <a:pt x="9003" y="17000"/>
                              </a:lnTo>
                              <a:lnTo>
                                <a:pt x="11266" y="17279"/>
                              </a:lnTo>
                              <a:lnTo>
                                <a:pt x="11567" y="15814"/>
                              </a:lnTo>
                              <a:lnTo>
                                <a:pt x="9790" y="15093"/>
                              </a:lnTo>
                              <a:lnTo>
                                <a:pt x="9070" y="15953"/>
                              </a:lnTo>
                              <a:lnTo>
                                <a:pt x="8583" y="14767"/>
                              </a:lnTo>
                              <a:lnTo>
                                <a:pt x="8734" y="16674"/>
                              </a:lnTo>
                              <a:lnTo>
                                <a:pt x="6538" y="15488"/>
                              </a:lnTo>
                              <a:lnTo>
                                <a:pt x="6756" y="18535"/>
                              </a:lnTo>
                              <a:lnTo>
                                <a:pt x="6253" y="18372"/>
                              </a:lnTo>
                              <a:lnTo>
                                <a:pt x="6136" y="15023"/>
                              </a:lnTo>
                              <a:lnTo>
                                <a:pt x="3906" y="12744"/>
                              </a:lnTo>
                              <a:lnTo>
                                <a:pt x="4728" y="12581"/>
                              </a:lnTo>
                              <a:lnTo>
                                <a:pt x="2749" y="12395"/>
                              </a:lnTo>
                              <a:lnTo>
                                <a:pt x="1777" y="10558"/>
                              </a:lnTo>
                              <a:lnTo>
                                <a:pt x="2028" y="8628"/>
                              </a:lnTo>
                              <a:lnTo>
                                <a:pt x="3521" y="8256"/>
                              </a:lnTo>
                              <a:lnTo>
                                <a:pt x="3856" y="6093"/>
                              </a:lnTo>
                              <a:lnTo>
                                <a:pt x="872" y="4814"/>
                              </a:lnTo>
                              <a:lnTo>
                                <a:pt x="0" y="2023"/>
                              </a:lnTo>
                              <a:lnTo>
                                <a:pt x="117" y="12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7,1279l2112,0l5599,1628l8030,163l11115,1977l11500,3558l12959,2791l12825,5093l14199,4163l14619,2093l17402,3070l17770,4860l18759,4558l17435,6070l17267,6488l18944,6907l19631,8605l19128,10349l19983,10233l18826,12302l19665,12884l18759,13512l19028,15860l18156,19186l16513,18535l16211,19791l14384,19977l13915,18837l14887,18674l13931,18023l10394,18535l9003,17000l11266,17279l11567,15814l9790,15093l9070,15953l8583,14767l8734,16674l6538,15488l6756,18535l6253,18372l6136,15023l3906,12744l4728,12581l2749,12395l1777,10558l2028,8628l3521,8256l3856,6093l872,4814l0,2023l117,1279xe" fillcolor="white" stroked="t" o:allowincell="f" style="position:absolute;margin-left:130.05pt;margin-top:173.55pt;width:59.6pt;height:42.9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9435</wp:posOffset>
                </wp:positionH>
                <wp:positionV relativeFrom="paragraph">
                  <wp:posOffset>2762250</wp:posOffset>
                </wp:positionV>
                <wp:extent cx="81280" cy="63500"/>
                <wp:effectExtent l="635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44" y="18600"/>
                              </a:lnTo>
                              <a:lnTo>
                                <a:pt x="1406" y="198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44,18600l1406,19800l0,0xe" fillcolor="white" stroked="t" o:allowincell="f" style="position:absolute;margin-left:144.05pt;margin-top:217.5pt;width:6.35pt;height:4.9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20435</wp:posOffset>
                </wp:positionH>
                <wp:positionV relativeFrom="paragraph">
                  <wp:posOffset>1421765</wp:posOffset>
                </wp:positionV>
                <wp:extent cx="796290" cy="652780"/>
                <wp:effectExtent l="635" t="63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65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4" y="739"/>
                              </a:moveTo>
                              <a:lnTo>
                                <a:pt x="1722" y="5584"/>
                              </a:lnTo>
                              <a:lnTo>
                                <a:pt x="1451" y="8482"/>
                              </a:lnTo>
                              <a:lnTo>
                                <a:pt x="638" y="8930"/>
                              </a:lnTo>
                              <a:lnTo>
                                <a:pt x="2010" y="11226"/>
                              </a:lnTo>
                              <a:lnTo>
                                <a:pt x="5040" y="12335"/>
                              </a:lnTo>
                              <a:lnTo>
                                <a:pt x="4801" y="13813"/>
                              </a:lnTo>
                              <a:lnTo>
                                <a:pt x="5758" y="15156"/>
                              </a:lnTo>
                              <a:lnTo>
                                <a:pt x="8006" y="15603"/>
                              </a:lnTo>
                              <a:lnTo>
                                <a:pt x="9298" y="17374"/>
                              </a:lnTo>
                              <a:lnTo>
                                <a:pt x="13222" y="18424"/>
                              </a:lnTo>
                              <a:lnTo>
                                <a:pt x="13987" y="19981"/>
                              </a:lnTo>
                              <a:lnTo>
                                <a:pt x="15965" y="18988"/>
                              </a:lnTo>
                              <a:lnTo>
                                <a:pt x="16507" y="17198"/>
                              </a:lnTo>
                              <a:lnTo>
                                <a:pt x="15789" y="16576"/>
                              </a:lnTo>
                              <a:lnTo>
                                <a:pt x="16571" y="14942"/>
                              </a:lnTo>
                              <a:lnTo>
                                <a:pt x="15024" y="13346"/>
                              </a:lnTo>
                              <a:lnTo>
                                <a:pt x="13892" y="14689"/>
                              </a:lnTo>
                              <a:lnTo>
                                <a:pt x="13971" y="13093"/>
                              </a:lnTo>
                              <a:lnTo>
                                <a:pt x="12249" y="11907"/>
                              </a:lnTo>
                              <a:lnTo>
                                <a:pt x="12249" y="11732"/>
                              </a:lnTo>
                              <a:lnTo>
                                <a:pt x="13174" y="11128"/>
                              </a:lnTo>
                              <a:lnTo>
                                <a:pt x="13652" y="8716"/>
                              </a:lnTo>
                              <a:lnTo>
                                <a:pt x="14242" y="10058"/>
                              </a:lnTo>
                              <a:lnTo>
                                <a:pt x="16507" y="11206"/>
                              </a:lnTo>
                              <a:lnTo>
                                <a:pt x="18947" y="11265"/>
                              </a:lnTo>
                              <a:lnTo>
                                <a:pt x="19984" y="8774"/>
                              </a:lnTo>
                              <a:lnTo>
                                <a:pt x="17624" y="6187"/>
                              </a:lnTo>
                              <a:lnTo>
                                <a:pt x="15981" y="7646"/>
                              </a:lnTo>
                              <a:lnTo>
                                <a:pt x="13732" y="6984"/>
                              </a:lnTo>
                              <a:lnTo>
                                <a:pt x="13270" y="7802"/>
                              </a:lnTo>
                              <a:lnTo>
                                <a:pt x="12982" y="6265"/>
                              </a:lnTo>
                              <a:lnTo>
                                <a:pt x="11786" y="5623"/>
                              </a:lnTo>
                              <a:lnTo>
                                <a:pt x="10797" y="5914"/>
                              </a:lnTo>
                              <a:lnTo>
                                <a:pt x="10766" y="7179"/>
                              </a:lnTo>
                              <a:lnTo>
                                <a:pt x="9633" y="6907"/>
                              </a:lnTo>
                              <a:lnTo>
                                <a:pt x="6443" y="817"/>
                              </a:lnTo>
                              <a:lnTo>
                                <a:pt x="3413" y="0"/>
                              </a:lnTo>
                              <a:lnTo>
                                <a:pt x="1659" y="1362"/>
                              </a:lnTo>
                              <a:lnTo>
                                <a:pt x="0" y="428"/>
                              </a:lnTo>
                              <a:lnTo>
                                <a:pt x="64" y="7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4,739l1722,5584l1451,8482l638,8930l2010,11226l5040,12335l4801,13813l5758,15156l8006,15603l9298,17374l13222,18424l13987,19981l15965,18988l16507,17198l15789,16576l16571,14942l15024,13346l13892,14689l13971,13093l12249,11907l12249,11732l13174,11128l13652,8716l14242,10058l16507,11206l18947,11265l19984,8774l17624,6187l15981,7646l13732,6984l13270,7802l12982,6265l11786,5623l10797,5914l10766,7179l9633,6907l6443,817l3413,0l1659,1362l0,428l64,739xe" fillcolor="white" stroked="t" o:allowincell="f" style="position:absolute;margin-left:474.05pt;margin-top:111.95pt;width:62.65pt;height:51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55185</wp:posOffset>
                </wp:positionH>
                <wp:positionV relativeFrom="paragraph">
                  <wp:posOffset>2757805</wp:posOffset>
                </wp:positionV>
                <wp:extent cx="645160" cy="641350"/>
                <wp:effectExtent l="635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64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7" y="752"/>
                              </a:moveTo>
                              <a:lnTo>
                                <a:pt x="1890" y="337"/>
                              </a:lnTo>
                              <a:lnTo>
                                <a:pt x="3780" y="0"/>
                              </a:lnTo>
                              <a:lnTo>
                                <a:pt x="4606" y="1446"/>
                              </a:lnTo>
                              <a:lnTo>
                                <a:pt x="4626" y="1446"/>
                              </a:lnTo>
                              <a:lnTo>
                                <a:pt x="7185" y="2535"/>
                              </a:lnTo>
                              <a:lnTo>
                                <a:pt x="7874" y="1683"/>
                              </a:lnTo>
                              <a:lnTo>
                                <a:pt x="9213" y="1980"/>
                              </a:lnTo>
                              <a:lnTo>
                                <a:pt x="9350" y="554"/>
                              </a:lnTo>
                              <a:lnTo>
                                <a:pt x="12776" y="4020"/>
                              </a:lnTo>
                              <a:lnTo>
                                <a:pt x="14094" y="4376"/>
                              </a:lnTo>
                              <a:lnTo>
                                <a:pt x="14803" y="3347"/>
                              </a:lnTo>
                              <a:lnTo>
                                <a:pt x="14724" y="4653"/>
                              </a:lnTo>
                              <a:lnTo>
                                <a:pt x="16004" y="4238"/>
                              </a:lnTo>
                              <a:lnTo>
                                <a:pt x="16693" y="5842"/>
                              </a:lnTo>
                              <a:lnTo>
                                <a:pt x="18110" y="5267"/>
                              </a:lnTo>
                              <a:lnTo>
                                <a:pt x="18602" y="7347"/>
                              </a:lnTo>
                              <a:lnTo>
                                <a:pt x="19980" y="8040"/>
                              </a:lnTo>
                              <a:lnTo>
                                <a:pt x="19685" y="9168"/>
                              </a:lnTo>
                              <a:lnTo>
                                <a:pt x="19252" y="9287"/>
                              </a:lnTo>
                              <a:lnTo>
                                <a:pt x="18307" y="9406"/>
                              </a:lnTo>
                              <a:lnTo>
                                <a:pt x="18386" y="9802"/>
                              </a:lnTo>
                              <a:lnTo>
                                <a:pt x="17343" y="10059"/>
                              </a:lnTo>
                              <a:lnTo>
                                <a:pt x="17717" y="11267"/>
                              </a:lnTo>
                              <a:lnTo>
                                <a:pt x="16614" y="12970"/>
                              </a:lnTo>
                              <a:lnTo>
                                <a:pt x="18110" y="15465"/>
                              </a:lnTo>
                              <a:lnTo>
                                <a:pt x="17638" y="16911"/>
                              </a:lnTo>
                              <a:lnTo>
                                <a:pt x="14035" y="18832"/>
                              </a:lnTo>
                              <a:lnTo>
                                <a:pt x="11319" y="17901"/>
                              </a:lnTo>
                              <a:lnTo>
                                <a:pt x="8799" y="19980"/>
                              </a:lnTo>
                              <a:lnTo>
                                <a:pt x="7795" y="18535"/>
                              </a:lnTo>
                              <a:lnTo>
                                <a:pt x="4980" y="19386"/>
                              </a:lnTo>
                              <a:lnTo>
                                <a:pt x="2480" y="16832"/>
                              </a:lnTo>
                              <a:lnTo>
                                <a:pt x="3268" y="11822"/>
                              </a:lnTo>
                              <a:lnTo>
                                <a:pt x="1929" y="7010"/>
                              </a:lnTo>
                              <a:lnTo>
                                <a:pt x="295" y="5406"/>
                              </a:lnTo>
                              <a:lnTo>
                                <a:pt x="1280" y="3228"/>
                              </a:lnTo>
                              <a:lnTo>
                                <a:pt x="394" y="1366"/>
                              </a:lnTo>
                              <a:lnTo>
                                <a:pt x="0" y="792"/>
                              </a:lnTo>
                              <a:lnTo>
                                <a:pt x="177" y="7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7,752l1890,337l3780,0l4606,1446l4626,1446l7185,2535l7874,1683l9213,1980l9350,554l12776,4020l14094,4376l14803,3347l14724,4653l16004,4238l16693,5842l18110,5267l18602,7347l19980,8040l19685,9168l19252,9287l18307,9406l18386,9802l17343,10059l17717,11267l16614,12970l18110,15465l17638,16911l14035,18832l11319,17901l8799,19980l7795,18535l4980,19386l2480,16832l3268,11822l1929,7010l295,5406l1280,3228l394,1366l0,792l177,752xe" fillcolor="white" stroked="t" o:allowincell="f" style="position:absolute;margin-left:366.55pt;margin-top:217.15pt;width:50.75pt;height:50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47845</wp:posOffset>
                </wp:positionH>
                <wp:positionV relativeFrom="paragraph">
                  <wp:posOffset>360680</wp:posOffset>
                </wp:positionV>
                <wp:extent cx="929640" cy="762000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208" y="0"/>
                              </a:moveTo>
                              <a:lnTo>
                                <a:pt x="4986" y="2533"/>
                              </a:lnTo>
                              <a:lnTo>
                                <a:pt x="4686" y="4217"/>
                              </a:lnTo>
                              <a:lnTo>
                                <a:pt x="6653" y="6683"/>
                              </a:lnTo>
                              <a:lnTo>
                                <a:pt x="7445" y="7033"/>
                              </a:lnTo>
                              <a:lnTo>
                                <a:pt x="8552" y="5650"/>
                              </a:lnTo>
                              <a:lnTo>
                                <a:pt x="9727" y="5400"/>
                              </a:lnTo>
                              <a:lnTo>
                                <a:pt x="10833" y="7067"/>
                              </a:lnTo>
                              <a:lnTo>
                                <a:pt x="11025" y="10083"/>
                              </a:lnTo>
                              <a:lnTo>
                                <a:pt x="14098" y="10700"/>
                              </a:lnTo>
                              <a:lnTo>
                                <a:pt x="15055" y="14200"/>
                              </a:lnTo>
                              <a:lnTo>
                                <a:pt x="15355" y="13317"/>
                              </a:lnTo>
                              <a:lnTo>
                                <a:pt x="18033" y="13117"/>
                              </a:lnTo>
                              <a:lnTo>
                                <a:pt x="19085" y="14917"/>
                              </a:lnTo>
                              <a:lnTo>
                                <a:pt x="19768" y="14667"/>
                              </a:lnTo>
                              <a:lnTo>
                                <a:pt x="19030" y="17167"/>
                              </a:lnTo>
                              <a:lnTo>
                                <a:pt x="19645" y="17167"/>
                              </a:lnTo>
                              <a:lnTo>
                                <a:pt x="19986" y="18383"/>
                              </a:lnTo>
                              <a:lnTo>
                                <a:pt x="19194" y="19983"/>
                              </a:lnTo>
                              <a:lnTo>
                                <a:pt x="15096" y="18367"/>
                              </a:lnTo>
                              <a:lnTo>
                                <a:pt x="14153" y="19133"/>
                              </a:lnTo>
                              <a:lnTo>
                                <a:pt x="13579" y="18617"/>
                              </a:lnTo>
                              <a:lnTo>
                                <a:pt x="12964" y="19350"/>
                              </a:lnTo>
                              <a:lnTo>
                                <a:pt x="9959" y="19300"/>
                              </a:lnTo>
                              <a:lnTo>
                                <a:pt x="9167" y="18650"/>
                              </a:lnTo>
                              <a:lnTo>
                                <a:pt x="10109" y="15467"/>
                              </a:lnTo>
                              <a:lnTo>
                                <a:pt x="8470" y="14783"/>
                              </a:lnTo>
                              <a:lnTo>
                                <a:pt x="9153" y="14017"/>
                              </a:lnTo>
                              <a:lnTo>
                                <a:pt x="8210" y="12383"/>
                              </a:lnTo>
                              <a:lnTo>
                                <a:pt x="9098" y="11600"/>
                              </a:lnTo>
                              <a:lnTo>
                                <a:pt x="8033" y="10367"/>
                              </a:lnTo>
                              <a:lnTo>
                                <a:pt x="6544" y="10067"/>
                              </a:lnTo>
                              <a:lnTo>
                                <a:pt x="7131" y="8167"/>
                              </a:lnTo>
                              <a:lnTo>
                                <a:pt x="6557" y="7533"/>
                              </a:lnTo>
                              <a:lnTo>
                                <a:pt x="6011" y="8650"/>
                              </a:lnTo>
                              <a:lnTo>
                                <a:pt x="2459" y="7317"/>
                              </a:lnTo>
                              <a:lnTo>
                                <a:pt x="2240" y="6217"/>
                              </a:lnTo>
                              <a:lnTo>
                                <a:pt x="2814" y="5650"/>
                              </a:lnTo>
                              <a:lnTo>
                                <a:pt x="1052" y="4933"/>
                              </a:lnTo>
                              <a:lnTo>
                                <a:pt x="0" y="1433"/>
                              </a:lnTo>
                              <a:lnTo>
                                <a:pt x="420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208,0l4986,2533l4686,4217l6653,6683l7445,7033l8552,5650l9727,5400l10833,7067l11025,10083l14098,10700l15055,14200l15355,13317l18033,13117l19085,14917l19768,14667l19030,17167l19645,17167l19986,18383l19194,19983l15096,18367l14153,19133l13579,18617l12964,19350l9959,19300l9167,18650l10109,15467l8470,14783l9153,14017l8210,12383l9098,11600l8033,10367l6544,10067l7131,8167l6557,7533l6011,8650l2459,7317l2240,6217l2814,5650l1052,4933l0,1433l4208,0xe" fillcolor="white" stroked="t" o:allowincell="f" style="position:absolute;margin-left:342.35pt;margin-top:28.4pt;width:73.15pt;height:59.9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51630</wp:posOffset>
                </wp:positionH>
                <wp:positionV relativeFrom="paragraph">
                  <wp:posOffset>1263650</wp:posOffset>
                </wp:positionV>
                <wp:extent cx="655955" cy="478155"/>
                <wp:effectExtent l="1270" t="127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47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7" y="14582"/>
                              </a:moveTo>
                              <a:lnTo>
                                <a:pt x="1375" y="13918"/>
                              </a:lnTo>
                              <a:lnTo>
                                <a:pt x="213" y="9960"/>
                              </a:lnTo>
                              <a:lnTo>
                                <a:pt x="1297" y="7596"/>
                              </a:lnTo>
                              <a:lnTo>
                                <a:pt x="387" y="7251"/>
                              </a:lnTo>
                              <a:lnTo>
                                <a:pt x="136" y="3240"/>
                              </a:lnTo>
                              <a:lnTo>
                                <a:pt x="852" y="2205"/>
                              </a:lnTo>
                              <a:lnTo>
                                <a:pt x="58" y="1753"/>
                              </a:lnTo>
                              <a:lnTo>
                                <a:pt x="1336" y="0"/>
                              </a:lnTo>
                              <a:lnTo>
                                <a:pt x="2207" y="1673"/>
                              </a:lnTo>
                              <a:lnTo>
                                <a:pt x="7531" y="1780"/>
                              </a:lnTo>
                              <a:lnTo>
                                <a:pt x="12972" y="5604"/>
                              </a:lnTo>
                              <a:lnTo>
                                <a:pt x="13533" y="4143"/>
                              </a:lnTo>
                              <a:lnTo>
                                <a:pt x="14947" y="4382"/>
                              </a:lnTo>
                              <a:lnTo>
                                <a:pt x="15973" y="1939"/>
                              </a:lnTo>
                              <a:lnTo>
                                <a:pt x="17076" y="2869"/>
                              </a:lnTo>
                              <a:lnTo>
                                <a:pt x="19380" y="1859"/>
                              </a:lnTo>
                              <a:lnTo>
                                <a:pt x="19032" y="7251"/>
                              </a:lnTo>
                              <a:lnTo>
                                <a:pt x="19981" y="9296"/>
                              </a:lnTo>
                              <a:lnTo>
                                <a:pt x="17212" y="12829"/>
                              </a:lnTo>
                              <a:lnTo>
                                <a:pt x="18238" y="15511"/>
                              </a:lnTo>
                              <a:lnTo>
                                <a:pt x="17212" y="15432"/>
                              </a:lnTo>
                              <a:lnTo>
                                <a:pt x="17212" y="16149"/>
                              </a:lnTo>
                              <a:lnTo>
                                <a:pt x="18199" y="17131"/>
                              </a:lnTo>
                              <a:lnTo>
                                <a:pt x="17677" y="15963"/>
                              </a:lnTo>
                              <a:lnTo>
                                <a:pt x="18412" y="16042"/>
                              </a:lnTo>
                              <a:lnTo>
                                <a:pt x="19013" y="17610"/>
                              </a:lnTo>
                              <a:lnTo>
                                <a:pt x="18742" y="18752"/>
                              </a:lnTo>
                              <a:lnTo>
                                <a:pt x="17502" y="19973"/>
                              </a:lnTo>
                              <a:lnTo>
                                <a:pt x="12081" y="19708"/>
                              </a:lnTo>
                              <a:lnTo>
                                <a:pt x="8364" y="16600"/>
                              </a:lnTo>
                              <a:lnTo>
                                <a:pt x="7009" y="17503"/>
                              </a:lnTo>
                              <a:lnTo>
                                <a:pt x="5189" y="15883"/>
                              </a:lnTo>
                              <a:lnTo>
                                <a:pt x="2517" y="17131"/>
                              </a:lnTo>
                              <a:lnTo>
                                <a:pt x="523" y="16574"/>
                              </a:lnTo>
                              <a:lnTo>
                                <a:pt x="77" y="15007"/>
                              </a:lnTo>
                              <a:lnTo>
                                <a:pt x="0" y="14821"/>
                              </a:lnTo>
                              <a:lnTo>
                                <a:pt x="77" y="145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7,14582l1375,13918l213,9960l1297,7596l387,7251l136,3240l852,2205l58,1753l1336,0l2207,1673l7531,1780l12972,5604l13533,4143l14947,4382l15973,1939l17076,2869l19380,1859l19032,7251l19981,9296l17212,12829l18238,15511l17212,15432l17212,16149l18199,17131l17677,15963l18412,16042l19013,17610l18742,18752l17502,19973l12081,19708l8364,16600l7009,17503l5189,15883l2517,17131l523,16574l77,15007l0,14821l77,14582xe" fillcolor="white" stroked="t" o:allowincell="f" style="position:absolute;margin-left:326.9pt;margin-top:99.5pt;width:51.6pt;height:37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78785</wp:posOffset>
                </wp:positionH>
                <wp:positionV relativeFrom="paragraph">
                  <wp:posOffset>1793240</wp:posOffset>
                </wp:positionV>
                <wp:extent cx="830580" cy="529590"/>
                <wp:effectExtent l="635" t="635" r="63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52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863"/>
                              </a:moveTo>
                              <a:lnTo>
                                <a:pt x="1055" y="12518"/>
                              </a:lnTo>
                              <a:lnTo>
                                <a:pt x="2064" y="11415"/>
                              </a:lnTo>
                              <a:lnTo>
                                <a:pt x="2202" y="12446"/>
                              </a:lnTo>
                              <a:lnTo>
                                <a:pt x="4465" y="10839"/>
                              </a:lnTo>
                              <a:lnTo>
                                <a:pt x="5474" y="11583"/>
                              </a:lnTo>
                              <a:lnTo>
                                <a:pt x="6789" y="9688"/>
                              </a:lnTo>
                              <a:lnTo>
                                <a:pt x="7798" y="10719"/>
                              </a:lnTo>
                              <a:lnTo>
                                <a:pt x="7844" y="12638"/>
                              </a:lnTo>
                              <a:lnTo>
                                <a:pt x="8807" y="12686"/>
                              </a:lnTo>
                              <a:lnTo>
                                <a:pt x="8700" y="14700"/>
                              </a:lnTo>
                              <a:lnTo>
                                <a:pt x="12462" y="12230"/>
                              </a:lnTo>
                              <a:lnTo>
                                <a:pt x="13502" y="13645"/>
                              </a:lnTo>
                              <a:lnTo>
                                <a:pt x="13624" y="16475"/>
                              </a:lnTo>
                              <a:lnTo>
                                <a:pt x="17875" y="19976"/>
                              </a:lnTo>
                              <a:lnTo>
                                <a:pt x="17661" y="17266"/>
                              </a:lnTo>
                              <a:lnTo>
                                <a:pt x="17599" y="17266"/>
                              </a:lnTo>
                              <a:lnTo>
                                <a:pt x="19985" y="13717"/>
                              </a:lnTo>
                              <a:lnTo>
                                <a:pt x="18333" y="7698"/>
                              </a:lnTo>
                              <a:lnTo>
                                <a:pt x="16116" y="1847"/>
                              </a:lnTo>
                              <a:lnTo>
                                <a:pt x="14266" y="1847"/>
                              </a:lnTo>
                              <a:lnTo>
                                <a:pt x="14159" y="216"/>
                              </a:lnTo>
                              <a:lnTo>
                                <a:pt x="11070" y="0"/>
                              </a:lnTo>
                              <a:lnTo>
                                <a:pt x="8226" y="3237"/>
                              </a:lnTo>
                              <a:lnTo>
                                <a:pt x="6116" y="1990"/>
                              </a:lnTo>
                              <a:lnTo>
                                <a:pt x="5841" y="2830"/>
                              </a:lnTo>
                              <a:lnTo>
                                <a:pt x="4954" y="1511"/>
                              </a:lnTo>
                              <a:lnTo>
                                <a:pt x="3440" y="2518"/>
                              </a:lnTo>
                              <a:lnTo>
                                <a:pt x="2156" y="1990"/>
                              </a:lnTo>
                              <a:lnTo>
                                <a:pt x="520" y="4293"/>
                              </a:lnTo>
                              <a:lnTo>
                                <a:pt x="1407" y="7770"/>
                              </a:lnTo>
                              <a:lnTo>
                                <a:pt x="0" y="10576"/>
                              </a:lnTo>
                              <a:lnTo>
                                <a:pt x="0" y="108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863l1055,12518l2064,11415l2202,12446l4465,10839l5474,11583l6789,9688l7798,10719l7844,12638l8807,12686l8700,14700l12462,12230l13502,13645l13624,16475l17875,19976l17661,17266l17599,17266l19985,13717l18333,7698l16116,1847l14266,1847l14159,216l11070,0l8226,3237l6116,1990l5841,2830l4954,1511l3440,2518l2156,1990l520,4293l1407,7770l0,10576l0,10863xe" fillcolor="white" stroked="t" o:allowincell="f" style="position:absolute;margin-left:234.55pt;margin-top:141.2pt;width:65.35pt;height:41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23055</wp:posOffset>
                </wp:positionH>
                <wp:positionV relativeFrom="paragraph">
                  <wp:posOffset>415290</wp:posOffset>
                </wp:positionV>
                <wp:extent cx="695325" cy="676275"/>
                <wp:effectExtent l="1270" t="127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6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3" y="12676"/>
                              </a:moveTo>
                              <a:lnTo>
                                <a:pt x="804" y="13465"/>
                              </a:lnTo>
                              <a:lnTo>
                                <a:pt x="2137" y="12901"/>
                              </a:lnTo>
                              <a:lnTo>
                                <a:pt x="4274" y="13577"/>
                              </a:lnTo>
                              <a:lnTo>
                                <a:pt x="6886" y="16469"/>
                              </a:lnTo>
                              <a:lnTo>
                                <a:pt x="10667" y="15700"/>
                              </a:lnTo>
                              <a:lnTo>
                                <a:pt x="11269" y="16338"/>
                              </a:lnTo>
                              <a:lnTo>
                                <a:pt x="9881" y="17277"/>
                              </a:lnTo>
                              <a:lnTo>
                                <a:pt x="10338" y="18592"/>
                              </a:lnTo>
                              <a:lnTo>
                                <a:pt x="11014" y="17559"/>
                              </a:lnTo>
                              <a:lnTo>
                                <a:pt x="12365" y="17577"/>
                              </a:lnTo>
                              <a:lnTo>
                                <a:pt x="13808" y="18704"/>
                              </a:lnTo>
                              <a:lnTo>
                                <a:pt x="13900" y="17859"/>
                              </a:lnTo>
                              <a:lnTo>
                                <a:pt x="14795" y="18122"/>
                              </a:lnTo>
                              <a:lnTo>
                                <a:pt x="14502" y="19624"/>
                              </a:lnTo>
                              <a:lnTo>
                                <a:pt x="15635" y="18836"/>
                              </a:lnTo>
                              <a:lnTo>
                                <a:pt x="15799" y="19981"/>
                              </a:lnTo>
                              <a:lnTo>
                                <a:pt x="18721" y="19399"/>
                              </a:lnTo>
                              <a:lnTo>
                                <a:pt x="19982" y="15812"/>
                              </a:lnTo>
                              <a:lnTo>
                                <a:pt x="17790" y="15023"/>
                              </a:lnTo>
                              <a:lnTo>
                                <a:pt x="18703" y="14160"/>
                              </a:lnTo>
                              <a:lnTo>
                                <a:pt x="17443" y="12319"/>
                              </a:lnTo>
                              <a:lnTo>
                                <a:pt x="18630" y="11437"/>
                              </a:lnTo>
                              <a:lnTo>
                                <a:pt x="17205" y="10047"/>
                              </a:lnTo>
                              <a:lnTo>
                                <a:pt x="15215" y="9728"/>
                              </a:lnTo>
                              <a:lnTo>
                                <a:pt x="16000" y="7568"/>
                              </a:lnTo>
                              <a:lnTo>
                                <a:pt x="15233" y="6873"/>
                              </a:lnTo>
                              <a:lnTo>
                                <a:pt x="14502" y="8131"/>
                              </a:lnTo>
                              <a:lnTo>
                                <a:pt x="9753" y="6610"/>
                              </a:lnTo>
                              <a:lnTo>
                                <a:pt x="9461" y="5371"/>
                              </a:lnTo>
                              <a:lnTo>
                                <a:pt x="10228" y="4751"/>
                              </a:lnTo>
                              <a:lnTo>
                                <a:pt x="7854" y="3944"/>
                              </a:lnTo>
                              <a:lnTo>
                                <a:pt x="6466" y="0"/>
                              </a:lnTo>
                              <a:lnTo>
                                <a:pt x="4475" y="131"/>
                              </a:lnTo>
                              <a:lnTo>
                                <a:pt x="0" y="2554"/>
                              </a:lnTo>
                              <a:lnTo>
                                <a:pt x="73" y="126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3,12676l804,13465l2137,12901l4274,13577l6886,16469l10667,15700l11269,16338l9881,17277l10338,18592l11014,17559l12365,17577l13808,18704l13900,17859l14795,18122l14502,19624l15635,18836l15799,19981l18721,19399l19982,15812l17790,15023l18703,14160l17443,12319l18630,11437l17205,10047l15215,9728l16000,7568l15233,6873l14502,8131l9753,6610l9461,5371l10228,4751l7854,3944l6466,0l4475,131l0,2554l73,12676xe" fillcolor="white" stroked="t" o:allowincell="f" style="position:absolute;margin-left:324.65pt;margin-top:32.7pt;width:54.7pt;height:53.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27220</wp:posOffset>
                </wp:positionH>
                <wp:positionV relativeFrom="paragraph">
                  <wp:posOffset>3671570</wp:posOffset>
                </wp:positionV>
                <wp:extent cx="767080" cy="658495"/>
                <wp:effectExtent l="635" t="127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65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2" y="8428"/>
                              </a:moveTo>
                              <a:lnTo>
                                <a:pt x="2831" y="5632"/>
                              </a:lnTo>
                              <a:lnTo>
                                <a:pt x="2252" y="2237"/>
                              </a:lnTo>
                              <a:lnTo>
                                <a:pt x="3079" y="2642"/>
                              </a:lnTo>
                              <a:lnTo>
                                <a:pt x="4338" y="579"/>
                              </a:lnTo>
                              <a:lnTo>
                                <a:pt x="5248" y="1003"/>
                              </a:lnTo>
                              <a:lnTo>
                                <a:pt x="5464" y="135"/>
                              </a:lnTo>
                              <a:lnTo>
                                <a:pt x="6705" y="0"/>
                              </a:lnTo>
                              <a:lnTo>
                                <a:pt x="7285" y="2681"/>
                              </a:lnTo>
                              <a:lnTo>
                                <a:pt x="9851" y="3857"/>
                              </a:lnTo>
                              <a:lnTo>
                                <a:pt x="13228" y="3857"/>
                              </a:lnTo>
                              <a:lnTo>
                                <a:pt x="13427" y="4976"/>
                              </a:lnTo>
                              <a:lnTo>
                                <a:pt x="14950" y="4725"/>
                              </a:lnTo>
                              <a:lnTo>
                                <a:pt x="16242" y="6557"/>
                              </a:lnTo>
                              <a:lnTo>
                                <a:pt x="17036" y="7502"/>
                              </a:lnTo>
                              <a:lnTo>
                                <a:pt x="16275" y="9527"/>
                              </a:lnTo>
                              <a:lnTo>
                                <a:pt x="19983" y="15718"/>
                              </a:lnTo>
                              <a:lnTo>
                                <a:pt x="18891" y="18631"/>
                              </a:lnTo>
                              <a:lnTo>
                                <a:pt x="16142" y="18052"/>
                              </a:lnTo>
                              <a:lnTo>
                                <a:pt x="15414" y="18959"/>
                              </a:lnTo>
                              <a:lnTo>
                                <a:pt x="13808" y="17203"/>
                              </a:lnTo>
                              <a:lnTo>
                                <a:pt x="12053" y="17203"/>
                              </a:lnTo>
                              <a:lnTo>
                                <a:pt x="8957" y="18708"/>
                              </a:lnTo>
                              <a:lnTo>
                                <a:pt x="7699" y="19981"/>
                              </a:lnTo>
                              <a:lnTo>
                                <a:pt x="6126" y="17994"/>
                              </a:lnTo>
                              <a:lnTo>
                                <a:pt x="3957" y="17975"/>
                              </a:lnTo>
                              <a:lnTo>
                                <a:pt x="3659" y="16856"/>
                              </a:lnTo>
                              <a:lnTo>
                                <a:pt x="1424" y="15931"/>
                              </a:lnTo>
                              <a:lnTo>
                                <a:pt x="1242" y="10550"/>
                              </a:lnTo>
                              <a:lnTo>
                                <a:pt x="0" y="8640"/>
                              </a:lnTo>
                              <a:lnTo>
                                <a:pt x="182" y="84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2,8428l2831,5632l2252,2237l3079,2642l4338,579l5248,1003l5464,135l6705,0l7285,2681l9851,3857l13228,3857l13427,4976l14950,4725l16242,6557l17036,7502l16275,9527l19983,15718l18891,18631l16142,18052l15414,18959l13808,17203l12053,17203l8957,18708l7699,19981l6126,17994l3957,17975l3659,16856l1424,15931l1242,10550l0,8640l182,8428xe" fillcolor="white" stroked="t" o:allowincell="f" style="position:absolute;margin-left:348.6pt;margin-top:289.1pt;width:60.35pt;height:51.8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26005</wp:posOffset>
                </wp:positionH>
                <wp:positionV relativeFrom="paragraph">
                  <wp:posOffset>5443220</wp:posOffset>
                </wp:positionV>
                <wp:extent cx="905510" cy="546735"/>
                <wp:effectExtent l="635" t="1270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54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03" y="5970"/>
                              </a:moveTo>
                              <a:lnTo>
                                <a:pt x="1739" y="5970"/>
                              </a:lnTo>
                              <a:lnTo>
                                <a:pt x="1823" y="7178"/>
                              </a:lnTo>
                              <a:lnTo>
                                <a:pt x="2777" y="6318"/>
                              </a:lnTo>
                              <a:lnTo>
                                <a:pt x="4109" y="7085"/>
                              </a:lnTo>
                              <a:lnTo>
                                <a:pt x="3997" y="9965"/>
                              </a:lnTo>
                              <a:lnTo>
                                <a:pt x="3212" y="11429"/>
                              </a:lnTo>
                              <a:lnTo>
                                <a:pt x="3534" y="12590"/>
                              </a:lnTo>
                              <a:lnTo>
                                <a:pt x="4488" y="13055"/>
                              </a:lnTo>
                              <a:lnTo>
                                <a:pt x="4797" y="11196"/>
                              </a:lnTo>
                              <a:lnTo>
                                <a:pt x="5358" y="11150"/>
                              </a:lnTo>
                              <a:lnTo>
                                <a:pt x="5470" y="12915"/>
                              </a:lnTo>
                              <a:lnTo>
                                <a:pt x="8696" y="15261"/>
                              </a:lnTo>
                              <a:lnTo>
                                <a:pt x="11108" y="15377"/>
                              </a:lnTo>
                              <a:lnTo>
                                <a:pt x="12903" y="19977"/>
                              </a:lnTo>
                              <a:lnTo>
                                <a:pt x="13731" y="19071"/>
                              </a:lnTo>
                              <a:lnTo>
                                <a:pt x="15891" y="18815"/>
                              </a:lnTo>
                              <a:lnTo>
                                <a:pt x="15778" y="17027"/>
                              </a:lnTo>
                              <a:lnTo>
                                <a:pt x="19986" y="6667"/>
                              </a:lnTo>
                              <a:lnTo>
                                <a:pt x="19691" y="4135"/>
                              </a:lnTo>
                              <a:lnTo>
                                <a:pt x="19018" y="4855"/>
                              </a:lnTo>
                              <a:lnTo>
                                <a:pt x="19523" y="3438"/>
                              </a:lnTo>
                              <a:lnTo>
                                <a:pt x="18752" y="534"/>
                              </a:lnTo>
                              <a:lnTo>
                                <a:pt x="17209" y="302"/>
                              </a:lnTo>
                              <a:lnTo>
                                <a:pt x="14979" y="1022"/>
                              </a:lnTo>
                              <a:lnTo>
                                <a:pt x="14741" y="0"/>
                              </a:lnTo>
                              <a:lnTo>
                                <a:pt x="13058" y="1161"/>
                              </a:lnTo>
                              <a:lnTo>
                                <a:pt x="11360" y="0"/>
                              </a:lnTo>
                              <a:lnTo>
                                <a:pt x="7223" y="1882"/>
                              </a:lnTo>
                              <a:lnTo>
                                <a:pt x="6928" y="372"/>
                              </a:lnTo>
                              <a:lnTo>
                                <a:pt x="4684" y="1510"/>
                              </a:lnTo>
                              <a:lnTo>
                                <a:pt x="3324" y="557"/>
                              </a:lnTo>
                              <a:lnTo>
                                <a:pt x="3100" y="372"/>
                              </a:lnTo>
                              <a:lnTo>
                                <a:pt x="1360" y="3740"/>
                              </a:lnTo>
                              <a:lnTo>
                                <a:pt x="0" y="3972"/>
                              </a:lnTo>
                              <a:lnTo>
                                <a:pt x="603" y="59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03,5970l1739,5970l1823,7178l2777,6318l4109,7085l3997,9965l3212,11429l3534,12590l4488,13055l4797,11196l5358,11150l5470,12915l8696,15261l11108,15377l12903,19977l13731,19071l15891,18815l15778,17027l19986,6667l19691,4135l19018,4855l19523,3438l18752,534l17209,302l14979,1022l14741,0l13058,1161l11360,0l7223,1882l6928,372l4684,1510l3324,557l3100,372l1360,3740l0,3972l603,5970xe" fillcolor="white" stroked="t" o:allowincell="f" style="position:absolute;margin-left:183.15pt;margin-top:428.6pt;width:71.25pt;height:4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3">
                <wp:simplePos x="0" y="0"/>
                <wp:positionH relativeFrom="column">
                  <wp:posOffset>3039745</wp:posOffset>
                </wp:positionH>
                <wp:positionV relativeFrom="paragraph">
                  <wp:posOffset>5444490</wp:posOffset>
                </wp:positionV>
                <wp:extent cx="492125" cy="645160"/>
                <wp:effectExtent l="1270" t="635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64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6" y="15925"/>
                              </a:moveTo>
                              <a:lnTo>
                                <a:pt x="3200" y="17106"/>
                              </a:lnTo>
                              <a:lnTo>
                                <a:pt x="5213" y="19331"/>
                              </a:lnTo>
                              <a:lnTo>
                                <a:pt x="10116" y="18622"/>
                              </a:lnTo>
                              <a:lnTo>
                                <a:pt x="12439" y="19980"/>
                              </a:lnTo>
                              <a:lnTo>
                                <a:pt x="13858" y="18996"/>
                              </a:lnTo>
                              <a:lnTo>
                                <a:pt x="16361" y="19606"/>
                              </a:lnTo>
                              <a:lnTo>
                                <a:pt x="15690" y="18799"/>
                              </a:lnTo>
                              <a:lnTo>
                                <a:pt x="15897" y="18465"/>
                              </a:lnTo>
                              <a:lnTo>
                                <a:pt x="16465" y="15728"/>
                              </a:lnTo>
                              <a:lnTo>
                                <a:pt x="18065" y="16161"/>
                              </a:lnTo>
                              <a:lnTo>
                                <a:pt x="19974" y="14035"/>
                              </a:lnTo>
                              <a:lnTo>
                                <a:pt x="19200" y="12500"/>
                              </a:lnTo>
                              <a:lnTo>
                                <a:pt x="17497" y="13031"/>
                              </a:lnTo>
                              <a:lnTo>
                                <a:pt x="18219" y="11634"/>
                              </a:lnTo>
                              <a:lnTo>
                                <a:pt x="16000" y="10354"/>
                              </a:lnTo>
                              <a:lnTo>
                                <a:pt x="19484" y="6654"/>
                              </a:lnTo>
                              <a:lnTo>
                                <a:pt x="13961" y="5768"/>
                              </a:lnTo>
                              <a:lnTo>
                                <a:pt x="13239" y="4803"/>
                              </a:lnTo>
                              <a:lnTo>
                                <a:pt x="10890" y="5118"/>
                              </a:lnTo>
                              <a:lnTo>
                                <a:pt x="9626" y="1969"/>
                              </a:lnTo>
                              <a:lnTo>
                                <a:pt x="7148" y="0"/>
                              </a:lnTo>
                              <a:lnTo>
                                <a:pt x="5497" y="433"/>
                              </a:lnTo>
                              <a:lnTo>
                                <a:pt x="6916" y="2894"/>
                              </a:lnTo>
                              <a:lnTo>
                                <a:pt x="5961" y="4075"/>
                              </a:lnTo>
                              <a:lnTo>
                                <a:pt x="7226" y="3465"/>
                              </a:lnTo>
                              <a:lnTo>
                                <a:pt x="7742" y="5610"/>
                              </a:lnTo>
                              <a:lnTo>
                                <a:pt x="0" y="14409"/>
                              </a:lnTo>
                              <a:lnTo>
                                <a:pt x="206" y="159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6,15925l3200,17106l5213,19331l10116,18622l12439,19980l13858,18996l16361,19606l15690,18799l15897,18465l16465,15728l18065,16161l19974,14035l19200,12500l17497,13031l18219,11634l16000,10354l19484,6654l13961,5768l13239,4803l10890,5118l9626,1969l7148,0l5497,433l6916,2894l5961,4075l7226,3465l7742,5610l0,14409l206,15925xe" fillcolor="white" stroked="t" o:allowincell="f" style="position:absolute;margin-left:239.35pt;margin-top:428.7pt;width:38.7pt;height:50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70350</wp:posOffset>
                </wp:positionH>
                <wp:positionV relativeFrom="paragraph">
                  <wp:posOffset>5952490</wp:posOffset>
                </wp:positionV>
                <wp:extent cx="730250" cy="398780"/>
                <wp:effectExtent l="635" t="635" r="6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172"/>
                              </a:moveTo>
                              <a:lnTo>
                                <a:pt x="2765" y="15796"/>
                              </a:lnTo>
                              <a:lnTo>
                                <a:pt x="3913" y="19395"/>
                              </a:lnTo>
                              <a:lnTo>
                                <a:pt x="7322" y="16433"/>
                              </a:lnTo>
                              <a:lnTo>
                                <a:pt x="11183" y="19968"/>
                              </a:lnTo>
                              <a:lnTo>
                                <a:pt x="13078" y="19713"/>
                              </a:lnTo>
                              <a:lnTo>
                                <a:pt x="13130" y="17516"/>
                              </a:lnTo>
                              <a:lnTo>
                                <a:pt x="16870" y="15127"/>
                              </a:lnTo>
                              <a:lnTo>
                                <a:pt x="19983" y="16624"/>
                              </a:lnTo>
                              <a:lnTo>
                                <a:pt x="19478" y="13885"/>
                              </a:lnTo>
                              <a:lnTo>
                                <a:pt x="18348" y="12962"/>
                              </a:lnTo>
                              <a:lnTo>
                                <a:pt x="18122" y="2739"/>
                              </a:lnTo>
                              <a:lnTo>
                                <a:pt x="17948" y="2516"/>
                              </a:lnTo>
                              <a:lnTo>
                                <a:pt x="17270" y="3949"/>
                              </a:lnTo>
                              <a:lnTo>
                                <a:pt x="17217" y="1752"/>
                              </a:lnTo>
                              <a:lnTo>
                                <a:pt x="15774" y="0"/>
                              </a:lnTo>
                              <a:lnTo>
                                <a:pt x="13948" y="2898"/>
                              </a:lnTo>
                              <a:lnTo>
                                <a:pt x="8939" y="2325"/>
                              </a:lnTo>
                              <a:lnTo>
                                <a:pt x="8330" y="2739"/>
                              </a:lnTo>
                              <a:lnTo>
                                <a:pt x="8748" y="6178"/>
                              </a:lnTo>
                              <a:lnTo>
                                <a:pt x="6052" y="8567"/>
                              </a:lnTo>
                              <a:lnTo>
                                <a:pt x="3843" y="8662"/>
                              </a:lnTo>
                              <a:lnTo>
                                <a:pt x="765" y="11529"/>
                              </a:lnTo>
                              <a:lnTo>
                                <a:pt x="0" y="141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172l2765,15796l3913,19395l7322,16433l11183,19968l13078,19713l13130,17516l16870,15127l19983,16624l19478,13885l18348,12962l18122,2739l17948,2516l17270,3949l17217,1752l15774,0l13948,2898l8939,2325l8330,2739l8748,6178l6052,8567l3843,8662l765,11529l0,14172xe" fillcolor="white" stroked="t" o:allowincell="f" style="position:absolute;margin-left:320.5pt;margin-top:468.7pt;width:57.45pt;height:31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08115</wp:posOffset>
                </wp:positionH>
                <wp:positionV relativeFrom="paragraph">
                  <wp:posOffset>1694815</wp:posOffset>
                </wp:positionV>
                <wp:extent cx="575945" cy="650875"/>
                <wp:effectExtent l="1270" t="127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65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356"/>
                              </a:moveTo>
                              <a:lnTo>
                                <a:pt x="1279" y="2751"/>
                              </a:lnTo>
                              <a:lnTo>
                                <a:pt x="1918" y="332"/>
                              </a:lnTo>
                              <a:lnTo>
                                <a:pt x="2756" y="1678"/>
                              </a:lnTo>
                              <a:lnTo>
                                <a:pt x="5865" y="2829"/>
                              </a:lnTo>
                              <a:lnTo>
                                <a:pt x="9261" y="2888"/>
                              </a:lnTo>
                              <a:lnTo>
                                <a:pt x="10673" y="390"/>
                              </a:lnTo>
                              <a:lnTo>
                                <a:pt x="15259" y="0"/>
                              </a:lnTo>
                              <a:lnTo>
                                <a:pt x="19978" y="1659"/>
                              </a:lnTo>
                              <a:lnTo>
                                <a:pt x="18258" y="4956"/>
                              </a:lnTo>
                              <a:lnTo>
                                <a:pt x="14355" y="8741"/>
                              </a:lnTo>
                              <a:lnTo>
                                <a:pt x="13297" y="15512"/>
                              </a:lnTo>
                              <a:lnTo>
                                <a:pt x="10827" y="19980"/>
                              </a:lnTo>
                              <a:lnTo>
                                <a:pt x="4697" y="16215"/>
                              </a:lnTo>
                              <a:lnTo>
                                <a:pt x="2690" y="15415"/>
                              </a:lnTo>
                              <a:lnTo>
                                <a:pt x="3241" y="12020"/>
                              </a:lnTo>
                              <a:lnTo>
                                <a:pt x="2404" y="11629"/>
                              </a:lnTo>
                              <a:lnTo>
                                <a:pt x="5138" y="10634"/>
                              </a:lnTo>
                              <a:lnTo>
                                <a:pt x="5865" y="8839"/>
                              </a:lnTo>
                              <a:lnTo>
                                <a:pt x="4895" y="8215"/>
                              </a:lnTo>
                              <a:lnTo>
                                <a:pt x="5954" y="6595"/>
                              </a:lnTo>
                              <a:lnTo>
                                <a:pt x="3837" y="4995"/>
                              </a:lnTo>
                              <a:lnTo>
                                <a:pt x="2249" y="6322"/>
                              </a:lnTo>
                              <a:lnTo>
                                <a:pt x="2381" y="4722"/>
                              </a:lnTo>
                              <a:lnTo>
                                <a:pt x="0" y="3551"/>
                              </a:lnTo>
                              <a:lnTo>
                                <a:pt x="0" y="33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356l1279,2751l1918,332l2756,1678l5865,2829l9261,2888l10673,390l15259,0l19978,1659l18258,4956l14355,8741l13297,15512l10827,19980l4697,16215l2690,15415l3241,12020l2404,11629l5138,10634l5865,8839l4895,8215l5954,6595l3837,4995l2249,6322l2381,4722l0,3551l0,3356xe" fillcolor="white" stroked="t" o:allowincell="f" style="position:absolute;margin-left:512.45pt;margin-top:133.45pt;width:45.3pt;height:51.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495415</wp:posOffset>
                </wp:positionH>
                <wp:positionV relativeFrom="paragraph">
                  <wp:posOffset>2223135</wp:posOffset>
                </wp:positionV>
                <wp:extent cx="353060" cy="596265"/>
                <wp:effectExtent l="635" t="127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59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2" y="11715"/>
                              </a:moveTo>
                              <a:lnTo>
                                <a:pt x="5216" y="13674"/>
                              </a:lnTo>
                              <a:lnTo>
                                <a:pt x="4640" y="16486"/>
                              </a:lnTo>
                              <a:lnTo>
                                <a:pt x="6547" y="16443"/>
                              </a:lnTo>
                              <a:lnTo>
                                <a:pt x="8237" y="18594"/>
                              </a:lnTo>
                              <a:lnTo>
                                <a:pt x="9964" y="18701"/>
                              </a:lnTo>
                              <a:lnTo>
                                <a:pt x="9353" y="19979"/>
                              </a:lnTo>
                              <a:lnTo>
                                <a:pt x="15000" y="19936"/>
                              </a:lnTo>
                              <a:lnTo>
                                <a:pt x="19892" y="16379"/>
                              </a:lnTo>
                              <a:lnTo>
                                <a:pt x="17662" y="13759"/>
                              </a:lnTo>
                              <a:lnTo>
                                <a:pt x="19964" y="7412"/>
                              </a:lnTo>
                              <a:lnTo>
                                <a:pt x="18417" y="4089"/>
                              </a:lnTo>
                              <a:lnTo>
                                <a:pt x="8381" y="0"/>
                              </a:lnTo>
                              <a:lnTo>
                                <a:pt x="2266" y="7540"/>
                              </a:lnTo>
                              <a:lnTo>
                                <a:pt x="1942" y="10735"/>
                              </a:lnTo>
                              <a:lnTo>
                                <a:pt x="0" y="11480"/>
                              </a:lnTo>
                              <a:lnTo>
                                <a:pt x="252" y="117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2,11715l5216,13674l4640,16486l6547,16443l8237,18594l9964,18701l9353,19979l15000,19936l19892,16379l17662,13759l19964,7412l18417,4089l8381,0l2266,7540l1942,10735l0,11480l252,11715xe" fillcolor="white" stroked="t" o:allowincell="f" style="position:absolute;margin-left:511.45pt;margin-top:175.05pt;width:27.75pt;height:46.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7">
                <wp:simplePos x="0" y="0"/>
                <wp:positionH relativeFrom="column">
                  <wp:posOffset>5316855</wp:posOffset>
                </wp:positionH>
                <wp:positionV relativeFrom="paragraph">
                  <wp:posOffset>3629025</wp:posOffset>
                </wp:positionV>
                <wp:extent cx="440055" cy="579755"/>
                <wp:effectExtent l="1270" t="127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9" y="7667"/>
                              </a:moveTo>
                              <a:lnTo>
                                <a:pt x="3261" y="10668"/>
                              </a:lnTo>
                              <a:lnTo>
                                <a:pt x="2713" y="14984"/>
                              </a:lnTo>
                              <a:lnTo>
                                <a:pt x="5022" y="17021"/>
                              </a:lnTo>
                              <a:lnTo>
                                <a:pt x="9755" y="17612"/>
                              </a:lnTo>
                              <a:lnTo>
                                <a:pt x="8860" y="19124"/>
                              </a:lnTo>
                              <a:lnTo>
                                <a:pt x="11371" y="19978"/>
                              </a:lnTo>
                              <a:lnTo>
                                <a:pt x="13824" y="18313"/>
                              </a:lnTo>
                              <a:lnTo>
                                <a:pt x="11804" y="16999"/>
                              </a:lnTo>
                              <a:lnTo>
                                <a:pt x="17287" y="16254"/>
                              </a:lnTo>
                              <a:lnTo>
                                <a:pt x="19971" y="13932"/>
                              </a:lnTo>
                              <a:lnTo>
                                <a:pt x="17720" y="12377"/>
                              </a:lnTo>
                              <a:lnTo>
                                <a:pt x="18615" y="11544"/>
                              </a:lnTo>
                              <a:lnTo>
                                <a:pt x="14574" y="11763"/>
                              </a:lnTo>
                              <a:lnTo>
                                <a:pt x="13593" y="9485"/>
                              </a:lnTo>
                              <a:lnTo>
                                <a:pt x="10534" y="8631"/>
                              </a:lnTo>
                              <a:lnTo>
                                <a:pt x="11342" y="3023"/>
                              </a:lnTo>
                              <a:lnTo>
                                <a:pt x="10130" y="2848"/>
                              </a:lnTo>
                              <a:lnTo>
                                <a:pt x="9235" y="0"/>
                              </a:lnTo>
                              <a:lnTo>
                                <a:pt x="7879" y="964"/>
                              </a:lnTo>
                              <a:lnTo>
                                <a:pt x="3723" y="175"/>
                              </a:lnTo>
                              <a:lnTo>
                                <a:pt x="2886" y="2037"/>
                              </a:lnTo>
                              <a:lnTo>
                                <a:pt x="4069" y="3264"/>
                              </a:lnTo>
                              <a:lnTo>
                                <a:pt x="1443" y="4206"/>
                              </a:lnTo>
                              <a:lnTo>
                                <a:pt x="0" y="6221"/>
                              </a:lnTo>
                              <a:lnTo>
                                <a:pt x="1356" y="7010"/>
                              </a:lnTo>
                              <a:lnTo>
                                <a:pt x="0" y="7426"/>
                              </a:lnTo>
                              <a:lnTo>
                                <a:pt x="29" y="7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9,7667l3261,10668l2713,14984l5022,17021l9755,17612l8860,19124l11371,19978l13824,18313l11804,16999l17287,16254l19971,13932l17720,12377l18615,11544l14574,11763l13593,9485l10534,8631l11342,3023l10130,2848l9235,0l7879,964l3723,175l2886,2037l4069,3264l1443,4206l0,6221l1356,7010l0,7426l29,7667xe" fillcolor="white" stroked="t" o:allowincell="f" style="position:absolute;margin-left:418.65pt;margin-top:285.75pt;width:34.6pt;height:45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22315</wp:posOffset>
                </wp:positionH>
                <wp:positionV relativeFrom="paragraph">
                  <wp:posOffset>2439035</wp:posOffset>
                </wp:positionV>
                <wp:extent cx="665480" cy="534035"/>
                <wp:effectExtent l="635" t="1270" r="63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53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7" y="11082"/>
                              </a:moveTo>
                              <a:lnTo>
                                <a:pt x="1565" y="11177"/>
                              </a:lnTo>
                              <a:lnTo>
                                <a:pt x="1641" y="13056"/>
                              </a:lnTo>
                              <a:lnTo>
                                <a:pt x="172" y="14649"/>
                              </a:lnTo>
                              <a:lnTo>
                                <a:pt x="1851" y="16504"/>
                              </a:lnTo>
                              <a:lnTo>
                                <a:pt x="2290" y="18763"/>
                              </a:lnTo>
                              <a:lnTo>
                                <a:pt x="3187" y="19976"/>
                              </a:lnTo>
                              <a:lnTo>
                                <a:pt x="4847" y="19596"/>
                              </a:lnTo>
                              <a:lnTo>
                                <a:pt x="4981" y="19477"/>
                              </a:lnTo>
                              <a:lnTo>
                                <a:pt x="12271" y="15577"/>
                              </a:lnTo>
                              <a:lnTo>
                                <a:pt x="13435" y="13175"/>
                              </a:lnTo>
                              <a:lnTo>
                                <a:pt x="16508" y="13341"/>
                              </a:lnTo>
                              <a:lnTo>
                                <a:pt x="17939" y="11130"/>
                              </a:lnTo>
                              <a:lnTo>
                                <a:pt x="19981" y="11415"/>
                              </a:lnTo>
                              <a:lnTo>
                                <a:pt x="19179" y="6873"/>
                              </a:lnTo>
                              <a:lnTo>
                                <a:pt x="19103" y="6635"/>
                              </a:lnTo>
                              <a:lnTo>
                                <a:pt x="19943" y="4875"/>
                              </a:lnTo>
                              <a:lnTo>
                                <a:pt x="16813" y="1665"/>
                              </a:lnTo>
                              <a:lnTo>
                                <a:pt x="15115" y="3210"/>
                              </a:lnTo>
                              <a:lnTo>
                                <a:pt x="14141" y="1831"/>
                              </a:lnTo>
                              <a:lnTo>
                                <a:pt x="14122" y="1784"/>
                              </a:lnTo>
                              <a:lnTo>
                                <a:pt x="11469" y="2331"/>
                              </a:lnTo>
                              <a:lnTo>
                                <a:pt x="10248" y="0"/>
                              </a:lnTo>
                              <a:lnTo>
                                <a:pt x="6966" y="2592"/>
                              </a:lnTo>
                              <a:lnTo>
                                <a:pt x="6183" y="4637"/>
                              </a:lnTo>
                              <a:lnTo>
                                <a:pt x="4256" y="5565"/>
                              </a:lnTo>
                              <a:lnTo>
                                <a:pt x="4466" y="8799"/>
                              </a:lnTo>
                              <a:lnTo>
                                <a:pt x="725" y="9227"/>
                              </a:lnTo>
                              <a:lnTo>
                                <a:pt x="0" y="10725"/>
                              </a:lnTo>
                              <a:lnTo>
                                <a:pt x="57" y="110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7,11082l1565,11177l1641,13056l172,14649l1851,16504l2290,18763l3187,19976l4847,19596l4981,19477l12271,15577l13435,13175l16508,13341l17939,11130l19981,11415l19179,6873l19103,6635l19943,4875l16813,1665l15115,3210l14141,1831l14122,1784l11469,2331l10248,0l6966,2592l6183,4637l4256,5565l4466,8799l725,9227l0,10725l57,11082xe" fillcolor="white" stroked="t" o:allowincell="f" style="position:absolute;margin-left:458.45pt;margin-top:192.05pt;width:52.35pt;height:4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15865</wp:posOffset>
                </wp:positionH>
                <wp:positionV relativeFrom="paragraph">
                  <wp:posOffset>3051810</wp:posOffset>
                </wp:positionV>
                <wp:extent cx="863600" cy="682625"/>
                <wp:effectExtent l="635" t="127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68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3" y="8205"/>
                              </a:moveTo>
                              <a:lnTo>
                                <a:pt x="2132" y="9079"/>
                              </a:lnTo>
                              <a:lnTo>
                                <a:pt x="4824" y="7293"/>
                              </a:lnTo>
                              <a:lnTo>
                                <a:pt x="5176" y="5935"/>
                              </a:lnTo>
                              <a:lnTo>
                                <a:pt x="4059" y="3572"/>
                              </a:lnTo>
                              <a:lnTo>
                                <a:pt x="4882" y="1972"/>
                              </a:lnTo>
                              <a:lnTo>
                                <a:pt x="4603" y="856"/>
                              </a:lnTo>
                              <a:lnTo>
                                <a:pt x="5382" y="595"/>
                              </a:lnTo>
                              <a:lnTo>
                                <a:pt x="6029" y="130"/>
                              </a:lnTo>
                              <a:lnTo>
                                <a:pt x="6353" y="0"/>
                              </a:lnTo>
                              <a:lnTo>
                                <a:pt x="10088" y="2735"/>
                              </a:lnTo>
                              <a:lnTo>
                                <a:pt x="11574" y="5023"/>
                              </a:lnTo>
                              <a:lnTo>
                                <a:pt x="14000" y="3628"/>
                              </a:lnTo>
                              <a:lnTo>
                                <a:pt x="17691" y="3312"/>
                              </a:lnTo>
                              <a:lnTo>
                                <a:pt x="17750" y="3926"/>
                              </a:lnTo>
                              <a:lnTo>
                                <a:pt x="17691" y="4056"/>
                              </a:lnTo>
                              <a:lnTo>
                                <a:pt x="19985" y="5749"/>
                              </a:lnTo>
                              <a:lnTo>
                                <a:pt x="18529" y="6753"/>
                              </a:lnTo>
                              <a:lnTo>
                                <a:pt x="19838" y="10065"/>
                              </a:lnTo>
                              <a:lnTo>
                                <a:pt x="18971" y="11665"/>
                              </a:lnTo>
                              <a:lnTo>
                                <a:pt x="19618" y="13265"/>
                              </a:lnTo>
                              <a:lnTo>
                                <a:pt x="18515" y="13935"/>
                              </a:lnTo>
                              <a:lnTo>
                                <a:pt x="16926" y="12595"/>
                              </a:lnTo>
                              <a:lnTo>
                                <a:pt x="15691" y="13284"/>
                              </a:lnTo>
                              <a:lnTo>
                                <a:pt x="14397" y="12707"/>
                              </a:lnTo>
                              <a:lnTo>
                                <a:pt x="12735" y="19498"/>
                              </a:lnTo>
                              <a:lnTo>
                                <a:pt x="12132" y="19349"/>
                              </a:lnTo>
                              <a:lnTo>
                                <a:pt x="11676" y="16930"/>
                              </a:lnTo>
                              <a:lnTo>
                                <a:pt x="10985" y="17749"/>
                              </a:lnTo>
                              <a:lnTo>
                                <a:pt x="8868" y="17079"/>
                              </a:lnTo>
                              <a:lnTo>
                                <a:pt x="8426" y="18642"/>
                              </a:lnTo>
                              <a:lnTo>
                                <a:pt x="7324" y="19981"/>
                              </a:lnTo>
                              <a:lnTo>
                                <a:pt x="5338" y="19200"/>
                              </a:lnTo>
                              <a:lnTo>
                                <a:pt x="4015" y="19777"/>
                              </a:lnTo>
                              <a:lnTo>
                                <a:pt x="3000" y="18902"/>
                              </a:lnTo>
                              <a:lnTo>
                                <a:pt x="3074" y="17656"/>
                              </a:lnTo>
                              <a:lnTo>
                                <a:pt x="4176" y="16670"/>
                              </a:lnTo>
                              <a:lnTo>
                                <a:pt x="4176" y="14288"/>
                              </a:lnTo>
                              <a:lnTo>
                                <a:pt x="1279" y="12372"/>
                              </a:lnTo>
                              <a:lnTo>
                                <a:pt x="0" y="8316"/>
                              </a:lnTo>
                              <a:lnTo>
                                <a:pt x="103" y="82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3,8205l2132,9079l4824,7293l5176,5935l4059,3572l4882,1972l4603,856l5382,595l6029,130l6353,0l10088,2735l11574,5023l14000,3628l17691,3312l17750,3926l17691,4056l19985,5749l18529,6753l19838,10065l18971,11665l19618,13265l18515,13935l16926,12595l15691,13284l14397,12707l12735,19498l12132,19349l11676,16930l10985,17749l8868,17079l8426,18642l7324,19981l5338,19200l4015,19777l3000,18902l3074,17656l4176,16670l4176,14288l1279,12372l0,8316l103,8205xe" fillcolor="white" stroked="t" o:allowincell="f" style="position:absolute;margin-left:394.95pt;margin-top:240.3pt;width:67.95pt;height:53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43250</wp:posOffset>
                </wp:positionH>
                <wp:positionV relativeFrom="paragraph">
                  <wp:posOffset>2117090</wp:posOffset>
                </wp:positionV>
                <wp:extent cx="631190" cy="623570"/>
                <wp:effectExtent l="635" t="63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2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0" y="13971"/>
                              </a:moveTo>
                              <a:lnTo>
                                <a:pt x="785" y="15173"/>
                              </a:lnTo>
                              <a:lnTo>
                                <a:pt x="1006" y="16334"/>
                              </a:lnTo>
                              <a:lnTo>
                                <a:pt x="3783" y="16497"/>
                              </a:lnTo>
                              <a:lnTo>
                                <a:pt x="3541" y="17943"/>
                              </a:lnTo>
                              <a:lnTo>
                                <a:pt x="4869" y="17597"/>
                              </a:lnTo>
                              <a:lnTo>
                                <a:pt x="8370" y="19552"/>
                              </a:lnTo>
                              <a:lnTo>
                                <a:pt x="9598" y="19043"/>
                              </a:lnTo>
                              <a:lnTo>
                                <a:pt x="11751" y="19980"/>
                              </a:lnTo>
                              <a:lnTo>
                                <a:pt x="11911" y="18473"/>
                              </a:lnTo>
                              <a:lnTo>
                                <a:pt x="12857" y="18941"/>
                              </a:lnTo>
                              <a:lnTo>
                                <a:pt x="15292" y="17454"/>
                              </a:lnTo>
                              <a:lnTo>
                                <a:pt x="15070" y="17536"/>
                              </a:lnTo>
                              <a:lnTo>
                                <a:pt x="14829" y="17047"/>
                              </a:lnTo>
                              <a:lnTo>
                                <a:pt x="17586" y="14440"/>
                              </a:lnTo>
                              <a:lnTo>
                                <a:pt x="17505" y="13035"/>
                              </a:lnTo>
                              <a:lnTo>
                                <a:pt x="18451" y="13096"/>
                              </a:lnTo>
                              <a:lnTo>
                                <a:pt x="18189" y="9308"/>
                              </a:lnTo>
                              <a:lnTo>
                                <a:pt x="18994" y="8513"/>
                              </a:lnTo>
                              <a:lnTo>
                                <a:pt x="19980" y="7597"/>
                              </a:lnTo>
                              <a:lnTo>
                                <a:pt x="18290" y="6578"/>
                              </a:lnTo>
                              <a:lnTo>
                                <a:pt x="12696" y="3625"/>
                              </a:lnTo>
                              <a:lnTo>
                                <a:pt x="12535" y="1202"/>
                              </a:lnTo>
                              <a:lnTo>
                                <a:pt x="11187" y="0"/>
                              </a:lnTo>
                              <a:lnTo>
                                <a:pt x="6217" y="2118"/>
                              </a:lnTo>
                              <a:lnTo>
                                <a:pt x="4688" y="2953"/>
                              </a:lnTo>
                              <a:lnTo>
                                <a:pt x="4628" y="5784"/>
                              </a:lnTo>
                              <a:lnTo>
                                <a:pt x="3159" y="6680"/>
                              </a:lnTo>
                              <a:lnTo>
                                <a:pt x="3300" y="8859"/>
                              </a:lnTo>
                              <a:lnTo>
                                <a:pt x="1791" y="9063"/>
                              </a:lnTo>
                              <a:lnTo>
                                <a:pt x="2435" y="11141"/>
                              </a:lnTo>
                              <a:lnTo>
                                <a:pt x="543" y="11853"/>
                              </a:lnTo>
                              <a:lnTo>
                                <a:pt x="1127" y="12872"/>
                              </a:lnTo>
                              <a:lnTo>
                                <a:pt x="0" y="13707"/>
                              </a:lnTo>
                              <a:lnTo>
                                <a:pt x="60" y="139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0,13971l785,15173l1006,16334l3783,16497l3541,17943l4869,17597l8370,19552l9598,19043l11751,19980l11911,18473l12857,18941l15292,17454l15070,17536l14829,17047l17586,14440l17505,13035l18451,13096l18189,9308l18994,8513l19980,7597l18290,6578l12696,3625l12535,1202l11187,0l6217,2118l4688,2953l4628,5784l3159,6680l3300,8859l1791,9063l2435,11141l543,11853l1127,12872l0,13707l60,13971xe" fillcolor="white" stroked="t" o:allowincell="f" style="position:absolute;margin-left:247.5pt;margin-top:166.7pt;width:49.65pt;height:49.0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1">
                <wp:simplePos x="0" y="0"/>
                <wp:positionH relativeFrom="column">
                  <wp:posOffset>5979795</wp:posOffset>
                </wp:positionH>
                <wp:positionV relativeFrom="paragraph">
                  <wp:posOffset>3869690</wp:posOffset>
                </wp:positionV>
                <wp:extent cx="756285" cy="593725"/>
                <wp:effectExtent l="1270" t="127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59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" y="7508"/>
                              </a:moveTo>
                              <a:lnTo>
                                <a:pt x="1763" y="5027"/>
                              </a:lnTo>
                              <a:lnTo>
                                <a:pt x="2401" y="0"/>
                              </a:lnTo>
                              <a:lnTo>
                                <a:pt x="4635" y="4235"/>
                              </a:lnTo>
                              <a:lnTo>
                                <a:pt x="6717" y="3936"/>
                              </a:lnTo>
                              <a:lnTo>
                                <a:pt x="7993" y="5647"/>
                              </a:lnTo>
                              <a:lnTo>
                                <a:pt x="8883" y="5326"/>
                              </a:lnTo>
                              <a:lnTo>
                                <a:pt x="10999" y="364"/>
                              </a:lnTo>
                              <a:lnTo>
                                <a:pt x="13417" y="4321"/>
                              </a:lnTo>
                              <a:lnTo>
                                <a:pt x="14727" y="3102"/>
                              </a:lnTo>
                              <a:lnTo>
                                <a:pt x="15432" y="5091"/>
                              </a:lnTo>
                              <a:lnTo>
                                <a:pt x="17431" y="6139"/>
                              </a:lnTo>
                              <a:lnTo>
                                <a:pt x="17531" y="9241"/>
                              </a:lnTo>
                              <a:lnTo>
                                <a:pt x="19983" y="11337"/>
                              </a:lnTo>
                              <a:lnTo>
                                <a:pt x="18690" y="15807"/>
                              </a:lnTo>
                              <a:lnTo>
                                <a:pt x="17313" y="16086"/>
                              </a:lnTo>
                              <a:lnTo>
                                <a:pt x="16071" y="17861"/>
                              </a:lnTo>
                              <a:lnTo>
                                <a:pt x="14912" y="17305"/>
                              </a:lnTo>
                              <a:lnTo>
                                <a:pt x="13132" y="18524"/>
                              </a:lnTo>
                              <a:lnTo>
                                <a:pt x="11620" y="18674"/>
                              </a:lnTo>
                              <a:lnTo>
                                <a:pt x="10898" y="19979"/>
                              </a:lnTo>
                              <a:lnTo>
                                <a:pt x="8380" y="18353"/>
                              </a:lnTo>
                              <a:lnTo>
                                <a:pt x="6935" y="17840"/>
                              </a:lnTo>
                              <a:lnTo>
                                <a:pt x="6616" y="14781"/>
                              </a:lnTo>
                              <a:lnTo>
                                <a:pt x="7389" y="13262"/>
                              </a:lnTo>
                              <a:lnTo>
                                <a:pt x="6465" y="11337"/>
                              </a:lnTo>
                              <a:lnTo>
                                <a:pt x="4400" y="10246"/>
                              </a:lnTo>
                              <a:lnTo>
                                <a:pt x="3526" y="12578"/>
                              </a:lnTo>
                              <a:lnTo>
                                <a:pt x="1612" y="11572"/>
                              </a:lnTo>
                              <a:lnTo>
                                <a:pt x="0" y="7679"/>
                              </a:lnTo>
                              <a:lnTo>
                                <a:pt x="17" y="75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,7508l1763,5027l2401,0l4635,4235l6717,3936l7993,5647l8883,5326l10999,364l13417,4321l14727,3102l15432,5091l17431,6139l17531,9241l19983,11337l18690,15807l17313,16086l16071,17861l14912,17305l13132,18524l11620,18674l10898,19979l8380,18353l6935,17840l6616,14781l7389,13262l6465,11337l4400,10246l3526,12578l1612,11572l0,7679l17,7508xe" fillcolor="white" stroked="t" o:allowincell="f" style="position:absolute;margin-left:470.85pt;margin-top:304.7pt;width:59.5pt;height:46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054725</wp:posOffset>
                </wp:positionH>
                <wp:positionV relativeFrom="paragraph">
                  <wp:posOffset>3542665</wp:posOffset>
                </wp:positionV>
                <wp:extent cx="595630" cy="495300"/>
                <wp:effectExtent l="635" t="635" r="63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" y="10590"/>
                              </a:moveTo>
                              <a:lnTo>
                                <a:pt x="512" y="13205"/>
                              </a:lnTo>
                              <a:lnTo>
                                <a:pt x="3348" y="18282"/>
                              </a:lnTo>
                              <a:lnTo>
                                <a:pt x="5991" y="17923"/>
                              </a:lnTo>
                              <a:lnTo>
                                <a:pt x="7633" y="19974"/>
                              </a:lnTo>
                              <a:lnTo>
                                <a:pt x="8742" y="19590"/>
                              </a:lnTo>
                              <a:lnTo>
                                <a:pt x="11450" y="13667"/>
                              </a:lnTo>
                              <a:lnTo>
                                <a:pt x="14520" y="18385"/>
                              </a:lnTo>
                              <a:lnTo>
                                <a:pt x="16183" y="16923"/>
                              </a:lnTo>
                              <a:lnTo>
                                <a:pt x="16418" y="15282"/>
                              </a:lnTo>
                              <a:lnTo>
                                <a:pt x="18401" y="14897"/>
                              </a:lnTo>
                              <a:lnTo>
                                <a:pt x="19979" y="12667"/>
                              </a:lnTo>
                              <a:lnTo>
                                <a:pt x="18145" y="8923"/>
                              </a:lnTo>
                              <a:lnTo>
                                <a:pt x="17036" y="9333"/>
                              </a:lnTo>
                              <a:lnTo>
                                <a:pt x="17420" y="7333"/>
                              </a:lnTo>
                              <a:lnTo>
                                <a:pt x="15778" y="6974"/>
                              </a:lnTo>
                              <a:lnTo>
                                <a:pt x="16738" y="2974"/>
                              </a:lnTo>
                              <a:lnTo>
                                <a:pt x="15203" y="1308"/>
                              </a:lnTo>
                              <a:lnTo>
                                <a:pt x="15629" y="77"/>
                              </a:lnTo>
                              <a:lnTo>
                                <a:pt x="10959" y="0"/>
                              </a:lnTo>
                              <a:lnTo>
                                <a:pt x="9041" y="1769"/>
                              </a:lnTo>
                              <a:lnTo>
                                <a:pt x="8038" y="974"/>
                              </a:lnTo>
                              <a:lnTo>
                                <a:pt x="6802" y="3590"/>
                              </a:lnTo>
                              <a:lnTo>
                                <a:pt x="7783" y="4974"/>
                              </a:lnTo>
                              <a:lnTo>
                                <a:pt x="5224" y="7333"/>
                              </a:lnTo>
                              <a:lnTo>
                                <a:pt x="2345" y="7769"/>
                              </a:lnTo>
                              <a:lnTo>
                                <a:pt x="277" y="8667"/>
                              </a:lnTo>
                              <a:lnTo>
                                <a:pt x="0" y="10308"/>
                              </a:lnTo>
                              <a:lnTo>
                                <a:pt x="192" y="105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,10590l512,13205l3348,18282l5991,17923l7633,19974l8742,19590l11450,13667l14520,18385l16183,16923l16418,15282l18401,14897l19979,12667l18145,8923l17036,9333l17420,7333l15778,6974l16738,2974l15203,1308l15629,77l10959,0l9041,1769l8038,974l6802,3590l7783,4974l5224,7333l2345,7769l277,8667l0,10308l192,10590xe" fillcolor="white" stroked="t" o:allowincell="f" style="position:absolute;margin-left:476.75pt;margin-top:278.95pt;width:46.85pt;height:38.9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3">
                <wp:simplePos x="0" y="0"/>
                <wp:positionH relativeFrom="column">
                  <wp:posOffset>4381500</wp:posOffset>
                </wp:positionH>
                <wp:positionV relativeFrom="paragraph">
                  <wp:posOffset>1854835</wp:posOffset>
                </wp:positionV>
                <wp:extent cx="106045" cy="59690"/>
                <wp:effectExtent l="1270" t="63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59" y="11702"/>
                              </a:moveTo>
                              <a:lnTo>
                                <a:pt x="8743" y="19787"/>
                              </a:lnTo>
                              <a:lnTo>
                                <a:pt x="19880" y="19362"/>
                              </a:lnTo>
                              <a:lnTo>
                                <a:pt x="16407" y="12340"/>
                              </a:lnTo>
                              <a:lnTo>
                                <a:pt x="8263" y="0"/>
                              </a:lnTo>
                              <a:lnTo>
                                <a:pt x="0" y="9362"/>
                              </a:lnTo>
                              <a:lnTo>
                                <a:pt x="359" y="117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59,11702l8743,19787l19880,19362l16407,12340l8263,0l0,9362l359,11702xe" fillcolor="white" stroked="t" o:allowincell="f" style="position:absolute;margin-left:345pt;margin-top:146.05pt;width:8.3pt;height:4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36620</wp:posOffset>
                </wp:positionH>
                <wp:positionV relativeFrom="paragraph">
                  <wp:posOffset>1050290</wp:posOffset>
                </wp:positionV>
                <wp:extent cx="759460" cy="551180"/>
                <wp:effectExtent l="635" t="635" r="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20" y="8733"/>
                              </a:moveTo>
                              <a:lnTo>
                                <a:pt x="6104" y="4839"/>
                              </a:lnTo>
                              <a:lnTo>
                                <a:pt x="12258" y="3018"/>
                              </a:lnTo>
                              <a:lnTo>
                                <a:pt x="15368" y="0"/>
                              </a:lnTo>
                              <a:lnTo>
                                <a:pt x="15686" y="184"/>
                              </a:lnTo>
                              <a:lnTo>
                                <a:pt x="18946" y="4009"/>
                              </a:lnTo>
                              <a:lnTo>
                                <a:pt x="19983" y="7742"/>
                              </a:lnTo>
                              <a:lnTo>
                                <a:pt x="18880" y="9263"/>
                              </a:lnTo>
                              <a:lnTo>
                                <a:pt x="19565" y="9677"/>
                              </a:lnTo>
                              <a:lnTo>
                                <a:pt x="18946" y="10576"/>
                              </a:lnTo>
                              <a:lnTo>
                                <a:pt x="19164" y="14055"/>
                              </a:lnTo>
                              <a:lnTo>
                                <a:pt x="19950" y="14355"/>
                              </a:lnTo>
                              <a:lnTo>
                                <a:pt x="19013" y="16406"/>
                              </a:lnTo>
                              <a:lnTo>
                                <a:pt x="15201" y="15000"/>
                              </a:lnTo>
                              <a:lnTo>
                                <a:pt x="13813" y="17604"/>
                              </a:lnTo>
                              <a:lnTo>
                                <a:pt x="10569" y="19977"/>
                              </a:lnTo>
                              <a:lnTo>
                                <a:pt x="8746" y="17949"/>
                              </a:lnTo>
                              <a:lnTo>
                                <a:pt x="9783" y="17696"/>
                              </a:lnTo>
                              <a:lnTo>
                                <a:pt x="9666" y="16889"/>
                              </a:lnTo>
                              <a:lnTo>
                                <a:pt x="8344" y="15530"/>
                              </a:lnTo>
                              <a:lnTo>
                                <a:pt x="6622" y="16037"/>
                              </a:lnTo>
                              <a:lnTo>
                                <a:pt x="4866" y="13917"/>
                              </a:lnTo>
                              <a:lnTo>
                                <a:pt x="3495" y="14770"/>
                              </a:lnTo>
                              <a:lnTo>
                                <a:pt x="0" y="13710"/>
                              </a:lnTo>
                              <a:lnTo>
                                <a:pt x="1020" y="8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20,8733l6104,4839l12258,3018l15368,0l15686,184l18946,4009l19983,7742l18880,9263l19565,9677l18946,10576l19164,14055l19950,14355l19013,16406l15201,15000l13813,17604l10569,19977l8746,17949l9783,17696l9666,16889l8344,15530l6622,16037l4866,13917l3495,14770l0,13710l1020,8733xe" fillcolor="white" stroked="t" o:allowincell="f" style="position:absolute;margin-left:270.6pt;margin-top:82.7pt;width:59.75pt;height:43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53890</wp:posOffset>
                </wp:positionH>
                <wp:positionV relativeFrom="paragraph">
                  <wp:posOffset>1711960</wp:posOffset>
                </wp:positionV>
                <wp:extent cx="527685" cy="675005"/>
                <wp:effectExtent l="1270" t="127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67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2" y="16068"/>
                              </a:moveTo>
                              <a:lnTo>
                                <a:pt x="2238" y="18476"/>
                              </a:lnTo>
                              <a:lnTo>
                                <a:pt x="1059" y="19981"/>
                              </a:lnTo>
                              <a:lnTo>
                                <a:pt x="9386" y="19210"/>
                              </a:lnTo>
                              <a:lnTo>
                                <a:pt x="11264" y="17460"/>
                              </a:lnTo>
                              <a:lnTo>
                                <a:pt x="11264" y="15372"/>
                              </a:lnTo>
                              <a:lnTo>
                                <a:pt x="17545" y="14675"/>
                              </a:lnTo>
                              <a:lnTo>
                                <a:pt x="17449" y="13434"/>
                              </a:lnTo>
                              <a:lnTo>
                                <a:pt x="17064" y="12907"/>
                              </a:lnTo>
                              <a:lnTo>
                                <a:pt x="19976" y="10122"/>
                              </a:lnTo>
                              <a:lnTo>
                                <a:pt x="18243" y="9746"/>
                              </a:lnTo>
                              <a:lnTo>
                                <a:pt x="18484" y="7695"/>
                              </a:lnTo>
                              <a:lnTo>
                                <a:pt x="17353" y="7319"/>
                              </a:lnTo>
                              <a:lnTo>
                                <a:pt x="17304" y="7131"/>
                              </a:lnTo>
                              <a:lnTo>
                                <a:pt x="18748" y="5362"/>
                              </a:lnTo>
                              <a:lnTo>
                                <a:pt x="15018" y="3594"/>
                              </a:lnTo>
                              <a:lnTo>
                                <a:pt x="13261" y="1976"/>
                              </a:lnTo>
                              <a:lnTo>
                                <a:pt x="13261" y="357"/>
                              </a:lnTo>
                              <a:lnTo>
                                <a:pt x="11841" y="0"/>
                              </a:lnTo>
                              <a:lnTo>
                                <a:pt x="10301" y="865"/>
                              </a:lnTo>
                              <a:lnTo>
                                <a:pt x="3562" y="677"/>
                              </a:lnTo>
                              <a:lnTo>
                                <a:pt x="2912" y="2107"/>
                              </a:lnTo>
                              <a:lnTo>
                                <a:pt x="3538" y="6152"/>
                              </a:lnTo>
                              <a:lnTo>
                                <a:pt x="3225" y="8523"/>
                              </a:lnTo>
                              <a:lnTo>
                                <a:pt x="1805" y="12041"/>
                              </a:lnTo>
                              <a:lnTo>
                                <a:pt x="2455" y="14337"/>
                              </a:lnTo>
                              <a:lnTo>
                                <a:pt x="0" y="15767"/>
                              </a:lnTo>
                              <a:lnTo>
                                <a:pt x="72" y="160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2,16068l2238,18476l1059,19981l9386,19210l11264,17460l11264,15372l17545,14675l17449,13434l17064,12907l19976,10122l18243,9746l18484,7695l17353,7319l17304,7131l18748,5362l15018,3594l13261,1976l13261,357l11841,0l10301,865l3562,677l2912,2107l3538,6152l3225,8523l1805,12041l2455,14337l0,15767l72,16068xe" fillcolor="white" stroked="t" o:allowincell="f" style="position:absolute;margin-left:350.7pt;margin-top:134.8pt;width:41.5pt;height:53.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33520</wp:posOffset>
                </wp:positionH>
                <wp:positionV relativeFrom="paragraph">
                  <wp:posOffset>1726565</wp:posOffset>
                </wp:positionV>
                <wp:extent cx="348615" cy="430530"/>
                <wp:effectExtent l="1270" t="635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43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9" y="708"/>
                              </a:moveTo>
                              <a:lnTo>
                                <a:pt x="4299" y="0"/>
                              </a:lnTo>
                              <a:lnTo>
                                <a:pt x="4444" y="265"/>
                              </a:lnTo>
                              <a:lnTo>
                                <a:pt x="8051" y="708"/>
                              </a:lnTo>
                              <a:lnTo>
                                <a:pt x="8270" y="708"/>
                              </a:lnTo>
                              <a:lnTo>
                                <a:pt x="8780" y="885"/>
                              </a:lnTo>
                              <a:lnTo>
                                <a:pt x="8816" y="885"/>
                              </a:lnTo>
                              <a:lnTo>
                                <a:pt x="15046" y="2891"/>
                              </a:lnTo>
                              <a:lnTo>
                                <a:pt x="17341" y="2271"/>
                              </a:lnTo>
                              <a:lnTo>
                                <a:pt x="19417" y="5634"/>
                              </a:lnTo>
                              <a:lnTo>
                                <a:pt x="18033" y="7965"/>
                              </a:lnTo>
                              <a:lnTo>
                                <a:pt x="18106" y="7965"/>
                              </a:lnTo>
                              <a:lnTo>
                                <a:pt x="19964" y="9912"/>
                              </a:lnTo>
                              <a:lnTo>
                                <a:pt x="14208" y="13687"/>
                              </a:lnTo>
                              <a:lnTo>
                                <a:pt x="15483" y="14838"/>
                              </a:lnTo>
                              <a:lnTo>
                                <a:pt x="14317" y="16814"/>
                              </a:lnTo>
                              <a:lnTo>
                                <a:pt x="12350" y="16637"/>
                              </a:lnTo>
                              <a:lnTo>
                                <a:pt x="13479" y="17552"/>
                              </a:lnTo>
                              <a:lnTo>
                                <a:pt x="11658" y="19617"/>
                              </a:lnTo>
                              <a:lnTo>
                                <a:pt x="11913" y="19971"/>
                              </a:lnTo>
                              <a:lnTo>
                                <a:pt x="8889" y="19558"/>
                              </a:lnTo>
                              <a:lnTo>
                                <a:pt x="8270" y="16814"/>
                              </a:lnTo>
                              <a:lnTo>
                                <a:pt x="3570" y="13186"/>
                              </a:lnTo>
                              <a:lnTo>
                                <a:pt x="3643" y="7670"/>
                              </a:lnTo>
                              <a:lnTo>
                                <a:pt x="1384" y="4454"/>
                              </a:lnTo>
                              <a:lnTo>
                                <a:pt x="0" y="914"/>
                              </a:lnTo>
                              <a:lnTo>
                                <a:pt x="109" y="7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9,708l4299,0l4444,265l8051,708l8270,708l8780,885l8816,885l15046,2891l17341,2271l19417,5634l18033,7965l18106,7965l19964,9912l14208,13687l15483,14838l14317,16814l12350,16637l13479,17552l11658,19617l11913,19971l8889,19558l8270,16814l3570,13186l3643,7670l1384,4454l0,914l109,708xe" fillcolor="white" stroked="t" o:allowincell="f" style="position:absolute;margin-left:317.6pt;margin-top:135.95pt;width:27.4pt;height:33.8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02585</wp:posOffset>
                </wp:positionH>
                <wp:positionV relativeFrom="paragraph">
                  <wp:posOffset>3045460</wp:posOffset>
                </wp:positionV>
                <wp:extent cx="497840" cy="779780"/>
                <wp:effectExtent l="635" t="635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77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8" y="1840"/>
                              </a:moveTo>
                              <a:lnTo>
                                <a:pt x="5255" y="1759"/>
                              </a:lnTo>
                              <a:lnTo>
                                <a:pt x="7551" y="277"/>
                              </a:lnTo>
                              <a:lnTo>
                                <a:pt x="7985" y="782"/>
                              </a:lnTo>
                              <a:lnTo>
                                <a:pt x="13597" y="0"/>
                              </a:lnTo>
                              <a:lnTo>
                                <a:pt x="15026" y="831"/>
                              </a:lnTo>
                              <a:lnTo>
                                <a:pt x="15153" y="993"/>
                              </a:lnTo>
                              <a:lnTo>
                                <a:pt x="16199" y="4137"/>
                              </a:lnTo>
                              <a:lnTo>
                                <a:pt x="17347" y="4577"/>
                              </a:lnTo>
                              <a:lnTo>
                                <a:pt x="15842" y="5033"/>
                              </a:lnTo>
                              <a:lnTo>
                                <a:pt x="17321" y="6710"/>
                              </a:lnTo>
                              <a:lnTo>
                                <a:pt x="15153" y="8388"/>
                              </a:lnTo>
                              <a:lnTo>
                                <a:pt x="17194" y="9153"/>
                              </a:lnTo>
                              <a:lnTo>
                                <a:pt x="15612" y="11238"/>
                              </a:lnTo>
                              <a:lnTo>
                                <a:pt x="16505" y="13762"/>
                              </a:lnTo>
                              <a:lnTo>
                                <a:pt x="19515" y="13827"/>
                              </a:lnTo>
                              <a:lnTo>
                                <a:pt x="18189" y="16303"/>
                              </a:lnTo>
                              <a:lnTo>
                                <a:pt x="19974" y="16840"/>
                              </a:lnTo>
                              <a:lnTo>
                                <a:pt x="19592" y="17915"/>
                              </a:lnTo>
                              <a:lnTo>
                                <a:pt x="15128" y="18534"/>
                              </a:lnTo>
                              <a:lnTo>
                                <a:pt x="13699" y="19984"/>
                              </a:lnTo>
                              <a:lnTo>
                                <a:pt x="10255" y="17850"/>
                              </a:lnTo>
                              <a:lnTo>
                                <a:pt x="3954" y="16743"/>
                              </a:lnTo>
                              <a:lnTo>
                                <a:pt x="1888" y="13762"/>
                              </a:lnTo>
                              <a:lnTo>
                                <a:pt x="6046" y="12443"/>
                              </a:lnTo>
                              <a:lnTo>
                                <a:pt x="4158" y="12134"/>
                              </a:lnTo>
                              <a:lnTo>
                                <a:pt x="4974" y="9642"/>
                              </a:lnTo>
                              <a:lnTo>
                                <a:pt x="3495" y="4951"/>
                              </a:lnTo>
                              <a:lnTo>
                                <a:pt x="0" y="1971"/>
                              </a:lnTo>
                              <a:lnTo>
                                <a:pt x="128" y="18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8,1840l5255,1759l7551,277l7985,782l13597,0l15026,831l15153,993l16199,4137l17347,4577l15842,5033l17321,6710l15153,8388l17194,9153l15612,11238l16505,13762l19515,13827l18189,16303l19974,16840l19592,17915l15128,18534l13699,19984l10255,17850l3954,16743l1888,13762l6046,12443l4158,12134l4974,9642l3495,4951l0,1971l128,1840xe" fillcolor="white" stroked="t" o:allowincell="f" style="position:absolute;margin-left:228.55pt;margin-top:239.8pt;width:39.15pt;height:61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8">
                <wp:simplePos x="0" y="0"/>
                <wp:positionH relativeFrom="column">
                  <wp:posOffset>4019550</wp:posOffset>
                </wp:positionH>
                <wp:positionV relativeFrom="paragraph">
                  <wp:posOffset>843915</wp:posOffset>
                </wp:positionV>
                <wp:extent cx="804545" cy="554355"/>
                <wp:effectExtent l="1270" t="127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0" y="7606"/>
                              </a:moveTo>
                              <a:lnTo>
                                <a:pt x="3378" y="11409"/>
                              </a:lnTo>
                              <a:lnTo>
                                <a:pt x="4357" y="15120"/>
                              </a:lnTo>
                              <a:lnTo>
                                <a:pt x="5067" y="16586"/>
                              </a:lnTo>
                              <a:lnTo>
                                <a:pt x="9408" y="16678"/>
                              </a:lnTo>
                              <a:lnTo>
                                <a:pt x="13844" y="19977"/>
                              </a:lnTo>
                              <a:lnTo>
                                <a:pt x="14317" y="18717"/>
                              </a:lnTo>
                              <a:lnTo>
                                <a:pt x="15454" y="18923"/>
                              </a:lnTo>
                              <a:lnTo>
                                <a:pt x="16290" y="16793"/>
                              </a:lnTo>
                              <a:lnTo>
                                <a:pt x="17190" y="17595"/>
                              </a:lnTo>
                              <a:lnTo>
                                <a:pt x="19069" y="16724"/>
                              </a:lnTo>
                              <a:lnTo>
                                <a:pt x="18358" y="13746"/>
                              </a:lnTo>
                              <a:lnTo>
                                <a:pt x="19984" y="9897"/>
                              </a:lnTo>
                              <a:lnTo>
                                <a:pt x="19653" y="9095"/>
                              </a:lnTo>
                              <a:lnTo>
                                <a:pt x="18753" y="8202"/>
                              </a:lnTo>
                              <a:lnTo>
                                <a:pt x="16227" y="8912"/>
                              </a:lnTo>
                              <a:lnTo>
                                <a:pt x="16069" y="7514"/>
                              </a:lnTo>
                              <a:lnTo>
                                <a:pt x="15091" y="8477"/>
                              </a:lnTo>
                              <a:lnTo>
                                <a:pt x="15343" y="6667"/>
                              </a:lnTo>
                              <a:lnTo>
                                <a:pt x="14586" y="6323"/>
                              </a:lnTo>
                              <a:lnTo>
                                <a:pt x="14507" y="7354"/>
                              </a:lnTo>
                              <a:lnTo>
                                <a:pt x="13244" y="5979"/>
                              </a:lnTo>
                              <a:lnTo>
                                <a:pt x="12076" y="5956"/>
                              </a:lnTo>
                              <a:lnTo>
                                <a:pt x="11507" y="7216"/>
                              </a:lnTo>
                              <a:lnTo>
                                <a:pt x="11097" y="5613"/>
                              </a:lnTo>
                              <a:lnTo>
                                <a:pt x="12313" y="4467"/>
                              </a:lnTo>
                              <a:lnTo>
                                <a:pt x="11776" y="3688"/>
                              </a:lnTo>
                              <a:lnTo>
                                <a:pt x="8508" y="4628"/>
                              </a:lnTo>
                              <a:lnTo>
                                <a:pt x="6267" y="1100"/>
                              </a:lnTo>
                              <a:lnTo>
                                <a:pt x="4420" y="275"/>
                              </a:lnTo>
                              <a:lnTo>
                                <a:pt x="3268" y="962"/>
                              </a:lnTo>
                              <a:lnTo>
                                <a:pt x="2636" y="0"/>
                              </a:lnTo>
                              <a:lnTo>
                                <a:pt x="1910" y="2383"/>
                              </a:lnTo>
                              <a:lnTo>
                                <a:pt x="3425" y="4674"/>
                              </a:lnTo>
                              <a:lnTo>
                                <a:pt x="1910" y="3780"/>
                              </a:lnTo>
                              <a:lnTo>
                                <a:pt x="0" y="7423"/>
                              </a:lnTo>
                              <a:lnTo>
                                <a:pt x="300" y="76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0,7606l3378,11409l4357,15120l5067,16586l9408,16678l13844,19977l14317,18717l15454,18923l16290,16793l17190,17595l19069,16724l18358,13746l19984,9897l19653,9095l18753,8202l16227,8912l16069,7514l15091,8477l15343,6667l14586,6323l14507,7354l13244,5979l12076,5956l11507,7216l11097,5613l12313,4467l11776,3688l8508,4628l6267,1100l4420,275l3268,962l2636,0l1910,2383l3425,4674l1910,3780l0,7423l300,7606xe" fillcolor="white" stroked="t" o:allowincell="f" style="position:absolute;margin-left:316.5pt;margin-top:66.45pt;width:63.3pt;height:43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92245</wp:posOffset>
                </wp:positionH>
                <wp:positionV relativeFrom="paragraph">
                  <wp:posOffset>5071110</wp:posOffset>
                </wp:positionV>
                <wp:extent cx="692150" cy="560070"/>
                <wp:effectExtent l="635" t="635" r="63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56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5" y="5941"/>
                              </a:moveTo>
                              <a:lnTo>
                                <a:pt x="294" y="6712"/>
                              </a:lnTo>
                              <a:lnTo>
                                <a:pt x="697" y="9206"/>
                              </a:lnTo>
                              <a:lnTo>
                                <a:pt x="2367" y="11655"/>
                              </a:lnTo>
                              <a:lnTo>
                                <a:pt x="1761" y="12200"/>
                              </a:lnTo>
                              <a:lnTo>
                                <a:pt x="2716" y="12948"/>
                              </a:lnTo>
                              <a:lnTo>
                                <a:pt x="2073" y="13810"/>
                              </a:lnTo>
                              <a:lnTo>
                                <a:pt x="5284" y="17007"/>
                              </a:lnTo>
                              <a:lnTo>
                                <a:pt x="7193" y="17052"/>
                              </a:lnTo>
                              <a:lnTo>
                                <a:pt x="6936" y="18662"/>
                              </a:lnTo>
                              <a:lnTo>
                                <a:pt x="9523" y="19977"/>
                              </a:lnTo>
                              <a:lnTo>
                                <a:pt x="10202" y="18163"/>
                              </a:lnTo>
                              <a:lnTo>
                                <a:pt x="14661" y="19116"/>
                              </a:lnTo>
                              <a:lnTo>
                                <a:pt x="16147" y="17982"/>
                              </a:lnTo>
                              <a:lnTo>
                                <a:pt x="15376" y="15601"/>
                              </a:lnTo>
                              <a:lnTo>
                                <a:pt x="15835" y="13379"/>
                              </a:lnTo>
                              <a:lnTo>
                                <a:pt x="17303" y="14444"/>
                              </a:lnTo>
                              <a:lnTo>
                                <a:pt x="19982" y="12494"/>
                              </a:lnTo>
                              <a:lnTo>
                                <a:pt x="19450" y="11315"/>
                              </a:lnTo>
                              <a:lnTo>
                                <a:pt x="17193" y="11655"/>
                              </a:lnTo>
                              <a:lnTo>
                                <a:pt x="15523" y="10295"/>
                              </a:lnTo>
                              <a:lnTo>
                                <a:pt x="13706" y="4603"/>
                              </a:lnTo>
                              <a:lnTo>
                                <a:pt x="11376" y="1859"/>
                              </a:lnTo>
                              <a:lnTo>
                                <a:pt x="9358" y="1587"/>
                              </a:lnTo>
                              <a:lnTo>
                                <a:pt x="9982" y="1043"/>
                              </a:lnTo>
                              <a:lnTo>
                                <a:pt x="8844" y="0"/>
                              </a:lnTo>
                              <a:lnTo>
                                <a:pt x="6624" y="1088"/>
                              </a:lnTo>
                              <a:lnTo>
                                <a:pt x="5505" y="794"/>
                              </a:lnTo>
                              <a:lnTo>
                                <a:pt x="3505" y="2449"/>
                              </a:lnTo>
                              <a:lnTo>
                                <a:pt x="1798" y="1882"/>
                              </a:lnTo>
                              <a:lnTo>
                                <a:pt x="2440" y="3628"/>
                              </a:lnTo>
                              <a:lnTo>
                                <a:pt x="1229" y="5601"/>
                              </a:lnTo>
                              <a:lnTo>
                                <a:pt x="0" y="5692"/>
                              </a:lnTo>
                              <a:lnTo>
                                <a:pt x="55" y="5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5,5941l294,6712l697,9206l2367,11655l1761,12200l2716,12948l2073,13810l5284,17007l7193,17052l6936,18662l9523,19977l10202,18163l14661,19116l16147,17982l15376,15601l15835,13379l17303,14444l19982,12494l19450,11315l17193,11655l15523,10295l13706,4603l11376,1859l9358,1587l9982,1043l8844,0l6624,1088l5505,794l3505,2449l1798,1882l2440,3628l1229,5601l0,5692l55,5941xe" fillcolor="white" stroked="t" o:allowincell="f" style="position:absolute;margin-left:314.35pt;margin-top:399.3pt;width:54.45pt;height:44.0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02355</wp:posOffset>
                </wp:positionH>
                <wp:positionV relativeFrom="paragraph">
                  <wp:posOffset>4929505</wp:posOffset>
                </wp:positionV>
                <wp:extent cx="620395" cy="424815"/>
                <wp:effectExtent l="1270" t="127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42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2" y="9387"/>
                              </a:moveTo>
                              <a:lnTo>
                                <a:pt x="880" y="7713"/>
                              </a:lnTo>
                              <a:lnTo>
                                <a:pt x="2252" y="8132"/>
                              </a:lnTo>
                              <a:lnTo>
                                <a:pt x="1842" y="6607"/>
                              </a:lnTo>
                              <a:lnTo>
                                <a:pt x="3439" y="3587"/>
                              </a:lnTo>
                              <a:lnTo>
                                <a:pt x="2252" y="2362"/>
                              </a:lnTo>
                              <a:lnTo>
                                <a:pt x="2620" y="359"/>
                              </a:lnTo>
                              <a:lnTo>
                                <a:pt x="5363" y="329"/>
                              </a:lnTo>
                              <a:lnTo>
                                <a:pt x="6366" y="0"/>
                              </a:lnTo>
                              <a:lnTo>
                                <a:pt x="5589" y="1256"/>
                              </a:lnTo>
                              <a:lnTo>
                                <a:pt x="7595" y="3797"/>
                              </a:lnTo>
                              <a:lnTo>
                                <a:pt x="8905" y="3169"/>
                              </a:lnTo>
                              <a:lnTo>
                                <a:pt x="8782" y="5022"/>
                              </a:lnTo>
                              <a:lnTo>
                                <a:pt x="9867" y="6009"/>
                              </a:lnTo>
                              <a:lnTo>
                                <a:pt x="11709" y="3587"/>
                              </a:lnTo>
                              <a:lnTo>
                                <a:pt x="12835" y="5351"/>
                              </a:lnTo>
                              <a:lnTo>
                                <a:pt x="13408" y="3019"/>
                              </a:lnTo>
                              <a:lnTo>
                                <a:pt x="14350" y="4155"/>
                              </a:lnTo>
                              <a:lnTo>
                                <a:pt x="18219" y="2123"/>
                              </a:lnTo>
                              <a:lnTo>
                                <a:pt x="18035" y="3617"/>
                              </a:lnTo>
                              <a:lnTo>
                                <a:pt x="19611" y="4096"/>
                              </a:lnTo>
                              <a:lnTo>
                                <a:pt x="18321" y="6278"/>
                              </a:lnTo>
                              <a:lnTo>
                                <a:pt x="19980" y="8132"/>
                              </a:lnTo>
                              <a:lnTo>
                                <a:pt x="18731" y="7713"/>
                              </a:lnTo>
                              <a:lnTo>
                                <a:pt x="16499" y="9895"/>
                              </a:lnTo>
                              <a:lnTo>
                                <a:pt x="14596" y="9178"/>
                              </a:lnTo>
                              <a:lnTo>
                                <a:pt x="15312" y="11480"/>
                              </a:lnTo>
                              <a:lnTo>
                                <a:pt x="13961" y="14081"/>
                              </a:lnTo>
                              <a:lnTo>
                                <a:pt x="12590" y="14200"/>
                              </a:lnTo>
                              <a:lnTo>
                                <a:pt x="12651" y="14529"/>
                              </a:lnTo>
                              <a:lnTo>
                                <a:pt x="12917" y="15546"/>
                              </a:lnTo>
                              <a:lnTo>
                                <a:pt x="9806" y="16263"/>
                              </a:lnTo>
                              <a:lnTo>
                                <a:pt x="8762" y="17578"/>
                              </a:lnTo>
                              <a:lnTo>
                                <a:pt x="9744" y="18505"/>
                              </a:lnTo>
                              <a:lnTo>
                                <a:pt x="7410" y="19970"/>
                              </a:lnTo>
                              <a:lnTo>
                                <a:pt x="6366" y="18296"/>
                              </a:lnTo>
                              <a:lnTo>
                                <a:pt x="3132" y="19193"/>
                              </a:lnTo>
                              <a:lnTo>
                                <a:pt x="2334" y="19163"/>
                              </a:lnTo>
                              <a:lnTo>
                                <a:pt x="2231" y="15157"/>
                              </a:lnTo>
                              <a:lnTo>
                                <a:pt x="143" y="14111"/>
                              </a:lnTo>
                              <a:lnTo>
                                <a:pt x="1904" y="11031"/>
                              </a:lnTo>
                              <a:lnTo>
                                <a:pt x="0" y="10105"/>
                              </a:lnTo>
                              <a:lnTo>
                                <a:pt x="102" y="93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2,9387l880,7713l2252,8132l1842,6607l3439,3587l2252,2362l2620,359l5363,329l6366,0l5589,1256l7595,3797l8905,3169l8782,5022l9867,6009l11709,3587l12835,5351l13408,3019l14350,4155l18219,2123l18035,3617l19611,4096l18321,6278l19980,8132l18731,7713l16499,9895l14596,9178l15312,11480l13961,14081l12590,14200l12651,14529l12917,15546l9806,16263l8762,17578l9744,18505l7410,19970l6366,18296l3132,19193l2334,19163l2231,15157l143,14111l1904,11031l0,10105l102,9387xe" fillcolor="white" stroked="t" o:allowincell="f" style="position:absolute;margin-left:283.65pt;margin-top:388.15pt;width:48.8pt;height:33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1">
                <wp:simplePos x="0" y="0"/>
                <wp:positionH relativeFrom="column">
                  <wp:posOffset>6036945</wp:posOffset>
                </wp:positionH>
                <wp:positionV relativeFrom="paragraph">
                  <wp:posOffset>5321935</wp:posOffset>
                </wp:positionV>
                <wp:extent cx="635635" cy="532765"/>
                <wp:effectExtent l="1270" t="127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53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" y="6412"/>
                              </a:moveTo>
                              <a:lnTo>
                                <a:pt x="1019" y="6794"/>
                              </a:lnTo>
                              <a:lnTo>
                                <a:pt x="679" y="8534"/>
                              </a:lnTo>
                              <a:lnTo>
                                <a:pt x="2118" y="10131"/>
                              </a:lnTo>
                              <a:lnTo>
                                <a:pt x="460" y="10679"/>
                              </a:lnTo>
                              <a:lnTo>
                                <a:pt x="460" y="12729"/>
                              </a:lnTo>
                              <a:lnTo>
                                <a:pt x="1818" y="14041"/>
                              </a:lnTo>
                              <a:lnTo>
                                <a:pt x="460" y="16281"/>
                              </a:lnTo>
                              <a:lnTo>
                                <a:pt x="2617" y="17950"/>
                              </a:lnTo>
                              <a:lnTo>
                                <a:pt x="2957" y="19476"/>
                              </a:lnTo>
                              <a:lnTo>
                                <a:pt x="4895" y="18999"/>
                              </a:lnTo>
                              <a:lnTo>
                                <a:pt x="4376" y="17759"/>
                              </a:lnTo>
                              <a:lnTo>
                                <a:pt x="7692" y="18665"/>
                              </a:lnTo>
                              <a:lnTo>
                                <a:pt x="7293" y="19976"/>
                              </a:lnTo>
                              <a:lnTo>
                                <a:pt x="8072" y="19928"/>
                              </a:lnTo>
                              <a:lnTo>
                                <a:pt x="8811" y="17664"/>
                              </a:lnTo>
                              <a:lnTo>
                                <a:pt x="11369" y="18331"/>
                              </a:lnTo>
                              <a:lnTo>
                                <a:pt x="11508" y="16949"/>
                              </a:lnTo>
                              <a:lnTo>
                                <a:pt x="15804" y="15805"/>
                              </a:lnTo>
                              <a:lnTo>
                                <a:pt x="16523" y="13421"/>
                              </a:lnTo>
                              <a:lnTo>
                                <a:pt x="14785" y="13135"/>
                              </a:lnTo>
                              <a:lnTo>
                                <a:pt x="17123" y="9487"/>
                              </a:lnTo>
                              <a:lnTo>
                                <a:pt x="19361" y="9178"/>
                              </a:lnTo>
                              <a:lnTo>
                                <a:pt x="19980" y="7723"/>
                              </a:lnTo>
                              <a:lnTo>
                                <a:pt x="19121" y="6484"/>
                              </a:lnTo>
                              <a:lnTo>
                                <a:pt x="19560" y="4720"/>
                              </a:lnTo>
                              <a:lnTo>
                                <a:pt x="17882" y="4029"/>
                              </a:lnTo>
                              <a:lnTo>
                                <a:pt x="16983" y="1240"/>
                              </a:lnTo>
                              <a:lnTo>
                                <a:pt x="15085" y="215"/>
                              </a:lnTo>
                              <a:lnTo>
                                <a:pt x="15105" y="24"/>
                              </a:lnTo>
                              <a:lnTo>
                                <a:pt x="12048" y="0"/>
                              </a:lnTo>
                              <a:lnTo>
                                <a:pt x="10669" y="1645"/>
                              </a:lnTo>
                              <a:lnTo>
                                <a:pt x="8531" y="24"/>
                              </a:lnTo>
                              <a:lnTo>
                                <a:pt x="5654" y="3504"/>
                              </a:lnTo>
                              <a:lnTo>
                                <a:pt x="4036" y="1406"/>
                              </a:lnTo>
                              <a:lnTo>
                                <a:pt x="1459" y="2050"/>
                              </a:lnTo>
                              <a:lnTo>
                                <a:pt x="1419" y="2336"/>
                              </a:lnTo>
                              <a:lnTo>
                                <a:pt x="2098" y="3933"/>
                              </a:lnTo>
                              <a:lnTo>
                                <a:pt x="939" y="4172"/>
                              </a:lnTo>
                              <a:lnTo>
                                <a:pt x="0" y="6126"/>
                              </a:lnTo>
                              <a:lnTo>
                                <a:pt x="20" y="6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,6412l1019,6794l679,8534l2118,10131l460,10679l460,12729l1818,14041l460,16281l2617,17950l2957,19476l4895,18999l4376,17759l7692,18665l7293,19976l8072,19928l8811,17664l11369,18331l11508,16949l15804,15805l16523,13421l14785,13135l17123,9487l19361,9178l19980,7723l19121,6484l19560,4720l17882,4029l16983,1240l15085,215l15105,24l12048,0l10669,1645l8531,24l5654,3504l4036,1406l1459,2050l1419,2336l2098,3933l939,4172l0,6126l20,6412xe" fillcolor="white" stroked="t" o:allowincell="f" style="position:absolute;margin-left:475.35pt;margin-top:419.05pt;width:50pt;height:41.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2">
                <wp:simplePos x="0" y="0"/>
                <wp:positionH relativeFrom="column">
                  <wp:posOffset>5525770</wp:posOffset>
                </wp:positionH>
                <wp:positionV relativeFrom="paragraph">
                  <wp:posOffset>4981575</wp:posOffset>
                </wp:positionV>
                <wp:extent cx="558165" cy="448310"/>
                <wp:effectExtent l="1270" t="635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1" y="1530"/>
                              </a:moveTo>
                              <a:lnTo>
                                <a:pt x="91" y="0"/>
                              </a:lnTo>
                              <a:lnTo>
                                <a:pt x="2776" y="793"/>
                              </a:lnTo>
                              <a:lnTo>
                                <a:pt x="3163" y="3088"/>
                              </a:lnTo>
                              <a:lnTo>
                                <a:pt x="9147" y="312"/>
                              </a:lnTo>
                              <a:lnTo>
                                <a:pt x="9192" y="3059"/>
                              </a:lnTo>
                              <a:lnTo>
                                <a:pt x="12628" y="3201"/>
                              </a:lnTo>
                              <a:lnTo>
                                <a:pt x="15131" y="6176"/>
                              </a:lnTo>
                              <a:lnTo>
                                <a:pt x="15199" y="7649"/>
                              </a:lnTo>
                              <a:lnTo>
                                <a:pt x="15427" y="11246"/>
                              </a:lnTo>
                              <a:lnTo>
                                <a:pt x="17065" y="12181"/>
                              </a:lnTo>
                              <a:lnTo>
                                <a:pt x="16177" y="15127"/>
                              </a:lnTo>
                              <a:lnTo>
                                <a:pt x="17975" y="14929"/>
                              </a:lnTo>
                              <a:lnTo>
                                <a:pt x="19977" y="17649"/>
                              </a:lnTo>
                              <a:lnTo>
                                <a:pt x="19932" y="17989"/>
                              </a:lnTo>
                              <a:lnTo>
                                <a:pt x="17270" y="19972"/>
                              </a:lnTo>
                              <a:lnTo>
                                <a:pt x="15290" y="19802"/>
                              </a:lnTo>
                              <a:lnTo>
                                <a:pt x="12014" y="17762"/>
                              </a:lnTo>
                              <a:lnTo>
                                <a:pt x="9807" y="17932"/>
                              </a:lnTo>
                              <a:lnTo>
                                <a:pt x="6075" y="14051"/>
                              </a:lnTo>
                              <a:lnTo>
                                <a:pt x="1866" y="12408"/>
                              </a:lnTo>
                              <a:lnTo>
                                <a:pt x="3572" y="9575"/>
                              </a:lnTo>
                              <a:lnTo>
                                <a:pt x="1092" y="6742"/>
                              </a:lnTo>
                              <a:lnTo>
                                <a:pt x="1411" y="4278"/>
                              </a:lnTo>
                              <a:lnTo>
                                <a:pt x="0" y="1671"/>
                              </a:lnTo>
                              <a:lnTo>
                                <a:pt x="91" y="15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1,1530l91,0l2776,793l3163,3088l9147,312l9192,3059l12628,3201l15131,6176l15199,7649l15427,11246l17065,12181l16177,15127l17975,14929l19977,17649l19932,17989l17270,19972l15290,19802l12014,17762l9807,17932l6075,14051l1866,12408l3572,9575l1092,6742l1411,4278l0,1671l91,1530xe" fillcolor="white" stroked="t" o:allowincell="f" style="position:absolute;margin-left:435.1pt;margin-top:392.25pt;width:43.9pt;height:35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12670</wp:posOffset>
                </wp:positionH>
                <wp:positionV relativeFrom="paragraph">
                  <wp:posOffset>3035300</wp:posOffset>
                </wp:positionV>
                <wp:extent cx="740410" cy="563245"/>
                <wp:effectExtent l="635" t="1270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56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384" y="519"/>
                              </a:moveTo>
                              <a:lnTo>
                                <a:pt x="5334" y="4216"/>
                              </a:lnTo>
                              <a:lnTo>
                                <a:pt x="7547" y="5006"/>
                              </a:lnTo>
                              <a:lnTo>
                                <a:pt x="8182" y="4577"/>
                              </a:lnTo>
                              <a:lnTo>
                                <a:pt x="7684" y="1285"/>
                              </a:lnTo>
                              <a:lnTo>
                                <a:pt x="8370" y="767"/>
                              </a:lnTo>
                              <a:lnTo>
                                <a:pt x="8782" y="3585"/>
                              </a:lnTo>
                              <a:lnTo>
                                <a:pt x="11321" y="0"/>
                              </a:lnTo>
                              <a:lnTo>
                                <a:pt x="12864" y="1421"/>
                              </a:lnTo>
                              <a:lnTo>
                                <a:pt x="16003" y="2909"/>
                              </a:lnTo>
                              <a:lnTo>
                                <a:pt x="15918" y="3089"/>
                              </a:lnTo>
                              <a:lnTo>
                                <a:pt x="18268" y="7215"/>
                              </a:lnTo>
                              <a:lnTo>
                                <a:pt x="19262" y="13709"/>
                              </a:lnTo>
                              <a:lnTo>
                                <a:pt x="18714" y="17182"/>
                              </a:lnTo>
                              <a:lnTo>
                                <a:pt x="19983" y="17610"/>
                              </a:lnTo>
                              <a:lnTo>
                                <a:pt x="17187" y="19414"/>
                              </a:lnTo>
                              <a:lnTo>
                                <a:pt x="16072" y="18489"/>
                              </a:lnTo>
                              <a:lnTo>
                                <a:pt x="14803" y="19030"/>
                              </a:lnTo>
                              <a:lnTo>
                                <a:pt x="14871" y="17700"/>
                              </a:lnTo>
                              <a:lnTo>
                                <a:pt x="12316" y="18940"/>
                              </a:lnTo>
                              <a:lnTo>
                                <a:pt x="11166" y="19977"/>
                              </a:lnTo>
                              <a:lnTo>
                                <a:pt x="10223" y="19481"/>
                              </a:lnTo>
                              <a:lnTo>
                                <a:pt x="3722" y="13619"/>
                              </a:lnTo>
                              <a:lnTo>
                                <a:pt x="3122" y="10349"/>
                              </a:lnTo>
                              <a:lnTo>
                                <a:pt x="0" y="5163"/>
                              </a:lnTo>
                              <a:lnTo>
                                <a:pt x="2384" y="5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384,519l5334,4216l7547,5006l8182,4577l7684,1285l8370,767l8782,3585l11321,0l12864,1421l16003,2909l15918,3089l18268,7215l19262,13709l18714,17182l19983,17610l17187,19414l16072,18489l14803,19030l14871,17700l12316,18940l11166,19977l10223,19481l3722,13619l3122,10349l0,5163l2384,519xe" fillcolor="white" stroked="t" o:allowincell="f" style="position:absolute;margin-left:182.1pt;margin-top:239pt;width:58.25pt;height:44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54250</wp:posOffset>
                </wp:positionH>
                <wp:positionV relativeFrom="paragraph">
                  <wp:posOffset>3054985</wp:posOffset>
                </wp:positionV>
                <wp:extent cx="63500" cy="79375"/>
                <wp:effectExtent l="635" t="127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7800" y="19840"/>
                              </a:lnTo>
                              <a:lnTo>
                                <a:pt x="19800" y="1232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7800,19840l19800,12320l0,0xe" fillcolor="white" stroked="t" o:allowincell="f" style="position:absolute;margin-left:177.5pt;margin-top:240.55pt;width:4.95pt;height:6.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76600</wp:posOffset>
                </wp:positionH>
                <wp:positionV relativeFrom="paragraph">
                  <wp:posOffset>3009900</wp:posOffset>
                </wp:positionV>
                <wp:extent cx="604520" cy="772160"/>
                <wp:effectExtent l="635" t="635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77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" y="1924"/>
                              </a:moveTo>
                              <a:lnTo>
                                <a:pt x="966" y="5115"/>
                              </a:lnTo>
                              <a:lnTo>
                                <a:pt x="1912" y="5559"/>
                              </a:lnTo>
                              <a:lnTo>
                                <a:pt x="672" y="6020"/>
                              </a:lnTo>
                              <a:lnTo>
                                <a:pt x="1891" y="7697"/>
                              </a:lnTo>
                              <a:lnTo>
                                <a:pt x="105" y="9408"/>
                              </a:lnTo>
                              <a:lnTo>
                                <a:pt x="1786" y="10181"/>
                              </a:lnTo>
                              <a:lnTo>
                                <a:pt x="483" y="12286"/>
                              </a:lnTo>
                              <a:lnTo>
                                <a:pt x="1218" y="14819"/>
                              </a:lnTo>
                              <a:lnTo>
                                <a:pt x="3697" y="14885"/>
                              </a:lnTo>
                              <a:lnTo>
                                <a:pt x="2605" y="17385"/>
                              </a:lnTo>
                              <a:lnTo>
                                <a:pt x="4076" y="17944"/>
                              </a:lnTo>
                              <a:lnTo>
                                <a:pt x="3761" y="19030"/>
                              </a:lnTo>
                              <a:lnTo>
                                <a:pt x="7206" y="19984"/>
                              </a:lnTo>
                              <a:lnTo>
                                <a:pt x="8508" y="18503"/>
                              </a:lnTo>
                              <a:lnTo>
                                <a:pt x="10063" y="19622"/>
                              </a:lnTo>
                              <a:lnTo>
                                <a:pt x="11975" y="18520"/>
                              </a:lnTo>
                              <a:lnTo>
                                <a:pt x="13676" y="18734"/>
                              </a:lnTo>
                              <a:lnTo>
                                <a:pt x="13592" y="16941"/>
                              </a:lnTo>
                              <a:lnTo>
                                <a:pt x="19370" y="14359"/>
                              </a:lnTo>
                              <a:lnTo>
                                <a:pt x="19979" y="13470"/>
                              </a:lnTo>
                              <a:lnTo>
                                <a:pt x="18992" y="13191"/>
                              </a:lnTo>
                              <a:lnTo>
                                <a:pt x="19013" y="12220"/>
                              </a:lnTo>
                              <a:lnTo>
                                <a:pt x="15357" y="10510"/>
                              </a:lnTo>
                              <a:lnTo>
                                <a:pt x="14937" y="7928"/>
                              </a:lnTo>
                              <a:lnTo>
                                <a:pt x="14811" y="7747"/>
                              </a:lnTo>
                              <a:lnTo>
                                <a:pt x="12185" y="3668"/>
                              </a:lnTo>
                              <a:lnTo>
                                <a:pt x="10252" y="3125"/>
                              </a:lnTo>
                              <a:lnTo>
                                <a:pt x="10735" y="3964"/>
                              </a:lnTo>
                              <a:lnTo>
                                <a:pt x="6471" y="4293"/>
                              </a:lnTo>
                              <a:lnTo>
                                <a:pt x="6176" y="2138"/>
                              </a:lnTo>
                              <a:lnTo>
                                <a:pt x="4286" y="1924"/>
                              </a:lnTo>
                              <a:lnTo>
                                <a:pt x="4538" y="1020"/>
                              </a:lnTo>
                              <a:lnTo>
                                <a:pt x="2605" y="148"/>
                              </a:lnTo>
                              <a:lnTo>
                                <a:pt x="2521" y="0"/>
                              </a:lnTo>
                              <a:lnTo>
                                <a:pt x="0" y="1776"/>
                              </a:lnTo>
                              <a:lnTo>
                                <a:pt x="105" y="19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,1924l966,5115l1912,5559l672,6020l1891,7697l105,9408l1786,10181l483,12286l1218,14819l3697,14885l2605,17385l4076,17944l3761,19030l7206,19984l8508,18503l10063,19622l11975,18520l13676,18734l13592,16941l19370,14359l19979,13470l18992,13191l19013,12220l15357,10510l14937,7928l14811,7747l12185,3668l10252,3125l10735,3964l6471,4293l6176,2138l4286,1924l4538,1020l2605,148l2521,0l0,1776l105,1924xe" fillcolor="white" stroked="t" o:allowincell="f" style="position:absolute;margin-left:258pt;margin-top:237pt;width:47.55pt;height:60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89020</wp:posOffset>
                </wp:positionH>
                <wp:positionV relativeFrom="paragraph">
                  <wp:posOffset>3552825</wp:posOffset>
                </wp:positionV>
                <wp:extent cx="603250" cy="654050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65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7" y="13864"/>
                              </a:moveTo>
                              <a:lnTo>
                                <a:pt x="1411" y="12194"/>
                              </a:lnTo>
                              <a:lnTo>
                                <a:pt x="2463" y="12485"/>
                              </a:lnTo>
                              <a:lnTo>
                                <a:pt x="3011" y="9670"/>
                              </a:lnTo>
                              <a:lnTo>
                                <a:pt x="5137" y="8854"/>
                              </a:lnTo>
                              <a:lnTo>
                                <a:pt x="3116" y="7146"/>
                              </a:lnTo>
                              <a:lnTo>
                                <a:pt x="3347" y="5515"/>
                              </a:lnTo>
                              <a:lnTo>
                                <a:pt x="3263" y="3398"/>
                              </a:lnTo>
                              <a:lnTo>
                                <a:pt x="9074" y="330"/>
                              </a:lnTo>
                              <a:lnTo>
                                <a:pt x="11811" y="0"/>
                              </a:lnTo>
                              <a:lnTo>
                                <a:pt x="12842" y="1087"/>
                              </a:lnTo>
                              <a:lnTo>
                                <a:pt x="13053" y="2796"/>
                              </a:lnTo>
                              <a:lnTo>
                                <a:pt x="12105" y="3883"/>
                              </a:lnTo>
                              <a:lnTo>
                                <a:pt x="12232" y="4311"/>
                              </a:lnTo>
                              <a:lnTo>
                                <a:pt x="13832" y="5553"/>
                              </a:lnTo>
                              <a:lnTo>
                                <a:pt x="15011" y="8777"/>
                              </a:lnTo>
                              <a:lnTo>
                                <a:pt x="13874" y="9786"/>
                              </a:lnTo>
                              <a:lnTo>
                                <a:pt x="15916" y="10097"/>
                              </a:lnTo>
                              <a:lnTo>
                                <a:pt x="15726" y="11748"/>
                              </a:lnTo>
                              <a:lnTo>
                                <a:pt x="18021" y="11379"/>
                              </a:lnTo>
                              <a:lnTo>
                                <a:pt x="19768" y="12893"/>
                              </a:lnTo>
                              <a:lnTo>
                                <a:pt x="19979" y="14913"/>
                              </a:lnTo>
                              <a:lnTo>
                                <a:pt x="9768" y="19981"/>
                              </a:lnTo>
                              <a:lnTo>
                                <a:pt x="7537" y="19107"/>
                              </a:lnTo>
                              <a:lnTo>
                                <a:pt x="8358" y="18272"/>
                              </a:lnTo>
                              <a:lnTo>
                                <a:pt x="7116" y="18097"/>
                              </a:lnTo>
                              <a:lnTo>
                                <a:pt x="6147" y="16524"/>
                              </a:lnTo>
                              <a:lnTo>
                                <a:pt x="3684" y="16194"/>
                              </a:lnTo>
                              <a:lnTo>
                                <a:pt x="2779" y="17068"/>
                              </a:lnTo>
                              <a:lnTo>
                                <a:pt x="1726" y="14757"/>
                              </a:lnTo>
                              <a:lnTo>
                                <a:pt x="0" y="14194"/>
                              </a:lnTo>
                              <a:lnTo>
                                <a:pt x="337" y="138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7,13864l1411,12194l2463,12485l3011,9670l5137,8854l3116,7146l3347,5515l3263,3398l9074,330l11811,0l12842,1087l13053,2796l12105,3883l12232,4311l13832,5553l15011,8777l13874,9786l15916,10097l15726,11748l18021,11379l19768,12893l19979,14913l9768,19981l7537,19107l8358,18272l7116,18097l6147,16524l3684,16194l2779,17068l1726,14757l0,14194l337,13864xe" fillcolor="white" stroked="t" o:allowincell="f" style="position:absolute;margin-left:282.6pt;margin-top:279.75pt;width:47.45pt;height:51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820410</wp:posOffset>
                </wp:positionH>
                <wp:positionV relativeFrom="paragraph">
                  <wp:posOffset>2085975</wp:posOffset>
                </wp:positionV>
                <wp:extent cx="823595" cy="483235"/>
                <wp:effectExtent l="1270" t="127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8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" y="4783"/>
                              </a:moveTo>
                              <a:lnTo>
                                <a:pt x="3593" y="9251"/>
                              </a:lnTo>
                              <a:lnTo>
                                <a:pt x="2760" y="13141"/>
                              </a:lnTo>
                              <a:lnTo>
                                <a:pt x="5659" y="17451"/>
                              </a:lnTo>
                              <a:lnTo>
                                <a:pt x="8327" y="14586"/>
                              </a:lnTo>
                              <a:lnTo>
                                <a:pt x="9314" y="17162"/>
                              </a:lnTo>
                              <a:lnTo>
                                <a:pt x="11457" y="16583"/>
                              </a:lnTo>
                              <a:lnTo>
                                <a:pt x="11473" y="16610"/>
                              </a:lnTo>
                              <a:lnTo>
                                <a:pt x="12259" y="18134"/>
                              </a:lnTo>
                              <a:lnTo>
                                <a:pt x="13631" y="16426"/>
                              </a:lnTo>
                              <a:lnTo>
                                <a:pt x="16160" y="19974"/>
                              </a:lnTo>
                              <a:lnTo>
                                <a:pt x="16392" y="19816"/>
                              </a:lnTo>
                              <a:lnTo>
                                <a:pt x="17224" y="18896"/>
                              </a:lnTo>
                              <a:lnTo>
                                <a:pt x="17363" y="14954"/>
                              </a:lnTo>
                              <a:lnTo>
                                <a:pt x="19985" y="5650"/>
                              </a:lnTo>
                              <a:lnTo>
                                <a:pt x="18597" y="4547"/>
                              </a:lnTo>
                              <a:lnTo>
                                <a:pt x="18967" y="0"/>
                              </a:lnTo>
                              <a:lnTo>
                                <a:pt x="15297" y="3811"/>
                              </a:lnTo>
                              <a:lnTo>
                                <a:pt x="13585" y="1629"/>
                              </a:lnTo>
                              <a:lnTo>
                                <a:pt x="13045" y="3180"/>
                              </a:lnTo>
                              <a:lnTo>
                                <a:pt x="11210" y="3995"/>
                              </a:lnTo>
                              <a:lnTo>
                                <a:pt x="9915" y="2891"/>
                              </a:lnTo>
                              <a:lnTo>
                                <a:pt x="8327" y="3811"/>
                              </a:lnTo>
                              <a:lnTo>
                                <a:pt x="7941" y="5256"/>
                              </a:lnTo>
                              <a:lnTo>
                                <a:pt x="7633" y="4442"/>
                              </a:lnTo>
                              <a:lnTo>
                                <a:pt x="6307" y="5440"/>
                              </a:lnTo>
                              <a:lnTo>
                                <a:pt x="5875" y="3206"/>
                              </a:lnTo>
                              <a:lnTo>
                                <a:pt x="5089" y="3863"/>
                              </a:lnTo>
                              <a:lnTo>
                                <a:pt x="5520" y="1419"/>
                              </a:lnTo>
                              <a:lnTo>
                                <a:pt x="3963" y="1472"/>
                              </a:lnTo>
                              <a:lnTo>
                                <a:pt x="771" y="3679"/>
                              </a:lnTo>
                              <a:lnTo>
                                <a:pt x="0" y="4652"/>
                              </a:lnTo>
                              <a:lnTo>
                                <a:pt x="15" y="47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,4783l3593,9251l2760,13141l5659,17451l8327,14586l9314,17162l11457,16583l11473,16610l12259,18134l13631,16426l16160,19974l16392,19816l17224,18896l17363,14954l19985,5650l18597,4547l18967,0l15297,3811l13585,1629l13045,3180l11210,3995l9915,2891l8327,3811l7941,5256l7633,4442l6307,5440l5875,3206l5089,3863l5520,1419l3963,1472l771,3679l0,4652l15,4783xe" fillcolor="white" stroked="t" o:allowincell="f" style="position:absolute;margin-left:458.3pt;margin-top:164.25pt;width:64.8pt;height:38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8">
                <wp:simplePos x="0" y="0"/>
                <wp:positionH relativeFrom="column">
                  <wp:posOffset>4657090</wp:posOffset>
                </wp:positionH>
                <wp:positionV relativeFrom="paragraph">
                  <wp:posOffset>2207260</wp:posOffset>
                </wp:positionV>
                <wp:extent cx="685165" cy="737870"/>
                <wp:effectExtent l="1270" t="635" r="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73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6" y="12496"/>
                              </a:moveTo>
                              <a:lnTo>
                                <a:pt x="1724" y="15215"/>
                              </a:lnTo>
                              <a:lnTo>
                                <a:pt x="3522" y="14905"/>
                              </a:lnTo>
                              <a:lnTo>
                                <a:pt x="4282" y="16162"/>
                              </a:lnTo>
                              <a:lnTo>
                                <a:pt x="4319" y="16162"/>
                              </a:lnTo>
                              <a:lnTo>
                                <a:pt x="6710" y="17108"/>
                              </a:lnTo>
                              <a:lnTo>
                                <a:pt x="7359" y="16368"/>
                              </a:lnTo>
                              <a:lnTo>
                                <a:pt x="8638" y="16627"/>
                              </a:lnTo>
                              <a:lnTo>
                                <a:pt x="8749" y="15387"/>
                              </a:lnTo>
                              <a:lnTo>
                                <a:pt x="11974" y="18399"/>
                              </a:lnTo>
                              <a:lnTo>
                                <a:pt x="13216" y="18709"/>
                              </a:lnTo>
                              <a:lnTo>
                                <a:pt x="13883" y="17831"/>
                              </a:lnTo>
                              <a:lnTo>
                                <a:pt x="13809" y="18950"/>
                              </a:lnTo>
                              <a:lnTo>
                                <a:pt x="15014" y="18589"/>
                              </a:lnTo>
                              <a:lnTo>
                                <a:pt x="15663" y="19983"/>
                              </a:lnTo>
                              <a:lnTo>
                                <a:pt x="17016" y="19484"/>
                              </a:lnTo>
                              <a:lnTo>
                                <a:pt x="16552" y="18399"/>
                              </a:lnTo>
                              <a:lnTo>
                                <a:pt x="16478" y="18244"/>
                              </a:lnTo>
                              <a:lnTo>
                                <a:pt x="18536" y="13201"/>
                              </a:lnTo>
                              <a:lnTo>
                                <a:pt x="19296" y="13064"/>
                              </a:lnTo>
                              <a:lnTo>
                                <a:pt x="18777" y="12289"/>
                              </a:lnTo>
                              <a:lnTo>
                                <a:pt x="19981" y="11687"/>
                              </a:lnTo>
                              <a:lnTo>
                                <a:pt x="19907" y="10052"/>
                              </a:lnTo>
                              <a:lnTo>
                                <a:pt x="18851" y="9466"/>
                              </a:lnTo>
                              <a:lnTo>
                                <a:pt x="19444" y="8589"/>
                              </a:lnTo>
                              <a:lnTo>
                                <a:pt x="18184" y="7711"/>
                              </a:lnTo>
                              <a:lnTo>
                                <a:pt x="17090" y="8520"/>
                              </a:lnTo>
                              <a:lnTo>
                                <a:pt x="14106" y="8589"/>
                              </a:lnTo>
                              <a:lnTo>
                                <a:pt x="14235" y="7435"/>
                              </a:lnTo>
                              <a:lnTo>
                                <a:pt x="13438" y="7504"/>
                              </a:lnTo>
                              <a:lnTo>
                                <a:pt x="12048" y="4096"/>
                              </a:lnTo>
                              <a:lnTo>
                                <a:pt x="11029" y="4613"/>
                              </a:lnTo>
                              <a:lnTo>
                                <a:pt x="9805" y="3752"/>
                              </a:lnTo>
                              <a:lnTo>
                                <a:pt x="10454" y="2478"/>
                              </a:lnTo>
                              <a:lnTo>
                                <a:pt x="7581" y="0"/>
                              </a:lnTo>
                              <a:lnTo>
                                <a:pt x="2743" y="620"/>
                              </a:lnTo>
                              <a:lnTo>
                                <a:pt x="2743" y="2547"/>
                              </a:lnTo>
                              <a:lnTo>
                                <a:pt x="1297" y="4148"/>
                              </a:lnTo>
                              <a:lnTo>
                                <a:pt x="2447" y="4682"/>
                              </a:lnTo>
                              <a:lnTo>
                                <a:pt x="3763" y="7797"/>
                              </a:lnTo>
                              <a:lnTo>
                                <a:pt x="2169" y="9191"/>
                              </a:lnTo>
                              <a:lnTo>
                                <a:pt x="2298" y="11222"/>
                              </a:lnTo>
                              <a:lnTo>
                                <a:pt x="0" y="12289"/>
                              </a:lnTo>
                              <a:lnTo>
                                <a:pt x="56" y="124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6,12496l1724,15215l3522,14905l4282,16162l4319,16162l6710,17108l7359,16368l8638,16627l8749,15387l11974,18399l13216,18709l13883,17831l13809,18950l15014,18589l15663,19983l17016,19484l16552,18399l16478,18244l18536,13201l19296,13064l18777,12289l19981,11687l19907,10052l18851,9466l19444,8589l18184,7711l17090,8520l14106,8589l14235,7435l13438,7504l12048,4096l11029,4613l9805,3752l10454,2478l7581,0l2743,620l2743,2547l1297,4148l2447,4682l3763,7797l2169,9191l2298,11222l0,12289l56,12496xe" fillcolor="white" stroked="t" o:allowincell="f" style="position:absolute;margin-left:366.7pt;margin-top:173.8pt;width:53.9pt;height:58.0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column">
                  <wp:posOffset>6457950</wp:posOffset>
                </wp:positionH>
                <wp:positionV relativeFrom="paragraph">
                  <wp:posOffset>2565400</wp:posOffset>
                </wp:positionV>
                <wp:extent cx="183515" cy="264160"/>
                <wp:effectExtent l="1270" t="63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77" y="4327"/>
                              </a:moveTo>
                              <a:lnTo>
                                <a:pt x="3183" y="13510"/>
                              </a:lnTo>
                              <a:lnTo>
                                <a:pt x="10311" y="15721"/>
                              </a:lnTo>
                              <a:lnTo>
                                <a:pt x="8028" y="16779"/>
                              </a:lnTo>
                              <a:lnTo>
                                <a:pt x="10311" y="19952"/>
                              </a:lnTo>
                              <a:lnTo>
                                <a:pt x="12457" y="16779"/>
                              </a:lnTo>
                              <a:lnTo>
                                <a:pt x="19931" y="16058"/>
                              </a:lnTo>
                              <a:lnTo>
                                <a:pt x="16678" y="11202"/>
                              </a:lnTo>
                              <a:lnTo>
                                <a:pt x="13010" y="11250"/>
                              </a:lnTo>
                              <a:lnTo>
                                <a:pt x="14118" y="4904"/>
                              </a:lnTo>
                              <a:lnTo>
                                <a:pt x="4567" y="529"/>
                              </a:lnTo>
                              <a:lnTo>
                                <a:pt x="4083" y="0"/>
                              </a:lnTo>
                              <a:lnTo>
                                <a:pt x="3045" y="240"/>
                              </a:lnTo>
                              <a:lnTo>
                                <a:pt x="0" y="3798"/>
                              </a:lnTo>
                              <a:lnTo>
                                <a:pt x="277" y="43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77,4327l3183,13510l10311,15721l8028,16779l10311,19952l12457,16779l19931,16058l16678,11202l13010,11250l14118,4904l4567,529l4083,0l3045,240l0,3798l277,4327xe" fillcolor="white" stroked="t" o:allowincell="f" style="position:absolute;margin-left:508.5pt;margin-top:202pt;width:14.4pt;height:20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36720</wp:posOffset>
                </wp:positionH>
                <wp:positionV relativeFrom="paragraph">
                  <wp:posOffset>1939925</wp:posOffset>
                </wp:positionV>
                <wp:extent cx="303530" cy="335915"/>
                <wp:effectExtent l="635" t="127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93" y="12892"/>
                              </a:moveTo>
                              <a:lnTo>
                                <a:pt x="2134" y="19962"/>
                              </a:lnTo>
                              <a:lnTo>
                                <a:pt x="8661" y="17694"/>
                              </a:lnTo>
                              <a:lnTo>
                                <a:pt x="9791" y="19433"/>
                              </a:lnTo>
                              <a:lnTo>
                                <a:pt x="14435" y="18715"/>
                              </a:lnTo>
                              <a:lnTo>
                                <a:pt x="14310" y="18110"/>
                              </a:lnTo>
                              <a:lnTo>
                                <a:pt x="18577" y="15198"/>
                              </a:lnTo>
                              <a:lnTo>
                                <a:pt x="17448" y="10624"/>
                              </a:lnTo>
                              <a:lnTo>
                                <a:pt x="19958" y="3554"/>
                              </a:lnTo>
                              <a:lnTo>
                                <a:pt x="12343" y="1210"/>
                              </a:lnTo>
                              <a:lnTo>
                                <a:pt x="9540" y="0"/>
                              </a:lnTo>
                              <a:lnTo>
                                <a:pt x="2929" y="4839"/>
                              </a:lnTo>
                              <a:lnTo>
                                <a:pt x="4393" y="6314"/>
                              </a:lnTo>
                              <a:lnTo>
                                <a:pt x="3054" y="8847"/>
                              </a:lnTo>
                              <a:lnTo>
                                <a:pt x="795" y="8582"/>
                              </a:lnTo>
                              <a:lnTo>
                                <a:pt x="2092" y="9754"/>
                              </a:lnTo>
                              <a:lnTo>
                                <a:pt x="0" y="12401"/>
                              </a:lnTo>
                              <a:lnTo>
                                <a:pt x="293" y="128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93,12892l2134,19962l8661,17694l9791,19433l14435,18715l14310,18110l18577,15198l17448,10624l19958,3554l12343,1210l9540,0l2929,4839l4393,6314l3054,8847l795,8582l2092,9754l0,12401l293,12892xe" fillcolor="white" stroked="t" o:allowincell="f" style="position:absolute;margin-left:333.6pt;margin-top:152.75pt;width:23.85pt;height:26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47845</wp:posOffset>
                </wp:positionH>
                <wp:positionV relativeFrom="paragraph">
                  <wp:posOffset>1821180</wp:posOffset>
                </wp:positionV>
                <wp:extent cx="80010" cy="140335"/>
                <wp:effectExtent l="635" t="127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9" y="10950"/>
                              </a:moveTo>
                              <a:lnTo>
                                <a:pt x="8254" y="16923"/>
                              </a:lnTo>
                              <a:lnTo>
                                <a:pt x="18889" y="19910"/>
                              </a:lnTo>
                              <a:lnTo>
                                <a:pt x="17619" y="19005"/>
                              </a:lnTo>
                              <a:lnTo>
                                <a:pt x="18730" y="18009"/>
                              </a:lnTo>
                              <a:lnTo>
                                <a:pt x="19841" y="13213"/>
                              </a:lnTo>
                              <a:lnTo>
                                <a:pt x="8730" y="9774"/>
                              </a:lnTo>
                              <a:lnTo>
                                <a:pt x="8254" y="8778"/>
                              </a:lnTo>
                              <a:lnTo>
                                <a:pt x="19206" y="4796"/>
                              </a:lnTo>
                              <a:lnTo>
                                <a:pt x="16032" y="0"/>
                              </a:lnTo>
                              <a:lnTo>
                                <a:pt x="6032" y="3801"/>
                              </a:lnTo>
                              <a:lnTo>
                                <a:pt x="0" y="10950"/>
                              </a:lnTo>
                              <a:lnTo>
                                <a:pt x="159" y="109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9,10950l8254,16923l18889,19910l17619,19005l18730,18009l19841,13213l8730,9774l8254,8778l19206,4796l16032,0l6032,3801l0,10950l159,10950xe" fillcolor="white" stroked="t" o:allowincell="f" style="position:absolute;margin-left:342.35pt;margin-top:143.4pt;width:6.25pt;height:1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2">
                <wp:simplePos x="0" y="0"/>
                <wp:positionH relativeFrom="column">
                  <wp:posOffset>4410075</wp:posOffset>
                </wp:positionH>
                <wp:positionV relativeFrom="paragraph">
                  <wp:posOffset>1783080</wp:posOffset>
                </wp:positionV>
                <wp:extent cx="137795" cy="137795"/>
                <wp:effectExtent l="1270" t="127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76" y="5346"/>
                              </a:moveTo>
                              <a:lnTo>
                                <a:pt x="276" y="5622"/>
                              </a:lnTo>
                              <a:lnTo>
                                <a:pt x="2120" y="10415"/>
                              </a:lnTo>
                              <a:lnTo>
                                <a:pt x="8479" y="15760"/>
                              </a:lnTo>
                              <a:lnTo>
                                <a:pt x="19908" y="19908"/>
                              </a:lnTo>
                              <a:lnTo>
                                <a:pt x="17512" y="0"/>
                              </a:lnTo>
                              <a:lnTo>
                                <a:pt x="11152" y="5069"/>
                              </a:lnTo>
                              <a:lnTo>
                                <a:pt x="0" y="4700"/>
                              </a:lnTo>
                              <a:lnTo>
                                <a:pt x="276" y="53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76,5346l276,5622l2120,10415l8479,15760l19908,19908l17512,0l11152,5069l0,4700l276,5346xe" fillcolor="white" stroked="t" o:allowincell="f" style="position:absolute;margin-left:347.25pt;margin-top:140.4pt;width:10.8pt;height:10.8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3">
                <wp:simplePos x="0" y="0"/>
                <wp:positionH relativeFrom="column">
                  <wp:posOffset>4418965</wp:posOffset>
                </wp:positionH>
                <wp:positionV relativeFrom="paragraph">
                  <wp:posOffset>1891665</wp:posOffset>
                </wp:positionV>
                <wp:extent cx="128905" cy="109220"/>
                <wp:effectExtent l="1270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90" y="10349"/>
                              </a:moveTo>
                              <a:lnTo>
                                <a:pt x="1281" y="4070"/>
                              </a:lnTo>
                              <a:lnTo>
                                <a:pt x="10443" y="3953"/>
                              </a:lnTo>
                              <a:lnTo>
                                <a:pt x="7685" y="0"/>
                              </a:lnTo>
                              <a:lnTo>
                                <a:pt x="19901" y="5116"/>
                              </a:lnTo>
                              <a:lnTo>
                                <a:pt x="18719" y="19884"/>
                              </a:lnTo>
                              <a:lnTo>
                                <a:pt x="788" y="12674"/>
                              </a:lnTo>
                              <a:lnTo>
                                <a:pt x="0" y="11512"/>
                              </a:lnTo>
                              <a:lnTo>
                                <a:pt x="690" y="103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90,10349l1281,4070l10443,3953l7685,0l19901,5116l18719,19884l788,12674l0,11512l690,10349xe" fillcolor="white" stroked="t" o:allowincell="f" style="position:absolute;margin-left:347.95pt;margin-top:148.95pt;width:10.1pt;height:8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4">
                <wp:simplePos x="0" y="0"/>
                <wp:positionH relativeFrom="column">
                  <wp:posOffset>4108450</wp:posOffset>
                </wp:positionH>
                <wp:positionV relativeFrom="paragraph">
                  <wp:posOffset>1622425</wp:posOffset>
                </wp:positionV>
                <wp:extent cx="440055" cy="226060"/>
                <wp:effectExtent l="1270" t="635" r="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5" y="9719"/>
                              </a:moveTo>
                              <a:lnTo>
                                <a:pt x="2944" y="10562"/>
                              </a:lnTo>
                              <a:lnTo>
                                <a:pt x="3146" y="10562"/>
                              </a:lnTo>
                              <a:lnTo>
                                <a:pt x="3521" y="10843"/>
                              </a:lnTo>
                              <a:lnTo>
                                <a:pt x="3579" y="10843"/>
                              </a:lnTo>
                              <a:lnTo>
                                <a:pt x="8514" y="14719"/>
                              </a:lnTo>
                              <a:lnTo>
                                <a:pt x="10332" y="13483"/>
                              </a:lnTo>
                              <a:lnTo>
                                <a:pt x="11948" y="19944"/>
                              </a:lnTo>
                              <a:lnTo>
                                <a:pt x="13795" y="17584"/>
                              </a:lnTo>
                              <a:lnTo>
                                <a:pt x="13795" y="17416"/>
                              </a:lnTo>
                              <a:lnTo>
                                <a:pt x="13709" y="17079"/>
                              </a:lnTo>
                              <a:lnTo>
                                <a:pt x="17201" y="17303"/>
                              </a:lnTo>
                              <a:lnTo>
                                <a:pt x="19192" y="14213"/>
                              </a:lnTo>
                              <a:lnTo>
                                <a:pt x="19971" y="9944"/>
                              </a:lnTo>
                              <a:lnTo>
                                <a:pt x="14401" y="3371"/>
                              </a:lnTo>
                              <a:lnTo>
                                <a:pt x="12381" y="5281"/>
                              </a:lnTo>
                              <a:lnTo>
                                <a:pt x="9668" y="1910"/>
                              </a:lnTo>
                              <a:lnTo>
                                <a:pt x="5714" y="4551"/>
                              </a:lnTo>
                              <a:lnTo>
                                <a:pt x="2713" y="3315"/>
                              </a:lnTo>
                              <a:lnTo>
                                <a:pt x="2049" y="0"/>
                              </a:lnTo>
                              <a:lnTo>
                                <a:pt x="0" y="9213"/>
                              </a:lnTo>
                              <a:lnTo>
                                <a:pt x="115" y="97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5,9719l2944,10562l3146,10562l3521,10843l3579,10843l8514,14719l10332,13483l11948,19944l13795,17584l13795,17416l13709,17079l17201,17303l19192,14213l19971,9944l14401,3371l12381,5281l9668,1910l5714,4551l2713,3315l2049,0l0,9213l115,9719xe" fillcolor="white" stroked="t" o:allowincell="f" style="position:absolute;margin-left:323.5pt;margin-top:127.75pt;width:34.6pt;height:17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465" w:right="1015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9:06:00Z</dcterms:created>
  <dc:creator>BRADU J-F</dc:creator>
  <dc:description/>
  <dc:language>en-US</dc:language>
  <cp:lastModifiedBy>JFBRADU</cp:lastModifiedBy>
  <dcterms:modified xsi:type="dcterms:W3CDTF">2003-04-11T19:06:00Z</dcterms:modified>
  <cp:revision>2</cp:revision>
  <dc:subject/>
  <dc:title/>
</cp:coreProperties>
</file>