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569210</wp:posOffset>
                </wp:positionH>
                <wp:positionV relativeFrom="paragraph">
                  <wp:posOffset>6267450</wp:posOffset>
                </wp:positionV>
                <wp:extent cx="163195" cy="18288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556"/>
                              </a:moveTo>
                              <a:lnTo>
                                <a:pt x="0" y="2222"/>
                              </a:lnTo>
                              <a:lnTo>
                                <a:pt x="0" y="2222"/>
                              </a:lnTo>
                              <a:lnTo>
                                <a:pt x="3735" y="2222"/>
                              </a:lnTo>
                              <a:lnTo>
                                <a:pt x="7160" y="0"/>
                              </a:lnTo>
                              <a:lnTo>
                                <a:pt x="9650" y="0"/>
                              </a:lnTo>
                              <a:lnTo>
                                <a:pt x="16809" y="2222"/>
                              </a:lnTo>
                              <a:lnTo>
                                <a:pt x="19922" y="8542"/>
                              </a:lnTo>
                              <a:lnTo>
                                <a:pt x="16809" y="14097"/>
                              </a:lnTo>
                              <a:lnTo>
                                <a:pt x="13385" y="14097"/>
                              </a:lnTo>
                              <a:lnTo>
                                <a:pt x="7160" y="14097"/>
                              </a:lnTo>
                              <a:lnTo>
                                <a:pt x="7160" y="17153"/>
                              </a:lnTo>
                              <a:lnTo>
                                <a:pt x="0" y="19931"/>
                              </a:lnTo>
                              <a:lnTo>
                                <a:pt x="0" y="14097"/>
                              </a:lnTo>
                              <a:lnTo>
                                <a:pt x="0" y="8542"/>
                              </a:lnTo>
                              <a:lnTo>
                                <a:pt x="0" y="5556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556l0,2222l0,2222l3735,2222l7160,0l9650,0l16809,2222l19922,8542l16809,14097l13385,14097l7160,14097l7160,17153l0,19931l0,14097l0,8542l0,5556xe" stroked="t" o:allowincell="f" style="position:absolute;margin-left:202.3pt;margin-top:493.5pt;width:12.8pt;height:1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740400</wp:posOffset>
                </wp:positionH>
                <wp:positionV relativeFrom="paragraph">
                  <wp:posOffset>5508625</wp:posOffset>
                </wp:positionV>
                <wp:extent cx="84455" cy="10985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218" y="0"/>
                              </a:moveTo>
                              <a:lnTo>
                                <a:pt x="19850" y="19884"/>
                              </a:lnTo>
                              <a:lnTo>
                                <a:pt x="0" y="19884"/>
                              </a:lnTo>
                              <a:lnTo>
                                <a:pt x="0" y="5549"/>
                              </a:lnTo>
                              <a:lnTo>
                                <a:pt x="7218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218,0l19850,19884l0,19884l0,5549l7218,0xe" stroked="t" o:allowincell="f" style="position:absolute;margin-left:452pt;margin-top:433.75pt;width:6.6pt;height:8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233795</wp:posOffset>
                </wp:positionH>
                <wp:positionV relativeFrom="paragraph">
                  <wp:posOffset>6137910</wp:posOffset>
                </wp:positionV>
                <wp:extent cx="556895" cy="115506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1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29" y="352"/>
                              </a:moveTo>
                              <a:lnTo>
                                <a:pt x="16055" y="0"/>
                              </a:lnTo>
                              <a:lnTo>
                                <a:pt x="16967" y="352"/>
                              </a:lnTo>
                              <a:lnTo>
                                <a:pt x="17834" y="2562"/>
                              </a:lnTo>
                              <a:lnTo>
                                <a:pt x="16967" y="3980"/>
                              </a:lnTo>
                              <a:lnTo>
                                <a:pt x="17834" y="4486"/>
                              </a:lnTo>
                              <a:lnTo>
                                <a:pt x="18883" y="6344"/>
                              </a:lnTo>
                              <a:lnTo>
                                <a:pt x="19977" y="8994"/>
                              </a:lnTo>
                              <a:lnTo>
                                <a:pt x="19977" y="11336"/>
                              </a:lnTo>
                              <a:lnTo>
                                <a:pt x="16967" y="12699"/>
                              </a:lnTo>
                              <a:lnTo>
                                <a:pt x="16967" y="14458"/>
                              </a:lnTo>
                              <a:lnTo>
                                <a:pt x="16055" y="16350"/>
                              </a:lnTo>
                              <a:lnTo>
                                <a:pt x="15029" y="17658"/>
                              </a:lnTo>
                              <a:lnTo>
                                <a:pt x="14139" y="18538"/>
                              </a:lnTo>
                              <a:lnTo>
                                <a:pt x="13113" y="19461"/>
                              </a:lnTo>
                              <a:lnTo>
                                <a:pt x="14139" y="19989"/>
                              </a:lnTo>
                              <a:lnTo>
                                <a:pt x="12201" y="19989"/>
                              </a:lnTo>
                              <a:lnTo>
                                <a:pt x="10308" y="19461"/>
                              </a:lnTo>
                              <a:lnTo>
                                <a:pt x="10308" y="19109"/>
                              </a:lnTo>
                              <a:lnTo>
                                <a:pt x="8438" y="19109"/>
                              </a:lnTo>
                              <a:lnTo>
                                <a:pt x="6659" y="18538"/>
                              </a:lnTo>
                              <a:lnTo>
                                <a:pt x="5701" y="18098"/>
                              </a:lnTo>
                              <a:lnTo>
                                <a:pt x="4652" y="17207"/>
                              </a:lnTo>
                              <a:lnTo>
                                <a:pt x="6659" y="16723"/>
                              </a:lnTo>
                              <a:lnTo>
                                <a:pt x="7480" y="16350"/>
                              </a:lnTo>
                              <a:lnTo>
                                <a:pt x="5701" y="16350"/>
                              </a:lnTo>
                              <a:lnTo>
                                <a:pt x="3854" y="15789"/>
                              </a:lnTo>
                              <a:lnTo>
                                <a:pt x="2828" y="15789"/>
                              </a:lnTo>
                              <a:lnTo>
                                <a:pt x="2828" y="15349"/>
                              </a:lnTo>
                              <a:lnTo>
                                <a:pt x="3854" y="14909"/>
                              </a:lnTo>
                              <a:lnTo>
                                <a:pt x="4652" y="14458"/>
                              </a:lnTo>
                              <a:lnTo>
                                <a:pt x="4652" y="13546"/>
                              </a:lnTo>
                              <a:lnTo>
                                <a:pt x="2828" y="13546"/>
                              </a:lnTo>
                              <a:lnTo>
                                <a:pt x="1824" y="14140"/>
                              </a:lnTo>
                              <a:lnTo>
                                <a:pt x="1824" y="13051"/>
                              </a:lnTo>
                              <a:lnTo>
                                <a:pt x="2828" y="12216"/>
                              </a:lnTo>
                              <a:lnTo>
                                <a:pt x="3854" y="12216"/>
                              </a:lnTo>
                              <a:lnTo>
                                <a:pt x="2828" y="11336"/>
                              </a:lnTo>
                              <a:lnTo>
                                <a:pt x="1824" y="11336"/>
                              </a:lnTo>
                              <a:lnTo>
                                <a:pt x="1026" y="10401"/>
                              </a:lnTo>
                              <a:lnTo>
                                <a:pt x="1026" y="8994"/>
                              </a:lnTo>
                              <a:lnTo>
                                <a:pt x="2828" y="9478"/>
                              </a:lnTo>
                              <a:lnTo>
                                <a:pt x="1824" y="8994"/>
                              </a:lnTo>
                              <a:lnTo>
                                <a:pt x="1026" y="8598"/>
                              </a:lnTo>
                              <a:lnTo>
                                <a:pt x="0" y="8092"/>
                              </a:lnTo>
                              <a:lnTo>
                                <a:pt x="1026" y="7697"/>
                              </a:lnTo>
                              <a:lnTo>
                                <a:pt x="2828" y="7697"/>
                              </a:lnTo>
                              <a:lnTo>
                                <a:pt x="2828" y="6344"/>
                              </a:lnTo>
                              <a:lnTo>
                                <a:pt x="3854" y="5838"/>
                              </a:lnTo>
                              <a:lnTo>
                                <a:pt x="5701" y="5311"/>
                              </a:lnTo>
                              <a:lnTo>
                                <a:pt x="7480" y="4486"/>
                              </a:lnTo>
                              <a:lnTo>
                                <a:pt x="10308" y="3980"/>
                              </a:lnTo>
                              <a:lnTo>
                                <a:pt x="12201" y="3639"/>
                              </a:lnTo>
                              <a:lnTo>
                                <a:pt x="13113" y="3639"/>
                              </a:lnTo>
                              <a:lnTo>
                                <a:pt x="15029" y="3980"/>
                              </a:lnTo>
                              <a:lnTo>
                                <a:pt x="15029" y="3123"/>
                              </a:lnTo>
                              <a:lnTo>
                                <a:pt x="15029" y="1781"/>
                              </a:lnTo>
                              <a:lnTo>
                                <a:pt x="15029" y="1363"/>
                              </a:lnTo>
                              <a:lnTo>
                                <a:pt x="15029" y="35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29,352l16055,0l16967,352l17834,2562l16967,3980l17834,4486l18883,6344l19977,8994l19977,11336l16967,12699l16967,14458l16055,16350l15029,17658l14139,18538l13113,19461l14139,19989l12201,19989l10308,19461l10308,19109l8438,19109l6659,18538l5701,18098l4652,17207l6659,16723l7480,16350l5701,16350l3854,15789l2828,15789l2828,15349l3854,14909l4652,14458l4652,13546l2828,13546l1824,14140l1824,13051l2828,12216l3854,12216l2828,11336l1824,11336l1026,10401l1026,8994l2828,9478l1824,8994l1026,8598l0,8092l1026,7697l2828,7697l2828,6344l3854,5838l5701,5311l7480,4486l10308,3980l12201,3639l13113,3639l15029,3980l15029,3123l15029,1781l15029,1363l15029,352xe" stroked="t" o:allowincell="f" style="position:absolute;margin-left:490.85pt;margin-top:483.3pt;width:43.8pt;height:90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31800</wp:posOffset>
                </wp:positionV>
                <wp:extent cx="6016625" cy="607631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60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43" y="1986"/>
                              </a:moveTo>
                              <a:lnTo>
                                <a:pt x="10178" y="1808"/>
                              </a:lnTo>
                              <a:lnTo>
                                <a:pt x="10178" y="1632"/>
                              </a:lnTo>
                              <a:lnTo>
                                <a:pt x="10178" y="1371"/>
                              </a:lnTo>
                              <a:lnTo>
                                <a:pt x="10269" y="1110"/>
                              </a:lnTo>
                              <a:lnTo>
                                <a:pt x="10269" y="846"/>
                              </a:lnTo>
                              <a:lnTo>
                                <a:pt x="10269" y="692"/>
                              </a:lnTo>
                              <a:lnTo>
                                <a:pt x="10343" y="426"/>
                              </a:lnTo>
                              <a:lnTo>
                                <a:pt x="10269" y="339"/>
                              </a:lnTo>
                              <a:lnTo>
                                <a:pt x="10535" y="259"/>
                              </a:lnTo>
                              <a:lnTo>
                                <a:pt x="10706" y="167"/>
                              </a:lnTo>
                              <a:lnTo>
                                <a:pt x="10964" y="67"/>
                              </a:lnTo>
                              <a:lnTo>
                                <a:pt x="11128" y="67"/>
                              </a:lnTo>
                              <a:lnTo>
                                <a:pt x="11392" y="0"/>
                              </a:lnTo>
                              <a:lnTo>
                                <a:pt x="11656" y="0"/>
                              </a:lnTo>
                              <a:lnTo>
                                <a:pt x="11814" y="259"/>
                              </a:lnTo>
                              <a:lnTo>
                                <a:pt x="11814" y="339"/>
                              </a:lnTo>
                              <a:lnTo>
                                <a:pt x="11918" y="520"/>
                              </a:lnTo>
                              <a:lnTo>
                                <a:pt x="11983" y="591"/>
                              </a:lnTo>
                              <a:lnTo>
                                <a:pt x="12078" y="692"/>
                              </a:lnTo>
                              <a:lnTo>
                                <a:pt x="12177" y="780"/>
                              </a:lnTo>
                              <a:lnTo>
                                <a:pt x="12443" y="692"/>
                              </a:lnTo>
                              <a:lnTo>
                                <a:pt x="12705" y="692"/>
                              </a:lnTo>
                              <a:lnTo>
                                <a:pt x="12792" y="780"/>
                              </a:lnTo>
                              <a:lnTo>
                                <a:pt x="12792" y="1110"/>
                              </a:lnTo>
                              <a:lnTo>
                                <a:pt x="12872" y="1285"/>
                              </a:lnTo>
                              <a:lnTo>
                                <a:pt x="12971" y="1371"/>
                              </a:lnTo>
                              <a:lnTo>
                                <a:pt x="13142" y="1285"/>
                              </a:lnTo>
                              <a:lnTo>
                                <a:pt x="13296" y="1463"/>
                              </a:lnTo>
                              <a:lnTo>
                                <a:pt x="13397" y="1538"/>
                              </a:lnTo>
                              <a:lnTo>
                                <a:pt x="13397" y="1724"/>
                              </a:lnTo>
                              <a:lnTo>
                                <a:pt x="13397" y="1808"/>
                              </a:lnTo>
                              <a:lnTo>
                                <a:pt x="13463" y="1808"/>
                              </a:lnTo>
                              <a:lnTo>
                                <a:pt x="13657" y="1808"/>
                              </a:lnTo>
                              <a:lnTo>
                                <a:pt x="13826" y="1808"/>
                              </a:lnTo>
                              <a:lnTo>
                                <a:pt x="13991" y="1889"/>
                              </a:lnTo>
                              <a:lnTo>
                                <a:pt x="14100" y="1986"/>
                              </a:lnTo>
                              <a:lnTo>
                                <a:pt x="13991" y="2155"/>
                              </a:lnTo>
                              <a:lnTo>
                                <a:pt x="13991" y="2310"/>
                              </a:lnTo>
                              <a:lnTo>
                                <a:pt x="14100" y="2310"/>
                              </a:lnTo>
                              <a:lnTo>
                                <a:pt x="14100" y="2487"/>
                              </a:lnTo>
                              <a:lnTo>
                                <a:pt x="13991" y="2581"/>
                              </a:lnTo>
                              <a:lnTo>
                                <a:pt x="14100" y="2667"/>
                              </a:lnTo>
                              <a:lnTo>
                                <a:pt x="14417" y="2667"/>
                              </a:lnTo>
                              <a:lnTo>
                                <a:pt x="14693" y="2667"/>
                              </a:lnTo>
                              <a:lnTo>
                                <a:pt x="14784" y="2487"/>
                              </a:lnTo>
                              <a:lnTo>
                                <a:pt x="14881" y="2310"/>
                              </a:lnTo>
                              <a:lnTo>
                                <a:pt x="15048" y="2243"/>
                              </a:lnTo>
                              <a:lnTo>
                                <a:pt x="15135" y="2310"/>
                              </a:lnTo>
                              <a:lnTo>
                                <a:pt x="15135" y="2408"/>
                              </a:lnTo>
                              <a:lnTo>
                                <a:pt x="15048" y="2408"/>
                              </a:lnTo>
                              <a:lnTo>
                                <a:pt x="15048" y="2581"/>
                              </a:lnTo>
                              <a:lnTo>
                                <a:pt x="15048" y="2748"/>
                              </a:lnTo>
                              <a:lnTo>
                                <a:pt x="15135" y="2834"/>
                              </a:lnTo>
                              <a:lnTo>
                                <a:pt x="15048" y="3008"/>
                              </a:lnTo>
                              <a:lnTo>
                                <a:pt x="15135" y="3102"/>
                              </a:lnTo>
                              <a:lnTo>
                                <a:pt x="15312" y="3267"/>
                              </a:lnTo>
                              <a:lnTo>
                                <a:pt x="15481" y="3361"/>
                              </a:lnTo>
                              <a:lnTo>
                                <a:pt x="15645" y="3434"/>
                              </a:lnTo>
                              <a:lnTo>
                                <a:pt x="15837" y="3528"/>
                              </a:lnTo>
                              <a:lnTo>
                                <a:pt x="16011" y="3691"/>
                              </a:lnTo>
                              <a:lnTo>
                                <a:pt x="16266" y="3691"/>
                              </a:lnTo>
                              <a:lnTo>
                                <a:pt x="16523" y="3691"/>
                              </a:lnTo>
                              <a:lnTo>
                                <a:pt x="16694" y="3950"/>
                              </a:lnTo>
                              <a:lnTo>
                                <a:pt x="17051" y="3879"/>
                              </a:lnTo>
                              <a:lnTo>
                                <a:pt x="17317" y="3950"/>
                              </a:lnTo>
                              <a:lnTo>
                                <a:pt x="17317" y="3950"/>
                              </a:lnTo>
                              <a:lnTo>
                                <a:pt x="17644" y="4214"/>
                              </a:lnTo>
                              <a:lnTo>
                                <a:pt x="17746" y="4406"/>
                              </a:lnTo>
                              <a:lnTo>
                                <a:pt x="17912" y="4473"/>
                              </a:lnTo>
                              <a:lnTo>
                                <a:pt x="17912" y="4638"/>
                              </a:lnTo>
                              <a:lnTo>
                                <a:pt x="18081" y="4567"/>
                              </a:lnTo>
                              <a:lnTo>
                                <a:pt x="18269" y="4638"/>
                              </a:lnTo>
                              <a:lnTo>
                                <a:pt x="18603" y="4826"/>
                              </a:lnTo>
                              <a:lnTo>
                                <a:pt x="18765" y="4826"/>
                              </a:lnTo>
                              <a:lnTo>
                                <a:pt x="18959" y="4638"/>
                              </a:lnTo>
                              <a:lnTo>
                                <a:pt x="19046" y="4638"/>
                              </a:lnTo>
                              <a:lnTo>
                                <a:pt x="19130" y="4826"/>
                              </a:lnTo>
                              <a:lnTo>
                                <a:pt x="19392" y="4897"/>
                              </a:lnTo>
                              <a:lnTo>
                                <a:pt x="19652" y="4991"/>
                              </a:lnTo>
                              <a:lnTo>
                                <a:pt x="19913" y="4991"/>
                              </a:lnTo>
                              <a:lnTo>
                                <a:pt x="19998" y="5083"/>
                              </a:lnTo>
                              <a:lnTo>
                                <a:pt x="19719" y="5509"/>
                              </a:lnTo>
                              <a:lnTo>
                                <a:pt x="19481" y="5769"/>
                              </a:lnTo>
                              <a:lnTo>
                                <a:pt x="19392" y="6028"/>
                              </a:lnTo>
                              <a:lnTo>
                                <a:pt x="19299" y="6362"/>
                              </a:lnTo>
                              <a:lnTo>
                                <a:pt x="19230" y="6628"/>
                              </a:lnTo>
                              <a:lnTo>
                                <a:pt x="19130" y="6782"/>
                              </a:lnTo>
                              <a:lnTo>
                                <a:pt x="19046" y="7048"/>
                              </a:lnTo>
                              <a:lnTo>
                                <a:pt x="19046" y="7307"/>
                              </a:lnTo>
                              <a:lnTo>
                                <a:pt x="19046" y="7499"/>
                              </a:lnTo>
                              <a:lnTo>
                                <a:pt x="19046" y="7660"/>
                              </a:lnTo>
                              <a:lnTo>
                                <a:pt x="19046" y="7825"/>
                              </a:lnTo>
                              <a:lnTo>
                                <a:pt x="19046" y="8001"/>
                              </a:lnTo>
                              <a:lnTo>
                                <a:pt x="19046" y="8193"/>
                              </a:lnTo>
                              <a:lnTo>
                                <a:pt x="19046" y="8254"/>
                              </a:lnTo>
                              <a:lnTo>
                                <a:pt x="19046" y="8254"/>
                              </a:lnTo>
                              <a:lnTo>
                                <a:pt x="18959" y="8350"/>
                              </a:lnTo>
                              <a:lnTo>
                                <a:pt x="18959" y="8350"/>
                              </a:lnTo>
                              <a:lnTo>
                                <a:pt x="18866" y="8517"/>
                              </a:lnTo>
                              <a:lnTo>
                                <a:pt x="18700" y="8517"/>
                              </a:lnTo>
                              <a:lnTo>
                                <a:pt x="18531" y="8440"/>
                              </a:lnTo>
                              <a:lnTo>
                                <a:pt x="18438" y="8440"/>
                              </a:lnTo>
                              <a:lnTo>
                                <a:pt x="18269" y="8440"/>
                              </a:lnTo>
                              <a:lnTo>
                                <a:pt x="18174" y="8603"/>
                              </a:lnTo>
                              <a:lnTo>
                                <a:pt x="18081" y="8776"/>
                              </a:lnTo>
                              <a:lnTo>
                                <a:pt x="18001" y="8877"/>
                              </a:lnTo>
                              <a:lnTo>
                                <a:pt x="18081" y="8877"/>
                              </a:lnTo>
                              <a:lnTo>
                                <a:pt x="18174" y="8964"/>
                              </a:lnTo>
                              <a:lnTo>
                                <a:pt x="18001" y="9203"/>
                              </a:lnTo>
                              <a:lnTo>
                                <a:pt x="17912" y="9297"/>
                              </a:lnTo>
                              <a:lnTo>
                                <a:pt x="17746" y="9464"/>
                              </a:lnTo>
                              <a:lnTo>
                                <a:pt x="17549" y="9656"/>
                              </a:lnTo>
                              <a:lnTo>
                                <a:pt x="17389" y="9823"/>
                              </a:lnTo>
                              <a:lnTo>
                                <a:pt x="17317" y="9982"/>
                              </a:lnTo>
                              <a:lnTo>
                                <a:pt x="17121" y="10172"/>
                              </a:lnTo>
                              <a:lnTo>
                                <a:pt x="16958" y="10407"/>
                              </a:lnTo>
                              <a:lnTo>
                                <a:pt x="16789" y="10599"/>
                              </a:lnTo>
                              <a:lnTo>
                                <a:pt x="16694" y="10766"/>
                              </a:lnTo>
                              <a:lnTo>
                                <a:pt x="16595" y="10931"/>
                              </a:lnTo>
                              <a:lnTo>
                                <a:pt x="16595" y="11027"/>
                              </a:lnTo>
                              <a:lnTo>
                                <a:pt x="16523" y="11182"/>
                              </a:lnTo>
                              <a:lnTo>
                                <a:pt x="16523" y="11351"/>
                              </a:lnTo>
                              <a:lnTo>
                                <a:pt x="16433" y="11541"/>
                              </a:lnTo>
                              <a:lnTo>
                                <a:pt x="16595" y="11541"/>
                              </a:lnTo>
                              <a:lnTo>
                                <a:pt x="16694" y="11541"/>
                              </a:lnTo>
                              <a:lnTo>
                                <a:pt x="17222" y="10931"/>
                              </a:lnTo>
                              <a:lnTo>
                                <a:pt x="17549" y="10931"/>
                              </a:lnTo>
                              <a:lnTo>
                                <a:pt x="17912" y="11027"/>
                              </a:lnTo>
                              <a:lnTo>
                                <a:pt x="18001" y="11182"/>
                              </a:lnTo>
                              <a:lnTo>
                                <a:pt x="17912" y="11610"/>
                              </a:lnTo>
                              <a:lnTo>
                                <a:pt x="18001" y="11610"/>
                              </a:lnTo>
                              <a:lnTo>
                                <a:pt x="18081" y="11805"/>
                              </a:lnTo>
                              <a:lnTo>
                                <a:pt x="18269" y="11805"/>
                              </a:lnTo>
                              <a:lnTo>
                                <a:pt x="18343" y="12066"/>
                              </a:lnTo>
                              <a:lnTo>
                                <a:pt x="18174" y="12231"/>
                              </a:lnTo>
                              <a:lnTo>
                                <a:pt x="18001" y="12323"/>
                              </a:lnTo>
                              <a:lnTo>
                                <a:pt x="17912" y="12551"/>
                              </a:lnTo>
                              <a:lnTo>
                                <a:pt x="18081" y="12658"/>
                              </a:lnTo>
                              <a:lnTo>
                                <a:pt x="18174" y="12816"/>
                              </a:lnTo>
                              <a:lnTo>
                                <a:pt x="18269" y="13076"/>
                              </a:lnTo>
                              <a:lnTo>
                                <a:pt x="18343" y="13182"/>
                              </a:lnTo>
                              <a:lnTo>
                                <a:pt x="18438" y="13347"/>
                              </a:lnTo>
                              <a:lnTo>
                                <a:pt x="18438" y="13609"/>
                              </a:lnTo>
                              <a:lnTo>
                                <a:pt x="18081" y="13870"/>
                              </a:lnTo>
                              <a:lnTo>
                                <a:pt x="18081" y="13953"/>
                              </a:lnTo>
                              <a:lnTo>
                                <a:pt x="17549" y="14027"/>
                              </a:lnTo>
                              <a:lnTo>
                                <a:pt x="17644" y="14225"/>
                              </a:lnTo>
                              <a:lnTo>
                                <a:pt x="17809" y="14225"/>
                              </a:lnTo>
                              <a:lnTo>
                                <a:pt x="17809" y="14480"/>
                              </a:lnTo>
                              <a:lnTo>
                                <a:pt x="17912" y="14547"/>
                              </a:lnTo>
                              <a:lnTo>
                                <a:pt x="18081" y="14547"/>
                              </a:lnTo>
                              <a:lnTo>
                                <a:pt x="18174" y="14645"/>
                              </a:lnTo>
                              <a:lnTo>
                                <a:pt x="18343" y="14904"/>
                              </a:lnTo>
                              <a:lnTo>
                                <a:pt x="18269" y="14904"/>
                              </a:lnTo>
                              <a:lnTo>
                                <a:pt x="18174" y="15072"/>
                              </a:lnTo>
                              <a:lnTo>
                                <a:pt x="18001" y="15239"/>
                              </a:lnTo>
                              <a:lnTo>
                                <a:pt x="18001" y="15425"/>
                              </a:lnTo>
                              <a:lnTo>
                                <a:pt x="18001" y="15425"/>
                              </a:lnTo>
                              <a:lnTo>
                                <a:pt x="18001" y="15592"/>
                              </a:lnTo>
                              <a:lnTo>
                                <a:pt x="18001" y="15682"/>
                              </a:lnTo>
                              <a:lnTo>
                                <a:pt x="18269" y="16012"/>
                              </a:lnTo>
                              <a:lnTo>
                                <a:pt x="18531" y="16181"/>
                              </a:lnTo>
                              <a:lnTo>
                                <a:pt x="18765" y="16278"/>
                              </a:lnTo>
                              <a:lnTo>
                                <a:pt x="18959" y="16278"/>
                              </a:lnTo>
                              <a:lnTo>
                                <a:pt x="19130" y="16181"/>
                              </a:lnTo>
                              <a:lnTo>
                                <a:pt x="19299" y="16181"/>
                              </a:lnTo>
                              <a:lnTo>
                                <a:pt x="19392" y="16278"/>
                              </a:lnTo>
                              <a:lnTo>
                                <a:pt x="19299" y="16441"/>
                              </a:lnTo>
                              <a:lnTo>
                                <a:pt x="19230" y="16704"/>
                              </a:lnTo>
                              <a:lnTo>
                                <a:pt x="19230" y="16704"/>
                              </a:lnTo>
                              <a:lnTo>
                                <a:pt x="19130" y="16796"/>
                              </a:lnTo>
                              <a:lnTo>
                                <a:pt x="19130" y="17057"/>
                              </a:lnTo>
                              <a:lnTo>
                                <a:pt x="18765" y="17314"/>
                              </a:lnTo>
                              <a:lnTo>
                                <a:pt x="18343" y="17573"/>
                              </a:lnTo>
                              <a:lnTo>
                                <a:pt x="18174" y="17833"/>
                              </a:lnTo>
                              <a:lnTo>
                                <a:pt x="18001" y="17906"/>
                              </a:lnTo>
                              <a:lnTo>
                                <a:pt x="17809" y="18000"/>
                              </a:lnTo>
                              <a:lnTo>
                                <a:pt x="17644" y="18167"/>
                              </a:lnTo>
                              <a:lnTo>
                                <a:pt x="17644" y="18330"/>
                              </a:lnTo>
                              <a:lnTo>
                                <a:pt x="17482" y="18426"/>
                              </a:lnTo>
                              <a:lnTo>
                                <a:pt x="17317" y="18330"/>
                              </a:lnTo>
                              <a:lnTo>
                                <a:pt x="17121" y="18520"/>
                              </a:lnTo>
                              <a:lnTo>
                                <a:pt x="17051" y="18600"/>
                              </a:lnTo>
                              <a:lnTo>
                                <a:pt x="16857" y="18600"/>
                              </a:lnTo>
                              <a:lnTo>
                                <a:pt x="16694" y="18777"/>
                              </a:lnTo>
                              <a:lnTo>
                                <a:pt x="16331" y="18685"/>
                              </a:lnTo>
                              <a:lnTo>
                                <a:pt x="16097" y="18600"/>
                              </a:lnTo>
                              <a:lnTo>
                                <a:pt x="15903" y="18520"/>
                              </a:lnTo>
                              <a:lnTo>
                                <a:pt x="15740" y="18426"/>
                              </a:lnTo>
                              <a:lnTo>
                                <a:pt x="15481" y="18330"/>
                              </a:lnTo>
                              <a:lnTo>
                                <a:pt x="15312" y="18259"/>
                              </a:lnTo>
                              <a:lnTo>
                                <a:pt x="15204" y="18167"/>
                              </a:lnTo>
                              <a:lnTo>
                                <a:pt x="15204" y="18000"/>
                              </a:lnTo>
                              <a:lnTo>
                                <a:pt x="14881" y="18000"/>
                              </a:lnTo>
                              <a:lnTo>
                                <a:pt x="14881" y="17906"/>
                              </a:lnTo>
                              <a:lnTo>
                                <a:pt x="14693" y="17833"/>
                              </a:lnTo>
                              <a:lnTo>
                                <a:pt x="14531" y="17734"/>
                              </a:lnTo>
                              <a:lnTo>
                                <a:pt x="14531" y="17906"/>
                              </a:lnTo>
                              <a:lnTo>
                                <a:pt x="14531" y="17906"/>
                              </a:lnTo>
                              <a:lnTo>
                                <a:pt x="14354" y="17906"/>
                              </a:lnTo>
                              <a:lnTo>
                                <a:pt x="14100" y="17906"/>
                              </a:lnTo>
                              <a:lnTo>
                                <a:pt x="14168" y="17734"/>
                              </a:lnTo>
                              <a:lnTo>
                                <a:pt x="14100" y="17573"/>
                              </a:lnTo>
                              <a:lnTo>
                                <a:pt x="14100" y="17479"/>
                              </a:lnTo>
                              <a:lnTo>
                                <a:pt x="13921" y="17479"/>
                              </a:lnTo>
                              <a:lnTo>
                                <a:pt x="13921" y="17573"/>
                              </a:lnTo>
                              <a:lnTo>
                                <a:pt x="13826" y="17647"/>
                              </a:lnTo>
                              <a:lnTo>
                                <a:pt x="13657" y="17647"/>
                              </a:lnTo>
                              <a:lnTo>
                                <a:pt x="13657" y="17573"/>
                              </a:lnTo>
                              <a:lnTo>
                                <a:pt x="13564" y="17573"/>
                              </a:lnTo>
                              <a:lnTo>
                                <a:pt x="13397" y="17479"/>
                              </a:lnTo>
                              <a:lnTo>
                                <a:pt x="13203" y="17479"/>
                              </a:lnTo>
                              <a:lnTo>
                                <a:pt x="13032" y="17479"/>
                              </a:lnTo>
                              <a:lnTo>
                                <a:pt x="12792" y="17573"/>
                              </a:lnTo>
                              <a:lnTo>
                                <a:pt x="12614" y="17734"/>
                              </a:lnTo>
                              <a:lnTo>
                                <a:pt x="12253" y="18000"/>
                              </a:lnTo>
                              <a:lnTo>
                                <a:pt x="11983" y="18000"/>
                              </a:lnTo>
                              <a:lnTo>
                                <a:pt x="11814" y="18167"/>
                              </a:lnTo>
                              <a:lnTo>
                                <a:pt x="11656" y="18426"/>
                              </a:lnTo>
                              <a:lnTo>
                                <a:pt x="11493" y="18685"/>
                              </a:lnTo>
                              <a:lnTo>
                                <a:pt x="11493" y="19116"/>
                              </a:lnTo>
                              <a:lnTo>
                                <a:pt x="11392" y="19463"/>
                              </a:lnTo>
                              <a:lnTo>
                                <a:pt x="11392" y="19638"/>
                              </a:lnTo>
                              <a:lnTo>
                                <a:pt x="11493" y="19638"/>
                              </a:lnTo>
                              <a:lnTo>
                                <a:pt x="11555" y="19898"/>
                              </a:lnTo>
                              <a:lnTo>
                                <a:pt x="11392" y="19801"/>
                              </a:lnTo>
                              <a:lnTo>
                                <a:pt x="11225" y="19801"/>
                              </a:lnTo>
                              <a:lnTo>
                                <a:pt x="10964" y="19898"/>
                              </a:lnTo>
                              <a:lnTo>
                                <a:pt x="10795" y="19898"/>
                              </a:lnTo>
                              <a:lnTo>
                                <a:pt x="10601" y="19998"/>
                              </a:lnTo>
                              <a:lnTo>
                                <a:pt x="10343" y="19998"/>
                              </a:lnTo>
                              <a:lnTo>
                                <a:pt x="10178" y="19898"/>
                              </a:lnTo>
                              <a:lnTo>
                                <a:pt x="9906" y="19801"/>
                              </a:lnTo>
                              <a:lnTo>
                                <a:pt x="9752" y="19801"/>
                              </a:lnTo>
                              <a:lnTo>
                                <a:pt x="9752" y="19998"/>
                              </a:lnTo>
                              <a:lnTo>
                                <a:pt x="9478" y="19898"/>
                              </a:lnTo>
                              <a:lnTo>
                                <a:pt x="9478" y="19722"/>
                              </a:lnTo>
                              <a:lnTo>
                                <a:pt x="9309" y="19722"/>
                              </a:lnTo>
                              <a:lnTo>
                                <a:pt x="9228" y="19544"/>
                              </a:lnTo>
                              <a:lnTo>
                                <a:pt x="9123" y="19544"/>
                              </a:lnTo>
                              <a:lnTo>
                                <a:pt x="9123" y="19463"/>
                              </a:lnTo>
                              <a:lnTo>
                                <a:pt x="9053" y="19285"/>
                              </a:lnTo>
                              <a:lnTo>
                                <a:pt x="8863" y="19199"/>
                              </a:lnTo>
                              <a:lnTo>
                                <a:pt x="8794" y="19199"/>
                              </a:lnTo>
                              <a:lnTo>
                                <a:pt x="8686" y="19285"/>
                              </a:lnTo>
                              <a:lnTo>
                                <a:pt x="8597" y="19285"/>
                              </a:lnTo>
                              <a:lnTo>
                                <a:pt x="8597" y="19285"/>
                              </a:lnTo>
                              <a:lnTo>
                                <a:pt x="8515" y="19199"/>
                              </a:lnTo>
                              <a:lnTo>
                                <a:pt x="8437" y="19053"/>
                              </a:lnTo>
                              <a:lnTo>
                                <a:pt x="8274" y="19053"/>
                              </a:lnTo>
                              <a:lnTo>
                                <a:pt x="8165" y="19053"/>
                              </a:lnTo>
                              <a:lnTo>
                                <a:pt x="8097" y="18853"/>
                              </a:lnTo>
                              <a:lnTo>
                                <a:pt x="7909" y="18853"/>
                              </a:lnTo>
                              <a:lnTo>
                                <a:pt x="7637" y="18853"/>
                              </a:lnTo>
                              <a:lnTo>
                                <a:pt x="7565" y="18685"/>
                              </a:lnTo>
                              <a:lnTo>
                                <a:pt x="7310" y="18600"/>
                              </a:lnTo>
                              <a:lnTo>
                                <a:pt x="7310" y="18777"/>
                              </a:lnTo>
                              <a:lnTo>
                                <a:pt x="7310" y="18945"/>
                              </a:lnTo>
                              <a:lnTo>
                                <a:pt x="7206" y="18945"/>
                              </a:lnTo>
                              <a:lnTo>
                                <a:pt x="7037" y="18945"/>
                              </a:lnTo>
                              <a:lnTo>
                                <a:pt x="6875" y="18945"/>
                              </a:lnTo>
                              <a:lnTo>
                                <a:pt x="6875" y="18853"/>
                              </a:lnTo>
                              <a:lnTo>
                                <a:pt x="6782" y="18945"/>
                              </a:lnTo>
                              <a:lnTo>
                                <a:pt x="6687" y="19053"/>
                              </a:lnTo>
                              <a:lnTo>
                                <a:pt x="6620" y="18945"/>
                              </a:lnTo>
                              <a:lnTo>
                                <a:pt x="6425" y="18853"/>
                              </a:lnTo>
                              <a:lnTo>
                                <a:pt x="6259" y="18945"/>
                              </a:lnTo>
                              <a:lnTo>
                                <a:pt x="6083" y="18853"/>
                              </a:lnTo>
                              <a:lnTo>
                                <a:pt x="5995" y="18685"/>
                              </a:lnTo>
                              <a:lnTo>
                                <a:pt x="5917" y="18600"/>
                              </a:lnTo>
                              <a:lnTo>
                                <a:pt x="5729" y="18520"/>
                              </a:lnTo>
                              <a:lnTo>
                                <a:pt x="5560" y="18520"/>
                              </a:lnTo>
                              <a:lnTo>
                                <a:pt x="5469" y="18600"/>
                              </a:lnTo>
                              <a:lnTo>
                                <a:pt x="5235" y="18600"/>
                              </a:lnTo>
                              <a:lnTo>
                                <a:pt x="5235" y="18520"/>
                              </a:lnTo>
                              <a:lnTo>
                                <a:pt x="5041" y="18330"/>
                              </a:lnTo>
                              <a:lnTo>
                                <a:pt x="5041" y="18330"/>
                              </a:lnTo>
                              <a:lnTo>
                                <a:pt x="4967" y="18167"/>
                              </a:lnTo>
                              <a:lnTo>
                                <a:pt x="4777" y="18167"/>
                              </a:lnTo>
                              <a:lnTo>
                                <a:pt x="4711" y="18079"/>
                              </a:lnTo>
                              <a:lnTo>
                                <a:pt x="4606" y="18000"/>
                              </a:lnTo>
                              <a:lnTo>
                                <a:pt x="4517" y="18000"/>
                              </a:lnTo>
                              <a:lnTo>
                                <a:pt x="4348" y="17906"/>
                              </a:lnTo>
                              <a:lnTo>
                                <a:pt x="4175" y="17906"/>
                              </a:lnTo>
                              <a:lnTo>
                                <a:pt x="4175" y="17833"/>
                              </a:lnTo>
                              <a:lnTo>
                                <a:pt x="4084" y="17734"/>
                              </a:lnTo>
                              <a:lnTo>
                                <a:pt x="4084" y="17647"/>
                              </a:lnTo>
                              <a:lnTo>
                                <a:pt x="4000" y="17734"/>
                              </a:lnTo>
                              <a:lnTo>
                                <a:pt x="3920" y="17833"/>
                              </a:lnTo>
                              <a:lnTo>
                                <a:pt x="3818" y="17833"/>
                              </a:lnTo>
                              <a:lnTo>
                                <a:pt x="3818" y="17734"/>
                              </a:lnTo>
                              <a:lnTo>
                                <a:pt x="3818" y="17647"/>
                              </a:lnTo>
                              <a:lnTo>
                                <a:pt x="3920" y="17381"/>
                              </a:lnTo>
                              <a:lnTo>
                                <a:pt x="3757" y="17226"/>
                              </a:lnTo>
                              <a:lnTo>
                                <a:pt x="3650" y="17314"/>
                              </a:lnTo>
                              <a:lnTo>
                                <a:pt x="3563" y="17314"/>
                              </a:lnTo>
                              <a:lnTo>
                                <a:pt x="3299" y="16963"/>
                              </a:lnTo>
                              <a:lnTo>
                                <a:pt x="3563" y="16888"/>
                              </a:lnTo>
                              <a:lnTo>
                                <a:pt x="3818" y="16535"/>
                              </a:lnTo>
                              <a:lnTo>
                                <a:pt x="4084" y="16012"/>
                              </a:lnTo>
                              <a:lnTo>
                                <a:pt x="4450" y="14812"/>
                              </a:lnTo>
                              <a:lnTo>
                                <a:pt x="4517" y="14380"/>
                              </a:lnTo>
                              <a:lnTo>
                                <a:pt x="4606" y="14225"/>
                              </a:lnTo>
                              <a:lnTo>
                                <a:pt x="4777" y="14225"/>
                              </a:lnTo>
                              <a:lnTo>
                                <a:pt x="4967" y="14225"/>
                              </a:lnTo>
                              <a:lnTo>
                                <a:pt x="4874" y="14129"/>
                              </a:lnTo>
                              <a:lnTo>
                                <a:pt x="4777" y="14027"/>
                              </a:lnTo>
                              <a:lnTo>
                                <a:pt x="4777" y="13953"/>
                              </a:lnTo>
                              <a:lnTo>
                                <a:pt x="4711" y="14027"/>
                              </a:lnTo>
                              <a:lnTo>
                                <a:pt x="4517" y="14129"/>
                              </a:lnTo>
                              <a:lnTo>
                                <a:pt x="4517" y="14027"/>
                              </a:lnTo>
                              <a:lnTo>
                                <a:pt x="4777" y="12816"/>
                              </a:lnTo>
                              <a:lnTo>
                                <a:pt x="4967" y="12323"/>
                              </a:lnTo>
                              <a:lnTo>
                                <a:pt x="5041" y="12131"/>
                              </a:lnTo>
                              <a:lnTo>
                                <a:pt x="5041" y="12231"/>
                              </a:lnTo>
                              <a:lnTo>
                                <a:pt x="5406" y="12658"/>
                              </a:lnTo>
                              <a:lnTo>
                                <a:pt x="5469" y="12908"/>
                              </a:lnTo>
                              <a:lnTo>
                                <a:pt x="5560" y="13264"/>
                              </a:lnTo>
                              <a:lnTo>
                                <a:pt x="5560" y="13529"/>
                              </a:lnTo>
                              <a:lnTo>
                                <a:pt x="5661" y="13609"/>
                              </a:lnTo>
                              <a:lnTo>
                                <a:pt x="5729" y="13529"/>
                              </a:lnTo>
                              <a:lnTo>
                                <a:pt x="5729" y="13433"/>
                              </a:lnTo>
                              <a:lnTo>
                                <a:pt x="5661" y="13347"/>
                              </a:lnTo>
                              <a:lnTo>
                                <a:pt x="5560" y="13182"/>
                              </a:lnTo>
                              <a:lnTo>
                                <a:pt x="5560" y="13007"/>
                              </a:lnTo>
                              <a:lnTo>
                                <a:pt x="5560" y="12754"/>
                              </a:lnTo>
                              <a:lnTo>
                                <a:pt x="5469" y="12490"/>
                              </a:lnTo>
                              <a:lnTo>
                                <a:pt x="5406" y="12323"/>
                              </a:lnTo>
                              <a:lnTo>
                                <a:pt x="5304" y="12231"/>
                              </a:lnTo>
                              <a:lnTo>
                                <a:pt x="5235" y="12131"/>
                              </a:lnTo>
                              <a:lnTo>
                                <a:pt x="5134" y="12066"/>
                              </a:lnTo>
                              <a:lnTo>
                                <a:pt x="4967" y="11874"/>
                              </a:lnTo>
                              <a:lnTo>
                                <a:pt x="4874" y="11805"/>
                              </a:lnTo>
                              <a:lnTo>
                                <a:pt x="4777" y="11711"/>
                              </a:lnTo>
                              <a:lnTo>
                                <a:pt x="4967" y="11541"/>
                              </a:lnTo>
                              <a:lnTo>
                                <a:pt x="5041" y="11452"/>
                              </a:lnTo>
                              <a:lnTo>
                                <a:pt x="5134" y="11351"/>
                              </a:lnTo>
                              <a:lnTo>
                                <a:pt x="5134" y="11182"/>
                              </a:lnTo>
                              <a:lnTo>
                                <a:pt x="5134" y="11027"/>
                              </a:lnTo>
                              <a:lnTo>
                                <a:pt x="5041" y="10858"/>
                              </a:lnTo>
                              <a:lnTo>
                                <a:pt x="4967" y="10766"/>
                              </a:lnTo>
                              <a:lnTo>
                                <a:pt x="5041" y="10599"/>
                              </a:lnTo>
                              <a:lnTo>
                                <a:pt x="5041" y="10498"/>
                              </a:lnTo>
                              <a:lnTo>
                                <a:pt x="4874" y="10342"/>
                              </a:lnTo>
                              <a:lnTo>
                                <a:pt x="4606" y="10241"/>
                              </a:lnTo>
                              <a:lnTo>
                                <a:pt x="4450" y="10172"/>
                              </a:lnTo>
                              <a:lnTo>
                                <a:pt x="4249" y="10076"/>
                              </a:lnTo>
                              <a:lnTo>
                                <a:pt x="4175" y="9913"/>
                              </a:lnTo>
                              <a:lnTo>
                                <a:pt x="4000" y="9656"/>
                              </a:lnTo>
                              <a:lnTo>
                                <a:pt x="3818" y="9297"/>
                              </a:lnTo>
                              <a:lnTo>
                                <a:pt x="3650" y="8964"/>
                              </a:lnTo>
                              <a:lnTo>
                                <a:pt x="3650" y="8877"/>
                              </a:lnTo>
                              <a:lnTo>
                                <a:pt x="3818" y="8709"/>
                              </a:lnTo>
                              <a:lnTo>
                                <a:pt x="3920" y="8603"/>
                              </a:lnTo>
                              <a:lnTo>
                                <a:pt x="3757" y="8350"/>
                              </a:lnTo>
                              <a:lnTo>
                                <a:pt x="3650" y="8254"/>
                              </a:lnTo>
                              <a:lnTo>
                                <a:pt x="3757" y="8193"/>
                              </a:lnTo>
                              <a:lnTo>
                                <a:pt x="3757" y="8001"/>
                              </a:lnTo>
                              <a:lnTo>
                                <a:pt x="4175" y="8078"/>
                              </a:lnTo>
                              <a:lnTo>
                                <a:pt x="4084" y="7932"/>
                              </a:lnTo>
                              <a:lnTo>
                                <a:pt x="3920" y="7932"/>
                              </a:lnTo>
                              <a:lnTo>
                                <a:pt x="3757" y="7932"/>
                              </a:lnTo>
                              <a:lnTo>
                                <a:pt x="3650" y="7932"/>
                              </a:lnTo>
                              <a:lnTo>
                                <a:pt x="3563" y="8001"/>
                              </a:lnTo>
                              <a:lnTo>
                                <a:pt x="3396" y="7932"/>
                              </a:lnTo>
                              <a:lnTo>
                                <a:pt x="3219" y="7932"/>
                              </a:lnTo>
                              <a:lnTo>
                                <a:pt x="3132" y="7760"/>
                              </a:lnTo>
                              <a:lnTo>
                                <a:pt x="3299" y="7660"/>
                              </a:lnTo>
                              <a:lnTo>
                                <a:pt x="3299" y="7499"/>
                              </a:lnTo>
                              <a:lnTo>
                                <a:pt x="3498" y="7499"/>
                              </a:lnTo>
                              <a:lnTo>
                                <a:pt x="3299" y="7401"/>
                              </a:lnTo>
                              <a:lnTo>
                                <a:pt x="3219" y="7401"/>
                              </a:lnTo>
                              <a:lnTo>
                                <a:pt x="2795" y="7307"/>
                              </a:lnTo>
                              <a:lnTo>
                                <a:pt x="2691" y="7240"/>
                              </a:lnTo>
                              <a:lnTo>
                                <a:pt x="2795" y="7240"/>
                              </a:lnTo>
                              <a:lnTo>
                                <a:pt x="2957" y="7240"/>
                              </a:lnTo>
                              <a:lnTo>
                                <a:pt x="2957" y="7048"/>
                              </a:lnTo>
                              <a:lnTo>
                                <a:pt x="2795" y="7048"/>
                              </a:lnTo>
                              <a:lnTo>
                                <a:pt x="2691" y="7138"/>
                              </a:lnTo>
                              <a:lnTo>
                                <a:pt x="2607" y="7048"/>
                              </a:lnTo>
                              <a:lnTo>
                                <a:pt x="2607" y="7138"/>
                              </a:lnTo>
                              <a:lnTo>
                                <a:pt x="2546" y="7138"/>
                              </a:lnTo>
                              <a:lnTo>
                                <a:pt x="2332" y="7048"/>
                              </a:lnTo>
                              <a:lnTo>
                                <a:pt x="2332" y="7307"/>
                              </a:lnTo>
                              <a:lnTo>
                                <a:pt x="2265" y="7307"/>
                              </a:lnTo>
                              <a:lnTo>
                                <a:pt x="2265" y="7138"/>
                              </a:lnTo>
                              <a:lnTo>
                                <a:pt x="2170" y="6979"/>
                              </a:lnTo>
                              <a:lnTo>
                                <a:pt x="2265" y="6878"/>
                              </a:lnTo>
                              <a:lnTo>
                                <a:pt x="1910" y="6715"/>
                              </a:lnTo>
                              <a:lnTo>
                                <a:pt x="1741" y="6628"/>
                              </a:lnTo>
                              <a:lnTo>
                                <a:pt x="1478" y="6460"/>
                              </a:lnTo>
                              <a:lnTo>
                                <a:pt x="1212" y="6362"/>
                              </a:lnTo>
                              <a:lnTo>
                                <a:pt x="1121" y="6193"/>
                              </a:lnTo>
                              <a:lnTo>
                                <a:pt x="1121" y="6193"/>
                              </a:lnTo>
                              <a:lnTo>
                                <a:pt x="954" y="6295"/>
                              </a:lnTo>
                              <a:lnTo>
                                <a:pt x="787" y="6193"/>
                              </a:lnTo>
                              <a:lnTo>
                                <a:pt x="787" y="6295"/>
                              </a:lnTo>
                              <a:lnTo>
                                <a:pt x="699" y="6362"/>
                              </a:lnTo>
                              <a:lnTo>
                                <a:pt x="526" y="6295"/>
                              </a:lnTo>
                              <a:lnTo>
                                <a:pt x="526" y="6193"/>
                              </a:lnTo>
                              <a:lnTo>
                                <a:pt x="431" y="5936"/>
                              </a:lnTo>
                              <a:lnTo>
                                <a:pt x="431" y="5842"/>
                              </a:lnTo>
                              <a:lnTo>
                                <a:pt x="0" y="5670"/>
                              </a:lnTo>
                              <a:lnTo>
                                <a:pt x="95" y="5606"/>
                              </a:lnTo>
                              <a:lnTo>
                                <a:pt x="357" y="5606"/>
                              </a:lnTo>
                              <a:lnTo>
                                <a:pt x="526" y="5606"/>
                              </a:lnTo>
                              <a:lnTo>
                                <a:pt x="699" y="5606"/>
                              </a:lnTo>
                              <a:lnTo>
                                <a:pt x="787" y="5606"/>
                              </a:lnTo>
                              <a:lnTo>
                                <a:pt x="699" y="5415"/>
                              </a:lnTo>
                              <a:lnTo>
                                <a:pt x="431" y="5244"/>
                              </a:lnTo>
                              <a:lnTo>
                                <a:pt x="357" y="5415"/>
                              </a:lnTo>
                              <a:lnTo>
                                <a:pt x="357" y="5415"/>
                              </a:lnTo>
                              <a:lnTo>
                                <a:pt x="357" y="5353"/>
                              </a:lnTo>
                              <a:lnTo>
                                <a:pt x="262" y="5244"/>
                              </a:lnTo>
                              <a:lnTo>
                                <a:pt x="357" y="5083"/>
                              </a:lnTo>
                              <a:lnTo>
                                <a:pt x="616" y="5158"/>
                              </a:lnTo>
                              <a:lnTo>
                                <a:pt x="787" y="5244"/>
                              </a:lnTo>
                              <a:lnTo>
                                <a:pt x="855" y="5244"/>
                              </a:lnTo>
                              <a:lnTo>
                                <a:pt x="855" y="5158"/>
                              </a:lnTo>
                              <a:lnTo>
                                <a:pt x="699" y="5083"/>
                              </a:lnTo>
                              <a:lnTo>
                                <a:pt x="526" y="4991"/>
                              </a:lnTo>
                              <a:lnTo>
                                <a:pt x="357" y="4991"/>
                              </a:lnTo>
                              <a:lnTo>
                                <a:pt x="95" y="4991"/>
                              </a:lnTo>
                              <a:lnTo>
                                <a:pt x="95" y="4826"/>
                              </a:lnTo>
                              <a:lnTo>
                                <a:pt x="169" y="4638"/>
                              </a:lnTo>
                              <a:lnTo>
                                <a:pt x="262" y="4473"/>
                              </a:lnTo>
                              <a:lnTo>
                                <a:pt x="526" y="4473"/>
                              </a:lnTo>
                              <a:lnTo>
                                <a:pt x="699" y="4406"/>
                              </a:lnTo>
                              <a:lnTo>
                                <a:pt x="855" y="4406"/>
                              </a:lnTo>
                              <a:lnTo>
                                <a:pt x="1049" y="4406"/>
                              </a:lnTo>
                              <a:lnTo>
                                <a:pt x="1309" y="4406"/>
                              </a:lnTo>
                              <a:lnTo>
                                <a:pt x="1385" y="4306"/>
                              </a:lnTo>
                              <a:lnTo>
                                <a:pt x="1478" y="4473"/>
                              </a:lnTo>
                              <a:lnTo>
                                <a:pt x="1570" y="4473"/>
                              </a:lnTo>
                              <a:lnTo>
                                <a:pt x="1649" y="4567"/>
                              </a:lnTo>
                              <a:lnTo>
                                <a:pt x="1649" y="4406"/>
                              </a:lnTo>
                              <a:lnTo>
                                <a:pt x="1843" y="4473"/>
                              </a:lnTo>
                              <a:lnTo>
                                <a:pt x="1910" y="4567"/>
                              </a:lnTo>
                              <a:lnTo>
                                <a:pt x="2005" y="4473"/>
                              </a:lnTo>
                              <a:lnTo>
                                <a:pt x="2170" y="4134"/>
                              </a:lnTo>
                              <a:lnTo>
                                <a:pt x="2265" y="4214"/>
                              </a:lnTo>
                              <a:lnTo>
                                <a:pt x="2332" y="4306"/>
                              </a:lnTo>
                              <a:lnTo>
                                <a:pt x="2607" y="4214"/>
                              </a:lnTo>
                              <a:lnTo>
                                <a:pt x="2869" y="4214"/>
                              </a:lnTo>
                              <a:lnTo>
                                <a:pt x="3299" y="4991"/>
                              </a:lnTo>
                              <a:lnTo>
                                <a:pt x="3650" y="4826"/>
                              </a:lnTo>
                              <a:lnTo>
                                <a:pt x="3818" y="4826"/>
                              </a:lnTo>
                              <a:lnTo>
                                <a:pt x="4000" y="4897"/>
                              </a:lnTo>
                              <a:lnTo>
                                <a:pt x="4084" y="4991"/>
                              </a:lnTo>
                              <a:lnTo>
                                <a:pt x="4249" y="4897"/>
                              </a:lnTo>
                              <a:lnTo>
                                <a:pt x="4249" y="5158"/>
                              </a:lnTo>
                              <a:lnTo>
                                <a:pt x="4348" y="5244"/>
                              </a:lnTo>
                              <a:lnTo>
                                <a:pt x="4450" y="5158"/>
                              </a:lnTo>
                              <a:lnTo>
                                <a:pt x="4450" y="4991"/>
                              </a:lnTo>
                              <a:lnTo>
                                <a:pt x="4450" y="4897"/>
                              </a:lnTo>
                              <a:lnTo>
                                <a:pt x="4711" y="4826"/>
                              </a:lnTo>
                              <a:lnTo>
                                <a:pt x="4606" y="4897"/>
                              </a:lnTo>
                              <a:lnTo>
                                <a:pt x="4874" y="4991"/>
                              </a:lnTo>
                              <a:lnTo>
                                <a:pt x="5041" y="4991"/>
                              </a:lnTo>
                              <a:lnTo>
                                <a:pt x="5134" y="4991"/>
                              </a:lnTo>
                              <a:lnTo>
                                <a:pt x="5235" y="4897"/>
                              </a:lnTo>
                              <a:lnTo>
                                <a:pt x="5134" y="4826"/>
                              </a:lnTo>
                              <a:lnTo>
                                <a:pt x="5041" y="4638"/>
                              </a:lnTo>
                              <a:lnTo>
                                <a:pt x="5134" y="4406"/>
                              </a:lnTo>
                              <a:lnTo>
                                <a:pt x="5134" y="4214"/>
                              </a:lnTo>
                              <a:lnTo>
                                <a:pt x="5134" y="3879"/>
                              </a:lnTo>
                              <a:lnTo>
                                <a:pt x="5134" y="3691"/>
                              </a:lnTo>
                              <a:lnTo>
                                <a:pt x="4874" y="3267"/>
                              </a:lnTo>
                              <a:lnTo>
                                <a:pt x="4874" y="2928"/>
                              </a:lnTo>
                              <a:lnTo>
                                <a:pt x="4874" y="2581"/>
                              </a:lnTo>
                              <a:lnTo>
                                <a:pt x="4777" y="2487"/>
                              </a:lnTo>
                              <a:lnTo>
                                <a:pt x="4874" y="2408"/>
                              </a:lnTo>
                              <a:lnTo>
                                <a:pt x="5041" y="2581"/>
                              </a:lnTo>
                              <a:lnTo>
                                <a:pt x="5235" y="2667"/>
                              </a:lnTo>
                              <a:lnTo>
                                <a:pt x="5469" y="2667"/>
                              </a:lnTo>
                              <a:lnTo>
                                <a:pt x="5661" y="2581"/>
                              </a:lnTo>
                              <a:lnTo>
                                <a:pt x="5826" y="2667"/>
                              </a:lnTo>
                              <a:lnTo>
                                <a:pt x="5826" y="2834"/>
                              </a:lnTo>
                              <a:lnTo>
                                <a:pt x="5729" y="2834"/>
                              </a:lnTo>
                              <a:lnTo>
                                <a:pt x="5826" y="3102"/>
                              </a:lnTo>
                              <a:lnTo>
                                <a:pt x="5826" y="3267"/>
                              </a:lnTo>
                              <a:lnTo>
                                <a:pt x="5917" y="3434"/>
                              </a:lnTo>
                              <a:lnTo>
                                <a:pt x="5995" y="3434"/>
                              </a:lnTo>
                              <a:lnTo>
                                <a:pt x="6189" y="3434"/>
                              </a:lnTo>
                              <a:lnTo>
                                <a:pt x="6360" y="3434"/>
                              </a:lnTo>
                              <a:lnTo>
                                <a:pt x="6518" y="3528"/>
                              </a:lnTo>
                              <a:lnTo>
                                <a:pt x="6875" y="3614"/>
                              </a:lnTo>
                              <a:lnTo>
                                <a:pt x="7139" y="3781"/>
                              </a:lnTo>
                              <a:lnTo>
                                <a:pt x="7310" y="3781"/>
                              </a:lnTo>
                              <a:lnTo>
                                <a:pt x="7565" y="3781"/>
                              </a:lnTo>
                              <a:lnTo>
                                <a:pt x="7736" y="3691"/>
                              </a:lnTo>
                              <a:lnTo>
                                <a:pt x="7909" y="3528"/>
                              </a:lnTo>
                              <a:lnTo>
                                <a:pt x="8097" y="3528"/>
                              </a:lnTo>
                              <a:lnTo>
                                <a:pt x="8359" y="3528"/>
                              </a:lnTo>
                              <a:lnTo>
                                <a:pt x="7837" y="3361"/>
                              </a:lnTo>
                              <a:lnTo>
                                <a:pt x="7736" y="3187"/>
                              </a:lnTo>
                              <a:lnTo>
                                <a:pt x="7837" y="3008"/>
                              </a:lnTo>
                              <a:lnTo>
                                <a:pt x="7996" y="2834"/>
                              </a:lnTo>
                              <a:lnTo>
                                <a:pt x="8274" y="2667"/>
                              </a:lnTo>
                              <a:lnTo>
                                <a:pt x="8515" y="2581"/>
                              </a:lnTo>
                              <a:lnTo>
                                <a:pt x="8863" y="2487"/>
                              </a:lnTo>
                              <a:lnTo>
                                <a:pt x="9228" y="2408"/>
                              </a:lnTo>
                              <a:lnTo>
                                <a:pt x="9478" y="2408"/>
                              </a:lnTo>
                              <a:lnTo>
                                <a:pt x="9651" y="2310"/>
                              </a:lnTo>
                              <a:lnTo>
                                <a:pt x="9820" y="2243"/>
                              </a:lnTo>
                              <a:lnTo>
                                <a:pt x="9906" y="2063"/>
                              </a:lnTo>
                              <a:lnTo>
                                <a:pt x="10077" y="1986"/>
                              </a:lnTo>
                              <a:lnTo>
                                <a:pt x="10178" y="1889"/>
                              </a:lnTo>
                              <a:lnTo>
                                <a:pt x="10343" y="1986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43,1986l10178,1808l10178,1632l10178,1371l10269,1110l10269,846l10269,692l10343,426l10269,339l10535,259l10706,167l10964,67l11128,67l11392,0l11656,0l11814,259l11814,339l11918,520l11983,591l12078,692l12177,780l12443,692l12705,692l12792,780l12792,1110l12872,1285l12971,1371l13142,1285l13296,1463l13397,1538l13397,1724l13397,1808l13463,1808l13657,1808l13826,1808l13991,1889l14100,1986l13991,2155l13991,2310l14100,2310l14100,2487l13991,2581l14100,2667l14417,2667l14693,2667l14784,2487l14881,2310l15048,2243l15135,2310l15135,2408l15048,2408l15048,2581l15048,2748l15135,2834l15048,3008l15135,3102l15312,3267l15481,3361l15645,3434l15837,3528l16011,3691l16266,3691l16523,3691l16694,3950l17051,3879l17317,3950l17317,3950l17644,4214l17746,4406l17912,4473l17912,4638l18081,4567l18269,4638l18603,4826l18765,4826l18959,4638l19046,4638l19130,4826l19392,4897l19652,4991l19913,4991l19998,5083l19719,5509l19481,5769l19392,6028l19299,6362l19230,6628l19130,6782l19046,7048l19046,7307l19046,7499l19046,7660l19046,7825l19046,8001l19046,8193l19046,8254l19046,8254l18959,8350l18959,8350l18866,8517l18700,8517l18531,8440l18438,8440l18269,8440l18174,8603l18081,8776l18001,8877l18081,8877l18174,8964l18001,9203l17912,9297l17746,9464l17549,9656l17389,9823l17317,9982l17121,10172l16958,10407l16789,10599l16694,10766l16595,10931l16595,11027l16523,11182l16523,11351l16433,11541l16595,11541l16694,11541l17222,10931l17549,10931l17912,11027l18001,11182l17912,11610l18001,11610l18081,11805l18269,11805l18343,12066l18174,12231l18001,12323l17912,12551l18081,12658l18174,12816l18269,13076l18343,13182l18438,13347l18438,13609l18081,13870l18081,13953l17549,14027l17644,14225l17809,14225l17809,14480l17912,14547l18081,14547l18174,14645l18343,14904l18269,14904l18174,15072l18001,15239l18001,15425l18001,15425l18001,15592l18001,15682l18269,16012l18531,16181l18765,16278l18959,16278l19130,16181l19299,16181l19392,16278l19299,16441l19230,16704l19230,16704l19130,16796l19130,17057l18765,17314l18343,17573l18174,17833l18001,17906l17809,18000l17644,18167l17644,18330l17482,18426l17317,18330l17121,18520l17051,18600l16857,18600l16694,18777l16331,18685l16097,18600l15903,18520l15740,18426l15481,18330l15312,18259l15204,18167l15204,18000l14881,18000l14881,17906l14693,17833l14531,17734l14531,17906l14531,17906l14354,17906l14100,17906l14168,17734l14100,17573l14100,17479l13921,17479l13921,17573l13826,17647l13657,17647l13657,17573l13564,17573l13397,17479l13203,17479l13032,17479l12792,17573l12614,17734l12253,18000l11983,18000l11814,18167l11656,18426l11493,18685l11493,19116l11392,19463l11392,19638l11493,19638l11555,19898l11392,19801l11225,19801l10964,19898l10795,19898l10601,19998l10343,19998l10178,19898l9906,19801l9752,19801l9752,19998l9478,19898l9478,19722l9309,19722l9228,19544l9123,19544l9123,19463l9053,19285l8863,19199l8794,19199l8686,19285l8597,19285l8597,19285l8515,19199l8437,19053l8274,19053l8165,19053l8097,18853l7909,18853l7637,18853l7565,18685l7310,18600l7310,18777l7310,18945l7206,18945l7037,18945l6875,18945l6875,18853l6782,18945l6687,19053l6620,18945l6425,18853l6259,18945l6083,18853l5995,18685l5917,18600l5729,18520l5560,18520l5469,18600l5235,18600l5235,18520l5041,18330l5041,18330l4967,18167l4777,18167l4711,18079l4606,18000l4517,18000l4348,17906l4175,17906l4175,17833l4084,17734l4084,17647l4000,17734l3920,17833l3818,17833l3818,17734l3818,17647l3920,17381l3757,17226l3650,17314l3563,17314l3299,16963l3563,16888l3818,16535l4084,16012l4450,14812l4517,14380l4606,14225l4777,14225l4967,14225l4874,14129l4777,14027l4777,13953l4711,14027l4517,14129l4517,14027l4777,12816l4967,12323l5041,12131l5041,12231l5406,12658l5469,12908l5560,13264l5560,13529l5661,13609l5729,13529l5729,13433l5661,13347l5560,13182l5560,13007l5560,12754l5469,12490l5406,12323l5304,12231l5235,12131l5134,12066l4967,11874l4874,11805l4777,11711l4967,11541l5041,11452l5134,11351l5134,11182l5134,11027l5041,10858l4967,10766l5041,10599l5041,10498l4874,10342l4606,10241l4450,10172l4249,10076l4175,9913l4000,9656l3818,9297l3650,8964l3650,8877l3818,8709l3920,8603l3757,8350l3650,8254l3757,8193l3757,8001l4175,8078l4084,7932l3920,7932l3757,7932l3650,7932l3563,8001l3396,7932l3219,7932l3132,7760l3299,7660l3299,7499l3498,7499l3299,7401l3219,7401l2795,7307l2691,7240l2795,7240l2957,7240l2957,7048l2795,7048l2691,7138l2607,7048l2607,7138l2546,7138l2332,7048l2332,7307l2265,7307l2265,7138l2170,6979l2265,6878l1910,6715l1741,6628l1478,6460l1212,6362l1121,6193l1121,6193l954,6295l787,6193l787,6295l699,6362l526,6295l526,6193l431,5936l431,5842l0,5670l95,5606l357,5606l526,5606l699,5606l787,5606l699,5415l431,5244l357,5415l357,5415l357,5353l262,5244l357,5083l616,5158l787,5244l855,5244l855,5158l699,5083l526,4991l357,4991l95,4991l95,4826l169,4638l262,4473l526,4473l699,4406l855,4406l1049,4406l1309,4406l1385,4306l1478,4473l1570,4473l1649,4567l1649,4406l1843,4473l1910,4567l2005,4473l2170,4134l2265,4214l2332,4306l2607,4214l2869,4214l3299,4991l3650,4826l3818,4826l4000,4897l4084,4991l4249,4897l4249,5158l4348,5244l4450,5158l4450,4991l4450,4897l4711,4826l4606,4897l4874,4991l5041,4991l5134,4991l5235,4897l5134,4826l5041,4638l5134,4406l5134,4214l5134,3879l5134,3691l4874,3267l4874,2928l4874,2581l4777,2487l4874,2408l5041,2581l5235,2667l5469,2667l5661,2581l5826,2667l5826,2834l5729,2834l5826,3102l5826,3267l5917,3434l5995,3434l6189,3434l6360,3434l6518,3528l6875,3614l7139,3781l7310,3781l7565,3781l7736,3691l7909,3528l8097,3528l8359,3528l7837,3361l7736,3187l7837,3008l7996,2834l8274,2667l8515,2581l8863,2487l9228,2408l9478,2408l9651,2310l9820,2243l9906,2063l10077,1986l10178,1889l10343,1986xe" stroked="t" o:allowincell="f" style="position:absolute;margin-left:-1.3pt;margin-top:34pt;width:473.7pt;height:478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6880</wp:posOffset>
                </wp:positionH>
                <wp:positionV relativeFrom="paragraph">
                  <wp:posOffset>4544060</wp:posOffset>
                </wp:positionV>
                <wp:extent cx="923290" cy="148907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148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94" y="19991"/>
                              </a:moveTo>
                              <a:lnTo>
                                <a:pt x="10289" y="19582"/>
                              </a:lnTo>
                              <a:lnTo>
                                <a:pt x="9629" y="19309"/>
                              </a:lnTo>
                              <a:lnTo>
                                <a:pt x="10289" y="18525"/>
                              </a:lnTo>
                              <a:lnTo>
                                <a:pt x="10894" y="18525"/>
                              </a:lnTo>
                              <a:lnTo>
                                <a:pt x="11953" y="18525"/>
                              </a:lnTo>
                              <a:lnTo>
                                <a:pt x="13067" y="18525"/>
                              </a:lnTo>
                              <a:lnTo>
                                <a:pt x="14182" y="18200"/>
                              </a:lnTo>
                              <a:lnTo>
                                <a:pt x="14732" y="17834"/>
                              </a:lnTo>
                              <a:lnTo>
                                <a:pt x="15406" y="17834"/>
                              </a:lnTo>
                              <a:lnTo>
                                <a:pt x="16465" y="17544"/>
                              </a:lnTo>
                              <a:lnTo>
                                <a:pt x="17098" y="17168"/>
                              </a:lnTo>
                              <a:lnTo>
                                <a:pt x="17620" y="16733"/>
                              </a:lnTo>
                              <a:lnTo>
                                <a:pt x="18171" y="16452"/>
                              </a:lnTo>
                              <a:lnTo>
                                <a:pt x="18693" y="15693"/>
                              </a:lnTo>
                              <a:lnTo>
                                <a:pt x="19326" y="15429"/>
                              </a:lnTo>
                              <a:lnTo>
                                <a:pt x="19326" y="15019"/>
                              </a:lnTo>
                              <a:lnTo>
                                <a:pt x="19326" y="14687"/>
                              </a:lnTo>
                              <a:lnTo>
                                <a:pt x="19986" y="14362"/>
                              </a:lnTo>
                              <a:lnTo>
                                <a:pt x="19326" y="13962"/>
                              </a:lnTo>
                              <a:lnTo>
                                <a:pt x="19326" y="13305"/>
                              </a:lnTo>
                              <a:lnTo>
                                <a:pt x="18693" y="12896"/>
                              </a:lnTo>
                              <a:lnTo>
                                <a:pt x="18171" y="12273"/>
                              </a:lnTo>
                              <a:lnTo>
                                <a:pt x="17620" y="11565"/>
                              </a:lnTo>
                              <a:lnTo>
                                <a:pt x="17098" y="10482"/>
                              </a:lnTo>
                              <a:lnTo>
                                <a:pt x="16465" y="10149"/>
                              </a:lnTo>
                              <a:lnTo>
                                <a:pt x="15887" y="9433"/>
                              </a:lnTo>
                              <a:lnTo>
                                <a:pt x="14732" y="9433"/>
                              </a:lnTo>
                              <a:lnTo>
                                <a:pt x="13067" y="9117"/>
                              </a:lnTo>
                              <a:lnTo>
                                <a:pt x="11953" y="8768"/>
                              </a:lnTo>
                              <a:lnTo>
                                <a:pt x="11953" y="8401"/>
                              </a:lnTo>
                              <a:lnTo>
                                <a:pt x="10894" y="7991"/>
                              </a:lnTo>
                              <a:lnTo>
                                <a:pt x="9629" y="7710"/>
                              </a:lnTo>
                              <a:lnTo>
                                <a:pt x="8542" y="7301"/>
                              </a:lnTo>
                              <a:lnTo>
                                <a:pt x="8542" y="6942"/>
                              </a:lnTo>
                              <a:lnTo>
                                <a:pt x="8542" y="6269"/>
                              </a:lnTo>
                              <a:lnTo>
                                <a:pt x="7937" y="5859"/>
                              </a:lnTo>
                              <a:lnTo>
                                <a:pt x="7414" y="5595"/>
                              </a:lnTo>
                              <a:lnTo>
                                <a:pt x="6836" y="5220"/>
                              </a:lnTo>
                              <a:lnTo>
                                <a:pt x="5791" y="4810"/>
                              </a:lnTo>
                              <a:lnTo>
                                <a:pt x="5103" y="4529"/>
                              </a:lnTo>
                              <a:lnTo>
                                <a:pt x="4030" y="4529"/>
                              </a:lnTo>
                              <a:lnTo>
                                <a:pt x="2985" y="4119"/>
                              </a:lnTo>
                              <a:lnTo>
                                <a:pt x="2325" y="4119"/>
                              </a:lnTo>
                              <a:lnTo>
                                <a:pt x="2325" y="3454"/>
                              </a:lnTo>
                              <a:lnTo>
                                <a:pt x="1706" y="2823"/>
                              </a:lnTo>
                              <a:lnTo>
                                <a:pt x="619" y="2422"/>
                              </a:lnTo>
                              <a:lnTo>
                                <a:pt x="619" y="1740"/>
                              </a:lnTo>
                              <a:lnTo>
                                <a:pt x="0" y="955"/>
                              </a:lnTo>
                              <a:lnTo>
                                <a:pt x="0" y="27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94,19991l10289,19582l9629,19309l10289,18525l10894,18525l11953,18525l13067,18525l14182,18200l14732,17834l15406,17834l16465,17544l17098,17168l17620,16733l18171,16452l18693,15693l19326,15429l19326,15019l19326,14687l19986,14362l19326,13962l19326,13305l18693,12896l18171,12273l17620,11565l17098,10482l16465,10149l15887,9433l14732,9433l13067,9117l11953,8768l11953,8401l10894,7991l9629,7710l8542,7301l8542,6942l8542,6269l7937,5859l7414,5595l6836,5220l5791,4810l5103,4529l4030,4529l2985,4119l2325,4119l2325,3454l1706,2823l619,2422l619,1740l0,955l0,273l0,0e" stroked="t" o:allowincell="f" style="position:absolute;margin-left:134.4pt;margin-top:357.8pt;width:72.65pt;height:117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9520</wp:posOffset>
                </wp:positionH>
                <wp:positionV relativeFrom="paragraph">
                  <wp:posOffset>2629535</wp:posOffset>
                </wp:positionV>
                <wp:extent cx="2877820" cy="2252980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22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83"/>
                              </a:moveTo>
                              <a:lnTo>
                                <a:pt x="141" y="2283"/>
                              </a:lnTo>
                              <a:lnTo>
                                <a:pt x="353" y="2548"/>
                              </a:lnTo>
                              <a:lnTo>
                                <a:pt x="715" y="2723"/>
                              </a:lnTo>
                              <a:lnTo>
                                <a:pt x="1099" y="2548"/>
                              </a:lnTo>
                              <a:lnTo>
                                <a:pt x="1461" y="2723"/>
                              </a:lnTo>
                              <a:lnTo>
                                <a:pt x="1646" y="2283"/>
                              </a:lnTo>
                              <a:lnTo>
                                <a:pt x="2343" y="1866"/>
                              </a:lnTo>
                              <a:lnTo>
                                <a:pt x="2891" y="1866"/>
                              </a:lnTo>
                              <a:lnTo>
                                <a:pt x="3248" y="1866"/>
                              </a:lnTo>
                              <a:lnTo>
                                <a:pt x="3641" y="2029"/>
                              </a:lnTo>
                              <a:lnTo>
                                <a:pt x="4201" y="2029"/>
                              </a:lnTo>
                              <a:lnTo>
                                <a:pt x="4342" y="1866"/>
                              </a:lnTo>
                              <a:lnTo>
                                <a:pt x="4342" y="1866"/>
                              </a:lnTo>
                              <a:lnTo>
                                <a:pt x="4704" y="1866"/>
                              </a:lnTo>
                              <a:lnTo>
                                <a:pt x="5247" y="2029"/>
                              </a:lnTo>
                              <a:lnTo>
                                <a:pt x="5622" y="2548"/>
                              </a:lnTo>
                              <a:lnTo>
                                <a:pt x="5984" y="2993"/>
                              </a:lnTo>
                              <a:lnTo>
                                <a:pt x="6549" y="3467"/>
                              </a:lnTo>
                              <a:lnTo>
                                <a:pt x="6880" y="3467"/>
                              </a:lnTo>
                              <a:lnTo>
                                <a:pt x="7449" y="2993"/>
                              </a:lnTo>
                              <a:lnTo>
                                <a:pt x="7996" y="2723"/>
                              </a:lnTo>
                              <a:lnTo>
                                <a:pt x="8742" y="2548"/>
                              </a:lnTo>
                              <a:lnTo>
                                <a:pt x="9241" y="2723"/>
                              </a:lnTo>
                              <a:lnTo>
                                <a:pt x="10538" y="2029"/>
                              </a:lnTo>
                              <a:lnTo>
                                <a:pt x="10746" y="1595"/>
                              </a:lnTo>
                              <a:lnTo>
                                <a:pt x="11297" y="1150"/>
                              </a:lnTo>
                              <a:lnTo>
                                <a:pt x="11787" y="699"/>
                              </a:lnTo>
                              <a:lnTo>
                                <a:pt x="12732" y="0"/>
                              </a:lnTo>
                              <a:lnTo>
                                <a:pt x="13076" y="180"/>
                              </a:lnTo>
                              <a:lnTo>
                                <a:pt x="13288" y="180"/>
                              </a:lnTo>
                              <a:lnTo>
                                <a:pt x="13835" y="180"/>
                              </a:lnTo>
                              <a:lnTo>
                                <a:pt x="13981" y="451"/>
                              </a:lnTo>
                              <a:lnTo>
                                <a:pt x="14541" y="913"/>
                              </a:lnTo>
                              <a:lnTo>
                                <a:pt x="15282" y="1404"/>
                              </a:lnTo>
                              <a:lnTo>
                                <a:pt x="15971" y="2993"/>
                              </a:lnTo>
                              <a:lnTo>
                                <a:pt x="15821" y="3698"/>
                              </a:lnTo>
                              <a:lnTo>
                                <a:pt x="15821" y="3946"/>
                              </a:lnTo>
                              <a:lnTo>
                                <a:pt x="16183" y="4651"/>
                              </a:lnTo>
                              <a:lnTo>
                                <a:pt x="16183" y="5271"/>
                              </a:lnTo>
                              <a:lnTo>
                                <a:pt x="16324" y="6009"/>
                              </a:lnTo>
                              <a:lnTo>
                                <a:pt x="16536" y="6009"/>
                              </a:lnTo>
                              <a:lnTo>
                                <a:pt x="16876" y="6251"/>
                              </a:lnTo>
                              <a:lnTo>
                                <a:pt x="17070" y="6962"/>
                              </a:lnTo>
                              <a:lnTo>
                                <a:pt x="17427" y="6962"/>
                              </a:lnTo>
                              <a:lnTo>
                                <a:pt x="17639" y="6962"/>
                              </a:lnTo>
                              <a:lnTo>
                                <a:pt x="18169" y="8112"/>
                              </a:lnTo>
                              <a:lnTo>
                                <a:pt x="18380" y="8811"/>
                              </a:lnTo>
                              <a:lnTo>
                                <a:pt x="18535" y="8811"/>
                              </a:lnTo>
                              <a:lnTo>
                                <a:pt x="18729" y="9245"/>
                              </a:lnTo>
                              <a:lnTo>
                                <a:pt x="19069" y="9064"/>
                              </a:lnTo>
                              <a:lnTo>
                                <a:pt x="19272" y="9746"/>
                              </a:lnTo>
                              <a:lnTo>
                                <a:pt x="19272" y="10654"/>
                              </a:lnTo>
                              <a:lnTo>
                                <a:pt x="19413" y="11110"/>
                              </a:lnTo>
                              <a:lnTo>
                                <a:pt x="19413" y="12063"/>
                              </a:lnTo>
                              <a:lnTo>
                                <a:pt x="19272" y="12311"/>
                              </a:lnTo>
                              <a:lnTo>
                                <a:pt x="19272" y="12756"/>
                              </a:lnTo>
                              <a:lnTo>
                                <a:pt x="19643" y="13191"/>
                              </a:lnTo>
                              <a:lnTo>
                                <a:pt x="19819" y="13692"/>
                              </a:lnTo>
                              <a:lnTo>
                                <a:pt x="19819" y="14154"/>
                              </a:lnTo>
                              <a:lnTo>
                                <a:pt x="19996" y="14605"/>
                              </a:lnTo>
                              <a:lnTo>
                                <a:pt x="19819" y="15056"/>
                              </a:lnTo>
                              <a:lnTo>
                                <a:pt x="19819" y="15575"/>
                              </a:lnTo>
                              <a:lnTo>
                                <a:pt x="19819" y="16009"/>
                              </a:lnTo>
                              <a:lnTo>
                                <a:pt x="19413" y="16274"/>
                              </a:lnTo>
                              <a:lnTo>
                                <a:pt x="19413" y="16702"/>
                              </a:lnTo>
                              <a:lnTo>
                                <a:pt x="19272" y="16984"/>
                              </a:lnTo>
                              <a:lnTo>
                                <a:pt x="19069" y="17153"/>
                              </a:lnTo>
                              <a:lnTo>
                                <a:pt x="18729" y="17153"/>
                              </a:lnTo>
                              <a:lnTo>
                                <a:pt x="18729" y="17616"/>
                              </a:lnTo>
                              <a:lnTo>
                                <a:pt x="18535" y="17616"/>
                              </a:lnTo>
                              <a:lnTo>
                                <a:pt x="18729" y="18315"/>
                              </a:lnTo>
                              <a:lnTo>
                                <a:pt x="18729" y="18315"/>
                              </a:lnTo>
                              <a:lnTo>
                                <a:pt x="18729" y="18551"/>
                              </a:lnTo>
                              <a:lnTo>
                                <a:pt x="18729" y="18811"/>
                              </a:lnTo>
                              <a:lnTo>
                                <a:pt x="18729" y="19025"/>
                              </a:lnTo>
                              <a:lnTo>
                                <a:pt x="19069" y="19543"/>
                              </a:lnTo>
                              <a:lnTo>
                                <a:pt x="19413" y="19994"/>
                              </a:lnTo>
                              <a:lnTo>
                                <a:pt x="19643" y="19724"/>
                              </a:lnTo>
                              <a:lnTo>
                                <a:pt x="19643" y="195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83l141,2283l353,2548l715,2723l1099,2548l1461,2723l1646,2283l2343,1866l2891,1866l3248,1866l3641,2029l4201,2029l4342,1866l4342,1866l4704,1866l5247,2029l5622,2548l5984,2993l6549,3467l6880,3467l7449,2993l7996,2723l8742,2548l9241,2723l10538,2029l10746,1595l11297,1150l11787,699l12732,0l13076,180l13288,180l13835,180l13981,451l14541,913l15282,1404l15971,2993l15821,3698l15821,3946l16183,4651l16183,5271l16324,6009l16536,6009l16876,6251l17070,6962l17427,6962l17639,6962l18169,8112l18380,8811l18535,8811l18729,9245l19069,9064l19272,9746l19272,10654l19413,11110l19413,12063l19272,12311l19272,12756l19643,13191l19819,13692l19819,14154l19996,14605l19819,15056l19819,15575l19819,16009l19413,16274l19413,16702l19272,16984l19069,17153l18729,17153l18729,17616l18535,17616l18729,18315l18729,18315l18729,18551l18729,18811l18729,19025l19069,19543l19413,19994l19643,19724l19643,19543e" stroked="t" o:allowincell="f" style="position:absolute;margin-left:97.6pt;margin-top:207.05pt;width:226.55pt;height:177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5610</wp:posOffset>
                </wp:positionH>
                <wp:positionV relativeFrom="paragraph">
                  <wp:posOffset>3939540</wp:posOffset>
                </wp:positionV>
                <wp:extent cx="715010" cy="193421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93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0"/>
                              </a:moveTo>
                              <a:lnTo>
                                <a:pt x="19982" y="0"/>
                              </a:lnTo>
                              <a:lnTo>
                                <a:pt x="19130" y="525"/>
                              </a:lnTo>
                              <a:lnTo>
                                <a:pt x="18313" y="1064"/>
                              </a:lnTo>
                              <a:lnTo>
                                <a:pt x="17638" y="2173"/>
                              </a:lnTo>
                              <a:lnTo>
                                <a:pt x="16927" y="2968"/>
                              </a:lnTo>
                              <a:lnTo>
                                <a:pt x="16252" y="3487"/>
                              </a:lnTo>
                              <a:lnTo>
                                <a:pt x="14636" y="3769"/>
                              </a:lnTo>
                              <a:lnTo>
                                <a:pt x="13197" y="2449"/>
                              </a:lnTo>
                              <a:lnTo>
                                <a:pt x="11883" y="1865"/>
                              </a:lnTo>
                              <a:lnTo>
                                <a:pt x="10195" y="2449"/>
                              </a:lnTo>
                              <a:lnTo>
                                <a:pt x="9556" y="2449"/>
                              </a:lnTo>
                              <a:lnTo>
                                <a:pt x="8828" y="2449"/>
                              </a:lnTo>
                              <a:lnTo>
                                <a:pt x="7478" y="2449"/>
                              </a:lnTo>
                              <a:lnTo>
                                <a:pt x="5204" y="2449"/>
                              </a:lnTo>
                              <a:lnTo>
                                <a:pt x="3854" y="3171"/>
                              </a:lnTo>
                              <a:lnTo>
                                <a:pt x="3854" y="4018"/>
                              </a:lnTo>
                              <a:lnTo>
                                <a:pt x="4423" y="4596"/>
                              </a:lnTo>
                              <a:lnTo>
                                <a:pt x="3002" y="5128"/>
                              </a:lnTo>
                              <a:lnTo>
                                <a:pt x="3854" y="6238"/>
                              </a:lnTo>
                              <a:lnTo>
                                <a:pt x="3854" y="7781"/>
                              </a:lnTo>
                              <a:lnTo>
                                <a:pt x="4423" y="8588"/>
                              </a:lnTo>
                              <a:lnTo>
                                <a:pt x="2202" y="9718"/>
                              </a:lnTo>
                              <a:lnTo>
                                <a:pt x="3002" y="10538"/>
                              </a:lnTo>
                              <a:lnTo>
                                <a:pt x="1634" y="11878"/>
                              </a:lnTo>
                              <a:lnTo>
                                <a:pt x="799" y="12981"/>
                              </a:lnTo>
                              <a:lnTo>
                                <a:pt x="799" y="13716"/>
                              </a:lnTo>
                              <a:lnTo>
                                <a:pt x="1634" y="14531"/>
                              </a:lnTo>
                              <a:lnTo>
                                <a:pt x="3002" y="15384"/>
                              </a:lnTo>
                              <a:lnTo>
                                <a:pt x="799" y="15955"/>
                              </a:lnTo>
                              <a:lnTo>
                                <a:pt x="0" y="16763"/>
                              </a:lnTo>
                              <a:lnTo>
                                <a:pt x="0" y="17485"/>
                              </a:lnTo>
                              <a:lnTo>
                                <a:pt x="1634" y="18615"/>
                              </a:lnTo>
                              <a:lnTo>
                                <a:pt x="1634" y="19127"/>
                              </a:lnTo>
                              <a:lnTo>
                                <a:pt x="1634" y="19468"/>
                              </a:lnTo>
                              <a:lnTo>
                                <a:pt x="2202" y="19731"/>
                              </a:lnTo>
                              <a:lnTo>
                                <a:pt x="3002" y="1999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0l19982,0l19130,525l18313,1064l17638,2173l16927,2968l16252,3487l14636,3769l13197,2449l11883,1865l10195,2449l9556,2449l8828,2449l7478,2449l5204,2449l3854,3171l3854,4018l4423,4596l3002,5128l3854,6238l3854,7781l4423,8588l2202,9718l3002,10538l1634,11878l799,12981l799,13716l1634,14531l3002,15384l799,15955l0,16763l0,17485l1634,18615l1634,19127l1634,19468l2202,19731l3002,19993e" stroked="t" o:allowincell="f" style="position:absolute;margin-left:334.3pt;margin-top:310.2pt;width:56.25pt;height:152.2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323080</wp:posOffset>
                </wp:positionH>
                <wp:positionV relativeFrom="paragraph">
                  <wp:posOffset>5850255</wp:posOffset>
                </wp:positionV>
                <wp:extent cx="31115" cy="2603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92" y="195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92,19512e" stroked="t" o:allowincell="f" style="position:absolute;margin-left:340.4pt;margin-top:460.65pt;width:2.4pt;height: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0</wp:posOffset>
                </wp:positionH>
                <wp:positionV relativeFrom="paragraph">
                  <wp:posOffset>2574925</wp:posOffset>
                </wp:positionV>
                <wp:extent cx="708660" cy="1606550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6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0"/>
                              </a:moveTo>
                              <a:lnTo>
                                <a:pt x="19122" y="356"/>
                              </a:lnTo>
                              <a:lnTo>
                                <a:pt x="18548" y="0"/>
                              </a:lnTo>
                              <a:lnTo>
                                <a:pt x="18548" y="727"/>
                              </a:lnTo>
                              <a:lnTo>
                                <a:pt x="16219" y="980"/>
                              </a:lnTo>
                              <a:lnTo>
                                <a:pt x="16219" y="1336"/>
                              </a:lnTo>
                              <a:lnTo>
                                <a:pt x="17616" y="1715"/>
                              </a:lnTo>
                              <a:lnTo>
                                <a:pt x="17616" y="1715"/>
                              </a:lnTo>
                              <a:lnTo>
                                <a:pt x="16900" y="2308"/>
                              </a:lnTo>
                              <a:lnTo>
                                <a:pt x="17616" y="2696"/>
                              </a:lnTo>
                              <a:lnTo>
                                <a:pt x="17616" y="3953"/>
                              </a:lnTo>
                              <a:lnTo>
                                <a:pt x="16900" y="3953"/>
                              </a:lnTo>
                              <a:lnTo>
                                <a:pt x="15502" y="4538"/>
                              </a:lnTo>
                              <a:lnTo>
                                <a:pt x="14642" y="4538"/>
                              </a:lnTo>
                              <a:lnTo>
                                <a:pt x="14014" y="4901"/>
                              </a:lnTo>
                              <a:lnTo>
                                <a:pt x="12563" y="5289"/>
                              </a:lnTo>
                              <a:lnTo>
                                <a:pt x="12563" y="5534"/>
                              </a:lnTo>
                              <a:lnTo>
                                <a:pt x="10950" y="5913"/>
                              </a:lnTo>
                              <a:lnTo>
                                <a:pt x="10341" y="6522"/>
                              </a:lnTo>
                              <a:lnTo>
                                <a:pt x="9516" y="7249"/>
                              </a:lnTo>
                              <a:lnTo>
                                <a:pt x="8656" y="7881"/>
                              </a:lnTo>
                              <a:lnTo>
                                <a:pt x="8656" y="8150"/>
                              </a:lnTo>
                              <a:lnTo>
                                <a:pt x="8656" y="8506"/>
                              </a:lnTo>
                              <a:lnTo>
                                <a:pt x="7366" y="8506"/>
                              </a:lnTo>
                              <a:lnTo>
                                <a:pt x="6452" y="8870"/>
                              </a:lnTo>
                              <a:lnTo>
                                <a:pt x="5932" y="8870"/>
                              </a:lnTo>
                              <a:lnTo>
                                <a:pt x="5090" y="9107"/>
                              </a:lnTo>
                              <a:lnTo>
                                <a:pt x="5932" y="9510"/>
                              </a:lnTo>
                              <a:lnTo>
                                <a:pt x="4480" y="10071"/>
                              </a:lnTo>
                              <a:lnTo>
                                <a:pt x="2903" y="10466"/>
                              </a:lnTo>
                              <a:lnTo>
                                <a:pt x="2222" y="11123"/>
                              </a:lnTo>
                              <a:lnTo>
                                <a:pt x="1434" y="11123"/>
                              </a:lnTo>
                              <a:lnTo>
                                <a:pt x="2222" y="11802"/>
                              </a:lnTo>
                              <a:lnTo>
                                <a:pt x="2903" y="12435"/>
                              </a:lnTo>
                              <a:lnTo>
                                <a:pt x="2903" y="13415"/>
                              </a:lnTo>
                              <a:lnTo>
                                <a:pt x="2222" y="15075"/>
                              </a:lnTo>
                              <a:lnTo>
                                <a:pt x="1434" y="15660"/>
                              </a:lnTo>
                              <a:lnTo>
                                <a:pt x="1434" y="16292"/>
                              </a:lnTo>
                              <a:lnTo>
                                <a:pt x="573" y="17296"/>
                              </a:lnTo>
                              <a:lnTo>
                                <a:pt x="0" y="18277"/>
                              </a:lnTo>
                              <a:lnTo>
                                <a:pt x="573" y="18949"/>
                              </a:lnTo>
                              <a:lnTo>
                                <a:pt x="573" y="199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0l19122,356l18548,0l18548,727l16219,980l16219,1336l17616,1715l17616,1715l16900,2308l17616,2696l17616,3953l16900,3953l15502,4538l14642,4538l14014,4901l12563,5289l12563,5534l10950,5913l10341,6522l9516,7249l8656,7881l8656,8150l8656,8506l7366,8506l6452,8870l5932,8870l5090,9107l5932,9510l4480,10071l2903,10466l2222,11123l1434,11123l2222,11802l2903,12435l2903,13415l2222,15075l1434,15660l1434,16292l573,17296l0,18277l573,18949l573,19992e" stroked="t" o:allowincell="f" style="position:absolute;margin-left:345pt;margin-top:202.75pt;width:55.75pt;height:126.4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6705</wp:posOffset>
                </wp:positionH>
                <wp:positionV relativeFrom="paragraph">
                  <wp:posOffset>2394585</wp:posOffset>
                </wp:positionV>
                <wp:extent cx="268605" cy="580390"/>
                <wp:effectExtent l="127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350" y="2713"/>
                              </a:lnTo>
                              <a:lnTo>
                                <a:pt x="9693" y="4442"/>
                              </a:lnTo>
                              <a:lnTo>
                                <a:pt x="9693" y="6193"/>
                              </a:lnTo>
                              <a:lnTo>
                                <a:pt x="13853" y="8140"/>
                              </a:lnTo>
                              <a:lnTo>
                                <a:pt x="15508" y="10919"/>
                              </a:lnTo>
                              <a:lnTo>
                                <a:pt x="15508" y="11619"/>
                              </a:lnTo>
                              <a:lnTo>
                                <a:pt x="13853" y="13632"/>
                              </a:lnTo>
                              <a:lnTo>
                                <a:pt x="17683" y="14376"/>
                              </a:lnTo>
                              <a:lnTo>
                                <a:pt x="19953" y="15317"/>
                              </a:lnTo>
                              <a:lnTo>
                                <a:pt x="19953" y="16083"/>
                              </a:lnTo>
                              <a:lnTo>
                                <a:pt x="19953" y="18228"/>
                              </a:lnTo>
                              <a:lnTo>
                                <a:pt x="19953" y="18228"/>
                              </a:lnTo>
                              <a:lnTo>
                                <a:pt x="19953" y="199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350,2713l9693,4442l9693,6193l13853,8140l15508,10919l15508,11619l13853,13632l17683,14376l19953,15317l19953,16083l19953,18228l19953,18228l19953,19978e" stroked="t" o:allowincell="f" style="position:absolute;margin-left:324.15pt;margin-top:188.55pt;width:21.1pt;height:45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470150</wp:posOffset>
                </wp:positionH>
                <wp:positionV relativeFrom="paragraph">
                  <wp:posOffset>1453515</wp:posOffset>
                </wp:positionV>
                <wp:extent cx="1645285" cy="91503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110"/>
                              </a:moveTo>
                              <a:lnTo>
                                <a:pt x="618" y="444"/>
                              </a:lnTo>
                              <a:lnTo>
                                <a:pt x="957" y="1110"/>
                              </a:lnTo>
                              <a:lnTo>
                                <a:pt x="1250" y="1110"/>
                              </a:lnTo>
                              <a:lnTo>
                                <a:pt x="1575" y="0"/>
                              </a:lnTo>
                              <a:lnTo>
                                <a:pt x="1922" y="0"/>
                              </a:lnTo>
                              <a:lnTo>
                                <a:pt x="2169" y="444"/>
                              </a:lnTo>
                              <a:lnTo>
                                <a:pt x="2169" y="1110"/>
                              </a:lnTo>
                              <a:lnTo>
                                <a:pt x="2169" y="1721"/>
                              </a:lnTo>
                              <a:lnTo>
                                <a:pt x="2532" y="1721"/>
                              </a:lnTo>
                              <a:lnTo>
                                <a:pt x="2532" y="1110"/>
                              </a:lnTo>
                              <a:lnTo>
                                <a:pt x="2856" y="444"/>
                              </a:lnTo>
                              <a:lnTo>
                                <a:pt x="3103" y="1110"/>
                              </a:lnTo>
                              <a:lnTo>
                                <a:pt x="2856" y="1721"/>
                              </a:lnTo>
                              <a:lnTo>
                                <a:pt x="3103" y="2248"/>
                              </a:lnTo>
                              <a:lnTo>
                                <a:pt x="3489" y="1721"/>
                              </a:lnTo>
                              <a:lnTo>
                                <a:pt x="3836" y="1721"/>
                              </a:lnTo>
                              <a:lnTo>
                                <a:pt x="3836" y="2831"/>
                              </a:lnTo>
                              <a:lnTo>
                                <a:pt x="3836" y="3470"/>
                              </a:lnTo>
                              <a:lnTo>
                                <a:pt x="4099" y="3470"/>
                              </a:lnTo>
                              <a:lnTo>
                                <a:pt x="4431" y="3928"/>
                              </a:lnTo>
                              <a:lnTo>
                                <a:pt x="4786" y="3928"/>
                              </a:lnTo>
                              <a:lnTo>
                                <a:pt x="5064" y="5177"/>
                              </a:lnTo>
                              <a:lnTo>
                                <a:pt x="5403" y="5177"/>
                              </a:lnTo>
                              <a:lnTo>
                                <a:pt x="5681" y="6273"/>
                              </a:lnTo>
                              <a:lnTo>
                                <a:pt x="6029" y="6898"/>
                              </a:lnTo>
                              <a:lnTo>
                                <a:pt x="6592" y="7370"/>
                              </a:lnTo>
                              <a:lnTo>
                                <a:pt x="6978" y="7981"/>
                              </a:lnTo>
                              <a:lnTo>
                                <a:pt x="7572" y="8536"/>
                              </a:lnTo>
                              <a:lnTo>
                                <a:pt x="7912" y="8536"/>
                              </a:lnTo>
                              <a:lnTo>
                                <a:pt x="8537" y="9105"/>
                              </a:lnTo>
                              <a:lnTo>
                                <a:pt x="8877" y="9105"/>
                              </a:lnTo>
                              <a:lnTo>
                                <a:pt x="9510" y="9729"/>
                              </a:lnTo>
                              <a:lnTo>
                                <a:pt x="9842" y="10243"/>
                              </a:lnTo>
                              <a:lnTo>
                                <a:pt x="10081" y="10826"/>
                              </a:lnTo>
                              <a:lnTo>
                                <a:pt x="10467" y="11450"/>
                              </a:lnTo>
                              <a:lnTo>
                                <a:pt x="10814" y="13713"/>
                              </a:lnTo>
                              <a:lnTo>
                                <a:pt x="11108" y="15392"/>
                              </a:lnTo>
                              <a:lnTo>
                                <a:pt x="11409" y="16003"/>
                              </a:lnTo>
                              <a:lnTo>
                                <a:pt x="11772" y="16433"/>
                              </a:lnTo>
                              <a:lnTo>
                                <a:pt x="12366" y="17071"/>
                              </a:lnTo>
                              <a:lnTo>
                                <a:pt x="12706" y="17710"/>
                              </a:lnTo>
                              <a:lnTo>
                                <a:pt x="13323" y="18154"/>
                              </a:lnTo>
                              <a:lnTo>
                                <a:pt x="14581" y="18154"/>
                              </a:lnTo>
                              <a:lnTo>
                                <a:pt x="15245" y="17710"/>
                              </a:lnTo>
                              <a:lnTo>
                                <a:pt x="16195" y="17710"/>
                              </a:lnTo>
                              <a:lnTo>
                                <a:pt x="16820" y="17710"/>
                              </a:lnTo>
                              <a:lnTo>
                                <a:pt x="17777" y="16433"/>
                              </a:lnTo>
                              <a:lnTo>
                                <a:pt x="18039" y="16433"/>
                              </a:lnTo>
                              <a:lnTo>
                                <a:pt x="18726" y="17710"/>
                              </a:lnTo>
                              <a:lnTo>
                                <a:pt x="19684" y="18876"/>
                              </a:lnTo>
                              <a:lnTo>
                                <a:pt x="19992" y="1998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110l618,444l957,1110l1250,1110l1575,0l1922,0l2169,444l2169,1110l2169,1721l2532,1721l2532,1110l2856,444l3103,1110l2856,1721l3103,2248l3489,1721l3836,1721l3836,2831l3836,3470l4099,3470l4431,3928l4786,3928l5064,5177l5403,5177l5681,6273l6029,6898l6592,7370l6978,7981l7572,8536l7912,8536l8537,9105l8877,9105l9510,9729l9842,10243l10081,10826l10467,11450l10814,13713l11108,15392l11409,16003l11772,16433l12366,17071l12706,17710l13323,18154l14581,18154l15245,17710l16195,17710l16820,17710l17777,16433l18039,16433l18726,17710l19684,18876l19992,19986e" stroked="t" o:allowincell="f" style="position:absolute;margin-left:194.5pt;margin-top:114.45pt;width:129.5pt;height:7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193540</wp:posOffset>
                </wp:positionH>
                <wp:positionV relativeFrom="paragraph">
                  <wp:posOffset>1216660</wp:posOffset>
                </wp:positionV>
                <wp:extent cx="84455" cy="63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180" y="0"/>
                              </a:lnTo>
                              <a:lnTo>
                                <a:pt x="1985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180,0l19850,0e" stroked="t" o:allowincell="f" style="position:absolute;margin-left:330.2pt;margin-top:95.8pt;width:6.6pt;height:0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465" w:footer="0" w:bottom="101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8:56:00Z</dcterms:created>
  <dc:creator>BRADU J-F</dc:creator>
  <dc:description/>
  <dc:language>en-US</dc:language>
  <cp:lastModifiedBy>JFBRADU</cp:lastModifiedBy>
  <cp:lastPrinted>1997-01-26T12:04:00Z</cp:lastPrinted>
  <dcterms:modified xsi:type="dcterms:W3CDTF">2003-04-11T18:57:00Z</dcterms:modified>
  <cp:revision>3</cp:revision>
  <dc:subject/>
  <dc:title/>
</cp:coreProperties>
</file>