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6385</wp:posOffset>
                </wp:positionH>
                <wp:positionV relativeFrom="paragraph">
                  <wp:posOffset>6155690</wp:posOffset>
                </wp:positionV>
                <wp:extent cx="87630" cy="8826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30" y="60"/>
                              </a:moveTo>
                              <a:lnTo>
                                <a:pt x="0" y="45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30" y="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30,60l0,45l30,0l60,0l30,60e" stroked="t" o:allowincell="f" style="position:absolute;margin-left:122.55pt;margin-top:484.7pt;width:6.85pt;height:6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8910</wp:posOffset>
                </wp:positionH>
                <wp:positionV relativeFrom="paragraph">
                  <wp:posOffset>8248015</wp:posOffset>
                </wp:positionV>
                <wp:extent cx="109855" cy="6604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45" y="45"/>
                              </a:moveTo>
                              <a:lnTo>
                                <a:pt x="0" y="30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45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45,45l0,30l30,0l75,0l45,45e" stroked="t" o:allowincell="f" style="position:absolute;margin-left:313.3pt;margin-top:649.45pt;width:8.6pt;height: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8910</wp:posOffset>
                </wp:positionH>
                <wp:positionV relativeFrom="paragraph">
                  <wp:posOffset>8336280</wp:posOffset>
                </wp:positionV>
                <wp:extent cx="87630" cy="13208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15" y="90"/>
                              </a:move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45" y="15"/>
                              </a:lnTo>
                              <a:lnTo>
                                <a:pt x="60" y="30"/>
                              </a:lnTo>
                              <a:lnTo>
                                <a:pt x="45" y="90"/>
                              </a:lnTo>
                              <a:lnTo>
                                <a:pt x="15" y="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15,90l0,45l0,15l15,0l45,15l60,30l45,90l15,90e" stroked="t" o:allowincell="f" style="position:absolute;margin-left:313.3pt;margin-top:656.4pt;width:6.85pt;height:1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3070</wp:posOffset>
                </wp:positionH>
                <wp:positionV relativeFrom="paragraph">
                  <wp:posOffset>7367270</wp:posOffset>
                </wp:positionV>
                <wp:extent cx="109855" cy="13208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15" y="90"/>
                              </a:moveTo>
                              <a:lnTo>
                                <a:pt x="0" y="90"/>
                              </a:lnTo>
                              <a:lnTo>
                                <a:pt x="15" y="6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60" y="30"/>
                              </a:lnTo>
                              <a:lnTo>
                                <a:pt x="15" y="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15,90l0,90l15,60l60,0l75,0l60,30l15,90e" stroked="t" o:allowincell="f" style="position:absolute;margin-left:334.1pt;margin-top:580.1pt;width:8.6pt;height:1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3953510</wp:posOffset>
                </wp:positionV>
                <wp:extent cx="3127375" cy="4382770"/>
                <wp:effectExtent l="1270" t="63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7320" cy="438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2985">
                              <a:moveTo>
                                <a:pt x="645" y="1350"/>
                              </a:moveTo>
                              <a:lnTo>
                                <a:pt x="570" y="1335"/>
                              </a:lnTo>
                              <a:lnTo>
                                <a:pt x="555" y="1395"/>
                              </a:lnTo>
                              <a:lnTo>
                                <a:pt x="420" y="1425"/>
                              </a:lnTo>
                              <a:lnTo>
                                <a:pt x="345" y="1425"/>
                              </a:lnTo>
                              <a:lnTo>
                                <a:pt x="270" y="1470"/>
                              </a:lnTo>
                              <a:lnTo>
                                <a:pt x="255" y="1455"/>
                              </a:lnTo>
                              <a:lnTo>
                                <a:pt x="285" y="1380"/>
                              </a:lnTo>
                              <a:lnTo>
                                <a:pt x="210" y="1260"/>
                              </a:lnTo>
                              <a:lnTo>
                                <a:pt x="285" y="1245"/>
                              </a:lnTo>
                              <a:lnTo>
                                <a:pt x="345" y="1230"/>
                              </a:lnTo>
                              <a:lnTo>
                                <a:pt x="390" y="1200"/>
                              </a:lnTo>
                              <a:lnTo>
                                <a:pt x="390" y="1170"/>
                              </a:lnTo>
                              <a:lnTo>
                                <a:pt x="360" y="1125"/>
                              </a:lnTo>
                              <a:lnTo>
                                <a:pt x="360" y="1095"/>
                              </a:lnTo>
                              <a:lnTo>
                                <a:pt x="525" y="1005"/>
                              </a:lnTo>
                              <a:lnTo>
                                <a:pt x="540" y="960"/>
                              </a:lnTo>
                              <a:lnTo>
                                <a:pt x="540" y="945"/>
                              </a:lnTo>
                              <a:lnTo>
                                <a:pt x="480" y="930"/>
                              </a:lnTo>
                              <a:lnTo>
                                <a:pt x="480" y="900"/>
                              </a:lnTo>
                              <a:lnTo>
                                <a:pt x="465" y="870"/>
                              </a:lnTo>
                              <a:lnTo>
                                <a:pt x="420" y="795"/>
                              </a:lnTo>
                              <a:lnTo>
                                <a:pt x="330" y="825"/>
                              </a:lnTo>
                              <a:lnTo>
                                <a:pt x="300" y="780"/>
                              </a:lnTo>
                              <a:lnTo>
                                <a:pt x="150" y="765"/>
                              </a:lnTo>
                              <a:lnTo>
                                <a:pt x="165" y="720"/>
                              </a:lnTo>
                              <a:lnTo>
                                <a:pt x="150" y="705"/>
                              </a:lnTo>
                              <a:lnTo>
                                <a:pt x="90" y="720"/>
                              </a:lnTo>
                              <a:lnTo>
                                <a:pt x="90" y="705"/>
                              </a:lnTo>
                              <a:lnTo>
                                <a:pt x="150" y="660"/>
                              </a:lnTo>
                              <a:lnTo>
                                <a:pt x="150" y="645"/>
                              </a:lnTo>
                              <a:lnTo>
                                <a:pt x="90" y="630"/>
                              </a:lnTo>
                              <a:lnTo>
                                <a:pt x="105" y="615"/>
                              </a:lnTo>
                              <a:lnTo>
                                <a:pt x="135" y="585"/>
                              </a:lnTo>
                              <a:lnTo>
                                <a:pt x="105" y="465"/>
                              </a:lnTo>
                              <a:lnTo>
                                <a:pt x="45" y="480"/>
                              </a:lnTo>
                              <a:lnTo>
                                <a:pt x="30" y="450"/>
                              </a:lnTo>
                              <a:lnTo>
                                <a:pt x="345" y="345"/>
                              </a:lnTo>
                              <a:lnTo>
                                <a:pt x="360" y="315"/>
                              </a:lnTo>
                              <a:lnTo>
                                <a:pt x="345" y="285"/>
                              </a:lnTo>
                              <a:lnTo>
                                <a:pt x="285" y="225"/>
                              </a:lnTo>
                              <a:lnTo>
                                <a:pt x="195" y="210"/>
                              </a:lnTo>
                              <a:lnTo>
                                <a:pt x="165" y="225"/>
                              </a:lnTo>
                              <a:lnTo>
                                <a:pt x="135" y="180"/>
                              </a:lnTo>
                              <a:lnTo>
                                <a:pt x="195" y="135"/>
                              </a:lnTo>
                              <a:lnTo>
                                <a:pt x="135" y="75"/>
                              </a:lnTo>
                              <a:lnTo>
                                <a:pt x="60" y="150"/>
                              </a:lnTo>
                              <a:lnTo>
                                <a:pt x="30" y="135"/>
                              </a:lnTo>
                              <a:lnTo>
                                <a:pt x="30" y="60"/>
                              </a:lnTo>
                              <a:lnTo>
                                <a:pt x="0" y="45"/>
                              </a:lnTo>
                              <a:lnTo>
                                <a:pt x="15" y="15"/>
                              </a:lnTo>
                              <a:lnTo>
                                <a:pt x="30" y="15"/>
                              </a:lnTo>
                              <a:lnTo>
                                <a:pt x="60" y="30"/>
                              </a:lnTo>
                              <a:lnTo>
                                <a:pt x="90" y="0"/>
                              </a:lnTo>
                              <a:lnTo>
                                <a:pt x="135" y="30"/>
                              </a:lnTo>
                              <a:lnTo>
                                <a:pt x="225" y="15"/>
                              </a:lnTo>
                              <a:lnTo>
                                <a:pt x="255" y="45"/>
                              </a:lnTo>
                              <a:lnTo>
                                <a:pt x="315" y="45"/>
                              </a:lnTo>
                              <a:lnTo>
                                <a:pt x="330" y="75"/>
                              </a:lnTo>
                              <a:lnTo>
                                <a:pt x="420" y="90"/>
                              </a:lnTo>
                              <a:lnTo>
                                <a:pt x="420" y="90"/>
                              </a:lnTo>
                              <a:lnTo>
                                <a:pt x="525" y="135"/>
                              </a:lnTo>
                              <a:lnTo>
                                <a:pt x="660" y="150"/>
                              </a:lnTo>
                              <a:lnTo>
                                <a:pt x="720" y="105"/>
                              </a:lnTo>
                              <a:lnTo>
                                <a:pt x="735" y="210"/>
                              </a:lnTo>
                              <a:lnTo>
                                <a:pt x="780" y="225"/>
                              </a:lnTo>
                              <a:lnTo>
                                <a:pt x="795" y="285"/>
                              </a:lnTo>
                              <a:lnTo>
                                <a:pt x="810" y="285"/>
                              </a:lnTo>
                              <a:lnTo>
                                <a:pt x="840" y="330"/>
                              </a:lnTo>
                              <a:lnTo>
                                <a:pt x="900" y="315"/>
                              </a:lnTo>
                              <a:lnTo>
                                <a:pt x="930" y="375"/>
                              </a:lnTo>
                              <a:lnTo>
                                <a:pt x="1020" y="405"/>
                              </a:lnTo>
                              <a:lnTo>
                                <a:pt x="1050" y="420"/>
                              </a:lnTo>
                              <a:lnTo>
                                <a:pt x="1095" y="435"/>
                              </a:lnTo>
                              <a:lnTo>
                                <a:pt x="1140" y="465"/>
                              </a:lnTo>
                              <a:lnTo>
                                <a:pt x="1170" y="450"/>
                              </a:lnTo>
                              <a:lnTo>
                                <a:pt x="1185" y="480"/>
                              </a:lnTo>
                              <a:lnTo>
                                <a:pt x="1185" y="540"/>
                              </a:lnTo>
                              <a:lnTo>
                                <a:pt x="1230" y="570"/>
                              </a:lnTo>
                              <a:lnTo>
                                <a:pt x="1260" y="675"/>
                              </a:lnTo>
                              <a:lnTo>
                                <a:pt x="1410" y="765"/>
                              </a:lnTo>
                              <a:lnTo>
                                <a:pt x="1410" y="885"/>
                              </a:lnTo>
                              <a:lnTo>
                                <a:pt x="1425" y="885"/>
                              </a:lnTo>
                              <a:lnTo>
                                <a:pt x="1485" y="975"/>
                              </a:lnTo>
                              <a:lnTo>
                                <a:pt x="1620" y="960"/>
                              </a:lnTo>
                              <a:lnTo>
                                <a:pt x="1635" y="1065"/>
                              </a:lnTo>
                              <a:lnTo>
                                <a:pt x="1650" y="1185"/>
                              </a:lnTo>
                              <a:lnTo>
                                <a:pt x="1635" y="1215"/>
                              </a:lnTo>
                              <a:lnTo>
                                <a:pt x="1680" y="1230"/>
                              </a:lnTo>
                              <a:lnTo>
                                <a:pt x="1680" y="1245"/>
                              </a:lnTo>
                              <a:lnTo>
                                <a:pt x="1650" y="1290"/>
                              </a:lnTo>
                              <a:lnTo>
                                <a:pt x="1710" y="1320"/>
                              </a:lnTo>
                              <a:lnTo>
                                <a:pt x="1710" y="1395"/>
                              </a:lnTo>
                              <a:lnTo>
                                <a:pt x="1680" y="1485"/>
                              </a:lnTo>
                              <a:lnTo>
                                <a:pt x="1875" y="1545"/>
                              </a:lnTo>
                              <a:lnTo>
                                <a:pt x="1995" y="1440"/>
                              </a:lnTo>
                              <a:lnTo>
                                <a:pt x="2010" y="1410"/>
                              </a:lnTo>
                              <a:lnTo>
                                <a:pt x="2070" y="1425"/>
                              </a:lnTo>
                              <a:lnTo>
                                <a:pt x="2100" y="1680"/>
                              </a:lnTo>
                              <a:lnTo>
                                <a:pt x="2115" y="1725"/>
                              </a:lnTo>
                              <a:lnTo>
                                <a:pt x="2130" y="1845"/>
                              </a:lnTo>
                              <a:lnTo>
                                <a:pt x="2130" y="1875"/>
                              </a:lnTo>
                              <a:lnTo>
                                <a:pt x="2130" y="1950"/>
                              </a:lnTo>
                              <a:lnTo>
                                <a:pt x="2085" y="1965"/>
                              </a:lnTo>
                              <a:lnTo>
                                <a:pt x="2085" y="1995"/>
                              </a:lnTo>
                              <a:lnTo>
                                <a:pt x="2130" y="2010"/>
                              </a:lnTo>
                              <a:lnTo>
                                <a:pt x="2100" y="2055"/>
                              </a:lnTo>
                              <a:lnTo>
                                <a:pt x="2070" y="2130"/>
                              </a:lnTo>
                              <a:lnTo>
                                <a:pt x="2040" y="2190"/>
                              </a:lnTo>
                              <a:lnTo>
                                <a:pt x="1995" y="2190"/>
                              </a:lnTo>
                              <a:lnTo>
                                <a:pt x="1995" y="2220"/>
                              </a:lnTo>
                              <a:lnTo>
                                <a:pt x="2085" y="2235"/>
                              </a:lnTo>
                              <a:lnTo>
                                <a:pt x="2025" y="2355"/>
                              </a:lnTo>
                              <a:lnTo>
                                <a:pt x="1905" y="2460"/>
                              </a:lnTo>
                              <a:lnTo>
                                <a:pt x="1920" y="2595"/>
                              </a:lnTo>
                              <a:lnTo>
                                <a:pt x="1830" y="2715"/>
                              </a:lnTo>
                              <a:lnTo>
                                <a:pt x="1800" y="2760"/>
                              </a:lnTo>
                              <a:lnTo>
                                <a:pt x="1830" y="2790"/>
                              </a:lnTo>
                              <a:lnTo>
                                <a:pt x="1875" y="2760"/>
                              </a:lnTo>
                              <a:lnTo>
                                <a:pt x="1890" y="2760"/>
                              </a:lnTo>
                              <a:lnTo>
                                <a:pt x="1890" y="2775"/>
                              </a:lnTo>
                              <a:lnTo>
                                <a:pt x="1800" y="2970"/>
                              </a:lnTo>
                              <a:lnTo>
                                <a:pt x="1695" y="2985"/>
                              </a:lnTo>
                              <a:lnTo>
                                <a:pt x="1680" y="2925"/>
                              </a:lnTo>
                              <a:lnTo>
                                <a:pt x="1605" y="2910"/>
                              </a:lnTo>
                              <a:lnTo>
                                <a:pt x="1560" y="2895"/>
                              </a:lnTo>
                              <a:lnTo>
                                <a:pt x="1515" y="2925"/>
                              </a:lnTo>
                              <a:lnTo>
                                <a:pt x="1485" y="2895"/>
                              </a:lnTo>
                              <a:lnTo>
                                <a:pt x="1530" y="2760"/>
                              </a:lnTo>
                              <a:lnTo>
                                <a:pt x="1500" y="2745"/>
                              </a:lnTo>
                              <a:lnTo>
                                <a:pt x="1440" y="2760"/>
                              </a:lnTo>
                              <a:lnTo>
                                <a:pt x="1425" y="2715"/>
                              </a:lnTo>
                              <a:lnTo>
                                <a:pt x="1380" y="2715"/>
                              </a:lnTo>
                              <a:lnTo>
                                <a:pt x="1245" y="2670"/>
                              </a:lnTo>
                              <a:lnTo>
                                <a:pt x="1230" y="2685"/>
                              </a:lnTo>
                              <a:lnTo>
                                <a:pt x="1125" y="2640"/>
                              </a:lnTo>
                              <a:lnTo>
                                <a:pt x="1005" y="2595"/>
                              </a:lnTo>
                              <a:lnTo>
                                <a:pt x="735" y="2445"/>
                              </a:lnTo>
                              <a:lnTo>
                                <a:pt x="765" y="2415"/>
                              </a:lnTo>
                              <a:lnTo>
                                <a:pt x="720" y="2370"/>
                              </a:lnTo>
                              <a:lnTo>
                                <a:pt x="720" y="2355"/>
                              </a:lnTo>
                              <a:lnTo>
                                <a:pt x="765" y="2205"/>
                              </a:lnTo>
                              <a:lnTo>
                                <a:pt x="795" y="2205"/>
                              </a:lnTo>
                              <a:lnTo>
                                <a:pt x="810" y="2235"/>
                              </a:lnTo>
                              <a:lnTo>
                                <a:pt x="825" y="2235"/>
                              </a:lnTo>
                              <a:lnTo>
                                <a:pt x="885" y="2160"/>
                              </a:lnTo>
                              <a:lnTo>
                                <a:pt x="915" y="2175"/>
                              </a:lnTo>
                              <a:lnTo>
                                <a:pt x="945" y="2100"/>
                              </a:lnTo>
                              <a:lnTo>
                                <a:pt x="1020" y="2070"/>
                              </a:lnTo>
                              <a:lnTo>
                                <a:pt x="1020" y="2055"/>
                              </a:lnTo>
                              <a:lnTo>
                                <a:pt x="840" y="2040"/>
                              </a:lnTo>
                              <a:lnTo>
                                <a:pt x="810" y="1995"/>
                              </a:lnTo>
                              <a:lnTo>
                                <a:pt x="765" y="1995"/>
                              </a:lnTo>
                              <a:lnTo>
                                <a:pt x="750" y="2040"/>
                              </a:lnTo>
                              <a:lnTo>
                                <a:pt x="705" y="2040"/>
                              </a:lnTo>
                              <a:lnTo>
                                <a:pt x="705" y="2010"/>
                              </a:lnTo>
                              <a:lnTo>
                                <a:pt x="690" y="1995"/>
                              </a:lnTo>
                              <a:lnTo>
                                <a:pt x="705" y="1920"/>
                              </a:lnTo>
                              <a:lnTo>
                                <a:pt x="525" y="1980"/>
                              </a:lnTo>
                              <a:lnTo>
                                <a:pt x="510" y="1935"/>
                              </a:lnTo>
                              <a:lnTo>
                                <a:pt x="420" y="1950"/>
                              </a:lnTo>
                              <a:lnTo>
                                <a:pt x="420" y="1905"/>
                              </a:lnTo>
                              <a:lnTo>
                                <a:pt x="495" y="1890"/>
                              </a:lnTo>
                              <a:lnTo>
                                <a:pt x="570" y="1800"/>
                              </a:lnTo>
                              <a:lnTo>
                                <a:pt x="510" y="1755"/>
                              </a:lnTo>
                              <a:lnTo>
                                <a:pt x="540" y="1725"/>
                              </a:lnTo>
                              <a:lnTo>
                                <a:pt x="570" y="1740"/>
                              </a:lnTo>
                              <a:lnTo>
                                <a:pt x="645" y="1695"/>
                              </a:lnTo>
                              <a:lnTo>
                                <a:pt x="660" y="1635"/>
                              </a:lnTo>
                              <a:lnTo>
                                <a:pt x="600" y="1605"/>
                              </a:lnTo>
                              <a:lnTo>
                                <a:pt x="600" y="1590"/>
                              </a:lnTo>
                              <a:lnTo>
                                <a:pt x="690" y="1575"/>
                              </a:lnTo>
                              <a:lnTo>
                                <a:pt x="675" y="1530"/>
                              </a:lnTo>
                              <a:lnTo>
                                <a:pt x="660" y="1470"/>
                              </a:lnTo>
                              <a:lnTo>
                                <a:pt x="705" y="1440"/>
                              </a:lnTo>
                              <a:lnTo>
                                <a:pt x="690" y="1410"/>
                              </a:lnTo>
                              <a:lnTo>
                                <a:pt x="645" y="13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2985" path="m645,1350l570,1335l555,1395l420,1425l345,1425l270,1470l255,1455l285,1380l210,1260l285,1245l345,1230l390,1200l390,1170l360,1125l360,1095l525,1005l540,960l540,945l480,930l480,900l465,870l420,795l330,825l300,780l150,765l165,720l150,705l90,720l90,705l150,660l150,645l90,630l105,615l135,585l105,465l45,480l30,450l345,345l360,315l345,285l285,225l195,210l165,225l135,180l195,135l135,75l60,150l30,135l30,60l0,45l15,15l30,15l60,30l90,0l135,30l225,15l255,45l315,45l330,75l420,90l420,90l525,135l660,150l720,105l735,210l780,225l795,285l810,285l840,330l900,315l930,375l1020,405l1050,420l1095,435l1140,465l1170,450l1185,480l1185,540l1230,570l1260,675l1410,765l1410,885l1425,885l1485,975l1620,960l1635,1065l1650,1185l1635,1215l1680,1230l1680,1245l1650,1290l1710,1320l1710,1395l1680,1485l1875,1545l1995,1440l2010,1410l2070,1425l2100,1680l2115,1725l2130,1845l2130,1875l2130,1950l2085,1965l2085,1995l2130,2010l2100,2055l2070,2130l2040,2190l1995,2190l1995,2220l2085,2235l2025,2355l1905,2460l1920,2595l1830,2715l1800,2760l1830,2790l1875,2760l1890,2760l1890,2775l1800,2970l1695,2985l1680,2925l1605,2910l1560,2895l1515,2925l1485,2895l1530,2760l1500,2745l1440,2760l1425,2715l1380,2715l1245,2670l1230,2685l1125,2640l1005,2595l735,2445l765,2415l720,2370l720,2355l765,2205l795,2205l810,2235l825,2235l885,2160l915,2175l945,2100l1020,2070l1020,2055l840,2040l810,1995l765,1995l750,2040l705,2040l705,2010l690,1995l705,1920l525,1980l510,1935l420,1950l420,1905l495,1890l570,1800l510,1755l540,1725l570,1740l645,1695l660,1635l600,1605l600,1590l690,1575l675,1530l660,1470l705,1440l690,1410l645,1350e" fillcolor="white" stroked="t" o:allowincell="f" style="position:absolute;margin-left:98.25pt;margin-top:311.3pt;width:246.2pt;height:345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9855</wp:posOffset>
                </wp:positionH>
                <wp:positionV relativeFrom="paragraph">
                  <wp:posOffset>914400</wp:posOffset>
                </wp:positionV>
                <wp:extent cx="3325495" cy="5307330"/>
                <wp:effectExtent l="1270" t="63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5320" cy="530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3615">
                              <a:moveTo>
                                <a:pt x="600" y="1275"/>
                              </a:moveTo>
                              <a:lnTo>
                                <a:pt x="675" y="1260"/>
                              </a:lnTo>
                              <a:lnTo>
                                <a:pt x="675" y="1230"/>
                              </a:lnTo>
                              <a:lnTo>
                                <a:pt x="705" y="1230"/>
                              </a:lnTo>
                              <a:lnTo>
                                <a:pt x="765" y="1230"/>
                              </a:lnTo>
                              <a:lnTo>
                                <a:pt x="840" y="1215"/>
                              </a:lnTo>
                              <a:lnTo>
                                <a:pt x="870" y="1200"/>
                              </a:lnTo>
                              <a:lnTo>
                                <a:pt x="915" y="1185"/>
                              </a:lnTo>
                              <a:lnTo>
                                <a:pt x="945" y="1155"/>
                              </a:lnTo>
                              <a:lnTo>
                                <a:pt x="1005" y="1110"/>
                              </a:lnTo>
                              <a:lnTo>
                                <a:pt x="990" y="1065"/>
                              </a:lnTo>
                              <a:lnTo>
                                <a:pt x="1005" y="1035"/>
                              </a:lnTo>
                              <a:lnTo>
                                <a:pt x="1035" y="990"/>
                              </a:lnTo>
                              <a:lnTo>
                                <a:pt x="1080" y="960"/>
                              </a:lnTo>
                              <a:lnTo>
                                <a:pt x="1095" y="930"/>
                              </a:lnTo>
                              <a:lnTo>
                                <a:pt x="1215" y="885"/>
                              </a:lnTo>
                              <a:lnTo>
                                <a:pt x="1305" y="915"/>
                              </a:lnTo>
                              <a:lnTo>
                                <a:pt x="1335" y="885"/>
                              </a:lnTo>
                              <a:lnTo>
                                <a:pt x="1365" y="885"/>
                              </a:lnTo>
                              <a:lnTo>
                                <a:pt x="1380" y="915"/>
                              </a:lnTo>
                              <a:lnTo>
                                <a:pt x="1440" y="930"/>
                              </a:lnTo>
                              <a:lnTo>
                                <a:pt x="1515" y="1035"/>
                              </a:lnTo>
                              <a:lnTo>
                                <a:pt x="1560" y="1005"/>
                              </a:lnTo>
                              <a:lnTo>
                                <a:pt x="1590" y="975"/>
                              </a:lnTo>
                              <a:lnTo>
                                <a:pt x="1605" y="915"/>
                              </a:lnTo>
                              <a:lnTo>
                                <a:pt x="1620" y="840"/>
                              </a:lnTo>
                              <a:lnTo>
                                <a:pt x="1605" y="765"/>
                              </a:lnTo>
                              <a:lnTo>
                                <a:pt x="1590" y="645"/>
                              </a:lnTo>
                              <a:lnTo>
                                <a:pt x="1560" y="615"/>
                              </a:lnTo>
                              <a:lnTo>
                                <a:pt x="1530" y="555"/>
                              </a:lnTo>
                              <a:lnTo>
                                <a:pt x="1575" y="465"/>
                              </a:lnTo>
                              <a:lnTo>
                                <a:pt x="1545" y="360"/>
                              </a:lnTo>
                              <a:lnTo>
                                <a:pt x="1575" y="315"/>
                              </a:lnTo>
                              <a:lnTo>
                                <a:pt x="1605" y="285"/>
                              </a:lnTo>
                              <a:lnTo>
                                <a:pt x="1590" y="225"/>
                              </a:lnTo>
                              <a:lnTo>
                                <a:pt x="1575" y="165"/>
                              </a:lnTo>
                              <a:lnTo>
                                <a:pt x="1560" y="75"/>
                              </a:lnTo>
                              <a:lnTo>
                                <a:pt x="1560" y="45"/>
                              </a:lnTo>
                              <a:lnTo>
                                <a:pt x="1590" y="30"/>
                              </a:lnTo>
                              <a:lnTo>
                                <a:pt x="1695" y="30"/>
                              </a:lnTo>
                              <a:lnTo>
                                <a:pt x="1740" y="0"/>
                              </a:lnTo>
                              <a:lnTo>
                                <a:pt x="1815" y="75"/>
                              </a:lnTo>
                              <a:lnTo>
                                <a:pt x="1815" y="165"/>
                              </a:lnTo>
                              <a:lnTo>
                                <a:pt x="1845" y="225"/>
                              </a:lnTo>
                              <a:lnTo>
                                <a:pt x="1860" y="330"/>
                              </a:lnTo>
                              <a:lnTo>
                                <a:pt x="1875" y="390"/>
                              </a:lnTo>
                              <a:lnTo>
                                <a:pt x="1905" y="450"/>
                              </a:lnTo>
                              <a:lnTo>
                                <a:pt x="1920" y="540"/>
                              </a:lnTo>
                              <a:lnTo>
                                <a:pt x="1935" y="630"/>
                              </a:lnTo>
                              <a:lnTo>
                                <a:pt x="1890" y="780"/>
                              </a:lnTo>
                              <a:lnTo>
                                <a:pt x="1890" y="810"/>
                              </a:lnTo>
                              <a:lnTo>
                                <a:pt x="1875" y="885"/>
                              </a:lnTo>
                              <a:lnTo>
                                <a:pt x="1875" y="915"/>
                              </a:lnTo>
                              <a:lnTo>
                                <a:pt x="1875" y="1050"/>
                              </a:lnTo>
                              <a:lnTo>
                                <a:pt x="1905" y="1110"/>
                              </a:lnTo>
                              <a:lnTo>
                                <a:pt x="1965" y="1185"/>
                              </a:lnTo>
                              <a:lnTo>
                                <a:pt x="1980" y="1200"/>
                              </a:lnTo>
                              <a:lnTo>
                                <a:pt x="2085" y="1335"/>
                              </a:lnTo>
                              <a:lnTo>
                                <a:pt x="2115" y="1455"/>
                              </a:lnTo>
                              <a:lnTo>
                                <a:pt x="2115" y="1530"/>
                              </a:lnTo>
                              <a:lnTo>
                                <a:pt x="2115" y="1575"/>
                              </a:lnTo>
                              <a:lnTo>
                                <a:pt x="2130" y="1605"/>
                              </a:lnTo>
                              <a:lnTo>
                                <a:pt x="2160" y="1710"/>
                              </a:lnTo>
                              <a:lnTo>
                                <a:pt x="2160" y="1740"/>
                              </a:lnTo>
                              <a:lnTo>
                                <a:pt x="2160" y="1785"/>
                              </a:lnTo>
                              <a:lnTo>
                                <a:pt x="2145" y="1845"/>
                              </a:lnTo>
                              <a:lnTo>
                                <a:pt x="2145" y="1890"/>
                              </a:lnTo>
                              <a:lnTo>
                                <a:pt x="2160" y="1950"/>
                              </a:lnTo>
                              <a:lnTo>
                                <a:pt x="2175" y="2010"/>
                              </a:lnTo>
                              <a:lnTo>
                                <a:pt x="2175" y="2040"/>
                              </a:lnTo>
                              <a:lnTo>
                                <a:pt x="2220" y="2130"/>
                              </a:lnTo>
                              <a:lnTo>
                                <a:pt x="2235" y="2175"/>
                              </a:lnTo>
                              <a:lnTo>
                                <a:pt x="2220" y="2280"/>
                              </a:lnTo>
                              <a:lnTo>
                                <a:pt x="2235" y="2310"/>
                              </a:lnTo>
                              <a:lnTo>
                                <a:pt x="2250" y="2565"/>
                              </a:lnTo>
                              <a:lnTo>
                                <a:pt x="2265" y="2610"/>
                              </a:lnTo>
                              <a:lnTo>
                                <a:pt x="2265" y="2700"/>
                              </a:lnTo>
                              <a:lnTo>
                                <a:pt x="2265" y="2730"/>
                              </a:lnTo>
                              <a:lnTo>
                                <a:pt x="2160" y="2895"/>
                              </a:lnTo>
                              <a:lnTo>
                                <a:pt x="2040" y="3105"/>
                              </a:lnTo>
                              <a:lnTo>
                                <a:pt x="1995" y="3255"/>
                              </a:lnTo>
                              <a:lnTo>
                                <a:pt x="1980" y="3360"/>
                              </a:lnTo>
                              <a:lnTo>
                                <a:pt x="1980" y="3495"/>
                              </a:lnTo>
                              <a:lnTo>
                                <a:pt x="1920" y="3480"/>
                              </a:lnTo>
                              <a:lnTo>
                                <a:pt x="1905" y="3510"/>
                              </a:lnTo>
                              <a:lnTo>
                                <a:pt x="1785" y="3615"/>
                              </a:lnTo>
                              <a:lnTo>
                                <a:pt x="1590" y="3555"/>
                              </a:lnTo>
                              <a:lnTo>
                                <a:pt x="1620" y="3465"/>
                              </a:lnTo>
                              <a:lnTo>
                                <a:pt x="1620" y="3390"/>
                              </a:lnTo>
                              <a:lnTo>
                                <a:pt x="1560" y="3360"/>
                              </a:lnTo>
                              <a:lnTo>
                                <a:pt x="1590" y="3315"/>
                              </a:lnTo>
                              <a:lnTo>
                                <a:pt x="1590" y="3300"/>
                              </a:lnTo>
                              <a:lnTo>
                                <a:pt x="1545" y="3285"/>
                              </a:lnTo>
                              <a:lnTo>
                                <a:pt x="1560" y="3255"/>
                              </a:lnTo>
                              <a:lnTo>
                                <a:pt x="1545" y="3135"/>
                              </a:lnTo>
                              <a:lnTo>
                                <a:pt x="1530" y="3030"/>
                              </a:lnTo>
                              <a:lnTo>
                                <a:pt x="1395" y="3045"/>
                              </a:lnTo>
                              <a:lnTo>
                                <a:pt x="1335" y="2955"/>
                              </a:lnTo>
                              <a:lnTo>
                                <a:pt x="1320" y="2955"/>
                              </a:lnTo>
                              <a:lnTo>
                                <a:pt x="1320" y="2835"/>
                              </a:lnTo>
                              <a:lnTo>
                                <a:pt x="1170" y="2745"/>
                              </a:lnTo>
                              <a:lnTo>
                                <a:pt x="1140" y="2640"/>
                              </a:lnTo>
                              <a:lnTo>
                                <a:pt x="1095" y="2610"/>
                              </a:lnTo>
                              <a:lnTo>
                                <a:pt x="1095" y="2550"/>
                              </a:lnTo>
                              <a:lnTo>
                                <a:pt x="1080" y="2520"/>
                              </a:lnTo>
                              <a:lnTo>
                                <a:pt x="1050" y="2535"/>
                              </a:lnTo>
                              <a:lnTo>
                                <a:pt x="1005" y="2505"/>
                              </a:lnTo>
                              <a:lnTo>
                                <a:pt x="960" y="2490"/>
                              </a:lnTo>
                              <a:lnTo>
                                <a:pt x="930" y="2475"/>
                              </a:lnTo>
                              <a:lnTo>
                                <a:pt x="840" y="2445"/>
                              </a:lnTo>
                              <a:lnTo>
                                <a:pt x="810" y="2385"/>
                              </a:lnTo>
                              <a:lnTo>
                                <a:pt x="750" y="2400"/>
                              </a:lnTo>
                              <a:lnTo>
                                <a:pt x="720" y="2355"/>
                              </a:lnTo>
                              <a:lnTo>
                                <a:pt x="705" y="2355"/>
                              </a:lnTo>
                              <a:lnTo>
                                <a:pt x="690" y="2295"/>
                              </a:lnTo>
                              <a:lnTo>
                                <a:pt x="645" y="2280"/>
                              </a:lnTo>
                              <a:lnTo>
                                <a:pt x="630" y="2175"/>
                              </a:lnTo>
                              <a:lnTo>
                                <a:pt x="570" y="2220"/>
                              </a:lnTo>
                              <a:lnTo>
                                <a:pt x="435" y="2205"/>
                              </a:lnTo>
                              <a:lnTo>
                                <a:pt x="330" y="2160"/>
                              </a:lnTo>
                              <a:lnTo>
                                <a:pt x="330" y="2160"/>
                              </a:lnTo>
                              <a:lnTo>
                                <a:pt x="240" y="2145"/>
                              </a:lnTo>
                              <a:lnTo>
                                <a:pt x="225" y="2115"/>
                              </a:lnTo>
                              <a:lnTo>
                                <a:pt x="165" y="2115"/>
                              </a:lnTo>
                              <a:lnTo>
                                <a:pt x="135" y="2085"/>
                              </a:lnTo>
                              <a:lnTo>
                                <a:pt x="45" y="2100"/>
                              </a:lnTo>
                              <a:lnTo>
                                <a:pt x="0" y="2070"/>
                              </a:lnTo>
                              <a:lnTo>
                                <a:pt x="60" y="2040"/>
                              </a:lnTo>
                              <a:lnTo>
                                <a:pt x="45" y="1965"/>
                              </a:lnTo>
                              <a:lnTo>
                                <a:pt x="75" y="1935"/>
                              </a:lnTo>
                              <a:lnTo>
                                <a:pt x="150" y="1965"/>
                              </a:lnTo>
                              <a:lnTo>
                                <a:pt x="165" y="1890"/>
                              </a:lnTo>
                              <a:lnTo>
                                <a:pt x="135" y="1890"/>
                              </a:lnTo>
                              <a:lnTo>
                                <a:pt x="135" y="1860"/>
                              </a:lnTo>
                              <a:lnTo>
                                <a:pt x="180" y="1860"/>
                              </a:lnTo>
                              <a:lnTo>
                                <a:pt x="195" y="1800"/>
                              </a:lnTo>
                              <a:lnTo>
                                <a:pt x="195" y="1770"/>
                              </a:lnTo>
                              <a:lnTo>
                                <a:pt x="135" y="1785"/>
                              </a:lnTo>
                              <a:lnTo>
                                <a:pt x="135" y="1755"/>
                              </a:lnTo>
                              <a:lnTo>
                                <a:pt x="150" y="1710"/>
                              </a:lnTo>
                              <a:lnTo>
                                <a:pt x="165" y="1650"/>
                              </a:lnTo>
                              <a:lnTo>
                                <a:pt x="270" y="1605"/>
                              </a:lnTo>
                              <a:lnTo>
                                <a:pt x="255" y="1575"/>
                              </a:lnTo>
                              <a:lnTo>
                                <a:pt x="270" y="1545"/>
                              </a:lnTo>
                              <a:lnTo>
                                <a:pt x="225" y="1470"/>
                              </a:lnTo>
                              <a:lnTo>
                                <a:pt x="255" y="1440"/>
                              </a:lnTo>
                              <a:lnTo>
                                <a:pt x="270" y="1440"/>
                              </a:lnTo>
                              <a:lnTo>
                                <a:pt x="300" y="1485"/>
                              </a:lnTo>
                              <a:lnTo>
                                <a:pt x="330" y="1470"/>
                              </a:lnTo>
                              <a:lnTo>
                                <a:pt x="345" y="1470"/>
                              </a:lnTo>
                              <a:lnTo>
                                <a:pt x="375" y="1515"/>
                              </a:lnTo>
                              <a:lnTo>
                                <a:pt x="435" y="1470"/>
                              </a:lnTo>
                              <a:lnTo>
                                <a:pt x="450" y="1365"/>
                              </a:lnTo>
                              <a:lnTo>
                                <a:pt x="540" y="1335"/>
                              </a:lnTo>
                              <a:lnTo>
                                <a:pt x="540" y="1320"/>
                              </a:lnTo>
                              <a:lnTo>
                                <a:pt x="585" y="1335"/>
                              </a:lnTo>
                              <a:lnTo>
                                <a:pt x="600" y="1320"/>
                              </a:lnTo>
                              <a:lnTo>
                                <a:pt x="600" y="12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3615" path="m600,1275l675,1260l675,1230l705,1230l765,1230l840,1215l870,1200l915,1185l945,1155l1005,1110l990,1065l1005,1035l1035,990l1080,960l1095,930l1215,885l1305,915l1335,885l1365,885l1380,915l1440,930l1515,1035l1560,1005l1590,975l1605,915l1620,840l1605,765l1590,645l1560,615l1530,555l1575,465l1545,360l1575,315l1605,285l1590,225l1575,165l1560,75l1560,45l1590,30l1695,30l1740,0l1815,75l1815,165l1845,225l1860,330l1875,390l1905,450l1920,540l1935,630l1890,780l1890,810l1875,885l1875,915l1875,1050l1905,1110l1965,1185l1980,1200l2085,1335l2115,1455l2115,1530l2115,1575l2130,1605l2160,1710l2160,1740l2160,1785l2145,1845l2145,1890l2160,1950l2175,2010l2175,2040l2220,2130l2235,2175l2220,2280l2235,2310l2250,2565l2265,2610l2265,2700l2265,2730l2160,2895l2040,3105l1995,3255l1980,3360l1980,3495l1920,3480l1905,3510l1785,3615l1590,3555l1620,3465l1620,3390l1560,3360l1590,3315l1590,3300l1545,3285l1560,3255l1545,3135l1530,3030l1395,3045l1335,2955l1320,2955l1320,2835l1170,2745l1140,2640l1095,2610l1095,2550l1080,2520l1050,2535l1005,2505l960,2490l930,2475l840,2445l810,2385l750,2400l720,2355l705,2355l690,2295l645,2280l630,2175l570,2220l435,2205l330,2160l330,2160l240,2145l225,2115l165,2115l135,2085l45,2100l0,2070l60,2040l45,1965l75,1935l150,1965l165,1890l135,1890l135,1860l180,1860l195,1800l195,1770l135,1785l135,1755l150,1710l165,1650l270,1605l255,1575l270,1545l225,1470l255,1440l270,1440l300,1485l330,1470l345,1470l375,1515l435,1470l450,1365l540,1335l540,1320l585,1335l600,1320l600,1275e" fillcolor="white" stroked="t" o:allowincell="f" style="position:absolute;margin-left:108.65pt;margin-top:72pt;width:261.8pt;height:417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05:00Z</dcterms:created>
  <dc:creator>Administrateur</dc:creator>
  <dc:description/>
  <dc:language>en-US</dc:language>
  <cp:lastModifiedBy>Administrateur</cp:lastModifiedBy>
  <dcterms:modified xsi:type="dcterms:W3CDTF">2006-03-02T20:11:00Z</dcterms:modified>
  <cp:revision>1</cp:revision>
  <dc:subject/>
  <dc:title/>
</cp:coreProperties>
</file>