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7505</wp:posOffset>
                </wp:positionH>
                <wp:positionV relativeFrom="paragraph">
                  <wp:posOffset>5409565</wp:posOffset>
                </wp:positionV>
                <wp:extent cx="86995" cy="8636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30" y="60"/>
                              </a:moveTo>
                              <a:lnTo>
                                <a:pt x="0" y="45"/>
                              </a:ln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3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30,60l0,45l30,0l60,0l30,60e" fillcolor="white" stroked="t" o:allowincell="f" style="position:absolute;margin-left:128.15pt;margin-top:425.95pt;width:6.8pt;height:6.7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3240405</wp:posOffset>
                </wp:positionV>
                <wp:extent cx="2472055" cy="294957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120" cy="29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2040">
                              <a:moveTo>
                                <a:pt x="645" y="1350"/>
                              </a:moveTo>
                              <a:lnTo>
                                <a:pt x="570" y="1335"/>
                              </a:lnTo>
                              <a:lnTo>
                                <a:pt x="555" y="1395"/>
                              </a:lnTo>
                              <a:lnTo>
                                <a:pt x="420" y="1425"/>
                              </a:lnTo>
                              <a:lnTo>
                                <a:pt x="345" y="1425"/>
                              </a:lnTo>
                              <a:lnTo>
                                <a:pt x="270" y="1470"/>
                              </a:lnTo>
                              <a:lnTo>
                                <a:pt x="255" y="1455"/>
                              </a:lnTo>
                              <a:lnTo>
                                <a:pt x="285" y="1380"/>
                              </a:lnTo>
                              <a:lnTo>
                                <a:pt x="210" y="1260"/>
                              </a:lnTo>
                              <a:lnTo>
                                <a:pt x="285" y="1245"/>
                              </a:lnTo>
                              <a:lnTo>
                                <a:pt x="345" y="1230"/>
                              </a:lnTo>
                              <a:lnTo>
                                <a:pt x="390" y="1200"/>
                              </a:lnTo>
                              <a:lnTo>
                                <a:pt x="390" y="1170"/>
                              </a:lnTo>
                              <a:lnTo>
                                <a:pt x="360" y="1125"/>
                              </a:lnTo>
                              <a:lnTo>
                                <a:pt x="360" y="1095"/>
                              </a:lnTo>
                              <a:lnTo>
                                <a:pt x="525" y="1005"/>
                              </a:lnTo>
                              <a:lnTo>
                                <a:pt x="540" y="960"/>
                              </a:lnTo>
                              <a:lnTo>
                                <a:pt x="540" y="945"/>
                              </a:lnTo>
                              <a:lnTo>
                                <a:pt x="480" y="930"/>
                              </a:lnTo>
                              <a:lnTo>
                                <a:pt x="480" y="900"/>
                              </a:lnTo>
                              <a:lnTo>
                                <a:pt x="465" y="870"/>
                              </a:lnTo>
                              <a:lnTo>
                                <a:pt x="420" y="795"/>
                              </a:lnTo>
                              <a:lnTo>
                                <a:pt x="330" y="825"/>
                              </a:lnTo>
                              <a:lnTo>
                                <a:pt x="300" y="780"/>
                              </a:lnTo>
                              <a:lnTo>
                                <a:pt x="150" y="765"/>
                              </a:lnTo>
                              <a:lnTo>
                                <a:pt x="165" y="720"/>
                              </a:lnTo>
                              <a:lnTo>
                                <a:pt x="150" y="705"/>
                              </a:lnTo>
                              <a:lnTo>
                                <a:pt x="90" y="720"/>
                              </a:lnTo>
                              <a:lnTo>
                                <a:pt x="90" y="705"/>
                              </a:lnTo>
                              <a:lnTo>
                                <a:pt x="150" y="660"/>
                              </a:lnTo>
                              <a:lnTo>
                                <a:pt x="150" y="645"/>
                              </a:lnTo>
                              <a:lnTo>
                                <a:pt x="90" y="630"/>
                              </a:lnTo>
                              <a:lnTo>
                                <a:pt x="105" y="615"/>
                              </a:lnTo>
                              <a:lnTo>
                                <a:pt x="135" y="585"/>
                              </a:lnTo>
                              <a:lnTo>
                                <a:pt x="105" y="465"/>
                              </a:lnTo>
                              <a:lnTo>
                                <a:pt x="45" y="480"/>
                              </a:lnTo>
                              <a:lnTo>
                                <a:pt x="30" y="450"/>
                              </a:lnTo>
                              <a:lnTo>
                                <a:pt x="345" y="345"/>
                              </a:lnTo>
                              <a:lnTo>
                                <a:pt x="360" y="315"/>
                              </a:lnTo>
                              <a:lnTo>
                                <a:pt x="345" y="285"/>
                              </a:lnTo>
                              <a:lnTo>
                                <a:pt x="285" y="225"/>
                              </a:lnTo>
                              <a:lnTo>
                                <a:pt x="195" y="210"/>
                              </a:lnTo>
                              <a:lnTo>
                                <a:pt x="165" y="225"/>
                              </a:lnTo>
                              <a:lnTo>
                                <a:pt x="135" y="180"/>
                              </a:lnTo>
                              <a:lnTo>
                                <a:pt x="195" y="135"/>
                              </a:lnTo>
                              <a:lnTo>
                                <a:pt x="135" y="75"/>
                              </a:lnTo>
                              <a:lnTo>
                                <a:pt x="60" y="150"/>
                              </a:lnTo>
                              <a:lnTo>
                                <a:pt x="30" y="135"/>
                              </a:lnTo>
                              <a:lnTo>
                                <a:pt x="30" y="60"/>
                              </a:lnTo>
                              <a:lnTo>
                                <a:pt x="0" y="45"/>
                              </a:lnTo>
                              <a:lnTo>
                                <a:pt x="15" y="15"/>
                              </a:lnTo>
                              <a:lnTo>
                                <a:pt x="30" y="15"/>
                              </a:lnTo>
                              <a:lnTo>
                                <a:pt x="60" y="30"/>
                              </a:lnTo>
                              <a:lnTo>
                                <a:pt x="90" y="0"/>
                              </a:lnTo>
                              <a:lnTo>
                                <a:pt x="135" y="30"/>
                              </a:lnTo>
                              <a:lnTo>
                                <a:pt x="225" y="15"/>
                              </a:lnTo>
                              <a:lnTo>
                                <a:pt x="255" y="45"/>
                              </a:lnTo>
                              <a:lnTo>
                                <a:pt x="315" y="45"/>
                              </a:lnTo>
                              <a:lnTo>
                                <a:pt x="330" y="75"/>
                              </a:lnTo>
                              <a:lnTo>
                                <a:pt x="420" y="90"/>
                              </a:lnTo>
                              <a:lnTo>
                                <a:pt x="420" y="90"/>
                              </a:lnTo>
                              <a:lnTo>
                                <a:pt x="525" y="135"/>
                              </a:lnTo>
                              <a:lnTo>
                                <a:pt x="660" y="150"/>
                              </a:lnTo>
                              <a:lnTo>
                                <a:pt x="720" y="105"/>
                              </a:lnTo>
                              <a:lnTo>
                                <a:pt x="735" y="210"/>
                              </a:lnTo>
                              <a:lnTo>
                                <a:pt x="780" y="225"/>
                              </a:lnTo>
                              <a:lnTo>
                                <a:pt x="795" y="285"/>
                              </a:lnTo>
                              <a:lnTo>
                                <a:pt x="810" y="285"/>
                              </a:lnTo>
                              <a:lnTo>
                                <a:pt x="840" y="330"/>
                              </a:lnTo>
                              <a:lnTo>
                                <a:pt x="900" y="315"/>
                              </a:lnTo>
                              <a:lnTo>
                                <a:pt x="930" y="375"/>
                              </a:lnTo>
                              <a:lnTo>
                                <a:pt x="1020" y="405"/>
                              </a:lnTo>
                              <a:lnTo>
                                <a:pt x="1050" y="420"/>
                              </a:lnTo>
                              <a:lnTo>
                                <a:pt x="1095" y="435"/>
                              </a:lnTo>
                              <a:lnTo>
                                <a:pt x="1140" y="465"/>
                              </a:lnTo>
                              <a:lnTo>
                                <a:pt x="1170" y="450"/>
                              </a:lnTo>
                              <a:lnTo>
                                <a:pt x="1185" y="480"/>
                              </a:lnTo>
                              <a:lnTo>
                                <a:pt x="1185" y="540"/>
                              </a:lnTo>
                              <a:lnTo>
                                <a:pt x="1230" y="570"/>
                              </a:lnTo>
                              <a:lnTo>
                                <a:pt x="1260" y="675"/>
                              </a:lnTo>
                              <a:lnTo>
                                <a:pt x="1410" y="765"/>
                              </a:lnTo>
                              <a:lnTo>
                                <a:pt x="1410" y="885"/>
                              </a:lnTo>
                              <a:lnTo>
                                <a:pt x="1425" y="885"/>
                              </a:lnTo>
                              <a:lnTo>
                                <a:pt x="1485" y="975"/>
                              </a:lnTo>
                              <a:lnTo>
                                <a:pt x="1620" y="960"/>
                              </a:lnTo>
                              <a:lnTo>
                                <a:pt x="1635" y="1065"/>
                              </a:lnTo>
                              <a:lnTo>
                                <a:pt x="1650" y="1185"/>
                              </a:lnTo>
                              <a:lnTo>
                                <a:pt x="1635" y="1215"/>
                              </a:lnTo>
                              <a:lnTo>
                                <a:pt x="1680" y="1230"/>
                              </a:lnTo>
                              <a:lnTo>
                                <a:pt x="1680" y="1245"/>
                              </a:lnTo>
                              <a:lnTo>
                                <a:pt x="1650" y="1290"/>
                              </a:lnTo>
                              <a:lnTo>
                                <a:pt x="1710" y="1320"/>
                              </a:lnTo>
                              <a:lnTo>
                                <a:pt x="1710" y="1395"/>
                              </a:lnTo>
                              <a:lnTo>
                                <a:pt x="1680" y="1485"/>
                              </a:lnTo>
                              <a:lnTo>
                                <a:pt x="1680" y="1485"/>
                              </a:lnTo>
                              <a:lnTo>
                                <a:pt x="1620" y="1545"/>
                              </a:lnTo>
                              <a:lnTo>
                                <a:pt x="1545" y="1545"/>
                              </a:lnTo>
                              <a:lnTo>
                                <a:pt x="1515" y="1530"/>
                              </a:lnTo>
                              <a:lnTo>
                                <a:pt x="1485" y="1485"/>
                              </a:lnTo>
                              <a:lnTo>
                                <a:pt x="1425" y="1500"/>
                              </a:lnTo>
                              <a:lnTo>
                                <a:pt x="1365" y="1485"/>
                              </a:lnTo>
                              <a:lnTo>
                                <a:pt x="1320" y="1470"/>
                              </a:lnTo>
                              <a:lnTo>
                                <a:pt x="1305" y="1500"/>
                              </a:lnTo>
                              <a:lnTo>
                                <a:pt x="1275" y="1500"/>
                              </a:lnTo>
                              <a:lnTo>
                                <a:pt x="1260" y="1515"/>
                              </a:lnTo>
                              <a:lnTo>
                                <a:pt x="1230" y="1575"/>
                              </a:lnTo>
                              <a:lnTo>
                                <a:pt x="1200" y="1590"/>
                              </a:lnTo>
                              <a:lnTo>
                                <a:pt x="1185" y="1605"/>
                              </a:lnTo>
                              <a:lnTo>
                                <a:pt x="1125" y="1650"/>
                              </a:lnTo>
                              <a:lnTo>
                                <a:pt x="1110" y="1665"/>
                              </a:lnTo>
                              <a:lnTo>
                                <a:pt x="1080" y="1665"/>
                              </a:lnTo>
                              <a:lnTo>
                                <a:pt x="1080" y="1665"/>
                              </a:lnTo>
                              <a:lnTo>
                                <a:pt x="1035" y="1695"/>
                              </a:lnTo>
                              <a:lnTo>
                                <a:pt x="1020" y="1710"/>
                              </a:lnTo>
                              <a:lnTo>
                                <a:pt x="1005" y="1770"/>
                              </a:lnTo>
                              <a:lnTo>
                                <a:pt x="915" y="1800"/>
                              </a:lnTo>
                              <a:lnTo>
                                <a:pt x="915" y="1815"/>
                              </a:lnTo>
                              <a:lnTo>
                                <a:pt x="885" y="1830"/>
                              </a:lnTo>
                              <a:lnTo>
                                <a:pt x="870" y="1860"/>
                              </a:lnTo>
                              <a:lnTo>
                                <a:pt x="795" y="1950"/>
                              </a:lnTo>
                              <a:lnTo>
                                <a:pt x="810" y="1965"/>
                              </a:lnTo>
                              <a:lnTo>
                                <a:pt x="810" y="1995"/>
                              </a:lnTo>
                              <a:lnTo>
                                <a:pt x="765" y="1995"/>
                              </a:lnTo>
                              <a:lnTo>
                                <a:pt x="750" y="2040"/>
                              </a:lnTo>
                              <a:lnTo>
                                <a:pt x="705" y="2040"/>
                              </a:lnTo>
                              <a:lnTo>
                                <a:pt x="705" y="2010"/>
                              </a:lnTo>
                              <a:lnTo>
                                <a:pt x="690" y="1995"/>
                              </a:lnTo>
                              <a:lnTo>
                                <a:pt x="705" y="1920"/>
                              </a:lnTo>
                              <a:lnTo>
                                <a:pt x="525" y="1980"/>
                              </a:lnTo>
                              <a:lnTo>
                                <a:pt x="510" y="1935"/>
                              </a:lnTo>
                              <a:lnTo>
                                <a:pt x="420" y="1950"/>
                              </a:lnTo>
                              <a:lnTo>
                                <a:pt x="420" y="1905"/>
                              </a:lnTo>
                              <a:lnTo>
                                <a:pt x="495" y="1890"/>
                              </a:lnTo>
                              <a:lnTo>
                                <a:pt x="570" y="1800"/>
                              </a:lnTo>
                              <a:lnTo>
                                <a:pt x="510" y="1755"/>
                              </a:lnTo>
                              <a:lnTo>
                                <a:pt x="540" y="1725"/>
                              </a:lnTo>
                              <a:lnTo>
                                <a:pt x="570" y="1740"/>
                              </a:lnTo>
                              <a:lnTo>
                                <a:pt x="645" y="1695"/>
                              </a:lnTo>
                              <a:lnTo>
                                <a:pt x="660" y="1635"/>
                              </a:lnTo>
                              <a:lnTo>
                                <a:pt x="600" y="1605"/>
                              </a:lnTo>
                              <a:lnTo>
                                <a:pt x="600" y="1590"/>
                              </a:lnTo>
                              <a:lnTo>
                                <a:pt x="690" y="1575"/>
                              </a:lnTo>
                              <a:lnTo>
                                <a:pt x="675" y="1530"/>
                              </a:lnTo>
                              <a:lnTo>
                                <a:pt x="660" y="1470"/>
                              </a:lnTo>
                              <a:lnTo>
                                <a:pt x="705" y="1440"/>
                              </a:lnTo>
                              <a:lnTo>
                                <a:pt x="690" y="1410"/>
                              </a:lnTo>
                              <a:lnTo>
                                <a:pt x="645" y="13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2040" path="m645,1350l570,1335l555,1395l420,1425l345,1425l270,1470l255,1455l285,1380l210,1260l285,1245l345,1230l390,1200l390,1170l360,1125l360,1095l525,1005l540,960l540,945l480,930l480,900l465,870l420,795l330,825l300,780l150,765l165,720l150,705l90,720l90,705l150,660l150,645l90,630l105,615l135,585l105,465l45,480l30,450l345,345l360,315l345,285l285,225l195,210l165,225l135,180l195,135l135,75l60,150l30,135l30,60l0,45l15,15l30,15l60,30l90,0l135,30l225,15l255,45l315,45l330,75l420,90l420,90l525,135l660,150l720,105l735,210l780,225l795,285l810,285l840,330l900,315l930,375l1020,405l1050,420l1095,435l1140,465l1170,450l1185,480l1185,540l1230,570l1260,675l1410,765l1410,885l1425,885l1485,975l1620,960l1635,1065l1650,1185l1635,1215l1680,1230l1680,1245l1650,1290l1710,1320l1710,1395l1680,1485l1680,1485l1620,1545l1545,1545l1515,1530l1485,1485l1425,1500l1365,1485l1320,1470l1305,1500l1275,1500l1260,1515l1230,1575l1200,1590l1185,1605l1125,1650l1110,1665l1080,1665l1080,1665l1035,1695l1020,1710l1005,1770l915,1800l915,1815l885,1830l870,1860l795,1950l810,1965l810,1995l765,1995l750,2040l705,2040l705,2010l690,1995l705,1920l525,1980l510,1935l420,1950l420,1905l495,1890l570,1800l510,1755l540,1725l570,1740l645,1695l660,1635l600,1605l600,1590l690,1575l675,1530l660,1470l705,1440l690,1410l645,1350e" fillcolor="white" stroked="t" o:allowincell="f" style="position:absolute;margin-left:104.25pt;margin-top:255.15pt;width:194.6pt;height:232.2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7469505</wp:posOffset>
                </wp:positionV>
                <wp:extent cx="108585" cy="65405"/>
                <wp:effectExtent l="10160" t="1079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5">
                              <a:moveTo>
                                <a:pt x="45" y="45"/>
                              </a:moveTo>
                              <a:lnTo>
                                <a:pt x="0" y="30"/>
                              </a:lnTo>
                              <a:lnTo>
                                <a:pt x="30" y="0"/>
                              </a:lnTo>
                              <a:lnTo>
                                <a:pt x="75" y="0"/>
                              </a:lnTo>
                              <a:lnTo>
                                <a:pt x="45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5" path="m45,45l0,30l30,0l75,0l45,45e" fillcolor="white" stroked="t" o:allowincell="f" style="position:absolute;margin-left:316pt;margin-top:588.15pt;width:8.5pt;height:5.1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200</wp:posOffset>
                </wp:positionH>
                <wp:positionV relativeFrom="paragraph">
                  <wp:posOffset>7556500</wp:posOffset>
                </wp:positionV>
                <wp:extent cx="86995" cy="130175"/>
                <wp:effectExtent l="10160" t="1079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0">
                              <a:moveTo>
                                <a:pt x="15" y="90"/>
                              </a:moveTo>
                              <a:lnTo>
                                <a:pt x="0" y="4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45" y="15"/>
                              </a:lnTo>
                              <a:lnTo>
                                <a:pt x="60" y="30"/>
                              </a:lnTo>
                              <a:lnTo>
                                <a:pt x="45" y="90"/>
                              </a:lnTo>
                              <a:lnTo>
                                <a:pt x="15" y="9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0" path="m15,90l0,45l0,15l15,0l45,15l60,30l45,90l15,90e" fillcolor="white" stroked="t" o:allowincell="f" style="position:absolute;margin-left:316pt;margin-top:595pt;width:6.8pt;height:10.2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3550</wp:posOffset>
                </wp:positionH>
                <wp:positionV relativeFrom="paragraph">
                  <wp:posOffset>6602095</wp:posOffset>
                </wp:positionV>
                <wp:extent cx="108585" cy="130175"/>
                <wp:effectExtent l="10160" t="1079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0">
                              <a:moveTo>
                                <a:pt x="15" y="90"/>
                              </a:moveTo>
                              <a:lnTo>
                                <a:pt x="0" y="90"/>
                              </a:lnTo>
                              <a:lnTo>
                                <a:pt x="15" y="6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60" y="30"/>
                              </a:lnTo>
                              <a:lnTo>
                                <a:pt x="15" y="9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0" path="m15,90l0,90l15,60l60,0l75,0l60,30l15,90e" fillcolor="white" stroked="t" o:allowincell="f" style="position:absolute;margin-left:336.5pt;margin-top:519.85pt;width:8.5pt;height:10.2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4740</wp:posOffset>
                </wp:positionH>
                <wp:positionV relativeFrom="paragraph">
                  <wp:posOffset>5279390</wp:posOffset>
                </wp:positionV>
                <wp:extent cx="2038985" cy="22771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22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1575">
                              <a:moveTo>
                                <a:pt x="1410" y="465"/>
                              </a:moveTo>
                              <a:lnTo>
                                <a:pt x="1410" y="540"/>
                              </a:lnTo>
                              <a:lnTo>
                                <a:pt x="1365" y="555"/>
                              </a:lnTo>
                              <a:lnTo>
                                <a:pt x="1365" y="585"/>
                              </a:lnTo>
                              <a:lnTo>
                                <a:pt x="1410" y="600"/>
                              </a:lnTo>
                              <a:lnTo>
                                <a:pt x="1380" y="645"/>
                              </a:lnTo>
                              <a:lnTo>
                                <a:pt x="1350" y="720"/>
                              </a:lnTo>
                              <a:lnTo>
                                <a:pt x="1320" y="780"/>
                              </a:lnTo>
                              <a:lnTo>
                                <a:pt x="1275" y="780"/>
                              </a:lnTo>
                              <a:lnTo>
                                <a:pt x="1275" y="810"/>
                              </a:lnTo>
                              <a:lnTo>
                                <a:pt x="1365" y="825"/>
                              </a:lnTo>
                              <a:lnTo>
                                <a:pt x="1305" y="945"/>
                              </a:lnTo>
                              <a:lnTo>
                                <a:pt x="1185" y="1050"/>
                              </a:lnTo>
                              <a:lnTo>
                                <a:pt x="1200" y="1185"/>
                              </a:lnTo>
                              <a:lnTo>
                                <a:pt x="1110" y="1305"/>
                              </a:lnTo>
                              <a:lnTo>
                                <a:pt x="1080" y="1350"/>
                              </a:lnTo>
                              <a:lnTo>
                                <a:pt x="1110" y="1380"/>
                              </a:lnTo>
                              <a:lnTo>
                                <a:pt x="1155" y="1350"/>
                              </a:lnTo>
                              <a:lnTo>
                                <a:pt x="1170" y="1350"/>
                              </a:lnTo>
                              <a:lnTo>
                                <a:pt x="1170" y="1365"/>
                              </a:lnTo>
                              <a:lnTo>
                                <a:pt x="1080" y="1560"/>
                              </a:lnTo>
                              <a:lnTo>
                                <a:pt x="975" y="1575"/>
                              </a:lnTo>
                              <a:lnTo>
                                <a:pt x="960" y="1515"/>
                              </a:lnTo>
                              <a:lnTo>
                                <a:pt x="885" y="1500"/>
                              </a:lnTo>
                              <a:lnTo>
                                <a:pt x="840" y="1485"/>
                              </a:lnTo>
                              <a:lnTo>
                                <a:pt x="795" y="1515"/>
                              </a:lnTo>
                              <a:lnTo>
                                <a:pt x="765" y="1485"/>
                              </a:lnTo>
                              <a:lnTo>
                                <a:pt x="810" y="1350"/>
                              </a:lnTo>
                              <a:lnTo>
                                <a:pt x="780" y="1335"/>
                              </a:lnTo>
                              <a:lnTo>
                                <a:pt x="720" y="1350"/>
                              </a:lnTo>
                              <a:lnTo>
                                <a:pt x="705" y="1305"/>
                              </a:lnTo>
                              <a:lnTo>
                                <a:pt x="660" y="1305"/>
                              </a:lnTo>
                              <a:lnTo>
                                <a:pt x="525" y="1260"/>
                              </a:lnTo>
                              <a:lnTo>
                                <a:pt x="510" y="1275"/>
                              </a:lnTo>
                              <a:lnTo>
                                <a:pt x="405" y="1230"/>
                              </a:lnTo>
                              <a:lnTo>
                                <a:pt x="285" y="1185"/>
                              </a:lnTo>
                              <a:lnTo>
                                <a:pt x="15" y="1035"/>
                              </a:lnTo>
                              <a:lnTo>
                                <a:pt x="45" y="1005"/>
                              </a:lnTo>
                              <a:lnTo>
                                <a:pt x="0" y="960"/>
                              </a:lnTo>
                              <a:lnTo>
                                <a:pt x="0" y="945"/>
                              </a:lnTo>
                              <a:lnTo>
                                <a:pt x="45" y="795"/>
                              </a:lnTo>
                              <a:lnTo>
                                <a:pt x="75" y="795"/>
                              </a:lnTo>
                              <a:lnTo>
                                <a:pt x="90" y="825"/>
                              </a:lnTo>
                              <a:lnTo>
                                <a:pt x="105" y="825"/>
                              </a:lnTo>
                              <a:lnTo>
                                <a:pt x="165" y="750"/>
                              </a:lnTo>
                              <a:lnTo>
                                <a:pt x="195" y="765"/>
                              </a:lnTo>
                              <a:lnTo>
                                <a:pt x="225" y="690"/>
                              </a:lnTo>
                              <a:lnTo>
                                <a:pt x="300" y="660"/>
                              </a:lnTo>
                              <a:lnTo>
                                <a:pt x="300" y="645"/>
                              </a:lnTo>
                              <a:lnTo>
                                <a:pt x="120" y="630"/>
                              </a:lnTo>
                              <a:lnTo>
                                <a:pt x="90" y="585"/>
                              </a:lnTo>
                              <a:lnTo>
                                <a:pt x="90" y="555"/>
                              </a:lnTo>
                              <a:lnTo>
                                <a:pt x="75" y="540"/>
                              </a:lnTo>
                              <a:lnTo>
                                <a:pt x="150" y="450"/>
                              </a:lnTo>
                              <a:lnTo>
                                <a:pt x="165" y="420"/>
                              </a:lnTo>
                              <a:lnTo>
                                <a:pt x="195" y="405"/>
                              </a:lnTo>
                              <a:lnTo>
                                <a:pt x="195" y="390"/>
                              </a:lnTo>
                              <a:lnTo>
                                <a:pt x="285" y="360"/>
                              </a:lnTo>
                              <a:lnTo>
                                <a:pt x="300" y="300"/>
                              </a:lnTo>
                              <a:lnTo>
                                <a:pt x="315" y="285"/>
                              </a:lnTo>
                              <a:lnTo>
                                <a:pt x="360" y="255"/>
                              </a:lnTo>
                              <a:lnTo>
                                <a:pt x="360" y="255"/>
                              </a:lnTo>
                              <a:lnTo>
                                <a:pt x="390" y="255"/>
                              </a:lnTo>
                              <a:lnTo>
                                <a:pt x="405" y="240"/>
                              </a:lnTo>
                              <a:lnTo>
                                <a:pt x="465" y="195"/>
                              </a:lnTo>
                              <a:lnTo>
                                <a:pt x="480" y="180"/>
                              </a:lnTo>
                              <a:lnTo>
                                <a:pt x="510" y="165"/>
                              </a:lnTo>
                              <a:lnTo>
                                <a:pt x="540" y="105"/>
                              </a:lnTo>
                              <a:lnTo>
                                <a:pt x="555" y="90"/>
                              </a:lnTo>
                              <a:lnTo>
                                <a:pt x="585" y="90"/>
                              </a:lnTo>
                              <a:lnTo>
                                <a:pt x="600" y="60"/>
                              </a:lnTo>
                              <a:lnTo>
                                <a:pt x="645" y="75"/>
                              </a:lnTo>
                              <a:lnTo>
                                <a:pt x="705" y="90"/>
                              </a:lnTo>
                              <a:lnTo>
                                <a:pt x="765" y="75"/>
                              </a:lnTo>
                              <a:lnTo>
                                <a:pt x="795" y="120"/>
                              </a:lnTo>
                              <a:lnTo>
                                <a:pt x="825" y="135"/>
                              </a:lnTo>
                              <a:lnTo>
                                <a:pt x="900" y="135"/>
                              </a:lnTo>
                              <a:lnTo>
                                <a:pt x="960" y="75"/>
                              </a:lnTo>
                              <a:lnTo>
                                <a:pt x="960" y="75"/>
                              </a:lnTo>
                              <a:lnTo>
                                <a:pt x="1155" y="135"/>
                              </a:lnTo>
                              <a:lnTo>
                                <a:pt x="1275" y="30"/>
                              </a:lnTo>
                              <a:lnTo>
                                <a:pt x="1290" y="0"/>
                              </a:lnTo>
                              <a:lnTo>
                                <a:pt x="1350" y="15"/>
                              </a:lnTo>
                              <a:lnTo>
                                <a:pt x="1380" y="270"/>
                              </a:lnTo>
                              <a:lnTo>
                                <a:pt x="1395" y="315"/>
                              </a:lnTo>
                              <a:lnTo>
                                <a:pt x="1410" y="435"/>
                              </a:lnTo>
                              <a:lnTo>
                                <a:pt x="1410" y="46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1575" path="m1410,465l1410,540l1365,555l1365,585l1410,600l1380,645l1350,720l1320,780l1275,780l1275,810l1365,825l1305,945l1185,1050l1200,1185l1110,1305l1080,1350l1110,1380l1155,1350l1170,1350l1170,1365l1080,1560l975,1575l960,1515l885,1500l840,1485l795,1515l765,1485l810,1350l780,1335l720,1350l705,1305l660,1305l525,1260l510,1275l405,1230l285,1185l15,1035l45,1005l0,960l0,945l45,795l75,795l90,825l105,825l165,750l195,765l225,690l300,660l300,645l120,630l90,585l90,555l75,540l150,450l165,420l195,405l195,390l285,360l300,300l315,285l360,255l360,255l390,255l405,240l465,195l480,180l510,165l540,105l555,90l585,90l600,60l645,75l705,90l765,75l795,120l825,135l900,135l960,75l960,75l1155,135l1275,30l1290,0l1350,15l1380,270l1395,315l1410,435l1410,465e" fillcolor="white" stroked="t" o:allowincell="f" style="position:absolute;margin-left:186.2pt;margin-top:415.7pt;width:160.5pt;height:179.2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4740</wp:posOffset>
                </wp:positionH>
                <wp:positionV relativeFrom="paragraph">
                  <wp:posOffset>2286635</wp:posOffset>
                </wp:positionV>
                <wp:extent cx="2364105" cy="3187700"/>
                <wp:effectExtent l="10795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120" cy="31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5" h="2205">
                              <a:moveTo>
                                <a:pt x="1185" y="435"/>
                              </a:moveTo>
                              <a:lnTo>
                                <a:pt x="1245" y="450"/>
                              </a:lnTo>
                              <a:lnTo>
                                <a:pt x="1260" y="465"/>
                              </a:lnTo>
                              <a:lnTo>
                                <a:pt x="1260" y="495"/>
                              </a:lnTo>
                              <a:lnTo>
                                <a:pt x="1275" y="525"/>
                              </a:lnTo>
                              <a:lnTo>
                                <a:pt x="1290" y="540"/>
                              </a:lnTo>
                              <a:lnTo>
                                <a:pt x="1290" y="555"/>
                              </a:lnTo>
                              <a:lnTo>
                                <a:pt x="1290" y="570"/>
                              </a:lnTo>
                              <a:lnTo>
                                <a:pt x="1320" y="600"/>
                              </a:lnTo>
                              <a:lnTo>
                                <a:pt x="1320" y="615"/>
                              </a:lnTo>
                              <a:lnTo>
                                <a:pt x="1365" y="630"/>
                              </a:lnTo>
                              <a:lnTo>
                                <a:pt x="1350" y="690"/>
                              </a:lnTo>
                              <a:lnTo>
                                <a:pt x="1365" y="720"/>
                              </a:lnTo>
                              <a:lnTo>
                                <a:pt x="1395" y="735"/>
                              </a:lnTo>
                              <a:lnTo>
                                <a:pt x="1440" y="735"/>
                              </a:lnTo>
                              <a:lnTo>
                                <a:pt x="1500" y="750"/>
                              </a:lnTo>
                              <a:lnTo>
                                <a:pt x="1500" y="810"/>
                              </a:lnTo>
                              <a:lnTo>
                                <a:pt x="1590" y="870"/>
                              </a:lnTo>
                              <a:lnTo>
                                <a:pt x="1605" y="900"/>
                              </a:lnTo>
                              <a:lnTo>
                                <a:pt x="1620" y="1155"/>
                              </a:lnTo>
                              <a:lnTo>
                                <a:pt x="1635" y="1200"/>
                              </a:lnTo>
                              <a:lnTo>
                                <a:pt x="1635" y="1290"/>
                              </a:lnTo>
                              <a:lnTo>
                                <a:pt x="1635" y="1320"/>
                              </a:lnTo>
                              <a:lnTo>
                                <a:pt x="1530" y="1485"/>
                              </a:lnTo>
                              <a:lnTo>
                                <a:pt x="1410" y="1695"/>
                              </a:lnTo>
                              <a:lnTo>
                                <a:pt x="1365" y="1845"/>
                              </a:lnTo>
                              <a:lnTo>
                                <a:pt x="1350" y="1950"/>
                              </a:lnTo>
                              <a:lnTo>
                                <a:pt x="1350" y="2085"/>
                              </a:lnTo>
                              <a:lnTo>
                                <a:pt x="1290" y="2070"/>
                              </a:lnTo>
                              <a:lnTo>
                                <a:pt x="1275" y="2100"/>
                              </a:lnTo>
                              <a:lnTo>
                                <a:pt x="1155" y="2205"/>
                              </a:lnTo>
                              <a:lnTo>
                                <a:pt x="960" y="2145"/>
                              </a:lnTo>
                              <a:lnTo>
                                <a:pt x="990" y="2055"/>
                              </a:lnTo>
                              <a:lnTo>
                                <a:pt x="990" y="1980"/>
                              </a:lnTo>
                              <a:lnTo>
                                <a:pt x="930" y="1950"/>
                              </a:lnTo>
                              <a:lnTo>
                                <a:pt x="960" y="1905"/>
                              </a:lnTo>
                              <a:lnTo>
                                <a:pt x="960" y="1890"/>
                              </a:lnTo>
                              <a:lnTo>
                                <a:pt x="915" y="1875"/>
                              </a:lnTo>
                              <a:lnTo>
                                <a:pt x="930" y="1845"/>
                              </a:lnTo>
                              <a:lnTo>
                                <a:pt x="915" y="1725"/>
                              </a:lnTo>
                              <a:lnTo>
                                <a:pt x="900" y="1620"/>
                              </a:lnTo>
                              <a:lnTo>
                                <a:pt x="765" y="1635"/>
                              </a:lnTo>
                              <a:lnTo>
                                <a:pt x="705" y="1545"/>
                              </a:lnTo>
                              <a:lnTo>
                                <a:pt x="690" y="1545"/>
                              </a:lnTo>
                              <a:lnTo>
                                <a:pt x="690" y="1425"/>
                              </a:lnTo>
                              <a:lnTo>
                                <a:pt x="540" y="1335"/>
                              </a:lnTo>
                              <a:lnTo>
                                <a:pt x="510" y="1230"/>
                              </a:lnTo>
                              <a:lnTo>
                                <a:pt x="465" y="1200"/>
                              </a:lnTo>
                              <a:lnTo>
                                <a:pt x="465" y="1140"/>
                              </a:lnTo>
                              <a:lnTo>
                                <a:pt x="450" y="1110"/>
                              </a:lnTo>
                              <a:lnTo>
                                <a:pt x="420" y="1125"/>
                              </a:lnTo>
                              <a:lnTo>
                                <a:pt x="375" y="1095"/>
                              </a:lnTo>
                              <a:lnTo>
                                <a:pt x="330" y="1080"/>
                              </a:lnTo>
                              <a:lnTo>
                                <a:pt x="300" y="1065"/>
                              </a:lnTo>
                              <a:lnTo>
                                <a:pt x="210" y="1035"/>
                              </a:lnTo>
                              <a:lnTo>
                                <a:pt x="180" y="975"/>
                              </a:lnTo>
                              <a:lnTo>
                                <a:pt x="120" y="990"/>
                              </a:lnTo>
                              <a:lnTo>
                                <a:pt x="90" y="945"/>
                              </a:lnTo>
                              <a:lnTo>
                                <a:pt x="75" y="945"/>
                              </a:lnTo>
                              <a:lnTo>
                                <a:pt x="60" y="885"/>
                              </a:lnTo>
                              <a:lnTo>
                                <a:pt x="15" y="870"/>
                              </a:lnTo>
                              <a:lnTo>
                                <a:pt x="0" y="765"/>
                              </a:lnTo>
                              <a:lnTo>
                                <a:pt x="15" y="735"/>
                              </a:lnTo>
                              <a:lnTo>
                                <a:pt x="120" y="615"/>
                              </a:lnTo>
                              <a:lnTo>
                                <a:pt x="90" y="585"/>
                              </a:lnTo>
                              <a:lnTo>
                                <a:pt x="105" y="510"/>
                              </a:lnTo>
                              <a:lnTo>
                                <a:pt x="105" y="360"/>
                              </a:lnTo>
                              <a:lnTo>
                                <a:pt x="210" y="360"/>
                              </a:lnTo>
                              <a:lnTo>
                                <a:pt x="360" y="225"/>
                              </a:lnTo>
                              <a:lnTo>
                                <a:pt x="405" y="210"/>
                              </a:lnTo>
                              <a:lnTo>
                                <a:pt x="450" y="195"/>
                              </a:lnTo>
                              <a:lnTo>
                                <a:pt x="435" y="90"/>
                              </a:lnTo>
                              <a:lnTo>
                                <a:pt x="450" y="45"/>
                              </a:lnTo>
                              <a:lnTo>
                                <a:pt x="465" y="0"/>
                              </a:lnTo>
                              <a:lnTo>
                                <a:pt x="540" y="15"/>
                              </a:lnTo>
                              <a:lnTo>
                                <a:pt x="705" y="165"/>
                              </a:lnTo>
                              <a:lnTo>
                                <a:pt x="690" y="195"/>
                              </a:lnTo>
                              <a:lnTo>
                                <a:pt x="705" y="240"/>
                              </a:lnTo>
                              <a:lnTo>
                                <a:pt x="765" y="270"/>
                              </a:lnTo>
                              <a:lnTo>
                                <a:pt x="765" y="255"/>
                              </a:lnTo>
                              <a:lnTo>
                                <a:pt x="840" y="255"/>
                              </a:lnTo>
                              <a:lnTo>
                                <a:pt x="885" y="240"/>
                              </a:lnTo>
                              <a:lnTo>
                                <a:pt x="930" y="165"/>
                              </a:lnTo>
                              <a:lnTo>
                                <a:pt x="945" y="180"/>
                              </a:lnTo>
                              <a:lnTo>
                                <a:pt x="960" y="150"/>
                              </a:lnTo>
                              <a:lnTo>
                                <a:pt x="975" y="150"/>
                              </a:lnTo>
                              <a:lnTo>
                                <a:pt x="1020" y="135"/>
                              </a:lnTo>
                              <a:lnTo>
                                <a:pt x="1035" y="135"/>
                              </a:lnTo>
                              <a:lnTo>
                                <a:pt x="1050" y="210"/>
                              </a:lnTo>
                              <a:lnTo>
                                <a:pt x="1050" y="270"/>
                              </a:lnTo>
                              <a:lnTo>
                                <a:pt x="1035" y="270"/>
                              </a:lnTo>
                              <a:lnTo>
                                <a:pt x="1020" y="315"/>
                              </a:lnTo>
                              <a:lnTo>
                                <a:pt x="1035" y="330"/>
                              </a:lnTo>
                              <a:lnTo>
                                <a:pt x="1035" y="360"/>
                              </a:lnTo>
                              <a:lnTo>
                                <a:pt x="1035" y="405"/>
                              </a:lnTo>
                              <a:lnTo>
                                <a:pt x="1035" y="405"/>
                              </a:lnTo>
                              <a:lnTo>
                                <a:pt x="1035" y="435"/>
                              </a:lnTo>
                              <a:lnTo>
                                <a:pt x="1035" y="450"/>
                              </a:lnTo>
                              <a:lnTo>
                                <a:pt x="1050" y="465"/>
                              </a:lnTo>
                              <a:lnTo>
                                <a:pt x="1050" y="465"/>
                              </a:lnTo>
                              <a:lnTo>
                                <a:pt x="1080" y="450"/>
                              </a:lnTo>
                              <a:lnTo>
                                <a:pt x="1125" y="465"/>
                              </a:lnTo>
                              <a:lnTo>
                                <a:pt x="1140" y="450"/>
                              </a:lnTo>
                              <a:lnTo>
                                <a:pt x="1170" y="450"/>
                              </a:lnTo>
                              <a:lnTo>
                                <a:pt x="1185" y="450"/>
                              </a:lnTo>
                              <a:lnTo>
                                <a:pt x="1185" y="43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5,2205" path="m1185,435l1245,450l1260,465l1260,495l1275,525l1290,540l1290,555l1290,570l1320,600l1320,615l1365,630l1350,690l1365,720l1395,735l1440,735l1500,750l1500,810l1590,870l1605,900l1620,1155l1635,1200l1635,1290l1635,1320l1530,1485l1410,1695l1365,1845l1350,1950l1350,2085l1290,2070l1275,2100l1155,2205l960,2145l990,2055l990,1980l930,1950l960,1905l960,1890l915,1875l930,1845l915,1725l900,1620l765,1635l705,1545l690,1545l690,1425l540,1335l510,1230l465,1200l465,1140l450,1110l420,1125l375,1095l330,1080l300,1065l210,1035l180,975l120,990l90,945l75,945l60,885l15,870l0,765l15,735l120,615l90,585l105,510l105,360l210,360l360,225l405,210l450,195l435,90l450,45l465,0l540,15l705,165l690,195l705,240l765,270l765,255l840,255l885,240l930,165l945,180l960,150l975,150l1020,135l1035,135l1050,210l1050,270l1035,270l1020,315l1035,330l1035,360l1035,405l1035,405l1035,435l1035,450l1050,465l1050,465l1080,450l1125,465l1140,450l1170,450l1185,450l1185,435e" fillcolor="white" stroked="t" o:allowincell="f" style="position:absolute;margin-left:186.2pt;margin-top:180.05pt;width:186.1pt;height:250.9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150</wp:posOffset>
                </wp:positionH>
                <wp:positionV relativeFrom="paragraph">
                  <wp:posOffset>1744345</wp:posOffset>
                </wp:positionV>
                <wp:extent cx="1734820" cy="171323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171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185">
                              <a:moveTo>
                                <a:pt x="600" y="240"/>
                              </a:moveTo>
                              <a:lnTo>
                                <a:pt x="675" y="225"/>
                              </a:lnTo>
                              <a:lnTo>
                                <a:pt x="675" y="195"/>
                              </a:lnTo>
                              <a:lnTo>
                                <a:pt x="705" y="195"/>
                              </a:lnTo>
                              <a:lnTo>
                                <a:pt x="765" y="195"/>
                              </a:lnTo>
                              <a:lnTo>
                                <a:pt x="840" y="180"/>
                              </a:lnTo>
                              <a:lnTo>
                                <a:pt x="870" y="165"/>
                              </a:lnTo>
                              <a:lnTo>
                                <a:pt x="915" y="150"/>
                              </a:lnTo>
                              <a:lnTo>
                                <a:pt x="945" y="120"/>
                              </a:lnTo>
                              <a:lnTo>
                                <a:pt x="1005" y="75"/>
                              </a:lnTo>
                              <a:lnTo>
                                <a:pt x="990" y="30"/>
                              </a:lnTo>
                              <a:lnTo>
                                <a:pt x="1005" y="0"/>
                              </a:lnTo>
                              <a:lnTo>
                                <a:pt x="1095" y="105"/>
                              </a:lnTo>
                              <a:lnTo>
                                <a:pt x="1095" y="150"/>
                              </a:lnTo>
                              <a:lnTo>
                                <a:pt x="1200" y="270"/>
                              </a:lnTo>
                              <a:lnTo>
                                <a:pt x="1170" y="315"/>
                              </a:lnTo>
                              <a:lnTo>
                                <a:pt x="1185" y="360"/>
                              </a:lnTo>
                              <a:lnTo>
                                <a:pt x="1170" y="390"/>
                              </a:lnTo>
                              <a:lnTo>
                                <a:pt x="1095" y="375"/>
                              </a:lnTo>
                              <a:lnTo>
                                <a:pt x="1080" y="420"/>
                              </a:lnTo>
                              <a:lnTo>
                                <a:pt x="1065" y="465"/>
                              </a:lnTo>
                              <a:lnTo>
                                <a:pt x="1080" y="570"/>
                              </a:lnTo>
                              <a:lnTo>
                                <a:pt x="1035" y="585"/>
                              </a:lnTo>
                              <a:lnTo>
                                <a:pt x="990" y="600"/>
                              </a:lnTo>
                              <a:lnTo>
                                <a:pt x="840" y="735"/>
                              </a:lnTo>
                              <a:lnTo>
                                <a:pt x="735" y="735"/>
                              </a:lnTo>
                              <a:lnTo>
                                <a:pt x="735" y="885"/>
                              </a:lnTo>
                              <a:lnTo>
                                <a:pt x="720" y="960"/>
                              </a:lnTo>
                              <a:lnTo>
                                <a:pt x="750" y="990"/>
                              </a:lnTo>
                              <a:lnTo>
                                <a:pt x="645" y="1110"/>
                              </a:lnTo>
                              <a:lnTo>
                                <a:pt x="630" y="1140"/>
                              </a:lnTo>
                              <a:lnTo>
                                <a:pt x="570" y="1185"/>
                              </a:lnTo>
                              <a:lnTo>
                                <a:pt x="435" y="1170"/>
                              </a:lnTo>
                              <a:lnTo>
                                <a:pt x="330" y="1125"/>
                              </a:lnTo>
                              <a:lnTo>
                                <a:pt x="330" y="1125"/>
                              </a:lnTo>
                              <a:lnTo>
                                <a:pt x="240" y="1110"/>
                              </a:lnTo>
                              <a:lnTo>
                                <a:pt x="225" y="1080"/>
                              </a:lnTo>
                              <a:lnTo>
                                <a:pt x="165" y="1080"/>
                              </a:lnTo>
                              <a:lnTo>
                                <a:pt x="135" y="1050"/>
                              </a:lnTo>
                              <a:lnTo>
                                <a:pt x="45" y="1065"/>
                              </a:lnTo>
                              <a:lnTo>
                                <a:pt x="0" y="1035"/>
                              </a:lnTo>
                              <a:lnTo>
                                <a:pt x="60" y="1005"/>
                              </a:lnTo>
                              <a:lnTo>
                                <a:pt x="45" y="930"/>
                              </a:lnTo>
                              <a:lnTo>
                                <a:pt x="75" y="900"/>
                              </a:lnTo>
                              <a:lnTo>
                                <a:pt x="150" y="930"/>
                              </a:lnTo>
                              <a:lnTo>
                                <a:pt x="165" y="855"/>
                              </a:lnTo>
                              <a:lnTo>
                                <a:pt x="135" y="855"/>
                              </a:lnTo>
                              <a:lnTo>
                                <a:pt x="135" y="825"/>
                              </a:lnTo>
                              <a:lnTo>
                                <a:pt x="180" y="825"/>
                              </a:lnTo>
                              <a:lnTo>
                                <a:pt x="195" y="765"/>
                              </a:lnTo>
                              <a:lnTo>
                                <a:pt x="195" y="735"/>
                              </a:lnTo>
                              <a:lnTo>
                                <a:pt x="135" y="750"/>
                              </a:lnTo>
                              <a:lnTo>
                                <a:pt x="135" y="720"/>
                              </a:lnTo>
                              <a:lnTo>
                                <a:pt x="150" y="675"/>
                              </a:lnTo>
                              <a:lnTo>
                                <a:pt x="165" y="615"/>
                              </a:lnTo>
                              <a:lnTo>
                                <a:pt x="270" y="570"/>
                              </a:lnTo>
                              <a:lnTo>
                                <a:pt x="255" y="540"/>
                              </a:lnTo>
                              <a:lnTo>
                                <a:pt x="270" y="510"/>
                              </a:lnTo>
                              <a:lnTo>
                                <a:pt x="225" y="435"/>
                              </a:lnTo>
                              <a:lnTo>
                                <a:pt x="255" y="405"/>
                              </a:lnTo>
                              <a:lnTo>
                                <a:pt x="270" y="405"/>
                              </a:lnTo>
                              <a:lnTo>
                                <a:pt x="300" y="450"/>
                              </a:lnTo>
                              <a:lnTo>
                                <a:pt x="330" y="435"/>
                              </a:lnTo>
                              <a:lnTo>
                                <a:pt x="345" y="435"/>
                              </a:lnTo>
                              <a:lnTo>
                                <a:pt x="375" y="480"/>
                              </a:lnTo>
                              <a:lnTo>
                                <a:pt x="435" y="435"/>
                              </a:lnTo>
                              <a:lnTo>
                                <a:pt x="450" y="330"/>
                              </a:lnTo>
                              <a:lnTo>
                                <a:pt x="540" y="300"/>
                              </a:lnTo>
                              <a:lnTo>
                                <a:pt x="540" y="285"/>
                              </a:lnTo>
                              <a:lnTo>
                                <a:pt x="585" y="300"/>
                              </a:lnTo>
                              <a:lnTo>
                                <a:pt x="600" y="285"/>
                              </a:lnTo>
                              <a:lnTo>
                                <a:pt x="600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185" path="m600,240l675,225l675,195l705,195l765,195l840,180l870,165l915,150l945,120l1005,75l990,30l1005,0l1095,105l1095,150l1200,270l1170,315l1185,360l1170,390l1095,375l1080,420l1065,465l1080,570l1035,585l990,600l840,735l735,735l735,885l720,960l750,990l645,1110l630,1140l570,1185l435,1170l330,1125l330,1125l240,1110l225,1080l165,1080l135,1050l45,1065l0,1035l60,1005l45,930l75,900l150,930l165,855l135,855l135,825l180,825l195,765l195,735l135,750l135,720l150,675l165,615l270,570l255,540l270,510l225,435l255,405l270,405l300,450l330,435l345,435l375,480l435,435l450,330l540,300l540,285l585,300l600,285l600,240e" fillcolor="white" stroked="t" o:allowincell="f" style="position:absolute;margin-left:114.5pt;margin-top:137.35pt;width:136.55pt;height:134.8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7030</wp:posOffset>
                </wp:positionH>
                <wp:positionV relativeFrom="paragraph">
                  <wp:posOffset>247650</wp:posOffset>
                </wp:positionV>
                <wp:extent cx="1778635" cy="3296285"/>
                <wp:effectExtent l="10160" t="10160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32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2280">
                              <a:moveTo>
                                <a:pt x="555" y="75"/>
                              </a:moveTo>
                              <a:lnTo>
                                <a:pt x="555" y="45"/>
                              </a:lnTo>
                              <a:lnTo>
                                <a:pt x="585" y="30"/>
                              </a:lnTo>
                              <a:lnTo>
                                <a:pt x="690" y="30"/>
                              </a:lnTo>
                              <a:lnTo>
                                <a:pt x="735" y="0"/>
                              </a:lnTo>
                              <a:lnTo>
                                <a:pt x="810" y="75"/>
                              </a:lnTo>
                              <a:lnTo>
                                <a:pt x="810" y="165"/>
                              </a:lnTo>
                              <a:lnTo>
                                <a:pt x="840" y="225"/>
                              </a:lnTo>
                              <a:lnTo>
                                <a:pt x="855" y="330"/>
                              </a:lnTo>
                              <a:lnTo>
                                <a:pt x="870" y="390"/>
                              </a:lnTo>
                              <a:lnTo>
                                <a:pt x="900" y="450"/>
                              </a:lnTo>
                              <a:lnTo>
                                <a:pt x="915" y="540"/>
                              </a:lnTo>
                              <a:lnTo>
                                <a:pt x="930" y="630"/>
                              </a:lnTo>
                              <a:lnTo>
                                <a:pt x="885" y="780"/>
                              </a:lnTo>
                              <a:lnTo>
                                <a:pt x="885" y="810"/>
                              </a:lnTo>
                              <a:lnTo>
                                <a:pt x="870" y="885"/>
                              </a:lnTo>
                              <a:lnTo>
                                <a:pt x="870" y="915"/>
                              </a:lnTo>
                              <a:lnTo>
                                <a:pt x="870" y="1050"/>
                              </a:lnTo>
                              <a:lnTo>
                                <a:pt x="900" y="1110"/>
                              </a:lnTo>
                              <a:lnTo>
                                <a:pt x="960" y="1185"/>
                              </a:lnTo>
                              <a:lnTo>
                                <a:pt x="975" y="1200"/>
                              </a:lnTo>
                              <a:lnTo>
                                <a:pt x="1080" y="1335"/>
                              </a:lnTo>
                              <a:lnTo>
                                <a:pt x="1110" y="1455"/>
                              </a:lnTo>
                              <a:lnTo>
                                <a:pt x="1110" y="1530"/>
                              </a:lnTo>
                              <a:lnTo>
                                <a:pt x="1110" y="1575"/>
                              </a:lnTo>
                              <a:lnTo>
                                <a:pt x="1125" y="1605"/>
                              </a:lnTo>
                              <a:lnTo>
                                <a:pt x="1155" y="1710"/>
                              </a:lnTo>
                              <a:lnTo>
                                <a:pt x="1155" y="1740"/>
                              </a:lnTo>
                              <a:lnTo>
                                <a:pt x="1155" y="1785"/>
                              </a:lnTo>
                              <a:lnTo>
                                <a:pt x="1140" y="1845"/>
                              </a:lnTo>
                              <a:lnTo>
                                <a:pt x="1140" y="1890"/>
                              </a:lnTo>
                              <a:lnTo>
                                <a:pt x="1155" y="1950"/>
                              </a:lnTo>
                              <a:lnTo>
                                <a:pt x="1170" y="2010"/>
                              </a:lnTo>
                              <a:lnTo>
                                <a:pt x="1170" y="2040"/>
                              </a:lnTo>
                              <a:lnTo>
                                <a:pt x="1215" y="2130"/>
                              </a:lnTo>
                              <a:lnTo>
                                <a:pt x="1230" y="2175"/>
                              </a:lnTo>
                              <a:lnTo>
                                <a:pt x="1215" y="2280"/>
                              </a:lnTo>
                              <a:lnTo>
                                <a:pt x="1125" y="2220"/>
                              </a:lnTo>
                              <a:lnTo>
                                <a:pt x="1125" y="2160"/>
                              </a:lnTo>
                              <a:lnTo>
                                <a:pt x="1065" y="2145"/>
                              </a:lnTo>
                              <a:lnTo>
                                <a:pt x="1020" y="2145"/>
                              </a:lnTo>
                              <a:lnTo>
                                <a:pt x="990" y="2130"/>
                              </a:lnTo>
                              <a:lnTo>
                                <a:pt x="975" y="2100"/>
                              </a:lnTo>
                              <a:lnTo>
                                <a:pt x="990" y="2040"/>
                              </a:lnTo>
                              <a:lnTo>
                                <a:pt x="945" y="2025"/>
                              </a:lnTo>
                              <a:lnTo>
                                <a:pt x="945" y="2010"/>
                              </a:lnTo>
                              <a:lnTo>
                                <a:pt x="915" y="1980"/>
                              </a:lnTo>
                              <a:lnTo>
                                <a:pt x="915" y="1965"/>
                              </a:lnTo>
                              <a:lnTo>
                                <a:pt x="915" y="1950"/>
                              </a:lnTo>
                              <a:lnTo>
                                <a:pt x="900" y="1935"/>
                              </a:lnTo>
                              <a:lnTo>
                                <a:pt x="885" y="1905"/>
                              </a:lnTo>
                              <a:lnTo>
                                <a:pt x="885" y="1875"/>
                              </a:lnTo>
                              <a:lnTo>
                                <a:pt x="870" y="1860"/>
                              </a:lnTo>
                              <a:lnTo>
                                <a:pt x="810" y="1845"/>
                              </a:lnTo>
                              <a:lnTo>
                                <a:pt x="810" y="1860"/>
                              </a:lnTo>
                              <a:lnTo>
                                <a:pt x="795" y="1860"/>
                              </a:lnTo>
                              <a:lnTo>
                                <a:pt x="765" y="1860"/>
                              </a:lnTo>
                              <a:lnTo>
                                <a:pt x="750" y="1875"/>
                              </a:lnTo>
                              <a:lnTo>
                                <a:pt x="705" y="1860"/>
                              </a:lnTo>
                              <a:lnTo>
                                <a:pt x="675" y="1875"/>
                              </a:lnTo>
                              <a:lnTo>
                                <a:pt x="675" y="1875"/>
                              </a:lnTo>
                              <a:lnTo>
                                <a:pt x="660" y="1860"/>
                              </a:lnTo>
                              <a:lnTo>
                                <a:pt x="660" y="1845"/>
                              </a:lnTo>
                              <a:lnTo>
                                <a:pt x="660" y="1815"/>
                              </a:lnTo>
                              <a:lnTo>
                                <a:pt x="660" y="1815"/>
                              </a:lnTo>
                              <a:lnTo>
                                <a:pt x="660" y="1770"/>
                              </a:lnTo>
                              <a:lnTo>
                                <a:pt x="660" y="1740"/>
                              </a:lnTo>
                              <a:lnTo>
                                <a:pt x="645" y="1725"/>
                              </a:lnTo>
                              <a:lnTo>
                                <a:pt x="660" y="1680"/>
                              </a:lnTo>
                              <a:lnTo>
                                <a:pt x="675" y="1680"/>
                              </a:lnTo>
                              <a:lnTo>
                                <a:pt x="675" y="1620"/>
                              </a:lnTo>
                              <a:lnTo>
                                <a:pt x="660" y="1545"/>
                              </a:lnTo>
                              <a:lnTo>
                                <a:pt x="645" y="1545"/>
                              </a:lnTo>
                              <a:lnTo>
                                <a:pt x="600" y="1560"/>
                              </a:lnTo>
                              <a:lnTo>
                                <a:pt x="585" y="1560"/>
                              </a:lnTo>
                              <a:lnTo>
                                <a:pt x="570" y="1590"/>
                              </a:lnTo>
                              <a:lnTo>
                                <a:pt x="555" y="1575"/>
                              </a:lnTo>
                              <a:lnTo>
                                <a:pt x="510" y="1650"/>
                              </a:lnTo>
                              <a:lnTo>
                                <a:pt x="465" y="1665"/>
                              </a:lnTo>
                              <a:lnTo>
                                <a:pt x="390" y="1665"/>
                              </a:lnTo>
                              <a:lnTo>
                                <a:pt x="390" y="1680"/>
                              </a:lnTo>
                              <a:lnTo>
                                <a:pt x="330" y="1650"/>
                              </a:lnTo>
                              <a:lnTo>
                                <a:pt x="315" y="1605"/>
                              </a:lnTo>
                              <a:lnTo>
                                <a:pt x="330" y="1575"/>
                              </a:lnTo>
                              <a:lnTo>
                                <a:pt x="165" y="1425"/>
                              </a:lnTo>
                              <a:lnTo>
                                <a:pt x="180" y="1395"/>
                              </a:lnTo>
                              <a:lnTo>
                                <a:pt x="165" y="1350"/>
                              </a:lnTo>
                              <a:lnTo>
                                <a:pt x="195" y="1305"/>
                              </a:lnTo>
                              <a:lnTo>
                                <a:pt x="90" y="1185"/>
                              </a:lnTo>
                              <a:lnTo>
                                <a:pt x="90" y="1140"/>
                              </a:lnTo>
                              <a:lnTo>
                                <a:pt x="0" y="1035"/>
                              </a:lnTo>
                              <a:lnTo>
                                <a:pt x="30" y="990"/>
                              </a:lnTo>
                              <a:lnTo>
                                <a:pt x="75" y="960"/>
                              </a:lnTo>
                              <a:lnTo>
                                <a:pt x="90" y="930"/>
                              </a:lnTo>
                              <a:lnTo>
                                <a:pt x="210" y="885"/>
                              </a:lnTo>
                              <a:lnTo>
                                <a:pt x="300" y="915"/>
                              </a:lnTo>
                              <a:lnTo>
                                <a:pt x="330" y="885"/>
                              </a:lnTo>
                              <a:lnTo>
                                <a:pt x="360" y="885"/>
                              </a:lnTo>
                              <a:lnTo>
                                <a:pt x="375" y="915"/>
                              </a:lnTo>
                              <a:lnTo>
                                <a:pt x="435" y="930"/>
                              </a:lnTo>
                              <a:lnTo>
                                <a:pt x="510" y="1035"/>
                              </a:lnTo>
                              <a:lnTo>
                                <a:pt x="555" y="1005"/>
                              </a:lnTo>
                              <a:lnTo>
                                <a:pt x="585" y="975"/>
                              </a:lnTo>
                              <a:lnTo>
                                <a:pt x="600" y="915"/>
                              </a:lnTo>
                              <a:lnTo>
                                <a:pt x="615" y="840"/>
                              </a:lnTo>
                              <a:lnTo>
                                <a:pt x="600" y="765"/>
                              </a:lnTo>
                              <a:lnTo>
                                <a:pt x="585" y="645"/>
                              </a:lnTo>
                              <a:lnTo>
                                <a:pt x="555" y="615"/>
                              </a:lnTo>
                              <a:lnTo>
                                <a:pt x="525" y="555"/>
                              </a:lnTo>
                              <a:lnTo>
                                <a:pt x="570" y="465"/>
                              </a:lnTo>
                              <a:lnTo>
                                <a:pt x="540" y="360"/>
                              </a:lnTo>
                              <a:lnTo>
                                <a:pt x="570" y="315"/>
                              </a:lnTo>
                              <a:lnTo>
                                <a:pt x="600" y="285"/>
                              </a:lnTo>
                              <a:lnTo>
                                <a:pt x="585" y="225"/>
                              </a:lnTo>
                              <a:lnTo>
                                <a:pt x="570" y="165"/>
                              </a:lnTo>
                              <a:lnTo>
                                <a:pt x="555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2280" path="m555,75l555,45l585,30l690,30l735,0l810,75l810,165l840,225l855,330l870,390l900,450l915,540l930,630l885,780l885,810l870,885l870,915l870,1050l900,1110l960,1185l975,1200l1080,1335l1110,1455l1110,1530l1110,1575l1125,1605l1155,1710l1155,1740l1155,1785l1140,1845l1140,1890l1155,1950l1170,2010l1170,2040l1215,2130l1230,2175l1215,2280l1125,2220l1125,2160l1065,2145l1020,2145l990,2130l975,2100l990,2040l945,2025l945,2010l915,1980l915,1965l915,1950l900,1935l885,1905l885,1875l870,1860l810,1845l810,1860l795,1860l765,1860l750,1875l705,1860l675,1875l675,1875l660,1860l660,1845l660,1815l660,1815l660,1770l660,1740l645,1725l660,1680l675,1680l675,1620l660,1545l645,1545l600,1560l585,1560l570,1590l555,1575l510,1650l465,1665l390,1665l390,1680l330,1650l315,1605l330,1575l165,1425l180,1395l165,1350l195,1305l90,1185l90,1140l0,1035l30,990l75,960l90,930l210,885l300,915l330,885l360,885l375,915l435,930l510,1035l555,1005l585,975l600,915l615,840l600,765l585,645l555,615l525,555l570,465l540,360l570,315l600,285l585,225l570,165l555,75e" fillcolor="white" stroked="t" o:allowincell="f" style="position:absolute;margin-left:228.9pt;margin-top:19.5pt;width:140pt;height:259.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680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9:54:00Z</dcterms:created>
  <dc:creator>Administrateur</dc:creator>
  <dc:description/>
  <dc:language>en-US</dc:language>
  <cp:lastModifiedBy>Administrateur</cp:lastModifiedBy>
  <dcterms:modified xsi:type="dcterms:W3CDTF">2006-03-02T21:30:00Z</dcterms:modified>
  <cp:revision>2</cp:revision>
  <dc:subject/>
  <dc:title/>
</cp:coreProperties>
</file>