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264160</wp:posOffset>
                </wp:positionH>
                <wp:positionV relativeFrom="paragraph">
                  <wp:posOffset>-35560</wp:posOffset>
                </wp:positionV>
                <wp:extent cx="6503035" cy="3308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3035" cy="3308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itre : </w:t>
                            </w:r>
                            <w:r>
                              <w:rPr>
                                <w:b/>
                                <w:sz w:val="28"/>
                              </w:rPr>
                              <w:t>LES TRENTE PREMIERES AGGLOMERATIONS FRANCAISES (en 1999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2.05pt;height:26.05pt;mso-wrap-distance-left:9.05pt;mso-wrap-distance-right:9.05pt;mso-wrap-distance-top:0pt;mso-wrap-distance-bottom:0pt;margin-top:-2.8pt;mso-position-vertical-relative:text;margin-left:20.8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itre : </w:t>
                      </w:r>
                      <w:r>
                        <w:rPr>
                          <w:b/>
                          <w:sz w:val="28"/>
                        </w:rPr>
                        <w:t>LES TRENTE PREMIERES AGGLOMERATIONS FRANCAISES (en 1999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934970</wp:posOffset>
                </wp:positionH>
                <wp:positionV relativeFrom="paragraph">
                  <wp:posOffset>1205865</wp:posOffset>
                </wp:positionV>
                <wp:extent cx="1061720" cy="1061720"/>
                <wp:effectExtent l="1905" t="1905" r="2540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1640" cy="106164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231.1pt;margin-top:94.95pt;width:83.55pt;height:83.55pt;mso-wrap-style:none;v-text-anchor:middle">
                <v:fill o:detectmouseclick="t" type="solid" color2="blue"/>
                <v:stroke color="black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876290</wp:posOffset>
                </wp:positionH>
                <wp:positionV relativeFrom="paragraph">
                  <wp:posOffset>1918335</wp:posOffset>
                </wp:positionV>
                <wp:extent cx="222885" cy="222885"/>
                <wp:effectExtent l="2540" t="2540" r="190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40" cy="22284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462.7pt;margin-top:151.05pt;width:17.5pt;height:17.5pt;mso-wrap-style:none;v-text-anchor:middle">
                <v:fill o:detectmouseclick="t" type="solid" color2="aqua"/>
                <v:stroke color="black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331595</wp:posOffset>
                </wp:positionH>
                <wp:positionV relativeFrom="paragraph">
                  <wp:posOffset>2037715</wp:posOffset>
                </wp:positionV>
                <wp:extent cx="179705" cy="179705"/>
                <wp:effectExtent l="2540" t="2540" r="190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04.85pt;margin-top:160.45pt;width:14.1pt;height:14.1pt;mso-wrap-style:none;v-text-anchor:middle">
                <v:fill o:detectmouseclick="t" type="solid" color2="aqua"/>
                <v:stroke color="black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790825</wp:posOffset>
                </wp:positionH>
                <wp:positionV relativeFrom="paragraph">
                  <wp:posOffset>5248275</wp:posOffset>
                </wp:positionV>
                <wp:extent cx="299085" cy="299085"/>
                <wp:effectExtent l="2540" t="2540" r="190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160" cy="29916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19.75pt;margin-top:413.25pt;width:23.5pt;height:23.5pt;mso-wrap-style:none;v-text-anchor:middle">
                <v:fill o:detectmouseclick="t" type="solid" color2="aqua"/>
                <v:stroke color="black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5476240</wp:posOffset>
                </wp:positionH>
                <wp:positionV relativeFrom="paragraph">
                  <wp:posOffset>1746885</wp:posOffset>
                </wp:positionV>
                <wp:extent cx="194310" cy="194310"/>
                <wp:effectExtent l="1905" t="1905" r="2540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400" cy="1944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431.2pt;margin-top:137.55pt;width:15.25pt;height:15.25pt;mso-wrap-style:none;v-text-anchor:middle">
                <v:fill o:detectmouseclick="t" type="solid" color2="aqua"/>
                <v:stroke color="black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3247390</wp:posOffset>
                </wp:positionH>
                <wp:positionV relativeFrom="paragraph">
                  <wp:posOffset>2319655</wp:posOffset>
                </wp:positionV>
                <wp:extent cx="176530" cy="176530"/>
                <wp:effectExtent l="1905" t="1905" r="2540" b="25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0" cy="1764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55.7pt;margin-top:182.65pt;width:13.85pt;height:13.85pt;mso-wrap-style:none;v-text-anchor:middle">
                <v:fill o:detectmouseclick="t" type="solid" color2="aqua"/>
                <v:stroke color="black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62755</wp:posOffset>
                </wp:positionH>
                <wp:positionV relativeFrom="paragraph">
                  <wp:posOffset>1470025</wp:posOffset>
                </wp:positionV>
                <wp:extent cx="158115" cy="158115"/>
                <wp:effectExtent l="2540" t="2540" r="190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15804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335.65pt;margin-top:115.75pt;width:12.4pt;height:12.4pt;mso-wrap-style:none;v-text-anchor:middle">
                <v:fill o:detectmouseclick="t" type="solid" color2="blue"/>
                <v:stroke color="black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36115</wp:posOffset>
                </wp:positionH>
                <wp:positionV relativeFrom="paragraph">
                  <wp:posOffset>2534920</wp:posOffset>
                </wp:positionV>
                <wp:extent cx="161925" cy="161925"/>
                <wp:effectExtent l="2540" t="2540" r="1905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620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52.45pt;margin-top:199.6pt;width:12.7pt;height:12.7pt;mso-wrap-style:none;v-text-anchor:middle">
                <v:fill o:detectmouseclick="t" type="solid" color2="aqua"/>
                <v:stroke color="black" weight="324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9225</wp:posOffset>
                </wp:positionH>
                <wp:positionV relativeFrom="paragraph">
                  <wp:posOffset>320040</wp:posOffset>
                </wp:positionV>
                <wp:extent cx="6242050" cy="5949950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42040" cy="5950080"/>
                          <a:chOff x="0" y="0"/>
                          <a:chExt cx="6242040" cy="5950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242040" cy="5950080"/>
                          </a:xfrm>
                        </wpg:grpSpPr>
                        <wps:wsp>
                          <wps:cNvSpPr/>
                          <wps:spPr>
                            <a:xfrm>
                              <a:off x="3266280" y="767880"/>
                              <a:ext cx="1009080" cy="64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987" y="0"/>
                                  </a:moveTo>
                                  <a:lnTo>
                                    <a:pt x="19987" y="0"/>
                                  </a:lnTo>
                                  <a:lnTo>
                                    <a:pt x="19987" y="0"/>
                                  </a:lnTo>
                                  <a:lnTo>
                                    <a:pt x="19987" y="887"/>
                                  </a:lnTo>
                                  <a:lnTo>
                                    <a:pt x="19471" y="1537"/>
                                  </a:lnTo>
                                  <a:lnTo>
                                    <a:pt x="18943" y="887"/>
                                  </a:lnTo>
                                  <a:lnTo>
                                    <a:pt x="18313" y="1537"/>
                                  </a:lnTo>
                                  <a:lnTo>
                                    <a:pt x="17306" y="1537"/>
                                  </a:lnTo>
                                  <a:lnTo>
                                    <a:pt x="16325" y="1537"/>
                                  </a:lnTo>
                                  <a:lnTo>
                                    <a:pt x="15116" y="887"/>
                                  </a:lnTo>
                                  <a:lnTo>
                                    <a:pt x="14084" y="2384"/>
                                  </a:lnTo>
                                  <a:lnTo>
                                    <a:pt x="13153" y="3941"/>
                                  </a:lnTo>
                                  <a:lnTo>
                                    <a:pt x="13153" y="6365"/>
                                  </a:lnTo>
                                  <a:lnTo>
                                    <a:pt x="11554" y="7803"/>
                                  </a:lnTo>
                                  <a:lnTo>
                                    <a:pt x="9364" y="8670"/>
                                  </a:lnTo>
                                  <a:lnTo>
                                    <a:pt x="8949" y="8670"/>
                                  </a:lnTo>
                                  <a:lnTo>
                                    <a:pt x="8370" y="11133"/>
                                  </a:lnTo>
                                  <a:lnTo>
                                    <a:pt x="6784" y="12631"/>
                                  </a:lnTo>
                                  <a:lnTo>
                                    <a:pt x="5752" y="13517"/>
                                  </a:lnTo>
                                  <a:lnTo>
                                    <a:pt x="4770" y="13517"/>
                                  </a:lnTo>
                                  <a:lnTo>
                                    <a:pt x="3625" y="15054"/>
                                  </a:lnTo>
                                  <a:lnTo>
                                    <a:pt x="2605" y="16828"/>
                                  </a:lnTo>
                                  <a:lnTo>
                                    <a:pt x="1573" y="17458"/>
                                  </a:lnTo>
                                  <a:lnTo>
                                    <a:pt x="579" y="18404"/>
                                  </a:lnTo>
                                  <a:lnTo>
                                    <a:pt x="0" y="19034"/>
                                  </a:lnTo>
                                  <a:lnTo>
                                    <a:pt x="0" y="1998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2640" y="1380600"/>
                              <a:ext cx="1379160" cy="90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530" y="19986"/>
                                  </a:moveTo>
                                  <a:lnTo>
                                    <a:pt x="19991" y="19986"/>
                                  </a:lnTo>
                                  <a:lnTo>
                                    <a:pt x="19227" y="18188"/>
                                  </a:lnTo>
                                  <a:lnTo>
                                    <a:pt x="18748" y="16475"/>
                                  </a:lnTo>
                                  <a:lnTo>
                                    <a:pt x="18379" y="15407"/>
                                  </a:lnTo>
                                  <a:lnTo>
                                    <a:pt x="18379" y="13076"/>
                                  </a:lnTo>
                                  <a:lnTo>
                                    <a:pt x="18748" y="10899"/>
                                  </a:lnTo>
                                  <a:lnTo>
                                    <a:pt x="18379" y="9635"/>
                                  </a:lnTo>
                                  <a:lnTo>
                                    <a:pt x="17311" y="7416"/>
                                  </a:lnTo>
                                  <a:lnTo>
                                    <a:pt x="16142" y="7416"/>
                                  </a:lnTo>
                                  <a:lnTo>
                                    <a:pt x="14549" y="5815"/>
                                  </a:lnTo>
                                  <a:lnTo>
                                    <a:pt x="13821" y="3441"/>
                                  </a:lnTo>
                                  <a:lnTo>
                                    <a:pt x="12965" y="1699"/>
                                  </a:lnTo>
                                  <a:lnTo>
                                    <a:pt x="11538" y="632"/>
                                  </a:lnTo>
                                  <a:lnTo>
                                    <a:pt x="9908" y="0"/>
                                  </a:lnTo>
                                  <a:lnTo>
                                    <a:pt x="8002" y="0"/>
                                  </a:lnTo>
                                  <a:lnTo>
                                    <a:pt x="8002" y="0"/>
                                  </a:lnTo>
                                  <a:lnTo>
                                    <a:pt x="6842" y="632"/>
                                  </a:lnTo>
                                  <a:lnTo>
                                    <a:pt x="6547" y="1699"/>
                                  </a:lnTo>
                                  <a:lnTo>
                                    <a:pt x="5737" y="1699"/>
                                  </a:lnTo>
                                  <a:lnTo>
                                    <a:pt x="5368" y="1264"/>
                                  </a:lnTo>
                                  <a:lnTo>
                                    <a:pt x="4963" y="1699"/>
                                  </a:lnTo>
                                  <a:lnTo>
                                    <a:pt x="4208" y="1264"/>
                                  </a:lnTo>
                                  <a:lnTo>
                                    <a:pt x="4208" y="632"/>
                                  </a:lnTo>
                                  <a:lnTo>
                                    <a:pt x="3766" y="1264"/>
                                  </a:lnTo>
                                  <a:lnTo>
                                    <a:pt x="3766" y="1699"/>
                                  </a:lnTo>
                                  <a:lnTo>
                                    <a:pt x="3076" y="1699"/>
                                  </a:lnTo>
                                  <a:lnTo>
                                    <a:pt x="3076" y="2331"/>
                                  </a:lnTo>
                                  <a:lnTo>
                                    <a:pt x="2634" y="1699"/>
                                  </a:lnTo>
                                  <a:lnTo>
                                    <a:pt x="2339" y="2331"/>
                                  </a:lnTo>
                                  <a:lnTo>
                                    <a:pt x="2339" y="2992"/>
                                  </a:lnTo>
                                  <a:lnTo>
                                    <a:pt x="1151" y="2992"/>
                                  </a:lnTo>
                                  <a:lnTo>
                                    <a:pt x="755" y="2992"/>
                                  </a:lnTo>
                                  <a:lnTo>
                                    <a:pt x="755" y="3441"/>
                                  </a:lnTo>
                                  <a:lnTo>
                                    <a:pt x="304" y="3441"/>
                                  </a:lnTo>
                                  <a:lnTo>
                                    <a:pt x="0" y="3441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82120" y="1900440"/>
                              <a:ext cx="272520" cy="56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4336" y="2701"/>
                                  </a:lnTo>
                                  <a:lnTo>
                                    <a:pt x="9650" y="4464"/>
                                  </a:lnTo>
                                  <a:lnTo>
                                    <a:pt x="9650" y="6161"/>
                                  </a:lnTo>
                                  <a:lnTo>
                                    <a:pt x="13846" y="8170"/>
                                  </a:lnTo>
                                  <a:lnTo>
                                    <a:pt x="15478" y="10915"/>
                                  </a:lnTo>
                                  <a:lnTo>
                                    <a:pt x="15478" y="11629"/>
                                  </a:lnTo>
                                  <a:lnTo>
                                    <a:pt x="13846" y="13638"/>
                                  </a:lnTo>
                                  <a:lnTo>
                                    <a:pt x="17622" y="14397"/>
                                  </a:lnTo>
                                  <a:lnTo>
                                    <a:pt x="19953" y="15335"/>
                                  </a:lnTo>
                                  <a:lnTo>
                                    <a:pt x="19953" y="16094"/>
                                  </a:lnTo>
                                  <a:lnTo>
                                    <a:pt x="19953" y="18192"/>
                                  </a:lnTo>
                                  <a:lnTo>
                                    <a:pt x="19953" y="18192"/>
                                  </a:lnTo>
                                  <a:lnTo>
                                    <a:pt x="19953" y="19978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242040" cy="5950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322520" y="3433320"/>
                                <a:ext cx="725040" cy="1893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9982" y="0"/>
                                    </a:moveTo>
                                    <a:lnTo>
                                      <a:pt x="19982" y="0"/>
                                    </a:lnTo>
                                    <a:lnTo>
                                      <a:pt x="19107" y="523"/>
                                    </a:lnTo>
                                    <a:lnTo>
                                      <a:pt x="18301" y="1053"/>
                                    </a:lnTo>
                                    <a:lnTo>
                                      <a:pt x="17653" y="2166"/>
                                    </a:lnTo>
                                    <a:lnTo>
                                      <a:pt x="16918" y="2964"/>
                                    </a:lnTo>
                                    <a:lnTo>
                                      <a:pt x="16252" y="3494"/>
                                    </a:lnTo>
                                    <a:lnTo>
                                      <a:pt x="14641" y="3776"/>
                                    </a:lnTo>
                                    <a:lnTo>
                                      <a:pt x="13205" y="2455"/>
                                    </a:lnTo>
                                    <a:lnTo>
                                      <a:pt x="11856" y="1865"/>
                                    </a:lnTo>
                                    <a:lnTo>
                                      <a:pt x="10210" y="2455"/>
                                    </a:lnTo>
                                    <a:lnTo>
                                      <a:pt x="9580" y="2455"/>
                                    </a:lnTo>
                                    <a:lnTo>
                                      <a:pt x="8827" y="2455"/>
                                    </a:lnTo>
                                    <a:lnTo>
                                      <a:pt x="7496" y="2455"/>
                                    </a:lnTo>
                                    <a:lnTo>
                                      <a:pt x="5201" y="2455"/>
                                    </a:lnTo>
                                    <a:lnTo>
                                      <a:pt x="3853" y="3172"/>
                                    </a:lnTo>
                                    <a:lnTo>
                                      <a:pt x="3853" y="4017"/>
                                    </a:lnTo>
                                    <a:lnTo>
                                      <a:pt x="4431" y="4601"/>
                                    </a:lnTo>
                                    <a:lnTo>
                                      <a:pt x="2995" y="5131"/>
                                    </a:lnTo>
                                    <a:lnTo>
                                      <a:pt x="3853" y="6237"/>
                                    </a:lnTo>
                                    <a:lnTo>
                                      <a:pt x="3853" y="7773"/>
                                    </a:lnTo>
                                    <a:lnTo>
                                      <a:pt x="4431" y="8585"/>
                                    </a:lnTo>
                                    <a:lnTo>
                                      <a:pt x="2189" y="9712"/>
                                    </a:lnTo>
                                    <a:lnTo>
                                      <a:pt x="2995" y="10550"/>
                                    </a:lnTo>
                                    <a:lnTo>
                                      <a:pt x="1629" y="11885"/>
                                    </a:lnTo>
                                    <a:lnTo>
                                      <a:pt x="806" y="12971"/>
                                    </a:lnTo>
                                    <a:lnTo>
                                      <a:pt x="806" y="13716"/>
                                    </a:lnTo>
                                    <a:lnTo>
                                      <a:pt x="1629" y="14527"/>
                                    </a:lnTo>
                                    <a:lnTo>
                                      <a:pt x="2995" y="15392"/>
                                    </a:lnTo>
                                    <a:lnTo>
                                      <a:pt x="806" y="15956"/>
                                    </a:lnTo>
                                    <a:lnTo>
                                      <a:pt x="0" y="16767"/>
                                    </a:lnTo>
                                    <a:lnTo>
                                      <a:pt x="0" y="17485"/>
                                    </a:lnTo>
                                    <a:lnTo>
                                      <a:pt x="1629" y="18618"/>
                                    </a:lnTo>
                                    <a:lnTo>
                                      <a:pt x="1629" y="19135"/>
                                    </a:lnTo>
                                    <a:lnTo>
                                      <a:pt x="1629" y="19457"/>
                                    </a:lnTo>
                                    <a:lnTo>
                                      <a:pt x="2189" y="19725"/>
                                    </a:lnTo>
                                    <a:lnTo>
                                      <a:pt x="2995" y="19993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49880" y="4269600"/>
                                <a:ext cx="1038240" cy="848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5749"/>
                                    </a:moveTo>
                                    <a:lnTo>
                                      <a:pt x="991" y="16272"/>
                                    </a:lnTo>
                                    <a:lnTo>
                                      <a:pt x="2532" y="16272"/>
                                    </a:lnTo>
                                    <a:lnTo>
                                      <a:pt x="3498" y="17590"/>
                                    </a:lnTo>
                                    <a:lnTo>
                                      <a:pt x="4636" y="18787"/>
                                    </a:lnTo>
                                    <a:lnTo>
                                      <a:pt x="5590" y="18787"/>
                                    </a:lnTo>
                                    <a:lnTo>
                                      <a:pt x="7131" y="19985"/>
                                    </a:lnTo>
                                    <a:lnTo>
                                      <a:pt x="9125" y="19985"/>
                                    </a:lnTo>
                                    <a:lnTo>
                                      <a:pt x="9700" y="19985"/>
                                    </a:lnTo>
                                    <a:lnTo>
                                      <a:pt x="10654" y="18787"/>
                                    </a:lnTo>
                                    <a:lnTo>
                                      <a:pt x="12257" y="15135"/>
                                    </a:lnTo>
                                    <a:lnTo>
                                      <a:pt x="12758" y="13952"/>
                                    </a:lnTo>
                                    <a:lnTo>
                                      <a:pt x="12758" y="12680"/>
                                    </a:lnTo>
                                    <a:lnTo>
                                      <a:pt x="12257" y="11437"/>
                                    </a:lnTo>
                                    <a:lnTo>
                                      <a:pt x="12257" y="9596"/>
                                    </a:lnTo>
                                    <a:lnTo>
                                      <a:pt x="12257" y="9117"/>
                                    </a:lnTo>
                                    <a:lnTo>
                                      <a:pt x="13187" y="7799"/>
                                    </a:lnTo>
                                    <a:lnTo>
                                      <a:pt x="13737" y="7305"/>
                                    </a:lnTo>
                                    <a:lnTo>
                                      <a:pt x="15254" y="7305"/>
                                    </a:lnTo>
                                    <a:lnTo>
                                      <a:pt x="15890" y="6617"/>
                                    </a:lnTo>
                                    <a:lnTo>
                                      <a:pt x="17847" y="5419"/>
                                    </a:lnTo>
                                    <a:lnTo>
                                      <a:pt x="18361" y="4805"/>
                                    </a:lnTo>
                                    <a:lnTo>
                                      <a:pt x="18361" y="4132"/>
                                    </a:lnTo>
                                    <a:lnTo>
                                      <a:pt x="18361" y="1811"/>
                                    </a:lnTo>
                                    <a:lnTo>
                                      <a:pt x="18361" y="1168"/>
                                    </a:lnTo>
                                    <a:lnTo>
                                      <a:pt x="19376" y="674"/>
                                    </a:lnTo>
                                    <a:lnTo>
                                      <a:pt x="19988" y="0"/>
                                    </a:lnTo>
                                    <a:lnTo>
                                      <a:pt x="19988" y="674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47440" y="3717360"/>
                                <a:ext cx="1731600" cy="51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9993" y="2969"/>
                                    </a:moveTo>
                                    <a:lnTo>
                                      <a:pt x="19993" y="1914"/>
                                    </a:lnTo>
                                    <a:lnTo>
                                      <a:pt x="19017" y="0"/>
                                    </a:lnTo>
                                    <a:lnTo>
                                      <a:pt x="18108" y="1914"/>
                                    </a:lnTo>
                                    <a:lnTo>
                                      <a:pt x="17880" y="5988"/>
                                    </a:lnTo>
                                    <a:lnTo>
                                      <a:pt x="17154" y="5988"/>
                                    </a:lnTo>
                                    <a:lnTo>
                                      <a:pt x="17154" y="6773"/>
                                    </a:lnTo>
                                    <a:lnTo>
                                      <a:pt x="16260" y="9840"/>
                                    </a:lnTo>
                                    <a:lnTo>
                                      <a:pt x="15292" y="9840"/>
                                    </a:lnTo>
                                    <a:lnTo>
                                      <a:pt x="15079" y="10822"/>
                                    </a:lnTo>
                                    <a:lnTo>
                                      <a:pt x="14411" y="14748"/>
                                    </a:lnTo>
                                    <a:lnTo>
                                      <a:pt x="13795" y="14748"/>
                                    </a:lnTo>
                                    <a:lnTo>
                                      <a:pt x="13795" y="16834"/>
                                    </a:lnTo>
                                    <a:lnTo>
                                      <a:pt x="13561" y="17693"/>
                                    </a:lnTo>
                                    <a:lnTo>
                                      <a:pt x="12285" y="17693"/>
                                    </a:lnTo>
                                    <a:lnTo>
                                      <a:pt x="11947" y="19975"/>
                                    </a:lnTo>
                                    <a:lnTo>
                                      <a:pt x="11698" y="17693"/>
                                    </a:lnTo>
                                    <a:lnTo>
                                      <a:pt x="10077" y="19975"/>
                                    </a:lnTo>
                                    <a:lnTo>
                                      <a:pt x="8940" y="17693"/>
                                    </a:lnTo>
                                    <a:lnTo>
                                      <a:pt x="8346" y="16834"/>
                                    </a:lnTo>
                                    <a:lnTo>
                                      <a:pt x="7664" y="16834"/>
                                    </a:lnTo>
                                    <a:lnTo>
                                      <a:pt x="7378" y="17693"/>
                                    </a:lnTo>
                                    <a:lnTo>
                                      <a:pt x="6131" y="17693"/>
                                    </a:lnTo>
                                    <a:lnTo>
                                      <a:pt x="4620" y="16834"/>
                                    </a:lnTo>
                                    <a:lnTo>
                                      <a:pt x="4012" y="17693"/>
                                    </a:lnTo>
                                    <a:lnTo>
                                      <a:pt x="3139" y="16834"/>
                                    </a:lnTo>
                                    <a:lnTo>
                                      <a:pt x="1856" y="15828"/>
                                    </a:lnTo>
                                    <a:lnTo>
                                      <a:pt x="1856" y="14748"/>
                                    </a:lnTo>
                                    <a:lnTo>
                                      <a:pt x="1613" y="13840"/>
                                    </a:lnTo>
                                    <a:lnTo>
                                      <a:pt x="917" y="13840"/>
                                    </a:lnTo>
                                    <a:lnTo>
                                      <a:pt x="682" y="11975"/>
                                    </a:lnTo>
                                    <a:lnTo>
                                      <a:pt x="682" y="11975"/>
                                    </a:lnTo>
                                    <a:lnTo>
                                      <a:pt x="0" y="1197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47440" y="4025880"/>
                                <a:ext cx="936720" cy="145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0902" y="19991"/>
                                    </a:moveTo>
                                    <a:lnTo>
                                      <a:pt x="10305" y="19573"/>
                                    </a:lnTo>
                                    <a:lnTo>
                                      <a:pt x="9641" y="19294"/>
                                    </a:lnTo>
                                    <a:lnTo>
                                      <a:pt x="10305" y="18519"/>
                                    </a:lnTo>
                                    <a:lnTo>
                                      <a:pt x="10902" y="18519"/>
                                    </a:lnTo>
                                    <a:lnTo>
                                      <a:pt x="11973" y="18519"/>
                                    </a:lnTo>
                                    <a:lnTo>
                                      <a:pt x="13085" y="18519"/>
                                    </a:lnTo>
                                    <a:lnTo>
                                      <a:pt x="14183" y="18205"/>
                                    </a:lnTo>
                                    <a:lnTo>
                                      <a:pt x="14739" y="17830"/>
                                    </a:lnTo>
                                    <a:lnTo>
                                      <a:pt x="15403" y="17830"/>
                                    </a:lnTo>
                                    <a:lnTo>
                                      <a:pt x="16475" y="17542"/>
                                    </a:lnTo>
                                    <a:lnTo>
                                      <a:pt x="17098" y="17168"/>
                                    </a:lnTo>
                                    <a:lnTo>
                                      <a:pt x="17614" y="16732"/>
                                    </a:lnTo>
                                    <a:lnTo>
                                      <a:pt x="18183" y="16462"/>
                                    </a:lnTo>
                                    <a:lnTo>
                                      <a:pt x="18685" y="15686"/>
                                    </a:lnTo>
                                    <a:lnTo>
                                      <a:pt x="19308" y="15425"/>
                                    </a:lnTo>
                                    <a:lnTo>
                                      <a:pt x="19308" y="15015"/>
                                    </a:lnTo>
                                    <a:lnTo>
                                      <a:pt x="19308" y="14684"/>
                                    </a:lnTo>
                                    <a:lnTo>
                                      <a:pt x="19986" y="14353"/>
                                    </a:lnTo>
                                    <a:lnTo>
                                      <a:pt x="19308" y="13969"/>
                                    </a:lnTo>
                                    <a:lnTo>
                                      <a:pt x="19308" y="13307"/>
                                    </a:lnTo>
                                    <a:lnTo>
                                      <a:pt x="18685" y="12898"/>
                                    </a:lnTo>
                                    <a:lnTo>
                                      <a:pt x="18183" y="12270"/>
                                    </a:lnTo>
                                    <a:lnTo>
                                      <a:pt x="17614" y="11564"/>
                                    </a:lnTo>
                                    <a:lnTo>
                                      <a:pt x="17098" y="10492"/>
                                    </a:lnTo>
                                    <a:lnTo>
                                      <a:pt x="16475" y="10144"/>
                                    </a:lnTo>
                                    <a:lnTo>
                                      <a:pt x="15878" y="9429"/>
                                    </a:lnTo>
                                    <a:lnTo>
                                      <a:pt x="14739" y="9429"/>
                                    </a:lnTo>
                                    <a:lnTo>
                                      <a:pt x="13085" y="9115"/>
                                    </a:lnTo>
                                    <a:lnTo>
                                      <a:pt x="11973" y="8776"/>
                                    </a:lnTo>
                                    <a:lnTo>
                                      <a:pt x="11973" y="8401"/>
                                    </a:lnTo>
                                    <a:lnTo>
                                      <a:pt x="10902" y="7983"/>
                                    </a:lnTo>
                                    <a:lnTo>
                                      <a:pt x="9641" y="7721"/>
                                    </a:lnTo>
                                    <a:lnTo>
                                      <a:pt x="8542" y="7303"/>
                                    </a:lnTo>
                                    <a:lnTo>
                                      <a:pt x="8542" y="6946"/>
                                    </a:lnTo>
                                    <a:lnTo>
                                      <a:pt x="8542" y="6275"/>
                                    </a:lnTo>
                                    <a:lnTo>
                                      <a:pt x="7946" y="5865"/>
                                    </a:lnTo>
                                    <a:lnTo>
                                      <a:pt x="7417" y="5586"/>
                                    </a:lnTo>
                                    <a:lnTo>
                                      <a:pt x="6834" y="5220"/>
                                    </a:lnTo>
                                    <a:lnTo>
                                      <a:pt x="5803" y="4802"/>
                                    </a:lnTo>
                                    <a:lnTo>
                                      <a:pt x="5112" y="4540"/>
                                    </a:lnTo>
                                    <a:lnTo>
                                      <a:pt x="4027" y="4540"/>
                                    </a:lnTo>
                                    <a:lnTo>
                                      <a:pt x="2983" y="4122"/>
                                    </a:lnTo>
                                    <a:lnTo>
                                      <a:pt x="2332" y="4122"/>
                                    </a:lnTo>
                                    <a:lnTo>
                                      <a:pt x="2332" y="3451"/>
                                    </a:lnTo>
                                    <a:lnTo>
                                      <a:pt x="1695" y="2815"/>
                                    </a:lnTo>
                                    <a:lnTo>
                                      <a:pt x="624" y="2423"/>
                                    </a:lnTo>
                                    <a:lnTo>
                                      <a:pt x="624" y="1743"/>
                                    </a:lnTo>
                                    <a:lnTo>
                                      <a:pt x="0" y="959"/>
                                    </a:lnTo>
                                    <a:lnTo>
                                      <a:pt x="0" y="279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6242040" cy="5950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381760" y="2467440"/>
                                  <a:ext cx="988200" cy="1059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8920" y="19988"/>
                                      </a:moveTo>
                                      <a:lnTo>
                                        <a:pt x="19344" y="17050"/>
                                      </a:lnTo>
                                      <a:lnTo>
                                        <a:pt x="18920" y="16079"/>
                                      </a:lnTo>
                                      <a:lnTo>
                                        <a:pt x="19987" y="15504"/>
                                      </a:lnTo>
                                      <a:lnTo>
                                        <a:pt x="19987" y="13165"/>
                                      </a:lnTo>
                                      <a:lnTo>
                                        <a:pt x="19987" y="10216"/>
                                      </a:lnTo>
                                      <a:lnTo>
                                        <a:pt x="18278" y="8765"/>
                                      </a:lnTo>
                                      <a:lnTo>
                                        <a:pt x="17249" y="6775"/>
                                      </a:lnTo>
                                      <a:lnTo>
                                        <a:pt x="16208" y="4376"/>
                                      </a:lnTo>
                                      <a:lnTo>
                                        <a:pt x="13972" y="2542"/>
                                      </a:lnTo>
                                      <a:lnTo>
                                        <a:pt x="11375" y="1990"/>
                                      </a:lnTo>
                                      <a:lnTo>
                                        <a:pt x="9139" y="1990"/>
                                      </a:lnTo>
                                      <a:lnTo>
                                        <a:pt x="7069" y="1079"/>
                                      </a:lnTo>
                                      <a:lnTo>
                                        <a:pt x="4267" y="0"/>
                                      </a:lnTo>
                                      <a:lnTo>
                                        <a:pt x="2828" y="0"/>
                                      </a:lnTo>
                                      <a:lnTo>
                                        <a:pt x="1195" y="0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12800" y="1000080"/>
                                  <a:ext cx="1669320" cy="896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120"/>
                                      </a:moveTo>
                                      <a:lnTo>
                                        <a:pt x="616" y="454"/>
                                      </a:lnTo>
                                      <a:lnTo>
                                        <a:pt x="951" y="1120"/>
                                      </a:lnTo>
                                      <a:lnTo>
                                        <a:pt x="1240" y="1120"/>
                                      </a:lnTo>
                                      <a:lnTo>
                                        <a:pt x="1575" y="0"/>
                                      </a:lnTo>
                                      <a:lnTo>
                                        <a:pt x="1932" y="0"/>
                                      </a:lnTo>
                                      <a:lnTo>
                                        <a:pt x="2176" y="454"/>
                                      </a:lnTo>
                                      <a:lnTo>
                                        <a:pt x="2176" y="1120"/>
                                      </a:lnTo>
                                      <a:lnTo>
                                        <a:pt x="2176" y="1715"/>
                                      </a:lnTo>
                                      <a:lnTo>
                                        <a:pt x="2526" y="1715"/>
                                      </a:lnTo>
                                      <a:lnTo>
                                        <a:pt x="2526" y="1120"/>
                                      </a:lnTo>
                                      <a:lnTo>
                                        <a:pt x="2853" y="454"/>
                                      </a:lnTo>
                                      <a:lnTo>
                                        <a:pt x="3104" y="1120"/>
                                      </a:lnTo>
                                      <a:lnTo>
                                        <a:pt x="2853" y="1715"/>
                                      </a:lnTo>
                                      <a:lnTo>
                                        <a:pt x="3104" y="2240"/>
                                      </a:lnTo>
                                      <a:lnTo>
                                        <a:pt x="3477" y="1715"/>
                                      </a:lnTo>
                                      <a:lnTo>
                                        <a:pt x="3834" y="1715"/>
                                      </a:lnTo>
                                      <a:lnTo>
                                        <a:pt x="3834" y="2835"/>
                                      </a:lnTo>
                                      <a:lnTo>
                                        <a:pt x="3834" y="3473"/>
                                      </a:lnTo>
                                      <a:lnTo>
                                        <a:pt x="4100" y="3473"/>
                                      </a:lnTo>
                                      <a:lnTo>
                                        <a:pt x="4443" y="3912"/>
                                      </a:lnTo>
                                      <a:lnTo>
                                        <a:pt x="4777" y="3912"/>
                                      </a:lnTo>
                                      <a:lnTo>
                                        <a:pt x="5059" y="5188"/>
                                      </a:lnTo>
                                      <a:lnTo>
                                        <a:pt x="5409" y="5188"/>
                                      </a:lnTo>
                                      <a:lnTo>
                                        <a:pt x="5683" y="6265"/>
                                      </a:lnTo>
                                      <a:lnTo>
                                        <a:pt x="6025" y="6889"/>
                                      </a:lnTo>
                                      <a:lnTo>
                                        <a:pt x="6588" y="7385"/>
                                      </a:lnTo>
                                      <a:lnTo>
                                        <a:pt x="6984" y="7980"/>
                                      </a:lnTo>
                                      <a:lnTo>
                                        <a:pt x="7585" y="8547"/>
                                      </a:lnTo>
                                      <a:lnTo>
                                        <a:pt x="7912" y="8547"/>
                                      </a:lnTo>
                                      <a:lnTo>
                                        <a:pt x="8528" y="9086"/>
                                      </a:lnTo>
                                      <a:lnTo>
                                        <a:pt x="8878" y="9086"/>
                                      </a:lnTo>
                                      <a:lnTo>
                                        <a:pt x="9509" y="9724"/>
                                      </a:lnTo>
                                      <a:lnTo>
                                        <a:pt x="9836" y="10262"/>
                                      </a:lnTo>
                                      <a:lnTo>
                                        <a:pt x="10087" y="10815"/>
                                      </a:lnTo>
                                      <a:lnTo>
                                        <a:pt x="10460" y="11439"/>
                                      </a:lnTo>
                                      <a:lnTo>
                                        <a:pt x="10818" y="13721"/>
                                      </a:lnTo>
                                      <a:lnTo>
                                        <a:pt x="11107" y="15393"/>
                                      </a:lnTo>
                                      <a:lnTo>
                                        <a:pt x="11411" y="16003"/>
                                      </a:lnTo>
                                      <a:lnTo>
                                        <a:pt x="11761" y="16442"/>
                                      </a:lnTo>
                                      <a:lnTo>
                                        <a:pt x="12370" y="17080"/>
                                      </a:lnTo>
                                      <a:lnTo>
                                        <a:pt x="12697" y="17718"/>
                                      </a:lnTo>
                                      <a:lnTo>
                                        <a:pt x="13321" y="18143"/>
                                      </a:lnTo>
                                      <a:lnTo>
                                        <a:pt x="14583" y="18143"/>
                                      </a:lnTo>
                                      <a:lnTo>
                                        <a:pt x="15245" y="17718"/>
                                      </a:lnTo>
                                      <a:lnTo>
                                        <a:pt x="16204" y="17718"/>
                                      </a:lnTo>
                                      <a:lnTo>
                                        <a:pt x="16812" y="17718"/>
                                      </a:lnTo>
                                      <a:lnTo>
                                        <a:pt x="17779" y="16442"/>
                                      </a:lnTo>
                                      <a:lnTo>
                                        <a:pt x="18037" y="16442"/>
                                      </a:lnTo>
                                      <a:lnTo>
                                        <a:pt x="18730" y="17718"/>
                                      </a:lnTo>
                                      <a:lnTo>
                                        <a:pt x="19680" y="18852"/>
                                      </a:lnTo>
                                      <a:lnTo>
                                        <a:pt x="19992" y="19986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6242040" cy="5950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483800" y="716400"/>
                                    <a:ext cx="522720" cy="145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00" h="20000">
                                        <a:moveTo>
                                          <a:pt x="4301" y="0"/>
                                        </a:moveTo>
                                        <a:lnTo>
                                          <a:pt x="4301" y="662"/>
                                        </a:lnTo>
                                        <a:lnTo>
                                          <a:pt x="3135" y="662"/>
                                        </a:lnTo>
                                        <a:lnTo>
                                          <a:pt x="2284" y="1690"/>
                                        </a:lnTo>
                                        <a:lnTo>
                                          <a:pt x="0" y="1925"/>
                                        </a:lnTo>
                                        <a:lnTo>
                                          <a:pt x="2284" y="2326"/>
                                        </a:lnTo>
                                        <a:lnTo>
                                          <a:pt x="3135" y="2979"/>
                                        </a:lnTo>
                                        <a:lnTo>
                                          <a:pt x="2284" y="3720"/>
                                        </a:lnTo>
                                        <a:lnTo>
                                          <a:pt x="4301" y="4390"/>
                                        </a:lnTo>
                                        <a:lnTo>
                                          <a:pt x="5516" y="3720"/>
                                        </a:lnTo>
                                        <a:lnTo>
                                          <a:pt x="7485" y="4643"/>
                                        </a:lnTo>
                                        <a:lnTo>
                                          <a:pt x="8384" y="5671"/>
                                        </a:lnTo>
                                        <a:lnTo>
                                          <a:pt x="9502" y="5671"/>
                                        </a:lnTo>
                                        <a:lnTo>
                                          <a:pt x="9502" y="6080"/>
                                        </a:lnTo>
                                        <a:lnTo>
                                          <a:pt x="9502" y="7064"/>
                                        </a:lnTo>
                                        <a:lnTo>
                                          <a:pt x="11495" y="7709"/>
                                        </a:lnTo>
                                        <a:lnTo>
                                          <a:pt x="12637" y="8798"/>
                                        </a:lnTo>
                                        <a:lnTo>
                                          <a:pt x="12637" y="9129"/>
                                        </a:lnTo>
                                        <a:lnTo>
                                          <a:pt x="14629" y="9800"/>
                                        </a:lnTo>
                                        <a:lnTo>
                                          <a:pt x="15820" y="10810"/>
                                        </a:lnTo>
                                        <a:lnTo>
                                          <a:pt x="16962" y="11446"/>
                                        </a:lnTo>
                                        <a:lnTo>
                                          <a:pt x="15820" y="11864"/>
                                        </a:lnTo>
                                        <a:lnTo>
                                          <a:pt x="16962" y="12204"/>
                                        </a:lnTo>
                                        <a:lnTo>
                                          <a:pt x="17886" y="13232"/>
                                        </a:lnTo>
                                        <a:lnTo>
                                          <a:pt x="18955" y="13545"/>
                                        </a:lnTo>
                                        <a:lnTo>
                                          <a:pt x="18955" y="14538"/>
                                        </a:lnTo>
                                        <a:lnTo>
                                          <a:pt x="19976" y="15601"/>
                                        </a:lnTo>
                                        <a:lnTo>
                                          <a:pt x="17886" y="15932"/>
                                        </a:lnTo>
                                        <a:lnTo>
                                          <a:pt x="17886" y="16977"/>
                                        </a:lnTo>
                                        <a:lnTo>
                                          <a:pt x="17886" y="17901"/>
                                        </a:lnTo>
                                        <a:lnTo>
                                          <a:pt x="15820" y="19321"/>
                                        </a:lnTo>
                                        <a:lnTo>
                                          <a:pt x="17886" y="1999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242040" cy="59500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6242040" cy="59500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6102360" cy="59500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1275120" y="2151360"/>
                                          <a:ext cx="2919600" cy="22060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0000" h="20000">
                                              <a:moveTo>
                                                <a:pt x="0" y="2291"/>
                                              </a:moveTo>
                                              <a:lnTo>
                                                <a:pt x="144" y="2291"/>
                                              </a:lnTo>
                                              <a:lnTo>
                                                <a:pt x="352" y="2545"/>
                                              </a:lnTo>
                                              <a:lnTo>
                                                <a:pt x="709" y="2723"/>
                                              </a:lnTo>
                                              <a:lnTo>
                                                <a:pt x="1105" y="2545"/>
                                              </a:lnTo>
                                              <a:lnTo>
                                                <a:pt x="1453" y="2723"/>
                                              </a:lnTo>
                                              <a:lnTo>
                                                <a:pt x="1649" y="2291"/>
                                              </a:lnTo>
                                              <a:lnTo>
                                                <a:pt x="2344" y="1860"/>
                                              </a:lnTo>
                                              <a:lnTo>
                                                <a:pt x="2893" y="1860"/>
                                              </a:lnTo>
                                              <a:lnTo>
                                                <a:pt x="3249" y="1860"/>
                                              </a:lnTo>
                                              <a:lnTo>
                                                <a:pt x="3636" y="2032"/>
                                              </a:lnTo>
                                              <a:lnTo>
                                                <a:pt x="4206" y="2032"/>
                                              </a:lnTo>
                                              <a:lnTo>
                                                <a:pt x="4345" y="1860"/>
                                              </a:lnTo>
                                              <a:lnTo>
                                                <a:pt x="4345" y="1860"/>
                                              </a:lnTo>
                                              <a:lnTo>
                                                <a:pt x="4702" y="1860"/>
                                              </a:lnTo>
                                              <a:lnTo>
                                                <a:pt x="5246" y="2032"/>
                                              </a:lnTo>
                                              <a:lnTo>
                                                <a:pt x="5629" y="2545"/>
                                              </a:lnTo>
                                              <a:lnTo>
                                                <a:pt x="5985" y="2999"/>
                                              </a:lnTo>
                                              <a:lnTo>
                                                <a:pt x="6551" y="3466"/>
                                              </a:lnTo>
                                              <a:lnTo>
                                                <a:pt x="6886" y="3466"/>
                                              </a:lnTo>
                                              <a:lnTo>
                                                <a:pt x="7447" y="2999"/>
                                              </a:lnTo>
                                              <a:lnTo>
                                                <a:pt x="7995" y="2723"/>
                                              </a:lnTo>
                                              <a:lnTo>
                                                <a:pt x="8743" y="2545"/>
                                              </a:lnTo>
                                              <a:lnTo>
                                                <a:pt x="9239" y="2723"/>
                                              </a:lnTo>
                                              <a:lnTo>
                                                <a:pt x="10539" y="2032"/>
                                              </a:lnTo>
                                              <a:lnTo>
                                                <a:pt x="10739" y="1589"/>
                                              </a:lnTo>
                                              <a:lnTo>
                                                <a:pt x="11296" y="1151"/>
                                              </a:lnTo>
                                              <a:lnTo>
                                                <a:pt x="11783" y="697"/>
                                              </a:lnTo>
                                              <a:lnTo>
                                                <a:pt x="12732" y="0"/>
                                              </a:lnTo>
                                              <a:lnTo>
                                                <a:pt x="13080" y="184"/>
                                              </a:lnTo>
                                              <a:lnTo>
                                                <a:pt x="13288" y="184"/>
                                              </a:lnTo>
                                              <a:lnTo>
                                                <a:pt x="13832" y="184"/>
                                              </a:lnTo>
                                              <a:lnTo>
                                                <a:pt x="13980" y="449"/>
                                              </a:lnTo>
                                              <a:lnTo>
                                                <a:pt x="14545" y="904"/>
                                              </a:lnTo>
                                              <a:lnTo>
                                                <a:pt x="15281" y="1410"/>
                                              </a:lnTo>
                                              <a:lnTo>
                                                <a:pt x="15963" y="2999"/>
                                              </a:lnTo>
                                              <a:lnTo>
                                                <a:pt x="15824" y="3690"/>
                                              </a:lnTo>
                                              <a:lnTo>
                                                <a:pt x="15824" y="3949"/>
                                              </a:lnTo>
                                              <a:lnTo>
                                                <a:pt x="16181" y="4646"/>
                                              </a:lnTo>
                                              <a:lnTo>
                                                <a:pt x="16181" y="5262"/>
                                              </a:lnTo>
                                              <a:lnTo>
                                                <a:pt x="16324" y="6005"/>
                                              </a:lnTo>
                                              <a:lnTo>
                                                <a:pt x="16533" y="6005"/>
                                              </a:lnTo>
                                              <a:lnTo>
                                                <a:pt x="16881" y="6252"/>
                                              </a:lnTo>
                                              <a:lnTo>
                                                <a:pt x="17073" y="6960"/>
                                              </a:lnTo>
                                              <a:lnTo>
                                                <a:pt x="17425" y="6960"/>
                                              </a:lnTo>
                                              <a:lnTo>
                                                <a:pt x="17634" y="6960"/>
                                              </a:lnTo>
                                              <a:lnTo>
                                                <a:pt x="18169" y="8112"/>
                                              </a:lnTo>
                                              <a:lnTo>
                                                <a:pt x="18382" y="8808"/>
                                              </a:lnTo>
                                              <a:lnTo>
                                                <a:pt x="18534" y="8808"/>
                                              </a:lnTo>
                                              <a:lnTo>
                                                <a:pt x="18730" y="9252"/>
                                              </a:lnTo>
                                              <a:lnTo>
                                                <a:pt x="19069" y="9067"/>
                                              </a:lnTo>
                                              <a:lnTo>
                                                <a:pt x="19274" y="9747"/>
                                              </a:lnTo>
                                              <a:lnTo>
                                                <a:pt x="19274" y="10656"/>
                                              </a:lnTo>
                                              <a:lnTo>
                                                <a:pt x="19417" y="11111"/>
                                              </a:lnTo>
                                              <a:lnTo>
                                                <a:pt x="19417" y="12061"/>
                                              </a:lnTo>
                                              <a:lnTo>
                                                <a:pt x="19274" y="12309"/>
                                              </a:lnTo>
                                              <a:lnTo>
                                                <a:pt x="19274" y="12758"/>
                                              </a:lnTo>
                                              <a:lnTo>
                                                <a:pt x="19635" y="13201"/>
                                              </a:lnTo>
                                              <a:lnTo>
                                                <a:pt x="19817" y="13690"/>
                                              </a:lnTo>
                                              <a:lnTo>
                                                <a:pt x="19817" y="14157"/>
                                              </a:lnTo>
                                              <a:lnTo>
                                                <a:pt x="19996" y="14606"/>
                                              </a:lnTo>
                                              <a:lnTo>
                                                <a:pt x="19817" y="15060"/>
                                              </a:lnTo>
                                              <a:lnTo>
                                                <a:pt x="19817" y="15567"/>
                                              </a:lnTo>
                                              <a:lnTo>
                                                <a:pt x="19817" y="16010"/>
                                              </a:lnTo>
                                              <a:lnTo>
                                                <a:pt x="19417" y="16269"/>
                                              </a:lnTo>
                                              <a:lnTo>
                                                <a:pt x="19417" y="16707"/>
                                              </a:lnTo>
                                              <a:lnTo>
                                                <a:pt x="19274" y="16978"/>
                                              </a:lnTo>
                                              <a:lnTo>
                                                <a:pt x="19069" y="17150"/>
                                              </a:lnTo>
                                              <a:lnTo>
                                                <a:pt x="18730" y="17150"/>
                                              </a:lnTo>
                                              <a:lnTo>
                                                <a:pt x="18730" y="17617"/>
                                              </a:lnTo>
                                              <a:lnTo>
                                                <a:pt x="18534" y="17617"/>
                                              </a:lnTo>
                                              <a:lnTo>
                                                <a:pt x="18730" y="18307"/>
                                              </a:lnTo>
                                              <a:lnTo>
                                                <a:pt x="18730" y="18307"/>
                                              </a:lnTo>
                                              <a:lnTo>
                                                <a:pt x="18730" y="18555"/>
                                              </a:lnTo>
                                              <a:lnTo>
                                                <a:pt x="18730" y="18814"/>
                                              </a:lnTo>
                                              <a:lnTo>
                                                <a:pt x="18730" y="19021"/>
                                              </a:lnTo>
                                              <a:lnTo>
                                                <a:pt x="19069" y="19534"/>
                                              </a:lnTo>
                                              <a:lnTo>
                                                <a:pt x="19417" y="19994"/>
                                              </a:lnTo>
                                              <a:lnTo>
                                                <a:pt x="19635" y="19718"/>
                                              </a:lnTo>
                                              <a:lnTo>
                                                <a:pt x="19635" y="19534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12600">
                                          <a:solidFill>
                                            <a:srgbClr val="0000ff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6102360" cy="59500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0000" h="20000">
                                              <a:moveTo>
                                                <a:pt x="10339" y="1987"/>
                                              </a:moveTo>
                                              <a:lnTo>
                                                <a:pt x="10177" y="1808"/>
                                              </a:lnTo>
                                              <a:lnTo>
                                                <a:pt x="10177" y="1631"/>
                                              </a:lnTo>
                                              <a:lnTo>
                                                <a:pt x="10177" y="1370"/>
                                              </a:lnTo>
                                              <a:lnTo>
                                                <a:pt x="10266" y="1112"/>
                                              </a:lnTo>
                                              <a:lnTo>
                                                <a:pt x="10266" y="847"/>
                                              </a:lnTo>
                                              <a:lnTo>
                                                <a:pt x="10266" y="689"/>
                                              </a:lnTo>
                                              <a:lnTo>
                                                <a:pt x="10339" y="427"/>
                                              </a:lnTo>
                                              <a:lnTo>
                                                <a:pt x="10266" y="335"/>
                                              </a:lnTo>
                                              <a:lnTo>
                                                <a:pt x="10535" y="258"/>
                                              </a:lnTo>
                                              <a:lnTo>
                                                <a:pt x="10706" y="166"/>
                                              </a:lnTo>
                                              <a:lnTo>
                                                <a:pt x="10966" y="68"/>
                                              </a:lnTo>
                                              <a:lnTo>
                                                <a:pt x="11128" y="68"/>
                                              </a:lnTo>
                                              <a:lnTo>
                                                <a:pt x="11390" y="0"/>
                                              </a:lnTo>
                                              <a:lnTo>
                                                <a:pt x="11657" y="0"/>
                                              </a:lnTo>
                                              <a:lnTo>
                                                <a:pt x="11815" y="258"/>
                                              </a:lnTo>
                                              <a:lnTo>
                                                <a:pt x="11815" y="335"/>
                                              </a:lnTo>
                                              <a:lnTo>
                                                <a:pt x="11915" y="523"/>
                                              </a:lnTo>
                                              <a:lnTo>
                                                <a:pt x="11985" y="589"/>
                                              </a:lnTo>
                                              <a:lnTo>
                                                <a:pt x="12081" y="689"/>
                                              </a:lnTo>
                                              <a:lnTo>
                                                <a:pt x="12177" y="781"/>
                                              </a:lnTo>
                                              <a:lnTo>
                                                <a:pt x="12445" y="689"/>
                                              </a:lnTo>
                                              <a:lnTo>
                                                <a:pt x="12703" y="689"/>
                                              </a:lnTo>
                                              <a:lnTo>
                                                <a:pt x="12789" y="781"/>
                                              </a:lnTo>
                                              <a:lnTo>
                                                <a:pt x="12789" y="1112"/>
                                              </a:lnTo>
                                              <a:lnTo>
                                                <a:pt x="12876" y="1285"/>
                                              </a:lnTo>
                                              <a:lnTo>
                                                <a:pt x="12970" y="1370"/>
                                              </a:lnTo>
                                              <a:lnTo>
                                                <a:pt x="13140" y="1285"/>
                                              </a:lnTo>
                                              <a:lnTo>
                                                <a:pt x="13294" y="1464"/>
                                              </a:lnTo>
                                              <a:lnTo>
                                                <a:pt x="13394" y="1539"/>
                                              </a:lnTo>
                                              <a:lnTo>
                                                <a:pt x="13394" y="1723"/>
                                              </a:lnTo>
                                              <a:lnTo>
                                                <a:pt x="13394" y="1808"/>
                                              </a:lnTo>
                                              <a:lnTo>
                                                <a:pt x="13465" y="1808"/>
                                              </a:lnTo>
                                              <a:lnTo>
                                                <a:pt x="13655" y="1808"/>
                                              </a:lnTo>
                                              <a:lnTo>
                                                <a:pt x="13825" y="1808"/>
                                              </a:lnTo>
                                              <a:lnTo>
                                                <a:pt x="13990" y="1891"/>
                                              </a:lnTo>
                                              <a:lnTo>
                                                <a:pt x="14098" y="1987"/>
                                              </a:lnTo>
                                              <a:lnTo>
                                                <a:pt x="13990" y="2154"/>
                                              </a:lnTo>
                                              <a:lnTo>
                                                <a:pt x="13990" y="2309"/>
                                              </a:lnTo>
                                              <a:lnTo>
                                                <a:pt x="14098" y="2309"/>
                                              </a:lnTo>
                                              <a:lnTo>
                                                <a:pt x="14098" y="2485"/>
                                              </a:lnTo>
                                              <a:lnTo>
                                                <a:pt x="13990" y="2581"/>
                                              </a:lnTo>
                                              <a:lnTo>
                                                <a:pt x="14098" y="2666"/>
                                              </a:lnTo>
                                              <a:lnTo>
                                                <a:pt x="14416" y="2666"/>
                                              </a:lnTo>
                                              <a:lnTo>
                                                <a:pt x="14695" y="2666"/>
                                              </a:lnTo>
                                              <a:lnTo>
                                                <a:pt x="14783" y="2485"/>
                                              </a:lnTo>
                                              <a:lnTo>
                                                <a:pt x="14878" y="2309"/>
                                              </a:lnTo>
                                              <a:lnTo>
                                                <a:pt x="15051" y="2245"/>
                                              </a:lnTo>
                                              <a:lnTo>
                                                <a:pt x="15134" y="2309"/>
                                              </a:lnTo>
                                              <a:lnTo>
                                                <a:pt x="15134" y="2406"/>
                                              </a:lnTo>
                                              <a:lnTo>
                                                <a:pt x="15051" y="2406"/>
                                              </a:lnTo>
                                              <a:lnTo>
                                                <a:pt x="15051" y="2581"/>
                                              </a:lnTo>
                                              <a:lnTo>
                                                <a:pt x="15051" y="2747"/>
                                              </a:lnTo>
                                              <a:lnTo>
                                                <a:pt x="15134" y="2835"/>
                                              </a:lnTo>
                                              <a:lnTo>
                                                <a:pt x="15051" y="3007"/>
                                              </a:lnTo>
                                              <a:lnTo>
                                                <a:pt x="15134" y="3101"/>
                                              </a:lnTo>
                                              <a:lnTo>
                                                <a:pt x="15311" y="3266"/>
                                              </a:lnTo>
                                              <a:lnTo>
                                                <a:pt x="15480" y="3362"/>
                                              </a:lnTo>
                                              <a:lnTo>
                                                <a:pt x="15646" y="3432"/>
                                              </a:lnTo>
                                              <a:lnTo>
                                                <a:pt x="15840" y="3528"/>
                                              </a:lnTo>
                                              <a:lnTo>
                                                <a:pt x="16008" y="3693"/>
                                              </a:lnTo>
                                              <a:lnTo>
                                                <a:pt x="16262" y="3693"/>
                                              </a:lnTo>
                                              <a:lnTo>
                                                <a:pt x="16524" y="3693"/>
                                              </a:lnTo>
                                              <a:lnTo>
                                                <a:pt x="16693" y="3951"/>
                                              </a:lnTo>
                                              <a:lnTo>
                                                <a:pt x="17049" y="3876"/>
                                              </a:lnTo>
                                              <a:lnTo>
                                                <a:pt x="17319" y="3951"/>
                                              </a:lnTo>
                                              <a:lnTo>
                                                <a:pt x="17319" y="3951"/>
                                              </a:lnTo>
                                              <a:lnTo>
                                                <a:pt x="17644" y="4213"/>
                                              </a:lnTo>
                                              <a:lnTo>
                                                <a:pt x="17746" y="4403"/>
                                              </a:lnTo>
                                              <a:lnTo>
                                                <a:pt x="17913" y="4472"/>
                                              </a:lnTo>
                                              <a:lnTo>
                                                <a:pt x="17913" y="4640"/>
                                              </a:lnTo>
                                              <a:lnTo>
                                                <a:pt x="18081" y="4566"/>
                                              </a:lnTo>
                                              <a:lnTo>
                                                <a:pt x="18268" y="4640"/>
                                              </a:lnTo>
                                              <a:lnTo>
                                                <a:pt x="18604" y="4826"/>
                                              </a:lnTo>
                                              <a:lnTo>
                                                <a:pt x="18768" y="4826"/>
                                              </a:lnTo>
                                              <a:lnTo>
                                                <a:pt x="18961" y="4640"/>
                                              </a:lnTo>
                                              <a:lnTo>
                                                <a:pt x="19047" y="4640"/>
                                              </a:lnTo>
                                              <a:lnTo>
                                                <a:pt x="19128" y="4826"/>
                                              </a:lnTo>
                                              <a:lnTo>
                                                <a:pt x="19392" y="4896"/>
                                              </a:lnTo>
                                              <a:lnTo>
                                                <a:pt x="19652" y="4993"/>
                                              </a:lnTo>
                                              <a:lnTo>
                                                <a:pt x="19913" y="4993"/>
                                              </a:lnTo>
                                              <a:lnTo>
                                                <a:pt x="19998" y="5084"/>
                                              </a:lnTo>
                                              <a:lnTo>
                                                <a:pt x="19721" y="5511"/>
                                              </a:lnTo>
                                              <a:lnTo>
                                                <a:pt x="19480" y="5769"/>
                                              </a:lnTo>
                                              <a:lnTo>
                                                <a:pt x="19392" y="6023"/>
                                              </a:lnTo>
                                              <a:lnTo>
                                                <a:pt x="19299" y="6363"/>
                                              </a:lnTo>
                                              <a:lnTo>
                                                <a:pt x="19226" y="6628"/>
                                              </a:lnTo>
                                              <a:lnTo>
                                                <a:pt x="19128" y="6785"/>
                                              </a:lnTo>
                                              <a:lnTo>
                                                <a:pt x="19047" y="7046"/>
                                              </a:lnTo>
                                              <a:lnTo>
                                                <a:pt x="19047" y="7306"/>
                                              </a:lnTo>
                                              <a:lnTo>
                                                <a:pt x="19047" y="7496"/>
                                              </a:lnTo>
                                              <a:lnTo>
                                                <a:pt x="19047" y="7661"/>
                                              </a:lnTo>
                                              <a:lnTo>
                                                <a:pt x="19047" y="7827"/>
                                              </a:lnTo>
                                              <a:lnTo>
                                                <a:pt x="19047" y="8002"/>
                                              </a:lnTo>
                                              <a:lnTo>
                                                <a:pt x="19047" y="8192"/>
                                              </a:lnTo>
                                              <a:lnTo>
                                                <a:pt x="19047" y="8254"/>
                                              </a:lnTo>
                                              <a:lnTo>
                                                <a:pt x="19047" y="8254"/>
                                              </a:lnTo>
                                              <a:lnTo>
                                                <a:pt x="18961" y="8350"/>
                                              </a:lnTo>
                                              <a:lnTo>
                                                <a:pt x="18961" y="8350"/>
                                              </a:lnTo>
                                              <a:lnTo>
                                                <a:pt x="18868" y="8517"/>
                                              </a:lnTo>
                                              <a:lnTo>
                                                <a:pt x="18699" y="8517"/>
                                              </a:lnTo>
                                              <a:lnTo>
                                                <a:pt x="18529" y="8440"/>
                                              </a:lnTo>
                                              <a:lnTo>
                                                <a:pt x="18437" y="8440"/>
                                              </a:lnTo>
                                              <a:lnTo>
                                                <a:pt x="18268" y="8440"/>
                                              </a:lnTo>
                                              <a:lnTo>
                                                <a:pt x="18173" y="8600"/>
                                              </a:lnTo>
                                              <a:lnTo>
                                                <a:pt x="18081" y="8777"/>
                                              </a:lnTo>
                                              <a:lnTo>
                                                <a:pt x="18004" y="8879"/>
                                              </a:lnTo>
                                              <a:lnTo>
                                                <a:pt x="18081" y="8879"/>
                                              </a:lnTo>
                                              <a:lnTo>
                                                <a:pt x="18173" y="8965"/>
                                              </a:lnTo>
                                              <a:lnTo>
                                                <a:pt x="18004" y="9202"/>
                                              </a:lnTo>
                                              <a:lnTo>
                                                <a:pt x="17913" y="9296"/>
                                              </a:lnTo>
                                              <a:lnTo>
                                                <a:pt x="17746" y="9466"/>
                                              </a:lnTo>
                                              <a:lnTo>
                                                <a:pt x="17550" y="9654"/>
                                              </a:lnTo>
                                              <a:lnTo>
                                                <a:pt x="17390" y="9825"/>
                                              </a:lnTo>
                                              <a:lnTo>
                                                <a:pt x="17319" y="9981"/>
                                              </a:lnTo>
                                              <a:lnTo>
                                                <a:pt x="17120" y="10173"/>
                                              </a:lnTo>
                                              <a:lnTo>
                                                <a:pt x="16957" y="10408"/>
                                              </a:lnTo>
                                              <a:lnTo>
                                                <a:pt x="16789" y="10600"/>
                                              </a:lnTo>
                                              <a:lnTo>
                                                <a:pt x="16693" y="10766"/>
                                              </a:lnTo>
                                              <a:lnTo>
                                                <a:pt x="16597" y="10931"/>
                                              </a:lnTo>
                                              <a:lnTo>
                                                <a:pt x="16597" y="11027"/>
                                              </a:lnTo>
                                              <a:lnTo>
                                                <a:pt x="16524" y="11182"/>
                                              </a:lnTo>
                                              <a:lnTo>
                                                <a:pt x="16524" y="11351"/>
                                              </a:lnTo>
                                              <a:lnTo>
                                                <a:pt x="16433" y="11541"/>
                                              </a:lnTo>
                                              <a:lnTo>
                                                <a:pt x="16597" y="11541"/>
                                              </a:lnTo>
                                              <a:lnTo>
                                                <a:pt x="16693" y="11541"/>
                                              </a:lnTo>
                                              <a:lnTo>
                                                <a:pt x="17220" y="10931"/>
                                              </a:lnTo>
                                              <a:lnTo>
                                                <a:pt x="17550" y="10931"/>
                                              </a:lnTo>
                                              <a:lnTo>
                                                <a:pt x="17913" y="11027"/>
                                              </a:lnTo>
                                              <a:lnTo>
                                                <a:pt x="18004" y="11182"/>
                                              </a:lnTo>
                                              <a:lnTo>
                                                <a:pt x="17913" y="11612"/>
                                              </a:lnTo>
                                              <a:lnTo>
                                                <a:pt x="18004" y="11612"/>
                                              </a:lnTo>
                                              <a:lnTo>
                                                <a:pt x="18081" y="11804"/>
                                              </a:lnTo>
                                              <a:lnTo>
                                                <a:pt x="18268" y="11804"/>
                                              </a:lnTo>
                                              <a:lnTo>
                                                <a:pt x="18341" y="12064"/>
                                              </a:lnTo>
                                              <a:lnTo>
                                                <a:pt x="18173" y="12231"/>
                                              </a:lnTo>
                                              <a:lnTo>
                                                <a:pt x="18004" y="12322"/>
                                              </a:lnTo>
                                              <a:lnTo>
                                                <a:pt x="17913" y="12551"/>
                                              </a:lnTo>
                                              <a:lnTo>
                                                <a:pt x="18081" y="12657"/>
                                              </a:lnTo>
                                              <a:lnTo>
                                                <a:pt x="18173" y="12813"/>
                                              </a:lnTo>
                                              <a:lnTo>
                                                <a:pt x="18268" y="13074"/>
                                              </a:lnTo>
                                              <a:lnTo>
                                                <a:pt x="18341" y="13180"/>
                                              </a:lnTo>
                                              <a:lnTo>
                                                <a:pt x="18437" y="13349"/>
                                              </a:lnTo>
                                              <a:lnTo>
                                                <a:pt x="18437" y="13605"/>
                                              </a:lnTo>
                                              <a:lnTo>
                                                <a:pt x="18081" y="13872"/>
                                              </a:lnTo>
                                              <a:lnTo>
                                                <a:pt x="18081" y="13953"/>
                                              </a:lnTo>
                                              <a:lnTo>
                                                <a:pt x="17550" y="14028"/>
                                              </a:lnTo>
                                              <a:lnTo>
                                                <a:pt x="17644" y="14224"/>
                                              </a:lnTo>
                                              <a:lnTo>
                                                <a:pt x="17811" y="14224"/>
                                              </a:lnTo>
                                              <a:lnTo>
                                                <a:pt x="17811" y="14480"/>
                                              </a:lnTo>
                                              <a:lnTo>
                                                <a:pt x="17913" y="14549"/>
                                              </a:lnTo>
                                              <a:lnTo>
                                                <a:pt x="18081" y="14549"/>
                                              </a:lnTo>
                                              <a:lnTo>
                                                <a:pt x="18173" y="14645"/>
                                              </a:lnTo>
                                              <a:lnTo>
                                                <a:pt x="18341" y="14903"/>
                                              </a:lnTo>
                                              <a:lnTo>
                                                <a:pt x="18268" y="14903"/>
                                              </a:lnTo>
                                              <a:lnTo>
                                                <a:pt x="18173" y="15069"/>
                                              </a:lnTo>
                                              <a:lnTo>
                                                <a:pt x="18004" y="15240"/>
                                              </a:lnTo>
                                              <a:lnTo>
                                                <a:pt x="18004" y="15424"/>
                                              </a:lnTo>
                                              <a:lnTo>
                                                <a:pt x="18004" y="15424"/>
                                              </a:lnTo>
                                              <a:lnTo>
                                                <a:pt x="18004" y="15592"/>
                                              </a:lnTo>
                                              <a:lnTo>
                                                <a:pt x="18004" y="15682"/>
                                              </a:lnTo>
                                              <a:lnTo>
                                                <a:pt x="18268" y="16015"/>
                                              </a:lnTo>
                                              <a:lnTo>
                                                <a:pt x="18529" y="16181"/>
                                              </a:lnTo>
                                              <a:lnTo>
                                                <a:pt x="18768" y="16277"/>
                                              </a:lnTo>
                                              <a:lnTo>
                                                <a:pt x="18961" y="16277"/>
                                              </a:lnTo>
                                              <a:lnTo>
                                                <a:pt x="19128" y="16181"/>
                                              </a:lnTo>
                                              <a:lnTo>
                                                <a:pt x="19299" y="16181"/>
                                              </a:lnTo>
                                              <a:lnTo>
                                                <a:pt x="19392" y="16277"/>
                                              </a:lnTo>
                                              <a:lnTo>
                                                <a:pt x="19299" y="16440"/>
                                              </a:lnTo>
                                              <a:lnTo>
                                                <a:pt x="19226" y="16704"/>
                                              </a:lnTo>
                                              <a:lnTo>
                                                <a:pt x="19226" y="16704"/>
                                              </a:lnTo>
                                              <a:lnTo>
                                                <a:pt x="19128" y="16794"/>
                                              </a:lnTo>
                                              <a:lnTo>
                                                <a:pt x="19128" y="17057"/>
                                              </a:lnTo>
                                              <a:lnTo>
                                                <a:pt x="18768" y="17315"/>
                                              </a:lnTo>
                                              <a:lnTo>
                                                <a:pt x="18341" y="17575"/>
                                              </a:lnTo>
                                              <a:lnTo>
                                                <a:pt x="18173" y="17834"/>
                                              </a:lnTo>
                                              <a:lnTo>
                                                <a:pt x="18004" y="17904"/>
                                              </a:lnTo>
                                              <a:lnTo>
                                                <a:pt x="17811" y="18000"/>
                                              </a:lnTo>
                                              <a:lnTo>
                                                <a:pt x="17644" y="18169"/>
                                              </a:lnTo>
                                              <a:lnTo>
                                                <a:pt x="17644" y="18331"/>
                                              </a:lnTo>
                                              <a:lnTo>
                                                <a:pt x="17482" y="18427"/>
                                              </a:lnTo>
                                              <a:lnTo>
                                                <a:pt x="17319" y="18331"/>
                                              </a:lnTo>
                                              <a:lnTo>
                                                <a:pt x="17120" y="18521"/>
                                              </a:lnTo>
                                              <a:lnTo>
                                                <a:pt x="17049" y="18602"/>
                                              </a:lnTo>
                                              <a:lnTo>
                                                <a:pt x="16857" y="18602"/>
                                              </a:lnTo>
                                              <a:lnTo>
                                                <a:pt x="16693" y="18779"/>
                                              </a:lnTo>
                                              <a:lnTo>
                                                <a:pt x="16331" y="18683"/>
                                              </a:lnTo>
                                              <a:lnTo>
                                                <a:pt x="16098" y="18602"/>
                                              </a:lnTo>
                                              <a:lnTo>
                                                <a:pt x="15904" y="18521"/>
                                              </a:lnTo>
                                              <a:lnTo>
                                                <a:pt x="15744" y="18427"/>
                                              </a:lnTo>
                                              <a:lnTo>
                                                <a:pt x="15480" y="18331"/>
                                              </a:lnTo>
                                              <a:lnTo>
                                                <a:pt x="15311" y="18260"/>
                                              </a:lnTo>
                                              <a:lnTo>
                                                <a:pt x="15205" y="18169"/>
                                              </a:lnTo>
                                              <a:lnTo>
                                                <a:pt x="15205" y="18000"/>
                                              </a:lnTo>
                                              <a:lnTo>
                                                <a:pt x="14878" y="18000"/>
                                              </a:lnTo>
                                              <a:lnTo>
                                                <a:pt x="14878" y="17904"/>
                                              </a:lnTo>
                                              <a:lnTo>
                                                <a:pt x="14695" y="17834"/>
                                              </a:lnTo>
                                              <a:lnTo>
                                                <a:pt x="14529" y="17737"/>
                                              </a:lnTo>
                                              <a:lnTo>
                                                <a:pt x="14529" y="17904"/>
                                              </a:lnTo>
                                              <a:lnTo>
                                                <a:pt x="14529" y="17904"/>
                                              </a:lnTo>
                                              <a:lnTo>
                                                <a:pt x="14354" y="17904"/>
                                              </a:lnTo>
                                              <a:lnTo>
                                                <a:pt x="14098" y="17904"/>
                                              </a:lnTo>
                                              <a:lnTo>
                                                <a:pt x="14166" y="17737"/>
                                              </a:lnTo>
                                              <a:lnTo>
                                                <a:pt x="14098" y="17575"/>
                                              </a:lnTo>
                                              <a:lnTo>
                                                <a:pt x="14098" y="17479"/>
                                              </a:lnTo>
                                              <a:lnTo>
                                                <a:pt x="13923" y="17479"/>
                                              </a:lnTo>
                                              <a:lnTo>
                                                <a:pt x="13923" y="17575"/>
                                              </a:lnTo>
                                              <a:lnTo>
                                                <a:pt x="13825" y="17646"/>
                                              </a:lnTo>
                                              <a:lnTo>
                                                <a:pt x="13655" y="17646"/>
                                              </a:lnTo>
                                              <a:lnTo>
                                                <a:pt x="13655" y="17575"/>
                                              </a:lnTo>
                                              <a:lnTo>
                                                <a:pt x="13567" y="17575"/>
                                              </a:lnTo>
                                              <a:lnTo>
                                                <a:pt x="13394" y="17479"/>
                                              </a:lnTo>
                                              <a:lnTo>
                                                <a:pt x="13203" y="17479"/>
                                              </a:lnTo>
                                              <a:lnTo>
                                                <a:pt x="13032" y="17479"/>
                                              </a:lnTo>
                                              <a:lnTo>
                                                <a:pt x="12789" y="17575"/>
                                              </a:lnTo>
                                              <a:lnTo>
                                                <a:pt x="12614" y="17737"/>
                                              </a:lnTo>
                                              <a:lnTo>
                                                <a:pt x="12250" y="18000"/>
                                              </a:lnTo>
                                              <a:lnTo>
                                                <a:pt x="11985" y="18000"/>
                                              </a:lnTo>
                                              <a:lnTo>
                                                <a:pt x="11815" y="18169"/>
                                              </a:lnTo>
                                              <a:lnTo>
                                                <a:pt x="11657" y="18427"/>
                                              </a:lnTo>
                                              <a:lnTo>
                                                <a:pt x="11492" y="18683"/>
                                              </a:lnTo>
                                              <a:lnTo>
                                                <a:pt x="11492" y="19114"/>
                                              </a:lnTo>
                                              <a:lnTo>
                                                <a:pt x="11390" y="19464"/>
                                              </a:lnTo>
                                              <a:lnTo>
                                                <a:pt x="11390" y="19637"/>
                                              </a:lnTo>
                                              <a:lnTo>
                                                <a:pt x="11492" y="19637"/>
                                              </a:lnTo>
                                              <a:lnTo>
                                                <a:pt x="11555" y="19895"/>
                                              </a:lnTo>
                                              <a:lnTo>
                                                <a:pt x="11390" y="19799"/>
                                              </a:lnTo>
                                              <a:lnTo>
                                                <a:pt x="11226" y="19799"/>
                                              </a:lnTo>
                                              <a:lnTo>
                                                <a:pt x="10966" y="19895"/>
                                              </a:lnTo>
                                              <a:lnTo>
                                                <a:pt x="10793" y="19895"/>
                                              </a:lnTo>
                                              <a:lnTo>
                                                <a:pt x="10601" y="19998"/>
                                              </a:lnTo>
                                              <a:lnTo>
                                                <a:pt x="10339" y="19998"/>
                                              </a:lnTo>
                                              <a:lnTo>
                                                <a:pt x="10177" y="19895"/>
                                              </a:lnTo>
                                              <a:lnTo>
                                                <a:pt x="9906" y="19799"/>
                                              </a:lnTo>
                                              <a:lnTo>
                                                <a:pt x="9750" y="19799"/>
                                              </a:lnTo>
                                              <a:lnTo>
                                                <a:pt x="9750" y="19998"/>
                                              </a:lnTo>
                                              <a:lnTo>
                                                <a:pt x="9476" y="19895"/>
                                              </a:lnTo>
                                              <a:lnTo>
                                                <a:pt x="9476" y="19725"/>
                                              </a:lnTo>
                                              <a:lnTo>
                                                <a:pt x="9309" y="19725"/>
                                              </a:lnTo>
                                              <a:lnTo>
                                                <a:pt x="9226" y="19541"/>
                                              </a:lnTo>
                                              <a:lnTo>
                                                <a:pt x="9124" y="19541"/>
                                              </a:lnTo>
                                              <a:lnTo>
                                                <a:pt x="9124" y="19464"/>
                                              </a:lnTo>
                                              <a:lnTo>
                                                <a:pt x="9055" y="19287"/>
                                              </a:lnTo>
                                              <a:lnTo>
                                                <a:pt x="8864" y="19200"/>
                                              </a:lnTo>
                                              <a:lnTo>
                                                <a:pt x="8795" y="19200"/>
                                              </a:lnTo>
                                              <a:lnTo>
                                                <a:pt x="8687" y="19287"/>
                                              </a:lnTo>
                                              <a:lnTo>
                                                <a:pt x="8595" y="19287"/>
                                              </a:lnTo>
                                              <a:lnTo>
                                                <a:pt x="8595" y="19287"/>
                                              </a:lnTo>
                                              <a:lnTo>
                                                <a:pt x="8518" y="19200"/>
                                              </a:lnTo>
                                              <a:lnTo>
                                                <a:pt x="8437" y="19054"/>
                                              </a:lnTo>
                                              <a:lnTo>
                                                <a:pt x="8271" y="19054"/>
                                              </a:lnTo>
                                              <a:lnTo>
                                                <a:pt x="8164" y="19054"/>
                                              </a:lnTo>
                                              <a:lnTo>
                                                <a:pt x="8098" y="18854"/>
                                              </a:lnTo>
                                              <a:lnTo>
                                                <a:pt x="7911" y="18854"/>
                                              </a:lnTo>
                                              <a:lnTo>
                                                <a:pt x="7638" y="18854"/>
                                              </a:lnTo>
                                              <a:lnTo>
                                                <a:pt x="7563" y="18683"/>
                                              </a:lnTo>
                                              <a:lnTo>
                                                <a:pt x="7311" y="18602"/>
                                              </a:lnTo>
                                              <a:lnTo>
                                                <a:pt x="7311" y="18779"/>
                                              </a:lnTo>
                                              <a:lnTo>
                                                <a:pt x="7311" y="18943"/>
                                              </a:lnTo>
                                              <a:lnTo>
                                                <a:pt x="7207" y="18943"/>
                                              </a:lnTo>
                                              <a:lnTo>
                                                <a:pt x="7039" y="18943"/>
                                              </a:lnTo>
                                              <a:lnTo>
                                                <a:pt x="6872" y="18943"/>
                                              </a:lnTo>
                                              <a:lnTo>
                                                <a:pt x="6872" y="18854"/>
                                              </a:lnTo>
                                              <a:lnTo>
                                                <a:pt x="6783" y="18943"/>
                                              </a:lnTo>
                                              <a:lnTo>
                                                <a:pt x="6687" y="19054"/>
                                              </a:lnTo>
                                              <a:lnTo>
                                                <a:pt x="6618" y="18943"/>
                                              </a:lnTo>
                                              <a:lnTo>
                                                <a:pt x="6427" y="18854"/>
                                              </a:lnTo>
                                              <a:lnTo>
                                                <a:pt x="6258" y="18943"/>
                                              </a:lnTo>
                                              <a:lnTo>
                                                <a:pt x="6085" y="18854"/>
                                              </a:lnTo>
                                              <a:lnTo>
                                                <a:pt x="5994" y="18683"/>
                                              </a:lnTo>
                                              <a:lnTo>
                                                <a:pt x="5917" y="18602"/>
                                              </a:lnTo>
                                              <a:lnTo>
                                                <a:pt x="5727" y="18521"/>
                                              </a:lnTo>
                                              <a:lnTo>
                                                <a:pt x="5559" y="18521"/>
                                              </a:lnTo>
                                              <a:lnTo>
                                                <a:pt x="5469" y="18602"/>
                                              </a:lnTo>
                                              <a:lnTo>
                                                <a:pt x="5236" y="18602"/>
                                              </a:lnTo>
                                              <a:lnTo>
                                                <a:pt x="5236" y="18521"/>
                                              </a:lnTo>
                                              <a:lnTo>
                                                <a:pt x="5043" y="18331"/>
                                              </a:lnTo>
                                              <a:lnTo>
                                                <a:pt x="5043" y="18331"/>
                                              </a:lnTo>
                                              <a:lnTo>
                                                <a:pt x="4961" y="18169"/>
                                              </a:lnTo>
                                              <a:lnTo>
                                                <a:pt x="4778" y="18169"/>
                                              </a:lnTo>
                                              <a:lnTo>
                                                <a:pt x="4708" y="18079"/>
                                              </a:lnTo>
                                              <a:lnTo>
                                                <a:pt x="4608" y="18000"/>
                                              </a:lnTo>
                                              <a:lnTo>
                                                <a:pt x="4518" y="18000"/>
                                              </a:lnTo>
                                              <a:lnTo>
                                                <a:pt x="4348" y="17904"/>
                                              </a:lnTo>
                                              <a:lnTo>
                                                <a:pt x="4179" y="17904"/>
                                              </a:lnTo>
                                              <a:lnTo>
                                                <a:pt x="4179" y="17834"/>
                                              </a:lnTo>
                                              <a:lnTo>
                                                <a:pt x="4085" y="17737"/>
                                              </a:lnTo>
                                              <a:lnTo>
                                                <a:pt x="4085" y="17646"/>
                                              </a:lnTo>
                                              <a:lnTo>
                                                <a:pt x="4000" y="17737"/>
                                              </a:lnTo>
                                              <a:lnTo>
                                                <a:pt x="3921" y="17834"/>
                                              </a:lnTo>
                                              <a:lnTo>
                                                <a:pt x="3819" y="17834"/>
                                              </a:lnTo>
                                              <a:lnTo>
                                                <a:pt x="3819" y="17737"/>
                                              </a:lnTo>
                                              <a:lnTo>
                                                <a:pt x="3819" y="17646"/>
                                              </a:lnTo>
                                              <a:lnTo>
                                                <a:pt x="3921" y="17383"/>
                                              </a:lnTo>
                                              <a:lnTo>
                                                <a:pt x="3757" y="17223"/>
                                              </a:lnTo>
                                              <a:lnTo>
                                                <a:pt x="3648" y="17315"/>
                                              </a:lnTo>
                                              <a:lnTo>
                                                <a:pt x="3563" y="17315"/>
                                              </a:lnTo>
                                              <a:lnTo>
                                                <a:pt x="3299" y="16961"/>
                                              </a:lnTo>
                                              <a:lnTo>
                                                <a:pt x="3563" y="16888"/>
                                              </a:lnTo>
                                              <a:lnTo>
                                                <a:pt x="3819" y="16534"/>
                                              </a:lnTo>
                                              <a:lnTo>
                                                <a:pt x="4085" y="16015"/>
                                              </a:lnTo>
                                              <a:lnTo>
                                                <a:pt x="4447" y="14811"/>
                                              </a:lnTo>
                                              <a:lnTo>
                                                <a:pt x="4518" y="14380"/>
                                              </a:lnTo>
                                              <a:lnTo>
                                                <a:pt x="4608" y="14224"/>
                                              </a:lnTo>
                                              <a:lnTo>
                                                <a:pt x="4778" y="14224"/>
                                              </a:lnTo>
                                              <a:lnTo>
                                                <a:pt x="4961" y="14224"/>
                                              </a:lnTo>
                                              <a:lnTo>
                                                <a:pt x="4874" y="14130"/>
                                              </a:lnTo>
                                              <a:lnTo>
                                                <a:pt x="4778" y="14028"/>
                                              </a:lnTo>
                                              <a:lnTo>
                                                <a:pt x="4778" y="13953"/>
                                              </a:lnTo>
                                              <a:lnTo>
                                                <a:pt x="4708" y="14028"/>
                                              </a:lnTo>
                                              <a:lnTo>
                                                <a:pt x="4518" y="14130"/>
                                              </a:lnTo>
                                              <a:lnTo>
                                                <a:pt x="4518" y="14028"/>
                                              </a:lnTo>
                                              <a:lnTo>
                                                <a:pt x="4778" y="12813"/>
                                              </a:lnTo>
                                              <a:lnTo>
                                                <a:pt x="4961" y="12322"/>
                                              </a:lnTo>
                                              <a:lnTo>
                                                <a:pt x="5043" y="12130"/>
                                              </a:lnTo>
                                              <a:lnTo>
                                                <a:pt x="5043" y="12231"/>
                                              </a:lnTo>
                                              <a:lnTo>
                                                <a:pt x="5405" y="12657"/>
                                              </a:lnTo>
                                              <a:lnTo>
                                                <a:pt x="5469" y="12911"/>
                                              </a:lnTo>
                                              <a:lnTo>
                                                <a:pt x="5559" y="13261"/>
                                              </a:lnTo>
                                              <a:lnTo>
                                                <a:pt x="5559" y="13528"/>
                                              </a:lnTo>
                                              <a:lnTo>
                                                <a:pt x="5663" y="13605"/>
                                              </a:lnTo>
                                              <a:lnTo>
                                                <a:pt x="5727" y="13528"/>
                                              </a:lnTo>
                                              <a:lnTo>
                                                <a:pt x="5727" y="13434"/>
                                              </a:lnTo>
                                              <a:lnTo>
                                                <a:pt x="5663" y="13349"/>
                                              </a:lnTo>
                                              <a:lnTo>
                                                <a:pt x="5559" y="13180"/>
                                              </a:lnTo>
                                              <a:lnTo>
                                                <a:pt x="5559" y="13007"/>
                                              </a:lnTo>
                                              <a:lnTo>
                                                <a:pt x="5559" y="12753"/>
                                              </a:lnTo>
                                              <a:lnTo>
                                                <a:pt x="5469" y="12491"/>
                                              </a:lnTo>
                                              <a:lnTo>
                                                <a:pt x="5405" y="12322"/>
                                              </a:lnTo>
                                              <a:lnTo>
                                                <a:pt x="5303" y="12231"/>
                                              </a:lnTo>
                                              <a:lnTo>
                                                <a:pt x="5236" y="12130"/>
                                              </a:lnTo>
                                              <a:lnTo>
                                                <a:pt x="5134" y="12064"/>
                                              </a:lnTo>
                                              <a:lnTo>
                                                <a:pt x="4961" y="11872"/>
                                              </a:lnTo>
                                              <a:lnTo>
                                                <a:pt x="4874" y="11804"/>
                                              </a:lnTo>
                                              <a:lnTo>
                                                <a:pt x="4778" y="11710"/>
                                              </a:lnTo>
                                              <a:lnTo>
                                                <a:pt x="4961" y="11541"/>
                                              </a:lnTo>
                                              <a:lnTo>
                                                <a:pt x="5043" y="11451"/>
                                              </a:lnTo>
                                              <a:lnTo>
                                                <a:pt x="5134" y="11351"/>
                                              </a:lnTo>
                                              <a:lnTo>
                                                <a:pt x="5134" y="11182"/>
                                              </a:lnTo>
                                              <a:lnTo>
                                                <a:pt x="5134" y="11027"/>
                                              </a:lnTo>
                                              <a:lnTo>
                                                <a:pt x="5043" y="10856"/>
                                              </a:lnTo>
                                              <a:lnTo>
                                                <a:pt x="4961" y="10766"/>
                                              </a:lnTo>
                                              <a:lnTo>
                                                <a:pt x="5043" y="10600"/>
                                              </a:lnTo>
                                              <a:lnTo>
                                                <a:pt x="5043" y="10499"/>
                                              </a:lnTo>
                                              <a:lnTo>
                                                <a:pt x="4874" y="10342"/>
                                              </a:lnTo>
                                              <a:lnTo>
                                                <a:pt x="4608" y="10241"/>
                                              </a:lnTo>
                                              <a:lnTo>
                                                <a:pt x="4447" y="10173"/>
                                              </a:lnTo>
                                              <a:lnTo>
                                                <a:pt x="4250" y="10077"/>
                                              </a:lnTo>
                                              <a:lnTo>
                                                <a:pt x="4179" y="9915"/>
                                              </a:lnTo>
                                              <a:lnTo>
                                                <a:pt x="4000" y="9654"/>
                                              </a:lnTo>
                                              <a:lnTo>
                                                <a:pt x="3819" y="9296"/>
                                              </a:lnTo>
                                              <a:lnTo>
                                                <a:pt x="3648" y="8965"/>
                                              </a:lnTo>
                                              <a:lnTo>
                                                <a:pt x="3648" y="8879"/>
                                              </a:lnTo>
                                              <a:lnTo>
                                                <a:pt x="3819" y="8707"/>
                                              </a:lnTo>
                                              <a:lnTo>
                                                <a:pt x="3921" y="8600"/>
                                              </a:lnTo>
                                              <a:lnTo>
                                                <a:pt x="3757" y="8350"/>
                                              </a:lnTo>
                                              <a:lnTo>
                                                <a:pt x="3648" y="8254"/>
                                              </a:lnTo>
                                              <a:lnTo>
                                                <a:pt x="3757" y="8192"/>
                                              </a:lnTo>
                                              <a:lnTo>
                                                <a:pt x="3757" y="8002"/>
                                              </a:lnTo>
                                              <a:lnTo>
                                                <a:pt x="4179" y="8079"/>
                                              </a:lnTo>
                                              <a:lnTo>
                                                <a:pt x="4085" y="7934"/>
                                              </a:lnTo>
                                              <a:lnTo>
                                                <a:pt x="3921" y="7934"/>
                                              </a:lnTo>
                                              <a:lnTo>
                                                <a:pt x="3757" y="7934"/>
                                              </a:lnTo>
                                              <a:lnTo>
                                                <a:pt x="3648" y="7934"/>
                                              </a:lnTo>
                                              <a:lnTo>
                                                <a:pt x="3563" y="8002"/>
                                              </a:lnTo>
                                              <a:lnTo>
                                                <a:pt x="3394" y="7934"/>
                                              </a:lnTo>
                                              <a:lnTo>
                                                <a:pt x="3217" y="7934"/>
                                              </a:lnTo>
                                              <a:lnTo>
                                                <a:pt x="3132" y="7761"/>
                                              </a:lnTo>
                                              <a:lnTo>
                                                <a:pt x="3299" y="7661"/>
                                              </a:lnTo>
                                              <a:lnTo>
                                                <a:pt x="3299" y="7496"/>
                                              </a:lnTo>
                                              <a:lnTo>
                                                <a:pt x="3498" y="7496"/>
                                              </a:lnTo>
                                              <a:lnTo>
                                                <a:pt x="3299" y="7400"/>
                                              </a:lnTo>
                                              <a:lnTo>
                                                <a:pt x="3217" y="7400"/>
                                              </a:lnTo>
                                              <a:lnTo>
                                                <a:pt x="2793" y="7306"/>
                                              </a:lnTo>
                                              <a:lnTo>
                                                <a:pt x="2691" y="7238"/>
                                              </a:lnTo>
                                              <a:lnTo>
                                                <a:pt x="2793" y="7238"/>
                                              </a:lnTo>
                                              <a:lnTo>
                                                <a:pt x="2959" y="7238"/>
                                              </a:lnTo>
                                              <a:lnTo>
                                                <a:pt x="2959" y="7046"/>
                                              </a:lnTo>
                                              <a:lnTo>
                                                <a:pt x="2793" y="7046"/>
                                              </a:lnTo>
                                              <a:lnTo>
                                                <a:pt x="2691" y="7136"/>
                                              </a:lnTo>
                                              <a:lnTo>
                                                <a:pt x="2606" y="7046"/>
                                              </a:lnTo>
                                              <a:lnTo>
                                                <a:pt x="2606" y="7136"/>
                                              </a:lnTo>
                                              <a:lnTo>
                                                <a:pt x="2543" y="7136"/>
                                              </a:lnTo>
                                              <a:lnTo>
                                                <a:pt x="2333" y="7046"/>
                                              </a:lnTo>
                                              <a:lnTo>
                                                <a:pt x="2333" y="7306"/>
                                              </a:lnTo>
                                              <a:lnTo>
                                                <a:pt x="2268" y="7306"/>
                                              </a:lnTo>
                                              <a:lnTo>
                                                <a:pt x="2268" y="7136"/>
                                              </a:lnTo>
                                              <a:lnTo>
                                                <a:pt x="2171" y="6980"/>
                                              </a:lnTo>
                                              <a:lnTo>
                                                <a:pt x="2268" y="6879"/>
                                              </a:lnTo>
                                              <a:lnTo>
                                                <a:pt x="1911" y="6715"/>
                                              </a:lnTo>
                                              <a:lnTo>
                                                <a:pt x="1740" y="6628"/>
                                              </a:lnTo>
                                              <a:lnTo>
                                                <a:pt x="1480" y="6457"/>
                                              </a:lnTo>
                                              <a:lnTo>
                                                <a:pt x="1215" y="6363"/>
                                              </a:lnTo>
                                              <a:lnTo>
                                                <a:pt x="1122" y="6196"/>
                                              </a:lnTo>
                                              <a:lnTo>
                                                <a:pt x="1122" y="6196"/>
                                              </a:lnTo>
                                              <a:lnTo>
                                                <a:pt x="951" y="6295"/>
                                              </a:lnTo>
                                              <a:lnTo>
                                                <a:pt x="789" y="6196"/>
                                              </a:lnTo>
                                              <a:lnTo>
                                                <a:pt x="789" y="6295"/>
                                              </a:lnTo>
                                              <a:lnTo>
                                                <a:pt x="695" y="6363"/>
                                              </a:lnTo>
                                              <a:lnTo>
                                                <a:pt x="529" y="6295"/>
                                              </a:lnTo>
                                              <a:lnTo>
                                                <a:pt x="529" y="6196"/>
                                              </a:lnTo>
                                              <a:lnTo>
                                                <a:pt x="431" y="5938"/>
                                              </a:lnTo>
                                              <a:lnTo>
                                                <a:pt x="431" y="5842"/>
                                              </a:lnTo>
                                              <a:lnTo>
                                                <a:pt x="0" y="5673"/>
                                              </a:lnTo>
                                              <a:lnTo>
                                                <a:pt x="96" y="5607"/>
                                              </a:lnTo>
                                              <a:lnTo>
                                                <a:pt x="358" y="5607"/>
                                              </a:lnTo>
                                              <a:lnTo>
                                                <a:pt x="529" y="5607"/>
                                              </a:lnTo>
                                              <a:lnTo>
                                                <a:pt x="695" y="5607"/>
                                              </a:lnTo>
                                              <a:lnTo>
                                                <a:pt x="789" y="5607"/>
                                              </a:lnTo>
                                              <a:lnTo>
                                                <a:pt x="695" y="5415"/>
                                              </a:lnTo>
                                              <a:lnTo>
                                                <a:pt x="431" y="5244"/>
                                              </a:lnTo>
                                              <a:lnTo>
                                                <a:pt x="358" y="5415"/>
                                              </a:lnTo>
                                              <a:lnTo>
                                                <a:pt x="358" y="5415"/>
                                              </a:lnTo>
                                              <a:lnTo>
                                                <a:pt x="358" y="5351"/>
                                              </a:lnTo>
                                              <a:lnTo>
                                                <a:pt x="260" y="5244"/>
                                              </a:lnTo>
                                              <a:lnTo>
                                                <a:pt x="358" y="5084"/>
                                              </a:lnTo>
                                              <a:lnTo>
                                                <a:pt x="618" y="5157"/>
                                              </a:lnTo>
                                              <a:lnTo>
                                                <a:pt x="789" y="5244"/>
                                              </a:lnTo>
                                              <a:lnTo>
                                                <a:pt x="855" y="5244"/>
                                              </a:lnTo>
                                              <a:lnTo>
                                                <a:pt x="855" y="5157"/>
                                              </a:lnTo>
                                              <a:lnTo>
                                                <a:pt x="695" y="5084"/>
                                              </a:lnTo>
                                              <a:lnTo>
                                                <a:pt x="529" y="4993"/>
                                              </a:lnTo>
                                              <a:lnTo>
                                                <a:pt x="358" y="4993"/>
                                              </a:lnTo>
                                              <a:lnTo>
                                                <a:pt x="96" y="4993"/>
                                              </a:lnTo>
                                              <a:lnTo>
                                                <a:pt x="96" y="4826"/>
                                              </a:lnTo>
                                              <a:lnTo>
                                                <a:pt x="169" y="4640"/>
                                              </a:lnTo>
                                              <a:lnTo>
                                                <a:pt x="260" y="4472"/>
                                              </a:lnTo>
                                              <a:lnTo>
                                                <a:pt x="529" y="4472"/>
                                              </a:lnTo>
                                              <a:lnTo>
                                                <a:pt x="695" y="4403"/>
                                              </a:lnTo>
                                              <a:lnTo>
                                                <a:pt x="855" y="4403"/>
                                              </a:lnTo>
                                              <a:lnTo>
                                                <a:pt x="1049" y="4403"/>
                                              </a:lnTo>
                                              <a:lnTo>
                                                <a:pt x="1307" y="4403"/>
                                              </a:lnTo>
                                              <a:lnTo>
                                                <a:pt x="1384" y="4303"/>
                                              </a:lnTo>
                                              <a:lnTo>
                                                <a:pt x="1480" y="4472"/>
                                              </a:lnTo>
                                              <a:lnTo>
                                                <a:pt x="1569" y="4472"/>
                                              </a:lnTo>
                                              <a:lnTo>
                                                <a:pt x="1648" y="4566"/>
                                              </a:lnTo>
                                              <a:lnTo>
                                                <a:pt x="1648" y="4403"/>
                                              </a:lnTo>
                                              <a:lnTo>
                                                <a:pt x="1842" y="4472"/>
                                              </a:lnTo>
                                              <a:lnTo>
                                                <a:pt x="1911" y="4566"/>
                                              </a:lnTo>
                                              <a:lnTo>
                                                <a:pt x="2006" y="4472"/>
                                              </a:lnTo>
                                              <a:lnTo>
                                                <a:pt x="2171" y="4137"/>
                                              </a:lnTo>
                                              <a:lnTo>
                                                <a:pt x="2268" y="4213"/>
                                              </a:lnTo>
                                              <a:lnTo>
                                                <a:pt x="2333" y="4303"/>
                                              </a:lnTo>
                                              <a:lnTo>
                                                <a:pt x="2606" y="4213"/>
                                              </a:lnTo>
                                              <a:lnTo>
                                                <a:pt x="2868" y="4213"/>
                                              </a:lnTo>
                                              <a:lnTo>
                                                <a:pt x="3299" y="4993"/>
                                              </a:lnTo>
                                              <a:lnTo>
                                                <a:pt x="3648" y="4826"/>
                                              </a:lnTo>
                                              <a:lnTo>
                                                <a:pt x="3819" y="4826"/>
                                              </a:lnTo>
                                              <a:lnTo>
                                                <a:pt x="4000" y="4896"/>
                                              </a:lnTo>
                                              <a:lnTo>
                                                <a:pt x="4085" y="4993"/>
                                              </a:lnTo>
                                              <a:lnTo>
                                                <a:pt x="4250" y="4896"/>
                                              </a:lnTo>
                                              <a:lnTo>
                                                <a:pt x="4250" y="5157"/>
                                              </a:lnTo>
                                              <a:lnTo>
                                                <a:pt x="4348" y="5244"/>
                                              </a:lnTo>
                                              <a:lnTo>
                                                <a:pt x="4447" y="5157"/>
                                              </a:lnTo>
                                              <a:lnTo>
                                                <a:pt x="4447" y="4993"/>
                                              </a:lnTo>
                                              <a:lnTo>
                                                <a:pt x="4447" y="4896"/>
                                              </a:lnTo>
                                              <a:lnTo>
                                                <a:pt x="4708" y="4826"/>
                                              </a:lnTo>
                                              <a:lnTo>
                                                <a:pt x="4608" y="4896"/>
                                              </a:lnTo>
                                              <a:lnTo>
                                                <a:pt x="4874" y="4993"/>
                                              </a:lnTo>
                                              <a:lnTo>
                                                <a:pt x="5043" y="4993"/>
                                              </a:lnTo>
                                              <a:lnTo>
                                                <a:pt x="5134" y="4993"/>
                                              </a:lnTo>
                                              <a:lnTo>
                                                <a:pt x="5236" y="4896"/>
                                              </a:lnTo>
                                              <a:lnTo>
                                                <a:pt x="5134" y="4826"/>
                                              </a:lnTo>
                                              <a:lnTo>
                                                <a:pt x="5043" y="4640"/>
                                              </a:lnTo>
                                              <a:lnTo>
                                                <a:pt x="5134" y="4403"/>
                                              </a:lnTo>
                                              <a:lnTo>
                                                <a:pt x="5134" y="4213"/>
                                              </a:lnTo>
                                              <a:lnTo>
                                                <a:pt x="5134" y="3876"/>
                                              </a:lnTo>
                                              <a:lnTo>
                                                <a:pt x="5134" y="3693"/>
                                              </a:lnTo>
                                              <a:lnTo>
                                                <a:pt x="4874" y="3266"/>
                                              </a:lnTo>
                                              <a:lnTo>
                                                <a:pt x="4874" y="2931"/>
                                              </a:lnTo>
                                              <a:lnTo>
                                                <a:pt x="4874" y="2581"/>
                                              </a:lnTo>
                                              <a:lnTo>
                                                <a:pt x="4778" y="2485"/>
                                              </a:lnTo>
                                              <a:lnTo>
                                                <a:pt x="4874" y="2406"/>
                                              </a:lnTo>
                                              <a:lnTo>
                                                <a:pt x="5043" y="2581"/>
                                              </a:lnTo>
                                              <a:lnTo>
                                                <a:pt x="5236" y="2666"/>
                                              </a:lnTo>
                                              <a:lnTo>
                                                <a:pt x="5469" y="2666"/>
                                              </a:lnTo>
                                              <a:lnTo>
                                                <a:pt x="5663" y="2581"/>
                                              </a:lnTo>
                                              <a:lnTo>
                                                <a:pt x="5827" y="2666"/>
                                              </a:lnTo>
                                              <a:lnTo>
                                                <a:pt x="5827" y="2835"/>
                                              </a:lnTo>
                                              <a:lnTo>
                                                <a:pt x="5727" y="2835"/>
                                              </a:lnTo>
                                              <a:lnTo>
                                                <a:pt x="5827" y="3101"/>
                                              </a:lnTo>
                                              <a:lnTo>
                                                <a:pt x="5827" y="3266"/>
                                              </a:lnTo>
                                              <a:lnTo>
                                                <a:pt x="5917" y="3432"/>
                                              </a:lnTo>
                                              <a:lnTo>
                                                <a:pt x="5994" y="3432"/>
                                              </a:lnTo>
                                              <a:lnTo>
                                                <a:pt x="6187" y="3432"/>
                                              </a:lnTo>
                                              <a:lnTo>
                                                <a:pt x="6358" y="3432"/>
                                              </a:lnTo>
                                              <a:lnTo>
                                                <a:pt x="6516" y="3528"/>
                                              </a:lnTo>
                                              <a:lnTo>
                                                <a:pt x="6872" y="3614"/>
                                              </a:lnTo>
                                              <a:lnTo>
                                                <a:pt x="7138" y="3782"/>
                                              </a:lnTo>
                                              <a:lnTo>
                                                <a:pt x="7311" y="3782"/>
                                              </a:lnTo>
                                              <a:lnTo>
                                                <a:pt x="7563" y="3782"/>
                                              </a:lnTo>
                                              <a:lnTo>
                                                <a:pt x="7734" y="3693"/>
                                              </a:lnTo>
                                              <a:lnTo>
                                                <a:pt x="7911" y="3528"/>
                                              </a:lnTo>
                                              <a:lnTo>
                                                <a:pt x="8098" y="3528"/>
                                              </a:lnTo>
                                              <a:lnTo>
                                                <a:pt x="8358" y="3528"/>
                                              </a:lnTo>
                                              <a:lnTo>
                                                <a:pt x="7838" y="3362"/>
                                              </a:lnTo>
                                              <a:lnTo>
                                                <a:pt x="7734" y="3185"/>
                                              </a:lnTo>
                                              <a:lnTo>
                                                <a:pt x="7838" y="3007"/>
                                              </a:lnTo>
                                              <a:lnTo>
                                                <a:pt x="7996" y="2835"/>
                                              </a:lnTo>
                                              <a:lnTo>
                                                <a:pt x="8271" y="2666"/>
                                              </a:lnTo>
                                              <a:lnTo>
                                                <a:pt x="8518" y="2581"/>
                                              </a:lnTo>
                                              <a:lnTo>
                                                <a:pt x="8864" y="2485"/>
                                              </a:lnTo>
                                              <a:lnTo>
                                                <a:pt x="9226" y="2406"/>
                                              </a:lnTo>
                                              <a:lnTo>
                                                <a:pt x="9476" y="2406"/>
                                              </a:lnTo>
                                              <a:lnTo>
                                                <a:pt x="9650" y="2309"/>
                                              </a:lnTo>
                                              <a:lnTo>
                                                <a:pt x="9821" y="2245"/>
                                              </a:lnTo>
                                              <a:lnTo>
                                                <a:pt x="9906" y="2066"/>
                                              </a:lnTo>
                                              <a:lnTo>
                                                <a:pt x="10075" y="1987"/>
                                              </a:lnTo>
                                              <a:lnTo>
                                                <a:pt x="10177" y="1891"/>
                                              </a:lnTo>
                                              <a:lnTo>
                                                <a:pt x="10339" y="1987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noFill/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5043240" y="3153240"/>
                                        <a:ext cx="1198800" cy="2811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0000" h="20000">
                                            <a:moveTo>
                                              <a:pt x="19989" y="0"/>
                                            </a:moveTo>
                                            <a:lnTo>
                                              <a:pt x="18972" y="3521"/>
                                            </a:lnTo>
                                            <a:lnTo>
                                              <a:pt x="17648" y="10926"/>
                                            </a:lnTo>
                                            <a:lnTo>
                                              <a:pt x="15890" y="14266"/>
                                            </a:lnTo>
                                            <a:lnTo>
                                              <a:pt x="13686" y="12325"/>
                                            </a:lnTo>
                                            <a:lnTo>
                                              <a:pt x="13305" y="12325"/>
                                            </a:lnTo>
                                            <a:lnTo>
                                              <a:pt x="12405" y="15756"/>
                                            </a:lnTo>
                                            <a:lnTo>
                                              <a:pt x="10233" y="17788"/>
                                            </a:lnTo>
                                            <a:lnTo>
                                              <a:pt x="9237" y="19955"/>
                                            </a:lnTo>
                                            <a:lnTo>
                                              <a:pt x="8390" y="15756"/>
                                            </a:lnTo>
                                            <a:lnTo>
                                              <a:pt x="7892" y="12325"/>
                                            </a:lnTo>
                                            <a:lnTo>
                                              <a:pt x="7532" y="8939"/>
                                            </a:lnTo>
                                            <a:lnTo>
                                              <a:pt x="5710" y="5463"/>
                                            </a:lnTo>
                                            <a:lnTo>
                                              <a:pt x="4354" y="5463"/>
                                            </a:lnTo>
                                            <a:lnTo>
                                              <a:pt x="3051" y="8939"/>
                                            </a:lnTo>
                                            <a:lnTo>
                                              <a:pt x="1727" y="15756"/>
                                            </a:lnTo>
                                            <a:lnTo>
                                              <a:pt x="858" y="17788"/>
                                            </a:lnTo>
                                            <a:lnTo>
                                              <a:pt x="350" y="17788"/>
                                            </a:lnTo>
                                            <a:lnTo>
                                              <a:pt x="0" y="19955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12600">
                                        <a:solidFill>
                                          <a:srgbClr val="0000ff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5823720" y="1435680"/>
                                      <a:ext cx="375840" cy="1047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2" h="1650">
                                          <a:moveTo>
                                            <a:pt x="592" y="0"/>
                                          </a:moveTo>
                                          <a:lnTo>
                                            <a:pt x="435" y="225"/>
                                          </a:lnTo>
                                          <a:lnTo>
                                            <a:pt x="397" y="300"/>
                                          </a:lnTo>
                                          <a:lnTo>
                                            <a:pt x="270" y="420"/>
                                          </a:lnTo>
                                          <a:lnTo>
                                            <a:pt x="217" y="465"/>
                                          </a:lnTo>
                                          <a:lnTo>
                                            <a:pt x="165" y="765"/>
                                          </a:lnTo>
                                          <a:lnTo>
                                            <a:pt x="60" y="922"/>
                                          </a:lnTo>
                                          <a:lnTo>
                                            <a:pt x="22" y="1065"/>
                                          </a:lnTo>
                                          <a:lnTo>
                                            <a:pt x="15" y="1560"/>
                                          </a:lnTo>
                                          <a:lnTo>
                                            <a:pt x="0" y="1627"/>
                                          </a:lnTo>
                                          <a:lnTo>
                                            <a:pt x="225" y="165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2600">
                                      <a:solidFill>
                                        <a:srgbClr val="0000ff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  <wps:wsp>
                        <wps:cNvSpPr/>
                        <wps:spPr>
                          <a:xfrm>
                            <a:off x="3635280" y="2805480"/>
                            <a:ext cx="345600" cy="167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912" y="19628"/>
                                </a:moveTo>
                                <a:lnTo>
                                  <a:pt x="19963" y="19992"/>
                                </a:lnTo>
                                <a:lnTo>
                                  <a:pt x="18456" y="18434"/>
                                </a:lnTo>
                                <a:lnTo>
                                  <a:pt x="18456" y="18107"/>
                                </a:lnTo>
                                <a:lnTo>
                                  <a:pt x="16912" y="17894"/>
                                </a:lnTo>
                                <a:lnTo>
                                  <a:pt x="13860" y="16929"/>
                                </a:lnTo>
                                <a:lnTo>
                                  <a:pt x="13860" y="16549"/>
                                </a:lnTo>
                                <a:lnTo>
                                  <a:pt x="12132" y="16275"/>
                                </a:lnTo>
                                <a:lnTo>
                                  <a:pt x="7610" y="15074"/>
                                </a:lnTo>
                                <a:lnTo>
                                  <a:pt x="6103" y="14778"/>
                                </a:lnTo>
                                <a:lnTo>
                                  <a:pt x="7610" y="14147"/>
                                </a:lnTo>
                                <a:lnTo>
                                  <a:pt x="4596" y="12657"/>
                                </a:lnTo>
                                <a:lnTo>
                                  <a:pt x="3015" y="12277"/>
                                </a:lnTo>
                                <a:lnTo>
                                  <a:pt x="4596" y="11935"/>
                                </a:lnTo>
                                <a:lnTo>
                                  <a:pt x="3015" y="10794"/>
                                </a:lnTo>
                                <a:lnTo>
                                  <a:pt x="3015" y="9844"/>
                                </a:lnTo>
                                <a:lnTo>
                                  <a:pt x="6103" y="8932"/>
                                </a:lnTo>
                                <a:lnTo>
                                  <a:pt x="9338" y="8339"/>
                                </a:lnTo>
                                <a:lnTo>
                                  <a:pt x="10588" y="7655"/>
                                </a:lnTo>
                                <a:lnTo>
                                  <a:pt x="9338" y="6492"/>
                                </a:lnTo>
                                <a:lnTo>
                                  <a:pt x="7610" y="5215"/>
                                </a:lnTo>
                                <a:lnTo>
                                  <a:pt x="7610" y="4622"/>
                                </a:lnTo>
                                <a:lnTo>
                                  <a:pt x="7610" y="4014"/>
                                </a:lnTo>
                                <a:lnTo>
                                  <a:pt x="7610" y="3360"/>
                                </a:lnTo>
                                <a:lnTo>
                                  <a:pt x="1213" y="1862"/>
                                </a:lnTo>
                                <a:lnTo>
                                  <a:pt x="0" y="1612"/>
                                </a:lnTo>
                                <a:lnTo>
                                  <a:pt x="0" y="920"/>
                                </a:lnTo>
                                <a:lnTo>
                                  <a:pt x="0" y="342"/>
                                </a:lnTo>
                                <a:lnTo>
                                  <a:pt x="12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75pt;margin-top:25.2pt;width:491.55pt;height:468.5pt" coordorigin="235,504" coordsize="9831,9370">
                <v:group id="shape_0" style="position:absolute;left:235;top:504;width:9831;height:9370">
                  <v:shape id="shape_0" coordsize="20000,20000" path="m19987,0l19987,0l19987,0l19987,887l19471,1537l18943,887l18313,1537l17306,1537l16325,1537l15116,887l14084,2384l13153,3941l13153,6365l11554,7803l9364,8670l8949,8670l8370,11133l6784,12631l5752,13517l4770,13517l3625,15054l2605,16828l1573,17458l579,18404l0,19034l0,19980e" stroked="t" o:allowincell="f" style="position:absolute;left:5379;top:1713;width:1588;height:1014;mso-wrap-style:none;v-text-anchor:middle">
                    <v:fill o:detectmouseclick="t" on="false"/>
                    <v:stroke color="blue" weight="12600" joinstyle="round" endcap="flat"/>
                    <w10:wrap type="none"/>
                  </v:shape>
                  <v:shape id="shape_0" coordsize="20000,20000" path="m19530,19986l19991,19986l19227,18188l18748,16475l18379,15407l18379,13076l18748,10899l18379,9635l17311,7416l16142,7416l14549,5815l13821,3441l12965,1699l11538,632l9908,0l8002,0l8002,0l6842,632l6547,1699l5737,1699l5368,1264l4963,1699l4208,1264l4208,632l3766,1264l3766,1699l3076,1699l3076,2331l2634,1699l2339,2331l2339,2992l1151,2992l755,2992l755,3441l304,3441l0,3441e" stroked="t" o:allowincell="f" style="position:absolute;left:5578;top:2678;width:2171;height:1423;mso-wrap-style:none;v-text-anchor:middle">
                    <v:fill o:detectmouseclick="t" on="false"/>
                    <v:stroke color="blue" weight="12600" joinstyle="round" endcap="flat"/>
                    <w10:wrap type="none"/>
                  </v:shape>
                  <v:shape id="shape_0" coordsize="20000,20000" path="m0,0l4336,2701l9650,4464l9650,6161l13846,8170l15478,10915l15478,11629l13846,13638l17622,14397l19953,15335l19953,16094l19953,18192l19953,18192l19953,19978e" stroked="t" o:allowincell="f" style="position:absolute;left:6821;top:3497;width:428;height:895;mso-wrap-style:none;v-text-anchor:middle">
                    <v:fill o:detectmouseclick="t" on="false"/>
                    <v:stroke color="blue" weight="12600" joinstyle="round" endcap="flat"/>
                    <w10:wrap type="none"/>
                  </v:shape>
                  <v:group id="shape_0" style="position:absolute;left:235;top:504;width:9831;height:9370">
                    <v:shape id="shape_0" coordsize="20000,20000" path="m19982,0l19982,0l19107,523l18301,1053l17653,2166l16918,2964l16252,3494l14641,3776l13205,2455l11856,1865l10210,2455l9580,2455l8827,2455l7496,2455l5201,2455l3853,3172l3853,4017l4431,4601l2995,5131l3853,6237l3853,7773l4431,8585l2189,9712l2995,10550l1629,11885l806,12971l806,13716l1629,14527l2995,15392l806,15956l0,16767l0,17485l1629,18618l1629,19135l1629,19457l2189,19725l2995,19993e" stroked="t" o:allowincell="f" style="position:absolute;left:7042;top:5911;width:1141;height:2981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  <v:shape id="shape_0" coordsize="20000,20000" path="m0,15749l991,16272l2532,16272l3498,17590l4636,18787l5590,18787l7131,19985l9125,19985l9700,19985l10654,18787l12257,15135l12758,13952l12758,12680l12257,11437l12257,9596l12257,9117l13187,7799l13737,7305l15254,7305l15890,6617l17847,5419l18361,4805l18361,4132l18361,1811l18361,1168l19376,674l19988,0l19988,674e" stroked="t" o:allowincell="f" style="position:absolute;left:7085;top:7228;width:1634;height:1335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  <v:shape id="shape_0" coordsize="20000,20000" path="m19993,2969l19993,1914l19017,0l18108,1914l17880,5988l17154,5988l17154,6773l16260,9840l15292,9840l15079,10822l14411,14748l13795,14748l13795,16834l13561,17693l12285,17693l11947,19975l11698,17693l10077,19975l8940,17693l8346,16834l7664,16834l7378,17693l6131,17693l4620,16834l4012,17693l3139,16834l1856,15828l1856,14748l1613,13840l917,13840l682,11975l682,11975l0,11975e" stroked="t" o:allowincell="f" style="position:absolute;left:2987;top:6358;width:2726;height:814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  <v:shape id="shape_0" coordsize="20000,20000" path="m10902,19991l10305,19573l9641,19294l10305,18519l10902,18519l11973,18519l13085,18519l14183,18205l14739,17830l15403,17830l16475,17542l17098,17168l17614,16732l18183,16462l18685,15686l19308,15425l19308,15015l19308,14684l19986,14353l19308,13969l19308,13307l18685,12898l18183,12270l17614,11564l17098,10492l16475,10144l15878,9429l14739,9429l13085,9115l11973,8776l11973,8401l10902,7983l9641,7721l8542,7303l8542,6946l8542,6275l7946,5865l7417,5586l6834,5220l5803,4802l5112,4540l4027,4540l2983,4122l2332,4122l2332,3451l1695,2815l624,2423l624,1743l0,959l0,279l0,0e" stroked="t" o:allowincell="f" style="position:absolute;left:2987;top:6844;width:1474;height:2294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  <v:group id="shape_0" style="position:absolute;left:235;top:504;width:9831;height:9370">
                      <v:shape id="shape_0" coordsize="20000,20000" path="m18920,19988l19344,17050l18920,16079l19987,15504l19987,13165l19987,10216l18278,8765l17249,6775l16208,4376l13972,2542l11375,1990l9139,1990l7069,1079l4267,0l2828,0l1195,0l0,0e" stroked="t" o:allowincell="f" style="position:absolute;left:3986;top:4390;width:1555;height:1667;mso-wrap-style:none;v-text-anchor:middle">
                        <v:fill o:detectmouseclick="t" on="false"/>
                        <v:stroke color="blue" weight="12600" joinstyle="round" endcap="flat"/>
                        <w10:wrap type="none"/>
                      </v:shape>
                      <v:shape id="shape_0" coordsize="20000,20000" path="m0,1120l616,454l951,1120l1240,1120l1575,0l1932,0l2176,454l2176,1120l2176,1715l2526,1715l2526,1120l2853,454l3104,1120l2853,1715l3104,2240l3477,1715l3834,1715l3834,2835l3834,3473l4100,3473l4443,3912l4777,3912l5059,5188l5409,5188l5683,6265l6025,6889l6588,7385l6984,7980l7585,8547l7912,8547l8528,9086l8878,9086l9509,9724l9836,10262l10087,10815l10460,11439l10818,13721l11107,15393l11411,16003l11761,16442l12370,17080l12697,17718l13321,18143l14583,18143l15245,17718l16204,17718l16812,17718l17779,16442l18037,16442l18730,17718l19680,18852l19992,19986e" stroked="t" o:allowincell="f" style="position:absolute;left:4192;top:2079;width:2628;height:1410;mso-wrap-style:none;v-text-anchor:middle">
                        <v:fill o:detectmouseclick="t" on="false"/>
                        <v:stroke color="blue" weight="12600" joinstyle="round" endcap="flat"/>
                        <w10:wrap type="none"/>
                      </v:shape>
                      <v:group id="shape_0" style="position:absolute;left:235;top:504;width:9831;height:9370">
                        <v:shape id="shape_0" coordsize="20000,20000" path="m4301,0l4301,662l3135,662l2284,1690l0,1925l2284,2326l3135,2979l2284,3720l4301,4390l5516,3720l7485,4643l8384,5671l9502,5671l9502,6080l9502,7064l11495,7709l12637,8798l12637,9129l14629,9800l15820,10810l16962,11446l15820,11864l16962,12204l17886,13232l18955,13545l18955,14538l19976,15601l17886,15932l17886,16977l17886,17901l15820,19321l17886,19991e" stroked="t" o:allowincell="f" style="position:absolute;left:7296;top:1632;width:822;height:2295;mso-wrap-style:none;v-text-anchor:middle">
                          <v:fill o:detectmouseclick="t" on="false"/>
                          <v:stroke color="blue" weight="12600" joinstyle="round" endcap="flat"/>
                          <w10:wrap type="none"/>
                        </v:shape>
                        <v:group id="shape_0" style="position:absolute;left:235;top:504;width:9831;height:9370">
                          <v:group id="shape_0" style="position:absolute;left:235;top:504;width:9831;height:9370">
                            <v:group id="shape_0" style="position:absolute;left:235;top:504;width:9610;height:9370">
                              <v:shape id="shape_0" coordsize="20000,20000" path="m0,2291l144,2291l352,2545l709,2723l1105,2545l1453,2723l1649,2291l2344,1860l2893,1860l3249,1860l3636,2032l4206,2032l4345,1860l4345,1860l4702,1860l5246,2032l5629,2545l5985,2999l6551,3466l6886,3466l7447,2999l7995,2723l8743,2545l9239,2723l10539,2032l10739,1589l11296,1151l11783,697l12732,0l13080,184l13288,184l13832,184l13980,449l14545,904l15281,1410l15963,2999l15824,3690l15824,3949l16181,4646l16181,5262l16324,6005l16533,6005l16881,6252l17073,6960l17425,6960l17634,6960l18169,8112l18382,8808l18534,8808l18730,9252l19069,9067l19274,9747l19274,10656l19417,11111l19417,12061l19274,12309l19274,12758l19635,13201l19817,13690l19817,14157l19996,14606l19817,15060l19817,15567l19817,16010l19417,16269l19417,16707l19274,16978l19069,17150l18730,17150l18730,17617l18534,17617l18730,18307l18730,18307l18730,18555l18730,18814l18730,19021l19069,19534l19417,19994l19635,19718l19635,19534e" stroked="t" o:allowincell="f" style="position:absolute;left:2243;top:3892;width:4597;height:3473;mso-wrap-style:none;v-text-anchor:middle">
                                <v:fill o:detectmouseclick="t" on="false"/>
                                <v:stroke color="blue" weight="12600" joinstyle="round" endcap="flat"/>
                                <w10:wrap type="none"/>
                              </v:shape>
                              <v:shape id="shape_0" coordsize="20000,20000" path="m10339,1987l10177,1808l10177,1631l10177,1370l10266,1112l10266,847l10266,689l10339,427l10266,335l10535,258l10706,166l10966,68l11128,68l11390,0l11657,0l11815,258l11815,335l11915,523l11985,589l12081,689l12177,781l12445,689l12703,689l12789,781l12789,1112l12876,1285l12970,1370l13140,1285l13294,1464l13394,1539l13394,1723l13394,1808l13465,1808l13655,1808l13825,1808l13990,1891l14098,1987l13990,2154l13990,2309l14098,2309l14098,2485l13990,2581l14098,2666l14416,2666l14695,2666l14783,2485l14878,2309l15051,2245l15134,2309l15134,2406l15051,2406l15051,2581l15051,2747l15134,2835l15051,3007l15134,3101l15311,3266l15480,3362l15646,3432l15840,3528l16008,3693l16262,3693l16524,3693l16693,3951l17049,3876l17319,3951l17319,3951l17644,4213l17746,4403l17913,4472l17913,4640l18081,4566l18268,4640l18604,4826l18768,4826l18961,4640l19047,4640l19128,4826l19392,4896l19652,4993l19913,4993l19998,5084l19721,5511l19480,5769l19392,6023l19299,6363l19226,6628l19128,6785l19047,7046l19047,7306l19047,7496l19047,7661l19047,7827l19047,8002l19047,8192l19047,8254l19047,8254l18961,8350l18961,8350l18868,8517l18699,8517l18529,8440l18437,8440l18268,8440l18173,8600l18081,8777l18004,8879l18081,8879l18173,8965l18004,9202l17913,9296l17746,9466l17550,9654l17390,9825l17319,9981l17120,10173l16957,10408l16789,10600l16693,10766l16597,10931l16597,11027l16524,11182l16524,11351l16433,11541l16597,11541l16693,11541l17220,10931l17550,10931l17913,11027l18004,11182l17913,11612l18004,11612l18081,11804l18268,11804l18341,12064l18173,12231l18004,12322l17913,12551l18081,12657l18173,12813l18268,13074l18341,13180l18437,13349l18437,13605l18081,13872l18081,13953l17550,14028l17644,14224l17811,14224l17811,14480l17913,14549l18081,14549l18173,14645l18341,14903l18268,14903l18173,15069l18004,15240l18004,15424l18004,15424l18004,15592l18004,15682l18268,16015l18529,16181l18768,16277l18961,16277l19128,16181l19299,16181l19392,16277l19299,16440l19226,16704l19226,16704l19128,16794l19128,17057l18768,17315l18341,17575l18173,17834l18004,17904l17811,18000l17644,18169l17644,18331l17482,18427l17319,18331l17120,18521l17049,18602l16857,18602l16693,18779l16331,18683l16098,18602l15904,18521l15744,18427l15480,18331l15311,18260l15205,18169l15205,18000l14878,18000l14878,17904l14695,17834l14529,17737l14529,17904l14529,17904l14354,17904l14098,17904l14166,17737l14098,17575l14098,17479l13923,17479l13923,17575l13825,17646l13655,17646l13655,17575l13567,17575l13394,17479l13203,17479l13032,17479l12789,17575l12614,17737l12250,18000l11985,18000l11815,18169l11657,18427l11492,18683l11492,19114l11390,19464l11390,19637l11492,19637l11555,19895l11390,19799l11226,19799l10966,19895l10793,19895l10601,19998l10339,19998l10177,19895l9906,19799l9750,19799l9750,19998l9476,19895l9476,19725l9309,19725l9226,19541l9124,19541l9124,19464l9055,19287l8864,19200l8795,19200l8687,19287l8595,19287l8595,19287l8518,19200l8437,19054l8271,19054l8164,19054l8098,18854l7911,18854l7638,18854l7563,18683l7311,18602l7311,18779l7311,18943l7207,18943l7039,18943l6872,18943l6872,18854l6783,18943l6687,19054l6618,18943l6427,18854l6258,18943l6085,18854l5994,18683l5917,18602l5727,18521l5559,18521l5469,18602l5236,18602l5236,18521l5043,18331l5043,18331l4961,18169l4778,18169l4708,18079l4608,18000l4518,18000l4348,17904l4179,17904l4179,17834l4085,17737l4085,17646l4000,17737l3921,17834l3819,17834l3819,17737l3819,17646l3921,17383l3757,17223l3648,17315l3563,17315l3299,16961l3563,16888l3819,16534l4085,16015l4447,14811l4518,14380l4608,14224l4778,14224l4961,14224l4874,14130l4778,14028l4778,13953l4708,14028l4518,14130l4518,14028l4778,12813l4961,12322l5043,12130l5043,12231l5405,12657l5469,12911l5559,13261l5559,13528l5663,13605l5727,13528l5727,13434l5663,13349l5559,13180l5559,13007l5559,12753l5469,12491l5405,12322l5303,12231l5236,12130l5134,12064l4961,11872l4874,11804l4778,11710l4961,11541l5043,11451l5134,11351l5134,11182l5134,11027l5043,10856l4961,10766l5043,10600l5043,10499l4874,10342l4608,10241l4447,10173l4250,10077l4179,9915l4000,9654l3819,9296l3648,8965l3648,8879l3819,8707l3921,8600l3757,8350l3648,8254l3757,8192l3757,8002l4179,8079l4085,7934l3921,7934l3757,7934l3648,7934l3563,8002l3394,7934l3217,7934l3132,7761l3299,7661l3299,7496l3498,7496l3299,7400l3217,7400l2793,7306l2691,7238l2793,7238l2959,7238l2959,7046l2793,7046l2691,7136l2606,7046l2606,7136l2543,7136l2333,7046l2333,7306l2268,7306l2268,7136l2171,6980l2268,6879l1911,6715l1740,6628l1480,6457l1215,6363l1122,6196l1122,6196l951,6295l789,6196l789,6295l695,6363l529,6295l529,6196l431,5938l431,5842l0,5673l96,5607l358,5607l529,5607l695,5607l789,5607l695,5415l431,5244l358,5415l358,5415l358,5351l260,5244l358,5084l618,5157l789,5244l855,5244l855,5157l695,5084l529,4993l358,4993l96,4993l96,4826l169,4640l260,4472l529,4472l695,4403l855,4403l1049,4403l1307,4403l1384,4303l1480,4472l1569,4472l1648,4566l1648,4403l1842,4472l1911,4566l2006,4472l2171,4137l2268,4213l2333,4303l2606,4213l2868,4213l3299,4993l3648,4826l3819,4826l4000,4896l4085,4993l4250,4896l4250,5157l4348,5244l4447,5157l4447,4993l4447,4896l4708,4826l4608,4896l4874,4993l5043,4993l5134,4993l5236,4896l5134,4826l5043,4640l5134,4403l5134,4213l5134,3876l5134,3693l4874,3266l4874,2931l4874,2581l4778,2485l4874,2406l5043,2581l5236,2666l5469,2666l5663,2581l5827,2666l5827,2835l5727,2835l5827,3101l5827,3266l5917,3432l5994,3432l6187,3432l6358,3432l6516,3528l6872,3614l7138,3782l7311,3782l7563,3782l7734,3693l7911,3528l8098,3528l8358,3528l7838,3362l7734,3185l7838,3007l7996,2835l8271,2666l8518,2581l8864,2485l9226,2406l9476,2406l9650,2309l9821,2245l9906,2066l10075,1987l10177,1891l10339,1987xe" stroked="t" o:allowincell="f" style="position:absolute;left:235;top:504;width:9609;height:9369;mso-wrap-style:none;v-text-anchor:middle">
                                <v:fill o:detectmouseclick="t" on="false"/>
                                <v:stroke color="black" weight="12600" joinstyle="round" endcap="flat"/>
                                <w10:wrap type="none"/>
                              </v:shape>
                            </v:group>
                            <v:shape id="shape_0" coordsize="20000,20000" path="m19989,0l18972,3521l17648,10926l15890,14266l13686,12325l13305,12325l12405,15756l10233,17788l9237,19955l8390,15756l7892,12325l7532,8939l5710,5463l4354,5463l3051,8939l1727,15756l858,17788l350,17788l0,19955e" stroked="t" o:allowincell="f" style="position:absolute;left:8177;top:5470;width:1887;height:442;mso-wrap-style:none;v-text-anchor:middle">
                              <v:fill o:detectmouseclick="t" on="false"/>
                              <v:stroke color="blue" weight="12600" joinstyle="round" endcap="flat"/>
                              <w10:wrap type="none"/>
                            </v:shape>
                          </v:group>
                          <v:shape id="shape_0" coordsize="592,1650" path="m592,0l435,225l397,300l270,420l217,465l165,765l60,922l22,1065l15,1560l0,1627l225,1650e" stroked="t" o:allowincell="f" style="position:absolute;left:9406;top:2765;width:591;height:1649;mso-wrap-style:none;v-text-anchor:middle">
                            <v:fill o:detectmouseclick="t" on="false"/>
                            <v:stroke color="blue" weight="1260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  <v:shape id="shape_0" coordsize="20000,20000" path="m16912,19628l19963,19992l18456,18434l18456,18107l16912,17894l13860,16929l13860,16549l12132,16275l7610,15074l6103,14778l7610,14147l4596,12657l3015,12277l4596,11935l3015,10794l3015,9844l6103,8932l9338,8339l10588,7655l9338,6492l7610,5215l7610,4622l7610,4014l7610,3360l1213,1862l0,1612l0,920l0,342l1213,0e" stroked="t" o:allowincell="f" style="position:absolute;left:5960;top:4922;width:543;height:2630;mso-wrap-style:none;v-text-anchor:middle">
                  <v:fill o:detectmouseclick="t" on="false"/>
                  <v:stroke color="blue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935345</wp:posOffset>
                </wp:positionH>
                <wp:positionV relativeFrom="paragraph">
                  <wp:posOffset>5292725</wp:posOffset>
                </wp:positionV>
                <wp:extent cx="85090" cy="107950"/>
                <wp:effectExtent l="635" t="63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" cy="10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313" y="0"/>
                              </a:moveTo>
                              <a:lnTo>
                                <a:pt x="19851" y="19882"/>
                              </a:lnTo>
                              <a:lnTo>
                                <a:pt x="0" y="19882"/>
                              </a:lnTo>
                              <a:lnTo>
                                <a:pt x="0" y="5647"/>
                              </a:lnTo>
                              <a:lnTo>
                                <a:pt x="7313" y="0"/>
                              </a:lnTo>
                              <a:close/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313,0l19851,19882l0,19882l0,5647l7313,0xe" stroked="t" o:allowincell="f" style="position:absolute;margin-left:467.35pt;margin-top:416.75pt;width:6.65pt;height:8.4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6">
                <wp:simplePos x="0" y="0"/>
                <wp:positionH relativeFrom="column">
                  <wp:posOffset>4497070</wp:posOffset>
                </wp:positionH>
                <wp:positionV relativeFrom="paragraph">
                  <wp:posOffset>5625465</wp:posOffset>
                </wp:positionV>
                <wp:extent cx="32385" cy="26035"/>
                <wp:effectExtent l="1270" t="127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2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608" y="19512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608,19512e" stroked="t" o:allowincell="f" style="position:absolute;margin-left:354.1pt;margin-top:442.95pt;width:2.5pt;height:2pt;mso-wrap-style:none;v-text-anchor:middle">
                <v:fill o:detectmouseclick="t" on="false"/>
                <v:stroke color="blue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98035</wp:posOffset>
                </wp:positionH>
                <wp:positionV relativeFrom="paragraph">
                  <wp:posOffset>2439670</wp:posOffset>
                </wp:positionV>
                <wp:extent cx="718820" cy="1572895"/>
                <wp:effectExtent l="6985" t="6985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8920" cy="157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982" y="0"/>
                              </a:moveTo>
                              <a:lnTo>
                                <a:pt x="19099" y="363"/>
                              </a:lnTo>
                              <a:lnTo>
                                <a:pt x="18516" y="0"/>
                              </a:lnTo>
                              <a:lnTo>
                                <a:pt x="18516" y="726"/>
                              </a:lnTo>
                              <a:lnTo>
                                <a:pt x="16219" y="977"/>
                              </a:lnTo>
                              <a:lnTo>
                                <a:pt x="16219" y="1340"/>
                              </a:lnTo>
                              <a:lnTo>
                                <a:pt x="17597" y="1711"/>
                              </a:lnTo>
                              <a:lnTo>
                                <a:pt x="17597" y="1711"/>
                              </a:lnTo>
                              <a:lnTo>
                                <a:pt x="16890" y="2308"/>
                              </a:lnTo>
                              <a:lnTo>
                                <a:pt x="17597" y="2688"/>
                              </a:lnTo>
                              <a:lnTo>
                                <a:pt x="17597" y="3947"/>
                              </a:lnTo>
                              <a:lnTo>
                                <a:pt x="16890" y="3947"/>
                              </a:lnTo>
                              <a:lnTo>
                                <a:pt x="15495" y="4552"/>
                              </a:lnTo>
                              <a:lnTo>
                                <a:pt x="14629" y="4552"/>
                              </a:lnTo>
                              <a:lnTo>
                                <a:pt x="14011" y="4907"/>
                              </a:lnTo>
                              <a:lnTo>
                                <a:pt x="12562" y="5278"/>
                              </a:lnTo>
                              <a:lnTo>
                                <a:pt x="12562" y="5537"/>
                              </a:lnTo>
                              <a:lnTo>
                                <a:pt x="10919" y="5916"/>
                              </a:lnTo>
                              <a:lnTo>
                                <a:pt x="10353" y="6513"/>
                              </a:lnTo>
                              <a:lnTo>
                                <a:pt x="9541" y="7256"/>
                              </a:lnTo>
                              <a:lnTo>
                                <a:pt x="8657" y="7869"/>
                              </a:lnTo>
                              <a:lnTo>
                                <a:pt x="8657" y="8144"/>
                              </a:lnTo>
                              <a:lnTo>
                                <a:pt x="8657" y="8507"/>
                              </a:lnTo>
                              <a:lnTo>
                                <a:pt x="7385" y="8507"/>
                              </a:lnTo>
                              <a:lnTo>
                                <a:pt x="6466" y="8870"/>
                              </a:lnTo>
                              <a:lnTo>
                                <a:pt x="5919" y="8870"/>
                              </a:lnTo>
                              <a:lnTo>
                                <a:pt x="5088" y="9096"/>
                              </a:lnTo>
                              <a:lnTo>
                                <a:pt x="5919" y="9500"/>
                              </a:lnTo>
                              <a:lnTo>
                                <a:pt x="4488" y="10081"/>
                              </a:lnTo>
                              <a:lnTo>
                                <a:pt x="2880" y="10468"/>
                              </a:lnTo>
                              <a:lnTo>
                                <a:pt x="2208" y="11114"/>
                              </a:lnTo>
                              <a:lnTo>
                                <a:pt x="1449" y="11114"/>
                              </a:lnTo>
                              <a:lnTo>
                                <a:pt x="2208" y="11800"/>
                              </a:lnTo>
                              <a:lnTo>
                                <a:pt x="2880" y="12437"/>
                              </a:lnTo>
                              <a:lnTo>
                                <a:pt x="2880" y="13406"/>
                              </a:lnTo>
                              <a:lnTo>
                                <a:pt x="2208" y="15069"/>
                              </a:lnTo>
                              <a:lnTo>
                                <a:pt x="1449" y="15666"/>
                              </a:lnTo>
                              <a:lnTo>
                                <a:pt x="1449" y="16295"/>
                              </a:lnTo>
                              <a:lnTo>
                                <a:pt x="583" y="17304"/>
                              </a:lnTo>
                              <a:lnTo>
                                <a:pt x="0" y="18265"/>
                              </a:lnTo>
                              <a:lnTo>
                                <a:pt x="583" y="18959"/>
                              </a:lnTo>
                              <a:lnTo>
                                <a:pt x="583" y="19992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982,0l19099,363l18516,0l18516,726l16219,977l16219,1340l17597,1711l17597,1711l16890,2308l17597,2688l17597,3947l16890,3947l15495,4552l14629,4552l14011,4907l12562,5278l12562,5537l10919,5916l10353,6513l9541,7256l8657,7869l8657,8144l8657,8507l7385,8507l6466,8870l5919,8870l5088,9096l5919,9500l4488,10081l2880,10468l2208,11114l1449,11114l2208,11800l2880,12437l2880,13406l2208,15069l1449,15666l1449,16295l583,17304l0,18265l583,18959l583,19992e" stroked="t" o:allowincell="f" style="position:absolute;margin-left:362.05pt;margin-top:192.1pt;width:56.55pt;height:123.8pt;mso-wrap-style:none;v-text-anchor:middle">
                <v:fill o:detectmouseclick="t" on="false"/>
                <v:stroke color="blu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966210</wp:posOffset>
                </wp:positionH>
                <wp:positionV relativeFrom="paragraph">
                  <wp:posOffset>683895</wp:posOffset>
                </wp:positionV>
                <wp:extent cx="205105" cy="205105"/>
                <wp:effectExtent l="2540" t="2540" r="1905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200" cy="20520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312.3pt;margin-top:53.85pt;width:16.1pt;height:16.1pt;mso-wrap-style:none;v-text-anchor:middle">
                <v:fill o:detectmouseclick="t" type="solid" color2="#cc9900"/>
                <v:stroke color="black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455920</wp:posOffset>
                </wp:positionH>
                <wp:positionV relativeFrom="paragraph">
                  <wp:posOffset>2008505</wp:posOffset>
                </wp:positionV>
                <wp:extent cx="198120" cy="198120"/>
                <wp:effectExtent l="1905" t="1905" r="2540" b="25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9800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429.6pt;margin-top:158.15pt;width:15.55pt;height:15.55pt;mso-wrap-style:none;v-text-anchor:middle">
                <v:fill o:detectmouseclick="t" type="solid" color2="#cc9900"/>
                <v:stroke color="black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93640</wp:posOffset>
                </wp:positionH>
                <wp:positionV relativeFrom="paragraph">
                  <wp:posOffset>2580640</wp:posOffset>
                </wp:positionV>
                <wp:extent cx="165735" cy="165735"/>
                <wp:effectExtent l="2540" t="2540" r="1905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6560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393.2pt;margin-top:203.2pt;width:13pt;height:13pt;mso-wrap-style:none;v-text-anchor:middle">
                <v:fill o:detectmouseclick="t" type="solid" color2="#cc9900"/>
                <v:stroke color="black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767070</wp:posOffset>
                </wp:positionH>
                <wp:positionV relativeFrom="paragraph">
                  <wp:posOffset>2578100</wp:posOffset>
                </wp:positionV>
                <wp:extent cx="165735" cy="165735"/>
                <wp:effectExtent l="2540" t="2540" r="1905" b="19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6560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454.1pt;margin-top:203pt;width:13pt;height:13pt;mso-wrap-style:none;v-text-anchor:middle">
                <v:fill o:detectmouseclick="t" type="solid" color2="blue"/>
                <v:stroke color="black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522345</wp:posOffset>
                </wp:positionH>
                <wp:positionV relativeFrom="paragraph">
                  <wp:posOffset>525780</wp:posOffset>
                </wp:positionV>
                <wp:extent cx="173990" cy="172720"/>
                <wp:effectExtent l="1905" t="1905" r="2540" b="25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80" cy="17280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277.35pt;margin-top:41.4pt;width:13.65pt;height:13.55pt;mso-wrap-style:none;v-text-anchor:middle">
                <v:fill o:detectmouseclick="t" type="solid" color2="#cc9900"/>
                <v:stroke color="black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655060</wp:posOffset>
                </wp:positionH>
                <wp:positionV relativeFrom="paragraph">
                  <wp:posOffset>718820</wp:posOffset>
                </wp:positionV>
                <wp:extent cx="245110" cy="245110"/>
                <wp:effectExtent l="1905" t="1905" r="2540" b="254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24516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87.8pt;margin-top:56.6pt;width:19.25pt;height:19.25pt;mso-wrap-style:none;v-text-anchor:middle">
                <v:fill o:detectmouseclick="t" type="solid" color2="aqua"/>
                <v:stroke color="black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959350</wp:posOffset>
                </wp:positionH>
                <wp:positionV relativeFrom="paragraph">
                  <wp:posOffset>4378325</wp:posOffset>
                </wp:positionV>
                <wp:extent cx="219710" cy="219710"/>
                <wp:effectExtent l="1905" t="1905" r="2540" b="25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600" cy="21960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390.5pt;margin-top:344.75pt;width:17.25pt;height:17.25pt;mso-wrap-style:none;v-text-anchor:middle">
                <v:fill o:detectmouseclick="t" type="solid" color2="blue"/>
                <v:stroke color="black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351655</wp:posOffset>
                </wp:positionH>
                <wp:positionV relativeFrom="paragraph">
                  <wp:posOffset>4128770</wp:posOffset>
                </wp:positionV>
                <wp:extent cx="183515" cy="183515"/>
                <wp:effectExtent l="2540" t="2540" r="1905" b="19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342.65pt;margin-top:325.1pt;width:14.4pt;height:14.4pt;mso-wrap-style:none;v-text-anchor:middle">
                <v:fill o:detectmouseclick="t" type="solid" color2="yellow"/>
                <v:stroke color="black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945890</wp:posOffset>
                </wp:positionH>
                <wp:positionV relativeFrom="paragraph">
                  <wp:posOffset>5278120</wp:posOffset>
                </wp:positionV>
                <wp:extent cx="183515" cy="183515"/>
                <wp:effectExtent l="2540" t="2540" r="1905" b="19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10.7pt;margin-top:415.6pt;width:14.4pt;height:14.4pt;mso-wrap-style:none;v-text-anchor:middle">
                <v:fill o:detectmouseclick="t" type="solid" color2="aqua"/>
                <v:stroke color="black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366260</wp:posOffset>
                </wp:positionH>
                <wp:positionV relativeFrom="paragraph">
                  <wp:posOffset>1089025</wp:posOffset>
                </wp:positionV>
                <wp:extent cx="85090" cy="635"/>
                <wp:effectExtent l="635" t="127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2090" y="0"/>
                              </a:lnTo>
                              <a:lnTo>
                                <a:pt x="19851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2090,0l19851,0e" stroked="t" o:allowincell="f" style="position:absolute;margin-left:343.8pt;margin-top:85.75pt;width:6.65pt;height:0pt;mso-wrap-style:none;v-text-anchor:middle">
                <v:fill o:detectmouseclick="t" on="false"/>
                <v:stroke color="blue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908050</wp:posOffset>
                </wp:positionH>
                <wp:positionV relativeFrom="paragraph">
                  <wp:posOffset>6860540</wp:posOffset>
                </wp:positionV>
                <wp:extent cx="1080135" cy="1080135"/>
                <wp:effectExtent l="5715" t="5715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108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1.5pt;margin-top:540.2pt;width:85pt;height: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268095</wp:posOffset>
                </wp:positionH>
                <wp:positionV relativeFrom="paragraph">
                  <wp:posOffset>7580630</wp:posOffset>
                </wp:positionV>
                <wp:extent cx="360045" cy="360045"/>
                <wp:effectExtent l="5715" t="5715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.85pt;margin-top:596.9pt;width:28.3pt;height:28.3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303655</wp:posOffset>
                </wp:positionH>
                <wp:positionV relativeFrom="paragraph">
                  <wp:posOffset>7652385</wp:posOffset>
                </wp:positionV>
                <wp:extent cx="288290" cy="28829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88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2.65pt;margin-top:602.55pt;width:22.65pt;height:22.6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339850</wp:posOffset>
                </wp:positionH>
                <wp:positionV relativeFrom="paragraph">
                  <wp:posOffset>7724775</wp:posOffset>
                </wp:positionV>
                <wp:extent cx="215900" cy="2159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5.5pt;margin-top:608.25pt;width:16.95pt;height:1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367155</wp:posOffset>
                </wp:positionH>
                <wp:positionV relativeFrom="paragraph">
                  <wp:posOffset>7778750</wp:posOffset>
                </wp:positionV>
                <wp:extent cx="161925" cy="161925"/>
                <wp:effectExtent l="5715" t="5715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62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7.65pt;margin-top:612.5pt;width:12.7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426335</wp:posOffset>
                </wp:positionH>
                <wp:positionV relativeFrom="paragraph">
                  <wp:posOffset>6915150</wp:posOffset>
                </wp:positionV>
                <wp:extent cx="375285" cy="215900"/>
                <wp:effectExtent l="617855" t="5080" r="5080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120" cy="2160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58236"/>
                            <a:gd name="adj4" fmla="val -92217"/>
                            <a:gd name="adj5" fmla="val 58236"/>
                            <a:gd name="adj6" fmla="val -16429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9000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191.05pt;margin-top:544.5pt;width:29.5pt;height:16.95pt;mso-wrap-style:square;v-text-anchor:top" type="_x0000_t48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900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426335</wp:posOffset>
                </wp:positionH>
                <wp:positionV relativeFrom="paragraph">
                  <wp:posOffset>7185660</wp:posOffset>
                </wp:positionV>
                <wp:extent cx="375285" cy="215900"/>
                <wp:effectExtent l="892175" t="5080" r="5080" b="18542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120" cy="2160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58236"/>
                            <a:gd name="adj4" fmla="val -128259"/>
                            <a:gd name="adj5" fmla="val 183527"/>
                            <a:gd name="adj6" fmla="val -23637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1000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1.05pt;margin-top:565.8pt;width:29.5pt;height:16.95pt;mso-wrap-style:square;v-text-anchor:top" type="_x0000_t48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100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426335</wp:posOffset>
                </wp:positionH>
                <wp:positionV relativeFrom="paragraph">
                  <wp:posOffset>7456170</wp:posOffset>
                </wp:positionV>
                <wp:extent cx="375285" cy="215900"/>
                <wp:effectExtent l="980440" t="5080" r="5080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120" cy="2160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58236"/>
                            <a:gd name="adj4" fmla="val -140268"/>
                            <a:gd name="adj5" fmla="val 100000"/>
                            <a:gd name="adj6" fmla="val -26040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600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1.05pt;margin-top:587.1pt;width:29.5pt;height:16.95pt;mso-wrap-style:square;v-text-anchor:top" type="_x0000_t48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60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426335</wp:posOffset>
                </wp:positionH>
                <wp:positionV relativeFrom="paragraph">
                  <wp:posOffset>7762240</wp:posOffset>
                </wp:positionV>
                <wp:extent cx="375285" cy="215900"/>
                <wp:effectExtent l="981075" t="5080" r="5080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120" cy="2160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58236"/>
                            <a:gd name="adj4" fmla="val -140268"/>
                            <a:gd name="adj5" fmla="val 0"/>
                            <a:gd name="adj6" fmla="val -26040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400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1.05pt;margin-top:611.2pt;width:29.5pt;height:16.95pt;mso-wrap-style:square;v-text-anchor:top" type="_x0000_t48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40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426335</wp:posOffset>
                </wp:positionH>
                <wp:positionV relativeFrom="paragraph">
                  <wp:posOffset>8032750</wp:posOffset>
                </wp:positionV>
                <wp:extent cx="375285" cy="215900"/>
                <wp:effectExtent l="982345" t="184785" r="5080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120" cy="2160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58236"/>
                            <a:gd name="adj4" fmla="val -140268"/>
                            <a:gd name="adj5" fmla="val -83527"/>
                            <a:gd name="adj6" fmla="val -26040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200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1.05pt;margin-top:632.5pt;width:29.5pt;height:16.95pt;mso-wrap-style:square;v-text-anchor:top" type="_x0000_t48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20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703320</wp:posOffset>
                </wp:positionH>
                <wp:positionV relativeFrom="paragraph">
                  <wp:posOffset>6950710</wp:posOffset>
                </wp:positionV>
                <wp:extent cx="360045" cy="360045"/>
                <wp:effectExtent l="5715" t="5715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291.6pt;margin-top:547.3pt;width:28.3pt;height:28.3pt;mso-wrap-style:none;v-text-anchor:middle">
                <v:fill o:detectmouseclick="t" type="solid" color2="yellow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703320</wp:posOffset>
                </wp:positionH>
                <wp:positionV relativeFrom="paragraph">
                  <wp:posOffset>7401560</wp:posOffset>
                </wp:positionV>
                <wp:extent cx="360045" cy="360045"/>
                <wp:effectExtent l="5715" t="5715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291.6pt;margin-top:582.8pt;width:28.3pt;height:28.3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703320</wp:posOffset>
                </wp:positionH>
                <wp:positionV relativeFrom="paragraph">
                  <wp:posOffset>7852410</wp:posOffset>
                </wp:positionV>
                <wp:extent cx="360045" cy="360045"/>
                <wp:effectExtent l="5715" t="5715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91.6pt;margin-top:618.3pt;width:28.3pt;height:28.3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59740</wp:posOffset>
                </wp:positionH>
                <wp:positionV relativeFrom="paragraph">
                  <wp:posOffset>6638925</wp:posOffset>
                </wp:positionV>
                <wp:extent cx="5982335" cy="2267585"/>
                <wp:effectExtent l="6985" t="6985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2480" cy="2267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.2pt;margin-top:522.75pt;width:471pt;height:178.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95300</wp:posOffset>
                </wp:positionH>
                <wp:positionV relativeFrom="paragraph">
                  <wp:posOffset>6076950</wp:posOffset>
                </wp:positionV>
                <wp:extent cx="683895" cy="635"/>
                <wp:effectExtent l="0" t="25400" r="0" b="254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pt,478.5pt" to="92.8pt,478.5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829560</wp:posOffset>
                </wp:positionH>
                <wp:positionV relativeFrom="paragraph">
                  <wp:posOffset>381000</wp:posOffset>
                </wp:positionV>
                <wp:extent cx="465455" cy="189865"/>
                <wp:effectExtent l="5715" t="5715" r="170815" b="825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480" cy="18972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777"/>
                            <a:gd name="adj4" fmla="val 125921"/>
                            <a:gd name="adj5" fmla="val 103342"/>
                            <a:gd name="adj6" fmla="val 13560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Béthune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2.8pt;margin-top:30pt;width:36.6pt;height:14.9pt;mso-wrap-style:square;v-text-anchor:top" type="_x0000_t48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Béthun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604135</wp:posOffset>
                </wp:positionH>
                <wp:positionV relativeFrom="paragraph">
                  <wp:posOffset>2618740</wp:posOffset>
                </wp:positionV>
                <wp:extent cx="187325" cy="187325"/>
                <wp:effectExtent l="2540" t="2540" r="1905" b="190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" cy="18720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205.05pt;margin-top:206.2pt;width:14.7pt;height:14.7pt;mso-wrap-style:none;v-text-anchor:middle">
                <v:fill o:detectmouseclick="t" type="solid" color2="blue"/>
                <v:stroke color="black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756410</wp:posOffset>
                </wp:positionH>
                <wp:positionV relativeFrom="paragraph">
                  <wp:posOffset>4377055</wp:posOffset>
                </wp:positionV>
                <wp:extent cx="295275" cy="295275"/>
                <wp:effectExtent l="2540" t="2540" r="1905" b="190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952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38.3pt;margin-top:344.65pt;width:23.2pt;height:23.2pt;mso-wrap-style:none;v-text-anchor:middle">
                <v:fill o:detectmouseclick="t" type="solid" color2="aqua"/>
                <v:stroke color="black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337310</wp:posOffset>
                </wp:positionH>
                <wp:positionV relativeFrom="paragraph">
                  <wp:posOffset>2542540</wp:posOffset>
                </wp:positionV>
                <wp:extent cx="252095" cy="252095"/>
                <wp:effectExtent l="2540" t="2540" r="1905" b="190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520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05.3pt;margin-top:200.2pt;width:19.8pt;height:19.8pt;mso-wrap-style:none;v-text-anchor:middle">
                <v:fill o:detectmouseclick="t" type="solid" color2="aqua"/>
                <v:stroke color="black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435225</wp:posOffset>
                </wp:positionH>
                <wp:positionV relativeFrom="paragraph">
                  <wp:posOffset>1165860</wp:posOffset>
                </wp:positionV>
                <wp:extent cx="169545" cy="168910"/>
                <wp:effectExtent l="2540" t="1905" r="1905" b="254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16884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191.75pt;margin-top:91.8pt;width:13.3pt;height:13.25pt;mso-wrap-style:none;v-text-anchor:middle">
                <v:fill o:detectmouseclick="t" type="solid" color2="yellow"/>
                <v:stroke color="black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30175</wp:posOffset>
                </wp:positionH>
                <wp:positionV relativeFrom="paragraph">
                  <wp:posOffset>1692275</wp:posOffset>
                </wp:positionV>
                <wp:extent cx="154940" cy="154940"/>
                <wp:effectExtent l="1905" t="1905" r="2540" b="254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00" cy="15480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10.25pt;margin-top:133.25pt;width:12.15pt;height:12.15pt;mso-wrap-style:none;v-text-anchor:middle">
                <v:fill o:detectmouseclick="t" type="solid" color2="blue"/>
                <v:stroke color="black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710940</wp:posOffset>
                </wp:positionH>
                <wp:positionV relativeFrom="paragraph">
                  <wp:posOffset>384810</wp:posOffset>
                </wp:positionV>
                <wp:extent cx="342900" cy="342265"/>
                <wp:effectExtent l="1905" t="2540" r="2540" b="190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236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292.2pt;margin-top:30.3pt;width:26.95pt;height:26.9pt;mso-wrap-style:none;v-text-anchor:middle">
                <v:fill o:detectmouseclick="t" type="solid" color2="blue"/>
                <v:stroke color="black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537710</wp:posOffset>
                </wp:positionH>
                <wp:positionV relativeFrom="paragraph">
                  <wp:posOffset>3809365</wp:posOffset>
                </wp:positionV>
                <wp:extent cx="396240" cy="396240"/>
                <wp:effectExtent l="1905" t="1905" r="2540" b="254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39636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357.3pt;margin-top:299.95pt;width:31.15pt;height:31.15pt;mso-wrap-style:none;v-text-anchor:middle">
                <v:fill o:detectmouseclick="t" type="solid" color2="blue"/>
                <v:stroke color="black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761990</wp:posOffset>
                </wp:positionH>
                <wp:positionV relativeFrom="paragraph">
                  <wp:posOffset>5153660</wp:posOffset>
                </wp:positionV>
                <wp:extent cx="320675" cy="320675"/>
                <wp:effectExtent l="2540" t="2540" r="1905" b="190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32076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453.7pt;margin-top:405.8pt;width:25.2pt;height:25.2pt;mso-wrap-style:none;v-text-anchor:middle">
                <v:fill o:detectmouseclick="t" type="solid" color2="aqua"/>
                <v:stroke color="black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241925</wp:posOffset>
                </wp:positionH>
                <wp:positionV relativeFrom="paragraph">
                  <wp:posOffset>5669280</wp:posOffset>
                </wp:positionV>
                <wp:extent cx="259080" cy="245110"/>
                <wp:effectExtent l="1905" t="1905" r="2540" b="254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24516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412.75pt;margin-top:446.4pt;width:20.35pt;height:19.25pt;mso-wrap-style:none;v-text-anchor:middle">
                <v:fill o:detectmouseclick="t" type="solid" color2="aqua"/>
                <v:stroke color="black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530090</wp:posOffset>
                </wp:positionH>
                <wp:positionV relativeFrom="paragraph">
                  <wp:posOffset>5154295</wp:posOffset>
                </wp:positionV>
                <wp:extent cx="172720" cy="172720"/>
                <wp:effectExtent l="1905" t="1905" r="2540" b="254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0" cy="1728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56.7pt;margin-top:405.85pt;width:13.55pt;height:13.55pt;mso-wrap-style:none;v-text-anchor:middle">
                <v:fill o:detectmouseclick="t" type="solid" color2="aqua"/>
                <v:stroke color="black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923155</wp:posOffset>
                </wp:positionH>
                <wp:positionV relativeFrom="paragraph">
                  <wp:posOffset>5533390</wp:posOffset>
                </wp:positionV>
                <wp:extent cx="396240" cy="396240"/>
                <wp:effectExtent l="1905" t="1905" r="2540" b="254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39636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87.65pt;margin-top:435.7pt;width:31.15pt;height:31.15pt;mso-wrap-style:none;v-text-anchor:middle">
                <v:fill o:detectmouseclick="t" type="solid" color2="aqua"/>
                <v:stroke color="black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664585</wp:posOffset>
                </wp:positionH>
                <wp:positionV relativeFrom="paragraph">
                  <wp:posOffset>3835400</wp:posOffset>
                </wp:positionV>
                <wp:extent cx="172720" cy="172720"/>
                <wp:effectExtent l="1905" t="1905" r="2540" b="254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0" cy="17280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288.55pt;margin-top:302pt;width:13.55pt;height:13.55pt;mso-wrap-style:none;v-text-anchor:middle">
                <v:fill o:detectmouseclick="t" type="solid" color2="yellow"/>
                <v:stroke color="black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761615</wp:posOffset>
                </wp:positionH>
                <wp:positionV relativeFrom="paragraph">
                  <wp:posOffset>1270635</wp:posOffset>
                </wp:positionV>
                <wp:extent cx="212090" cy="212090"/>
                <wp:effectExtent l="1905" t="1905" r="2540" b="254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21204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217.45pt;margin-top:100.05pt;width:16.65pt;height:16.65pt;mso-wrap-style:none;v-text-anchor:middle">
                <v:fill o:detectmouseclick="t" type="solid" color2="#cc9900"/>
                <v:stroke color="black" weight="32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108325</wp:posOffset>
                </wp:positionH>
                <wp:positionV relativeFrom="paragraph">
                  <wp:posOffset>1342390</wp:posOffset>
                </wp:positionV>
                <wp:extent cx="457835" cy="196850"/>
                <wp:effectExtent l="0" t="0" r="0" b="0"/>
                <wp:wrapNone/>
                <wp:docPr id="5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19685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PARI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05pt;height:15.5pt;mso-wrap-distance-left:9.05pt;mso-wrap-distance-right:9.05pt;mso-wrap-distance-top:0pt;mso-wrap-distance-bottom:0pt;margin-top:105.7pt;mso-position-vertical-relative:text;margin-left:244.7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PAR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6226175</wp:posOffset>
                </wp:positionH>
                <wp:positionV relativeFrom="paragraph">
                  <wp:posOffset>1954530</wp:posOffset>
                </wp:positionV>
                <wp:extent cx="650875" cy="209550"/>
                <wp:effectExtent l="0" t="0" r="0" b="0"/>
                <wp:wrapNone/>
                <wp:docPr id="5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875" cy="209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rasbourg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25pt;height:16.5pt;mso-wrap-distance-left:9.05pt;mso-wrap-distance-right:9.05pt;mso-wrap-distance-top:0pt;mso-wrap-distance-bottom:0pt;margin-top:153.9pt;mso-position-vertical-relative:text;margin-left:490.2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rasbour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474720</wp:posOffset>
                </wp:positionH>
                <wp:positionV relativeFrom="paragraph">
                  <wp:posOffset>2306955</wp:posOffset>
                </wp:positionV>
                <wp:extent cx="560705" cy="209550"/>
                <wp:effectExtent l="0" t="0" r="0" b="0"/>
                <wp:wrapNone/>
                <wp:docPr id="5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705" cy="209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rléan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15pt;height:16.5pt;mso-wrap-distance-left:9.05pt;mso-wrap-distance-right:9.05pt;mso-wrap-distance-top:0pt;mso-wrap-distance-bottom:0pt;margin-top:181.65pt;mso-position-vertical-relative:text;margin-left:273.6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rléa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591310</wp:posOffset>
                </wp:positionH>
                <wp:positionV relativeFrom="paragraph">
                  <wp:posOffset>2012315</wp:posOffset>
                </wp:positionV>
                <wp:extent cx="470535" cy="200025"/>
                <wp:effectExtent l="0" t="0" r="0" b="0"/>
                <wp:wrapNone/>
                <wp:docPr id="5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" cy="200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nne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05pt;height:15.75pt;mso-wrap-distance-left:9.05pt;mso-wrap-distance-right:9.05pt;mso-wrap-distance-top:0pt;mso-wrap-distance-bottom:0pt;margin-top:158.45pt;mso-position-vertical-relative:text;margin-left:125.3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en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278255</wp:posOffset>
                </wp:positionH>
                <wp:positionV relativeFrom="paragraph">
                  <wp:posOffset>2317750</wp:posOffset>
                </wp:positionV>
                <wp:extent cx="470535" cy="200025"/>
                <wp:effectExtent l="0" t="0" r="0" b="0"/>
                <wp:wrapNone/>
                <wp:docPr id="5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" cy="200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nte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05pt;height:15.75pt;mso-wrap-distance-left:9.05pt;mso-wrap-distance-right:9.05pt;mso-wrap-distance-top:0pt;mso-wrap-distance-bottom:0pt;margin-top:182.5pt;mso-position-vertical-relative:text;margin-left:100.6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an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2220595</wp:posOffset>
                </wp:positionH>
                <wp:positionV relativeFrom="paragraph">
                  <wp:posOffset>4540250</wp:posOffset>
                </wp:positionV>
                <wp:extent cx="592455" cy="199390"/>
                <wp:effectExtent l="0" t="0" r="0" b="0"/>
                <wp:wrapNone/>
                <wp:docPr id="5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455" cy="19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ordeaux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65pt;height:15.7pt;mso-wrap-distance-left:9.05pt;mso-wrap-distance-right:9.05pt;mso-wrap-distance-top:0pt;mso-wrap-distance-bottom:0pt;margin-top:357.5pt;mso-position-vertical-relative:text;margin-left:174.8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ordeau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2091055</wp:posOffset>
                </wp:positionH>
                <wp:positionV relativeFrom="paragraph">
                  <wp:posOffset>5263515</wp:posOffset>
                </wp:positionV>
                <wp:extent cx="579120" cy="200025"/>
                <wp:effectExtent l="0" t="0" r="0" b="0"/>
                <wp:wrapNone/>
                <wp:docPr id="5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200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oulous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6pt;height:15.75pt;mso-wrap-distance-left:9.05pt;mso-wrap-distance-right:9.05pt;mso-wrap-distance-top:0pt;mso-wrap-distance-bottom:0pt;margin-top:414.45pt;mso-position-vertical-relative:text;margin-left:164.6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oulou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26205</wp:posOffset>
                </wp:positionH>
                <wp:positionV relativeFrom="paragraph">
                  <wp:posOffset>946785</wp:posOffset>
                </wp:positionV>
                <wp:extent cx="761365" cy="234950"/>
                <wp:effectExtent l="0" t="0" r="0" b="0"/>
                <wp:wrapNone/>
                <wp:docPr id="6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365" cy="23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ouai-Len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95pt;height:18.5pt;mso-wrap-distance-left:9.05pt;mso-wrap-distance-right:9.05pt;mso-wrap-distance-top:0pt;mso-wrap-distance-bottom:0pt;margin-top:74.55pt;mso-position-vertical-relative:text;margin-left:309.1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ouai-Le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36745</wp:posOffset>
                </wp:positionH>
                <wp:positionV relativeFrom="paragraph">
                  <wp:posOffset>1448435</wp:posOffset>
                </wp:positionV>
                <wp:extent cx="380365" cy="208915"/>
                <wp:effectExtent l="0" t="0" r="0" b="0"/>
                <wp:wrapNone/>
                <wp:docPr id="6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365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im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95pt;height:16.45pt;mso-wrap-distance-left:9.05pt;mso-wrap-distance-right:9.05pt;mso-wrap-distance-top:0pt;mso-wrap-distance-bottom:0pt;margin-top:114.05pt;mso-position-vertical-relative:text;margin-left:349.3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eim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0730</wp:posOffset>
                </wp:positionH>
                <wp:positionV relativeFrom="paragraph">
                  <wp:posOffset>2611120</wp:posOffset>
                </wp:positionV>
                <wp:extent cx="380365" cy="209550"/>
                <wp:effectExtent l="0" t="0" r="0" b="0"/>
                <wp:wrapNone/>
                <wp:docPr id="6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365" cy="209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jon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95pt;height:16.5pt;mso-wrap-distance-left:9.05pt;mso-wrap-distance-right:9.05pt;mso-wrap-distance-top:0pt;mso-wrap-distance-bottom:0pt;margin-top:205.6pt;mso-position-vertical-relative:text;margin-left:359.9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ij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58340</wp:posOffset>
                </wp:positionH>
                <wp:positionV relativeFrom="paragraph">
                  <wp:posOffset>919480</wp:posOffset>
                </wp:positionV>
                <wp:extent cx="560705" cy="209550"/>
                <wp:effectExtent l="0" t="0" r="0" b="0"/>
                <wp:wrapNone/>
                <wp:docPr id="6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705" cy="209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 Havr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15pt;height:16.5pt;mso-wrap-distance-left:9.05pt;mso-wrap-distance-right:9.05pt;mso-wrap-distance-top:0pt;mso-wrap-distance-bottom:0pt;margin-top:72.4pt;mso-position-vertical-relative:text;margin-left:154.2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 Hav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32735</wp:posOffset>
                </wp:positionH>
                <wp:positionV relativeFrom="paragraph">
                  <wp:posOffset>1040130</wp:posOffset>
                </wp:positionV>
                <wp:extent cx="470535" cy="209550"/>
                <wp:effectExtent l="0" t="0" r="0" b="0"/>
                <wp:wrapNone/>
                <wp:docPr id="6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" cy="209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ouen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05pt;height:16.5pt;mso-wrap-distance-left:9.05pt;mso-wrap-distance-right:9.05pt;mso-wrap-distance-top:0pt;mso-wrap-distance-bottom:0pt;margin-top:81.9pt;mso-position-vertical-relative:text;margin-left:223.0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ou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95245</wp:posOffset>
                </wp:positionH>
                <wp:positionV relativeFrom="paragraph">
                  <wp:posOffset>3818890</wp:posOffset>
                </wp:positionV>
                <wp:extent cx="1011555" cy="209550"/>
                <wp:effectExtent l="0" t="0" r="0" b="0"/>
                <wp:wrapNone/>
                <wp:docPr id="6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1555" cy="209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ermont-Ferrand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65pt;height:16.5pt;mso-wrap-distance-left:9.05pt;mso-wrap-distance-right:9.05pt;mso-wrap-distance-top:0pt;mso-wrap-distance-bottom:0pt;margin-top:300.7pt;mso-position-vertical-relative:text;margin-left:204.3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ermont-Ferra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281295</wp:posOffset>
                </wp:positionH>
                <wp:positionV relativeFrom="paragraph">
                  <wp:posOffset>2237740</wp:posOffset>
                </wp:positionV>
                <wp:extent cx="470535" cy="208915"/>
                <wp:effectExtent l="0" t="0" r="0" b="0"/>
                <wp:wrapNone/>
                <wp:docPr id="6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ncy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05pt;height:16.45pt;mso-wrap-distance-left:9.05pt;mso-wrap-distance-right:9.05pt;mso-wrap-distance-top:0pt;mso-wrap-distance-bottom:0pt;margin-top:176.2pt;mso-position-vertical-relative:text;margin-left:415.8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an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021705</wp:posOffset>
                </wp:positionH>
                <wp:positionV relativeFrom="paragraph">
                  <wp:posOffset>2432050</wp:posOffset>
                </wp:positionV>
                <wp:extent cx="650875" cy="208915"/>
                <wp:effectExtent l="0" t="0" r="0" b="0"/>
                <wp:wrapNone/>
                <wp:docPr id="6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875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ulhous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25pt;height:16.45pt;mso-wrap-distance-left:9.05pt;mso-wrap-distance-right:9.05pt;mso-wrap-distance-top:0pt;mso-wrap-distance-bottom:0pt;margin-top:191.5pt;mso-position-vertical-relative:text;margin-left:474.1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ulhou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090670</wp:posOffset>
                </wp:positionH>
                <wp:positionV relativeFrom="paragraph">
                  <wp:posOffset>386080</wp:posOffset>
                </wp:positionV>
                <wp:extent cx="396240" cy="187960"/>
                <wp:effectExtent l="0" t="0" r="0" b="0"/>
                <wp:wrapNone/>
                <wp:docPr id="6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187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ill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2pt;height:14.8pt;mso-wrap-distance-left:9.05pt;mso-wrap-distance-right:9.05pt;mso-wrap-distance-top:0pt;mso-wrap-distance-bottom:0pt;margin-top:30.4pt;mso-position-vertical-relative:text;margin-left:322.1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il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239260</wp:posOffset>
                </wp:positionH>
                <wp:positionV relativeFrom="paragraph">
                  <wp:posOffset>647065</wp:posOffset>
                </wp:positionV>
                <wp:extent cx="831215" cy="209550"/>
                <wp:effectExtent l="0" t="0" r="0" b="0"/>
                <wp:wrapNone/>
                <wp:docPr id="6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215" cy="209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alencienne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45pt;height:16.5pt;mso-wrap-distance-left:9.05pt;mso-wrap-distance-right:9.05pt;mso-wrap-distance-top:0pt;mso-wrap-distance-bottom:0pt;margin-top:50.95pt;mso-position-vertical-relative:text;margin-left:333.8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alencien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05765</wp:posOffset>
                </wp:positionH>
                <wp:positionV relativeFrom="paragraph">
                  <wp:posOffset>1713230</wp:posOffset>
                </wp:positionV>
                <wp:extent cx="379730" cy="209550"/>
                <wp:effectExtent l="0" t="0" r="0" b="0"/>
                <wp:wrapNone/>
                <wp:docPr id="7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209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rest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9pt;height:16.5pt;mso-wrap-distance-left:9.05pt;mso-wrap-distance-right:9.05pt;mso-wrap-distance-top:0pt;mso-wrap-distance-bottom:0pt;margin-top:134.9pt;mso-position-vertical-relative:text;margin-left:31.9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re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880360</wp:posOffset>
                </wp:positionH>
                <wp:positionV relativeFrom="paragraph">
                  <wp:posOffset>2642870</wp:posOffset>
                </wp:positionV>
                <wp:extent cx="380365" cy="209550"/>
                <wp:effectExtent l="0" t="0" r="0" b="0"/>
                <wp:wrapNone/>
                <wp:docPr id="7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365" cy="209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our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95pt;height:16.5pt;mso-wrap-distance-left:9.05pt;mso-wrap-distance-right:9.05pt;mso-wrap-distance-top:0pt;mso-wrap-distance-bottom:0pt;margin-top:208.1pt;mso-position-vertical-relative:text;margin-left:226.8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ou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743075</wp:posOffset>
                </wp:positionH>
                <wp:positionV relativeFrom="paragraph">
                  <wp:posOffset>2748915</wp:posOffset>
                </wp:positionV>
                <wp:extent cx="470535" cy="209550"/>
                <wp:effectExtent l="0" t="0" r="0" b="0"/>
                <wp:wrapNone/>
                <wp:docPr id="7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" cy="209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ger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05pt;height:16.5pt;mso-wrap-distance-left:9.05pt;mso-wrap-distance-right:9.05pt;mso-wrap-distance-top:0pt;mso-wrap-distance-bottom:0pt;margin-top:216.45pt;mso-position-vertical-relative:text;margin-left:137.2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ng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721225</wp:posOffset>
                </wp:positionH>
                <wp:positionV relativeFrom="paragraph">
                  <wp:posOffset>4653280</wp:posOffset>
                </wp:positionV>
                <wp:extent cx="560705" cy="210185"/>
                <wp:effectExtent l="0" t="0" r="0" b="0"/>
                <wp:wrapNone/>
                <wp:docPr id="7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705" cy="210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renobl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15pt;height:16.55pt;mso-wrap-distance-left:9.05pt;mso-wrap-distance-right:9.05pt;mso-wrap-distance-top:0pt;mso-wrap-distance-bottom:0pt;margin-top:366.4pt;mso-position-vertical-relative:text;margin-left:371.7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reno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494405</wp:posOffset>
                </wp:positionH>
                <wp:positionV relativeFrom="paragraph">
                  <wp:posOffset>5004435</wp:posOffset>
                </wp:positionV>
                <wp:extent cx="741045" cy="208915"/>
                <wp:effectExtent l="0" t="0" r="0" b="0"/>
                <wp:wrapNone/>
                <wp:docPr id="7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1045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ntpellie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5pt;height:16.45pt;mso-wrap-distance-left:9.05pt;mso-wrap-distance-right:9.05pt;mso-wrap-distance-top:0pt;mso-wrap-distance-bottom:0pt;margin-top:394.05pt;mso-position-vertical-relative:text;margin-left:275.1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ontpelli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521325</wp:posOffset>
                </wp:positionH>
                <wp:positionV relativeFrom="paragraph">
                  <wp:posOffset>5800090</wp:posOffset>
                </wp:positionV>
                <wp:extent cx="470535" cy="209550"/>
                <wp:effectExtent l="0" t="0" r="0" b="0"/>
                <wp:wrapNone/>
                <wp:docPr id="7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" cy="209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oulon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05pt;height:16.5pt;mso-wrap-distance-left:9.05pt;mso-wrap-distance-right:9.05pt;mso-wrap-distance-top:0pt;mso-wrap-distance-bottom:0pt;margin-top:456.7pt;mso-position-vertical-relative:text;margin-left:434.7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oul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103620</wp:posOffset>
                </wp:positionH>
                <wp:positionV relativeFrom="paragraph">
                  <wp:posOffset>5318760</wp:posOffset>
                </wp:positionV>
                <wp:extent cx="290195" cy="210185"/>
                <wp:effectExtent l="0" t="0" r="0" b="0"/>
                <wp:wrapNone/>
                <wp:docPr id="7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195" cy="210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ic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85pt;height:16.55pt;mso-wrap-distance-left:9.05pt;mso-wrap-distance-right:9.05pt;mso-wrap-distance-top:0pt;mso-wrap-distance-bottom:0pt;margin-top:418.8pt;mso-position-vertical-relative:text;margin-left:480.6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187190</wp:posOffset>
                </wp:positionH>
                <wp:positionV relativeFrom="paragraph">
                  <wp:posOffset>7947025</wp:posOffset>
                </wp:positionV>
                <wp:extent cx="2021205" cy="209550"/>
                <wp:effectExtent l="0" t="0" r="0" b="0"/>
                <wp:wrapNone/>
                <wp:docPr id="7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1205" cy="209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roissance forte  &gt; 0,75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5pt;height:16.5pt;mso-wrap-distance-left:9.05pt;mso-wrap-distance-right:9.05pt;mso-wrap-distance-top:0pt;mso-wrap-distance-bottom:0pt;margin-top:625.75pt;mso-position-vertical-relative:text;margin-left:329.7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roissance forte  &gt; 0,75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234815</wp:posOffset>
                </wp:positionH>
                <wp:positionV relativeFrom="paragraph">
                  <wp:posOffset>7482205</wp:posOffset>
                </wp:positionV>
                <wp:extent cx="1954530" cy="228600"/>
                <wp:effectExtent l="0" t="0" r="0" b="0"/>
                <wp:wrapNone/>
                <wp:docPr id="7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4530" cy="228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roissance moyenne de 0,37 à 0,7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9pt;height:18pt;mso-wrap-distance-left:9.05pt;mso-wrap-distance-right:9.05pt;mso-wrap-distance-top:0pt;mso-wrap-distance-bottom:0pt;margin-top:589.15pt;mso-position-vertical-relative:text;margin-left:333.4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roissance moyenne de 0,37 à 0,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225290</wp:posOffset>
                </wp:positionH>
                <wp:positionV relativeFrom="paragraph">
                  <wp:posOffset>7029450</wp:posOffset>
                </wp:positionV>
                <wp:extent cx="1983105" cy="219075"/>
                <wp:effectExtent l="0" t="0" r="0" b="0"/>
                <wp:wrapNone/>
                <wp:docPr id="7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3105" cy="219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agnation ou décroissance &lt; 0,37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15pt;height:17.25pt;mso-wrap-distance-left:9.05pt;mso-wrap-distance-right:9.05pt;mso-wrap-distance-top:0pt;mso-wrap-distance-bottom:0pt;margin-top:553.5pt;mso-position-vertical-relative:text;margin-left:332.7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agnation ou décroissance &lt; 0,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349625</wp:posOffset>
                </wp:positionH>
                <wp:positionV relativeFrom="paragraph">
                  <wp:posOffset>8382635</wp:posOffset>
                </wp:positionV>
                <wp:extent cx="2905125" cy="421640"/>
                <wp:effectExtent l="0" t="0" r="0" b="0"/>
                <wp:wrapNone/>
                <wp:docPr id="8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421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EVOLUTION DES AGGLOMERATIONS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                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DE 1990 A 1999 (en % par an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.75pt;height:33.2pt;mso-wrap-distance-left:9.05pt;mso-wrap-distance-right:9.05pt;mso-wrap-distance-top:0pt;mso-wrap-distance-bottom:0pt;margin-top:660.05pt;mso-position-vertical-relative:text;margin-left:263.7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EVOLUTION DES AGGLOMERATIONS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                   </w:t>
                      </w:r>
                      <w:r>
                        <w:rPr>
                          <w:b/>
                          <w:sz w:val="24"/>
                        </w:rPr>
                        <w:t>DE 1990 A 1999 (en % par an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808355</wp:posOffset>
                </wp:positionH>
                <wp:positionV relativeFrom="paragraph">
                  <wp:posOffset>8383905</wp:posOffset>
                </wp:positionV>
                <wp:extent cx="2183765" cy="199390"/>
                <wp:effectExtent l="0" t="0" r="0" b="0"/>
                <wp:wrapNone/>
                <wp:docPr id="8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3765" cy="19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POPULATION EN MILLIER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95pt;height:15.7pt;mso-wrap-distance-left:9.05pt;mso-wrap-distance-right:9.05pt;mso-wrap-distance-top:0pt;mso-wrap-distance-bottom:0pt;margin-top:660.15pt;mso-position-vertical-relative:text;margin-left:63.6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POPULATION EN MILLI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817880</wp:posOffset>
                </wp:positionH>
                <wp:positionV relativeFrom="paragraph">
                  <wp:posOffset>8663305</wp:posOffset>
                </wp:positionV>
                <wp:extent cx="2254885" cy="180975"/>
                <wp:effectExtent l="0" t="0" r="0" b="0"/>
                <wp:wrapNone/>
                <wp:docPr id="8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488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>Cercles proportionnels à la taille des agglomération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55pt;height:14.25pt;mso-wrap-distance-left:9.05pt;mso-wrap-distance-right:9.05pt;mso-wrap-distance-top:0pt;mso-wrap-distance-bottom:0pt;margin-top:682.15pt;mso-position-vertical-relative:text;margin-left:64.4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6"/>
                        </w:rPr>
                      </w:pPr>
                      <w:r>
                        <w:rPr>
                          <w:i/>
                          <w:sz w:val="16"/>
                        </w:rPr>
                        <w:t>Cercles proportionnels à la taille des aggloméra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53390</wp:posOffset>
                </wp:positionH>
                <wp:positionV relativeFrom="paragraph">
                  <wp:posOffset>6181725</wp:posOffset>
                </wp:positionV>
                <wp:extent cx="1143635" cy="171450"/>
                <wp:effectExtent l="0" t="0" r="0" b="0"/>
                <wp:wrapNone/>
                <wp:docPr id="8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63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                 100 km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05pt;height:13.5pt;mso-wrap-distance-left:9.05pt;mso-wrap-distance-right:9.05pt;mso-wrap-distance-top:0pt;mso-wrap-distance-bottom:0pt;margin-top:486.75pt;mso-position-vertical-relative:text;margin-left:35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                 100 k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02590</wp:posOffset>
                </wp:positionH>
                <wp:positionV relativeFrom="paragraph">
                  <wp:posOffset>555625</wp:posOffset>
                </wp:positionV>
                <wp:extent cx="572135" cy="647700"/>
                <wp:effectExtent l="0" t="0" r="0" b="0"/>
                <wp:wrapNone/>
                <wp:docPr id="8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3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graphicSymbols" w:hAnsi="GeographicSymbols" w:eastAsia="GeographicSymbols" w:cs="GeographicSymbols"/>
                                <w:sz w:val="44"/>
                              </w:rPr>
                            </w:pPr>
                            <w:r>
                              <w:rPr>
                                <w:rFonts w:eastAsia="GeographicSymbols" w:cs="GeographicSymbols" w:ascii="GeographicSymbols" w:hAnsi="GeographicSymbols"/>
                                <w:sz w:val="44"/>
                              </w:rPr>
                              <w:t>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05pt;height:51pt;mso-wrap-distance-left:9.05pt;mso-wrap-distance-right:9.05pt;mso-wrap-distance-top:0pt;mso-wrap-distance-bottom:0pt;margin-top:43.75pt;mso-position-vertical-relative:text;margin-left:31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GeographicSymbols" w:hAnsi="GeographicSymbols" w:eastAsia="GeographicSymbols" w:cs="GeographicSymbols"/>
                          <w:sz w:val="44"/>
                        </w:rPr>
                      </w:pPr>
                      <w:r>
                        <w:rPr>
                          <w:rFonts w:eastAsia="GeographicSymbols" w:cs="GeographicSymbols" w:ascii="GeographicSymbols" w:hAnsi="GeographicSymbols"/>
                          <w:sz w:val="44"/>
                        </w:rPr>
                        <w:t>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973320</wp:posOffset>
                </wp:positionH>
                <wp:positionV relativeFrom="paragraph">
                  <wp:posOffset>1720215</wp:posOffset>
                </wp:positionV>
                <wp:extent cx="470535" cy="208915"/>
                <wp:effectExtent l="0" t="0" r="0" b="0"/>
                <wp:wrapNone/>
                <wp:docPr id="8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tz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05pt;height:16.45pt;mso-wrap-distance-left:9.05pt;mso-wrap-distance-right:9.05pt;mso-wrap-distance-top:0pt;mso-wrap-distance-bottom:0pt;margin-top:135.45pt;mso-position-vertical-relative:text;margin-left:391.6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et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606165</wp:posOffset>
                </wp:positionH>
                <wp:positionV relativeFrom="paragraph">
                  <wp:posOffset>4142105</wp:posOffset>
                </wp:positionV>
                <wp:extent cx="650875" cy="209550"/>
                <wp:effectExtent l="0" t="0" r="0" b="0"/>
                <wp:wrapNone/>
                <wp:docPr id="8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875" cy="209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 Etienn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25pt;height:16.5pt;mso-wrap-distance-left:9.05pt;mso-wrap-distance-right:9.05pt;mso-wrap-distance-top:0pt;mso-wrap-distance-bottom:0pt;margin-top:326.15pt;mso-position-vertical-relative:text;margin-left:283.9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 Etien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748530</wp:posOffset>
                </wp:positionH>
                <wp:positionV relativeFrom="paragraph">
                  <wp:posOffset>5124450</wp:posOffset>
                </wp:positionV>
                <wp:extent cx="565785" cy="219075"/>
                <wp:effectExtent l="0" t="0" r="0" b="0"/>
                <wp:wrapNone/>
                <wp:docPr id="8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785" cy="219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vignon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55pt;height:17.25pt;mso-wrap-distance-left:9.05pt;mso-wrap-distance-right:9.05pt;mso-wrap-distance-top:0pt;mso-wrap-distance-bottom:0pt;margin-top:403.5pt;mso-position-vertical-relative:text;margin-left:373.9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vign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319905</wp:posOffset>
                </wp:positionH>
                <wp:positionV relativeFrom="paragraph">
                  <wp:posOffset>3533775</wp:posOffset>
                </wp:positionV>
                <wp:extent cx="470535" cy="209550"/>
                <wp:effectExtent l="0" t="0" r="0" b="0"/>
                <wp:wrapNone/>
                <wp:docPr id="8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" cy="209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yon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05pt;height:16.5pt;mso-wrap-distance-left:9.05pt;mso-wrap-distance-right:9.05pt;mso-wrap-distance-top:0pt;mso-wrap-distance-bottom:0pt;margin-top:278.25pt;mso-position-vertical-relative:text;margin-left:340.1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y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383915</wp:posOffset>
                </wp:positionH>
                <wp:positionV relativeFrom="paragraph">
                  <wp:posOffset>5728335</wp:posOffset>
                </wp:positionV>
                <wp:extent cx="1499235" cy="209550"/>
                <wp:effectExtent l="0" t="0" r="0" b="0"/>
                <wp:wrapNone/>
                <wp:docPr id="8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9235" cy="209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rseille-Aix-en-Provenc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05pt;height:16.5pt;mso-wrap-distance-left:9.05pt;mso-wrap-distance-right:9.05pt;mso-wrap-distance-top:0pt;mso-wrap-distance-bottom:0pt;margin-top:451.05pt;mso-position-vertical-relative:text;margin-left:266.4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arseille-Aix-en-Prov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465" w:footer="0" w:bottom="1015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graphicSymbol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3T14:52:00Z</dcterms:created>
  <dc:creator>BRADU J-F</dc:creator>
  <dc:description/>
  <dc:language>en-US</dc:language>
  <cp:lastModifiedBy>JFBRADU</cp:lastModifiedBy>
  <cp:lastPrinted>2001-05-06T12:02:00Z</cp:lastPrinted>
  <dcterms:modified xsi:type="dcterms:W3CDTF">2002-03-03T14:52:00Z</dcterms:modified>
  <cp:revision>2</cp:revision>
  <dc:subject/>
  <dc:title>H</dc:title>
</cp:coreProperties>
</file>