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79190</wp:posOffset>
                </wp:positionH>
                <wp:positionV relativeFrom="paragraph">
                  <wp:posOffset>396875</wp:posOffset>
                </wp:positionV>
                <wp:extent cx="349250" cy="34925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49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89.7pt;margin-top:31.25pt;width:27.45pt;height:27.45pt;mso-wrap-style:none;v-text-anchor:middle">
                <v:fill o:detectmouseclick="t" type="solid" color2="blu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902075</wp:posOffset>
                </wp:positionH>
                <wp:positionV relativeFrom="paragraph">
                  <wp:posOffset>686435</wp:posOffset>
                </wp:positionV>
                <wp:extent cx="205105" cy="20510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052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07.25pt;margin-top:54.05pt;width:16.1pt;height:16.1pt;mso-wrap-style:none;v-text-anchor:middle">
                <v:fill o:detectmouseclick="t" type="solid" color2="yellow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424170</wp:posOffset>
                </wp:positionH>
                <wp:positionV relativeFrom="paragraph">
                  <wp:posOffset>1998980</wp:posOffset>
                </wp:positionV>
                <wp:extent cx="198120" cy="19812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27.1pt;margin-top:157.4pt;width:15.55pt;height:15.55pt;mso-wrap-style:none;v-text-anchor:middle">
                <v:fill o:detectmouseclick="t" type="solid" color2="blu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961890</wp:posOffset>
                </wp:positionH>
                <wp:positionV relativeFrom="paragraph">
                  <wp:posOffset>2571115</wp:posOffset>
                </wp:positionV>
                <wp:extent cx="168910" cy="16891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688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0.7pt;margin-top:202.45pt;width:13.25pt;height:13.25pt;mso-wrap-style:none;v-text-anchor:middle">
                <v:fill o:detectmouseclick="t" type="solid" color2="aqua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801995</wp:posOffset>
                </wp:positionH>
                <wp:positionV relativeFrom="paragraph">
                  <wp:posOffset>2491105</wp:posOffset>
                </wp:positionV>
                <wp:extent cx="168910" cy="16891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688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56.85pt;margin-top:196.15pt;width:13.25pt;height:13.25pt;mso-wrap-style:none;v-text-anchor:middle">
                <v:fill o:detectmouseclick="t" type="solid" color2="blu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262755</wp:posOffset>
                </wp:positionH>
                <wp:positionV relativeFrom="paragraph">
                  <wp:posOffset>1470025</wp:posOffset>
                </wp:positionV>
                <wp:extent cx="161925" cy="16192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35.65pt;margin-top:115.75pt;width:12.7pt;height:12.7pt;mso-wrap-style:none;v-text-anchor:middle">
                <v:fill o:detectmouseclick="t" type="solid" color2="blu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446270</wp:posOffset>
                </wp:positionH>
                <wp:positionV relativeFrom="paragraph">
                  <wp:posOffset>1457960</wp:posOffset>
                </wp:positionV>
                <wp:extent cx="361315" cy="189865"/>
                <wp:effectExtent l="5080" t="5080" r="5080" b="952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eim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50.1pt;margin-top:114.8pt;width:28.4pt;height:14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eim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246370</wp:posOffset>
                </wp:positionH>
                <wp:positionV relativeFrom="paragraph">
                  <wp:posOffset>1767840</wp:posOffset>
                </wp:positionV>
                <wp:extent cx="451485" cy="18986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Nanc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3.1pt;margin-top:139.2pt;width:35.5pt;height:14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Nancy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999480</wp:posOffset>
                </wp:positionH>
                <wp:positionV relativeFrom="paragraph">
                  <wp:posOffset>2431415</wp:posOffset>
                </wp:positionV>
                <wp:extent cx="631825" cy="190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ulhous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2.4pt;margin-top:191.45pt;width:49.7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Mulhous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580255</wp:posOffset>
                </wp:positionH>
                <wp:positionV relativeFrom="paragraph">
                  <wp:posOffset>2620645</wp:posOffset>
                </wp:positionV>
                <wp:extent cx="361315" cy="190500"/>
                <wp:effectExtent l="5080" t="5080" r="5080" b="933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ij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65pt;margin-top:206.35pt;width:28.4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ijon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577590</wp:posOffset>
                </wp:positionH>
                <wp:positionV relativeFrom="paragraph">
                  <wp:posOffset>4170680</wp:posOffset>
                </wp:positionV>
                <wp:extent cx="631825" cy="190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t Etienn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7pt;margin-top:328.4pt;width:49.7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t Etienn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772410</wp:posOffset>
                </wp:positionH>
                <wp:positionV relativeFrom="paragraph">
                  <wp:posOffset>1270635</wp:posOffset>
                </wp:positionV>
                <wp:extent cx="219710" cy="21971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19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18.3pt;margin-top:100.05pt;width:17.25pt;height:17.25pt;mso-wrap-style:none;v-text-anchor:middle">
                <v:fill o:detectmouseclick="t" type="solid" color2="blu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435225</wp:posOffset>
                </wp:positionH>
                <wp:positionV relativeFrom="paragraph">
                  <wp:posOffset>1165860</wp:posOffset>
                </wp:positionV>
                <wp:extent cx="180975" cy="18034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0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91.75pt;margin-top:91.8pt;width:14.2pt;height:14.15pt;mso-wrap-style:none;v-text-anchor:middle">
                <v:fill o:detectmouseclick="t" type="solid" color2="yellow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98650</wp:posOffset>
                </wp:positionH>
                <wp:positionV relativeFrom="paragraph">
                  <wp:posOffset>986155</wp:posOffset>
                </wp:positionV>
                <wp:extent cx="541655" cy="190500"/>
                <wp:effectExtent l="5080" t="5080" r="5080" b="946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e Havr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5pt;margin-top:77.65pt;width:42.6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e Havr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842260</wp:posOffset>
                </wp:positionH>
                <wp:positionV relativeFrom="paragraph">
                  <wp:posOffset>1049655</wp:posOffset>
                </wp:positionV>
                <wp:extent cx="451485" cy="1905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oue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8pt;margin-top:82.65pt;width:35.5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ouen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560445</wp:posOffset>
                </wp:positionH>
                <wp:positionV relativeFrom="paragraph">
                  <wp:posOffset>667385</wp:posOffset>
                </wp:positionV>
                <wp:extent cx="201930" cy="20193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9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80.35pt;margin-top:52.55pt;width:15.85pt;height:15.85pt;mso-wrap-style:none;v-text-anchor:middle">
                <v:fill o:detectmouseclick="t" type="solid" color2="yellow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447415</wp:posOffset>
                </wp:positionH>
                <wp:positionV relativeFrom="paragraph">
                  <wp:posOffset>516255</wp:posOffset>
                </wp:positionV>
                <wp:extent cx="180975" cy="19050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71.45pt;margin-top:40.65pt;width:14.2pt;height:14.95pt;mso-wrap-style:none;v-text-anchor:middle">
                <v:fill o:detectmouseclick="t" type="solid" color2="blu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750310</wp:posOffset>
                </wp:positionH>
                <wp:positionV relativeFrom="paragraph">
                  <wp:posOffset>767080</wp:posOffset>
                </wp:positionV>
                <wp:extent cx="158115" cy="15811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95.3pt;margin-top:60.4pt;width:12.4pt;height:12.4pt;mso-wrap-style:none;v-text-anchor:middle">
                <v:fill o:detectmouseclick="t" type="solid" color2="yellow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68445</wp:posOffset>
                </wp:positionH>
                <wp:positionV relativeFrom="paragraph">
                  <wp:posOffset>386080</wp:posOffset>
                </wp:positionV>
                <wp:extent cx="451485" cy="190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IL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35pt;margin-top:30.4pt;width:35.5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ILL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217035</wp:posOffset>
                </wp:positionH>
                <wp:positionV relativeFrom="paragraph">
                  <wp:posOffset>647065</wp:posOffset>
                </wp:positionV>
                <wp:extent cx="812165" cy="1905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alencienn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05pt;margin-top:50.95pt;width:63.9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Valencienne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545840</wp:posOffset>
                </wp:positionH>
                <wp:positionV relativeFrom="paragraph">
                  <wp:posOffset>966470</wp:posOffset>
                </wp:positionV>
                <wp:extent cx="361315" cy="189865"/>
                <wp:effectExtent l="5080" t="5080" r="5080" b="939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oua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2pt;margin-top:76.1pt;width:28.4pt;height:14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ouai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797810</wp:posOffset>
                </wp:positionH>
                <wp:positionV relativeFrom="paragraph">
                  <wp:posOffset>377825</wp:posOffset>
                </wp:positionV>
                <wp:extent cx="465455" cy="198755"/>
                <wp:effectExtent l="5080" t="5080" r="1708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8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éthun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20.3pt;margin-top:29.75pt;width:36.6pt;height:15.6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éthune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653665</wp:posOffset>
                </wp:positionH>
                <wp:positionV relativeFrom="paragraph">
                  <wp:posOffset>724535</wp:posOffset>
                </wp:positionV>
                <wp:extent cx="360680" cy="198755"/>
                <wp:effectExtent l="5080" t="5080" r="54610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72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ens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8.95pt;margin-top:57.05pt;width:28.35pt;height:15.6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ens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72385</wp:posOffset>
                </wp:positionH>
                <wp:positionV relativeFrom="paragraph">
                  <wp:posOffset>2609215</wp:posOffset>
                </wp:positionV>
                <wp:extent cx="187325" cy="187325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8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02.55pt;margin-top:205.45pt;width:14.7pt;height:14.7pt;mso-wrap-style:none;v-text-anchor:middle">
                <v:fill o:detectmouseclick="t" type="solid" color2="blu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936115</wp:posOffset>
                </wp:positionH>
                <wp:positionV relativeFrom="paragraph">
                  <wp:posOffset>2533015</wp:posOffset>
                </wp:positionV>
                <wp:extent cx="161925" cy="161925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52.45pt;margin-top:199.45pt;width:12.7pt;height:12.7pt;mso-wrap-style:none;v-text-anchor:middle">
                <v:fill o:detectmouseclick="t" type="solid" color2="aqua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83540</wp:posOffset>
                </wp:positionH>
                <wp:positionV relativeFrom="paragraph">
                  <wp:posOffset>1713230</wp:posOffset>
                </wp:positionV>
                <wp:extent cx="361315" cy="1905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res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2pt;margin-top:134.9pt;width:28.4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rest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858135</wp:posOffset>
                </wp:positionH>
                <wp:positionV relativeFrom="paragraph">
                  <wp:posOffset>2642870</wp:posOffset>
                </wp:positionV>
                <wp:extent cx="361315" cy="1905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our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05pt;margin-top:208.1pt;width:28.4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Tour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20850</wp:posOffset>
                </wp:positionH>
                <wp:positionV relativeFrom="paragraph">
                  <wp:posOffset>2748915</wp:posOffset>
                </wp:positionV>
                <wp:extent cx="451485" cy="1905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nger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5pt;margin-top:216.45pt;width:35.5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nger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927600</wp:posOffset>
                </wp:positionH>
                <wp:positionV relativeFrom="paragraph">
                  <wp:posOffset>4366895</wp:posOffset>
                </wp:positionV>
                <wp:extent cx="226695" cy="225425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2253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88pt;margin-top:343.85pt;width:17.8pt;height:17.7pt;mso-wrap-style:none;v-text-anchor:middle">
                <v:fill o:detectmouseclick="t" type="solid" color2="blu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319905</wp:posOffset>
                </wp:positionH>
                <wp:positionV relativeFrom="paragraph">
                  <wp:posOffset>4119245</wp:posOffset>
                </wp:positionV>
                <wp:extent cx="198120" cy="19812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0.15pt;margin-top:324.35pt;width:15.55pt;height:15.55pt;mso-wrap-style:none;v-text-anchor:middle">
                <v:fill o:detectmouseclick="t" type="solid" color2="yellow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632835</wp:posOffset>
                </wp:positionH>
                <wp:positionV relativeFrom="paragraph">
                  <wp:posOffset>3825875</wp:posOffset>
                </wp:positionV>
                <wp:extent cx="180340" cy="18034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86.05pt;margin-top:301.25pt;width:14.15pt;height:14.15pt;mso-wrap-style:none;v-text-anchor:middle">
                <v:fill o:detectmouseclick="t" type="solid" color2="yellow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916045</wp:posOffset>
                </wp:positionH>
                <wp:positionV relativeFrom="paragraph">
                  <wp:posOffset>5268595</wp:posOffset>
                </wp:positionV>
                <wp:extent cx="180975" cy="19050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08.35pt;margin-top:414.85pt;width:14.2pt;height:14.95pt;mso-wrap-style:none;v-text-anchor:middle">
                <v:fill o:detectmouseclick="t" type="solid" color2="aqua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699000</wp:posOffset>
                </wp:positionH>
                <wp:positionV relativeFrom="paragraph">
                  <wp:posOffset>4653280</wp:posOffset>
                </wp:positionV>
                <wp:extent cx="541655" cy="190500"/>
                <wp:effectExtent l="5080" t="5080" r="5080" b="946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reno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pt;margin-top:366.4pt;width:42.6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Grenobl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547620</wp:posOffset>
                </wp:positionH>
                <wp:positionV relativeFrom="paragraph">
                  <wp:posOffset>3818890</wp:posOffset>
                </wp:positionV>
                <wp:extent cx="992505" cy="190500"/>
                <wp:effectExtent l="5080" t="5080" r="5080" b="946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lermont-Ferran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6pt;margin-top:300.7pt;width:78.1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lermont-Ferrand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472180</wp:posOffset>
                </wp:positionH>
                <wp:positionV relativeFrom="paragraph">
                  <wp:posOffset>5003800</wp:posOffset>
                </wp:positionV>
                <wp:extent cx="721995" cy="1905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ontpelli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4pt;margin-top:394pt;width:56.8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Montpellier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730240</wp:posOffset>
                </wp:positionH>
                <wp:positionV relativeFrom="paragraph">
                  <wp:posOffset>5154930</wp:posOffset>
                </wp:positionV>
                <wp:extent cx="248285" cy="248285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8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51.2pt;margin-top:405.9pt;width:19.5pt;height:19.5pt;mso-wrap-style:none;v-text-anchor:middle">
                <v:fill o:detectmouseclick="t" type="solid" color2="aqua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050790</wp:posOffset>
                </wp:positionH>
                <wp:positionV relativeFrom="paragraph">
                  <wp:posOffset>5691505</wp:posOffset>
                </wp:positionV>
                <wp:extent cx="237490" cy="237490"/>
                <wp:effectExtent l="1905" t="1905" r="190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7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7.7pt;margin-top:448.15pt;width:18.65pt;height:18.65pt;mso-wrap-style:none;v-text-anchor:middle">
                <v:fill o:detectmouseclick="t" type="solid" color2="aqua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568950</wp:posOffset>
                </wp:positionH>
                <wp:positionV relativeFrom="paragraph">
                  <wp:posOffset>5344795</wp:posOffset>
                </wp:positionV>
                <wp:extent cx="205105" cy="205105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05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38.5pt;margin-top:420.85pt;width:16.1pt;height:16.1pt;mso-wrap-style:none;v-text-anchor:middle">
                <v:fill o:detectmouseclick="t" type="solid" color2="aqua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897755</wp:posOffset>
                </wp:positionH>
                <wp:positionV relativeFrom="paragraph">
                  <wp:posOffset>5934075</wp:posOffset>
                </wp:positionV>
                <wp:extent cx="451485" cy="1905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oul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65pt;margin-top:467.25pt;width:35.5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Toulon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706110</wp:posOffset>
                </wp:positionH>
                <wp:positionV relativeFrom="paragraph">
                  <wp:posOffset>5570220</wp:posOffset>
                </wp:positionV>
                <wp:extent cx="902335" cy="37020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37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rasse-Cannes-Antib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9.3pt;margin-top:438.6pt;width:71pt;height:2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Grasse-Cannes-Antibe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081395</wp:posOffset>
                </wp:positionH>
                <wp:positionV relativeFrom="paragraph">
                  <wp:posOffset>5318760</wp:posOffset>
                </wp:positionV>
                <wp:extent cx="271145" cy="190500"/>
                <wp:effectExtent l="5080" t="5080" r="5080" b="946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Ni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8.85pt;margin-top:418.8pt;width:21.3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Nic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458,496" path="m0,137l0,56l0,56l87,56l164,0l221,0l385,56l457,213l385,352l307,352l164,352l164,425l0,495l0,352l0,213l0,137e" stroked="t" o:allowincell="f" style="position:absolute;margin-left:214.05pt;margin-top:475.2pt;width:12.9pt;height:14pt;mso-wrap-style:none;v-text-anchor:middle">
            <v:fill o:detectmouseclick="t" on="false"/>
            <v:stroke color="black" joinstyle="round" endcap="flat"/>
            <w10:wrap type="none"/>
          </v:shape>
        </w:pict>
        <w:pict>
          <v:shape id="shape_0" coordsize="236,299" path="m87,0l235,298l0,298l0,84l87,0e" stroked="t" o:allowincell="f" style="position:absolute;margin-left:467.35pt;margin-top:416.75pt;width:6.6pt;height:8.4pt;mso-wrap-style:none;v-text-anchor:middle">
            <v:fill o:detectmouseclick="t" on="false"/>
            <v:stroke color="black" joinstyle="round" endcap="flat"/>
            <w10:wrap type="none"/>
          </v:shape>
        </w:pict>
        <w:pict>
          <v:shape id="shape_0" coordsize="16951,16527" path="m8763,1642l8626,1494l8626,1348l8626,1133l8702,919l8702,700l8702,570l8763,353l8702,277l8929,214l9074,138l9294,57l9432,57l9654,0l9880,0l10014,214l10014,277l10099,432l10159,487l10240,570l10321,646l10548,570l10767,570l10840,646l10840,919l10914,1062l10993,1133l11138,1062l11268,1210l11353,1272l11353,1424l11353,1494l11413,1494l11573,1494l11718,1494l11857,1563l11949,1642l11857,1780l11857,1909l11949,1909l11949,2053l11857,2133l11949,2203l12219,2203l12455,2203l12529,2053l12610,1909l12757,1856l12827,1909l12827,1988l12757,1988l12757,2133l12757,2270l12827,2343l12757,2485l12827,2563l12977,2699l13120,2778l13261,2836l13425,2916l13568,3052l13783,3052l14006,3052l14149,3265l14450,3203l14680,3265l14680,3265l14955,3482l15041,3639l15182,3695l15182,3835l15325,3773l15484,3835l15768,3988l15907,3988l16071,3835l16144,3835l16212,3988l16436,4047l16657,4126l16877,4126l16950,4202l16715,4555l16510,4768l16436,4978l16357,5258l16295,5477l16212,5608l16144,5823l16144,6038l16144,6195l16144,6331l16144,6468l16144,6613l16144,6770l16144,6821l16144,6821l16071,6900l16071,6900l15992,7038l15849,7038l15704,6975l15627,6975l15484,6975l15403,7107l15325,7253l15260,7338l15325,7338l15403,7408l15260,7604l15182,7682l15041,7823l14875,7978l14739,8119l14680,8248l14510,8407l14373,8601l14230,8760l14149,8897l14067,9033l14067,9112l14006,9241l14006,9381l13928,9537l14067,9537l14149,9537l14595,9033l14875,9033l15182,9112l15260,9241l15182,9596l15260,9596l15325,9754l15484,9754l15546,9970l15403,10107l15260,10183l15182,10372l15325,10460l15403,10589l15484,10804l15546,10892l15627,11032l15627,11243l15325,11464l15325,11531l14875,11592l14955,11755l15096,11755l15096,11966l15182,12023l15325,12023l15403,12102l15546,12316l15484,12316l15403,12453l15260,12594l15260,12746l15260,12746l15260,12885l15260,12959l15484,13235l15704,13372l15907,13452l16071,13452l16212,13372l16357,13372l16436,13452l16357,13586l16295,13804l16295,13804l16212,13878l16212,14095l15907,14309l15546,14524l15403,14737l15260,14796l15096,14875l14955,15014l14955,15148l14817,15228l14680,15148l14510,15305l14450,15372l14288,15372l14149,15519l13842,15439l13644,15372l13480,15305l13344,15228l13120,15148l12977,15090l12887,15014l12887,14875l12610,14875l12610,14796l12455,14737l12314,14658l12314,14796l12314,14796l12166,14796l11949,14796l12007,14658l11949,14524l11949,14445l11801,14445l11801,14524l11718,14582l11573,14582l11573,14524l11499,14524l11353,14445l11191,14445l11046,14445l10840,14524l10691,14658l10383,14875l10159,14875l10014,15014l9880,15228l9741,15439l9741,15796l9654,16085l9654,16228l9741,16228l9794,16441l9654,16362l9515,16362l9294,16441l9148,16441l8986,16526l8763,16526l8626,16441l8397,16362l8264,16362l8264,16526l8031,16441l8031,16300l7890,16300l7820,16149l7733,16149l7733,16085l7675,15939l7513,15866l7455,15866l7363,15939l7285,15939l7285,15939l7220,15866l7151,15746l7010,15746l6920,15746l6864,15581l6705,15581l6474,15581l6410,15439l6197,15372l6197,15519l6197,15655l6109,15655l5966,15655l5825,15655l5825,15581l5749,15655l5668,15746l5610,15655l5447,15581l5304,15655l5158,15581l5080,15439l5015,15372l4855,15305l4712,15305l4636,15372l4438,15372l4438,15305l4274,15148l4274,15148l4206,15014l4050,15014l3990,14940l3906,14875l3830,14875l3685,14796l3542,14796l3542,14737l3463,14658l3463,14582l3391,14658l3324,14737l3237,14737l3237,14658l3237,14582l3324,14365l3184,14233l3093,14309l3020,14309l2796,14016l3020,13956l3237,13663l3463,13235l3770,12240l3830,11883l3906,11755l4050,11755l4206,11755l4131,11677l4050,11592l4050,11531l3990,11592l3830,11677l3830,11592l4050,10589l4206,10183l4274,10024l4274,10107l4581,10460l4636,10670l4712,10959l4712,11180l4800,11243l4855,11180l4855,11102l4800,11032l4712,10892l4712,10749l4712,10539l4636,10322l4581,10183l4495,10107l4438,10024l4352,9970l4206,9811l4131,9754l4050,9677l4206,9537l4274,9463l4352,9381l4352,9241l4352,9112l4274,8971l4206,8897l4274,8760l4274,8677l4131,8546l3906,8463l3770,8407l3602,8327l3542,8193l3391,7978l3237,7682l3093,7408l3093,7338l3237,7195l3324,7107l3184,6900l3093,6821l3184,6770l3184,6613l3542,6676l3463,6557l3324,6557l3184,6557l3093,6557l3020,6613l2877,6557l2727,6557l2655,6414l2796,6331l2796,6195l2966,6195l2796,6116l2727,6116l2368,6038l2281,5981l2368,5981l2509,5981l2509,5823l2368,5823l2281,5897l2209,5823l2209,5897l2156,5897l1978,5823l1978,6038l1923,6038l1923,5897l1840,5768l1923,5685l1620,5549l1475,5477l1255,5336l1031,5258l951,5121l951,5121l807,5202l669,5121l669,5202l590,5258l448,5202l448,5121l366,4907l366,4828l0,4689l82,4634l304,4634l448,4634l590,4634l669,4634l590,4475l366,4334l304,4475l304,4475l304,4422l221,4334l304,4202l524,4262l669,4334l725,4334l725,4262l590,4202l448,4126l304,4126l82,4126l82,3988l143,3835l221,3695l448,3695l590,3639l725,3639l889,3639l1108,3639l1173,3556l1255,3695l1330,3695l1397,3773l1397,3639l1561,3695l1620,3773l1701,3695l1840,3419l1923,3482l1978,3556l2209,3482l2431,3482l2796,4126l3093,3988l3237,3988l3391,4047l3463,4126l3602,4047l3602,4262l3685,4334l3770,4262l3770,4126l3770,4047l3990,3988l3906,4047l4131,4126l4274,4126l4352,4126l4438,4047l4352,3988l4274,3835l4352,3639l4352,3482l4352,3203l4352,3052l4131,2699l4131,2422l4131,2133l4050,2053l4131,1988l4274,2133l4438,2203l4636,2203l4800,2133l4939,2203l4939,2343l4855,2343l4939,2563l4939,2699l5015,2836l5080,2836l5244,2836l5389,2836l5523,2916l5825,2986l6051,3126l6197,3126l6410,3126l6555,3052l6705,2916l6864,2916l7084,2916l6643,2778l6555,2632l6643,2485l6777,2343l7010,2203l7220,2133l7513,2053l7820,1988l8031,1988l8180,1909l8324,1856l8397,1708l8539,1642l8626,1563l8763,1642e" stroked="t" o:allowincell="f" style="position:absolute;margin-left:7.55pt;margin-top:25.3pt;width:480.4pt;height:468.4pt;mso-wrap-style:none;v-text-anchor:middle">
            <v:fill o:detectmouseclick="t" on="false"/>
            <v:stroke color="black" weight="12600" joinstyle="round" endcap="flat"/>
            <w10:wrap type="none"/>
          </v:shape>
        </w:pict>
        <w:pict>
          <v:shape id="shape_0" coordsize="147,518" path="m146,0l0,432l0,517l0,517l0,517l0,517e" stroked="t" o:allowincell="f" style="position:absolute;margin-left:544.9pt;margin-top:230.9pt;width:4.1pt;height:14.6pt">
            <v:stroke color="blue" joinstyle="round" endcap="flat"/>
            <v:fill o:detectmouseclick="t" on="false"/>
            <w10:wrap type="none"/>
          </v:shape>
        </w:pict>
        <w:pict>
          <v:shape id="shape_0" coordsize="3109,572" path="m0,137l0,137l0,213l388,213l448,213l753,137l973,79l1107,79l1340,137l1561,213l1474,0l2007,0l2280,79l2594,137l2732,137l2961,213l3108,213l2961,501l2961,501l2961,571e" stroked="t" o:allowincell="f" style="position:absolute;margin-left:465.1pt;margin-top:214.95pt;width:88.05pt;height:16.15pt">
            <v:stroke color="blue" joinstyle="round" endcap="flat"/>
            <v:fill o:detectmouseclick="t" on="false"/>
            <w10:wrap type="none"/>
          </v:shape>
        </w:pict>
        <w:pict>
          <v:shape id="shape_0" coordsize="3109,8120" path="m1845,8119l1845,7837l1922,7487l2007,7195l2065,6898l2150,6625l2280,6060l2515,5847l2732,5549l2873,5415l3035,5119l3108,4854l3108,4496l3035,4201l3035,3931l2961,3714l2815,3413l2594,3506l2367,3506l2150,3342l2150,3074l2007,2861l1781,2631l1561,2499l1474,2284l1254,2081l1254,1855l1196,1563l1033,1423l973,1153l889,779l806,569l668,374l524,213l303,79l81,0l0,0e" stroked="t" o:allowincell="f" style="position:absolute;margin-left:412.6pt;margin-top:-11.25pt;width:88.05pt;height:230.1pt">
            <v:stroke color="blue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column">
                  <wp:posOffset>2985770</wp:posOffset>
                </wp:positionH>
                <wp:positionV relativeFrom="paragraph">
                  <wp:posOffset>1224915</wp:posOffset>
                </wp:positionV>
                <wp:extent cx="1080135" cy="1080135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35.1pt;margin-top:96.45pt;width:85pt;height:85pt;mso-wrap-style:none;v-text-anchor:middle">
                <v:fill o:detectmouseclick="t" type="solid" color2="blue"/>
                <v:stroke color="black" weight="3240" joinstyle="round" endcap="flat"/>
                <w10:wrap type="none"/>
              </v:oval>
            </w:pict>
          </mc:Fallback>
        </mc:AlternateContent>
        <w:pict>
          <v:shape id="shape_0" coordsize="958,4640" path="m811,4554l957,4639l885,4277l885,4202l811,4152l665,3928l665,3840l582,3776l365,3498l292,3429l365,3283l220,2937l144,2849l220,2769l144,2505l144,2284l292,2073l448,1935l508,1776l448,1506l365,1210l365,1072l365,931l365,780l58,432l0,374l0,213l0,79l58,0e" stroked="t" o:allowincell="f" style="position:absolute;margin-left:293.8pt;margin-top:247.05pt;width:27.1pt;height:131.45pt">
            <v:stroke color="blue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column">
                  <wp:posOffset>5914390</wp:posOffset>
                </wp:positionH>
                <wp:positionV relativeFrom="paragraph">
                  <wp:posOffset>1851660</wp:posOffset>
                </wp:positionV>
                <wp:extent cx="223520" cy="223520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2235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65.7pt;margin-top:145.8pt;width:17.55pt;height:17.55pt;mso-wrap-style:none;v-text-anchor:middle">
                <v:fill o:detectmouseclick="t" type="solid" color2="blue"/>
                <v:stroke color="black" weight="3240" joinstyle="round" endcap="flat"/>
                <w10:wrap type="none"/>
              </v:oval>
            </w:pict>
          </mc:Fallback>
        </mc:AlternateContent>
        <w:pict>
          <v:shape id="shape_0" coordsize="2744,2941" path="m2596,2940l2655,2508l2596,2365l2743,2280l2743,1936l2743,1502l2508,1289l2367,996l2224,643l1917,374l1561,292l1254,292l970,158l586,0l388,0l164,0l0,0e" stroked="t" o:allowincell="f" style="position:absolute;margin-left:197.6pt;margin-top:218.75pt;width:77.7pt;height:83.3pt">
            <v:stroke color="blue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column">
                  <wp:posOffset>3216910</wp:posOffset>
                </wp:positionH>
                <wp:positionV relativeFrom="paragraph">
                  <wp:posOffset>2319655</wp:posOffset>
                </wp:positionV>
                <wp:extent cx="168910" cy="168910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688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53.3pt;margin-top:182.65pt;width:13.25pt;height:13.25pt;mso-wrap-style:none;v-text-anchor:middle">
                <v:fill o:detectmouseclick="t" type="solid" color2="aqua"/>
                <v:stroke color="black" weight="3240" joinstyle="round" endcap="flat"/>
                <w10:wrap type="none"/>
              </v:oval>
            </w:pict>
          </mc:Fallback>
        </mc:AlternateContent>
        <w:pict>
          <v:shape id="shape_0" coordsize="4809,1437" path="m4808,213l4808,138l4573,0l4355,138l4300,430l4125,430l4125,487l3910,707l3677,707l3626,778l3466,1060l3318,1060l3318,1210l3261,1272l2954,1272l2873,1436l2813,1272l2423,1436l2150,1272l2007,1210l1843,1210l1774,1272l1474,1272l1111,1210l964,1272l755,1210l446,1138l446,1060l388,995l220,995l164,861l164,861l0,861e" stroked="t" o:allowincell="f" style="position:absolute;margin-left:145.15pt;margin-top:318pt;width:136.25pt;height:40.65pt">
            <v:stroke color="blue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column">
                  <wp:posOffset>1282065</wp:posOffset>
                </wp:positionH>
                <wp:positionV relativeFrom="paragraph">
                  <wp:posOffset>2539365</wp:posOffset>
                </wp:positionV>
                <wp:extent cx="252095" cy="252095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00.95pt;margin-top:199.95pt;width:19.8pt;height:19.8pt;mso-wrap-style:none;v-text-anchor:middle">
                <v:fill o:detectmouseclick="t" type="solid" color2="aqua"/>
                <v:stroke color="black" weight="3240" joinstyle="round" endcap="flat"/>
                <w10:wrap type="none"/>
              </v:oval>
            </w:pict>
          </mc:Fallback>
        </mc:AlternateContent>
        <w:pict>
          <v:shape id="shape_0" coordsize="2883,2356" path="m0,1856l143,1917l365,1917l505,2073l669,2214l806,2214l1029,2355l1316,2355l1399,2355l1537,2214l1768,1783l1840,1644l1840,1494l1768,1348l1768,1131l1768,1074l1902,919l1981,861l2200,861l2292,780l2574,639l2648,566l2648,487l2648,213l2648,138l2794,79l2882,0l2882,79e" stroked="t" o:allowincell="f" style="position:absolute;margin-left:352.55pt;margin-top:362.25pt;width:81.65pt;height:66.7pt">
            <v:stroke color="blue" joinstyle="round" endcap="flat"/>
            <v:fill o:detectmouseclick="t" on="false"/>
            <w10:wrap type="none"/>
          </v:shape>
        </w:pict>
        <w:pict>
          <v:shape id="shape_0" coordsize="2601,4048" path="m1418,4047l1340,3962l1254,3905l1340,3748l1418,3748l1557,3748l1702,3748l1845,3685l1917,3609l2003,3609l2143,3551l2224,3475l2291,3387l2365,3332l2430,3175l2511,3122l2511,3039l2511,2972l2600,2905l2511,2828l2511,2694l2430,2611l2365,2484l2291,2341l2224,2124l2143,2053l2065,1909l1917,1909l1702,1845l1557,1776l1557,1701l1418,1616l1254,1563l1111,1478l1111,1406l1111,1270l1033,1187l964,1131l889,1057l755,972l665,919l524,919l388,835l303,835l303,699l220,570l81,491l81,353l0,194l0,57l0,0e" stroked="t" o:allowincell="f" style="position:absolute;margin-left:145.15pt;margin-top:342.3pt;width:73.65pt;height:114.65pt">
            <v:stroke color="blue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column">
                  <wp:posOffset>1331595</wp:posOffset>
                </wp:positionH>
                <wp:positionV relativeFrom="paragraph">
                  <wp:posOffset>2037715</wp:posOffset>
                </wp:positionV>
                <wp:extent cx="176530" cy="17653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76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04.85pt;margin-top:160.45pt;width:13.85pt;height:13.85pt;mso-wrap-style:none;v-text-anchor:middle">
                <v:fill o:detectmouseclick="t" type="solid" color2="aqua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column">
                  <wp:posOffset>3121025</wp:posOffset>
                </wp:positionH>
                <wp:positionV relativeFrom="paragraph">
                  <wp:posOffset>1421765</wp:posOffset>
                </wp:positionV>
                <wp:extent cx="451485" cy="190500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AR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75pt;margin-top:111.95pt;width:35.5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ARIS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w:pict>
          <v:shape id="shape_0" coordsize="2375,1869" path="m2374,1868l2136,1704l1984,1427l1766,1069l1476,1069l1254,776l1028,711l806,353l586,79l365,79l221,138l81,79l0,0e" stroked="t" o:allowincell="f" style="position:absolute;margin-left:193.55pt;margin-top:221pt;width:67.25pt;height:52.9pt">
            <v:stroke color="blue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column">
                  <wp:posOffset>6184900</wp:posOffset>
                </wp:positionH>
                <wp:positionV relativeFrom="paragraph">
                  <wp:posOffset>1964055</wp:posOffset>
                </wp:positionV>
                <wp:extent cx="631825" cy="1905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trasbour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7pt;margin-top:154.65pt;width:49.7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trasbourg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8110,6127" path="m0,702l59,702l143,780l288,835l448,780l589,835l669,702l951,570l1173,570l1318,570l1475,623l1706,623l1762,570l1762,570l1907,570l2128,623l2283,780l2427,919l2657,1062l2793,1062l3020,919l3242,835l3546,780l3747,835l4274,623l4355,487l4581,353l4779,214l5163,0l5304,57l5389,57l5609,57l5669,138l5899,277l6197,432l6474,919l6417,1131l6417,1210l6562,1424l6562,1612l6620,1840l6705,1840l6846,1916l6924,2133l7066,2133l7151,2133l7368,2486l7455,2699l7516,2699l7596,2835l7733,2778l7816,2986l7816,3265l7874,3405l7874,3696l7816,3771l7816,3909l7963,4045l8037,4195l8037,4338l8109,4475l8037,4615l8037,4770l8037,4906l7874,4985l7874,5119l7816,5202l7733,5255l7596,5255l7596,5398l7516,5398l7596,5609l7596,5609l7596,5685l7596,5765l7596,5828l7733,5985l7874,6126l7963,6042l7963,5985e" stroked="t" o:allowincell="f" style="position:absolute;margin-left:107.95pt;margin-top:194.7pt;width:229.8pt;height:173.6pt">
            <v:stroke color="blue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column">
                  <wp:posOffset>3493770</wp:posOffset>
                </wp:positionH>
                <wp:positionV relativeFrom="paragraph">
                  <wp:posOffset>2360295</wp:posOffset>
                </wp:positionV>
                <wp:extent cx="541655" cy="1905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Orléan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1pt;margin-top:185.85pt;width:42.6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Orléan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677,1437" path="m2438,0l2438,214l2587,353l2587,431l2676,566l2506,639l2438,708l2369,861l2286,1069l2138,1210l1995,1138l1995,1138l1921,1210l1778,1138l1691,1210l1554,1210l1473,1210l1418,1210l1254,1351l1196,1351l1028,1351l965,1351l889,1299l753,1210l524,1210l303,1299l220,1299l164,1299l220,1351l164,1436l81,1436l0,1436l0,1436e" stroked="t" o:allowincell="f" style="position:absolute;margin-left:162.05pt;margin-top:164.4pt;width:75.8pt;height:40.65pt">
            <v:stroke color="blue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column">
                  <wp:posOffset>1486535</wp:posOffset>
                </wp:positionH>
                <wp:positionV relativeFrom="paragraph">
                  <wp:posOffset>1869440</wp:posOffset>
                </wp:positionV>
                <wp:extent cx="451485" cy="18097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enn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05pt;margin-top:147.2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enne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830,2511" path="m3741,2510l3829,2510l3683,2284l3591,2069l3521,1935l3521,1642l3591,1369l3521,1210l3316,931l3092,931l2787,730l2648,432l2484,213l2210,79l1898,0l1533,0l1533,0l1311,79l1254,213l1099,213l1028,159l951,213l806,159l806,79l722,159l722,213l589,213l589,293l505,213l448,293l448,376l221,376l145,376l145,432l58,432l0,432e" stroked="t" o:allowincell="f" style="position:absolute;margin-left:277.2pt;margin-top:134pt;width:108.5pt;height:71.1pt">
            <v:stroke color="blue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column">
                  <wp:posOffset>1287780</wp:posOffset>
                </wp:positionH>
                <wp:positionV relativeFrom="paragraph">
                  <wp:posOffset>2327275</wp:posOffset>
                </wp:positionV>
                <wp:extent cx="451485" cy="18097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Nant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4pt;margin-top:183.25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Nante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959,2004" path="m145,2003l145,2003l145,1919l221,1862l145,1705l81,1486l145,1345l81,1210l0,867l81,569l221,352l365,213l365,0l582,0l812,0l958,0l958,139e" stroked="t" o:allowincell="f" style="position:absolute;margin-left:153.7pt;margin-top:154.4pt;width:27.1pt;height:56.75pt">
            <v:stroke color="blue" joinstyle="round" endcap="flat"/>
            <v:fill o:detectmouseclick="t" on="false"/>
            <w10:wrap type="none"/>
          </v:shape>
        </w:pict>
        <w:pict>
          <v:shape id="shape_0" coordsize="1451,4049" path="m312,0l312,134l228,134l166,342l0,390l166,471l228,603l166,753l312,889l401,753l544,940l609,1148l690,1148l690,1231l690,1430l835,1561l917,1781l917,1848l1062,1984l1149,2189l1231,2318l1149,2402l1231,2471l1298,2679l1376,2743l1376,2944l1450,3159l1298,3226l1298,3438l1298,3625l1149,3912l1298,4048e" stroked="t" o:allowincell="f" style="position:absolute;margin-left:360.6pt;margin-top:81.7pt;width:41.05pt;height:114.7pt">
            <v:stroke color="blue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column">
                  <wp:posOffset>1720215</wp:posOffset>
                </wp:positionH>
                <wp:positionV relativeFrom="paragraph">
                  <wp:posOffset>4337685</wp:posOffset>
                </wp:positionV>
                <wp:extent cx="295275" cy="295275"/>
                <wp:effectExtent l="1905" t="1905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95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35.45pt;margin-top:341.55pt;width:23.2pt;height:23.2pt;mso-wrap-style:none;v-text-anchor:middle">
                <v:fill o:detectmouseclick="t" type="solid" color2="aqua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column">
                  <wp:posOffset>4492625</wp:posOffset>
                </wp:positionH>
                <wp:positionV relativeFrom="paragraph">
                  <wp:posOffset>3719195</wp:posOffset>
                </wp:positionV>
                <wp:extent cx="403225" cy="403225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403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53.75pt;margin-top:292.85pt;width:31.7pt;height:31.7pt;mso-wrap-style:none;v-text-anchor:middle">
                <v:fill o:detectmouseclick="t" type="solid" color2="blue"/>
                <v:stroke color="black" weight="3240" joinstyle="round" endcap="flat"/>
                <w10:wrap type="none"/>
              </v:oval>
            </w:pict>
          </mc:Fallback>
        </mc:AlternateContent>
        <w:pict>
          <v:shape id="shape_0" coordsize="2014,5260" path="m2013,0l2013,0l1925,138l1843,277l1778,570l1704,780l1637,919l1475,994l1330,646l1194,491l1029,646l965,646l889,646l755,646l524,646l388,835l388,1057l446,1211l302,1350l388,1641l388,2045l446,2258l221,2555l302,2775l164,3126l81,3412l81,3608l164,3821l302,4049l81,4197l0,4410l0,4599l164,4897l164,5033l164,5118l221,5188l302,5259e" stroked="t" o:allowincell="f" style="position:absolute;margin-left:347.9pt;margin-top:295.65pt;width:57pt;height:149pt">
            <v:stroke color="blue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column">
                  <wp:posOffset>2733675</wp:posOffset>
                </wp:positionH>
                <wp:positionV relativeFrom="paragraph">
                  <wp:posOffset>5248275</wp:posOffset>
                </wp:positionV>
                <wp:extent cx="280670" cy="28067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280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5.25pt;margin-top:413.25pt;width:22.05pt;height:22.05pt;mso-wrap-style:none;v-text-anchor:middle">
                <v:fill o:detectmouseclick="t" type="solid" color2="aqua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497070</wp:posOffset>
                </wp:positionH>
                <wp:positionV relativeFrom="paragraph">
                  <wp:posOffset>5625465</wp:posOffset>
                </wp:positionV>
                <wp:extent cx="31750" cy="25400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25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pt,442.95pt" to="356.55pt,444.9pt" stroked="t" o:allowincell="f" style="position:absolute">
                <v:stroke color="blue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column">
                  <wp:posOffset>4688205</wp:posOffset>
                </wp:positionH>
                <wp:positionV relativeFrom="paragraph">
                  <wp:posOffset>3464560</wp:posOffset>
                </wp:positionV>
                <wp:extent cx="420370" cy="21336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Y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15pt;margin-top:272.8pt;width:33.05pt;height:16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YON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330,780" path="m3329,0l3159,137l2939,426l2646,557l2279,481l2216,481l2066,615l1704,695l1538,779l1397,615l1314,481l1254,349l951,213l725,213l508,349l288,615l143,695l58,695l0,779e" stroked="t" o:allowincell="f" style="position:absolute;margin-left:404.65pt;margin-top:273.6pt;width:94.3pt;height:22.05pt">
            <v:stroke color="blue" joinstyle="round" endcap="flat"/>
            <v:fill o:detectmouseclick="t" on="false"/>
            <w10:wrap type="none"/>
          </v:shape>
        </w:pict>
        <w:pict>
          <v:shape id="shape_0" coordsize="1996,4371" path="m1995,0l1906,80l1848,0l1848,159l1619,214l1619,293l1756,374l1756,374l1686,505l1756,588l1756,863l1686,863l1547,995l1460,995l1398,1073l1254,1154l1254,1211l1090,1293l1033,1424l952,1586l864,1720l864,1780l864,1860l737,1860l645,1939l591,1939l508,1988l591,2077l448,2204l287,2288l220,2429l144,2429l220,2579l287,2719l287,2930l220,3294l144,3424l144,3562l58,3782l0,3992l58,4144l58,4370e" stroked="t" o:allowincell="f" style="position:absolute;margin-left:360.3pt;margin-top:191.25pt;width:56.5pt;height:123.8pt">
            <v:stroke color="blue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column">
                  <wp:posOffset>1915795</wp:posOffset>
                </wp:positionH>
                <wp:positionV relativeFrom="paragraph">
                  <wp:posOffset>4111625</wp:posOffset>
                </wp:positionV>
                <wp:extent cx="573405" cy="18034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ordeau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85pt;margin-top:323.75pt;width:45.1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ordeaux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column">
                  <wp:posOffset>3062605</wp:posOffset>
                </wp:positionH>
                <wp:positionV relativeFrom="paragraph">
                  <wp:posOffset>5330190</wp:posOffset>
                </wp:positionV>
                <wp:extent cx="560070" cy="180975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oulous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15pt;margin-top:419.7pt;width:44.0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Toulous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712,2004" path="m0,2003l58,1919l144,1774l220,1628l287,1562l287,1413l448,1346l589,1413l726,1487l726,1346l892,1275l956,1346l1028,1275l1028,1187l1102,1130l1102,919l1102,785l892,569l806,490l892,402l1102,352l1254,277l1402,277l1402,213l1541,139l1541,56l1622,0l1711,0e" stroked="t" o:allowincell="f" style="position:absolute;margin-left:160.2pt;margin-top:150.55pt;width:48.45pt;height:56.75pt">
            <v:stroke color="blue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column">
                  <wp:posOffset>4629785</wp:posOffset>
                </wp:positionH>
                <wp:positionV relativeFrom="paragraph">
                  <wp:posOffset>5463540</wp:posOffset>
                </wp:positionV>
                <wp:extent cx="374650" cy="374650"/>
                <wp:effectExtent l="1905" t="1905" r="190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3747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64.55pt;margin-top:430.2pt;width:29.45pt;height:29.45pt;mso-wrap-style:none;v-text-anchor:middle">
                <v:fill o:detectmouseclick="t" type="solid" color2="yellow"/>
                <v:stroke color="black" weight="3240" joinstyle="round" endcap="flat"/>
                <w10:wrap type="none"/>
              </v:oval>
            </w:pict>
          </mc:Fallback>
        </mc:AlternateContent>
        <w:pict>
          <v:shape id="shape_0" coordsize="756,1580" path="m0,0l164,213l365,353l365,487l523,645l585,862l585,919l523,1078l666,1138l755,1212l755,1272l755,1437l755,1437l755,1579e" stroked="t" o:allowincell="f" style="position:absolute;margin-left:337.65pt;margin-top:176.55pt;width:21.35pt;height:44.7pt">
            <v:stroke color="blue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column">
                  <wp:posOffset>4079240</wp:posOffset>
                </wp:positionH>
                <wp:positionV relativeFrom="paragraph">
                  <wp:posOffset>5868670</wp:posOffset>
                </wp:positionV>
                <wp:extent cx="743585" cy="189865"/>
                <wp:effectExtent l="5080" t="5080" r="5080" b="939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76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ARSEIL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2pt;margin-top:462.1pt;width:58.5pt;height:14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MARSEILL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4636,2488" path="m0,140l142,57l220,140l287,140l365,0l448,0l504,57l504,140l504,214l585,214l585,140l661,57l719,140l661,214l719,279l806,214l889,214l889,353l889,432l950,432l1030,487l1107,487l1173,646l1254,646l1317,780l1397,858l1527,919l1619,993l1758,1064l1834,1064l1977,1131l2058,1131l2204,1210l2280,1277l2339,1346l2425,1424l2508,1708l2575,1916l2645,1992l2727,2046l2868,2126l2944,2205l3088,2258l3381,2258l3534,2205l3757,2205l3898,2205l4122,2046l4182,2046l4342,2205l4563,2346l4635,2487e" stroked="t" o:allowincell="f" style="position:absolute;margin-left:206.15pt;margin-top:104.05pt;width:131.35pt;height:70.45pt">
            <v:stroke color="blue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column">
                  <wp:posOffset>46990</wp:posOffset>
                </wp:positionH>
                <wp:positionV relativeFrom="paragraph">
                  <wp:posOffset>-117475</wp:posOffset>
                </wp:positionV>
                <wp:extent cx="6490335" cy="3331210"/>
                <wp:effectExtent l="3175" t="3175" r="3175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440" cy="333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Titre :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ES TRENTE PREMIERES AGGLOMERATIONS FRANCAISES (en 199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7pt;margin-top:-9.25pt;width:511pt;height:262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Titre :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ES TRENTE PREMIERES AGGLOMERATIONS FRANCAISES (en 1990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w:pict>
          <v:shape id="shape_0" coordsize="1044,1731" path="m662,0l662,0l535,79l586,214l662,374l896,570l896,727l955,782l805,857l805,931l896,1002l896,1073l955,1210l955,1210l1043,1369l896,1566l805,1730l662,1646l535,1566l447,1501l302,1432l145,1369l0,1369e" stroked="t" o:allowincell="f" style="position:absolute;margin-left:216.35pt;margin-top:117.85pt;width:29.5pt;height:49pt">
            <v:stroke color="blue" joinstyle="round" endcap="flat"/>
            <v:fill o:detectmouseclick="t" on="false"/>
            <w10:wrap type="none"/>
          </v:shape>
        </w:pict>
        <w:pict>
          <v:shape id="shape_0" coordsize="2802,1789" path="m2801,0l2801,0l2801,0l2801,79l2729,137l2655,79l2566,137l2425,137l2288,137l2118,79l1974,213l1843,352l1843,569l1619,698l1312,776l1254,776l1173,996l951,1130l806,1210l668,1210l508,1347l365,1506l220,1562l81,1647l0,1704l0,1788e" stroked="t" o:allowincell="f" style="position:absolute;margin-left:264.75pt;margin-top:85.75pt;width:79.35pt;height:50.65pt">
            <v:stroke color="blue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column">
                  <wp:posOffset>98425</wp:posOffset>
                </wp:positionH>
                <wp:positionV relativeFrom="paragraph">
                  <wp:posOffset>1682750</wp:posOffset>
                </wp:positionV>
                <wp:extent cx="158115" cy="158115"/>
                <wp:effectExtent l="1905" t="1905" r="1905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7.75pt;margin-top:132.5pt;width:12.4pt;height:12.4pt;mso-wrap-style:none;v-text-anchor:middle">
                <v:fill o:detectmouseclick="t" type="solid" color2="blue"/>
                <v:stroke color="black" weight="3240" joinstyle="round" endcap="flat"/>
                <w10:wrap type="none"/>
              </v:oval>
            </w:pict>
          </mc:Fallback>
        </mc:AlternateContent>
        <w:pict>
          <v:shape id="shape_0" coordsize="235,1" path="m0,0l142,0l234,0e" stroked="t" o:allowincell="f" style="position:absolute;margin-left:343.8pt;margin-top:85.75pt;width:6.6pt;height:0pt">
            <v:stroke color="blue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835525</wp:posOffset>
                </wp:positionH>
                <wp:positionV relativeFrom="paragraph">
                  <wp:posOffset>9202420</wp:posOffset>
                </wp:positionV>
                <wp:extent cx="1600835" cy="533400"/>
                <wp:effectExtent l="3175" t="3175" r="3175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920" cy="53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Nom : J-F  BRAD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lasse :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75pt;margin-top:724.6pt;width:126pt;height:4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Nom : J-F  BRAD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lasse :</w:t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4895850</wp:posOffset>
                </wp:positionH>
                <wp:positionV relativeFrom="paragraph">
                  <wp:posOffset>6402070</wp:posOffset>
                </wp:positionV>
                <wp:extent cx="33020" cy="29845"/>
                <wp:effectExtent l="635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9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pt,504.1pt" to="388.05pt,506.4pt" stroked="t" o:allowincell="f" style="position:absolute">
                <v:stroke color="blue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908050</wp:posOffset>
                </wp:positionH>
                <wp:positionV relativeFrom="paragraph">
                  <wp:posOffset>6860540</wp:posOffset>
                </wp:positionV>
                <wp:extent cx="1080135" cy="1080135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5pt;margin-top:540.2pt;width:85pt;height:85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268095</wp:posOffset>
                </wp:positionH>
                <wp:positionV relativeFrom="paragraph">
                  <wp:posOffset>7580630</wp:posOffset>
                </wp:positionV>
                <wp:extent cx="360045" cy="360045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85pt;margin-top:596.9pt;width:28.3pt;height:28.3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303655</wp:posOffset>
                </wp:positionH>
                <wp:positionV relativeFrom="paragraph">
                  <wp:posOffset>7652385</wp:posOffset>
                </wp:positionV>
                <wp:extent cx="288290" cy="28829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65pt;margin-top:602.55pt;width:22.65pt;height:22.65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339850</wp:posOffset>
                </wp:positionH>
                <wp:positionV relativeFrom="paragraph">
                  <wp:posOffset>7724775</wp:posOffset>
                </wp:positionV>
                <wp:extent cx="215900" cy="2159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5pt;margin-top:608.25pt;width:16.95pt;height:16.95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367155</wp:posOffset>
                </wp:positionH>
                <wp:positionV relativeFrom="paragraph">
                  <wp:posOffset>7778750</wp:posOffset>
                </wp:positionV>
                <wp:extent cx="161925" cy="161925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65pt;margin-top:612.5pt;width:12.7pt;height:12.7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426335</wp:posOffset>
                </wp:positionH>
                <wp:positionV relativeFrom="paragraph">
                  <wp:posOffset>6915150</wp:posOffset>
                </wp:positionV>
                <wp:extent cx="375285" cy="224790"/>
                <wp:effectExtent l="621665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12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9000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91.05pt;margin-top:544.5pt;width:29.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9000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426335</wp:posOffset>
                </wp:positionH>
                <wp:positionV relativeFrom="paragraph">
                  <wp:posOffset>7185660</wp:posOffset>
                </wp:positionV>
                <wp:extent cx="375285" cy="224790"/>
                <wp:effectExtent l="892175" t="5080" r="5080" b="17653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12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000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91.05pt;margin-top:565.8pt;width:29.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000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2426335</wp:posOffset>
                </wp:positionH>
                <wp:positionV relativeFrom="paragraph">
                  <wp:posOffset>7456170</wp:posOffset>
                </wp:positionV>
                <wp:extent cx="375285" cy="224790"/>
                <wp:effectExtent l="982345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12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600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91.05pt;margin-top:587.1pt;width:29.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600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426335</wp:posOffset>
                </wp:positionH>
                <wp:positionV relativeFrom="paragraph">
                  <wp:posOffset>7762240</wp:posOffset>
                </wp:positionV>
                <wp:extent cx="375285" cy="224790"/>
                <wp:effectExtent l="982345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12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400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91.05pt;margin-top:611.2pt;width:29.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400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426335</wp:posOffset>
                </wp:positionH>
                <wp:positionV relativeFrom="paragraph">
                  <wp:posOffset>8032750</wp:posOffset>
                </wp:positionV>
                <wp:extent cx="375285" cy="224790"/>
                <wp:effectExtent l="982345" t="18542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12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00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91.05pt;margin-top:632.5pt;width:29.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00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3703320</wp:posOffset>
                </wp:positionH>
                <wp:positionV relativeFrom="paragraph">
                  <wp:posOffset>6950710</wp:posOffset>
                </wp:positionV>
                <wp:extent cx="360045" cy="360045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91.6pt;margin-top:547.3pt;width:28.3pt;height:28.3pt;mso-wrap-style:none;v-text-anchor:middle">
                <v:fill o:detectmouseclick="t" type="solid" color2="yellow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3703320</wp:posOffset>
                </wp:positionH>
                <wp:positionV relativeFrom="paragraph">
                  <wp:posOffset>7401560</wp:posOffset>
                </wp:positionV>
                <wp:extent cx="360045" cy="360045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91.6pt;margin-top:582.8pt;width:28.3pt;height:28.3pt;mso-wrap-style:none;v-text-anchor:middle">
                <v:fill o:detectmouseclick="t" type="solid" color2="blu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703320</wp:posOffset>
                </wp:positionH>
                <wp:positionV relativeFrom="paragraph">
                  <wp:posOffset>7852410</wp:posOffset>
                </wp:positionV>
                <wp:extent cx="360045" cy="360045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e5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50000" stroked="t" o:allowincell="f" style="position:absolute;margin-left:291.6pt;margin-top:618.3pt;width:28.3pt;height:28.3pt;mso-wrap-style:none;v-text-anchor:middle">
                <v:fill o:detectmouseclick="t" type="solid" color2="#1affff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4196715</wp:posOffset>
                </wp:positionH>
                <wp:positionV relativeFrom="paragraph">
                  <wp:posOffset>7956550</wp:posOffset>
                </wp:positionV>
                <wp:extent cx="1440180" cy="180975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roissance de 0.51 à 1.5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45pt;margin-top:626.5pt;width:113.3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roissance de 0.51 à 1.50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4244340</wp:posOffset>
                </wp:positionH>
                <wp:positionV relativeFrom="paragraph">
                  <wp:posOffset>7491730</wp:posOffset>
                </wp:positionV>
                <wp:extent cx="1440180" cy="180975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roissance de 0 à 0.5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2pt;margin-top:589.9pt;width:113.3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roissance de 0 à 0.50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4234815</wp:posOffset>
                </wp:positionH>
                <wp:positionV relativeFrom="paragraph">
                  <wp:posOffset>7038975</wp:posOffset>
                </wp:positionV>
                <wp:extent cx="1440180" cy="180975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écroissance de 0 à -0.5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45pt;margin-top:554.25pt;width:113.3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écroissance de 0 à -0.50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359150</wp:posOffset>
                </wp:positionH>
                <wp:positionV relativeFrom="paragraph">
                  <wp:posOffset>8392160</wp:posOffset>
                </wp:positionV>
                <wp:extent cx="2886075" cy="526415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120" cy="52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EVOLUTION DES AGGLOMERATIONS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                 DE 1982 A 199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5pt;margin-top:660.8pt;width:227.2pt;height:4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EVOLUTION DES AGGLOMERATIONS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                 DE 1982 A 1990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817880</wp:posOffset>
                </wp:positionH>
                <wp:positionV relativeFrom="paragraph">
                  <wp:posOffset>8393430</wp:posOffset>
                </wp:positionV>
                <wp:extent cx="2164715" cy="18034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6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OPULATION EN MILLIER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4pt;margin-top:660.9pt;width:170.4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OPULATION EN MILLIER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817880</wp:posOffset>
                </wp:positionH>
                <wp:positionV relativeFrom="paragraph">
                  <wp:posOffset>8663305</wp:posOffset>
                </wp:positionV>
                <wp:extent cx="2254885" cy="18097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0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ercles proportionnels à la taille des agglomération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4.4pt;margin-top:682.15pt;width:177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ercles proportionnels à la taille des agglomération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459740</wp:posOffset>
                </wp:positionH>
                <wp:positionV relativeFrom="paragraph">
                  <wp:posOffset>6638925</wp:posOffset>
                </wp:positionV>
                <wp:extent cx="5982335" cy="2267585"/>
                <wp:effectExtent l="6350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82480" cy="2267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2pt;margin-top:522.75pt;width:471pt;height:178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495300</wp:posOffset>
                </wp:positionH>
                <wp:positionV relativeFrom="paragraph">
                  <wp:posOffset>6076950</wp:posOffset>
                </wp:positionV>
                <wp:extent cx="683260" cy="0"/>
                <wp:effectExtent l="0" t="69850" r="0" b="698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478.5pt" to="92.75pt,478.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453390</wp:posOffset>
                </wp:positionH>
                <wp:positionV relativeFrom="paragraph">
                  <wp:posOffset>6181725</wp:posOffset>
                </wp:positionV>
                <wp:extent cx="1143635" cy="17145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720" cy="171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                 100 k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7pt;margin-top:486.75pt;width:90pt;height:13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0                 100 k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402590</wp:posOffset>
                </wp:positionH>
                <wp:positionV relativeFrom="paragraph">
                  <wp:posOffset>555625</wp:posOffset>
                </wp:positionV>
                <wp:extent cx="572135" cy="64770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40" cy="64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GeographicSymbols;Symbol" w:hAnsi="GeographicSymbols;Symbol" w:eastAsia="GeographicSymbols;Symbol" w:cs="GeographicSymbols;Symbol"/>
                                <w:color w:val="auto"/>
                                <w:lang w:val="fr-FR"/>
                              </w:rPr>
                              <w:t>\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7pt;margin-top:43.75pt;width:45pt;height:5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GeographicSymbols;Symbol" w:hAnsi="GeographicSymbols;Symbol" w:eastAsia="GeographicSymbols;Symbol" w:cs="GeographicSymbols;Symbol"/>
                          <w:color w:val="auto"/>
                          <w:lang w:val="fr-FR"/>
                        </w:rPr>
                        <w:t>\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88315</wp:posOffset>
                </wp:positionH>
                <wp:positionV relativeFrom="paragraph">
                  <wp:posOffset>8991600</wp:posOffset>
                </wp:positionV>
                <wp:extent cx="759460" cy="75946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600" cy="75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45pt;margin-top:708pt;width:59.75pt;height:59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567" w:right="567" w:gutter="0" w:header="0" w:top="465" w:footer="0" w:bottom="1015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graphicSymbol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D6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6T12:56:00Z</dcterms:created>
  <dc:creator>BRADU J-F</dc:creator>
  <dc:description/>
  <dc:language>en-US</dc:language>
  <cp:lastModifiedBy>BRADU J-F</cp:lastModifiedBy>
  <dcterms:modified xsi:type="dcterms:W3CDTF">1998-05-14T22:07:00Z</dcterms:modified>
  <cp:revision>3</cp:revision>
  <dc:subject/>
  <dc:title/>
</cp:coreProperties>
</file>