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Arial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7395</wp:posOffset>
                </wp:positionH>
                <wp:positionV relativeFrom="paragraph">
                  <wp:posOffset>1400175</wp:posOffset>
                </wp:positionV>
                <wp:extent cx="1591945" cy="1005840"/>
                <wp:effectExtent l="254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1920" cy="1005840"/>
                          <a:chOff x="0" y="0"/>
                          <a:chExt cx="1591920" cy="1005840"/>
                        </a:xfrm>
                      </wpg:grpSpPr>
                      <wpg:grpSp>
                        <wpg:cNvGrpSpPr/>
                        <wpg:grpSpPr>
                          <a:xfrm>
                            <a:off x="0" y="23400"/>
                            <a:ext cx="870120" cy="9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3640" cy="9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0" h="1547">
                                  <a:moveTo>
                                    <a:pt x="677" y="0"/>
                                  </a:moveTo>
                                  <a:lnTo>
                                    <a:pt x="714" y="78"/>
                                  </a:lnTo>
                                  <a:lnTo>
                                    <a:pt x="641" y="187"/>
                                  </a:lnTo>
                                  <a:lnTo>
                                    <a:pt x="526" y="302"/>
                                  </a:lnTo>
                                  <a:lnTo>
                                    <a:pt x="641" y="417"/>
                                  </a:lnTo>
                                  <a:lnTo>
                                    <a:pt x="629" y="405"/>
                                  </a:lnTo>
                                  <a:lnTo>
                                    <a:pt x="907" y="338"/>
                                  </a:lnTo>
                                  <a:lnTo>
                                    <a:pt x="907" y="489"/>
                                  </a:lnTo>
                                  <a:lnTo>
                                    <a:pt x="1016" y="604"/>
                                  </a:lnTo>
                                  <a:lnTo>
                                    <a:pt x="1360" y="834"/>
                                  </a:lnTo>
                                  <a:lnTo>
                                    <a:pt x="1246" y="1245"/>
                                  </a:lnTo>
                                  <a:lnTo>
                                    <a:pt x="1209" y="1360"/>
                                  </a:lnTo>
                                  <a:lnTo>
                                    <a:pt x="907" y="1245"/>
                                  </a:lnTo>
                                  <a:lnTo>
                                    <a:pt x="865" y="1396"/>
                                  </a:lnTo>
                                  <a:lnTo>
                                    <a:pt x="714" y="1396"/>
                                  </a:lnTo>
                                  <a:lnTo>
                                    <a:pt x="714" y="1547"/>
                                  </a:lnTo>
                                  <a:lnTo>
                                    <a:pt x="526" y="1511"/>
                                  </a:lnTo>
                                  <a:lnTo>
                                    <a:pt x="490" y="1396"/>
                                  </a:lnTo>
                                  <a:lnTo>
                                    <a:pt x="490" y="985"/>
                                  </a:lnTo>
                                  <a:lnTo>
                                    <a:pt x="411" y="943"/>
                                  </a:lnTo>
                                  <a:lnTo>
                                    <a:pt x="303" y="906"/>
                                  </a:lnTo>
                                  <a:lnTo>
                                    <a:pt x="73" y="1021"/>
                                  </a:lnTo>
                                  <a:lnTo>
                                    <a:pt x="0" y="906"/>
                                  </a:lnTo>
                                  <a:lnTo>
                                    <a:pt x="73" y="834"/>
                                  </a:lnTo>
                                  <a:lnTo>
                                    <a:pt x="152" y="568"/>
                                  </a:lnTo>
                                  <a:lnTo>
                                    <a:pt x="152" y="302"/>
                                  </a:lnTo>
                                  <a:lnTo>
                                    <a:pt x="260" y="229"/>
                                  </a:lnTo>
                                  <a:lnTo>
                                    <a:pt x="454" y="151"/>
                                  </a:lnTo>
                                  <a:lnTo>
                                    <a:pt x="677" y="0"/>
                                  </a:lnTo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440" y="32976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99cc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 xml:space="preserve"> Ly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-2-3-4-6-7-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3400" y="142200"/>
                            <a:ext cx="571680" cy="43380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407160" cy="43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683">
                                  <a:moveTo>
                                    <a:pt x="453" y="647"/>
                                  </a:moveTo>
                                  <a:lnTo>
                                    <a:pt x="109" y="417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260" y="0"/>
                                  </a:lnTo>
                                  <a:lnTo>
                                    <a:pt x="339" y="115"/>
                                  </a:lnTo>
                                  <a:lnTo>
                                    <a:pt x="526" y="151"/>
                                  </a:lnTo>
                                  <a:lnTo>
                                    <a:pt x="562" y="345"/>
                                  </a:lnTo>
                                  <a:lnTo>
                                    <a:pt x="641" y="417"/>
                                  </a:lnTo>
                                  <a:lnTo>
                                    <a:pt x="641" y="683"/>
                                  </a:lnTo>
                                  <a:lnTo>
                                    <a:pt x="453" y="647"/>
                                  </a:lnTo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Ville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an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1280" y="552960"/>
                            <a:ext cx="457920" cy="33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408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526">
                                  <a:moveTo>
                                    <a:pt x="0" y="411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302" y="36"/>
                                  </a:lnTo>
                                  <a:lnTo>
                                    <a:pt x="453" y="109"/>
                                  </a:lnTo>
                                  <a:lnTo>
                                    <a:pt x="489" y="109"/>
                                  </a:lnTo>
                                  <a:lnTo>
                                    <a:pt x="526" y="411"/>
                                  </a:lnTo>
                                  <a:lnTo>
                                    <a:pt x="223" y="526"/>
                                  </a:lnTo>
                                  <a:lnTo>
                                    <a:pt x="0" y="411"/>
                                  </a:lnTo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7380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r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77520" y="0"/>
                            <a:ext cx="639360" cy="622440"/>
                          </a:xfrm>
                        </wpg:grpSpPr>
                        <wps:wsp>
                          <wps:cNvSpPr/>
                          <wps:spPr>
                            <a:xfrm>
                              <a:off x="63360" y="0"/>
                              <a:ext cx="576000" cy="62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980">
                                  <a:moveTo>
                                    <a:pt x="345" y="37"/>
                                  </a:moveTo>
                                  <a:lnTo>
                                    <a:pt x="453" y="73"/>
                                  </a:lnTo>
                                  <a:lnTo>
                                    <a:pt x="719" y="0"/>
                                  </a:lnTo>
                                  <a:lnTo>
                                    <a:pt x="907" y="73"/>
                                  </a:lnTo>
                                  <a:lnTo>
                                    <a:pt x="605" y="526"/>
                                  </a:lnTo>
                                  <a:lnTo>
                                    <a:pt x="532" y="980"/>
                                  </a:lnTo>
                                  <a:lnTo>
                                    <a:pt x="381" y="907"/>
                                  </a:lnTo>
                                  <a:lnTo>
                                    <a:pt x="381" y="641"/>
                                  </a:lnTo>
                                  <a:lnTo>
                                    <a:pt x="302" y="569"/>
                                  </a:lnTo>
                                  <a:lnTo>
                                    <a:pt x="266" y="375"/>
                                  </a:lnTo>
                                  <a:lnTo>
                                    <a:pt x="79" y="339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345" y="37"/>
                                  </a:lnTo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720"/>
                              <a:ext cx="57168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Vaulx-en- Veli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20600" y="398160"/>
                            <a:ext cx="571680" cy="465480"/>
                          </a:xfrm>
                        </wpg:grpSpPr>
                        <wps:wsp>
                          <wps:cNvSpPr/>
                          <wps:spPr>
                            <a:xfrm>
                              <a:off x="81000" y="127800"/>
                              <a:ext cx="40716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32">
                                  <a:moveTo>
                                    <a:pt x="0" y="152"/>
                                  </a:moveTo>
                                  <a:lnTo>
                                    <a:pt x="532" y="0"/>
                                  </a:lnTo>
                                  <a:lnTo>
                                    <a:pt x="641" y="115"/>
                                  </a:lnTo>
                                  <a:lnTo>
                                    <a:pt x="490" y="345"/>
                                  </a:lnTo>
                                  <a:lnTo>
                                    <a:pt x="417" y="532"/>
                                  </a:lnTo>
                                  <a:lnTo>
                                    <a:pt x="37" y="454"/>
                                  </a:lnTo>
                                  <a:lnTo>
                                    <a:pt x="0" y="152"/>
                                  </a:lnTo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hassie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20600" y="23400"/>
                            <a:ext cx="571680" cy="603360"/>
                          </a:xfrm>
                        </wpg:grpSpPr>
                        <wps:wsp>
                          <wps:cNvSpPr/>
                          <wps:spPr>
                            <a:xfrm>
                              <a:off x="58320" y="0"/>
                              <a:ext cx="383400" cy="59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943">
                                  <a:moveTo>
                                    <a:pt x="375" y="36"/>
                                  </a:moveTo>
                                  <a:lnTo>
                                    <a:pt x="490" y="0"/>
                                  </a:lnTo>
                                  <a:lnTo>
                                    <a:pt x="526" y="0"/>
                                  </a:lnTo>
                                  <a:lnTo>
                                    <a:pt x="526" y="338"/>
                                  </a:lnTo>
                                  <a:lnTo>
                                    <a:pt x="604" y="417"/>
                                  </a:lnTo>
                                  <a:lnTo>
                                    <a:pt x="568" y="791"/>
                                  </a:lnTo>
                                  <a:lnTo>
                                    <a:pt x="36" y="943"/>
                                  </a:lnTo>
                                  <a:lnTo>
                                    <a:pt x="0" y="943"/>
                                  </a:lnTo>
                                  <a:lnTo>
                                    <a:pt x="73" y="489"/>
                                  </a:lnTo>
                                  <a:lnTo>
                                    <a:pt x="375" y="36"/>
                                  </a:lnTo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6028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 xml:space="preserve"> Décin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85pt;margin-top:110.25pt;width:125.35pt;height:79.2pt" coordorigin="1177,2205" coordsize="2507,1584">
                <v:group id="shape_0" style="position:absolute;left:1177;top:2242;width:1370;height:1547">
                  <v:shape id="shape_0" coordsize="1360,1547" path="m677,0l714,78l641,187l526,302l641,417l629,405l907,338l907,489l1016,604l1360,834l1246,1245l1209,1360l907,1245l865,1396l714,1396l714,1547l526,1511l490,1396l490,985l411,943l303,906l73,1021l0,906l73,834l152,568l152,302l260,229l454,151l677,0e" fillcolor="#99cc00" stroked="t" o:allowincell="f" style="position:absolute;left:1177;top:2242;width:1359;height:1546;mso-wrap-style:none;v-text-anchor:middle">
                    <v:fill o:detectmouseclick="t" type="solid" color2="#6633ff"/>
                    <v:stroke color="black" weight="39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99cc00" stroked="f" o:allowincell="f" style="position:absolute;left:1647;top:2761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 xml:space="preserve"> Ly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-2-3-4-6-7-8</w:t>
                          </w:r>
                        </w:p>
                      </w:txbxContent>
                    </v:textbox>
                    <v:fill o:detectmouseclick="t" type="solid" color2="#6633ff"/>
                    <v:stroke color="#3465a4" joinstyle="round" endcap="flat"/>
                    <w10:wrap type="none"/>
                  </v:shape>
                </v:group>
                <v:group id="shape_0" style="position:absolute;left:2064;top:2429;width:900;height:683">
                  <v:shape id="shape_0" coordsize="641,683" path="m453,647l109,417l0,302l0,151l224,0l260,0l339,115l526,151l562,345l641,417l641,683l453,647e" fillcolor="#99cc00" stroked="t" o:allowincell="f" style="position:absolute;left:2084;top:2429;width:640;height:682;mso-wrap-style:none;v-text-anchor:middle">
                    <v:fill o:detectmouseclick="t" type="solid" color2="#6633ff"/>
                    <v:stroke color="black" weight="3960" joinstyle="round" endcap="flat"/>
                    <w10:wrap type="none"/>
                  </v:shape>
                  <v:shape id="shape_0" stroked="f" o:allowincell="f" style="position:absolute;left:2064;top:247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Villeu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an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23;top:3076;width:721;height:526">
                  <v:shape id="shape_0" coordsize="526,526" path="m0,411l114,0l302,36l453,109l489,109l526,411l223,526l0,411e" fillcolor="#99cc00" stroked="t" o:allowincell="f" style="position:absolute;left:2423;top:3076;width:525;height:525;mso-wrap-style:none;v-text-anchor:middle">
                    <v:fill o:detectmouseclick="t" type="solid" color2="#6633ff"/>
                    <v:stroke color="black" weight="3960" joinstyle="round" endcap="flat"/>
                    <w10:wrap type="none"/>
                  </v:shape>
                  <v:shape id="shape_0" stroked="f" o:allowincell="f" style="position:absolute;left:2424;top:3192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r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44;top:2205;width:1006;height:980">
                  <v:shape id="shape_0" coordsize="907,980" path="m345,37l453,73l719,0l907,73l605,526l532,980l381,907l381,641l302,569l266,375l79,339l0,224l345,37e" fillcolor="#99cc00" stroked="t" o:allowincell="f" style="position:absolute;left:2344;top:2205;width:906;height:979;mso-wrap-style:none;v-text-anchor:middle">
                    <v:fill o:detectmouseclick="t" type="solid" color2="#6633ff"/>
                    <v:stroke color="black" weight="3960" joinstyle="round" endcap="flat"/>
                    <w10:wrap type="none"/>
                  </v:shape>
                  <v:shape id="shape_0" stroked="f" o:allowincell="f" style="position:absolute;left:2244;top:2291;width:899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Vaulx-en- Vel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84;top:2832;width:900;height:733">
                  <v:shape id="shape_0" coordsize="641,532" path="m0,152l532,0l641,115l490,345l417,532l37,454l0,152e" fillcolor="#99cc00" stroked="t" o:allowincell="f" style="position:absolute;left:2912;top:3033;width:640;height:531;mso-wrap-style:none;v-text-anchor:middle">
                    <v:fill o:detectmouseclick="t" type="solid" color2="#6633ff"/>
                    <v:stroke color="black" weight="3960" joinstyle="round" endcap="flat"/>
                    <w10:wrap type="none"/>
                  </v:shape>
                  <v:shape id="shape_0" stroked="f" o:allowincell="f" style="position:absolute;left:2784;top:283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hassie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84;top:2242;width:900;height:950">
                  <v:shape id="shape_0" coordsize="604,943" path="m375,36l490,0l526,0l526,338l604,417l568,791l36,943l0,943l73,489l375,36e" fillcolor="#99cc00" stroked="t" o:allowincell="f" style="position:absolute;left:2876;top:2242;width:603;height:942;mso-wrap-style:none;v-text-anchor:middle">
                    <v:fill o:detectmouseclick="t" type="solid" color2="#6633ff"/>
                    <v:stroke color="black" weight="3960" joinstyle="round" endcap="flat"/>
                    <w10:wrap type="none"/>
                  </v:shape>
                  <v:shape id="shape_0" stroked="f" o:allowincell="f" style="position:absolute;left:2784;top:265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 xml:space="preserve"> Décin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240</wp:posOffset>
                </wp:positionH>
                <wp:positionV relativeFrom="paragraph">
                  <wp:posOffset>920750</wp:posOffset>
                </wp:positionV>
                <wp:extent cx="2400300" cy="2110740"/>
                <wp:effectExtent l="0" t="2540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110680"/>
                          <a:chOff x="0" y="0"/>
                          <a:chExt cx="2400480" cy="211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00480" cy="211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900360" y="1293480"/>
                              <a:ext cx="471240" cy="47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0760" cy="47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7" h="755">
                                    <a:moveTo>
                                      <a:pt x="381" y="0"/>
                                    </a:moveTo>
                                    <a:lnTo>
                                      <a:pt x="604" y="115"/>
                                    </a:lnTo>
                                    <a:lnTo>
                                      <a:pt x="495" y="344"/>
                                    </a:lnTo>
                                    <a:lnTo>
                                      <a:pt x="647" y="604"/>
                                    </a:lnTo>
                                    <a:lnTo>
                                      <a:pt x="453" y="646"/>
                                    </a:lnTo>
                                    <a:lnTo>
                                      <a:pt x="381" y="755"/>
                                    </a:lnTo>
                                    <a:lnTo>
                                      <a:pt x="266" y="646"/>
                                    </a:lnTo>
                                    <a:lnTo>
                                      <a:pt x="115" y="604"/>
                                    </a:lnTo>
                                    <a:lnTo>
                                      <a:pt x="115" y="266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344" y="115"/>
                                    </a:lnTo>
                                    <a:lnTo>
                                      <a:pt x="38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040" y="4140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Véni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-sieu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1334880"/>
                              <a:ext cx="457200" cy="48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5400" y="54360"/>
                                <a:ext cx="192240" cy="43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" h="683">
                                    <a:moveTo>
                                      <a:pt x="37" y="151"/>
                                    </a:moveTo>
                                    <a:lnTo>
                                      <a:pt x="37" y="0"/>
                                    </a:lnTo>
                                    <a:lnTo>
                                      <a:pt x="188" y="0"/>
                                    </a:lnTo>
                                    <a:lnTo>
                                      <a:pt x="303" y="115"/>
                                    </a:lnTo>
                                    <a:lnTo>
                                      <a:pt x="303" y="453"/>
                                    </a:lnTo>
                                    <a:lnTo>
                                      <a:pt x="188" y="495"/>
                                    </a:lnTo>
                                    <a:lnTo>
                                      <a:pt x="115" y="647"/>
                                    </a:lnTo>
                                    <a:lnTo>
                                      <a:pt x="0" y="683"/>
                                    </a:lnTo>
                                    <a:lnTo>
                                      <a:pt x="37" y="417"/>
                                    </a:lnTo>
                                    <a:lnTo>
                                      <a:pt x="115" y="344"/>
                                    </a:lnTo>
                                    <a:lnTo>
                                      <a:pt x="37" y="151"/>
                                    </a:lnTo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2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 xml:space="preserve">S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 xml:space="preserve">  Fon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00480" cy="2110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63640"/>
                                <a:ext cx="571680" cy="35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800" y="0"/>
                                  <a:ext cx="33768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375">
                                      <a:moveTo>
                                        <a:pt x="532" y="0"/>
                                      </a:moveTo>
                                      <a:lnTo>
                                        <a:pt x="453" y="266"/>
                                      </a:lnTo>
                                      <a:lnTo>
                                        <a:pt x="380" y="338"/>
                                      </a:lnTo>
                                      <a:lnTo>
                                        <a:pt x="151" y="375"/>
                                      </a:lnTo>
                                      <a:lnTo>
                                        <a:pt x="36" y="26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338" y="72"/>
                                      </a:lnTo>
                                      <a:lnTo>
                                        <a:pt x="532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04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Tassi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480" y="575280"/>
                                <a:ext cx="457200" cy="41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0"/>
                                  <a:ext cx="24192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1" h="526">
                                      <a:moveTo>
                                        <a:pt x="0" y="188"/>
                                      </a:moveTo>
                                      <a:lnTo>
                                        <a:pt x="187" y="0"/>
                                      </a:lnTo>
                                      <a:lnTo>
                                        <a:pt x="381" y="188"/>
                                      </a:lnTo>
                                      <a:lnTo>
                                        <a:pt x="381" y="454"/>
                                      </a:lnTo>
                                      <a:lnTo>
                                        <a:pt x="187" y="526"/>
                                      </a:lnTo>
                                      <a:lnTo>
                                        <a:pt x="36" y="454"/>
                                      </a:lnTo>
                                      <a:lnTo>
                                        <a:pt x="0" y="188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8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Ecull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3080" y="1334880"/>
                                <a:ext cx="5716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360" y="8280"/>
                                  <a:ext cx="287640" cy="19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3" h="303">
                                      <a:moveTo>
                                        <a:pt x="0" y="73"/>
                                      </a:moveTo>
                                      <a:lnTo>
                                        <a:pt x="266" y="0"/>
                                      </a:lnTo>
                                      <a:lnTo>
                                        <a:pt x="417" y="73"/>
                                      </a:lnTo>
                                      <a:lnTo>
                                        <a:pt x="453" y="188"/>
                                      </a:lnTo>
                                      <a:lnTo>
                                        <a:pt x="302" y="303"/>
                                      </a:lnTo>
                                      <a:lnTo>
                                        <a:pt x="79" y="188"/>
                                      </a:lnTo>
                                      <a:lnTo>
                                        <a:pt x="0" y="7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Oullin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8600" y="1078200"/>
                                <a:ext cx="457200" cy="37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400" y="0"/>
                                  <a:ext cx="261000" cy="31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1" h="490">
                                      <a:moveTo>
                                        <a:pt x="73" y="115"/>
                                      </a:moveTo>
                                      <a:lnTo>
                                        <a:pt x="303" y="0"/>
                                      </a:lnTo>
                                      <a:lnTo>
                                        <a:pt x="411" y="37"/>
                                      </a:lnTo>
                                      <a:lnTo>
                                        <a:pt x="339" y="417"/>
                                      </a:lnTo>
                                      <a:lnTo>
                                        <a:pt x="73" y="490"/>
                                      </a:lnTo>
                                      <a:lnTo>
                                        <a:pt x="0" y="339"/>
                                      </a:lnTo>
                                      <a:lnTo>
                                        <a:pt x="73" y="115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80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St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 Fo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5080" y="407160"/>
                                <a:ext cx="572040" cy="47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4120" cy="36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5" h="568">
                                      <a:moveTo>
                                        <a:pt x="151" y="114"/>
                                      </a:moveTo>
                                      <a:lnTo>
                                        <a:pt x="303" y="0"/>
                                      </a:lnTo>
                                      <a:lnTo>
                                        <a:pt x="454" y="0"/>
                                      </a:lnTo>
                                      <a:lnTo>
                                        <a:pt x="605" y="338"/>
                                      </a:lnTo>
                                      <a:lnTo>
                                        <a:pt x="381" y="489"/>
                                      </a:lnTo>
                                      <a:lnTo>
                                        <a:pt x="115" y="568"/>
                                      </a:lnTo>
                                      <a:lnTo>
                                        <a:pt x="0" y="453"/>
                                      </a:lnTo>
                                      <a:lnTo>
                                        <a:pt x="115" y="338"/>
                                      </a:lnTo>
                                      <a:lnTo>
                                        <a:pt x="188" y="229"/>
                                      </a:lnTo>
                                      <a:lnTo>
                                        <a:pt x="151" y="151"/>
                                      </a:lnTo>
                                      <a:lnTo>
                                        <a:pt x="151" y="114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0" y="13320"/>
                                  <a:ext cx="5716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Caluir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7560" y="1005120"/>
                                <a:ext cx="68256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44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0" h="720">
                                      <a:moveTo>
                                        <a:pt x="828" y="43"/>
                                      </a:moveTo>
                                      <a:lnTo>
                                        <a:pt x="871" y="79"/>
                                      </a:lnTo>
                                      <a:lnTo>
                                        <a:pt x="943" y="303"/>
                                      </a:lnTo>
                                      <a:lnTo>
                                        <a:pt x="980" y="532"/>
                                      </a:lnTo>
                                      <a:lnTo>
                                        <a:pt x="720" y="454"/>
                                      </a:lnTo>
                                      <a:lnTo>
                                        <a:pt x="605" y="683"/>
                                      </a:lnTo>
                                      <a:lnTo>
                                        <a:pt x="339" y="720"/>
                                      </a:lnTo>
                                      <a:lnTo>
                                        <a:pt x="0" y="532"/>
                                      </a:lnTo>
                                      <a:lnTo>
                                        <a:pt x="73" y="345"/>
                                      </a:lnTo>
                                      <a:lnTo>
                                        <a:pt x="224" y="115"/>
                                      </a:lnTo>
                                      <a:lnTo>
                                        <a:pt x="454" y="0"/>
                                      </a:lnTo>
                                      <a:lnTo>
                                        <a:pt x="828" y="4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1240" y="10116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Gena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4400" y="0"/>
                                <a:ext cx="571680" cy="64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9040" y="0"/>
                                  <a:ext cx="383400" cy="62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4" h="979">
                                      <a:moveTo>
                                        <a:pt x="302" y="115"/>
                                      </a:moveTo>
                                      <a:lnTo>
                                        <a:pt x="380" y="0"/>
                                      </a:lnTo>
                                      <a:lnTo>
                                        <a:pt x="532" y="115"/>
                                      </a:lnTo>
                                      <a:lnTo>
                                        <a:pt x="604" y="338"/>
                                      </a:lnTo>
                                      <a:lnTo>
                                        <a:pt x="532" y="792"/>
                                      </a:lnTo>
                                      <a:lnTo>
                                        <a:pt x="187" y="979"/>
                                      </a:lnTo>
                                      <a:lnTo>
                                        <a:pt x="151" y="979"/>
                                      </a:lnTo>
                                      <a:lnTo>
                                        <a:pt x="0" y="641"/>
                                      </a:lnTo>
                                      <a:lnTo>
                                        <a:pt x="229" y="526"/>
                                      </a:lnTo>
                                      <a:lnTo>
                                        <a:pt x="266" y="375"/>
                                      </a:lnTo>
                                      <a:lnTo>
                                        <a:pt x="417" y="302"/>
                                      </a:lnTo>
                                      <a:lnTo>
                                        <a:pt x="302" y="115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600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Rillieu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1334880"/>
                                <a:ext cx="5716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2120" y="127440"/>
                                  <a:ext cx="264960" cy="191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7" h="302">
                                      <a:moveTo>
                                        <a:pt x="151" y="0"/>
                                      </a:moveTo>
                                      <a:lnTo>
                                        <a:pt x="339" y="36"/>
                                      </a:lnTo>
                                      <a:lnTo>
                                        <a:pt x="417" y="229"/>
                                      </a:lnTo>
                                      <a:lnTo>
                                        <a:pt x="339" y="302"/>
                                      </a:lnTo>
                                      <a:lnTo>
                                        <a:pt x="151" y="266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151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716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Pierr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  Béni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14640" y="1293480"/>
                                <a:ext cx="728280" cy="47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8200" cy="47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1" h="755">
                                      <a:moveTo>
                                        <a:pt x="792" y="78"/>
                                      </a:moveTo>
                                      <a:lnTo>
                                        <a:pt x="1131" y="266"/>
                                      </a:lnTo>
                                      <a:lnTo>
                                        <a:pt x="1058" y="417"/>
                                      </a:lnTo>
                                      <a:lnTo>
                                        <a:pt x="1016" y="719"/>
                                      </a:lnTo>
                                      <a:lnTo>
                                        <a:pt x="907" y="683"/>
                                      </a:lnTo>
                                      <a:lnTo>
                                        <a:pt x="829" y="755"/>
                                      </a:lnTo>
                                      <a:lnTo>
                                        <a:pt x="412" y="683"/>
                                      </a:lnTo>
                                      <a:lnTo>
                                        <a:pt x="152" y="604"/>
                                      </a:lnTo>
                                      <a:lnTo>
                                        <a:pt x="0" y="344"/>
                                      </a:lnTo>
                                      <a:lnTo>
                                        <a:pt x="109" y="115"/>
                                      </a:lnTo>
                                      <a:lnTo>
                                        <a:pt x="412" y="0"/>
                                      </a:lnTo>
                                      <a:lnTo>
                                        <a:pt x="792" y="78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6960" y="4140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Saint Pries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4680" y="456480"/>
                                <a:ext cx="571680" cy="621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9320" y="0"/>
                                  <a:ext cx="479520" cy="62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5" h="979">
                                      <a:moveTo>
                                        <a:pt x="381" y="73"/>
                                      </a:moveTo>
                                      <a:lnTo>
                                        <a:pt x="568" y="302"/>
                                      </a:lnTo>
                                      <a:lnTo>
                                        <a:pt x="604" y="641"/>
                                      </a:lnTo>
                                      <a:lnTo>
                                        <a:pt x="755" y="907"/>
                                      </a:lnTo>
                                      <a:lnTo>
                                        <a:pt x="381" y="864"/>
                                      </a:lnTo>
                                      <a:lnTo>
                                        <a:pt x="151" y="979"/>
                                      </a:lnTo>
                                      <a:lnTo>
                                        <a:pt x="42" y="864"/>
                                      </a:lnTo>
                                      <a:lnTo>
                                        <a:pt x="78" y="490"/>
                                      </a:lnTo>
                                      <a:lnTo>
                                        <a:pt x="0" y="411"/>
                                      </a:lnTo>
                                      <a:lnTo>
                                        <a:pt x="0" y="73"/>
                                      </a:lnTo>
                                      <a:lnTo>
                                        <a:pt x="151" y="36"/>
                                      </a:lnTo>
                                      <a:lnTo>
                                        <a:pt x="266" y="0"/>
                                      </a:lnTo>
                                      <a:lnTo>
                                        <a:pt x="381" y="7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9260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eyzie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5800" y="1676880"/>
                                <a:ext cx="495360" cy="34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384120" cy="26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5" h="417">
                                      <a:moveTo>
                                        <a:pt x="605" y="151"/>
                                      </a:moveTo>
                                      <a:lnTo>
                                        <a:pt x="605" y="381"/>
                                      </a:lnTo>
                                      <a:lnTo>
                                        <a:pt x="339" y="381"/>
                                      </a:lnTo>
                                      <a:lnTo>
                                        <a:pt x="0" y="417"/>
                                      </a:lnTo>
                                      <a:lnTo>
                                        <a:pt x="36" y="230"/>
                                      </a:lnTo>
                                      <a:lnTo>
                                        <a:pt x="151" y="194"/>
                                      </a:lnTo>
                                      <a:lnTo>
                                        <a:pt x="224" y="42"/>
                                      </a:lnTo>
                                      <a:lnTo>
                                        <a:pt x="339" y="0"/>
                                      </a:lnTo>
                                      <a:lnTo>
                                        <a:pt x="490" y="42"/>
                                      </a:lnTo>
                                      <a:lnTo>
                                        <a:pt x="605" y="15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4953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Feyzi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28880" y="1676880"/>
                                <a:ext cx="571680" cy="43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400" y="0"/>
                                  <a:ext cx="33408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" h="683">
                                      <a:moveTo>
                                        <a:pt x="0" y="151"/>
                                      </a:moveTo>
                                      <a:lnTo>
                                        <a:pt x="72" y="42"/>
                                      </a:lnTo>
                                      <a:lnTo>
                                        <a:pt x="266" y="0"/>
                                      </a:lnTo>
                                      <a:lnTo>
                                        <a:pt x="526" y="79"/>
                                      </a:lnTo>
                                      <a:lnTo>
                                        <a:pt x="374" y="453"/>
                                      </a:lnTo>
                                      <a:lnTo>
                                        <a:pt x="338" y="647"/>
                                      </a:lnTo>
                                      <a:lnTo>
                                        <a:pt x="114" y="683"/>
                                      </a:lnTo>
                                      <a:lnTo>
                                        <a:pt x="151" y="453"/>
                                      </a:lnTo>
                                      <a:lnTo>
                                        <a:pt x="0" y="381"/>
                                      </a:lnTo>
                                      <a:lnTo>
                                        <a:pt x="0" y="15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Corba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14400" y="191160"/>
                                <a:ext cx="57168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GB" w:bidi="ar-SA"/>
                                    </w:rPr>
                                    <w:t>Sath. 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1101600"/>
                              <a:ext cx="571680" cy="34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080" y="0"/>
                                <a:ext cx="95760" cy="28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453">
                                    <a:moveTo>
                                      <a:pt x="72" y="0"/>
                                    </a:moveTo>
                                    <a:lnTo>
                                      <a:pt x="151" y="42"/>
                                    </a:lnTo>
                                    <a:lnTo>
                                      <a:pt x="151" y="453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72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68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 xml:space="preserve">  La        Mulatièr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63240" y="506160"/>
                            <a:ext cx="515160" cy="64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4600" cy="64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1010">
                                  <a:moveTo>
                                    <a:pt x="0" y="900"/>
                                  </a:moveTo>
                                  <a:lnTo>
                                    <a:pt x="130" y="570"/>
                                  </a:lnTo>
                                  <a:lnTo>
                                    <a:pt x="140" y="280"/>
                                  </a:lnTo>
                                  <a:lnTo>
                                    <a:pt x="440" y="140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700" y="70"/>
                                  </a:lnTo>
                                  <a:lnTo>
                                    <a:pt x="510" y="320"/>
                                  </a:lnTo>
                                  <a:lnTo>
                                    <a:pt x="600" y="400"/>
                                  </a:lnTo>
                                  <a:lnTo>
                                    <a:pt x="520" y="750"/>
                                  </a:lnTo>
                                  <a:lnTo>
                                    <a:pt x="490" y="980"/>
                                  </a:lnTo>
                                  <a:lnTo>
                                    <a:pt x="300" y="900"/>
                                  </a:lnTo>
                                  <a:lnTo>
                                    <a:pt x="50" y="1010"/>
                                  </a:lnTo>
                                </a:path>
                              </a:pathLst>
                            </a:custGeom>
                            <a:solidFill>
                              <a:srgbClr val="99ccff"/>
                            </a:solidFill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600" y="2120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Ly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-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72.5pt;width:189pt;height:166.2pt" coordorigin="624,1450" coordsize="3780,3324">
                <v:group id="shape_0" style="position:absolute;left:624;top:1450;width:3780;height:3324">
                  <v:group id="shape_0" style="position:absolute;left:2042;top:3487;width:742;height:755">
                    <v:shape id="shape_0" coordsize="647,755" path="m381,0l604,115l495,344l647,604l453,646l381,755l266,646l115,604l115,266l0,151l42,0l344,115l381,0e" fillcolor="#99ccff" stroked="t" o:allowincell="f" style="position:absolute;left:2042;top:3487;width:646;height:754;mso-wrap-style:none;v-text-anchor:middle">
                      <v:fill o:detectmouseclick="t" type="solid" color2="#663300"/>
                      <v:stroke color="black" weight="3960" joinstyle="round" endcap="flat"/>
                      <w10:wrap type="none"/>
                    </v:shape>
                    <v:shape id="shape_0" stroked="f" o:allowincell="f" style="position:absolute;left:2064;top:3552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Vén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-sieu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704;top:3552;width:720;height:768">
                    <v:shape id="shape_0" coordsize="303,683" path="m37,151l37,0l188,0l303,115l303,453l188,495l115,647l0,683l37,417l115,344l37,151e" fillcolor="#99ccff" stroked="t" o:allowincell="f" style="position:absolute;left:1854;top:3638;width:302;height:682;mso-wrap-style:none;v-text-anchor:middle">
                      <v:fill o:detectmouseclick="t" type="solid" color2="#663300"/>
                      <v:stroke color="black" weight="3960" joinstyle="round" endcap="flat"/>
                      <w10:wrap type="none"/>
                    </v:shape>
                    <v:shape id="shape_0" stroked="f" o:allowincell="f" style="position:absolute;left:1704;top:3552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S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  Fon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4;top:1450;width:3780;height:3324">
                    <v:group id="shape_0" style="position:absolute;left:624;top:2810;width:900;height:563">
                      <v:shape id="shape_0" coordsize="532,375" path="m532,0l453,266l380,338l151,375l36,266l0,36l187,0l338,72l532,0e" fillcolor="#99ccff" stroked="t" o:allowincell="f" style="position:absolute;left:797;top:2810;width:531;height:374;mso-wrap-style:none;v-text-anchor:middle">
                        <v:fill o:detectmouseclick="t" type="solid" color2="#663300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624;top:2832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Tassi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04;top:2356;width:720;height:657">
                      <v:shape id="shape_0" coordsize="381,526" path="m0,188l187,0l381,188l381,454l187,526l36,454l0,188e" fillcolor="#99ccff" stroked="t" o:allowincell="f" style="position:absolute;left:948;top:2356;width:380;height:525;mso-wrap-style:none;v-text-anchor:middle">
                        <v:fill o:detectmouseclick="t" type="solid" color2="#663300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804;top:2472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Ecull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164;top:3552;width:900;height:540">
                      <v:shape id="shape_0" coordsize="453,303" path="m0,73l266,0l417,73l453,188l302,303l79,188l0,73e" fillcolor="#99ccff" stroked="t" o:allowincell="f" style="position:absolute;left:1250;top:3565;width:452;height:302;mso-wrap-style:none;v-text-anchor:middle">
                        <v:fill o:detectmouseclick="t" type="solid" color2="#663300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1164;top:3552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ullin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84;top:3148;width:720;height:585">
                      <v:shape id="shape_0" coordsize="411,490" path="m73,115l303,0l411,37l339,417l73,490l0,339l73,115e" fillcolor="#99ccff" stroked="t" o:allowincell="f" style="position:absolute;left:1177;top:3148;width:410;height:489;mso-wrap-style:none;v-text-anchor:middle">
                        <v:fill o:detectmouseclick="t" type="solid" color2="#663300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984;top:3192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S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Fo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703;top:2091;width:901;height:741">
                      <v:shape id="shape_0" coordsize="605,568" path="m151,114l303,0l454,0l605,338l381,489l115,568l0,453l115,338l188,229l151,151l151,114e" fillcolor="#99ccff" stroked="t" o:allowincell="f" style="position:absolute;left:1703;top:2091;width:604;height:567;mso-wrap-style:none;v-text-anchor:middle">
                        <v:fill o:detectmouseclick="t" type="solid" color2="#663300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1704;top:2112;width:89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Caluir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329;top:3033;width:1075;height:720">
                      <v:shape id="shape_0" coordsize="980,720" path="m828,43l871,79l943,303l980,532l720,454l605,683l339,720l0,532l73,345l224,115l454,0l828,43e" fillcolor="#99ccff" stroked="t" o:allowincell="f" style="position:absolute;left:3329;top:3033;width:979;height:719;mso-wrap-style:none;v-text-anchor:middle">
                        <v:fill o:detectmouseclick="t" type="solid" color2="#663300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3504;top:3192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en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64;top:1450;width:900;height:1022">
                      <v:shape id="shape_0" coordsize="604,979" path="m302,115l380,0l532,115l604,338l532,792l187,979l151,979l0,641l229,526l266,375l417,302l302,115e" fillcolor="#99ccff" stroked="t" o:allowincell="f" style="position:absolute;left:2157;top:1450;width:603;height:978;mso-wrap-style:none;v-text-anchor:middle">
                        <v:fill o:detectmouseclick="t" type="solid" color2="#663300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2064;top:1932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illieu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344;top:3552;width:900;height:720">
                      <v:shape id="shape_0" coordsize="417,302" path="m151,0l339,36l417,229l339,302l151,266l0,187l0,115l151,0e" fillcolor="#99ccff" stroked="t" o:allowincell="f" style="position:absolute;left:1552;top:3753;width:416;height:301;mso-wrap-style:none;v-text-anchor:middle">
                        <v:fill o:detectmouseclick="t" type="solid" color2="#663300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1344;top:3552;width:89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ier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 Bénit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537;top:3487;width:1147;height:755">
                      <v:shape id="shape_0" coordsize="1131,755" path="m792,78l1131,266l1058,417l1016,719l907,683l829,755l412,683l152,604l0,344l109,115l412,0l792,78e" fillcolor="#99ccff" stroked="t" o:allowincell="f" style="position:absolute;left:2537;top:3487;width:1130;height:754;mso-wrap-style:none;v-text-anchor:middle">
                        <v:fill o:detectmouseclick="t" type="solid" color2="#663300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2784;top:3552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aint Pries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324;top:2169;width:900;height:979">
                      <v:shape id="shape_0" coordsize="755,979" path="m381,73l568,302l604,641l755,907l381,864l151,979l42,864l78,490l0,411l0,73l151,36l266,0l381,73e" fillcolor="#99ccff" stroked="t" o:allowincell="f" style="position:absolute;left:3402;top:2169;width:754;height:978;mso-wrap-style:none;v-text-anchor:middle">
                        <v:fill o:detectmouseclick="t" type="solid" color2="#663300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3324;top:2472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eyzie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704;top:4091;width:780;height:541">
                      <v:shape id="shape_0" coordsize="605,417" path="m605,151l605,381l339,381l0,417l36,230l151,194l224,42l339,0l490,42l605,151e" fillcolor="#99ccff" stroked="t" o:allowincell="f" style="position:absolute;left:1818;top:4091;width:604;height:416;mso-wrap-style:none;v-text-anchor:middle">
                        <v:fill o:detectmouseclick="t" type="solid" color2="#663300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1704;top:4092;width:7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Feyzi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244;top:4091;width:900;height:683">
                      <v:shape id="shape_0" coordsize="526,683" path="m0,151l72,42l266,0l526,79l374,453l338,647l114,683l151,453l0,381l0,151e" fillcolor="#99ccff" stroked="t" o:allowincell="f" style="position:absolute;left:2423;top:4091;width:525;height:682;mso-wrap-style:none;v-text-anchor:middle">
                        <v:fill o:detectmouseclick="t" type="solid" color2="#663300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2244;top:4092;width:8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Corb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064;top:1751;width:899;height:4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>Sath. 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344;top:3185;width:900;height:548">
                    <v:shape id="shape_0" coordsize="151,453" path="m72,0l151,42l151,453l0,380l72,0e" fillcolor="#99ccff" stroked="t" o:allowincell="f" style="position:absolute;left:1516;top:3185;width:150;height:452;mso-wrap-style:none;v-text-anchor:middle">
                      <v:fill o:detectmouseclick="t" type="solid" color2="#663300"/>
                      <v:stroke color="black" weight="3960" joinstyle="round" endcap="flat"/>
                      <w10:wrap type="none"/>
                    </v:shape>
                    <v:shape id="shape_0" stroked="f" o:allowincell="f" style="position:absolute;left:1344;top:3192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  La        Mulatièr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96;top:2247;width:811;height:1010">
                  <v:shape id="shape_0" coordsize="700,1010" path="m0,900l130,570l140,280l440,140l640,0l700,70l510,320l600,400l520,750l490,980l300,900l50,1010e" fillcolor="#99ccff" stroked="t" o:allowincell="f" style="position:absolute;left:1196;top:2247;width:699;height:1009;mso-wrap-style:none;v-text-anchor:middle">
                    <v:fill o:detectmouseclick="t" type="solid" color2="#663300"/>
                    <v:stroke color="black" weight="3960" joinstyle="round" endcap="flat"/>
                    <w10:wrap type="none"/>
                  </v:shape>
                  <v:shape id="shape_0" stroked="f" o:allowincell="f" style="position:absolute;left:1287;top:258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Ly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-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640</wp:posOffset>
                </wp:positionH>
                <wp:positionV relativeFrom="paragraph">
                  <wp:posOffset>608330</wp:posOffset>
                </wp:positionV>
                <wp:extent cx="3267075" cy="2904490"/>
                <wp:effectExtent l="0" t="254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7000" cy="2904480"/>
                          <a:chOff x="0" y="0"/>
                          <a:chExt cx="3267000" cy="2904480"/>
                        </a:xfrm>
                      </wpg:grpSpPr>
                      <wpg:grpSp>
                        <wpg:cNvGrpSpPr/>
                        <wpg:grpSpPr>
                          <a:xfrm>
                            <a:off x="2021040" y="227880"/>
                            <a:ext cx="457200" cy="584280"/>
                          </a:xfrm>
                        </wpg:grpSpPr>
                        <wps:wsp>
                          <wps:cNvSpPr/>
                          <wps:spPr>
                            <a:xfrm>
                              <a:off x="63000" y="0"/>
                              <a:ext cx="304920" cy="58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920">
                                  <a:moveTo>
                                    <a:pt x="107" y="132"/>
                                  </a:moveTo>
                                  <a:lnTo>
                                    <a:pt x="120" y="0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480" y="440"/>
                                  </a:lnTo>
                                  <a:lnTo>
                                    <a:pt x="250" y="630"/>
                                  </a:lnTo>
                                  <a:lnTo>
                                    <a:pt x="258" y="622"/>
                                  </a:lnTo>
                                  <a:lnTo>
                                    <a:pt x="161" y="884"/>
                                  </a:lnTo>
                                  <a:lnTo>
                                    <a:pt x="0" y="920"/>
                                  </a:lnTo>
                                  <a:lnTo>
                                    <a:pt x="107" y="132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70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 xml:space="preserve">  Bey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 xml:space="preserve">  no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267000" cy="290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71800" cy="271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57400" y="504360"/>
                                <a:ext cx="4572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5400" y="52560"/>
                                  <a:ext cx="258480" cy="26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7" h="410">
                                      <a:moveTo>
                                        <a:pt x="384" y="363"/>
                                      </a:moveTo>
                                      <a:lnTo>
                                        <a:pt x="373" y="202"/>
                                      </a:lnTo>
                                      <a:lnTo>
                                        <a:pt x="407" y="67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159" y="120"/>
                                      </a:lnTo>
                                      <a:lnTo>
                                        <a:pt x="0" y="336"/>
                                      </a:lnTo>
                                      <a:lnTo>
                                        <a:pt x="129" y="410"/>
                                      </a:lnTo>
                                      <a:cubicBezTo>
                                        <a:pt x="147" y="405"/>
                                        <a:pt x="343" y="398"/>
                                        <a:pt x="384" y="36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  Thil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0280" y="550440"/>
                                <a:ext cx="457200" cy="26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720" y="0"/>
                                  <a:ext cx="21528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9" h="380">
                                      <a:moveTo>
                                        <a:pt x="151" y="0"/>
                                      </a:moveTo>
                                      <a:lnTo>
                                        <a:pt x="151" y="0"/>
                                      </a:lnTo>
                                      <a:lnTo>
                                        <a:pt x="339" y="114"/>
                                      </a:lnTo>
                                      <a:lnTo>
                                        <a:pt x="339" y="266"/>
                                      </a:lnTo>
                                      <a:lnTo>
                                        <a:pt x="187" y="380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151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7320"/>
                                  <a:ext cx="45720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ollong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5080" y="275040"/>
                                <a:ext cx="502200" cy="20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7120" y="60120"/>
                                  <a:ext cx="21456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230">
                                      <a:moveTo>
                                        <a:pt x="338" y="36"/>
                                      </a:moveTo>
                                      <a:lnTo>
                                        <a:pt x="338" y="36"/>
                                      </a:lnTo>
                                      <a:lnTo>
                                        <a:pt x="260" y="230"/>
                                      </a:lnTo>
                                      <a:lnTo>
                                        <a:pt x="36" y="230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108" y="0"/>
                                      </a:lnTo>
                                      <a:lnTo>
                                        <a:pt x="338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20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ouz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99120" y="453960"/>
                                <a:ext cx="3106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" h="720">
                                    <a:moveTo>
                                      <a:pt x="0" y="43"/>
                                    </a:moveTo>
                                    <a:lnTo>
                                      <a:pt x="115" y="0"/>
                                    </a:lnTo>
                                    <a:lnTo>
                                      <a:pt x="151" y="43"/>
                                    </a:lnTo>
                                    <a:lnTo>
                                      <a:pt x="302" y="230"/>
                                    </a:lnTo>
                                    <a:lnTo>
                                      <a:pt x="489" y="532"/>
                                    </a:lnTo>
                                    <a:lnTo>
                                      <a:pt x="489" y="569"/>
                                    </a:lnTo>
                                    <a:lnTo>
                                      <a:pt x="266" y="720"/>
                                    </a:lnTo>
                                    <a:lnTo>
                                      <a:pt x="151" y="569"/>
                                    </a:lnTo>
                                    <a:lnTo>
                                      <a:pt x="151" y="381"/>
                                    </a:lnTo>
                                    <a:lnTo>
                                      <a:pt x="0" y="4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43000" y="385560"/>
                                <a:ext cx="571680" cy="27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9040" y="0"/>
                                  <a:ext cx="264960" cy="191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7" h="302">
                                      <a:moveTo>
                                        <a:pt x="0" y="108"/>
                                      </a:moveTo>
                                      <a:lnTo>
                                        <a:pt x="151" y="0"/>
                                      </a:lnTo>
                                      <a:lnTo>
                                        <a:pt x="302" y="0"/>
                                      </a:lnTo>
                                      <a:lnTo>
                                        <a:pt x="417" y="187"/>
                                      </a:lnTo>
                                      <a:lnTo>
                                        <a:pt x="266" y="260"/>
                                      </a:lnTo>
                                      <a:lnTo>
                                        <a:pt x="187" y="302"/>
                                      </a:lnTo>
                                      <a:lnTo>
                                        <a:pt x="0" y="302"/>
                                      </a:lnTo>
                                      <a:lnTo>
                                        <a:pt x="0" y="108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600"/>
                                  <a:ext cx="571680" cy="2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en-GB" w:bidi="ar-SA"/>
                                      </w:rPr>
                                      <w:t>Sath. 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1701720"/>
                                <a:ext cx="571680" cy="50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400" y="0"/>
                                  <a:ext cx="334080" cy="50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" h="798">
                                      <a:moveTo>
                                        <a:pt x="0" y="453"/>
                                      </a:moveTo>
                                      <a:lnTo>
                                        <a:pt x="0" y="151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152" y="115"/>
                                      </a:lnTo>
                                      <a:lnTo>
                                        <a:pt x="375" y="230"/>
                                      </a:lnTo>
                                      <a:lnTo>
                                        <a:pt x="375" y="302"/>
                                      </a:lnTo>
                                      <a:lnTo>
                                        <a:pt x="526" y="381"/>
                                      </a:lnTo>
                                      <a:lnTo>
                                        <a:pt x="260" y="798"/>
                                      </a:lnTo>
                                      <a:lnTo>
                                        <a:pt x="224" y="798"/>
                                      </a:lnTo>
                                      <a:lnTo>
                                        <a:pt x="73" y="719"/>
                                      </a:lnTo>
                                      <a:lnTo>
                                        <a:pt x="0" y="453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424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 St Geni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480" y="1075680"/>
                                <a:ext cx="3430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123120"/>
                                  <a:ext cx="215280" cy="191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9" h="302">
                                      <a:moveTo>
                                        <a:pt x="0" y="151"/>
                                      </a:moveTo>
                                      <a:lnTo>
                                        <a:pt x="79" y="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303" y="0"/>
                                      </a:lnTo>
                                      <a:lnTo>
                                        <a:pt x="339" y="230"/>
                                      </a:lnTo>
                                      <a:lnTo>
                                        <a:pt x="188" y="302"/>
                                      </a:lnTo>
                                      <a:lnTo>
                                        <a:pt x="79" y="266"/>
                                      </a:lnTo>
                                      <a:lnTo>
                                        <a:pt x="79" y="230"/>
                                      </a:lnTo>
                                      <a:lnTo>
                                        <a:pt x="0" y="15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St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Geni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86080" y="50436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240" y="29160"/>
                                  <a:ext cx="252000" cy="30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7" h="487">
                                      <a:moveTo>
                                        <a:pt x="317" y="140"/>
                                      </a:moveTo>
                                      <a:cubicBezTo>
                                        <a:pt x="329" y="167"/>
                                        <a:pt x="385" y="153"/>
                                        <a:pt x="397" y="199"/>
                                      </a:cubicBezTo>
                                      <a:lnTo>
                                        <a:pt x="387" y="420"/>
                                      </a:lnTo>
                                      <a:cubicBezTo>
                                        <a:pt x="357" y="438"/>
                                        <a:pt x="262" y="446"/>
                                        <a:pt x="217" y="457"/>
                                      </a:cubicBezTo>
                                      <a:lnTo>
                                        <a:pt x="115" y="487"/>
                                      </a:lnTo>
                                      <a:cubicBezTo>
                                        <a:pt x="94" y="483"/>
                                        <a:pt x="30" y="445"/>
                                        <a:pt x="15" y="438"/>
                                      </a:cubicBezTo>
                                      <a:cubicBezTo>
                                        <a:pt x="0" y="393"/>
                                        <a:pt x="49" y="357"/>
                                        <a:pt x="37" y="310"/>
                                      </a:cubicBezTo>
                                      <a:cubicBezTo>
                                        <a:pt x="44" y="263"/>
                                        <a:pt x="50" y="217"/>
                                        <a:pt x="57" y="170"/>
                                      </a:cubicBezTo>
                                      <a:lnTo>
                                        <a:pt x="88" y="10"/>
                                      </a:lnTo>
                                      <a:lnTo>
                                        <a:pt x="177" y="0"/>
                                      </a:lnTo>
                                      <a:lnTo>
                                        <a:pt x="286" y="19"/>
                                      </a:lnTo>
                                      <a:lnTo>
                                        <a:pt x="310" y="6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Ne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-r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52960" y="815400"/>
                                <a:ext cx="19188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302">
                                    <a:moveTo>
                                      <a:pt x="115" y="0"/>
                                    </a:moveTo>
                                    <a:lnTo>
                                      <a:pt x="266" y="151"/>
                                    </a:lnTo>
                                    <a:lnTo>
                                      <a:pt x="302" y="229"/>
                                    </a:lnTo>
                                    <a:lnTo>
                                      <a:pt x="194" y="302"/>
                                    </a:lnTo>
                                    <a:lnTo>
                                      <a:pt x="0" y="114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115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4480" y="961560"/>
                                <a:ext cx="4572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7440" y="45720"/>
                                  <a:ext cx="215280" cy="191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9" h="302">
                                      <a:moveTo>
                                        <a:pt x="37" y="0"/>
                                      </a:moveTo>
                                      <a:lnTo>
                                        <a:pt x="79" y="0"/>
                                      </a:lnTo>
                                      <a:lnTo>
                                        <a:pt x="303" y="0"/>
                                      </a:lnTo>
                                      <a:lnTo>
                                        <a:pt x="339" y="266"/>
                                      </a:lnTo>
                                      <a:lnTo>
                                        <a:pt x="152" y="302"/>
                                      </a:lnTo>
                                      <a:lnTo>
                                        <a:pt x="79" y="302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37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harbon -nièr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76000" y="1029960"/>
                                <a:ext cx="595800" cy="50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0760" cy="48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" h="756">
                                      <a:moveTo>
                                        <a:pt x="151" y="496"/>
                                      </a:moveTo>
                                      <a:lnTo>
                                        <a:pt x="0" y="230"/>
                                      </a:lnTo>
                                      <a:lnTo>
                                        <a:pt x="151" y="230"/>
                                      </a:lnTo>
                                      <a:lnTo>
                                        <a:pt x="266" y="0"/>
                                      </a:lnTo>
                                      <a:lnTo>
                                        <a:pt x="345" y="151"/>
                                      </a:lnTo>
                                      <a:lnTo>
                                        <a:pt x="381" y="230"/>
                                      </a:lnTo>
                                      <a:lnTo>
                                        <a:pt x="647" y="230"/>
                                      </a:lnTo>
                                      <a:lnTo>
                                        <a:pt x="605" y="381"/>
                                      </a:lnTo>
                                      <a:lnTo>
                                        <a:pt x="647" y="647"/>
                                      </a:lnTo>
                                      <a:lnTo>
                                        <a:pt x="266" y="756"/>
                                      </a:lnTo>
                                      <a:lnTo>
                                        <a:pt x="194" y="532"/>
                                      </a:lnTo>
                                      <a:lnTo>
                                        <a:pt x="151" y="49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480" y="16020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Pus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-gna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94880" y="481320"/>
                                <a:ext cx="19188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187">
                                    <a:moveTo>
                                      <a:pt x="224" y="0"/>
                                    </a:moveTo>
                                    <a:lnTo>
                                      <a:pt x="302" y="109"/>
                                    </a:lnTo>
                                    <a:lnTo>
                                      <a:pt x="151" y="18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2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2160" y="0"/>
                                <a:ext cx="615240" cy="84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2840" cy="84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8" h="1327">
                                      <a:moveTo>
                                        <a:pt x="38" y="180"/>
                                      </a:moveTo>
                                      <a:lnTo>
                                        <a:pt x="0" y="493"/>
                                      </a:lnTo>
                                      <a:lnTo>
                                        <a:pt x="116" y="588"/>
                                      </a:lnTo>
                                      <a:lnTo>
                                        <a:pt x="198" y="757"/>
                                      </a:lnTo>
                                      <a:lnTo>
                                        <a:pt x="225" y="850"/>
                                      </a:lnTo>
                                      <a:lnTo>
                                        <a:pt x="417" y="859"/>
                                      </a:lnTo>
                                      <a:lnTo>
                                        <a:pt x="456" y="1003"/>
                                      </a:lnTo>
                                      <a:lnTo>
                                        <a:pt x="528" y="1045"/>
                                      </a:lnTo>
                                      <a:lnTo>
                                        <a:pt x="519" y="1255"/>
                                      </a:lnTo>
                                      <a:lnTo>
                                        <a:pt x="702" y="1327"/>
                                      </a:lnTo>
                                      <a:lnTo>
                                        <a:pt x="855" y="1291"/>
                                      </a:lnTo>
                                      <a:lnTo>
                                        <a:pt x="918" y="620"/>
                                      </a:lnTo>
                                      <a:lnTo>
                                        <a:pt x="878" y="420"/>
                                      </a:lnTo>
                                      <a:lnTo>
                                        <a:pt x="848" y="330"/>
                                      </a:lnTo>
                                      <a:lnTo>
                                        <a:pt x="728" y="270"/>
                                      </a:lnTo>
                                      <a:lnTo>
                                        <a:pt x="579" y="172"/>
                                      </a:lnTo>
                                      <a:lnTo>
                                        <a:pt x="478" y="0"/>
                                      </a:lnTo>
                                      <a:lnTo>
                                        <a:pt x="318" y="30"/>
                                      </a:lnTo>
                                      <a:lnTo>
                                        <a:pt x="48" y="17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040" y="275760"/>
                                  <a:ext cx="4572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irib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6920" y="208800"/>
                                <a:ext cx="571680" cy="60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120" y="0"/>
                                  <a:ext cx="175320" cy="60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6" h="959">
                                      <a:moveTo>
                                        <a:pt x="6" y="0"/>
                                      </a:moveTo>
                                      <a:lnTo>
                                        <a:pt x="265" y="26"/>
                                      </a:lnTo>
                                      <a:lnTo>
                                        <a:pt x="276" y="360"/>
                                      </a:lnTo>
                                      <a:lnTo>
                                        <a:pt x="217" y="749"/>
                                      </a:lnTo>
                                      <a:lnTo>
                                        <a:pt x="156" y="940"/>
                                      </a:lnTo>
                                      <a:lnTo>
                                        <a:pt x="0" y="959"/>
                                      </a:lnTo>
                                      <a:lnTo>
                                        <a:pt x="36" y="570"/>
                                      </a:lnTo>
                                      <a:lnTo>
                                        <a:pt x="37" y="266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60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St Mauric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de 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00200" y="2039760"/>
                                <a:ext cx="419040" cy="38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0"/>
                                  <a:ext cx="384120" cy="38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5" h="604">
                                      <a:moveTo>
                                        <a:pt x="152" y="0"/>
                                      </a:moveTo>
                                      <a:lnTo>
                                        <a:pt x="569" y="72"/>
                                      </a:lnTo>
                                      <a:lnTo>
                                        <a:pt x="605" y="187"/>
                                      </a:lnTo>
                                      <a:lnTo>
                                        <a:pt x="454" y="453"/>
                                      </a:lnTo>
                                      <a:lnTo>
                                        <a:pt x="454" y="604"/>
                                      </a:lnTo>
                                      <a:lnTo>
                                        <a:pt x="0" y="374"/>
                                      </a:lnTo>
                                      <a:lnTo>
                                        <a:pt x="152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4800"/>
                                  <a:ext cx="4190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ion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57400" y="1605960"/>
                                <a:ext cx="571680" cy="52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960" y="0"/>
                                  <a:ext cx="480240" cy="52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6" h="834">
                                      <a:moveTo>
                                        <a:pt x="756" y="78"/>
                                      </a:moveTo>
                                      <a:lnTo>
                                        <a:pt x="756" y="266"/>
                                      </a:lnTo>
                                      <a:lnTo>
                                        <a:pt x="532" y="417"/>
                                      </a:lnTo>
                                      <a:lnTo>
                                        <a:pt x="496" y="604"/>
                                      </a:lnTo>
                                      <a:lnTo>
                                        <a:pt x="417" y="683"/>
                                      </a:lnTo>
                                      <a:lnTo>
                                        <a:pt x="266" y="834"/>
                                      </a:lnTo>
                                      <a:lnTo>
                                        <a:pt x="0" y="719"/>
                                      </a:lnTo>
                                      <a:lnTo>
                                        <a:pt x="42" y="417"/>
                                      </a:lnTo>
                                      <a:lnTo>
                                        <a:pt x="115" y="266"/>
                                      </a:lnTo>
                                      <a:lnTo>
                                        <a:pt x="381" y="229"/>
                                      </a:lnTo>
                                      <a:lnTo>
                                        <a:pt x="496" y="0"/>
                                      </a:lnTo>
                                      <a:lnTo>
                                        <a:pt x="756" y="78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552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St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onne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57560" y="1761480"/>
                                <a:ext cx="714240" cy="46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320"/>
                                  <a:ext cx="625320" cy="45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5" h="719">
                                      <a:moveTo>
                                        <a:pt x="985" y="115"/>
                                      </a:moveTo>
                                      <a:lnTo>
                                        <a:pt x="985" y="302"/>
                                      </a:lnTo>
                                      <a:lnTo>
                                        <a:pt x="834" y="453"/>
                                      </a:lnTo>
                                      <a:lnTo>
                                        <a:pt x="453" y="719"/>
                                      </a:lnTo>
                                      <a:lnTo>
                                        <a:pt x="0" y="568"/>
                                      </a:lnTo>
                                      <a:lnTo>
                                        <a:pt x="151" y="417"/>
                                      </a:lnTo>
                                      <a:lnTo>
                                        <a:pt x="230" y="338"/>
                                      </a:lnTo>
                                      <a:lnTo>
                                        <a:pt x="266" y="151"/>
                                      </a:lnTo>
                                      <a:lnTo>
                                        <a:pt x="490" y="0"/>
                                      </a:lnTo>
                                      <a:lnTo>
                                        <a:pt x="719" y="151"/>
                                      </a:lnTo>
                                      <a:lnTo>
                                        <a:pt x="985" y="115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St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Laure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3080" y="389880"/>
                                <a:ext cx="457200" cy="47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360" y="18360"/>
                                  <a:ext cx="264960" cy="45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7" h="719">
                                      <a:moveTo>
                                        <a:pt x="302" y="0"/>
                                      </a:moveTo>
                                      <a:lnTo>
                                        <a:pt x="417" y="115"/>
                                      </a:lnTo>
                                      <a:lnTo>
                                        <a:pt x="417" y="641"/>
                                      </a:lnTo>
                                      <a:lnTo>
                                        <a:pt x="302" y="719"/>
                                      </a:lnTo>
                                      <a:lnTo>
                                        <a:pt x="266" y="49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193" y="0"/>
                                      </a:lnTo>
                                      <a:lnTo>
                                        <a:pt x="302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Lim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-nes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480" y="504360"/>
                                <a:ext cx="457200" cy="50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4760" y="0"/>
                                  <a:ext cx="334080" cy="50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" h="792">
                                      <a:moveTo>
                                        <a:pt x="115" y="36"/>
                                      </a:moveTo>
                                      <a:lnTo>
                                        <a:pt x="224" y="0"/>
                                      </a:lnTo>
                                      <a:lnTo>
                                        <a:pt x="490" y="339"/>
                                      </a:lnTo>
                                      <a:lnTo>
                                        <a:pt x="526" y="568"/>
                                      </a:lnTo>
                                      <a:lnTo>
                                        <a:pt x="526" y="604"/>
                                      </a:lnTo>
                                      <a:lnTo>
                                        <a:pt x="339" y="792"/>
                                      </a:lnTo>
                                      <a:lnTo>
                                        <a:pt x="115" y="792"/>
                                      </a:lnTo>
                                      <a:lnTo>
                                        <a:pt x="73" y="490"/>
                                      </a:lnTo>
                                      <a:lnTo>
                                        <a:pt x="0" y="302"/>
                                      </a:lnTo>
                                      <a:lnTo>
                                        <a:pt x="115" y="187"/>
                                      </a:lnTo>
                                      <a:lnTo>
                                        <a:pt x="115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3400"/>
                                  <a:ext cx="45720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 Dardill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8600" y="130428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720" y="86400"/>
                                  <a:ext cx="360720" cy="24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8" h="381">
                                      <a:moveTo>
                                        <a:pt x="568" y="115"/>
                                      </a:moveTo>
                                      <a:lnTo>
                                        <a:pt x="495" y="339"/>
                                      </a:lnTo>
                                      <a:lnTo>
                                        <a:pt x="115" y="381"/>
                                      </a:lnTo>
                                      <a:lnTo>
                                        <a:pt x="0" y="230"/>
                                      </a:lnTo>
                                      <a:lnTo>
                                        <a:pt x="266" y="37"/>
                                      </a:lnTo>
                                      <a:lnTo>
                                        <a:pt x="495" y="0"/>
                                      </a:lnTo>
                                      <a:lnTo>
                                        <a:pt x="568" y="115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Franch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 -vill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480" y="1605960"/>
                                <a:ext cx="571680" cy="49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080" y="0"/>
                                  <a:ext cx="456480" cy="38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9" h="604">
                                      <a:moveTo>
                                        <a:pt x="646" y="0"/>
                                      </a:moveTo>
                                      <a:lnTo>
                                        <a:pt x="719" y="151"/>
                                      </a:lnTo>
                                      <a:lnTo>
                                        <a:pt x="646" y="302"/>
                                      </a:lnTo>
                                      <a:lnTo>
                                        <a:pt x="646" y="604"/>
                                      </a:lnTo>
                                      <a:lnTo>
                                        <a:pt x="193" y="604"/>
                                      </a:lnTo>
                                      <a:lnTo>
                                        <a:pt x="0" y="453"/>
                                      </a:lnTo>
                                      <a:lnTo>
                                        <a:pt x="42" y="229"/>
                                      </a:lnTo>
                                      <a:lnTo>
                                        <a:pt x="266" y="42"/>
                                      </a:lnTo>
                                      <a:lnTo>
                                        <a:pt x="646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1400"/>
                                  <a:ext cx="5716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haponnos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5800" y="1943640"/>
                                <a:ext cx="457200" cy="36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9040" y="0"/>
                                  <a:ext cx="288360" cy="36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" h="568">
                                      <a:moveTo>
                                        <a:pt x="454" y="36"/>
                                      </a:moveTo>
                                      <a:lnTo>
                                        <a:pt x="417" y="302"/>
                                      </a:lnTo>
                                      <a:lnTo>
                                        <a:pt x="381" y="489"/>
                                      </a:lnTo>
                                      <a:lnTo>
                                        <a:pt x="345" y="568"/>
                                      </a:lnTo>
                                      <a:lnTo>
                                        <a:pt x="115" y="489"/>
                                      </a:lnTo>
                                      <a:lnTo>
                                        <a:pt x="0" y="417"/>
                                      </a:lnTo>
                                      <a:lnTo>
                                        <a:pt x="266" y="0"/>
                                      </a:lnTo>
                                      <a:lnTo>
                                        <a:pt x="454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644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Irign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2208600"/>
                                <a:ext cx="457200" cy="32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400" y="0"/>
                                  <a:ext cx="237960" cy="28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5" h="453">
                                      <a:moveTo>
                                        <a:pt x="0" y="302"/>
                                      </a:moveTo>
                                      <a:lnTo>
                                        <a:pt x="152" y="151"/>
                                      </a:lnTo>
                                      <a:lnTo>
                                        <a:pt x="224" y="0"/>
                                      </a:lnTo>
                                      <a:lnTo>
                                        <a:pt x="260" y="0"/>
                                      </a:lnTo>
                                      <a:lnTo>
                                        <a:pt x="375" y="72"/>
                                      </a:lnTo>
                                      <a:lnTo>
                                        <a:pt x="339" y="453"/>
                                      </a:lnTo>
                                      <a:lnTo>
                                        <a:pt x="152" y="453"/>
                                      </a:lnTo>
                                      <a:lnTo>
                                        <a:pt x="0" y="30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3840"/>
                                  <a:ext cx="45720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 Charl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0280" y="2231280"/>
                                <a:ext cx="457200" cy="33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7160" y="0"/>
                                  <a:ext cx="26496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7" h="526">
                                      <a:moveTo>
                                        <a:pt x="78" y="36"/>
                                      </a:moveTo>
                                      <a:lnTo>
                                        <a:pt x="417" y="0"/>
                                      </a:lnTo>
                                      <a:lnTo>
                                        <a:pt x="380" y="417"/>
                                      </a:lnTo>
                                      <a:lnTo>
                                        <a:pt x="193" y="526"/>
                                      </a:lnTo>
                                      <a:lnTo>
                                        <a:pt x="114" y="490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42" y="115"/>
                                      </a:lnTo>
                                      <a:lnTo>
                                        <a:pt x="78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1160"/>
                                  <a:ext cx="45720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  Solaiz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28880" y="2218680"/>
                                <a:ext cx="571680" cy="49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960" y="12600"/>
                                  <a:ext cx="407160" cy="47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1" h="755">
                                      <a:moveTo>
                                        <a:pt x="224" y="0"/>
                                      </a:moveTo>
                                      <a:lnTo>
                                        <a:pt x="490" y="0"/>
                                      </a:lnTo>
                                      <a:lnTo>
                                        <a:pt x="641" y="72"/>
                                      </a:lnTo>
                                      <a:lnTo>
                                        <a:pt x="604" y="302"/>
                                      </a:lnTo>
                                      <a:lnTo>
                                        <a:pt x="562" y="490"/>
                                      </a:lnTo>
                                      <a:lnTo>
                                        <a:pt x="302" y="526"/>
                                      </a:lnTo>
                                      <a:lnTo>
                                        <a:pt x="151" y="755"/>
                                      </a:lnTo>
                                      <a:lnTo>
                                        <a:pt x="0" y="719"/>
                                      </a:lnTo>
                                      <a:lnTo>
                                        <a:pt x="0" y="526"/>
                                      </a:lnTo>
                                      <a:lnTo>
                                        <a:pt x="187" y="417"/>
                                      </a:lnTo>
                                      <a:lnTo>
                                        <a:pt x="224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      S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  Symph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-     -rie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6280" y="47160"/>
                                <a:ext cx="608400" cy="40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040"/>
                                  <a:ext cx="360720" cy="35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8" h="562">
                                      <a:moveTo>
                                        <a:pt x="568" y="37"/>
                                      </a:moveTo>
                                      <a:lnTo>
                                        <a:pt x="531" y="339"/>
                                      </a:lnTo>
                                      <a:lnTo>
                                        <a:pt x="453" y="454"/>
                                      </a:lnTo>
                                      <a:lnTo>
                                        <a:pt x="302" y="454"/>
                                      </a:lnTo>
                                      <a:lnTo>
                                        <a:pt x="151" y="562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187" y="303"/>
                                      </a:lnTo>
                                      <a:lnTo>
                                        <a:pt x="265" y="224"/>
                                      </a:lnTo>
                                      <a:lnTo>
                                        <a:pt x="338" y="0"/>
                                      </a:lnTo>
                                      <a:lnTo>
                                        <a:pt x="568" y="3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ailloux 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04280"/>
                                <a:ext cx="4572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9560" y="40680"/>
                                  <a:ext cx="264960" cy="191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7" h="302">
                                      <a:moveTo>
                                        <a:pt x="42" y="36"/>
                                      </a:moveTo>
                                      <a:lnTo>
                                        <a:pt x="151" y="72"/>
                                      </a:lnTo>
                                      <a:lnTo>
                                        <a:pt x="302" y="0"/>
                                      </a:lnTo>
                                      <a:lnTo>
                                        <a:pt x="417" y="109"/>
                                      </a:lnTo>
                                      <a:lnTo>
                                        <a:pt x="151" y="302"/>
                                      </a:lnTo>
                                      <a:lnTo>
                                        <a:pt x="0" y="302"/>
                                      </a:lnTo>
                                      <a:lnTo>
                                        <a:pt x="42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rap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-n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1680" y="481320"/>
                                <a:ext cx="571680" cy="480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" cy="48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360" y="0"/>
                                    <a:ext cx="241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755">
                                        <a:moveTo>
                                          <a:pt x="115" y="0"/>
                                        </a:moveTo>
                                        <a:lnTo>
                                          <a:pt x="266" y="338"/>
                                        </a:lnTo>
                                        <a:lnTo>
                                          <a:pt x="266" y="526"/>
                                        </a:lnTo>
                                        <a:lnTo>
                                          <a:pt x="381" y="677"/>
                                        </a:lnTo>
                                        <a:lnTo>
                                          <a:pt x="187" y="755"/>
                                        </a:lnTo>
                                        <a:lnTo>
                                          <a:pt x="151" y="677"/>
                                        </a:lnTo>
                                        <a:lnTo>
                                          <a:pt x="0" y="52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15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39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37160"/>
                                    <a:ext cx="4572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 xml:space="preserve">St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Didie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4120" y="22320"/>
                                  <a:ext cx="45720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St Cy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37440" y="358200"/>
                                <a:ext cx="122400" cy="19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303">
                                    <a:moveTo>
                                      <a:pt x="193" y="43"/>
                                    </a:moveTo>
                                    <a:lnTo>
                                      <a:pt x="193" y="230"/>
                                    </a:lnTo>
                                    <a:lnTo>
                                      <a:pt x="78" y="303"/>
                                    </a:lnTo>
                                    <a:lnTo>
                                      <a:pt x="0" y="194"/>
                                    </a:lnTo>
                                    <a:lnTo>
                                      <a:pt x="78" y="0"/>
                                    </a:lnTo>
                                    <a:lnTo>
                                      <a:pt x="193" y="4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2040" y="550440"/>
                                <a:ext cx="16884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" h="266">
                                    <a:moveTo>
                                      <a:pt x="0" y="266"/>
                                    </a:moveTo>
                                    <a:lnTo>
                                      <a:pt x="0" y="42"/>
                                    </a:lnTo>
                                    <a:lnTo>
                                      <a:pt x="187" y="42"/>
                                    </a:lnTo>
                                    <a:lnTo>
                                      <a:pt x="266" y="0"/>
                                    </a:lnTo>
                                    <a:lnTo>
                                      <a:pt x="229" y="151"/>
                                    </a:lnTo>
                                    <a:lnTo>
                                      <a:pt x="0" y="26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5800" y="2218680"/>
                                <a:ext cx="571680" cy="30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080" y="35640"/>
                                  <a:ext cx="168840" cy="26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6" h="417">
                                      <a:moveTo>
                                        <a:pt x="36" y="0"/>
                                      </a:moveTo>
                                      <a:lnTo>
                                        <a:pt x="266" y="79"/>
                                      </a:lnTo>
                                      <a:lnTo>
                                        <a:pt x="224" y="339"/>
                                      </a:lnTo>
                                      <a:lnTo>
                                        <a:pt x="72" y="417"/>
                                      </a:lnTo>
                                      <a:lnTo>
                                        <a:pt x="0" y="381"/>
                                      </a:lnTo>
                                      <a:lnTo>
                                        <a:pt x="36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Vernais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4400" y="275760"/>
                                <a:ext cx="4572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5440" y="59400"/>
                                  <a:ext cx="142200" cy="24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" h="381">
                                      <a:moveTo>
                                        <a:pt x="0" y="79"/>
                                      </a:moveTo>
                                      <a:lnTo>
                                        <a:pt x="73" y="0"/>
                                      </a:lnTo>
                                      <a:lnTo>
                                        <a:pt x="224" y="187"/>
                                      </a:lnTo>
                                      <a:lnTo>
                                        <a:pt x="224" y="381"/>
                                      </a:lnTo>
                                      <a:lnTo>
                                        <a:pt x="0" y="266"/>
                                      </a:lnTo>
                                      <a:lnTo>
                                        <a:pt x="0" y="7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Fontain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 St 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4400" y="389880"/>
                                <a:ext cx="4572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114480"/>
                                  <a:ext cx="215280" cy="21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9" h="339">
                                      <a:moveTo>
                                        <a:pt x="339" y="339"/>
                                      </a:moveTo>
                                      <a:lnTo>
                                        <a:pt x="339" y="339"/>
                                      </a:lnTo>
                                      <a:lnTo>
                                        <a:pt x="188" y="339"/>
                                      </a:lnTo>
                                      <a:lnTo>
                                        <a:pt x="188" y="187"/>
                                      </a:lnTo>
                                      <a:lnTo>
                                        <a:pt x="0" y="73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339" y="115"/>
                                      </a:lnTo>
                                      <a:lnTo>
                                        <a:pt x="339" y="33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Fontain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   s 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71880" y="732960"/>
                                <a:ext cx="57168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2640" y="9360"/>
                                  <a:ext cx="31068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9" h="683">
                                      <a:moveTo>
                                        <a:pt x="453" y="0"/>
                                      </a:moveTo>
                                      <a:lnTo>
                                        <a:pt x="489" y="302"/>
                                      </a:lnTo>
                                      <a:lnTo>
                                        <a:pt x="489" y="453"/>
                                      </a:lnTo>
                                      <a:lnTo>
                                        <a:pt x="374" y="683"/>
                                      </a:lnTo>
                                      <a:lnTo>
                                        <a:pt x="223" y="683"/>
                                      </a:lnTo>
                                      <a:lnTo>
                                        <a:pt x="187" y="344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251" y="75"/>
                                      </a:lnTo>
                                      <a:lnTo>
                                        <a:pt x="453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Jonage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28600" y="120600"/>
                              <a:ext cx="3038400" cy="2783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316600" y="1320120"/>
                                <a:ext cx="722160" cy="42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216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7" h="677">
                                      <a:moveTo>
                                        <a:pt x="871" y="72"/>
                                      </a:moveTo>
                                      <a:lnTo>
                                        <a:pt x="986" y="302"/>
                                      </a:lnTo>
                                      <a:lnTo>
                                        <a:pt x="1137" y="338"/>
                                      </a:lnTo>
                                      <a:lnTo>
                                        <a:pt x="1137" y="453"/>
                                      </a:lnTo>
                                      <a:lnTo>
                                        <a:pt x="1094" y="526"/>
                                      </a:lnTo>
                                      <a:lnTo>
                                        <a:pt x="792" y="489"/>
                                      </a:lnTo>
                                      <a:lnTo>
                                        <a:pt x="532" y="641"/>
                                      </a:lnTo>
                                      <a:lnTo>
                                        <a:pt x="266" y="677"/>
                                      </a:lnTo>
                                      <a:lnTo>
                                        <a:pt x="37" y="526"/>
                                      </a:lnTo>
                                      <a:lnTo>
                                        <a:pt x="37" y="338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381" y="0"/>
                                      </a:lnTo>
                                      <a:lnTo>
                                        <a:pt x="871" y="7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20" y="471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Satola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400480" cy="278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68760"/>
                                  <a:ext cx="4572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20" y="0"/>
                                    <a:ext cx="384120" cy="28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5" h="453">
                                        <a:moveTo>
                                          <a:pt x="79" y="0"/>
                                        </a:moveTo>
                                        <a:lnTo>
                                          <a:pt x="532" y="0"/>
                                        </a:lnTo>
                                        <a:lnTo>
                                          <a:pt x="605" y="266"/>
                                        </a:lnTo>
                                        <a:lnTo>
                                          <a:pt x="339" y="453"/>
                                        </a:lnTo>
                                        <a:lnTo>
                                          <a:pt x="266" y="345"/>
                                        </a:lnTo>
                                        <a:lnTo>
                                          <a:pt x="0" y="230"/>
                                        </a:lnTo>
                                        <a:lnTo>
                                          <a:pt x="79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39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720"/>
                                    <a:ext cx="4572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 xml:space="preserve"> Brignai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40680"/>
                                  <a:ext cx="45720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960" y="31680"/>
                                    <a:ext cx="264960" cy="28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7" h="454">
                                        <a:moveTo>
                                          <a:pt x="302" y="37"/>
                                        </a:moveTo>
                                        <a:lnTo>
                                          <a:pt x="417" y="224"/>
                                        </a:lnTo>
                                        <a:lnTo>
                                          <a:pt x="345" y="411"/>
                                        </a:lnTo>
                                        <a:lnTo>
                                          <a:pt x="230" y="454"/>
                                        </a:lnTo>
                                        <a:lnTo>
                                          <a:pt x="115" y="454"/>
                                        </a:lnTo>
                                        <a:lnTo>
                                          <a:pt x="0" y="339"/>
                                        </a:lnTo>
                                        <a:lnTo>
                                          <a:pt x="151" y="0"/>
                                        </a:lnTo>
                                        <a:lnTo>
                                          <a:pt x="302" y="37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39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572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 xml:space="preserve">   Pole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 xml:space="preserve">   mieu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12000" y="0"/>
                                  <a:ext cx="146160" cy="23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374">
                                      <a:moveTo>
                                        <a:pt x="230" y="114"/>
                                      </a:moveTo>
                                      <a:lnTo>
                                        <a:pt x="230" y="114"/>
                                      </a:lnTo>
                                      <a:lnTo>
                                        <a:pt x="230" y="374"/>
                                      </a:lnTo>
                                      <a:lnTo>
                                        <a:pt x="0" y="338"/>
                                      </a:lnTo>
                                      <a:lnTo>
                                        <a:pt x="152" y="0"/>
                                      </a:lnTo>
                                      <a:lnTo>
                                        <a:pt x="230" y="114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72360"/>
                                  <a:ext cx="237960" cy="19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5" h="303">
                                      <a:moveTo>
                                        <a:pt x="0" y="0"/>
                                      </a:moveTo>
                                      <a:lnTo>
                                        <a:pt x="375" y="152"/>
                                      </a:lnTo>
                                      <a:lnTo>
                                        <a:pt x="188" y="224"/>
                                      </a:lnTo>
                                      <a:lnTo>
                                        <a:pt x="115" y="303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56840" y="2158560"/>
                                  <a:ext cx="700560" cy="511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98680" cy="50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3" h="798">
                                        <a:moveTo>
                                          <a:pt x="36" y="0"/>
                                        </a:moveTo>
                                        <a:lnTo>
                                          <a:pt x="490" y="230"/>
                                        </a:lnTo>
                                        <a:lnTo>
                                          <a:pt x="871" y="569"/>
                                        </a:lnTo>
                                        <a:lnTo>
                                          <a:pt x="943" y="647"/>
                                        </a:lnTo>
                                        <a:lnTo>
                                          <a:pt x="907" y="798"/>
                                        </a:lnTo>
                                        <a:lnTo>
                                          <a:pt x="683" y="683"/>
                                        </a:lnTo>
                                        <a:lnTo>
                                          <a:pt x="230" y="798"/>
                                        </a:lnTo>
                                        <a:lnTo>
                                          <a:pt x="0" y="194"/>
                                        </a:lnTo>
                                        <a:lnTo>
                                          <a:pt x="36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39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760" y="282600"/>
                                    <a:ext cx="6858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 xml:space="preserve"> Chaponna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3000" y="2279880"/>
                                  <a:ext cx="685800" cy="50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315000" cy="45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6" h="713">
                                        <a:moveTo>
                                          <a:pt x="266" y="0"/>
                                        </a:moveTo>
                                        <a:lnTo>
                                          <a:pt x="496" y="604"/>
                                        </a:lnTo>
                                        <a:lnTo>
                                          <a:pt x="42" y="713"/>
                                        </a:lnTo>
                                        <a:lnTo>
                                          <a:pt x="0" y="713"/>
                                        </a:lnTo>
                                        <a:lnTo>
                                          <a:pt x="0" y="224"/>
                                        </a:lnTo>
                                        <a:lnTo>
                                          <a:pt x="42" y="36"/>
                                        </a:lnTo>
                                        <a:lnTo>
                                          <a:pt x="266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39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1280"/>
                                    <a:ext cx="6858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Maren-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n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2279880"/>
                                  <a:ext cx="457200" cy="33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040" y="0"/>
                                    <a:ext cx="333360" cy="33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5" h="526">
                                        <a:moveTo>
                                          <a:pt x="114" y="0"/>
                                        </a:moveTo>
                                        <a:lnTo>
                                          <a:pt x="266" y="151"/>
                                        </a:lnTo>
                                        <a:lnTo>
                                          <a:pt x="453" y="151"/>
                                        </a:lnTo>
                                        <a:lnTo>
                                          <a:pt x="525" y="187"/>
                                        </a:lnTo>
                                        <a:lnTo>
                                          <a:pt x="525" y="338"/>
                                        </a:lnTo>
                                        <a:lnTo>
                                          <a:pt x="489" y="411"/>
                                        </a:lnTo>
                                        <a:lnTo>
                                          <a:pt x="187" y="526"/>
                                        </a:lnTo>
                                        <a:lnTo>
                                          <a:pt x="0" y="109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114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39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6800"/>
                                    <a:ext cx="4572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 xml:space="preserve">  Miller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0" y="2326680"/>
                                  <a:ext cx="571680" cy="26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4800" y="22320"/>
                                    <a:ext cx="219240" cy="241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5" h="380">
                                        <a:moveTo>
                                          <a:pt x="152" y="0"/>
                                        </a:moveTo>
                                        <a:lnTo>
                                          <a:pt x="266" y="115"/>
                                        </a:lnTo>
                                        <a:lnTo>
                                          <a:pt x="345" y="151"/>
                                        </a:lnTo>
                                        <a:lnTo>
                                          <a:pt x="345" y="344"/>
                                        </a:lnTo>
                                        <a:lnTo>
                                          <a:pt x="194" y="380"/>
                                        </a:lnTo>
                                        <a:lnTo>
                                          <a:pt x="152" y="344"/>
                                        </a:lnTo>
                                        <a:lnTo>
                                          <a:pt x="0" y="229"/>
                                        </a:lnTo>
                                        <a:lnTo>
                                          <a:pt x="0" y="78"/>
                                        </a:lnTo>
                                        <a:lnTo>
                                          <a:pt x="152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39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716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 xml:space="preserve">   Sérézi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68240" y="1920960"/>
                                  <a:ext cx="732240" cy="671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8360" cy="671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1" h="1057">
                                        <a:moveTo>
                                          <a:pt x="115" y="72"/>
                                        </a:moveTo>
                                        <a:lnTo>
                                          <a:pt x="193" y="0"/>
                                        </a:lnTo>
                                        <a:lnTo>
                                          <a:pt x="302" y="36"/>
                                        </a:lnTo>
                                        <a:lnTo>
                                          <a:pt x="568" y="151"/>
                                        </a:lnTo>
                                        <a:lnTo>
                                          <a:pt x="1021" y="302"/>
                                        </a:lnTo>
                                        <a:lnTo>
                                          <a:pt x="1021" y="417"/>
                                        </a:lnTo>
                                        <a:lnTo>
                                          <a:pt x="834" y="526"/>
                                        </a:lnTo>
                                        <a:lnTo>
                                          <a:pt x="906" y="943"/>
                                        </a:lnTo>
                                        <a:lnTo>
                                          <a:pt x="834" y="1057"/>
                                        </a:lnTo>
                                        <a:lnTo>
                                          <a:pt x="532" y="906"/>
                                        </a:lnTo>
                                        <a:lnTo>
                                          <a:pt x="381" y="943"/>
                                        </a:lnTo>
                                        <a:lnTo>
                                          <a:pt x="0" y="604"/>
                                        </a:lnTo>
                                        <a:lnTo>
                                          <a:pt x="0" y="453"/>
                                        </a:lnTo>
                                        <a:lnTo>
                                          <a:pt x="151" y="526"/>
                                        </a:lnTo>
                                        <a:lnTo>
                                          <a:pt x="417" y="489"/>
                                        </a:lnTo>
                                        <a:lnTo>
                                          <a:pt x="302" y="187"/>
                                        </a:lnTo>
                                        <a:lnTo>
                                          <a:pt x="151" y="187"/>
                                        </a:lnTo>
                                        <a:lnTo>
                                          <a:pt x="115" y="7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39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440" y="178920"/>
                                    <a:ext cx="68580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St Pierr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de Chandieu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0200" y="1983960"/>
                                  <a:ext cx="571680" cy="27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040" y="55800"/>
                                    <a:ext cx="264960" cy="215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7" h="339">
                                        <a:moveTo>
                                          <a:pt x="151" y="0"/>
                                        </a:moveTo>
                                        <a:lnTo>
                                          <a:pt x="302" y="0"/>
                                        </a:lnTo>
                                        <a:lnTo>
                                          <a:pt x="417" y="302"/>
                                        </a:lnTo>
                                        <a:lnTo>
                                          <a:pt x="151" y="339"/>
                                        </a:lnTo>
                                        <a:lnTo>
                                          <a:pt x="0" y="266"/>
                                        </a:lnTo>
                                        <a:lnTo>
                                          <a:pt x="151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39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716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 xml:space="preserve">  Toussieu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39760"/>
                                  <a:ext cx="571680" cy="311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3760" y="0"/>
                                    <a:ext cx="287640" cy="311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3" h="490">
                                        <a:moveTo>
                                          <a:pt x="0" y="381"/>
                                        </a:moveTo>
                                        <a:lnTo>
                                          <a:pt x="36" y="187"/>
                                        </a:lnTo>
                                        <a:lnTo>
                                          <a:pt x="302" y="0"/>
                                        </a:lnTo>
                                        <a:lnTo>
                                          <a:pt x="453" y="79"/>
                                        </a:lnTo>
                                        <a:lnTo>
                                          <a:pt x="381" y="230"/>
                                        </a:lnTo>
                                        <a:lnTo>
                                          <a:pt x="229" y="381"/>
                                        </a:lnTo>
                                        <a:lnTo>
                                          <a:pt x="187" y="381"/>
                                        </a:lnTo>
                                        <a:lnTo>
                                          <a:pt x="115" y="490"/>
                                        </a:lnTo>
                                        <a:lnTo>
                                          <a:pt x="0" y="381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39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8320"/>
                                    <a:ext cx="5716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 xml:space="preserve">    Vourl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47.9pt;width:257.3pt;height:228.75pt" coordorigin="264,958" coordsize="5146,4575">
                <v:group id="shape_0" style="position:absolute;left:3447;top:1317;width:720;height:920">
                  <v:shape id="shape_0" coordsize="480,920" path="m107,132l120,0l391,4l480,440l250,630l258,622l161,884l0,920l107,132e" fillcolor="yellow" stroked="t" o:allowincell="f" style="position:absolute;left:3546;top:1317;width:479;height:919;mso-wrap-style:none;v-text-anchor:middle">
                    <v:fill o:detectmouseclick="t" type="solid" color2="blue"/>
                    <v:stroke color="black" weight="3960" joinstyle="round" endcap="flat"/>
                    <w10:wrap type="none"/>
                  </v:shape>
                  <v:shape id="shape_0" stroked="f" o:allowincell="f" style="position:absolute;left:3447;top:150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 xml:space="preserve">  Bey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 xml:space="preserve">  no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4;top:958;width:5146;height:4575">
                  <v:group id="shape_0" style="position:absolute;left:264;top:958;width:4681;height:4269">
                    <v:group id="shape_0" style="position:absolute;left:3504;top:1752;width:720;height:540">
                      <v:shape id="shape_0" coordsize="407,410" path="m384,363l373,202l407,67l209,0l159,120l0,336l129,410c147,405,343,398,384,363xe" fillcolor="yellow" stroked="t" o:allowincell="f" style="position:absolute;left:3654;top:1835;width:406;height:409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3504;top:1752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 Thil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524;top:1825;width:720;height:419">
                      <v:shape id="shape_0" coordsize="339,380" path="m151,0l151,0l339,114l339,266l187,380l0,78l151,0e" fillcolor="yellow" stroked="t" o:allowincell="f" style="position:absolute;left:1667;top:1825;width:338;height:379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1524;top:1931;width:719;height:3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llong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343;top:1391;width:791;height:325">
                      <v:shape id="shape_0" coordsize="338,230" path="m338,36l338,36l260,230l36,230l0,187l72,0l108,0l338,36e" fillcolor="yellow" stroked="t" o:allowincell="f" style="position:absolute;left:1480;top:1486;width:337;height:229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1343;top:1391;width:790;height:3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uz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489,720" path="m0,43l115,0l151,43l302,230l489,532l489,569l266,720l151,569l151,381l0,43e" fillcolor="yellow" stroked="t" o:allowincell="f" style="position:absolute;left:1365;top:1673;width:488;height:719;mso-wrap-style:none;v-text-anchor:middle">
                      <v:fill o:detectmouseclick="t" type="solid" color2="blue"/>
                      <v:stroke color="black" weight="3960" joinstyle="round" endcap="flat"/>
                      <w10:wrap type="none"/>
                    </v:shape>
                    <v:group id="shape_0" style="position:absolute;left:2064;top:1565;width:900;height:424">
                      <v:shape id="shape_0" coordsize="417,302" path="m0,108l151,0l302,0l417,187l266,260l187,302l0,302l0,108e" fillcolor="yellow" stroked="t" o:allowincell="f" style="position:absolute;left:2157;top:1565;width:416;height:301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2064;top:1571;width:899;height:4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Sath. 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84;top:3638;width:900;height:798">
                      <v:shape id="shape_0" coordsize="526,798" path="m0,453l0,151l73,0l152,115l375,230l375,302l526,381l260,798l224,798l73,719l0,453e" fillcolor="yellow" stroked="t" o:allowincell="f" style="position:absolute;left:1177;top:3638;width:525;height:797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984;top:3912;width:8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St Geni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44;top:2652;width:540;height:720">
                      <v:shape id="shape_0" coordsize="339,302" path="m0,151l79,0l230,0l303,0l339,230l188,302l79,266l79,230l0,151e" fillcolor="yellow" stroked="t" o:allowincell="f" style="position:absolute;left:494;top:2846;width:338;height:301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444;top:2652;width:53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S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eni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604;top:1752;width:720;height:720">
                      <v:shape id="shape_0" coordsize="397,487" path="m317,140c329,167,385,153,397,199l387,420c357,438,262,446,217,457l115,487c94,483,30,445,15,438c0,393,49,357,37,310c44,263,50,217,57,170l88,10l177,0l286,19l310,67e" fillcolor="yellow" stroked="t" o:allowincell="f" style="position:absolute;left:2666;top:1798;width:396;height:486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2604;top:1752;width:71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r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302,302" path="m115,0l266,151l302,229l194,302l0,114l0,78l115,0e" fillcolor="yellow" stroked="t" o:allowincell="f" style="position:absolute;left:1135;top:2242;width:301;height:301;mso-wrap-style:none;v-text-anchor:middle">
                      <v:fill o:detectmouseclick="t" type="solid" color2="blue"/>
                      <v:stroke color="black" weight="3960" joinstyle="round" endcap="flat"/>
                      <w10:wrap type="none"/>
                    </v:shape>
                    <v:group id="shape_0" style="position:absolute;left:444;top:2472;width:720;height:540">
                      <v:shape id="shape_0" coordsize="339,302" path="m37,0l79,0l303,0l339,266l152,302l79,302l0,187l37,0e" fillcolor="yellow" stroked="t" o:allowincell="f" style="position:absolute;left:645;top:2544;width:338;height:301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444;top:2472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harbon -nièr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006;top:2580;width:938;height:793">
                      <v:shape id="shape_0" coordsize="647,756" path="m151,496l0,230l151,230l266,0l345,151l381,230l647,230l605,381l647,647l266,756l194,532l151,496e" fillcolor="yellow" stroked="t" o:allowincell="f" style="position:absolute;left:4006;top:2580;width:646;height:755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4044;top:2832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Pu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-gna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302,187" path="m224,0l302,109l151,187l0,0l224,0e" fillcolor="yellow" stroked="t" o:allowincell="f" style="position:absolute;left:1516;top:1716;width:301;height:186;mso-wrap-style:none;v-text-anchor:middle">
                      <v:fill o:detectmouseclick="t" type="solid" color2="blue"/>
                      <v:stroke color="black" weight="3960" joinstyle="round" endcap="flat"/>
                      <w10:wrap type="none"/>
                    </v:shape>
                    <v:group id="shape_0" style="position:absolute;left:2535;top:958;width:968;height:1327">
                      <v:shape id="shape_0" coordsize="918,1327" path="m38,180l0,493l116,588l198,757l225,850l417,859l456,1003l528,1045l519,1255l702,1327l855,1291l918,620l878,420l848,330l728,270l579,172l478,0l318,30l48,170e" fillcolor="yellow" stroked="t" o:allowincell="f" style="position:absolute;left:2535;top:958;width:917;height:1326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2784;top:1392;width:71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irib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67;top:1287;width:900;height:959">
                      <v:shape id="shape_0" coordsize="276,959" path="m6,0l265,26l276,360l217,749l156,940l0,959l36,570l37,266l6,0xe" fillcolor="yellow" stroked="t" o:allowincell="f" style="position:absolute;left:3390;top:1287;width:275;height:958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3267;top:1321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t Maur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de 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84;top:4170;width:660;height:604">
                      <v:shape id="shape_0" coordsize="605,604" path="m152,0l569,72l605,187l454,453l454,604l0,374l152,0e" fillcolor="yellow" stroked="t" o:allowincell="f" style="position:absolute;left:2797;top:4170;width:604;height:603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2784;top:4272;width:65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ion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04;top:3487;width:900;height:834">
                      <v:shape id="shape_0" coordsize="756,834" path="m756,78l756,266l532,417l496,604l417,683l266,834l0,719l42,417l115,266l381,229l496,0l756,78e" fillcolor="yellow" stroked="t" o:allowincell="f" style="position:absolute;left:3553;top:3487;width:755;height:833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3504;top:3732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S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onne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19;top:3732;width:1125;height:740">
                      <v:shape id="shape_0" coordsize="985,719" path="m985,115l985,302l834,453l453,719l0,568l151,417l230,338l266,151l490,0l719,151l985,115e" fillcolor="yellow" stroked="t" o:allowincell="f" style="position:absolute;left:3819;top:3753;width:984;height:718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4044;top:3732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S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auren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04;top:1572;width:720;height:748">
                      <v:shape id="shape_0" coordsize="417,719" path="m302,0l417,115l417,641l302,719l266,490l0,151l193,0l302,0e" fillcolor="yellow" stroked="t" o:allowincell="f" style="position:absolute;left:833;top:1601;width:416;height:718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804;top:1572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Lim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nes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44;top:1752;width:720;height:792">
                      <v:shape id="shape_0" coordsize="526,792" path="m115,36l224,0l490,339l526,568l526,604l339,792l115,792l73,490l0,302l115,187l115,36e" fillcolor="yellow" stroked="t" o:allowincell="f" style="position:absolute;left:609;top:1752;width:525;height:791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444;top:1931;width:719;height:3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Dardill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24;top:3012;width:720;height:720">
                      <v:shape id="shape_0" coordsize="568,381" path="m568,115l495,339l115,381l0,230l266,37l495,0l568,115e" fillcolor="yellow" stroked="t" o:allowincell="f" style="position:absolute;left:682;top:3148;width:567;height:380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624;top:3012;width:71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Fran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-vill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44;top:3487;width:900;height:785">
                      <v:shape id="shape_0" coordsize="719,604" path="m646,0l719,151l646,302l646,604l193,604l0,453l42,229l266,42l646,0e" fillcolor="yellow" stroked="t" o:allowincell="f" style="position:absolute;left:531;top:3487;width:718;height:603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444;top:3552;width:89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haponnos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344;top:4019;width:720;height:568">
                      <v:shape id="shape_0" coordsize="454,568" path="m454,36l417,302l381,489l345,568l115,489l0,417l266,0l454,36e" fillcolor="yellow" stroked="t" o:allowincell="f" style="position:absolute;left:1437;top:4019;width:453;height:567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1344;top:4092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Irign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84;top:4436;width:720;height:508">
                      <v:shape id="shape_0" coordsize="375,453" path="m0,302l152,151l224,0l260,0l375,72l339,453l152,453l0,302e" fillcolor="yellow" stroked="t" o:allowincell="f" style="position:absolute;left:1177;top:4436;width:374;height:452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984;top:4631;width:719;height:3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Charl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524;top:4472;width:720;height:526">
                      <v:shape id="shape_0" coordsize="417,526" path="m78,36l417,0l380,417l193,526l114,490l0,375l42,115l78,36e" fillcolor="yellow" stroked="t" o:allowincell="f" style="position:absolute;left:1740;top:4472;width:416;height:525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1524;top:4631;width:719;height:3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 Solaiz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884;top:4452;width:900;height:775">
                      <v:shape id="shape_0" coordsize="641,755" path="m224,0l490,0l641,72l604,302l562,490l302,526l151,755l0,719l0,526l187,417l224,0e" fillcolor="yellow" stroked="t" o:allowincell="f" style="position:absolute;left:1933;top:4472;width:640;height:754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1884;top:4452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     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 Symph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     -rie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06;top:1032;width:958;height:640">
                      <v:shape id="shape_0" coordsize="568,562" path="m568,37l531,339l453,454l302,454l151,562l0,375l187,303l265,224l338,0l568,37e" fillcolor="yellow" stroked="t" o:allowincell="f" style="position:absolute;left:2006;top:1111;width:567;height:561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2064;top:1032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ailloux 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64;top:3012;width:720;height:540">
                      <v:shape id="shape_0" coordsize="417,302" path="m42,36l151,72l302,0l417,109l151,302l0,302l42,36e" fillcolor="yellow" stroked="t" o:allowincell="f" style="position:absolute;left:531;top:3076;width:416;height:301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264;top:3012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rap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n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164;top:1716;width:899;height:756">
                      <v:group id="shape_0" style="position:absolute;left:1164;top:1716;width:720;height:756">
                        <v:shape id="shape_0" coordsize="381,755" path="m115,0l266,338l266,526l381,677l187,755l151,677l0,526l0,0l115,0e" fillcolor="yellow" stroked="t" o:allowincell="f" style="position:absolute;left:1250;top:1716;width:380;height:754;mso-wrap-style:none;v-text-anchor:middle">
                          <v:fill o:detectmouseclick="t" type="solid" color2="blue"/>
                          <v:stroke color="black" weight="3960" joinstyle="round" endcap="flat"/>
                          <w10:wrap type="none"/>
                        </v:shape>
                        <v:shape id="shape_0" stroked="f" o:allowincell="f" style="position:absolute;left:1164;top:1932;width:71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 xml:space="preserve">St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idie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344;top:1751;width:719;height:3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t Cy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193,303" path="m193,43l193,230l78,303l0,194l78,0l193,43e" fillcolor="yellow" stroked="t" o:allowincell="f" style="position:absolute;left:1740;top:1522;width:192;height:302;mso-wrap-style:none;v-text-anchor:middle">
                      <v:fill o:detectmouseclick="t" type="solid" color2="blue"/>
                      <v:stroke color="black" weight="3960" joinstyle="round" endcap="flat"/>
                      <w10:wrap type="none"/>
                    </v:shape>
                    <v:shape id="shape_0" coordsize="266,266" path="m0,266l0,42l187,42l266,0l229,151l0,266e" fillcolor="yellow" stroked="t" o:allowincell="f" style="position:absolute;left:2157;top:1825;width:265;height:265;mso-wrap-style:none;v-text-anchor:middle">
                      <v:fill o:detectmouseclick="t" type="solid" color2="blue"/>
                      <v:stroke color="black" weight="3960" joinstyle="round" endcap="flat"/>
                      <w10:wrap type="none"/>
                    </v:shape>
                    <v:group id="shape_0" style="position:absolute;left:1344;top:4452;width:900;height:473">
                      <v:shape id="shape_0" coordsize="266,417" path="m36,0l266,79l224,339l72,417l0,381l36,0e" fillcolor="yellow" stroked="t" o:allowincell="f" style="position:absolute;left:1516;top:4508;width:265;height:416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1344;top:4452;width:8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ernais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704;top:1392;width:720;height:540">
                      <v:shape id="shape_0" coordsize="224,381" path="m0,79l73,0l224,187l224,381l0,266l0,79e" fillcolor="yellow" stroked="t" o:allowincell="f" style="position:absolute;left:1933;top:1486;width:223;height:380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1704;top:1392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Fontai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St 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704;top:1572;width:720;height:540">
                      <v:shape id="shape_0" coordsize="339,339" path="m339,339l339,339l188,339l188,187l0,73l115,0l339,115l339,339e" fillcolor="yellow" stroked="t" o:allowincell="f" style="position:absolute;left:1818;top:1752;width:338;height:338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1704;top:1572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Fontai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  s 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84;top:2112;width:900;height:697">
                      <v:shape id="shape_0" coordsize="489,683" path="m453,0l489,302l489,453l374,683l223,683l187,344l0,115l251,75l453,0e" fillcolor="yellow" stroked="t" o:allowincell="f" style="position:absolute;left:3783;top:2127;width:488;height:682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3684;top:2112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onage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624;top:1148;width:4786;height:4385">
                    <v:group id="shape_0" style="position:absolute;left:4272;top:3227;width:1137;height:677">
                      <v:shape id="shape_0" coordsize="1137,677" path="m871,72l986,302l1137,338l1137,453l1094,526l792,489l532,641l266,677l37,526l37,338l0,109l381,0l871,72e" fillcolor="yellow" stroked="t" o:allowincell="f" style="position:absolute;left:4272;top:3227;width:1136;height:676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4347;top:3301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atol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24;top:1148;width:3780;height:4385">
                      <v:group id="shape_0" style="position:absolute;left:624;top:4091;width:720;height:453">
                        <v:shape id="shape_0" coordsize="605,453" path="m79,0l532,0l605,266l339,453l266,345l0,230l79,0e" fillcolor="yellow" stroked="t" o:allowincell="f" style="position:absolute;left:645;top:4091;width:604;height:452;mso-wrap-style:none;v-text-anchor:middle">
                          <v:fill o:detectmouseclick="t" type="solid" color2="blue"/>
                          <v:stroke color="black" weight="3960" joinstyle="round" endcap="flat"/>
                          <w10:wrap type="none"/>
                        </v:shape>
                        <v:shape id="shape_0" stroked="f" o:allowincell="f" style="position:absolute;left:624;top:4092;width:71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 xml:space="preserve"> Brignai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84;top:1212;width:720;height:540">
                        <v:shape id="shape_0" coordsize="417,454" path="m302,37l417,224l345,411l230,454l115,454l0,339l151,0l302,37e" fillcolor="yellow" stroked="t" o:allowincell="f" style="position:absolute;left:1132;top:1262;width:416;height:453;mso-wrap-style:none;v-text-anchor:middle">
                          <v:fill o:detectmouseclick="t" type="solid" color2="blue"/>
                          <v:stroke color="black" weight="3960" joinstyle="round" endcap="flat"/>
                          <w10:wrap type="none"/>
                        </v:shape>
                        <v:shape id="shape_0" stroked="f" o:allowincell="f" style="position:absolute;left:984;top:1212;width:71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 xml:space="preserve">   Pole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 xml:space="preserve">   mieu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coordsize="230,374" path="m230,114l230,114l230,374l0,338l152,0l230,114e" fillcolor="yellow" stroked="t" o:allowincell="f" style="position:absolute;left:1588;top:1148;width:229;height:373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shape id="shape_0" coordsize="375,303" path="m0,0l375,152l188,224l115,303l0,260l0,0e" fillcolor="yellow" stroked="t" o:allowincell="f" style="position:absolute;left:1818;top:1262;width:374;height:302;mso-wrap-style:none;v-text-anchor:middle">
                        <v:fill o:detectmouseclick="t" type="solid" color2="blue"/>
                        <v:stroke color="black" weight="3960" joinstyle="round" endcap="flat"/>
                        <w10:wrap type="none"/>
                      </v:shape>
                      <v:group id="shape_0" style="position:absolute;left:2761;top:4547;width:1103;height:805">
                        <v:shape id="shape_0" coordsize="943,798" path="m36,0l490,230l871,569l943,647l907,798l683,683l230,798l0,194l36,0e" fillcolor="yellow" stroked="t" o:allowincell="f" style="position:absolute;left:2761;top:4547;width:942;height:797;mso-wrap-style:none;v-text-anchor:middle">
                          <v:fill o:detectmouseclick="t" type="solid" color2="blue"/>
                          <v:stroke color="black" weight="3960" joinstyle="round" endcap="flat"/>
                          <w10:wrap type="none"/>
                        </v:shape>
                        <v:shape id="shape_0" stroked="f" o:allowincell="f" style="position:absolute;left:2784;top:4992;width:10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 xml:space="preserve"> Chaponna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24;top:4738;width:1080;height:794">
                        <v:shape id="shape_0" coordsize="496,713" path="m266,0l496,604l42,713l0,713l0,224l42,36l266,0e" fillcolor="yellow" stroked="t" o:allowincell="f" style="position:absolute;left:2495;top:4738;width:495;height:712;mso-wrap-style:none;v-text-anchor:middle">
                          <v:fill o:detectmouseclick="t" type="solid" color2="blue"/>
                          <v:stroke color="black" weight="3960" joinstyle="round" endcap="flat"/>
                          <w10:wrap type="none"/>
                        </v:shape>
                        <v:shape id="shape_0" stroked="f" o:allowincell="f" style="position:absolute;left:2424;top:4992;width:107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Maren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ne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84;top:4738;width:720;height:526">
                        <v:shape id="shape_0" coordsize="525,526" path="m114,0l266,151l453,151l525,187l525,338l489,411l187,526l0,109l72,0l114,0e" fillcolor="yellow" stroked="t" o:allowincell="f" style="position:absolute;left:1063;top:4738;width:524;height:525;mso-wrap-style:none;v-text-anchor:middle">
                          <v:fill o:detectmouseclick="t" type="solid" color2="blue"/>
                          <v:stroke color="black" weight="3960" joinstyle="round" endcap="flat"/>
                          <w10:wrap type="none"/>
                        </v:shape>
                        <v:shape id="shape_0" stroked="f" o:allowincell="f" style="position:absolute;left:984;top:4812;width:71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 xml:space="preserve">  Miller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44;top:4812;width:900;height:415">
                        <v:shape id="shape_0" coordsize="345,380" path="m152,0l266,115l345,151l345,344l194,380l152,344l0,229l0,78l152,0e" fillcolor="yellow" stroked="t" o:allowincell="f" style="position:absolute;left:1588;top:4847;width:344;height:379;mso-wrap-style:none;v-text-anchor:middle">
                          <v:fill o:detectmouseclick="t" type="solid" color2="blue"/>
                          <v:stroke color="black" weight="3960" joinstyle="round" endcap="flat"/>
                          <w10:wrap type="none"/>
                        </v:shape>
                        <v:shape id="shape_0" stroked="f" o:allowincell="f" style="position:absolute;left:1344;top:4812;width:89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 xml:space="preserve">   Sérézi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251;top:4173;width:1153;height:1057">
                        <v:shape id="shape_0" coordsize="1021,1057" path="m115,72l193,0l302,36l568,151l1021,302l1021,417l834,526l906,943l834,1057l532,906l381,943l0,604l0,453l151,526l417,489l302,187l151,187l115,72e" fillcolor="yellow" stroked="t" o:allowincell="f" style="position:absolute;left:3251;top:4173;width:1020;height:1056;mso-wrap-style:none;v-text-anchor:middle">
                          <v:fill o:detectmouseclick="t" type="solid" color2="blue"/>
                          <v:stroke color="black" weight="3960" joinstyle="round" endcap="flat"/>
                          <w10:wrap type="none"/>
                        </v:shape>
                        <v:shape id="shape_0" stroked="f" o:allowincell="f" style="position:absolute;left:3324;top:4455;width:1079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St Pier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e Chandieu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144;top:4272;width:900;height:426">
                        <v:shape id="shape_0" coordsize="417,339" path="m151,0l302,0l417,302l151,339l0,266l151,0e" fillcolor="yellow" stroked="t" o:allowincell="f" style="position:absolute;left:3251;top:4360;width:416;height:338;mso-wrap-style:none;v-text-anchor:middle">
                          <v:fill o:detectmouseclick="t" type="solid" color2="blue"/>
                          <v:stroke color="black" weight="3960" joinstyle="round" endcap="flat"/>
                          <w10:wrap type="none"/>
                        </v:shape>
                        <v:shape id="shape_0" stroked="f" o:allowincell="f" style="position:absolute;left:3144;top:4272;width:89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 xml:space="preserve">  Toussieu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24;top:4360;width:900;height:490">
                        <v:shape id="shape_0" coordsize="453,490" path="m0,381l36,187l302,0l453,79l381,230l229,381l187,381l115,490l0,381e" fillcolor="yellow" stroked="t" o:allowincell="f" style="position:absolute;left:945;top:4360;width:452;height:489;mso-wrap-style:none;v-text-anchor:middle">
                          <v:fill o:detectmouseclick="t" type="solid" color2="blue"/>
                          <v:stroke color="black" weight="3960" joinstyle="round" endcap="flat"/>
                          <w10:wrap type="none"/>
                        </v:shape>
                        <v:shape id="shape_0" stroked="f" o:allowincell="f" style="position:absolute;left:624;top:4452;width:89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 xml:space="preserve">    Vourle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260</wp:posOffset>
                </wp:positionH>
                <wp:positionV relativeFrom="paragraph">
                  <wp:posOffset>262255</wp:posOffset>
                </wp:positionV>
                <wp:extent cx="3964305" cy="3434080"/>
                <wp:effectExtent l="0" t="190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4320" cy="3434040"/>
                          <a:chOff x="0" y="0"/>
                          <a:chExt cx="3964320" cy="343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4320" cy="343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64320" cy="3434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78040" y="233640"/>
                                <a:ext cx="457200" cy="32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760" y="40680"/>
                                  <a:ext cx="191880" cy="28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2" h="454">
                                      <a:moveTo>
                                        <a:pt x="0" y="417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51" y="0"/>
                                      </a:lnTo>
                                      <a:lnTo>
                                        <a:pt x="266" y="152"/>
                                      </a:lnTo>
                                      <a:lnTo>
                                        <a:pt x="302" y="266"/>
                                      </a:lnTo>
                                      <a:lnTo>
                                        <a:pt x="151" y="454"/>
                                      </a:lnTo>
                                      <a:lnTo>
                                        <a:pt x="0" y="41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 St Germai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9720" y="2888640"/>
                                <a:ext cx="457200" cy="43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8960" y="0"/>
                                  <a:ext cx="26100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1" h="683">
                                      <a:moveTo>
                                        <a:pt x="0" y="265"/>
                                      </a:moveTo>
                                      <a:lnTo>
                                        <a:pt x="151" y="36"/>
                                      </a:lnTo>
                                      <a:lnTo>
                                        <a:pt x="411" y="0"/>
                                      </a:lnTo>
                                      <a:lnTo>
                                        <a:pt x="411" y="489"/>
                                      </a:lnTo>
                                      <a:lnTo>
                                        <a:pt x="109" y="683"/>
                                      </a:lnTo>
                                      <a:lnTo>
                                        <a:pt x="0" y="265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82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2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Sima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2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-dr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21320" y="1196280"/>
                                <a:ext cx="571680" cy="33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120" y="0"/>
                                  <a:ext cx="412920" cy="330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0" h="520">
                                      <a:moveTo>
                                        <a:pt x="490" y="0"/>
                                      </a:moveTo>
                                      <a:lnTo>
                                        <a:pt x="650" y="400"/>
                                      </a:lnTo>
                                      <a:lnTo>
                                        <a:pt x="370" y="520"/>
                                      </a:lnTo>
                                      <a:lnTo>
                                        <a:pt x="110" y="510"/>
                                      </a:lnTo>
                                      <a:lnTo>
                                        <a:pt x="10" y="300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300" y="210"/>
                                      </a:lnTo>
                                      <a:lnTo>
                                        <a:pt x="49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624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Villet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92720" y="472320"/>
                                <a:ext cx="57168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880" y="0"/>
                                  <a:ext cx="438120" cy="48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0" h="760">
                                      <a:moveTo>
                                        <a:pt x="80" y="0"/>
                                      </a:moveTo>
                                      <a:lnTo>
                                        <a:pt x="439" y="321"/>
                                      </a:lnTo>
                                      <a:lnTo>
                                        <a:pt x="593" y="389"/>
                                      </a:lnTo>
                                      <a:lnTo>
                                        <a:pt x="690" y="480"/>
                                      </a:lnTo>
                                      <a:lnTo>
                                        <a:pt x="585" y="509"/>
                                      </a:lnTo>
                                      <a:lnTo>
                                        <a:pt x="440" y="590"/>
                                      </a:lnTo>
                                      <a:lnTo>
                                        <a:pt x="240" y="760"/>
                                      </a:lnTo>
                                      <a:lnTo>
                                        <a:pt x="100" y="690"/>
                                      </a:lnTo>
                                      <a:lnTo>
                                        <a:pt x="180" y="570"/>
                                      </a:lnTo>
                                      <a:lnTo>
                                        <a:pt x="110" y="170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440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 La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 Boiss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31680" y="759960"/>
                                <a:ext cx="660960" cy="36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3520" cy="36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0" h="580">
                                      <a:moveTo>
                                        <a:pt x="370" y="450"/>
                                      </a:moveTo>
                                      <a:lnTo>
                                        <a:pt x="180" y="540"/>
                                      </a:lnTo>
                                      <a:lnTo>
                                        <a:pt x="10" y="580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300" y="90"/>
                                      </a:lnTo>
                                      <a:lnTo>
                                        <a:pt x="500" y="30"/>
                                      </a:lnTo>
                                      <a:lnTo>
                                        <a:pt x="710" y="0"/>
                                      </a:lnTo>
                                      <a:lnTo>
                                        <a:pt x="840" y="350"/>
                                      </a:lnTo>
                                      <a:lnTo>
                                        <a:pt x="670" y="460"/>
                                      </a:lnTo>
                                      <a:lnTo>
                                        <a:pt x="370" y="4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640" y="4536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Niévro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21320" y="1033920"/>
                                <a:ext cx="386640" cy="296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920" y="3600"/>
                                  <a:ext cx="343080" cy="2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461">
                                      <a:moveTo>
                                        <a:pt x="0" y="80"/>
                                      </a:moveTo>
                                      <a:lnTo>
                                        <a:pt x="110" y="31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430" y="30"/>
                                      </a:lnTo>
                                      <a:lnTo>
                                        <a:pt x="540" y="240"/>
                                      </a:lnTo>
                                      <a:lnTo>
                                        <a:pt x="339" y="461"/>
                                      </a:lnTo>
                                      <a:lnTo>
                                        <a:pt x="36" y="382"/>
                                      </a:lnTo>
                                      <a:lnTo>
                                        <a:pt x="0" y="8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Jon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49920" y="1429560"/>
                                <a:ext cx="685800" cy="40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520" y="0"/>
                                  <a:ext cx="365760" cy="40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6" h="635">
                                      <a:moveTo>
                                        <a:pt x="527" y="635"/>
                                      </a:moveTo>
                                      <a:lnTo>
                                        <a:pt x="37" y="575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20" y="160"/>
                                      </a:lnTo>
                                      <a:lnTo>
                                        <a:pt x="400" y="0"/>
                                      </a:lnTo>
                                      <a:lnTo>
                                        <a:pt x="576" y="268"/>
                                      </a:lnTo>
                                      <a:lnTo>
                                        <a:pt x="527" y="6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156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Pont de Cheru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2640" y="1605240"/>
                                <a:ext cx="571680" cy="24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8600" y="3960"/>
                                  <a:ext cx="321840" cy="23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372">
                                      <a:moveTo>
                                        <a:pt x="433" y="31"/>
                                      </a:moveTo>
                                      <a:lnTo>
                                        <a:pt x="433" y="31"/>
                                      </a:lnTo>
                                      <a:lnTo>
                                        <a:pt x="507" y="180"/>
                                      </a:lnTo>
                                      <a:lnTo>
                                        <a:pt x="507" y="180"/>
                                      </a:lnTo>
                                      <a:lnTo>
                                        <a:pt x="420" y="372"/>
                                      </a:lnTo>
                                      <a:lnTo>
                                        <a:pt x="0" y="372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433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rémie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38120" y="2093040"/>
                                <a:ext cx="483120" cy="48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3120" cy="48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1" h="768">
                                      <a:moveTo>
                                        <a:pt x="750" y="138"/>
                                      </a:moveTo>
                                      <a:lnTo>
                                        <a:pt x="696" y="590"/>
                                      </a:lnTo>
                                      <a:lnTo>
                                        <a:pt x="620" y="728"/>
                                      </a:lnTo>
                                      <a:lnTo>
                                        <a:pt x="290" y="768"/>
                                      </a:lnTo>
                                      <a:lnTo>
                                        <a:pt x="172" y="656"/>
                                      </a:lnTo>
                                      <a:lnTo>
                                        <a:pt x="0" y="488"/>
                                      </a:lnTo>
                                      <a:lnTo>
                                        <a:pt x="140" y="348"/>
                                      </a:lnTo>
                                      <a:lnTo>
                                        <a:pt x="120" y="168"/>
                                      </a:lnTo>
                                      <a:lnTo>
                                        <a:pt x="407" y="0"/>
                                      </a:lnTo>
                                      <a:lnTo>
                                        <a:pt x="697" y="30"/>
                                      </a:lnTo>
                                      <a:lnTo>
                                        <a:pt x="761" y="13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20" y="838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Cham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-gnie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96920" y="2403000"/>
                                <a:ext cx="496080" cy="28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9040" cy="28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0" h="445">
                                      <a:moveTo>
                                        <a:pt x="380" y="0"/>
                                      </a:moveTo>
                                      <a:lnTo>
                                        <a:pt x="660" y="270"/>
                                      </a:lnTo>
                                      <a:lnTo>
                                        <a:pt x="353" y="445"/>
                                      </a:lnTo>
                                      <a:lnTo>
                                        <a:pt x="353" y="445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37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20" y="252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Grena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06840" y="2580480"/>
                                <a:ext cx="571680" cy="55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0" y="0"/>
                                  <a:ext cx="374760" cy="55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0" h="870">
                                      <a:moveTo>
                                        <a:pt x="220" y="0"/>
                                      </a:moveTo>
                                      <a:lnTo>
                                        <a:pt x="500" y="140"/>
                                      </a:lnTo>
                                      <a:lnTo>
                                        <a:pt x="590" y="600"/>
                                      </a:lnTo>
                                      <a:lnTo>
                                        <a:pt x="520" y="820"/>
                                      </a:lnTo>
                                      <a:lnTo>
                                        <a:pt x="360" y="870"/>
                                      </a:lnTo>
                                      <a:lnTo>
                                        <a:pt x="220" y="660"/>
                                      </a:lnTo>
                                      <a:lnTo>
                                        <a:pt x="90" y="660"/>
                                      </a:lnTo>
                                      <a:lnTo>
                                        <a:pt x="0" y="230"/>
                                      </a:lnTo>
                                      <a:lnTo>
                                        <a:pt x="210" y="11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64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Heyrieu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6640" y="3034080"/>
                                <a:ext cx="571680" cy="39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7080" y="0"/>
                                  <a:ext cx="334080" cy="38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" h="605">
                                      <a:moveTo>
                                        <a:pt x="266" y="0"/>
                                      </a:moveTo>
                                      <a:lnTo>
                                        <a:pt x="417" y="36"/>
                                      </a:lnTo>
                                      <a:lnTo>
                                        <a:pt x="526" y="454"/>
                                      </a:lnTo>
                                      <a:lnTo>
                                        <a:pt x="490" y="605"/>
                                      </a:lnTo>
                                      <a:lnTo>
                                        <a:pt x="339" y="605"/>
                                      </a:lnTo>
                                      <a:lnTo>
                                        <a:pt x="266" y="490"/>
                                      </a:lnTo>
                                      <a:lnTo>
                                        <a:pt x="0" y="490"/>
                                      </a:lnTo>
                                      <a:lnTo>
                                        <a:pt x="115" y="36"/>
                                      </a:lnTo>
                                      <a:lnTo>
                                        <a:pt x="266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724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   Commu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   -na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480" y="1307520"/>
                                <a:ext cx="5716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7160" y="22680"/>
                                  <a:ext cx="383400" cy="31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4" h="489">
                                      <a:moveTo>
                                        <a:pt x="187" y="36"/>
                                      </a:moveTo>
                                      <a:lnTo>
                                        <a:pt x="338" y="266"/>
                                      </a:lnTo>
                                      <a:lnTo>
                                        <a:pt x="525" y="223"/>
                                      </a:lnTo>
                                      <a:lnTo>
                                        <a:pt x="604" y="338"/>
                                      </a:lnTo>
                                      <a:lnTo>
                                        <a:pt x="453" y="338"/>
                                      </a:lnTo>
                                      <a:lnTo>
                                        <a:pt x="374" y="489"/>
                                      </a:lnTo>
                                      <a:lnTo>
                                        <a:pt x="223" y="489"/>
                                      </a:lnTo>
                                      <a:lnTo>
                                        <a:pt x="0" y="33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87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 St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 Consorc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87920" y="443160"/>
                                <a:ext cx="19224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" h="375">
                                    <a:moveTo>
                                      <a:pt x="151" y="0"/>
                                    </a:moveTo>
                                    <a:lnTo>
                                      <a:pt x="303" y="37"/>
                                    </a:lnTo>
                                    <a:lnTo>
                                      <a:pt x="151" y="375"/>
                                    </a:lnTo>
                                    <a:lnTo>
                                      <a:pt x="115" y="375"/>
                                    </a:lnTo>
                                    <a:lnTo>
                                      <a:pt x="0" y="188"/>
                                    </a:lnTo>
                                    <a:lnTo>
                                      <a:pt x="15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9900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8600" y="1193040"/>
                                <a:ext cx="4572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  Marc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480" y="113760"/>
                                  <a:ext cx="237960" cy="19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5" h="303">
                                      <a:moveTo>
                                        <a:pt x="115" y="0"/>
                                      </a:moveTo>
                                      <a:lnTo>
                                        <a:pt x="302" y="0"/>
                                      </a:lnTo>
                                      <a:lnTo>
                                        <a:pt x="375" y="73"/>
                                      </a:lnTo>
                                      <a:lnTo>
                                        <a:pt x="338" y="260"/>
                                      </a:lnTo>
                                      <a:lnTo>
                                        <a:pt x="151" y="303"/>
                                      </a:lnTo>
                                      <a:lnTo>
                                        <a:pt x="0" y="73"/>
                                      </a:lnTo>
                                      <a:lnTo>
                                        <a:pt x="115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60640" y="251640"/>
                                <a:ext cx="311040" cy="28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453">
                                    <a:moveTo>
                                      <a:pt x="0" y="188"/>
                                    </a:moveTo>
                                    <a:lnTo>
                                      <a:pt x="381" y="36"/>
                                    </a:lnTo>
                                    <a:lnTo>
                                      <a:pt x="417" y="0"/>
                                    </a:lnTo>
                                    <a:lnTo>
                                      <a:pt x="490" y="36"/>
                                    </a:lnTo>
                                    <a:lnTo>
                                      <a:pt x="490" y="151"/>
                                    </a:lnTo>
                                    <a:lnTo>
                                      <a:pt x="266" y="453"/>
                                    </a:lnTo>
                                    <a:lnTo>
                                      <a:pt x="188" y="339"/>
                                    </a:lnTo>
                                    <a:lnTo>
                                      <a:pt x="36" y="302"/>
                                    </a:lnTo>
                                    <a:lnTo>
                                      <a:pt x="0" y="188"/>
                                    </a:lnTo>
                                  </a:path>
                                </a:pathLst>
                              </a:custGeom>
                              <a:solidFill>
                                <a:srgbClr val="ff9900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89800" y="164520"/>
                                <a:ext cx="653400" cy="44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4000"/>
                                  <a:ext cx="581040" cy="38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5" h="610">
                                      <a:moveTo>
                                        <a:pt x="441" y="0"/>
                                      </a:moveTo>
                                      <a:lnTo>
                                        <a:pt x="0" y="205"/>
                                      </a:lnTo>
                                      <a:lnTo>
                                        <a:pt x="96" y="373"/>
                                      </a:lnTo>
                                      <a:lnTo>
                                        <a:pt x="252" y="475"/>
                                      </a:lnTo>
                                      <a:lnTo>
                                        <a:pt x="519" y="610"/>
                                      </a:lnTo>
                                      <a:lnTo>
                                        <a:pt x="672" y="568"/>
                                      </a:lnTo>
                                      <a:lnTo>
                                        <a:pt x="810" y="571"/>
                                      </a:lnTo>
                                      <a:lnTo>
                                        <a:pt x="879" y="418"/>
                                      </a:lnTo>
                                      <a:lnTo>
                                        <a:pt x="915" y="136"/>
                                      </a:lnTo>
                                      <a:lnTo>
                                        <a:pt x="801" y="43"/>
                                      </a:lnTo>
                                      <a:lnTo>
                                        <a:pt x="567" y="3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08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Tramoy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17480" y="0"/>
                                <a:ext cx="830520" cy="46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0520" cy="46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8" h="732">
                                      <a:moveTo>
                                        <a:pt x="171" y="300"/>
                                      </a:moveTo>
                                      <a:lnTo>
                                        <a:pt x="375" y="186"/>
                                      </a:lnTo>
                                      <a:lnTo>
                                        <a:pt x="504" y="51"/>
                                      </a:lnTo>
                                      <a:lnTo>
                                        <a:pt x="654" y="0"/>
                                      </a:lnTo>
                                      <a:lnTo>
                                        <a:pt x="1185" y="60"/>
                                      </a:lnTo>
                                      <a:lnTo>
                                        <a:pt x="1242" y="111"/>
                                      </a:lnTo>
                                      <a:lnTo>
                                        <a:pt x="1206" y="156"/>
                                      </a:lnTo>
                                      <a:lnTo>
                                        <a:pt x="1251" y="267"/>
                                      </a:lnTo>
                                      <a:lnTo>
                                        <a:pt x="1308" y="375"/>
                                      </a:lnTo>
                                      <a:lnTo>
                                        <a:pt x="1188" y="330"/>
                                      </a:lnTo>
                                      <a:lnTo>
                                        <a:pt x="1092" y="453"/>
                                      </a:lnTo>
                                      <a:lnTo>
                                        <a:pt x="924" y="519"/>
                                      </a:lnTo>
                                      <a:lnTo>
                                        <a:pt x="744" y="543"/>
                                      </a:lnTo>
                                      <a:lnTo>
                                        <a:pt x="615" y="664"/>
                                      </a:lnTo>
                                      <a:lnTo>
                                        <a:pt x="300" y="732"/>
                                      </a:lnTo>
                                      <a:lnTo>
                                        <a:pt x="78" y="708"/>
                                      </a:lnTo>
                                      <a:lnTo>
                                        <a:pt x="0" y="429"/>
                                      </a:lnTo>
                                      <a:lnTo>
                                        <a:pt x="171" y="3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7200" y="5004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ionna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80" y="2239560"/>
                                <a:ext cx="580320" cy="50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9560" cy="50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4" h="798">
                                      <a:moveTo>
                                        <a:pt x="532" y="0"/>
                                      </a:moveTo>
                                      <a:lnTo>
                                        <a:pt x="641" y="0"/>
                                      </a:lnTo>
                                      <a:lnTo>
                                        <a:pt x="834" y="151"/>
                                      </a:lnTo>
                                      <a:lnTo>
                                        <a:pt x="755" y="381"/>
                                      </a:lnTo>
                                      <a:lnTo>
                                        <a:pt x="453" y="604"/>
                                      </a:lnTo>
                                      <a:lnTo>
                                        <a:pt x="78" y="798"/>
                                      </a:lnTo>
                                      <a:lnTo>
                                        <a:pt x="0" y="719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266" y="345"/>
                                      </a:lnTo>
                                      <a:lnTo>
                                        <a:pt x="453" y="115"/>
                                      </a:lnTo>
                                      <a:lnTo>
                                        <a:pt x="532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120" y="9648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Soucie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8600" y="1878840"/>
                                <a:ext cx="457200" cy="36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040" y="3960"/>
                                  <a:ext cx="429840" cy="35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562">
                                      <a:moveTo>
                                        <a:pt x="0" y="338"/>
                                      </a:moveTo>
                                      <a:lnTo>
                                        <a:pt x="36" y="187"/>
                                      </a:lnTo>
                                      <a:lnTo>
                                        <a:pt x="223" y="36"/>
                                      </a:lnTo>
                                      <a:lnTo>
                                        <a:pt x="411" y="0"/>
                                      </a:lnTo>
                                      <a:lnTo>
                                        <a:pt x="562" y="0"/>
                                      </a:lnTo>
                                      <a:lnTo>
                                        <a:pt x="677" y="151"/>
                                      </a:lnTo>
                                      <a:lnTo>
                                        <a:pt x="453" y="338"/>
                                      </a:lnTo>
                                      <a:lnTo>
                                        <a:pt x="411" y="562"/>
                                      </a:lnTo>
                                      <a:lnTo>
                                        <a:pt x="302" y="562"/>
                                      </a:lnTo>
                                      <a:lnTo>
                                        <a:pt x="0" y="338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Brinda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2360" y="964080"/>
                                <a:ext cx="388080" cy="38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720" y="5040"/>
                                  <a:ext cx="264960" cy="38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7" h="605">
                                      <a:moveTo>
                                        <a:pt x="115" y="532"/>
                                      </a:moveTo>
                                      <a:lnTo>
                                        <a:pt x="0" y="230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224" y="0"/>
                                      </a:lnTo>
                                      <a:lnTo>
                                        <a:pt x="302" y="115"/>
                                      </a:lnTo>
                                      <a:lnTo>
                                        <a:pt x="375" y="303"/>
                                      </a:lnTo>
                                      <a:lnTo>
                                        <a:pt x="417" y="605"/>
                                      </a:lnTo>
                                      <a:lnTo>
                                        <a:pt x="375" y="605"/>
                                      </a:lnTo>
                                      <a:lnTo>
                                        <a:pt x="302" y="532"/>
                                      </a:lnTo>
                                      <a:lnTo>
                                        <a:pt x="115" y="53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88080" cy="37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La Tour de 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0040" y="735840"/>
                                <a:ext cx="48024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720"/>
                                  <a:ext cx="315000" cy="28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453">
                                      <a:moveTo>
                                        <a:pt x="0" y="187"/>
                                      </a:moveTo>
                                      <a:lnTo>
                                        <a:pt x="115" y="151"/>
                                      </a:lnTo>
                                      <a:lnTo>
                                        <a:pt x="381" y="0"/>
                                      </a:lnTo>
                                      <a:lnTo>
                                        <a:pt x="454" y="0"/>
                                      </a:lnTo>
                                      <a:lnTo>
                                        <a:pt x="496" y="187"/>
                                      </a:lnTo>
                                      <a:lnTo>
                                        <a:pt x="496" y="338"/>
                                      </a:lnTo>
                                      <a:lnTo>
                                        <a:pt x="381" y="453"/>
                                      </a:lnTo>
                                      <a:lnTo>
                                        <a:pt x="303" y="338"/>
                                      </a:lnTo>
                                      <a:lnTo>
                                        <a:pt x="79" y="375"/>
                                      </a:lnTo>
                                      <a:lnTo>
                                        <a:pt x="0" y="18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04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om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arti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466560"/>
                                <a:ext cx="457200" cy="40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1200" y="0"/>
                                  <a:ext cx="218520" cy="40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4" h="640">
                                      <a:moveTo>
                                        <a:pt x="115" y="0"/>
                                      </a:moveTo>
                                      <a:lnTo>
                                        <a:pt x="151" y="0"/>
                                      </a:lnTo>
                                      <a:lnTo>
                                        <a:pt x="266" y="374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151" y="604"/>
                                      </a:lnTo>
                                      <a:lnTo>
                                        <a:pt x="42" y="640"/>
                                      </a:lnTo>
                                      <a:lnTo>
                                        <a:pt x="0" y="453"/>
                                      </a:lnTo>
                                      <a:lnTo>
                                        <a:pt x="115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516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  Lissie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1680" y="274320"/>
                                <a:ext cx="571680" cy="48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2480" y="0"/>
                                  <a:ext cx="287640" cy="48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3" h="756">
                                      <a:moveTo>
                                        <a:pt x="151" y="0"/>
                                      </a:moveTo>
                                      <a:lnTo>
                                        <a:pt x="453" y="37"/>
                                      </a:lnTo>
                                      <a:lnTo>
                                        <a:pt x="453" y="417"/>
                                      </a:lnTo>
                                      <a:lnTo>
                                        <a:pt x="302" y="756"/>
                                      </a:lnTo>
                                      <a:lnTo>
                                        <a:pt x="193" y="756"/>
                                      </a:lnTo>
                                      <a:lnTo>
                                        <a:pt x="115" y="677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115" y="188"/>
                                      </a:lnTo>
                                      <a:lnTo>
                                        <a:pt x="151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880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Chassela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56760" y="274320"/>
                                <a:ext cx="502200" cy="37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080" y="0"/>
                                  <a:ext cx="334080" cy="36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" h="569">
                                      <a:moveTo>
                                        <a:pt x="0" y="417"/>
                                      </a:moveTo>
                                      <a:lnTo>
                                        <a:pt x="224" y="115"/>
                                      </a:lnTo>
                                      <a:lnTo>
                                        <a:pt x="224" y="0"/>
                                      </a:lnTo>
                                      <a:lnTo>
                                        <a:pt x="375" y="0"/>
                                      </a:lnTo>
                                      <a:lnTo>
                                        <a:pt x="453" y="0"/>
                                      </a:lnTo>
                                      <a:lnTo>
                                        <a:pt x="526" y="266"/>
                                      </a:lnTo>
                                      <a:lnTo>
                                        <a:pt x="453" y="490"/>
                                      </a:lnTo>
                                      <a:lnTo>
                                        <a:pt x="375" y="569"/>
                                      </a:lnTo>
                                      <a:lnTo>
                                        <a:pt x="0" y="41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8080"/>
                                  <a:ext cx="50220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Montanay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640880"/>
                                <a:ext cx="571680" cy="35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" y="0"/>
                                  <a:ext cx="433800" cy="26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3" h="417">
                                      <a:moveTo>
                                        <a:pt x="453" y="0"/>
                                      </a:moveTo>
                                      <a:lnTo>
                                        <a:pt x="604" y="0"/>
                                      </a:lnTo>
                                      <a:lnTo>
                                        <a:pt x="683" y="79"/>
                                      </a:lnTo>
                                      <a:lnTo>
                                        <a:pt x="683" y="115"/>
                                      </a:lnTo>
                                      <a:lnTo>
                                        <a:pt x="641" y="381"/>
                                      </a:lnTo>
                                      <a:lnTo>
                                        <a:pt x="453" y="417"/>
                                      </a:lnTo>
                                      <a:lnTo>
                                        <a:pt x="0" y="188"/>
                                      </a:lnTo>
                                      <a:lnTo>
                                        <a:pt x="78" y="79"/>
                                      </a:lnTo>
                                      <a:lnTo>
                                        <a:pt x="417" y="115"/>
                                      </a:lnTo>
                                      <a:lnTo>
                                        <a:pt x="453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     Grézieu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           la 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2640" y="1833840"/>
                                <a:ext cx="571680" cy="29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520" y="10080"/>
                                  <a:ext cx="311040" cy="28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0" h="450">
                                      <a:moveTo>
                                        <a:pt x="420" y="0"/>
                                      </a:moveTo>
                                      <a:lnTo>
                                        <a:pt x="490" y="230"/>
                                      </a:lnTo>
                                      <a:lnTo>
                                        <a:pt x="220" y="450"/>
                                      </a:lnTo>
                                      <a:lnTo>
                                        <a:pt x="250" y="240"/>
                                      </a:lnTo>
                                      <a:lnTo>
                                        <a:pt x="110" y="21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hozea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43080" y="2481480"/>
                              <a:ext cx="457200" cy="31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040" y="0"/>
                                <a:ext cx="407160" cy="31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1" h="489">
                                    <a:moveTo>
                                      <a:pt x="0" y="223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568" y="115"/>
                                    </a:lnTo>
                                    <a:lnTo>
                                      <a:pt x="641" y="223"/>
                                    </a:lnTo>
                                    <a:lnTo>
                                      <a:pt x="605" y="417"/>
                                    </a:lnTo>
                                    <a:lnTo>
                                      <a:pt x="568" y="417"/>
                                    </a:lnTo>
                                    <a:lnTo>
                                      <a:pt x="339" y="375"/>
                                    </a:lnTo>
                                    <a:lnTo>
                                      <a:pt x="188" y="489"/>
                                    </a:lnTo>
                                    <a:lnTo>
                                      <a:pt x="0" y="223"/>
                                    </a:lnTo>
                                  </a:path>
                                </a:pathLst>
                              </a:custGeom>
                              <a:solidFill>
                                <a:srgbClr val="ff9900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312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Orliéna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4480" y="2623320"/>
                              <a:ext cx="571680" cy="41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320" y="0"/>
                                <a:ext cx="384120" cy="41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5" h="647">
                                    <a:moveTo>
                                      <a:pt x="0" y="194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563" y="266"/>
                                    </a:lnTo>
                                    <a:lnTo>
                                      <a:pt x="605" y="647"/>
                                    </a:lnTo>
                                    <a:lnTo>
                                      <a:pt x="152" y="381"/>
                                    </a:lnTo>
                                    <a:lnTo>
                                      <a:pt x="0" y="345"/>
                                    </a:lnTo>
                                    <a:lnTo>
                                      <a:pt x="0" y="194"/>
                                    </a:lnTo>
                                  </a:path>
                                </a:pathLst>
                              </a:custGeom>
                              <a:solidFill>
                                <a:srgbClr val="ff9900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76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t Lauren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         d’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2719800"/>
                              <a:ext cx="457200" cy="33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9200" y="0"/>
                                <a:ext cx="24120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531">
                                    <a:moveTo>
                                      <a:pt x="0" y="114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380" y="42"/>
                                    </a:lnTo>
                                    <a:lnTo>
                                      <a:pt x="229" y="495"/>
                                    </a:lnTo>
                                    <a:lnTo>
                                      <a:pt x="42" y="531"/>
                                    </a:lnTo>
                                    <a:lnTo>
                                      <a:pt x="42" y="495"/>
                                    </a:lnTo>
                                    <a:lnTo>
                                      <a:pt x="0" y="114"/>
                                    </a:lnTo>
                                  </a:path>
                                </a:pathLst>
                              </a:custGeom>
                              <a:solidFill>
                                <a:srgbClr val="ff9900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34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     Tal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     yer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71680" y="2746440"/>
                              <a:ext cx="571680" cy="40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040" y="0"/>
                                <a:ext cx="31104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641">
                                    <a:moveTo>
                                      <a:pt x="303" y="109"/>
                                    </a:moveTo>
                                    <a:lnTo>
                                      <a:pt x="490" y="526"/>
                                    </a:lnTo>
                                    <a:lnTo>
                                      <a:pt x="417" y="604"/>
                                    </a:lnTo>
                                    <a:lnTo>
                                      <a:pt x="303" y="641"/>
                                    </a:lnTo>
                                    <a:lnTo>
                                      <a:pt x="0" y="453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88" y="0"/>
                                    </a:lnTo>
                                    <a:lnTo>
                                      <a:pt x="303" y="109"/>
                                    </a:lnTo>
                                  </a:path>
                                </a:pathLst>
                              </a:custGeom>
                              <a:solidFill>
                                <a:srgbClr val="ff9900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124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Montagn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3007440"/>
                              <a:ext cx="571680" cy="33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6880" y="0"/>
                                <a:ext cx="2379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532">
                                    <a:moveTo>
                                      <a:pt x="73" y="115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260" y="381"/>
                                    </a:lnTo>
                                    <a:lnTo>
                                      <a:pt x="152" y="532"/>
                                    </a:lnTo>
                                    <a:lnTo>
                                      <a:pt x="0" y="193"/>
                                    </a:lnTo>
                                    <a:lnTo>
                                      <a:pt x="73" y="115"/>
                                    </a:lnTo>
                                  </a:path>
                                </a:pathLst>
                              </a:custGeom>
                              <a:solidFill>
                                <a:srgbClr val="ff9900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884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      Grign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19160" y="2961000"/>
                              <a:ext cx="466560" cy="40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764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641">
                                    <a:moveTo>
                                      <a:pt x="223" y="73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411" y="115"/>
                                    </a:lnTo>
                                    <a:lnTo>
                                      <a:pt x="453" y="151"/>
                                    </a:lnTo>
                                    <a:lnTo>
                                      <a:pt x="338" y="605"/>
                                    </a:lnTo>
                                    <a:lnTo>
                                      <a:pt x="0" y="641"/>
                                    </a:lnTo>
                                    <a:lnTo>
                                      <a:pt x="0" y="605"/>
                                    </a:lnTo>
                                    <a:lnTo>
                                      <a:pt x="108" y="454"/>
                                    </a:lnTo>
                                    <a:lnTo>
                                      <a:pt x="223" y="73"/>
                                    </a:lnTo>
                                  </a:path>
                                </a:pathLst>
                              </a:custGeom>
                              <a:solidFill>
                                <a:srgbClr val="ff9900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720" y="12528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T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na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14680" y="308628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50040" y="41760"/>
                              <a:ext cx="3366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390">
                                  <a:moveTo>
                                    <a:pt x="0" y="110"/>
                                  </a:moveTo>
                                  <a:lnTo>
                                    <a:pt x="480" y="0"/>
                                  </a:lnTo>
                                  <a:lnTo>
                                    <a:pt x="530" y="210"/>
                                  </a:lnTo>
                                  <a:lnTo>
                                    <a:pt x="450" y="320"/>
                                  </a:lnTo>
                                  <a:lnTo>
                                    <a:pt x="260" y="390"/>
                                  </a:lnTo>
                                  <a:lnTo>
                                    <a:pt x="40" y="350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Villett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e 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57400" y="3058200"/>
                            <a:ext cx="45720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12240" y="0"/>
                              <a:ext cx="42552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434">
                                  <a:moveTo>
                                    <a:pt x="0" y="120"/>
                                  </a:moveTo>
                                  <a:lnTo>
                                    <a:pt x="440" y="0"/>
                                  </a:lnTo>
                                  <a:lnTo>
                                    <a:pt x="670" y="110"/>
                                  </a:lnTo>
                                  <a:lnTo>
                                    <a:pt x="431" y="364"/>
                                  </a:lnTo>
                                  <a:lnTo>
                                    <a:pt x="241" y="434"/>
                                  </a:lnTo>
                                  <a:lnTo>
                                    <a:pt x="21" y="394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08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uzina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94800" y="2962800"/>
                            <a:ext cx="4770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72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380">
                                  <a:moveTo>
                                    <a:pt x="10" y="50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440" y="140"/>
                                  </a:lnTo>
                                  <a:lnTo>
                                    <a:pt x="500" y="60"/>
                                  </a:lnTo>
                                  <a:lnTo>
                                    <a:pt x="640" y="60"/>
                                  </a:lnTo>
                                  <a:lnTo>
                                    <a:pt x="710" y="210"/>
                                  </a:lnTo>
                                  <a:lnTo>
                                    <a:pt x="160" y="38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40" y="150"/>
                                  </a:lnTo>
                                  <a:lnTo>
                                    <a:pt x="1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" y="900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alenci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8pt;margin-top:20.65pt;width:312.15pt;height:270.4pt" coordorigin="-276,413" coordsize="6243,5408">
                <v:group id="shape_0" style="position:absolute;left:-276;top:413;width:6243;height:5408">
                  <v:group id="shape_0" style="position:absolute;left:-276;top:413;width:6243;height:5408">
                    <v:group id="shape_0" style="position:absolute;left:1107;top:781;width:720;height:518">
                      <v:shape id="shape_0" coordsize="302,454" path="m0,417l0,37l151,0l266,152l302,266l151,454l0,417e" fillcolor="#ff9900" stroked="t" o:allowincell="f" style="position:absolute;left:1286;top:845;width:301;height:453;mso-wrap-style:none;v-text-anchor:middle">
                        <v:fill o:detectmouseclick="t" type="solid" color2="#0066ff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1107;top:781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St Germai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07;top:4962;width:720;height:683">
                      <v:shape id="shape_0" coordsize="411,683" path="m0,265l151,36l411,0l411,489l109,683l0,265e" fillcolor="#ff9900" stroked="t" o:allowincell="f" style="position:absolute;left:2084;top:4962;width:410;height:682;mso-wrap-style:none;v-text-anchor:middle">
                        <v:fill o:detectmouseclick="t" type="solid" color2="#0066ff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2007;top:5101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im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dr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167;top:2297;width:900;height:520">
                      <v:shape id="shape_0" coordsize="650,520" path="m490,0l650,400l370,520l110,510l10,300l0,130l300,210l490,0xe" fillcolor="#ff9900" stroked="t" o:allowincell="f" style="position:absolute;left:4276;top:2297;width:649;height:519;mso-wrap-style:none;v-text-anchor:middle">
                        <v:fill o:detectmouseclick="t" type="solid" color2="#0066ff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4167;top:2401;width:8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Villett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07;top:1157;width:900;height:760">
                      <v:shape id="shape_0" coordsize="690,760" path="m80,0l439,321l593,389l690,480l585,509l440,590l240,760l100,690l180,570l110,170l0,160l80,0xe" fillcolor="#ff9900" stroked="t" o:allowincell="f" style="position:absolute;left:3826;top:1157;width:689;height:759;mso-wrap-style:none;v-text-anchor:middle">
                        <v:fill o:detectmouseclick="t" type="solid" color2="#0066ff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3807;top:1321;width:8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L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Boiss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026;top:1610;width:1041;height:580">
                      <v:shape id="shape_0" coordsize="840,580" path="m370,450l180,540l10,580l0,310l300,90l500,30l710,0l840,350l670,460l370,450xe" fillcolor="#ff9900" stroked="t" o:allowincell="f" style="position:absolute;left:4026;top:1610;width:839;height:579;mso-wrap-style:none;v-text-anchor:middle">
                        <v:fill o:detectmouseclick="t" type="solid" color2="#0066ff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4167;top:1681;width:8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iévro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167;top:2041;width:609;height:467">
                      <v:shape id="shape_0" coordsize="540,461" path="m0,80l110,31l240,0l430,30l540,240l339,461l36,382l0,80e" fillcolor="#ff9900" stroked="t" o:allowincell="f" style="position:absolute;left:4236;top:2047;width:539;height:460;mso-wrap-style:none;v-text-anchor:middle">
                        <v:fill o:detectmouseclick="t" type="solid" color2="#0066ff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4167;top:2041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on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527;top:2664;width:1080;height:637">
                      <v:shape id="shape_0" coordsize="576,635" path="m527,635l37,575l0,310l20,160l400,0l576,268l527,635xe" fillcolor="#ff9900" stroked="t" o:allowincell="f" style="position:absolute;left:4616;top:2664;width:575;height:634;mso-wrap-style:none;v-text-anchor:middle">
                        <v:fill o:detectmouseclick="t" type="solid" color2="#0066ff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4527;top:2761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ont de Cheru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67;top:2941;width:900;height:379">
                      <v:shape id="shape_0" coordsize="507,372" path="m433,31l433,31l507,180l507,180l420,372l0,372l43,0l433,31xe" fillcolor="#ff9900" stroked="t" o:allowincell="f" style="position:absolute;left:5143;top:2947;width:506;height:371;mso-wrap-style:none;v-text-anchor:middle">
                        <v:fill o:detectmouseclick="t" type="solid" color2="#0066ff"/>
                        <v:stroke color="black" joinstyle="round" endcap="flat"/>
                        <w10:wrap type="none"/>
                      </v:shape>
                      <v:shape id="shape_0" stroked="f" o:allowincell="f" style="position:absolute;left:5067;top:2941;width:8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rémie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66;top:3709;width:761;height:768">
                      <v:shape id="shape_0" coordsize="761,768" path="m750,138l696,590l620,728l290,768l172,656l0,488l140,348l120,168l407,0l697,30l761,132e" fillcolor="#ff9900" stroked="t" o:allowincell="f" style="position:absolute;left:4666;top:3709;width:760;height:767;mso-wrap-style:none;v-text-anchor:middle">
                        <v:fill o:detectmouseclick="t" type="solid" color2="#0066ff"/>
                        <v:stroke color="black" joinstyle="round" endcap="flat"/>
                        <w10:wrap type="none"/>
                      </v:shape>
                      <v:shape id="shape_0" stroked="f" o:allowincell="f" style="position:absolute;left:4707;top:3841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Cha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-gnie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86;top:4197;width:780;height:445">
                      <v:shape id="shape_0" coordsize="660,445" path="m380,0l660,270l353,445l353,445l0,280l370,0e" fillcolor="#ff9900" stroked="t" o:allowincell="f" style="position:absolute;left:4286;top:4197;width:659;height:444;mso-wrap-style:none;v-text-anchor:middle">
                        <v:fill o:detectmouseclick="t" type="solid" color2="#0066ff"/>
                        <v:stroke color="black" joinstyle="round" endcap="flat"/>
                        <w10:wrap type="none"/>
                      </v:shape>
                      <v:shape id="shape_0" stroked="f" o:allowincell="f" style="position:absolute;left:4347;top:4201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rena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87;top:4476;width:900;height:870">
                      <v:shape id="shape_0" coordsize="590,870" path="m220,0l500,140l590,600l520,820l360,870l220,660l90,660l0,230l210,110e" fillcolor="#ff9900" stroked="t" o:allowincell="f" style="position:absolute;left:4066;top:4476;width:589;height:869;mso-wrap-style:none;v-text-anchor:middle">
                        <v:fill o:detectmouseclick="t" type="solid" color2="#0066ff"/>
                        <v:stroke color="black" joinstyle="round" endcap="flat"/>
                        <w10:wrap type="none"/>
                      </v:shape>
                      <v:shape id="shape_0" stroked="f" o:allowincell="f" style="position:absolute;left:3987;top:4561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eyrieu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467;top:5191;width:900;height:630">
                      <v:shape id="shape_0" coordsize="526,605" path="m266,0l417,36l526,454l490,605l339,605l266,490l0,490l115,36l266,0e" fillcolor="#ff9900" stroked="t" o:allowincell="f" style="position:absolute;left:1667;top:5191;width:525;height:604;mso-wrap-style:none;v-text-anchor:middle">
                        <v:fill o:detectmouseclick="t" type="solid" color2="#0066ff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1467;top:5281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  Com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  -na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96;top:2472;width:900;height:540">
                      <v:shape id="shape_0" coordsize="604,489" path="m187,36l338,266l525,223l604,338l453,338l374,489l223,489l0,338l0,0l187,36e" fillcolor="#ff9900" stroked="t" o:allowincell="f" style="position:absolute;left:120;top:2508;width:603;height:488;mso-wrap-style:none;v-text-anchor:middle">
                        <v:fill o:detectmouseclick="t" type="solid" color2="#0066ff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-96;top:2472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S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Consorc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303,375" path="m151,0l303,37l151,375l115,375l0,188l151,0e" fillcolor="#ff9900" stroked="t" o:allowincell="f" style="position:absolute;left:1437;top:1111;width:302;height:374;mso-wrap-style:none;v-text-anchor:middle">
                      <v:fill o:detectmouseclick="t" type="solid" color2="#0066ff"/>
                      <v:stroke color="black" weight="3960" joinstyle="round" endcap="flat"/>
                      <w10:wrap type="none"/>
                    </v:shape>
                    <v:group id="shape_0" style="position:absolute;left:84;top:2292;width:720;height:540">
                      <v:shape id="shape_0" stroked="f" o:allowincell="f" style="position:absolute;left:84;top:2292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 Mar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75,303" path="m115,0l302,0l375,73l338,260l151,303l0,73l115,0e" fillcolor="#ff9900" stroked="t" o:allowincell="f" style="position:absolute;left:307;top:2471;width:374;height:302;mso-wrap-style:none;v-text-anchor:middle">
                        <v:fill o:detectmouseclick="t" type="solid" color2="#0066ff"/>
                        <v:stroke color="black" weight="3960" joinstyle="round" endcap="flat"/>
                        <w10:wrap type="none"/>
                      </v:shape>
                    </v:group>
                    <v:shape id="shape_0" coordsize="490,453" path="m0,188l381,36l417,0l490,36l490,151l266,453l188,339l36,302l0,188e" fillcolor="#ff9900" stroked="t" o:allowincell="f" style="position:absolute;left:1552;top:809;width:489;height:452;mso-wrap-style:none;v-text-anchor:middle">
                      <v:fill o:detectmouseclick="t" type="solid" color2="#0066ff"/>
                      <v:stroke color="black" weight="3960" joinstyle="round" endcap="flat"/>
                      <w10:wrap type="none"/>
                    </v:shape>
                    <v:group id="shape_0" style="position:absolute;left:3015;top:672;width:1029;height:695">
                      <v:shape id="shape_0" coordsize="915,610" path="m441,0l0,205l96,373l252,475l519,610l672,568l810,571l879,418l915,136l801,43l567,37e" fillcolor="#ff9900" stroked="t" o:allowincell="f" style="position:absolute;left:3015;top:757;width:914;height:609;mso-wrap-style:none;v-text-anchor:middle">
                        <v:fill o:detectmouseclick="t" type="solid" color2="#0066ff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3144;top:672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ramoy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271;top:413;width:1308;height:732">
                      <v:shape id="shape_0" coordsize="1308,732" path="m171,300l375,186l504,51l654,0l1185,60l1242,111l1206,156l1251,267l1308,375l1188,330l1092,453l924,519l744,543l615,664l300,732l78,708l0,429l171,300xe" fillcolor="#ff9900" stroked="t" o:allowincell="f" style="position:absolute;left:2271;top:413;width:1307;height:731;mso-wrap-style:none;v-text-anchor:middle">
                        <v:fill o:detectmouseclick="t" type="solid" color2="#0066ff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2424;top:492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ionna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110;top:3940;width:914;height:798">
                      <v:shape id="shape_0" coordsize="834,798" path="m532,0l641,0l834,151l755,381l453,604l78,798l0,719l0,604l266,345l453,115l532,0e" fillcolor="#ff9900" stroked="t" o:allowincell="f" style="position:absolute;left:-110;top:3940;width:833;height:797;mso-wrap-style:none;v-text-anchor:middle">
                        <v:fill o:detectmouseclick="t" type="solid" color2="#0066ff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84;top:4092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Soucie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4;top:3372;width:720;height:569">
                      <v:shape id="shape_0" coordsize="677,562" path="m0,338l36,187l223,36l411,0l562,0l677,151l453,338l411,562l302,562l0,338e" fillcolor="#ff9900" stroked="t" o:allowincell="f" style="position:absolute;left:120;top:3378;width:676;height:561;mso-wrap-style:none;v-text-anchor:middle">
                        <v:fill o:detectmouseclick="t" type="solid" color2="#0066ff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84;top:3372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Brind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63;top:1931;width:611;height:613">
                      <v:shape id="shape_0" coordsize="417,605" path="m115,532l0,230l0,37l224,0l302,115l375,303l417,605l375,605l302,532l115,532e" fillcolor="#ff9900" stroked="t" o:allowincell="f" style="position:absolute;left:307;top:1939;width:416;height:604;mso-wrap-style:none;v-text-anchor:middle">
                        <v:fill o:detectmouseclick="t" type="solid" color2="#0066ff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263;top:1931;width:610;height:5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a Tour de 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28;top:1572;width:756;height:540">
                      <v:shape id="shape_0" coordsize="496,453" path="m0,187l115,151l381,0l454,0l496,187l496,338l381,453l303,338l79,375l0,187e" fillcolor="#ff9900" stroked="t" o:allowincell="f" style="position:absolute;left:228;top:1601;width:495;height:452;mso-wrap-style:none;v-text-anchor:middle">
                        <v:fill o:detectmouseclick="t" type="solid" color2="#0066ff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264;top:1572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om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arti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44;top:1147;width:720;height:640">
                      <v:shape id="shape_0" coordsize="344,640" path="m115,0l151,0l266,374l344,453l151,604l42,640l0,453l115,0e" fillcolor="#ff9900" stroked="t" o:allowincell="f" style="position:absolute;left:682;top:1147;width:343;height:639;mso-wrap-style:none;v-text-anchor:middle">
                        <v:fill o:detectmouseclick="t" type="solid" color2="#0066ff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444;top:1392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 Lissie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24;top:845;width:900;height:756">
                      <v:shape id="shape_0" coordsize="453,756" path="m151,0l453,37l453,417l302,756l193,756l115,677l0,303l115,188l151,0e" fillcolor="#ff9900" stroked="t" o:allowincell="f" style="position:absolute;left:833;top:845;width:452;height:755;mso-wrap-style:none;v-text-anchor:middle">
                        <v:fill o:detectmouseclick="t" type="solid" color2="#0066ff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624;top:1032;width:8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Chassela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703;top:845;width:791;height:589">
                      <v:shape id="shape_0" coordsize="526,569" path="m0,417l224,115l224,0l375,0l453,0l526,266l453,490l375,569l0,417e" fillcolor="#ff9900" stroked="t" o:allowincell="f" style="position:absolute;left:1818;top:845;width:525;height:568;mso-wrap-style:none;v-text-anchor:middle">
                        <v:fill o:detectmouseclick="t" type="solid" color2="#0066ff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1703;top:1031;width:790;height:4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Montanay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276;top:2997;width:900;height:555">
                      <v:shape id="shape_0" coordsize="683,417" path="m453,0l604,0l683,79l683,115l641,381l453,417l0,188l78,79l417,115l453,0e" fillcolor="#ff9900" stroked="t" o:allowincell="f" style="position:absolute;left:-110;top:2997;width:682;height:416;mso-wrap-style:none;v-text-anchor:middle">
                        <v:fill o:detectmouseclick="t" type="solid" color2="#0066ff"/>
                        <v:stroke color="black" weight="3960" joinstyle="round" endcap="flat"/>
                        <w10:wrap type="none"/>
                      </v:shape>
                      <v:shape id="shape_0" stroked="f" o:allowincell="f" style="position:absolute;left:-276;top:3012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    Grézie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         la 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67;top:3301;width:900;height:466">
                      <v:shape id="shape_0" coordsize="490,450" path="m420,0l490,230l220,450l250,240l110,210l0,0l420,0xe" fillcolor="#ff9900" stroked="t" o:allowincell="f" style="position:absolute;left:5156;top:3317;width:489;height:449;mso-wrap-style:none;v-text-anchor:middle">
                        <v:fill o:detectmouseclick="t" type="solid" color2="#0066ff"/>
                        <v:stroke color="black" joinstyle="round" endcap="flat"/>
                        <w10:wrap type="none"/>
                      </v:shape>
                      <v:shape id="shape_0" stroked="f" o:allowincell="f" style="position:absolute;left:5067;top:3301;width:8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hozea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264;top:4321;width:720;height:489">
                    <v:shape id="shape_0" coordsize="641,489" path="m0,223l302,0l568,115l641,223l605,417l568,417l339,375l188,489l0,223e" fillcolor="#ff9900" stroked="t" o:allowincell="f" style="position:absolute;left:343;top:4321;width:640;height:488;mso-wrap-style:none;v-text-anchor:middle">
                      <v:fill o:detectmouseclick="t" type="solid" color2="#0066ff"/>
                      <v:stroke color="black" weight="3960" joinstyle="round" endcap="flat"/>
                      <w10:wrap type="none"/>
                    </v:shape>
                    <v:shape id="shape_0" stroked="f" o:allowincell="f" style="position:absolute;left:264;top:4373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Orliéna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96;top:4544;width:900;height:647">
                    <v:shape id="shape_0" coordsize="605,647" path="m0,194l375,0l563,266l605,647l152,381l0,345l0,194e" fillcolor="#ff9900" stroked="t" o:allowincell="f" style="position:absolute;left:-32;top:4544;width:604;height:646;mso-wrap-style:none;v-text-anchor:middle">
                      <v:fill o:detectmouseclick="t" type="solid" color2="#0066ff"/>
                      <v:stroke color="black" weight="3960" joinstyle="round" endcap="flat"/>
                      <w10:wrap type="none"/>
                    </v:shape>
                    <v:shape id="shape_0" stroked="f" o:allowincell="f" style="position:absolute;left:-96;top:4553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t Laur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 d’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64;top:4696;width:720;height:531">
                    <v:shape id="shape_0" coordsize="380,531" path="m0,114l151,0l380,42l229,495l42,531l42,495l0,114e" fillcolor="#ff9900" stroked="t" o:allowincell="f" style="position:absolute;left:531;top:4696;width:379;height:530;mso-wrap-style:none;v-text-anchor:middle">
                      <v:fill o:detectmouseclick="t" type="solid" color2="#0066ff"/>
                      <v:stroke color="black" weight="3960" joinstyle="round" endcap="flat"/>
                      <w10:wrap type="none"/>
                    </v:shape>
                    <v:shape id="shape_0" stroked="f" o:allowincell="f" style="position:absolute;left:264;top:4733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Tal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yer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4;top:4738;width:900;height:641">
                    <v:shape id="shape_0" coordsize="490,641" path="m303,109l490,526l417,604l303,641l0,453l151,0l188,0l303,109e" fillcolor="#ff9900" stroked="t" o:allowincell="f" style="position:absolute;left:760;top:4738;width:489;height:640;mso-wrap-style:none;v-text-anchor:middle">
                      <v:fill o:detectmouseclick="t" type="solid" color2="#0066ff"/>
                      <v:stroke color="black" weight="3960" joinstyle="round" endcap="flat"/>
                      <w10:wrap type="none"/>
                    </v:shape>
                    <v:shape id="shape_0" stroked="f" o:allowincell="f" style="position:absolute;left:624;top:4913;width:89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ontagn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04;top:5149;width:900;height:532">
                    <v:shape id="shape_0" coordsize="375,532" path="m73,115l375,0l260,381l152,532l0,193l73,115e" fillcolor="#ff9900" stroked="t" o:allowincell="f" style="position:absolute;left:1177;top:5149;width:374;height:531;mso-wrap-style:none;v-text-anchor:middle">
                      <v:fill o:detectmouseclick="t" type="solid" color2="#0066ff"/>
                      <v:stroke color="black" weight="3960" joinstyle="round" endcap="flat"/>
                      <w10:wrap type="none"/>
                    </v:shape>
                    <v:shape id="shape_0" stroked="f" o:allowincell="f" style="position:absolute;left:804;top:5273;width:89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Grign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329;top:5076;width:735;height:641">
                    <v:shape id="shape_0" coordsize="453,641" path="m223,73l259,0l411,115l453,151l338,605l0,641l0,605l108,454l223,73e" fillcolor="#ff9900" stroked="t" o:allowincell="f" style="position:absolute;left:1329;top:5076;width:452;height:640;mso-wrap-style:none;v-text-anchor:middle">
                      <v:fill o:detectmouseclick="t" type="solid" color2="#0066ff"/>
                      <v:stroke color="black" weight="3960" joinstyle="round" endcap="flat"/>
                      <w10:wrap type="none"/>
                    </v:shape>
                    <v:shape id="shape_0" stroked="f" o:allowincell="f" style="position:absolute;left:1344;top:5273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a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424;top:5273;width:900;height:540">
                  <v:shape id="shape_0" coordsize="530,390" path="m0,110l480,0l530,210l450,320l260,390l40,350l0,110xe" fillcolor="#ff9900" stroked="t" o:allowincell="f" style="position:absolute;left:2503;top:5339;width:529;height:389;mso-wrap-style:none;v-text-anchor:middle">
                    <v:fill o:detectmouseclick="t" type="solid" color2="#0066ff"/>
                    <v:stroke color="black" weight="3960" joinstyle="round" endcap="flat"/>
                    <w10:wrap type="none"/>
                  </v:shape>
                  <v:shape id="shape_0" stroked="f" o:allowincell="f" style="position:absolute;left:2424;top:5273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Villette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e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64;top:5229;width:720;height:434">
                  <v:shape id="shape_0" coordsize="670,434" path="m0,120l440,0l670,110l431,364l241,434l21,394l0,120xe" fillcolor="#ff9900" stroked="t" o:allowincell="f" style="position:absolute;left:2983;top:5229;width:669;height:433;mso-wrap-style:none;v-text-anchor:middle">
                    <v:fill o:detectmouseclick="t" type="solid" color2="#0066ff"/>
                    <v:stroke color="black" weight="3960" joinstyle="round" endcap="flat"/>
                    <w10:wrap type="none"/>
                  </v:shape>
                  <v:shape id="shape_0" stroked="f" o:allowincell="f" style="position:absolute;left:2964;top:5273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uzin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53;top:5079;width:751;height:380">
                  <v:shape id="shape_0" coordsize="710,380" path="m10,50l110,0l440,140l500,60l640,60l710,210l160,380l0,270l40,150l10,50xe" fillcolor="#ff9900" stroked="t" o:allowincell="f" style="position:absolute;left:3653;top:5079;width:709;height:379;mso-wrap-style:none;v-text-anchor:middle">
                    <v:fill o:detectmouseclick="t" type="solid" color2="#0066ff"/>
                    <v:stroke color="black" weight="3960" joinstyle="round" endcap="flat"/>
                    <w10:wrap type="none"/>
                  </v:shape>
                  <v:shape id="shape_0" stroked="f" o:allowincell="f" style="position:absolute;left:3684;top:5093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alenc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/>
          <w:lang w:val="en-US" w:eastAsia="en-US"/>
        </w:rPr>
        <w:t xml:space="preserve"> </w:t>
      </w:r>
    </w:p>
    <w:sectPr>
      <w:type w:val="nextPage"/>
      <w:pgSz w:w="11906" w:h="16838"/>
      <w:pgMar w:left="1077" w:right="851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ahoma" w:hAnsi="Tahoma" w:cs="Tahoma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Tahoma" w:hAnsi="Tahoma" w:cs="Tahoma"/>
      <w:sz w:val="14"/>
    </w:rPr>
  </w:style>
  <w:style w:type="paragraph" w:styleId="Corpsdetexte3">
    <w:name w:val="Corps de texte 3"/>
    <w:basedOn w:val="Normal"/>
    <w:qFormat/>
    <w:pPr/>
    <w:rPr>
      <w:rFonts w:ascii="Tahoma" w:hAnsi="Tahoma" w:cs="Tahoma"/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9:43:00Z</dcterms:created>
  <dc:creator>jfbradu</dc:creator>
  <dc:description/>
  <dc:language>en-US</dc:language>
  <cp:lastModifiedBy>CASCARO</cp:lastModifiedBy>
  <cp:lastPrinted>2004-10-04T21:56:00Z</cp:lastPrinted>
  <dcterms:modified xsi:type="dcterms:W3CDTF">2004-10-08T09:53:00Z</dcterms:modified>
  <cp:revision>10</cp:revision>
  <dc:subject/>
  <dc:title> </dc:title>
</cp:coreProperties>
</file>