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0205</wp:posOffset>
                </wp:positionH>
                <wp:positionV relativeFrom="paragraph">
                  <wp:posOffset>2477770</wp:posOffset>
                </wp:positionV>
                <wp:extent cx="1699895" cy="96012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96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7" h="1512">
                              <a:moveTo>
                                <a:pt x="2640" y="620"/>
                              </a:moveTo>
                              <a:lnTo>
                                <a:pt x="2576" y="606"/>
                              </a:lnTo>
                              <a:lnTo>
                                <a:pt x="2506" y="615"/>
                              </a:lnTo>
                              <a:lnTo>
                                <a:pt x="2423" y="652"/>
                              </a:lnTo>
                              <a:lnTo>
                                <a:pt x="2372" y="666"/>
                              </a:lnTo>
                              <a:lnTo>
                                <a:pt x="2340" y="634"/>
                              </a:lnTo>
                              <a:lnTo>
                                <a:pt x="2289" y="610"/>
                              </a:lnTo>
                              <a:lnTo>
                                <a:pt x="2238" y="615"/>
                              </a:lnTo>
                              <a:lnTo>
                                <a:pt x="2197" y="647"/>
                              </a:lnTo>
                              <a:lnTo>
                                <a:pt x="2169" y="615"/>
                              </a:lnTo>
                              <a:lnTo>
                                <a:pt x="2146" y="597"/>
                              </a:lnTo>
                              <a:lnTo>
                                <a:pt x="2113" y="592"/>
                              </a:lnTo>
                              <a:lnTo>
                                <a:pt x="2104" y="555"/>
                              </a:lnTo>
                              <a:lnTo>
                                <a:pt x="2123" y="532"/>
                              </a:lnTo>
                              <a:lnTo>
                                <a:pt x="2086" y="509"/>
                              </a:lnTo>
                              <a:lnTo>
                                <a:pt x="2058" y="518"/>
                              </a:lnTo>
                              <a:lnTo>
                                <a:pt x="2002" y="486"/>
                              </a:lnTo>
                              <a:lnTo>
                                <a:pt x="1956" y="444"/>
                              </a:lnTo>
                              <a:lnTo>
                                <a:pt x="1808" y="384"/>
                              </a:lnTo>
                              <a:lnTo>
                                <a:pt x="1753" y="356"/>
                              </a:lnTo>
                              <a:lnTo>
                                <a:pt x="1711" y="384"/>
                              </a:lnTo>
                              <a:lnTo>
                                <a:pt x="1720" y="421"/>
                              </a:lnTo>
                              <a:lnTo>
                                <a:pt x="1692" y="449"/>
                              </a:lnTo>
                              <a:lnTo>
                                <a:pt x="1586" y="453"/>
                              </a:lnTo>
                              <a:lnTo>
                                <a:pt x="1549" y="402"/>
                              </a:lnTo>
                              <a:lnTo>
                                <a:pt x="1475" y="439"/>
                              </a:lnTo>
                              <a:lnTo>
                                <a:pt x="1429" y="379"/>
                              </a:lnTo>
                              <a:lnTo>
                                <a:pt x="1396" y="370"/>
                              </a:lnTo>
                              <a:lnTo>
                                <a:pt x="1359" y="379"/>
                              </a:lnTo>
                              <a:lnTo>
                                <a:pt x="1336" y="347"/>
                              </a:lnTo>
                              <a:lnTo>
                                <a:pt x="1290" y="342"/>
                              </a:lnTo>
                              <a:lnTo>
                                <a:pt x="1258" y="324"/>
                              </a:lnTo>
                              <a:lnTo>
                                <a:pt x="1230" y="268"/>
                              </a:lnTo>
                              <a:lnTo>
                                <a:pt x="1165" y="254"/>
                              </a:lnTo>
                              <a:lnTo>
                                <a:pt x="1161" y="231"/>
                              </a:lnTo>
                              <a:lnTo>
                                <a:pt x="1133" y="217"/>
                              </a:lnTo>
                              <a:lnTo>
                                <a:pt x="1114" y="236"/>
                              </a:lnTo>
                              <a:lnTo>
                                <a:pt x="1114" y="204"/>
                              </a:lnTo>
                              <a:lnTo>
                                <a:pt x="1091" y="199"/>
                              </a:lnTo>
                              <a:lnTo>
                                <a:pt x="1077" y="217"/>
                              </a:lnTo>
                              <a:lnTo>
                                <a:pt x="1045" y="190"/>
                              </a:lnTo>
                              <a:lnTo>
                                <a:pt x="1045" y="162"/>
                              </a:lnTo>
                              <a:lnTo>
                                <a:pt x="1017" y="171"/>
                              </a:lnTo>
                              <a:lnTo>
                                <a:pt x="1008" y="208"/>
                              </a:lnTo>
                              <a:lnTo>
                                <a:pt x="980" y="194"/>
                              </a:lnTo>
                              <a:lnTo>
                                <a:pt x="1003" y="139"/>
                              </a:lnTo>
                              <a:lnTo>
                                <a:pt x="1008" y="88"/>
                              </a:lnTo>
                              <a:lnTo>
                                <a:pt x="971" y="70"/>
                              </a:lnTo>
                              <a:lnTo>
                                <a:pt x="948" y="97"/>
                              </a:lnTo>
                              <a:lnTo>
                                <a:pt x="897" y="56"/>
                              </a:lnTo>
                              <a:lnTo>
                                <a:pt x="883" y="33"/>
                              </a:lnTo>
                              <a:lnTo>
                                <a:pt x="800" y="46"/>
                              </a:lnTo>
                              <a:lnTo>
                                <a:pt x="513" y="23"/>
                              </a:lnTo>
                              <a:lnTo>
                                <a:pt x="259" y="0"/>
                              </a:lnTo>
                              <a:lnTo>
                                <a:pt x="0" y="0"/>
                              </a:lnTo>
                              <a:lnTo>
                                <a:pt x="0" y="1512"/>
                              </a:lnTo>
                              <a:lnTo>
                                <a:pt x="2580" y="1512"/>
                              </a:lnTo>
                              <a:lnTo>
                                <a:pt x="2617" y="786"/>
                              </a:lnTo>
                              <a:lnTo>
                                <a:pt x="2617" y="763"/>
                              </a:lnTo>
                              <a:lnTo>
                                <a:pt x="2631" y="745"/>
                              </a:lnTo>
                              <a:lnTo>
                                <a:pt x="2654" y="754"/>
                              </a:lnTo>
                              <a:lnTo>
                                <a:pt x="2677" y="740"/>
                              </a:lnTo>
                              <a:lnTo>
                                <a:pt x="2673" y="712"/>
                              </a:lnTo>
                              <a:lnTo>
                                <a:pt x="2645" y="703"/>
                              </a:lnTo>
                              <a:lnTo>
                                <a:pt x="2627" y="657"/>
                              </a:lnTo>
                              <a:lnTo>
                                <a:pt x="2640" y="634"/>
                              </a:lnTo>
                              <a:lnTo>
                                <a:pt x="2640" y="6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7,1512" path="m2640,620l2576,606l2506,615l2423,652l2372,666l2340,634l2289,610l2238,615l2197,647l2169,615l2146,597l2113,592l2104,555l2123,532l2086,509l2058,518l2002,486l1956,444l1808,384l1753,356l1711,384l1720,421l1692,449l1586,453l1549,402l1475,439l1429,379l1396,370l1359,379l1336,347l1290,342l1258,324l1230,268l1165,254l1161,231l1133,217l1114,236l1114,204l1091,199l1077,217l1045,190l1045,162l1017,171l1008,208l980,194l1003,139l1008,88l971,70l948,97l897,56l883,33l800,46l513,23l259,0l0,0l0,1512l2580,1512l2617,786l2617,763l2631,745l2654,754l2677,740l2673,712l2645,703l2627,657l2640,634l2640,620xe" fillcolor="#e5e5e5" stroked="f" o:allowincell="f" style="position:absolute;margin-left:229.15pt;margin-top:195.1pt;width:133.8pt;height:75.5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0205</wp:posOffset>
                </wp:positionH>
                <wp:positionV relativeFrom="paragraph">
                  <wp:posOffset>2777490</wp:posOffset>
                </wp:positionV>
                <wp:extent cx="1711960" cy="6604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6" h="1040">
                              <a:moveTo>
                                <a:pt x="0" y="0"/>
                              </a:moveTo>
                              <a:lnTo>
                                <a:pt x="925" y="0"/>
                              </a:lnTo>
                              <a:lnTo>
                                <a:pt x="929" y="300"/>
                              </a:lnTo>
                              <a:lnTo>
                                <a:pt x="2696" y="300"/>
                              </a:lnTo>
                              <a:lnTo>
                                <a:pt x="2696" y="1040"/>
                              </a:lnTo>
                              <a:lnTo>
                                <a:pt x="0" y="10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6,1040" path="m0,0l925,0l929,300l2696,300l2696,1040l0,1040l0,0xe" fillcolor="white" stroked="f" o:allowincell="f" style="position:absolute;margin-left:229.15pt;margin-top:218.7pt;width:134.75pt;height:51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0205</wp:posOffset>
                </wp:positionH>
                <wp:positionV relativeFrom="paragraph">
                  <wp:posOffset>2777490</wp:posOffset>
                </wp:positionV>
                <wp:extent cx="1711960" cy="660400"/>
                <wp:effectExtent l="635" t="635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6" h="1040">
                              <a:moveTo>
                                <a:pt x="0" y="0"/>
                              </a:moveTo>
                              <a:lnTo>
                                <a:pt x="925" y="0"/>
                              </a:lnTo>
                              <a:lnTo>
                                <a:pt x="929" y="300"/>
                              </a:lnTo>
                              <a:lnTo>
                                <a:pt x="2696" y="300"/>
                              </a:lnTo>
                              <a:lnTo>
                                <a:pt x="2696" y="1040"/>
                              </a:lnTo>
                              <a:lnTo>
                                <a:pt x="0" y="10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6,1040" path="m0,0l925,0l929,300l2696,300l2696,1040l0,1040l0,0e" stroked="t" o:allowincell="f" style="position:absolute;margin-left:229.15pt;margin-top:218.7pt;width:134.75pt;height:51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9540</wp:posOffset>
                </wp:positionH>
                <wp:positionV relativeFrom="paragraph">
                  <wp:posOffset>813435</wp:posOffset>
                </wp:positionV>
                <wp:extent cx="546100" cy="165544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6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2607">
                              <a:moveTo>
                                <a:pt x="754" y="0"/>
                              </a:moveTo>
                              <a:lnTo>
                                <a:pt x="624" y="180"/>
                              </a:lnTo>
                              <a:lnTo>
                                <a:pt x="532" y="444"/>
                              </a:lnTo>
                              <a:lnTo>
                                <a:pt x="532" y="490"/>
                              </a:lnTo>
                              <a:lnTo>
                                <a:pt x="527" y="702"/>
                              </a:lnTo>
                              <a:lnTo>
                                <a:pt x="421" y="790"/>
                              </a:lnTo>
                              <a:lnTo>
                                <a:pt x="425" y="772"/>
                              </a:lnTo>
                              <a:lnTo>
                                <a:pt x="398" y="749"/>
                              </a:lnTo>
                              <a:lnTo>
                                <a:pt x="361" y="735"/>
                              </a:lnTo>
                              <a:lnTo>
                                <a:pt x="324" y="758"/>
                              </a:lnTo>
                              <a:lnTo>
                                <a:pt x="333" y="795"/>
                              </a:lnTo>
                              <a:lnTo>
                                <a:pt x="374" y="804"/>
                              </a:lnTo>
                              <a:lnTo>
                                <a:pt x="374" y="827"/>
                              </a:lnTo>
                              <a:lnTo>
                                <a:pt x="319" y="887"/>
                              </a:lnTo>
                              <a:lnTo>
                                <a:pt x="268" y="934"/>
                              </a:lnTo>
                              <a:lnTo>
                                <a:pt x="180" y="1031"/>
                              </a:lnTo>
                              <a:lnTo>
                                <a:pt x="180" y="1091"/>
                              </a:lnTo>
                              <a:lnTo>
                                <a:pt x="60" y="1220"/>
                              </a:lnTo>
                              <a:lnTo>
                                <a:pt x="51" y="1313"/>
                              </a:lnTo>
                              <a:lnTo>
                                <a:pt x="60" y="1340"/>
                              </a:lnTo>
                              <a:lnTo>
                                <a:pt x="14" y="1382"/>
                              </a:lnTo>
                              <a:lnTo>
                                <a:pt x="0" y="1433"/>
                              </a:lnTo>
                              <a:lnTo>
                                <a:pt x="18" y="1451"/>
                              </a:lnTo>
                              <a:lnTo>
                                <a:pt x="111" y="1377"/>
                              </a:lnTo>
                              <a:lnTo>
                                <a:pt x="111" y="1331"/>
                              </a:lnTo>
                              <a:lnTo>
                                <a:pt x="189" y="1290"/>
                              </a:lnTo>
                              <a:lnTo>
                                <a:pt x="282" y="1294"/>
                              </a:lnTo>
                              <a:lnTo>
                                <a:pt x="305" y="1331"/>
                              </a:lnTo>
                              <a:lnTo>
                                <a:pt x="305" y="1419"/>
                              </a:lnTo>
                              <a:lnTo>
                                <a:pt x="379" y="1549"/>
                              </a:lnTo>
                              <a:lnTo>
                                <a:pt x="310" y="1595"/>
                              </a:lnTo>
                              <a:lnTo>
                                <a:pt x="305" y="1650"/>
                              </a:lnTo>
                              <a:lnTo>
                                <a:pt x="324" y="1678"/>
                              </a:lnTo>
                              <a:lnTo>
                                <a:pt x="356" y="1692"/>
                              </a:lnTo>
                              <a:lnTo>
                                <a:pt x="370" y="1710"/>
                              </a:lnTo>
                              <a:lnTo>
                                <a:pt x="370" y="1770"/>
                              </a:lnTo>
                              <a:lnTo>
                                <a:pt x="411" y="1798"/>
                              </a:lnTo>
                              <a:lnTo>
                                <a:pt x="430" y="1831"/>
                              </a:lnTo>
                              <a:lnTo>
                                <a:pt x="402" y="1877"/>
                              </a:lnTo>
                              <a:lnTo>
                                <a:pt x="347" y="1909"/>
                              </a:lnTo>
                              <a:lnTo>
                                <a:pt x="231" y="1946"/>
                              </a:lnTo>
                              <a:lnTo>
                                <a:pt x="250" y="1983"/>
                              </a:lnTo>
                              <a:lnTo>
                                <a:pt x="282" y="2006"/>
                              </a:lnTo>
                              <a:lnTo>
                                <a:pt x="291" y="2057"/>
                              </a:lnTo>
                              <a:lnTo>
                                <a:pt x="347" y="2057"/>
                              </a:lnTo>
                              <a:lnTo>
                                <a:pt x="370" y="2071"/>
                              </a:lnTo>
                              <a:lnTo>
                                <a:pt x="398" y="2150"/>
                              </a:lnTo>
                              <a:lnTo>
                                <a:pt x="328" y="2191"/>
                              </a:lnTo>
                              <a:lnTo>
                                <a:pt x="324" y="2279"/>
                              </a:lnTo>
                              <a:lnTo>
                                <a:pt x="333" y="2339"/>
                              </a:lnTo>
                              <a:lnTo>
                                <a:pt x="495" y="2450"/>
                              </a:lnTo>
                              <a:lnTo>
                                <a:pt x="569" y="2418"/>
                              </a:lnTo>
                              <a:lnTo>
                                <a:pt x="610" y="2413"/>
                              </a:lnTo>
                              <a:lnTo>
                                <a:pt x="624" y="2473"/>
                              </a:lnTo>
                              <a:lnTo>
                                <a:pt x="592" y="2524"/>
                              </a:lnTo>
                              <a:lnTo>
                                <a:pt x="578" y="2566"/>
                              </a:lnTo>
                              <a:lnTo>
                                <a:pt x="564" y="2607"/>
                              </a:lnTo>
                              <a:lnTo>
                                <a:pt x="601" y="2598"/>
                              </a:lnTo>
                              <a:lnTo>
                                <a:pt x="851" y="2561"/>
                              </a:lnTo>
                              <a:lnTo>
                                <a:pt x="860" y="51"/>
                              </a:lnTo>
                              <a:lnTo>
                                <a:pt x="7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2607" path="m754,0l624,180l532,444l532,490l527,702l421,790l425,772l398,749l361,735l324,758l333,795l374,804l374,827l319,887l268,934l180,1031l180,1091l60,1220l51,1313l60,1340l14,1382l0,1433l18,1451l111,1377l111,1331l189,1290l282,1294l305,1331l305,1419l379,1549l310,1595l305,1650l324,1678l356,1692l370,1710l370,1770l411,1798l430,1831l402,1877l347,1909l231,1946l250,1983l282,2006l291,2057l347,2057l370,2071l398,2150l328,2191l324,2279l333,2339l495,2450l569,2418l610,2413l624,2473l592,2524l578,2566l564,2607l601,2598l851,2561l860,51l754,0xe" fillcolor="#e5e5e5" stroked="f" o:allowincell="f" style="position:absolute;margin-left:410.2pt;margin-top:64.05pt;width:42.95pt;height:130.3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7395</wp:posOffset>
                </wp:positionH>
                <wp:positionV relativeFrom="paragraph">
                  <wp:posOffset>41275</wp:posOffset>
                </wp:positionV>
                <wp:extent cx="1192530" cy="80454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80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1267">
                              <a:moveTo>
                                <a:pt x="0" y="134"/>
                              </a:moveTo>
                              <a:lnTo>
                                <a:pt x="33" y="157"/>
                              </a:lnTo>
                              <a:lnTo>
                                <a:pt x="28" y="240"/>
                              </a:lnTo>
                              <a:lnTo>
                                <a:pt x="37" y="282"/>
                              </a:lnTo>
                              <a:lnTo>
                                <a:pt x="70" y="328"/>
                              </a:lnTo>
                              <a:lnTo>
                                <a:pt x="185" y="277"/>
                              </a:lnTo>
                              <a:lnTo>
                                <a:pt x="222" y="328"/>
                              </a:lnTo>
                              <a:lnTo>
                                <a:pt x="236" y="370"/>
                              </a:lnTo>
                              <a:lnTo>
                                <a:pt x="241" y="430"/>
                              </a:lnTo>
                              <a:lnTo>
                                <a:pt x="268" y="453"/>
                              </a:lnTo>
                              <a:lnTo>
                                <a:pt x="292" y="439"/>
                              </a:lnTo>
                              <a:lnTo>
                                <a:pt x="333" y="467"/>
                              </a:lnTo>
                              <a:lnTo>
                                <a:pt x="352" y="531"/>
                              </a:lnTo>
                              <a:lnTo>
                                <a:pt x="393" y="504"/>
                              </a:lnTo>
                              <a:lnTo>
                                <a:pt x="444" y="518"/>
                              </a:lnTo>
                              <a:lnTo>
                                <a:pt x="495" y="582"/>
                              </a:lnTo>
                              <a:lnTo>
                                <a:pt x="490" y="633"/>
                              </a:lnTo>
                              <a:lnTo>
                                <a:pt x="509" y="670"/>
                              </a:lnTo>
                              <a:lnTo>
                                <a:pt x="490" y="698"/>
                              </a:lnTo>
                              <a:lnTo>
                                <a:pt x="523" y="730"/>
                              </a:lnTo>
                              <a:lnTo>
                                <a:pt x="574" y="735"/>
                              </a:lnTo>
                              <a:lnTo>
                                <a:pt x="606" y="721"/>
                              </a:lnTo>
                              <a:lnTo>
                                <a:pt x="643" y="689"/>
                              </a:lnTo>
                              <a:lnTo>
                                <a:pt x="652" y="642"/>
                              </a:lnTo>
                              <a:lnTo>
                                <a:pt x="685" y="633"/>
                              </a:lnTo>
                              <a:lnTo>
                                <a:pt x="699" y="726"/>
                              </a:lnTo>
                              <a:lnTo>
                                <a:pt x="717" y="758"/>
                              </a:lnTo>
                              <a:lnTo>
                                <a:pt x="717" y="804"/>
                              </a:lnTo>
                              <a:lnTo>
                                <a:pt x="749" y="818"/>
                              </a:lnTo>
                              <a:lnTo>
                                <a:pt x="791" y="818"/>
                              </a:lnTo>
                              <a:lnTo>
                                <a:pt x="796" y="850"/>
                              </a:lnTo>
                              <a:lnTo>
                                <a:pt x="879" y="883"/>
                              </a:lnTo>
                              <a:lnTo>
                                <a:pt x="888" y="901"/>
                              </a:lnTo>
                              <a:lnTo>
                                <a:pt x="907" y="943"/>
                              </a:lnTo>
                              <a:lnTo>
                                <a:pt x="962" y="924"/>
                              </a:lnTo>
                              <a:lnTo>
                                <a:pt x="1013" y="929"/>
                              </a:lnTo>
                              <a:lnTo>
                                <a:pt x="1027" y="957"/>
                              </a:lnTo>
                              <a:lnTo>
                                <a:pt x="1059" y="971"/>
                              </a:lnTo>
                              <a:lnTo>
                                <a:pt x="1138" y="952"/>
                              </a:lnTo>
                              <a:lnTo>
                                <a:pt x="1212" y="971"/>
                              </a:lnTo>
                              <a:lnTo>
                                <a:pt x="1272" y="1026"/>
                              </a:lnTo>
                              <a:lnTo>
                                <a:pt x="1314" y="1091"/>
                              </a:lnTo>
                              <a:lnTo>
                                <a:pt x="1332" y="1100"/>
                              </a:lnTo>
                              <a:lnTo>
                                <a:pt x="1355" y="1091"/>
                              </a:lnTo>
                              <a:lnTo>
                                <a:pt x="1415" y="1123"/>
                              </a:lnTo>
                              <a:lnTo>
                                <a:pt x="1485" y="1137"/>
                              </a:lnTo>
                              <a:lnTo>
                                <a:pt x="1508" y="1123"/>
                              </a:lnTo>
                              <a:lnTo>
                                <a:pt x="1540" y="1165"/>
                              </a:lnTo>
                              <a:lnTo>
                                <a:pt x="1596" y="1188"/>
                              </a:lnTo>
                              <a:lnTo>
                                <a:pt x="1637" y="1179"/>
                              </a:lnTo>
                              <a:lnTo>
                                <a:pt x="1656" y="1179"/>
                              </a:lnTo>
                              <a:lnTo>
                                <a:pt x="1684" y="1165"/>
                              </a:lnTo>
                              <a:lnTo>
                                <a:pt x="1878" y="1267"/>
                              </a:lnTo>
                              <a:lnTo>
                                <a:pt x="1878" y="4"/>
                              </a:lnTo>
                              <a:lnTo>
                                <a:pt x="208" y="0"/>
                              </a:lnTo>
                              <a:lnTo>
                                <a:pt x="79" y="111"/>
                              </a:lnTo>
                              <a:lnTo>
                                <a:pt x="0" y="1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1267" path="m0,134l33,157l28,240l37,282l70,328l185,277l222,328l236,370l241,430l268,453l292,439l333,467l352,531l393,504l444,518l495,582l490,633l509,670l490,698l523,730l574,735l606,721l643,689l652,642l685,633l699,726l717,758l717,804l749,818l791,818l796,850l879,883l888,901l907,943l962,924l1013,929l1027,957l1059,971l1138,952l1212,971l1272,1026l1314,1091l1332,1100l1355,1091l1415,1123l1485,1137l1508,1123l1540,1165l1596,1188l1637,1179l1656,1179l1684,1165l1878,1267l1878,4l208,0l79,111l0,134xe" fillcolor="#e5e5e5" stroked="f" o:allowincell="f" style="position:absolute;margin-left:358.85pt;margin-top:3.25pt;width:93.85pt;height:63.3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4185</wp:posOffset>
                </wp:positionH>
                <wp:positionV relativeFrom="paragraph">
                  <wp:posOffset>128905</wp:posOffset>
                </wp:positionV>
                <wp:extent cx="2677795" cy="277177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7680" cy="27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7" h="4365">
                              <a:moveTo>
                                <a:pt x="2497" y="4323"/>
                              </a:moveTo>
                              <a:lnTo>
                                <a:pt x="2497" y="4309"/>
                              </a:lnTo>
                              <a:lnTo>
                                <a:pt x="2479" y="4286"/>
                              </a:lnTo>
                              <a:lnTo>
                                <a:pt x="2437" y="4259"/>
                              </a:lnTo>
                              <a:lnTo>
                                <a:pt x="2442" y="4120"/>
                              </a:lnTo>
                              <a:lnTo>
                                <a:pt x="2446" y="4018"/>
                              </a:lnTo>
                              <a:lnTo>
                                <a:pt x="2474" y="3958"/>
                              </a:lnTo>
                              <a:lnTo>
                                <a:pt x="2534" y="3912"/>
                              </a:lnTo>
                              <a:lnTo>
                                <a:pt x="2622" y="3884"/>
                              </a:lnTo>
                              <a:lnTo>
                                <a:pt x="2682" y="3842"/>
                              </a:lnTo>
                              <a:lnTo>
                                <a:pt x="2747" y="3810"/>
                              </a:lnTo>
                              <a:lnTo>
                                <a:pt x="2825" y="3787"/>
                              </a:lnTo>
                              <a:lnTo>
                                <a:pt x="2858" y="3829"/>
                              </a:lnTo>
                              <a:lnTo>
                                <a:pt x="3010" y="3852"/>
                              </a:lnTo>
                              <a:lnTo>
                                <a:pt x="3038" y="3884"/>
                              </a:lnTo>
                              <a:lnTo>
                                <a:pt x="3094" y="3898"/>
                              </a:lnTo>
                              <a:lnTo>
                                <a:pt x="3117" y="3852"/>
                              </a:lnTo>
                              <a:lnTo>
                                <a:pt x="3158" y="3879"/>
                              </a:lnTo>
                              <a:lnTo>
                                <a:pt x="3168" y="3907"/>
                              </a:lnTo>
                              <a:lnTo>
                                <a:pt x="3218" y="3884"/>
                              </a:lnTo>
                              <a:lnTo>
                                <a:pt x="3274" y="3912"/>
                              </a:lnTo>
                              <a:lnTo>
                                <a:pt x="3279" y="3944"/>
                              </a:lnTo>
                              <a:lnTo>
                                <a:pt x="3306" y="3972"/>
                              </a:lnTo>
                              <a:lnTo>
                                <a:pt x="3357" y="3981"/>
                              </a:lnTo>
                              <a:lnTo>
                                <a:pt x="3427" y="4032"/>
                              </a:lnTo>
                              <a:lnTo>
                                <a:pt x="3501" y="4037"/>
                              </a:lnTo>
                              <a:lnTo>
                                <a:pt x="3533" y="4055"/>
                              </a:lnTo>
                              <a:lnTo>
                                <a:pt x="3556" y="4060"/>
                              </a:lnTo>
                              <a:lnTo>
                                <a:pt x="3565" y="4023"/>
                              </a:lnTo>
                              <a:lnTo>
                                <a:pt x="3625" y="4032"/>
                              </a:lnTo>
                              <a:lnTo>
                                <a:pt x="3723" y="3986"/>
                              </a:lnTo>
                              <a:lnTo>
                                <a:pt x="3727" y="3930"/>
                              </a:lnTo>
                              <a:lnTo>
                                <a:pt x="3773" y="3861"/>
                              </a:lnTo>
                              <a:lnTo>
                                <a:pt x="3898" y="3796"/>
                              </a:lnTo>
                              <a:lnTo>
                                <a:pt x="3903" y="3759"/>
                              </a:lnTo>
                              <a:lnTo>
                                <a:pt x="4042" y="3690"/>
                              </a:lnTo>
                              <a:lnTo>
                                <a:pt x="4051" y="3644"/>
                              </a:lnTo>
                              <a:lnTo>
                                <a:pt x="4065" y="3602"/>
                              </a:lnTo>
                              <a:lnTo>
                                <a:pt x="4097" y="3551"/>
                              </a:lnTo>
                              <a:lnTo>
                                <a:pt x="4083" y="3491"/>
                              </a:lnTo>
                              <a:lnTo>
                                <a:pt x="4042" y="3496"/>
                              </a:lnTo>
                              <a:lnTo>
                                <a:pt x="3968" y="3528"/>
                              </a:lnTo>
                              <a:lnTo>
                                <a:pt x="3806" y="3417"/>
                              </a:lnTo>
                              <a:lnTo>
                                <a:pt x="3797" y="3357"/>
                              </a:lnTo>
                              <a:lnTo>
                                <a:pt x="3801" y="3269"/>
                              </a:lnTo>
                              <a:lnTo>
                                <a:pt x="3871" y="3228"/>
                              </a:lnTo>
                              <a:lnTo>
                                <a:pt x="3843" y="3149"/>
                              </a:lnTo>
                              <a:lnTo>
                                <a:pt x="3820" y="3135"/>
                              </a:lnTo>
                              <a:lnTo>
                                <a:pt x="3764" y="3135"/>
                              </a:lnTo>
                              <a:lnTo>
                                <a:pt x="3755" y="3084"/>
                              </a:lnTo>
                              <a:lnTo>
                                <a:pt x="3723" y="3061"/>
                              </a:lnTo>
                              <a:lnTo>
                                <a:pt x="3704" y="3024"/>
                              </a:lnTo>
                              <a:lnTo>
                                <a:pt x="3820" y="2987"/>
                              </a:lnTo>
                              <a:lnTo>
                                <a:pt x="3875" y="2955"/>
                              </a:lnTo>
                              <a:lnTo>
                                <a:pt x="3903" y="2909"/>
                              </a:lnTo>
                              <a:lnTo>
                                <a:pt x="3884" y="2876"/>
                              </a:lnTo>
                              <a:lnTo>
                                <a:pt x="3843" y="2848"/>
                              </a:lnTo>
                              <a:lnTo>
                                <a:pt x="3843" y="2788"/>
                              </a:lnTo>
                              <a:lnTo>
                                <a:pt x="3829" y="2770"/>
                              </a:lnTo>
                              <a:lnTo>
                                <a:pt x="3797" y="2756"/>
                              </a:lnTo>
                              <a:lnTo>
                                <a:pt x="3778" y="2728"/>
                              </a:lnTo>
                              <a:lnTo>
                                <a:pt x="3783" y="2673"/>
                              </a:lnTo>
                              <a:lnTo>
                                <a:pt x="3852" y="2627"/>
                              </a:lnTo>
                              <a:lnTo>
                                <a:pt x="3778" y="2497"/>
                              </a:lnTo>
                              <a:lnTo>
                                <a:pt x="3778" y="2409"/>
                              </a:lnTo>
                              <a:lnTo>
                                <a:pt x="3755" y="2372"/>
                              </a:lnTo>
                              <a:lnTo>
                                <a:pt x="3662" y="2368"/>
                              </a:lnTo>
                              <a:lnTo>
                                <a:pt x="3584" y="2409"/>
                              </a:lnTo>
                              <a:lnTo>
                                <a:pt x="3584" y="2455"/>
                              </a:lnTo>
                              <a:lnTo>
                                <a:pt x="3491" y="2529"/>
                              </a:lnTo>
                              <a:lnTo>
                                <a:pt x="3473" y="2511"/>
                              </a:lnTo>
                              <a:lnTo>
                                <a:pt x="3487" y="2460"/>
                              </a:lnTo>
                              <a:lnTo>
                                <a:pt x="3533" y="2418"/>
                              </a:lnTo>
                              <a:lnTo>
                                <a:pt x="3524" y="2391"/>
                              </a:lnTo>
                              <a:lnTo>
                                <a:pt x="3533" y="2298"/>
                              </a:lnTo>
                              <a:lnTo>
                                <a:pt x="3653" y="2169"/>
                              </a:lnTo>
                              <a:lnTo>
                                <a:pt x="3653" y="2109"/>
                              </a:lnTo>
                              <a:lnTo>
                                <a:pt x="3741" y="2012"/>
                              </a:lnTo>
                              <a:lnTo>
                                <a:pt x="3792" y="1965"/>
                              </a:lnTo>
                              <a:lnTo>
                                <a:pt x="3847" y="1905"/>
                              </a:lnTo>
                              <a:lnTo>
                                <a:pt x="3847" y="1882"/>
                              </a:lnTo>
                              <a:lnTo>
                                <a:pt x="3806" y="1873"/>
                              </a:lnTo>
                              <a:lnTo>
                                <a:pt x="3797" y="1836"/>
                              </a:lnTo>
                              <a:lnTo>
                                <a:pt x="3834" y="1813"/>
                              </a:lnTo>
                              <a:lnTo>
                                <a:pt x="3871" y="1827"/>
                              </a:lnTo>
                              <a:lnTo>
                                <a:pt x="3898" y="1850"/>
                              </a:lnTo>
                              <a:lnTo>
                                <a:pt x="3894" y="1868"/>
                              </a:lnTo>
                              <a:lnTo>
                                <a:pt x="4000" y="1780"/>
                              </a:lnTo>
                              <a:lnTo>
                                <a:pt x="4005" y="1568"/>
                              </a:lnTo>
                              <a:lnTo>
                                <a:pt x="4005" y="1522"/>
                              </a:lnTo>
                              <a:lnTo>
                                <a:pt x="4097" y="1258"/>
                              </a:lnTo>
                              <a:lnTo>
                                <a:pt x="4217" y="1078"/>
                              </a:lnTo>
                              <a:lnTo>
                                <a:pt x="4130" y="1027"/>
                              </a:lnTo>
                              <a:lnTo>
                                <a:pt x="4102" y="1041"/>
                              </a:lnTo>
                              <a:lnTo>
                                <a:pt x="4083" y="1041"/>
                              </a:lnTo>
                              <a:lnTo>
                                <a:pt x="4042" y="1050"/>
                              </a:lnTo>
                              <a:lnTo>
                                <a:pt x="3986" y="1027"/>
                              </a:lnTo>
                              <a:lnTo>
                                <a:pt x="3954" y="985"/>
                              </a:lnTo>
                              <a:lnTo>
                                <a:pt x="3931" y="999"/>
                              </a:lnTo>
                              <a:lnTo>
                                <a:pt x="3861" y="985"/>
                              </a:lnTo>
                              <a:lnTo>
                                <a:pt x="3801" y="953"/>
                              </a:lnTo>
                              <a:lnTo>
                                <a:pt x="3778" y="962"/>
                              </a:lnTo>
                              <a:lnTo>
                                <a:pt x="3760" y="953"/>
                              </a:lnTo>
                              <a:lnTo>
                                <a:pt x="3718" y="888"/>
                              </a:lnTo>
                              <a:lnTo>
                                <a:pt x="3658" y="833"/>
                              </a:lnTo>
                              <a:lnTo>
                                <a:pt x="3584" y="814"/>
                              </a:lnTo>
                              <a:lnTo>
                                <a:pt x="3505" y="833"/>
                              </a:lnTo>
                              <a:lnTo>
                                <a:pt x="3473" y="819"/>
                              </a:lnTo>
                              <a:lnTo>
                                <a:pt x="3459" y="791"/>
                              </a:lnTo>
                              <a:lnTo>
                                <a:pt x="3408" y="786"/>
                              </a:lnTo>
                              <a:lnTo>
                                <a:pt x="3353" y="805"/>
                              </a:lnTo>
                              <a:lnTo>
                                <a:pt x="3334" y="763"/>
                              </a:lnTo>
                              <a:lnTo>
                                <a:pt x="3325" y="745"/>
                              </a:lnTo>
                              <a:lnTo>
                                <a:pt x="3242" y="712"/>
                              </a:lnTo>
                              <a:lnTo>
                                <a:pt x="3237" y="680"/>
                              </a:lnTo>
                              <a:lnTo>
                                <a:pt x="3195" y="680"/>
                              </a:lnTo>
                              <a:lnTo>
                                <a:pt x="3163" y="666"/>
                              </a:lnTo>
                              <a:lnTo>
                                <a:pt x="3163" y="620"/>
                              </a:lnTo>
                              <a:lnTo>
                                <a:pt x="3145" y="588"/>
                              </a:lnTo>
                              <a:lnTo>
                                <a:pt x="3131" y="495"/>
                              </a:lnTo>
                              <a:lnTo>
                                <a:pt x="3098" y="504"/>
                              </a:lnTo>
                              <a:lnTo>
                                <a:pt x="3089" y="551"/>
                              </a:lnTo>
                              <a:lnTo>
                                <a:pt x="3052" y="583"/>
                              </a:lnTo>
                              <a:lnTo>
                                <a:pt x="3020" y="597"/>
                              </a:lnTo>
                              <a:lnTo>
                                <a:pt x="2969" y="592"/>
                              </a:lnTo>
                              <a:lnTo>
                                <a:pt x="2936" y="560"/>
                              </a:lnTo>
                              <a:lnTo>
                                <a:pt x="2955" y="532"/>
                              </a:lnTo>
                              <a:lnTo>
                                <a:pt x="2936" y="495"/>
                              </a:lnTo>
                              <a:lnTo>
                                <a:pt x="2941" y="444"/>
                              </a:lnTo>
                              <a:lnTo>
                                <a:pt x="2890" y="380"/>
                              </a:lnTo>
                              <a:lnTo>
                                <a:pt x="2839" y="366"/>
                              </a:lnTo>
                              <a:lnTo>
                                <a:pt x="2798" y="393"/>
                              </a:lnTo>
                              <a:lnTo>
                                <a:pt x="2779" y="329"/>
                              </a:lnTo>
                              <a:lnTo>
                                <a:pt x="2738" y="301"/>
                              </a:lnTo>
                              <a:lnTo>
                                <a:pt x="2714" y="315"/>
                              </a:lnTo>
                              <a:lnTo>
                                <a:pt x="2687" y="292"/>
                              </a:lnTo>
                              <a:lnTo>
                                <a:pt x="2682" y="232"/>
                              </a:lnTo>
                              <a:lnTo>
                                <a:pt x="2668" y="190"/>
                              </a:lnTo>
                              <a:lnTo>
                                <a:pt x="2631" y="144"/>
                              </a:lnTo>
                              <a:lnTo>
                                <a:pt x="2516" y="190"/>
                              </a:lnTo>
                              <a:lnTo>
                                <a:pt x="2483" y="144"/>
                              </a:lnTo>
                              <a:lnTo>
                                <a:pt x="2474" y="88"/>
                              </a:lnTo>
                              <a:lnTo>
                                <a:pt x="2479" y="19"/>
                              </a:lnTo>
                              <a:lnTo>
                                <a:pt x="2442" y="0"/>
                              </a:lnTo>
                              <a:lnTo>
                                <a:pt x="2150" y="93"/>
                              </a:lnTo>
                              <a:lnTo>
                                <a:pt x="2122" y="380"/>
                              </a:lnTo>
                              <a:lnTo>
                                <a:pt x="2150" y="421"/>
                              </a:lnTo>
                              <a:lnTo>
                                <a:pt x="2104" y="426"/>
                              </a:lnTo>
                              <a:lnTo>
                                <a:pt x="2007" y="537"/>
                              </a:lnTo>
                              <a:lnTo>
                                <a:pt x="1970" y="574"/>
                              </a:lnTo>
                              <a:lnTo>
                                <a:pt x="1887" y="560"/>
                              </a:lnTo>
                              <a:lnTo>
                                <a:pt x="1669" y="638"/>
                              </a:lnTo>
                              <a:lnTo>
                                <a:pt x="1637" y="722"/>
                              </a:lnTo>
                              <a:lnTo>
                                <a:pt x="1720" y="773"/>
                              </a:lnTo>
                              <a:lnTo>
                                <a:pt x="1637" y="782"/>
                              </a:lnTo>
                              <a:lnTo>
                                <a:pt x="1549" y="833"/>
                              </a:lnTo>
                              <a:lnTo>
                                <a:pt x="1494" y="823"/>
                              </a:lnTo>
                              <a:lnTo>
                                <a:pt x="1452" y="796"/>
                              </a:lnTo>
                              <a:lnTo>
                                <a:pt x="1378" y="791"/>
                              </a:lnTo>
                              <a:lnTo>
                                <a:pt x="1332" y="759"/>
                              </a:lnTo>
                              <a:lnTo>
                                <a:pt x="1290" y="754"/>
                              </a:lnTo>
                              <a:lnTo>
                                <a:pt x="1253" y="777"/>
                              </a:lnTo>
                              <a:lnTo>
                                <a:pt x="1225" y="749"/>
                              </a:lnTo>
                              <a:lnTo>
                                <a:pt x="1225" y="726"/>
                              </a:lnTo>
                              <a:lnTo>
                                <a:pt x="1207" y="675"/>
                              </a:lnTo>
                              <a:lnTo>
                                <a:pt x="1239" y="643"/>
                              </a:lnTo>
                              <a:lnTo>
                                <a:pt x="1235" y="615"/>
                              </a:lnTo>
                              <a:lnTo>
                                <a:pt x="1211" y="597"/>
                              </a:lnTo>
                              <a:lnTo>
                                <a:pt x="1174" y="597"/>
                              </a:lnTo>
                              <a:lnTo>
                                <a:pt x="1128" y="606"/>
                              </a:lnTo>
                              <a:lnTo>
                                <a:pt x="1087" y="597"/>
                              </a:lnTo>
                              <a:lnTo>
                                <a:pt x="1040" y="551"/>
                              </a:lnTo>
                              <a:lnTo>
                                <a:pt x="1022" y="574"/>
                              </a:lnTo>
                              <a:lnTo>
                                <a:pt x="1040" y="606"/>
                              </a:lnTo>
                              <a:lnTo>
                                <a:pt x="1040" y="634"/>
                              </a:lnTo>
                              <a:lnTo>
                                <a:pt x="1026" y="671"/>
                              </a:lnTo>
                              <a:lnTo>
                                <a:pt x="1031" y="740"/>
                              </a:lnTo>
                              <a:lnTo>
                                <a:pt x="1059" y="749"/>
                              </a:lnTo>
                              <a:lnTo>
                                <a:pt x="1091" y="810"/>
                              </a:lnTo>
                              <a:lnTo>
                                <a:pt x="1096" y="847"/>
                              </a:lnTo>
                              <a:lnTo>
                                <a:pt x="1073" y="856"/>
                              </a:lnTo>
                              <a:lnTo>
                                <a:pt x="1100" y="985"/>
                              </a:lnTo>
                              <a:lnTo>
                                <a:pt x="1082" y="1022"/>
                              </a:lnTo>
                              <a:lnTo>
                                <a:pt x="1087" y="1087"/>
                              </a:lnTo>
                              <a:lnTo>
                                <a:pt x="1110" y="1110"/>
                              </a:lnTo>
                              <a:lnTo>
                                <a:pt x="1128" y="1129"/>
                              </a:lnTo>
                              <a:lnTo>
                                <a:pt x="1110" y="1147"/>
                              </a:lnTo>
                              <a:lnTo>
                                <a:pt x="1082" y="1133"/>
                              </a:lnTo>
                              <a:lnTo>
                                <a:pt x="1013" y="1138"/>
                              </a:lnTo>
                              <a:lnTo>
                                <a:pt x="989" y="1119"/>
                              </a:lnTo>
                              <a:lnTo>
                                <a:pt x="980" y="1096"/>
                              </a:lnTo>
                              <a:lnTo>
                                <a:pt x="934" y="1101"/>
                              </a:lnTo>
                              <a:lnTo>
                                <a:pt x="892" y="1124"/>
                              </a:lnTo>
                              <a:lnTo>
                                <a:pt x="842" y="1101"/>
                              </a:lnTo>
                              <a:lnTo>
                                <a:pt x="805" y="1096"/>
                              </a:lnTo>
                              <a:lnTo>
                                <a:pt x="754" y="1101"/>
                              </a:lnTo>
                              <a:lnTo>
                                <a:pt x="721" y="1129"/>
                              </a:lnTo>
                              <a:lnTo>
                                <a:pt x="684" y="1096"/>
                              </a:lnTo>
                              <a:lnTo>
                                <a:pt x="684" y="1073"/>
                              </a:lnTo>
                              <a:lnTo>
                                <a:pt x="610" y="999"/>
                              </a:lnTo>
                              <a:lnTo>
                                <a:pt x="606" y="971"/>
                              </a:lnTo>
                              <a:lnTo>
                                <a:pt x="592" y="953"/>
                              </a:lnTo>
                              <a:lnTo>
                                <a:pt x="546" y="939"/>
                              </a:lnTo>
                              <a:lnTo>
                                <a:pt x="504" y="957"/>
                              </a:lnTo>
                              <a:lnTo>
                                <a:pt x="458" y="944"/>
                              </a:lnTo>
                              <a:lnTo>
                                <a:pt x="439" y="967"/>
                              </a:lnTo>
                              <a:lnTo>
                                <a:pt x="439" y="990"/>
                              </a:lnTo>
                              <a:lnTo>
                                <a:pt x="407" y="1018"/>
                              </a:lnTo>
                              <a:lnTo>
                                <a:pt x="384" y="999"/>
                              </a:lnTo>
                              <a:lnTo>
                                <a:pt x="351" y="1004"/>
                              </a:lnTo>
                              <a:lnTo>
                                <a:pt x="324" y="1018"/>
                              </a:lnTo>
                              <a:lnTo>
                                <a:pt x="287" y="985"/>
                              </a:lnTo>
                              <a:lnTo>
                                <a:pt x="189" y="990"/>
                              </a:lnTo>
                              <a:lnTo>
                                <a:pt x="125" y="999"/>
                              </a:lnTo>
                              <a:lnTo>
                                <a:pt x="28" y="1059"/>
                              </a:lnTo>
                              <a:lnTo>
                                <a:pt x="9" y="1092"/>
                              </a:lnTo>
                              <a:lnTo>
                                <a:pt x="14" y="1129"/>
                              </a:lnTo>
                              <a:lnTo>
                                <a:pt x="125" y="1105"/>
                              </a:lnTo>
                              <a:lnTo>
                                <a:pt x="143" y="1129"/>
                              </a:lnTo>
                              <a:lnTo>
                                <a:pt x="171" y="1156"/>
                              </a:lnTo>
                              <a:lnTo>
                                <a:pt x="139" y="1179"/>
                              </a:lnTo>
                              <a:lnTo>
                                <a:pt x="97" y="1170"/>
                              </a:lnTo>
                              <a:lnTo>
                                <a:pt x="55" y="1184"/>
                              </a:lnTo>
                              <a:lnTo>
                                <a:pt x="78" y="1212"/>
                              </a:lnTo>
                              <a:lnTo>
                                <a:pt x="106" y="1193"/>
                              </a:lnTo>
                              <a:lnTo>
                                <a:pt x="157" y="1216"/>
                              </a:lnTo>
                              <a:lnTo>
                                <a:pt x="129" y="1244"/>
                              </a:lnTo>
                              <a:lnTo>
                                <a:pt x="0" y="1249"/>
                              </a:lnTo>
                              <a:lnTo>
                                <a:pt x="28" y="1272"/>
                              </a:lnTo>
                              <a:lnTo>
                                <a:pt x="78" y="1295"/>
                              </a:lnTo>
                              <a:lnTo>
                                <a:pt x="102" y="1323"/>
                              </a:lnTo>
                              <a:lnTo>
                                <a:pt x="120" y="1369"/>
                              </a:lnTo>
                              <a:lnTo>
                                <a:pt x="148" y="1429"/>
                              </a:lnTo>
                              <a:lnTo>
                                <a:pt x="176" y="1434"/>
                              </a:lnTo>
                              <a:lnTo>
                                <a:pt x="185" y="1392"/>
                              </a:lnTo>
                              <a:lnTo>
                                <a:pt x="208" y="1411"/>
                              </a:lnTo>
                              <a:lnTo>
                                <a:pt x="222" y="1387"/>
                              </a:lnTo>
                              <a:lnTo>
                                <a:pt x="263" y="1406"/>
                              </a:lnTo>
                              <a:lnTo>
                                <a:pt x="282" y="1443"/>
                              </a:lnTo>
                              <a:lnTo>
                                <a:pt x="351" y="1457"/>
                              </a:lnTo>
                              <a:lnTo>
                                <a:pt x="374" y="1475"/>
                              </a:lnTo>
                              <a:lnTo>
                                <a:pt x="411" y="1508"/>
                              </a:lnTo>
                              <a:lnTo>
                                <a:pt x="435" y="1489"/>
                              </a:lnTo>
                              <a:lnTo>
                                <a:pt x="458" y="1535"/>
                              </a:lnTo>
                              <a:lnTo>
                                <a:pt x="495" y="1540"/>
                              </a:lnTo>
                              <a:lnTo>
                                <a:pt x="490" y="1591"/>
                              </a:lnTo>
                              <a:lnTo>
                                <a:pt x="522" y="1605"/>
                              </a:lnTo>
                              <a:lnTo>
                                <a:pt x="522" y="1646"/>
                              </a:lnTo>
                              <a:lnTo>
                                <a:pt x="546" y="1646"/>
                              </a:lnTo>
                              <a:lnTo>
                                <a:pt x="536" y="1600"/>
                              </a:lnTo>
                              <a:lnTo>
                                <a:pt x="587" y="1563"/>
                              </a:lnTo>
                              <a:lnTo>
                                <a:pt x="638" y="1568"/>
                              </a:lnTo>
                              <a:lnTo>
                                <a:pt x="638" y="1596"/>
                              </a:lnTo>
                              <a:lnTo>
                                <a:pt x="606" y="1609"/>
                              </a:lnTo>
                              <a:lnTo>
                                <a:pt x="564" y="1619"/>
                              </a:lnTo>
                              <a:lnTo>
                                <a:pt x="606" y="1642"/>
                              </a:lnTo>
                              <a:lnTo>
                                <a:pt x="698" y="1646"/>
                              </a:lnTo>
                              <a:lnTo>
                                <a:pt x="721" y="1660"/>
                              </a:lnTo>
                              <a:lnTo>
                                <a:pt x="703" y="1688"/>
                              </a:lnTo>
                              <a:lnTo>
                                <a:pt x="680" y="1706"/>
                              </a:lnTo>
                              <a:lnTo>
                                <a:pt x="703" y="1739"/>
                              </a:lnTo>
                              <a:lnTo>
                                <a:pt x="689" y="1762"/>
                              </a:lnTo>
                              <a:lnTo>
                                <a:pt x="712" y="1780"/>
                              </a:lnTo>
                              <a:lnTo>
                                <a:pt x="763" y="1785"/>
                              </a:lnTo>
                              <a:lnTo>
                                <a:pt x="791" y="1757"/>
                              </a:lnTo>
                              <a:lnTo>
                                <a:pt x="837" y="1748"/>
                              </a:lnTo>
                              <a:lnTo>
                                <a:pt x="883" y="1748"/>
                              </a:lnTo>
                              <a:lnTo>
                                <a:pt x="925" y="1780"/>
                              </a:lnTo>
                              <a:lnTo>
                                <a:pt x="957" y="1804"/>
                              </a:lnTo>
                              <a:lnTo>
                                <a:pt x="911" y="1799"/>
                              </a:lnTo>
                              <a:lnTo>
                                <a:pt x="879" y="1776"/>
                              </a:lnTo>
                              <a:lnTo>
                                <a:pt x="814" y="1771"/>
                              </a:lnTo>
                              <a:lnTo>
                                <a:pt x="795" y="1804"/>
                              </a:lnTo>
                              <a:lnTo>
                                <a:pt x="763" y="1813"/>
                              </a:lnTo>
                              <a:lnTo>
                                <a:pt x="846" y="1887"/>
                              </a:lnTo>
                              <a:lnTo>
                                <a:pt x="791" y="1979"/>
                              </a:lnTo>
                              <a:lnTo>
                                <a:pt x="980" y="2271"/>
                              </a:lnTo>
                              <a:lnTo>
                                <a:pt x="1008" y="2271"/>
                              </a:lnTo>
                              <a:lnTo>
                                <a:pt x="1050" y="2271"/>
                              </a:lnTo>
                              <a:lnTo>
                                <a:pt x="1059" y="2349"/>
                              </a:lnTo>
                              <a:lnTo>
                                <a:pt x="1110" y="2460"/>
                              </a:lnTo>
                              <a:lnTo>
                                <a:pt x="1031" y="2594"/>
                              </a:lnTo>
                              <a:lnTo>
                                <a:pt x="1059" y="2627"/>
                              </a:lnTo>
                              <a:lnTo>
                                <a:pt x="1114" y="2654"/>
                              </a:lnTo>
                              <a:lnTo>
                                <a:pt x="1179" y="2728"/>
                              </a:lnTo>
                              <a:lnTo>
                                <a:pt x="1211" y="2807"/>
                              </a:lnTo>
                              <a:lnTo>
                                <a:pt x="1235" y="2913"/>
                              </a:lnTo>
                              <a:lnTo>
                                <a:pt x="1244" y="2946"/>
                              </a:lnTo>
                              <a:lnTo>
                                <a:pt x="1211" y="2955"/>
                              </a:lnTo>
                              <a:lnTo>
                                <a:pt x="1211" y="2899"/>
                              </a:lnTo>
                              <a:lnTo>
                                <a:pt x="1161" y="2774"/>
                              </a:lnTo>
                              <a:lnTo>
                                <a:pt x="1119" y="2710"/>
                              </a:lnTo>
                              <a:lnTo>
                                <a:pt x="1059" y="2691"/>
                              </a:lnTo>
                              <a:lnTo>
                                <a:pt x="1008" y="3043"/>
                              </a:lnTo>
                              <a:lnTo>
                                <a:pt x="1036" y="3070"/>
                              </a:lnTo>
                              <a:lnTo>
                                <a:pt x="1073" y="3084"/>
                              </a:lnTo>
                              <a:lnTo>
                                <a:pt x="1073" y="3130"/>
                              </a:lnTo>
                              <a:lnTo>
                                <a:pt x="1026" y="3121"/>
                              </a:lnTo>
                              <a:lnTo>
                                <a:pt x="985" y="3107"/>
                              </a:lnTo>
                              <a:lnTo>
                                <a:pt x="985" y="3149"/>
                              </a:lnTo>
                              <a:lnTo>
                                <a:pt x="897" y="3431"/>
                              </a:lnTo>
                              <a:lnTo>
                                <a:pt x="855" y="3588"/>
                              </a:lnTo>
                              <a:lnTo>
                                <a:pt x="805" y="3681"/>
                              </a:lnTo>
                              <a:lnTo>
                                <a:pt x="744" y="3732"/>
                              </a:lnTo>
                              <a:lnTo>
                                <a:pt x="731" y="3732"/>
                              </a:lnTo>
                              <a:lnTo>
                                <a:pt x="749" y="3755"/>
                              </a:lnTo>
                              <a:lnTo>
                                <a:pt x="800" y="3796"/>
                              </a:lnTo>
                              <a:lnTo>
                                <a:pt x="823" y="3769"/>
                              </a:lnTo>
                              <a:lnTo>
                                <a:pt x="860" y="3787"/>
                              </a:lnTo>
                              <a:lnTo>
                                <a:pt x="855" y="3838"/>
                              </a:lnTo>
                              <a:lnTo>
                                <a:pt x="832" y="3893"/>
                              </a:lnTo>
                              <a:lnTo>
                                <a:pt x="860" y="3907"/>
                              </a:lnTo>
                              <a:lnTo>
                                <a:pt x="869" y="3870"/>
                              </a:lnTo>
                              <a:lnTo>
                                <a:pt x="897" y="3861"/>
                              </a:lnTo>
                              <a:lnTo>
                                <a:pt x="897" y="3889"/>
                              </a:lnTo>
                              <a:lnTo>
                                <a:pt x="929" y="3916"/>
                              </a:lnTo>
                              <a:lnTo>
                                <a:pt x="943" y="3898"/>
                              </a:lnTo>
                              <a:lnTo>
                                <a:pt x="966" y="3903"/>
                              </a:lnTo>
                              <a:lnTo>
                                <a:pt x="966" y="3935"/>
                              </a:lnTo>
                              <a:lnTo>
                                <a:pt x="985" y="3916"/>
                              </a:lnTo>
                              <a:lnTo>
                                <a:pt x="1013" y="3930"/>
                              </a:lnTo>
                              <a:lnTo>
                                <a:pt x="1017" y="3953"/>
                              </a:lnTo>
                              <a:lnTo>
                                <a:pt x="1082" y="3967"/>
                              </a:lnTo>
                              <a:lnTo>
                                <a:pt x="1110" y="4023"/>
                              </a:lnTo>
                              <a:lnTo>
                                <a:pt x="1142" y="4041"/>
                              </a:lnTo>
                              <a:lnTo>
                                <a:pt x="1188" y="4046"/>
                              </a:lnTo>
                              <a:lnTo>
                                <a:pt x="1211" y="4078"/>
                              </a:lnTo>
                              <a:lnTo>
                                <a:pt x="1248" y="4069"/>
                              </a:lnTo>
                              <a:lnTo>
                                <a:pt x="1281" y="4078"/>
                              </a:lnTo>
                              <a:lnTo>
                                <a:pt x="1327" y="4138"/>
                              </a:lnTo>
                              <a:lnTo>
                                <a:pt x="1401" y="4101"/>
                              </a:lnTo>
                              <a:lnTo>
                                <a:pt x="1438" y="4152"/>
                              </a:lnTo>
                              <a:lnTo>
                                <a:pt x="1544" y="4148"/>
                              </a:lnTo>
                              <a:lnTo>
                                <a:pt x="1572" y="4120"/>
                              </a:lnTo>
                              <a:lnTo>
                                <a:pt x="1563" y="4083"/>
                              </a:lnTo>
                              <a:lnTo>
                                <a:pt x="1605" y="4055"/>
                              </a:lnTo>
                              <a:lnTo>
                                <a:pt x="1660" y="4083"/>
                              </a:lnTo>
                              <a:lnTo>
                                <a:pt x="1808" y="4143"/>
                              </a:lnTo>
                              <a:lnTo>
                                <a:pt x="1854" y="4185"/>
                              </a:lnTo>
                              <a:lnTo>
                                <a:pt x="1910" y="4217"/>
                              </a:lnTo>
                              <a:lnTo>
                                <a:pt x="1938" y="4208"/>
                              </a:lnTo>
                              <a:lnTo>
                                <a:pt x="1975" y="4231"/>
                              </a:lnTo>
                              <a:lnTo>
                                <a:pt x="1956" y="4254"/>
                              </a:lnTo>
                              <a:lnTo>
                                <a:pt x="1965" y="4291"/>
                              </a:lnTo>
                              <a:lnTo>
                                <a:pt x="1998" y="4296"/>
                              </a:lnTo>
                              <a:lnTo>
                                <a:pt x="2021" y="4314"/>
                              </a:lnTo>
                              <a:lnTo>
                                <a:pt x="2049" y="4346"/>
                              </a:lnTo>
                              <a:lnTo>
                                <a:pt x="2090" y="4314"/>
                              </a:lnTo>
                              <a:lnTo>
                                <a:pt x="2141" y="4309"/>
                              </a:lnTo>
                              <a:lnTo>
                                <a:pt x="2192" y="4333"/>
                              </a:lnTo>
                              <a:lnTo>
                                <a:pt x="2224" y="4365"/>
                              </a:lnTo>
                              <a:lnTo>
                                <a:pt x="2275" y="4351"/>
                              </a:lnTo>
                              <a:lnTo>
                                <a:pt x="2358" y="4314"/>
                              </a:lnTo>
                              <a:lnTo>
                                <a:pt x="2428" y="4305"/>
                              </a:lnTo>
                              <a:lnTo>
                                <a:pt x="2497" y="4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7,4365" path="m2497,4323l2497,4309l2479,4286l2437,4259l2442,4120l2446,4018l2474,3958l2534,3912l2622,3884l2682,3842l2747,3810l2825,3787l2858,3829l3010,3852l3038,3884l3094,3898l3117,3852l3158,3879l3168,3907l3218,3884l3274,3912l3279,3944l3306,3972l3357,3981l3427,4032l3501,4037l3533,4055l3556,4060l3565,4023l3625,4032l3723,3986l3727,3930l3773,3861l3898,3796l3903,3759l4042,3690l4051,3644l4065,3602l4097,3551l4083,3491l4042,3496l3968,3528l3806,3417l3797,3357l3801,3269l3871,3228l3843,3149l3820,3135l3764,3135l3755,3084l3723,3061l3704,3024l3820,2987l3875,2955l3903,2909l3884,2876l3843,2848l3843,2788l3829,2770l3797,2756l3778,2728l3783,2673l3852,2627l3778,2497l3778,2409l3755,2372l3662,2368l3584,2409l3584,2455l3491,2529l3473,2511l3487,2460l3533,2418l3524,2391l3533,2298l3653,2169l3653,2109l3741,2012l3792,1965l3847,1905l3847,1882l3806,1873l3797,1836l3834,1813l3871,1827l3898,1850l3894,1868l4000,1780l4005,1568l4005,1522l4097,1258l4217,1078l4130,1027l4102,1041l4083,1041l4042,1050l3986,1027l3954,985l3931,999l3861,985l3801,953l3778,962l3760,953l3718,888l3658,833l3584,814l3505,833l3473,819l3459,791l3408,786l3353,805l3334,763l3325,745l3242,712l3237,680l3195,680l3163,666l3163,620l3145,588l3131,495l3098,504l3089,551l3052,583l3020,597l2969,592l2936,560l2955,532l2936,495l2941,444l2890,380l2839,366l2798,393l2779,329l2738,301l2714,315l2687,292l2682,232l2668,190l2631,144l2516,190l2483,144l2474,88l2479,19l2442,0l2150,93l2122,380l2150,421l2104,426l2007,537l1970,574l1887,560l1669,638l1637,722l1720,773l1637,782l1549,833l1494,823l1452,796l1378,791l1332,759l1290,754l1253,777l1225,749l1225,726l1207,675l1239,643l1235,615l1211,597l1174,597l1128,606l1087,597l1040,551l1022,574l1040,606l1040,634l1026,671l1031,740l1059,749l1091,810l1096,847l1073,856l1100,985l1082,1022l1087,1087l1110,1110l1128,1129l1110,1147l1082,1133l1013,1138l989,1119l980,1096l934,1101l892,1124l842,1101l805,1096l754,1101l721,1129l684,1096l684,1073l610,999l606,971l592,953l546,939l504,957l458,944l439,967l439,990l407,1018l384,999l351,1004l324,1018l287,985l189,990l125,999l28,1059l9,1092l14,1129l125,1105l143,1129l171,1156l139,1179l97,1170l55,1184l78,1212l106,1193l157,1216l129,1244l0,1249l28,1272l78,1295l102,1323l120,1369l148,1429l176,1434l185,1392l208,1411l222,1387l263,1406l282,1443l351,1457l374,1475l411,1508l435,1489l458,1535l495,1540l490,1591l522,1605l522,1646l546,1646l536,1600l587,1563l638,1568l638,1596l606,1609l564,1619l606,1642l698,1646l721,1660l703,1688l680,1706l703,1739l689,1762l712,1780l763,1785l791,1757l837,1748l883,1748l925,1780l957,1804l911,1799l879,1776l814,1771l795,1804l763,1813l846,1887l791,1979l980,2271l1008,2271l1050,2271l1059,2349l1110,2460l1031,2594l1059,2627l1114,2654l1179,2728l1211,2807l1235,2913l1244,2946l1211,2955l1211,2899l1161,2774l1119,2710l1059,2691l1008,3043l1036,3070l1073,3084l1073,3130l1026,3121l985,3107l985,3149l897,3431l855,3588l805,3681l744,3732l731,3732l749,3755l800,3796l823,3769l860,3787l855,3838l832,3893l860,3907l869,3870l897,3861l897,3889l929,3916l943,3898l966,3903l966,3935l985,3916l1013,3930l1017,3953l1082,3967l1110,4023l1142,4041l1188,4046l1211,4078l1248,4069l1281,4078l1327,4138l1401,4101l1438,4152l1544,4148l1572,4120l1563,4083l1605,4055l1660,4083l1808,4143l1854,4185l1910,4217l1938,4208l1975,4231l1956,4254l1965,4291l1998,4296l2021,4314l2049,4346l2090,4314l2141,4309l2192,4333l2224,4365l2275,4351l2358,4314l2428,4305l2497,4323xe" fillcolor="#ccffcc" stroked="f" o:allowincell="f" style="position:absolute;margin-left:236.55pt;margin-top:10.15pt;width:210.8pt;height:218.2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4185</wp:posOffset>
                </wp:positionH>
                <wp:positionV relativeFrom="paragraph">
                  <wp:posOffset>128905</wp:posOffset>
                </wp:positionV>
                <wp:extent cx="2677795" cy="2771775"/>
                <wp:effectExtent l="1270" t="127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7680" cy="27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7" h="4365">
                              <a:moveTo>
                                <a:pt x="2497" y="4323"/>
                              </a:moveTo>
                              <a:lnTo>
                                <a:pt x="2497" y="4309"/>
                              </a:lnTo>
                              <a:lnTo>
                                <a:pt x="2479" y="4286"/>
                              </a:lnTo>
                              <a:lnTo>
                                <a:pt x="2437" y="4259"/>
                              </a:lnTo>
                              <a:lnTo>
                                <a:pt x="2442" y="4120"/>
                              </a:lnTo>
                              <a:lnTo>
                                <a:pt x="2446" y="4018"/>
                              </a:lnTo>
                              <a:lnTo>
                                <a:pt x="2474" y="3958"/>
                              </a:lnTo>
                              <a:lnTo>
                                <a:pt x="2534" y="3912"/>
                              </a:lnTo>
                              <a:lnTo>
                                <a:pt x="2622" y="3884"/>
                              </a:lnTo>
                              <a:lnTo>
                                <a:pt x="2682" y="3842"/>
                              </a:lnTo>
                              <a:lnTo>
                                <a:pt x="2747" y="3810"/>
                              </a:lnTo>
                              <a:lnTo>
                                <a:pt x="2825" y="3787"/>
                              </a:lnTo>
                              <a:lnTo>
                                <a:pt x="2858" y="3829"/>
                              </a:lnTo>
                              <a:lnTo>
                                <a:pt x="3010" y="3852"/>
                              </a:lnTo>
                              <a:lnTo>
                                <a:pt x="3038" y="3884"/>
                              </a:lnTo>
                              <a:lnTo>
                                <a:pt x="3094" y="3898"/>
                              </a:lnTo>
                              <a:lnTo>
                                <a:pt x="3117" y="3852"/>
                              </a:lnTo>
                              <a:lnTo>
                                <a:pt x="3158" y="3879"/>
                              </a:lnTo>
                              <a:lnTo>
                                <a:pt x="3168" y="3907"/>
                              </a:lnTo>
                              <a:lnTo>
                                <a:pt x="3218" y="3884"/>
                              </a:lnTo>
                              <a:lnTo>
                                <a:pt x="3274" y="3912"/>
                              </a:lnTo>
                              <a:lnTo>
                                <a:pt x="3279" y="3944"/>
                              </a:lnTo>
                              <a:lnTo>
                                <a:pt x="3306" y="3972"/>
                              </a:lnTo>
                              <a:lnTo>
                                <a:pt x="3357" y="3981"/>
                              </a:lnTo>
                              <a:lnTo>
                                <a:pt x="3427" y="4032"/>
                              </a:lnTo>
                              <a:lnTo>
                                <a:pt x="3501" y="4037"/>
                              </a:lnTo>
                              <a:lnTo>
                                <a:pt x="3533" y="4055"/>
                              </a:lnTo>
                              <a:lnTo>
                                <a:pt x="3556" y="4060"/>
                              </a:lnTo>
                              <a:lnTo>
                                <a:pt x="3565" y="4023"/>
                              </a:lnTo>
                              <a:lnTo>
                                <a:pt x="3625" y="4032"/>
                              </a:lnTo>
                              <a:lnTo>
                                <a:pt x="3723" y="3986"/>
                              </a:lnTo>
                              <a:lnTo>
                                <a:pt x="3727" y="3930"/>
                              </a:lnTo>
                              <a:lnTo>
                                <a:pt x="3773" y="3861"/>
                              </a:lnTo>
                              <a:lnTo>
                                <a:pt x="3898" y="3796"/>
                              </a:lnTo>
                              <a:lnTo>
                                <a:pt x="3903" y="3759"/>
                              </a:lnTo>
                              <a:lnTo>
                                <a:pt x="4042" y="3690"/>
                              </a:lnTo>
                              <a:lnTo>
                                <a:pt x="4051" y="3644"/>
                              </a:lnTo>
                              <a:lnTo>
                                <a:pt x="4065" y="3602"/>
                              </a:lnTo>
                              <a:lnTo>
                                <a:pt x="4097" y="3551"/>
                              </a:lnTo>
                              <a:lnTo>
                                <a:pt x="4083" y="3491"/>
                              </a:lnTo>
                              <a:lnTo>
                                <a:pt x="4042" y="3496"/>
                              </a:lnTo>
                              <a:lnTo>
                                <a:pt x="3968" y="3528"/>
                              </a:lnTo>
                              <a:lnTo>
                                <a:pt x="3806" y="3417"/>
                              </a:lnTo>
                              <a:lnTo>
                                <a:pt x="3797" y="3357"/>
                              </a:lnTo>
                              <a:lnTo>
                                <a:pt x="3801" y="3269"/>
                              </a:lnTo>
                              <a:lnTo>
                                <a:pt x="3871" y="3228"/>
                              </a:lnTo>
                              <a:lnTo>
                                <a:pt x="3843" y="3149"/>
                              </a:lnTo>
                              <a:lnTo>
                                <a:pt x="3820" y="3135"/>
                              </a:lnTo>
                              <a:lnTo>
                                <a:pt x="3764" y="3135"/>
                              </a:lnTo>
                              <a:lnTo>
                                <a:pt x="3755" y="3084"/>
                              </a:lnTo>
                              <a:lnTo>
                                <a:pt x="3723" y="3061"/>
                              </a:lnTo>
                              <a:lnTo>
                                <a:pt x="3704" y="3024"/>
                              </a:lnTo>
                              <a:lnTo>
                                <a:pt x="3820" y="2987"/>
                              </a:lnTo>
                              <a:lnTo>
                                <a:pt x="3875" y="2955"/>
                              </a:lnTo>
                              <a:lnTo>
                                <a:pt x="3903" y="2909"/>
                              </a:lnTo>
                              <a:lnTo>
                                <a:pt x="3884" y="2876"/>
                              </a:lnTo>
                              <a:lnTo>
                                <a:pt x="3843" y="2848"/>
                              </a:lnTo>
                              <a:lnTo>
                                <a:pt x="3843" y="2788"/>
                              </a:lnTo>
                              <a:lnTo>
                                <a:pt x="3829" y="2770"/>
                              </a:lnTo>
                              <a:lnTo>
                                <a:pt x="3797" y="2756"/>
                              </a:lnTo>
                              <a:lnTo>
                                <a:pt x="3778" y="2728"/>
                              </a:lnTo>
                              <a:lnTo>
                                <a:pt x="3783" y="2673"/>
                              </a:lnTo>
                              <a:lnTo>
                                <a:pt x="3852" y="2627"/>
                              </a:lnTo>
                              <a:lnTo>
                                <a:pt x="3778" y="2497"/>
                              </a:lnTo>
                              <a:lnTo>
                                <a:pt x="3778" y="2409"/>
                              </a:lnTo>
                              <a:lnTo>
                                <a:pt x="3755" y="2372"/>
                              </a:lnTo>
                              <a:lnTo>
                                <a:pt x="3662" y="2368"/>
                              </a:lnTo>
                              <a:lnTo>
                                <a:pt x="3584" y="2409"/>
                              </a:lnTo>
                              <a:lnTo>
                                <a:pt x="3584" y="2455"/>
                              </a:lnTo>
                              <a:lnTo>
                                <a:pt x="3491" y="2529"/>
                              </a:lnTo>
                              <a:lnTo>
                                <a:pt x="3473" y="2511"/>
                              </a:lnTo>
                              <a:lnTo>
                                <a:pt x="3487" y="2460"/>
                              </a:lnTo>
                              <a:lnTo>
                                <a:pt x="3533" y="2418"/>
                              </a:lnTo>
                              <a:lnTo>
                                <a:pt x="3524" y="2391"/>
                              </a:lnTo>
                              <a:lnTo>
                                <a:pt x="3533" y="2298"/>
                              </a:lnTo>
                              <a:lnTo>
                                <a:pt x="3653" y="2169"/>
                              </a:lnTo>
                              <a:lnTo>
                                <a:pt x="3653" y="2109"/>
                              </a:lnTo>
                              <a:lnTo>
                                <a:pt x="3741" y="2012"/>
                              </a:lnTo>
                              <a:lnTo>
                                <a:pt x="3792" y="1965"/>
                              </a:lnTo>
                              <a:lnTo>
                                <a:pt x="3847" y="1905"/>
                              </a:lnTo>
                              <a:lnTo>
                                <a:pt x="3847" y="1882"/>
                              </a:lnTo>
                              <a:lnTo>
                                <a:pt x="3806" y="1873"/>
                              </a:lnTo>
                              <a:lnTo>
                                <a:pt x="3797" y="1836"/>
                              </a:lnTo>
                              <a:lnTo>
                                <a:pt x="3834" y="1813"/>
                              </a:lnTo>
                              <a:lnTo>
                                <a:pt x="3871" y="1827"/>
                              </a:lnTo>
                              <a:lnTo>
                                <a:pt x="3898" y="1850"/>
                              </a:lnTo>
                              <a:lnTo>
                                <a:pt x="3894" y="1868"/>
                              </a:lnTo>
                              <a:lnTo>
                                <a:pt x="4000" y="1780"/>
                              </a:lnTo>
                              <a:lnTo>
                                <a:pt x="4005" y="1568"/>
                              </a:lnTo>
                              <a:lnTo>
                                <a:pt x="4005" y="1522"/>
                              </a:lnTo>
                              <a:lnTo>
                                <a:pt x="4097" y="1258"/>
                              </a:lnTo>
                              <a:lnTo>
                                <a:pt x="4217" y="1078"/>
                              </a:lnTo>
                              <a:lnTo>
                                <a:pt x="4130" y="1027"/>
                              </a:lnTo>
                              <a:lnTo>
                                <a:pt x="4102" y="1041"/>
                              </a:lnTo>
                              <a:lnTo>
                                <a:pt x="4083" y="1041"/>
                              </a:lnTo>
                              <a:lnTo>
                                <a:pt x="4042" y="1050"/>
                              </a:lnTo>
                              <a:lnTo>
                                <a:pt x="3986" y="1027"/>
                              </a:lnTo>
                              <a:lnTo>
                                <a:pt x="3954" y="985"/>
                              </a:lnTo>
                              <a:lnTo>
                                <a:pt x="3931" y="999"/>
                              </a:lnTo>
                              <a:lnTo>
                                <a:pt x="3861" y="985"/>
                              </a:lnTo>
                              <a:lnTo>
                                <a:pt x="3801" y="953"/>
                              </a:lnTo>
                              <a:lnTo>
                                <a:pt x="3778" y="962"/>
                              </a:lnTo>
                              <a:lnTo>
                                <a:pt x="3760" y="953"/>
                              </a:lnTo>
                              <a:lnTo>
                                <a:pt x="3718" y="888"/>
                              </a:lnTo>
                              <a:lnTo>
                                <a:pt x="3658" y="833"/>
                              </a:lnTo>
                              <a:lnTo>
                                <a:pt x="3584" y="814"/>
                              </a:lnTo>
                              <a:lnTo>
                                <a:pt x="3505" y="833"/>
                              </a:lnTo>
                              <a:lnTo>
                                <a:pt x="3473" y="819"/>
                              </a:lnTo>
                              <a:lnTo>
                                <a:pt x="3459" y="791"/>
                              </a:lnTo>
                              <a:lnTo>
                                <a:pt x="3408" y="786"/>
                              </a:lnTo>
                              <a:lnTo>
                                <a:pt x="3353" y="805"/>
                              </a:lnTo>
                              <a:lnTo>
                                <a:pt x="3334" y="763"/>
                              </a:lnTo>
                              <a:lnTo>
                                <a:pt x="3325" y="745"/>
                              </a:lnTo>
                              <a:lnTo>
                                <a:pt x="3242" y="712"/>
                              </a:lnTo>
                              <a:lnTo>
                                <a:pt x="3237" y="680"/>
                              </a:lnTo>
                              <a:lnTo>
                                <a:pt x="3195" y="680"/>
                              </a:lnTo>
                              <a:lnTo>
                                <a:pt x="3163" y="666"/>
                              </a:lnTo>
                              <a:lnTo>
                                <a:pt x="3163" y="620"/>
                              </a:lnTo>
                              <a:lnTo>
                                <a:pt x="3145" y="588"/>
                              </a:lnTo>
                              <a:lnTo>
                                <a:pt x="3131" y="495"/>
                              </a:lnTo>
                              <a:lnTo>
                                <a:pt x="3098" y="504"/>
                              </a:lnTo>
                              <a:lnTo>
                                <a:pt x="3089" y="551"/>
                              </a:lnTo>
                              <a:lnTo>
                                <a:pt x="3052" y="583"/>
                              </a:lnTo>
                              <a:lnTo>
                                <a:pt x="3020" y="597"/>
                              </a:lnTo>
                              <a:lnTo>
                                <a:pt x="2969" y="592"/>
                              </a:lnTo>
                              <a:lnTo>
                                <a:pt x="2936" y="560"/>
                              </a:lnTo>
                              <a:lnTo>
                                <a:pt x="2955" y="532"/>
                              </a:lnTo>
                              <a:lnTo>
                                <a:pt x="2936" y="495"/>
                              </a:lnTo>
                              <a:lnTo>
                                <a:pt x="2941" y="444"/>
                              </a:lnTo>
                              <a:lnTo>
                                <a:pt x="2890" y="380"/>
                              </a:lnTo>
                              <a:lnTo>
                                <a:pt x="2839" y="366"/>
                              </a:lnTo>
                              <a:lnTo>
                                <a:pt x="2798" y="393"/>
                              </a:lnTo>
                              <a:lnTo>
                                <a:pt x="2779" y="329"/>
                              </a:lnTo>
                              <a:lnTo>
                                <a:pt x="2738" y="301"/>
                              </a:lnTo>
                              <a:lnTo>
                                <a:pt x="2714" y="315"/>
                              </a:lnTo>
                              <a:lnTo>
                                <a:pt x="2687" y="292"/>
                              </a:lnTo>
                              <a:lnTo>
                                <a:pt x="2682" y="232"/>
                              </a:lnTo>
                              <a:lnTo>
                                <a:pt x="2668" y="190"/>
                              </a:lnTo>
                              <a:lnTo>
                                <a:pt x="2631" y="144"/>
                              </a:lnTo>
                              <a:lnTo>
                                <a:pt x="2516" y="190"/>
                              </a:lnTo>
                              <a:lnTo>
                                <a:pt x="2483" y="144"/>
                              </a:lnTo>
                              <a:lnTo>
                                <a:pt x="2474" y="88"/>
                              </a:lnTo>
                              <a:lnTo>
                                <a:pt x="2479" y="19"/>
                              </a:lnTo>
                              <a:lnTo>
                                <a:pt x="2442" y="0"/>
                              </a:lnTo>
                              <a:lnTo>
                                <a:pt x="2150" y="93"/>
                              </a:lnTo>
                              <a:lnTo>
                                <a:pt x="2122" y="380"/>
                              </a:lnTo>
                              <a:lnTo>
                                <a:pt x="2150" y="421"/>
                              </a:lnTo>
                              <a:lnTo>
                                <a:pt x="2104" y="426"/>
                              </a:lnTo>
                              <a:lnTo>
                                <a:pt x="2007" y="537"/>
                              </a:lnTo>
                              <a:lnTo>
                                <a:pt x="1970" y="574"/>
                              </a:lnTo>
                              <a:lnTo>
                                <a:pt x="1887" y="560"/>
                              </a:lnTo>
                              <a:lnTo>
                                <a:pt x="1669" y="638"/>
                              </a:lnTo>
                              <a:lnTo>
                                <a:pt x="1637" y="722"/>
                              </a:lnTo>
                              <a:lnTo>
                                <a:pt x="1720" y="773"/>
                              </a:lnTo>
                              <a:lnTo>
                                <a:pt x="1637" y="782"/>
                              </a:lnTo>
                              <a:lnTo>
                                <a:pt x="1549" y="833"/>
                              </a:lnTo>
                              <a:lnTo>
                                <a:pt x="1494" y="823"/>
                              </a:lnTo>
                              <a:lnTo>
                                <a:pt x="1452" y="796"/>
                              </a:lnTo>
                              <a:lnTo>
                                <a:pt x="1378" y="791"/>
                              </a:lnTo>
                              <a:lnTo>
                                <a:pt x="1332" y="759"/>
                              </a:lnTo>
                              <a:lnTo>
                                <a:pt x="1290" y="754"/>
                              </a:lnTo>
                              <a:lnTo>
                                <a:pt x="1253" y="777"/>
                              </a:lnTo>
                              <a:lnTo>
                                <a:pt x="1225" y="749"/>
                              </a:lnTo>
                              <a:lnTo>
                                <a:pt x="1225" y="726"/>
                              </a:lnTo>
                              <a:lnTo>
                                <a:pt x="1207" y="675"/>
                              </a:lnTo>
                              <a:lnTo>
                                <a:pt x="1239" y="643"/>
                              </a:lnTo>
                              <a:lnTo>
                                <a:pt x="1235" y="615"/>
                              </a:lnTo>
                              <a:lnTo>
                                <a:pt x="1211" y="597"/>
                              </a:lnTo>
                              <a:lnTo>
                                <a:pt x="1174" y="597"/>
                              </a:lnTo>
                              <a:lnTo>
                                <a:pt x="1128" y="606"/>
                              </a:lnTo>
                              <a:lnTo>
                                <a:pt x="1087" y="597"/>
                              </a:lnTo>
                              <a:lnTo>
                                <a:pt x="1040" y="551"/>
                              </a:lnTo>
                              <a:lnTo>
                                <a:pt x="1022" y="574"/>
                              </a:lnTo>
                              <a:lnTo>
                                <a:pt x="1040" y="606"/>
                              </a:lnTo>
                              <a:lnTo>
                                <a:pt x="1040" y="634"/>
                              </a:lnTo>
                              <a:lnTo>
                                <a:pt x="1026" y="671"/>
                              </a:lnTo>
                              <a:lnTo>
                                <a:pt x="1031" y="740"/>
                              </a:lnTo>
                              <a:lnTo>
                                <a:pt x="1059" y="749"/>
                              </a:lnTo>
                              <a:lnTo>
                                <a:pt x="1091" y="810"/>
                              </a:lnTo>
                              <a:lnTo>
                                <a:pt x="1096" y="847"/>
                              </a:lnTo>
                              <a:lnTo>
                                <a:pt x="1073" y="856"/>
                              </a:lnTo>
                              <a:lnTo>
                                <a:pt x="1100" y="985"/>
                              </a:lnTo>
                              <a:lnTo>
                                <a:pt x="1082" y="1022"/>
                              </a:lnTo>
                              <a:lnTo>
                                <a:pt x="1087" y="1087"/>
                              </a:lnTo>
                              <a:lnTo>
                                <a:pt x="1110" y="1110"/>
                              </a:lnTo>
                              <a:lnTo>
                                <a:pt x="1128" y="1129"/>
                              </a:lnTo>
                              <a:lnTo>
                                <a:pt x="1110" y="1147"/>
                              </a:lnTo>
                              <a:lnTo>
                                <a:pt x="1082" y="1133"/>
                              </a:lnTo>
                              <a:lnTo>
                                <a:pt x="1013" y="1138"/>
                              </a:lnTo>
                              <a:lnTo>
                                <a:pt x="989" y="1119"/>
                              </a:lnTo>
                              <a:lnTo>
                                <a:pt x="980" y="1096"/>
                              </a:lnTo>
                              <a:lnTo>
                                <a:pt x="934" y="1101"/>
                              </a:lnTo>
                              <a:lnTo>
                                <a:pt x="892" y="1124"/>
                              </a:lnTo>
                              <a:lnTo>
                                <a:pt x="842" y="1101"/>
                              </a:lnTo>
                              <a:lnTo>
                                <a:pt x="805" y="1096"/>
                              </a:lnTo>
                              <a:lnTo>
                                <a:pt x="754" y="1101"/>
                              </a:lnTo>
                              <a:lnTo>
                                <a:pt x="721" y="1129"/>
                              </a:lnTo>
                              <a:lnTo>
                                <a:pt x="684" y="1096"/>
                              </a:lnTo>
                              <a:lnTo>
                                <a:pt x="684" y="1073"/>
                              </a:lnTo>
                              <a:lnTo>
                                <a:pt x="610" y="999"/>
                              </a:lnTo>
                              <a:lnTo>
                                <a:pt x="606" y="971"/>
                              </a:lnTo>
                              <a:lnTo>
                                <a:pt x="592" y="953"/>
                              </a:lnTo>
                              <a:lnTo>
                                <a:pt x="546" y="939"/>
                              </a:lnTo>
                              <a:lnTo>
                                <a:pt x="504" y="957"/>
                              </a:lnTo>
                              <a:lnTo>
                                <a:pt x="458" y="944"/>
                              </a:lnTo>
                              <a:lnTo>
                                <a:pt x="439" y="967"/>
                              </a:lnTo>
                              <a:lnTo>
                                <a:pt x="439" y="990"/>
                              </a:lnTo>
                              <a:lnTo>
                                <a:pt x="407" y="1018"/>
                              </a:lnTo>
                              <a:lnTo>
                                <a:pt x="384" y="999"/>
                              </a:lnTo>
                              <a:lnTo>
                                <a:pt x="351" y="1004"/>
                              </a:lnTo>
                              <a:lnTo>
                                <a:pt x="324" y="1018"/>
                              </a:lnTo>
                              <a:lnTo>
                                <a:pt x="287" y="985"/>
                              </a:lnTo>
                              <a:lnTo>
                                <a:pt x="189" y="990"/>
                              </a:lnTo>
                              <a:lnTo>
                                <a:pt x="125" y="999"/>
                              </a:lnTo>
                              <a:lnTo>
                                <a:pt x="28" y="1059"/>
                              </a:lnTo>
                              <a:lnTo>
                                <a:pt x="9" y="1092"/>
                              </a:lnTo>
                              <a:lnTo>
                                <a:pt x="14" y="1129"/>
                              </a:lnTo>
                              <a:lnTo>
                                <a:pt x="125" y="1105"/>
                              </a:lnTo>
                              <a:lnTo>
                                <a:pt x="143" y="1129"/>
                              </a:lnTo>
                              <a:lnTo>
                                <a:pt x="171" y="1156"/>
                              </a:lnTo>
                              <a:lnTo>
                                <a:pt x="139" y="1179"/>
                              </a:lnTo>
                              <a:lnTo>
                                <a:pt x="97" y="1170"/>
                              </a:lnTo>
                              <a:lnTo>
                                <a:pt x="55" y="1184"/>
                              </a:lnTo>
                              <a:lnTo>
                                <a:pt x="78" y="1212"/>
                              </a:lnTo>
                              <a:lnTo>
                                <a:pt x="106" y="1193"/>
                              </a:lnTo>
                              <a:lnTo>
                                <a:pt x="157" y="1216"/>
                              </a:lnTo>
                              <a:lnTo>
                                <a:pt x="129" y="1244"/>
                              </a:lnTo>
                              <a:lnTo>
                                <a:pt x="0" y="1249"/>
                              </a:lnTo>
                              <a:lnTo>
                                <a:pt x="28" y="1272"/>
                              </a:lnTo>
                              <a:lnTo>
                                <a:pt x="78" y="1295"/>
                              </a:lnTo>
                              <a:lnTo>
                                <a:pt x="102" y="1323"/>
                              </a:lnTo>
                              <a:lnTo>
                                <a:pt x="120" y="1369"/>
                              </a:lnTo>
                              <a:lnTo>
                                <a:pt x="148" y="1429"/>
                              </a:lnTo>
                              <a:lnTo>
                                <a:pt x="176" y="1434"/>
                              </a:lnTo>
                              <a:lnTo>
                                <a:pt x="185" y="1392"/>
                              </a:lnTo>
                              <a:lnTo>
                                <a:pt x="208" y="1411"/>
                              </a:lnTo>
                              <a:lnTo>
                                <a:pt x="222" y="1387"/>
                              </a:lnTo>
                              <a:lnTo>
                                <a:pt x="263" y="1406"/>
                              </a:lnTo>
                              <a:lnTo>
                                <a:pt x="282" y="1443"/>
                              </a:lnTo>
                              <a:lnTo>
                                <a:pt x="351" y="1457"/>
                              </a:lnTo>
                              <a:lnTo>
                                <a:pt x="374" y="1475"/>
                              </a:lnTo>
                              <a:lnTo>
                                <a:pt x="411" y="1508"/>
                              </a:lnTo>
                              <a:lnTo>
                                <a:pt x="435" y="1489"/>
                              </a:lnTo>
                              <a:lnTo>
                                <a:pt x="458" y="1535"/>
                              </a:lnTo>
                              <a:lnTo>
                                <a:pt x="495" y="1540"/>
                              </a:lnTo>
                              <a:lnTo>
                                <a:pt x="490" y="1591"/>
                              </a:lnTo>
                              <a:lnTo>
                                <a:pt x="522" y="1605"/>
                              </a:lnTo>
                              <a:lnTo>
                                <a:pt x="522" y="1646"/>
                              </a:lnTo>
                              <a:lnTo>
                                <a:pt x="546" y="1646"/>
                              </a:lnTo>
                              <a:lnTo>
                                <a:pt x="536" y="1600"/>
                              </a:lnTo>
                              <a:lnTo>
                                <a:pt x="587" y="1563"/>
                              </a:lnTo>
                              <a:lnTo>
                                <a:pt x="638" y="1568"/>
                              </a:lnTo>
                              <a:lnTo>
                                <a:pt x="638" y="1596"/>
                              </a:lnTo>
                              <a:lnTo>
                                <a:pt x="606" y="1609"/>
                              </a:lnTo>
                              <a:lnTo>
                                <a:pt x="564" y="1619"/>
                              </a:lnTo>
                              <a:lnTo>
                                <a:pt x="606" y="1642"/>
                              </a:lnTo>
                              <a:lnTo>
                                <a:pt x="698" y="1646"/>
                              </a:lnTo>
                              <a:lnTo>
                                <a:pt x="721" y="1660"/>
                              </a:lnTo>
                              <a:lnTo>
                                <a:pt x="703" y="1688"/>
                              </a:lnTo>
                              <a:lnTo>
                                <a:pt x="680" y="1706"/>
                              </a:lnTo>
                              <a:lnTo>
                                <a:pt x="703" y="1739"/>
                              </a:lnTo>
                              <a:lnTo>
                                <a:pt x="689" y="1762"/>
                              </a:lnTo>
                              <a:lnTo>
                                <a:pt x="712" y="1780"/>
                              </a:lnTo>
                              <a:lnTo>
                                <a:pt x="763" y="1785"/>
                              </a:lnTo>
                              <a:lnTo>
                                <a:pt x="791" y="1757"/>
                              </a:lnTo>
                              <a:lnTo>
                                <a:pt x="837" y="1748"/>
                              </a:lnTo>
                              <a:lnTo>
                                <a:pt x="883" y="1748"/>
                              </a:lnTo>
                              <a:lnTo>
                                <a:pt x="925" y="1780"/>
                              </a:lnTo>
                              <a:lnTo>
                                <a:pt x="957" y="1804"/>
                              </a:lnTo>
                              <a:lnTo>
                                <a:pt x="911" y="1799"/>
                              </a:lnTo>
                              <a:lnTo>
                                <a:pt x="879" y="1776"/>
                              </a:lnTo>
                              <a:lnTo>
                                <a:pt x="814" y="1771"/>
                              </a:lnTo>
                              <a:lnTo>
                                <a:pt x="795" y="1804"/>
                              </a:lnTo>
                              <a:lnTo>
                                <a:pt x="763" y="1813"/>
                              </a:lnTo>
                              <a:lnTo>
                                <a:pt x="846" y="1887"/>
                              </a:lnTo>
                              <a:lnTo>
                                <a:pt x="791" y="1979"/>
                              </a:lnTo>
                              <a:lnTo>
                                <a:pt x="980" y="2271"/>
                              </a:lnTo>
                              <a:lnTo>
                                <a:pt x="1008" y="2271"/>
                              </a:lnTo>
                              <a:lnTo>
                                <a:pt x="1050" y="2271"/>
                              </a:lnTo>
                              <a:lnTo>
                                <a:pt x="1059" y="2349"/>
                              </a:lnTo>
                              <a:lnTo>
                                <a:pt x="1110" y="2460"/>
                              </a:lnTo>
                              <a:lnTo>
                                <a:pt x="1031" y="2594"/>
                              </a:lnTo>
                              <a:lnTo>
                                <a:pt x="1059" y="2627"/>
                              </a:lnTo>
                              <a:lnTo>
                                <a:pt x="1114" y="2654"/>
                              </a:lnTo>
                              <a:lnTo>
                                <a:pt x="1179" y="2728"/>
                              </a:lnTo>
                              <a:lnTo>
                                <a:pt x="1211" y="2807"/>
                              </a:lnTo>
                              <a:lnTo>
                                <a:pt x="1235" y="2913"/>
                              </a:lnTo>
                              <a:lnTo>
                                <a:pt x="1244" y="2946"/>
                              </a:lnTo>
                              <a:lnTo>
                                <a:pt x="1211" y="2955"/>
                              </a:lnTo>
                              <a:lnTo>
                                <a:pt x="1211" y="2899"/>
                              </a:lnTo>
                              <a:lnTo>
                                <a:pt x="1161" y="2774"/>
                              </a:lnTo>
                              <a:lnTo>
                                <a:pt x="1119" y="2710"/>
                              </a:lnTo>
                              <a:lnTo>
                                <a:pt x="1059" y="2691"/>
                              </a:lnTo>
                              <a:lnTo>
                                <a:pt x="1008" y="3043"/>
                              </a:lnTo>
                              <a:lnTo>
                                <a:pt x="1036" y="3070"/>
                              </a:lnTo>
                              <a:lnTo>
                                <a:pt x="1073" y="3084"/>
                              </a:lnTo>
                              <a:lnTo>
                                <a:pt x="1073" y="3130"/>
                              </a:lnTo>
                              <a:lnTo>
                                <a:pt x="1026" y="3121"/>
                              </a:lnTo>
                              <a:lnTo>
                                <a:pt x="985" y="3107"/>
                              </a:lnTo>
                              <a:lnTo>
                                <a:pt x="985" y="3149"/>
                              </a:lnTo>
                              <a:lnTo>
                                <a:pt x="897" y="3431"/>
                              </a:lnTo>
                              <a:lnTo>
                                <a:pt x="855" y="3588"/>
                              </a:lnTo>
                              <a:lnTo>
                                <a:pt x="805" y="3681"/>
                              </a:lnTo>
                              <a:lnTo>
                                <a:pt x="744" y="3732"/>
                              </a:lnTo>
                              <a:lnTo>
                                <a:pt x="731" y="3732"/>
                              </a:lnTo>
                              <a:lnTo>
                                <a:pt x="749" y="3755"/>
                              </a:lnTo>
                              <a:lnTo>
                                <a:pt x="800" y="3796"/>
                              </a:lnTo>
                              <a:lnTo>
                                <a:pt x="823" y="3769"/>
                              </a:lnTo>
                              <a:lnTo>
                                <a:pt x="860" y="3787"/>
                              </a:lnTo>
                              <a:lnTo>
                                <a:pt x="855" y="3838"/>
                              </a:lnTo>
                              <a:lnTo>
                                <a:pt x="832" y="3893"/>
                              </a:lnTo>
                              <a:lnTo>
                                <a:pt x="860" y="3907"/>
                              </a:lnTo>
                              <a:lnTo>
                                <a:pt x="869" y="3870"/>
                              </a:lnTo>
                              <a:lnTo>
                                <a:pt x="897" y="3861"/>
                              </a:lnTo>
                              <a:lnTo>
                                <a:pt x="897" y="3889"/>
                              </a:lnTo>
                              <a:lnTo>
                                <a:pt x="929" y="3916"/>
                              </a:lnTo>
                              <a:lnTo>
                                <a:pt x="943" y="3898"/>
                              </a:lnTo>
                              <a:lnTo>
                                <a:pt x="966" y="3903"/>
                              </a:lnTo>
                              <a:lnTo>
                                <a:pt x="966" y="3935"/>
                              </a:lnTo>
                              <a:lnTo>
                                <a:pt x="985" y="3916"/>
                              </a:lnTo>
                              <a:lnTo>
                                <a:pt x="1013" y="3930"/>
                              </a:lnTo>
                              <a:lnTo>
                                <a:pt x="1017" y="3953"/>
                              </a:lnTo>
                              <a:lnTo>
                                <a:pt x="1082" y="3967"/>
                              </a:lnTo>
                              <a:lnTo>
                                <a:pt x="1110" y="4023"/>
                              </a:lnTo>
                              <a:lnTo>
                                <a:pt x="1142" y="4041"/>
                              </a:lnTo>
                              <a:lnTo>
                                <a:pt x="1188" y="4046"/>
                              </a:lnTo>
                              <a:lnTo>
                                <a:pt x="1211" y="4078"/>
                              </a:lnTo>
                              <a:lnTo>
                                <a:pt x="1248" y="4069"/>
                              </a:lnTo>
                              <a:lnTo>
                                <a:pt x="1281" y="4078"/>
                              </a:lnTo>
                              <a:lnTo>
                                <a:pt x="1327" y="4138"/>
                              </a:lnTo>
                              <a:lnTo>
                                <a:pt x="1401" y="4101"/>
                              </a:lnTo>
                              <a:lnTo>
                                <a:pt x="1438" y="4152"/>
                              </a:lnTo>
                              <a:lnTo>
                                <a:pt x="1544" y="4148"/>
                              </a:lnTo>
                              <a:lnTo>
                                <a:pt x="1572" y="4120"/>
                              </a:lnTo>
                              <a:lnTo>
                                <a:pt x="1563" y="4083"/>
                              </a:lnTo>
                              <a:lnTo>
                                <a:pt x="1605" y="4055"/>
                              </a:lnTo>
                              <a:lnTo>
                                <a:pt x="1660" y="4083"/>
                              </a:lnTo>
                              <a:lnTo>
                                <a:pt x="1808" y="4143"/>
                              </a:lnTo>
                              <a:lnTo>
                                <a:pt x="1854" y="4185"/>
                              </a:lnTo>
                              <a:lnTo>
                                <a:pt x="1910" y="4217"/>
                              </a:lnTo>
                              <a:lnTo>
                                <a:pt x="1938" y="4208"/>
                              </a:lnTo>
                              <a:lnTo>
                                <a:pt x="1975" y="4231"/>
                              </a:lnTo>
                              <a:lnTo>
                                <a:pt x="1956" y="4254"/>
                              </a:lnTo>
                              <a:lnTo>
                                <a:pt x="1965" y="4291"/>
                              </a:lnTo>
                              <a:lnTo>
                                <a:pt x="1998" y="4296"/>
                              </a:lnTo>
                              <a:lnTo>
                                <a:pt x="2021" y="4314"/>
                              </a:lnTo>
                              <a:lnTo>
                                <a:pt x="2049" y="4346"/>
                              </a:lnTo>
                              <a:lnTo>
                                <a:pt x="2090" y="4314"/>
                              </a:lnTo>
                              <a:lnTo>
                                <a:pt x="2141" y="4309"/>
                              </a:lnTo>
                              <a:lnTo>
                                <a:pt x="2192" y="4333"/>
                              </a:lnTo>
                              <a:lnTo>
                                <a:pt x="2224" y="4365"/>
                              </a:lnTo>
                              <a:lnTo>
                                <a:pt x="2275" y="4351"/>
                              </a:lnTo>
                              <a:lnTo>
                                <a:pt x="2358" y="4314"/>
                              </a:lnTo>
                              <a:lnTo>
                                <a:pt x="2428" y="4305"/>
                              </a:lnTo>
                              <a:lnTo>
                                <a:pt x="2497" y="43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7,4365" path="m2497,4323l2497,4309l2479,4286l2437,4259l2442,4120l2446,4018l2474,3958l2534,3912l2622,3884l2682,3842l2747,3810l2825,3787l2858,3829l3010,3852l3038,3884l3094,3898l3117,3852l3158,3879l3168,3907l3218,3884l3274,3912l3279,3944l3306,3972l3357,3981l3427,4032l3501,4037l3533,4055l3556,4060l3565,4023l3625,4032l3723,3986l3727,3930l3773,3861l3898,3796l3903,3759l4042,3690l4051,3644l4065,3602l4097,3551l4083,3491l4042,3496l3968,3528l3806,3417l3797,3357l3801,3269l3871,3228l3843,3149l3820,3135l3764,3135l3755,3084l3723,3061l3704,3024l3820,2987l3875,2955l3903,2909l3884,2876l3843,2848l3843,2788l3829,2770l3797,2756l3778,2728l3783,2673l3852,2627l3778,2497l3778,2409l3755,2372l3662,2368l3584,2409l3584,2455l3491,2529l3473,2511l3487,2460l3533,2418l3524,2391l3533,2298l3653,2169l3653,2109l3741,2012l3792,1965l3847,1905l3847,1882l3806,1873l3797,1836l3834,1813l3871,1827l3898,1850l3894,1868l4000,1780l4005,1568l4005,1522l4097,1258l4217,1078l4130,1027l4102,1041l4083,1041l4042,1050l3986,1027l3954,985l3931,999l3861,985l3801,953l3778,962l3760,953l3718,888l3658,833l3584,814l3505,833l3473,819l3459,791l3408,786l3353,805l3334,763l3325,745l3242,712l3237,680l3195,680l3163,666l3163,620l3145,588l3131,495l3098,504l3089,551l3052,583l3020,597l2969,592l2936,560l2955,532l2936,495l2941,444l2890,380l2839,366l2798,393l2779,329l2738,301l2714,315l2687,292l2682,232l2668,190l2631,144l2516,190l2483,144l2474,88l2479,19l2442,0l2150,93l2122,380l2150,421l2104,426l2007,537l1970,574l1887,560l1669,638l1637,722l1720,773l1637,782l1549,833l1494,823l1452,796l1378,791l1332,759l1290,754l1253,777l1225,749l1225,726l1207,675l1239,643l1235,615l1211,597l1174,597l1128,606l1087,597l1040,551l1022,574l1040,606l1040,634l1026,671l1031,740l1059,749l1091,810l1096,847l1073,856l1100,985l1082,1022l1087,1087l1110,1110l1128,1129l1110,1147l1082,1133l1013,1138l989,1119l980,1096l934,1101l892,1124l842,1101l805,1096l754,1101l721,1129l684,1096l684,1073l610,999l606,971l592,953l546,939l504,957l458,944l439,967l439,990l407,1018l384,999l351,1004l324,1018l287,985l189,990l125,999l28,1059l9,1092l14,1129l125,1105l143,1129l171,1156l139,1179l97,1170l55,1184l78,1212l106,1193l157,1216l129,1244l0,1249l28,1272l78,1295l102,1323l120,1369l148,1429l176,1434l185,1392l208,1411l222,1387l263,1406l282,1443l351,1457l374,1475l411,1508l435,1489l458,1535l495,1540l490,1591l522,1605l522,1646l546,1646l536,1600l587,1563l638,1568l638,1596l606,1609l564,1619l606,1642l698,1646l721,1660l703,1688l680,1706l703,1739l689,1762l712,1780l763,1785l791,1757l837,1748l883,1748l925,1780l957,1804l911,1799l879,1776l814,1771l795,1804l763,1813l846,1887l791,1979l980,2271l1008,2271l1050,2271l1059,2349l1110,2460l1031,2594l1059,2627l1114,2654l1179,2728l1211,2807l1235,2913l1244,2946l1211,2955l1211,2899l1161,2774l1119,2710l1059,2691l1008,3043l1036,3070l1073,3084l1073,3130l1026,3121l985,3107l985,3149l897,3431l855,3588l805,3681l744,3732l731,3732l749,3755l800,3796l823,3769l860,3787l855,3838l832,3893l860,3907l869,3870l897,3861l897,3889l929,3916l943,3898l966,3903l966,3935l985,3916l1013,3930l1017,3953l1082,3967l1110,4023l1142,4041l1188,4046l1211,4078l1248,4069l1281,4078l1327,4138l1401,4101l1438,4152l1544,4148l1572,4120l1563,4083l1605,4055l1660,4083l1808,4143l1854,4185l1910,4217l1938,4208l1975,4231l1956,4254l1965,4291l1998,4296l2021,4314l2049,4346l2090,4314l2141,4309l2192,4333l2224,4365l2275,4351l2358,4314l2428,4305l2497,4323e" stroked="t" o:allowincell="f" style="position:absolute;margin-left:236.55pt;margin-top:10.15pt;width:210.8pt;height:218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6005</wp:posOffset>
                </wp:positionH>
                <wp:positionV relativeFrom="paragraph">
                  <wp:posOffset>443230</wp:posOffset>
                </wp:positionV>
                <wp:extent cx="815975" cy="161480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16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5" h="2543">
                              <a:moveTo>
                                <a:pt x="1285" y="583"/>
                              </a:moveTo>
                              <a:lnTo>
                                <a:pt x="1198" y="532"/>
                              </a:lnTo>
                              <a:lnTo>
                                <a:pt x="1170" y="546"/>
                              </a:lnTo>
                              <a:lnTo>
                                <a:pt x="1151" y="546"/>
                              </a:lnTo>
                              <a:lnTo>
                                <a:pt x="1110" y="555"/>
                              </a:lnTo>
                              <a:lnTo>
                                <a:pt x="1054" y="532"/>
                              </a:lnTo>
                              <a:lnTo>
                                <a:pt x="1022" y="490"/>
                              </a:lnTo>
                              <a:lnTo>
                                <a:pt x="999" y="504"/>
                              </a:lnTo>
                              <a:lnTo>
                                <a:pt x="929" y="490"/>
                              </a:lnTo>
                              <a:lnTo>
                                <a:pt x="869" y="458"/>
                              </a:lnTo>
                              <a:lnTo>
                                <a:pt x="846" y="467"/>
                              </a:lnTo>
                              <a:lnTo>
                                <a:pt x="828" y="458"/>
                              </a:lnTo>
                              <a:lnTo>
                                <a:pt x="786" y="393"/>
                              </a:lnTo>
                              <a:lnTo>
                                <a:pt x="726" y="338"/>
                              </a:lnTo>
                              <a:lnTo>
                                <a:pt x="652" y="319"/>
                              </a:lnTo>
                              <a:lnTo>
                                <a:pt x="573" y="338"/>
                              </a:lnTo>
                              <a:lnTo>
                                <a:pt x="541" y="324"/>
                              </a:lnTo>
                              <a:lnTo>
                                <a:pt x="527" y="296"/>
                              </a:lnTo>
                              <a:lnTo>
                                <a:pt x="476" y="291"/>
                              </a:lnTo>
                              <a:lnTo>
                                <a:pt x="421" y="310"/>
                              </a:lnTo>
                              <a:lnTo>
                                <a:pt x="402" y="268"/>
                              </a:lnTo>
                              <a:lnTo>
                                <a:pt x="393" y="250"/>
                              </a:lnTo>
                              <a:lnTo>
                                <a:pt x="310" y="217"/>
                              </a:lnTo>
                              <a:lnTo>
                                <a:pt x="305" y="185"/>
                              </a:lnTo>
                              <a:lnTo>
                                <a:pt x="263" y="185"/>
                              </a:lnTo>
                              <a:lnTo>
                                <a:pt x="231" y="171"/>
                              </a:lnTo>
                              <a:lnTo>
                                <a:pt x="231" y="125"/>
                              </a:lnTo>
                              <a:lnTo>
                                <a:pt x="213" y="93"/>
                              </a:lnTo>
                              <a:lnTo>
                                <a:pt x="199" y="0"/>
                              </a:lnTo>
                              <a:lnTo>
                                <a:pt x="166" y="9"/>
                              </a:lnTo>
                              <a:lnTo>
                                <a:pt x="157" y="56"/>
                              </a:lnTo>
                              <a:lnTo>
                                <a:pt x="120" y="88"/>
                              </a:lnTo>
                              <a:lnTo>
                                <a:pt x="88" y="102"/>
                              </a:lnTo>
                              <a:lnTo>
                                <a:pt x="97" y="250"/>
                              </a:lnTo>
                              <a:lnTo>
                                <a:pt x="199" y="513"/>
                              </a:lnTo>
                              <a:lnTo>
                                <a:pt x="291" y="758"/>
                              </a:lnTo>
                              <a:lnTo>
                                <a:pt x="319" y="985"/>
                              </a:lnTo>
                              <a:lnTo>
                                <a:pt x="240" y="1262"/>
                              </a:lnTo>
                              <a:lnTo>
                                <a:pt x="180" y="1396"/>
                              </a:lnTo>
                              <a:lnTo>
                                <a:pt x="83" y="1493"/>
                              </a:lnTo>
                              <a:lnTo>
                                <a:pt x="0" y="1641"/>
                              </a:lnTo>
                              <a:lnTo>
                                <a:pt x="83" y="1752"/>
                              </a:lnTo>
                              <a:lnTo>
                                <a:pt x="134" y="1970"/>
                              </a:lnTo>
                              <a:lnTo>
                                <a:pt x="134" y="2196"/>
                              </a:lnTo>
                              <a:lnTo>
                                <a:pt x="120" y="2386"/>
                              </a:lnTo>
                              <a:lnTo>
                                <a:pt x="106" y="2534"/>
                              </a:lnTo>
                              <a:lnTo>
                                <a:pt x="250" y="2483"/>
                              </a:lnTo>
                              <a:lnTo>
                                <a:pt x="384" y="2543"/>
                              </a:lnTo>
                              <a:lnTo>
                                <a:pt x="499" y="2377"/>
                              </a:lnTo>
                              <a:lnTo>
                                <a:pt x="559" y="2219"/>
                              </a:lnTo>
                              <a:lnTo>
                                <a:pt x="606" y="2090"/>
                              </a:lnTo>
                              <a:lnTo>
                                <a:pt x="615" y="2002"/>
                              </a:lnTo>
                              <a:lnTo>
                                <a:pt x="550" y="1979"/>
                              </a:lnTo>
                              <a:lnTo>
                                <a:pt x="453" y="1979"/>
                              </a:lnTo>
                              <a:lnTo>
                                <a:pt x="499" y="1789"/>
                              </a:lnTo>
                              <a:lnTo>
                                <a:pt x="656" y="1503"/>
                              </a:lnTo>
                              <a:lnTo>
                                <a:pt x="786" y="1373"/>
                              </a:lnTo>
                              <a:lnTo>
                                <a:pt x="846" y="1313"/>
                              </a:lnTo>
                              <a:lnTo>
                                <a:pt x="906" y="1313"/>
                              </a:lnTo>
                              <a:lnTo>
                                <a:pt x="971" y="1369"/>
                              </a:lnTo>
                              <a:lnTo>
                                <a:pt x="1068" y="1285"/>
                              </a:lnTo>
                              <a:lnTo>
                                <a:pt x="1073" y="1073"/>
                              </a:lnTo>
                              <a:lnTo>
                                <a:pt x="1073" y="1027"/>
                              </a:lnTo>
                              <a:lnTo>
                                <a:pt x="1165" y="763"/>
                              </a:lnTo>
                              <a:lnTo>
                                <a:pt x="1285" y="5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5,2543" path="m1285,583l1198,532l1170,546l1151,546l1110,555l1054,532l1022,490l999,504l929,490l869,458l846,467l828,458l786,393l726,338l652,319l573,338l541,324l527,296l476,291l421,310l402,268l393,250l310,217l305,185l263,185l231,171l231,125l213,93l199,0l166,9l157,56l120,88l88,102l97,250l199,513l291,758l319,985l240,1262l180,1396l83,1493l0,1641l83,1752l134,1970l134,2196l120,2386l106,2534l250,2483l384,2543l499,2377l559,2219l606,2090l615,2002l550,1979l453,1979l499,1789l656,1503l786,1373l846,1313l906,1313l971,1369l1068,1285l1073,1073l1073,1027l1165,763l1285,583xe" fillcolor="#339966" stroked="f" o:allowincell="f" style="position:absolute;margin-left:383.15pt;margin-top:34.9pt;width:64.2pt;height:127.1pt;mso-wrap-style:none;v-text-anchor:middle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6005</wp:posOffset>
                </wp:positionH>
                <wp:positionV relativeFrom="paragraph">
                  <wp:posOffset>443230</wp:posOffset>
                </wp:positionV>
                <wp:extent cx="815975" cy="1614805"/>
                <wp:effectExtent l="1270" t="127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16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5" h="2543">
                              <a:moveTo>
                                <a:pt x="1285" y="583"/>
                              </a:moveTo>
                              <a:lnTo>
                                <a:pt x="1198" y="532"/>
                              </a:lnTo>
                              <a:lnTo>
                                <a:pt x="1170" y="546"/>
                              </a:lnTo>
                              <a:lnTo>
                                <a:pt x="1151" y="546"/>
                              </a:lnTo>
                              <a:lnTo>
                                <a:pt x="1110" y="555"/>
                              </a:lnTo>
                              <a:lnTo>
                                <a:pt x="1054" y="532"/>
                              </a:lnTo>
                              <a:lnTo>
                                <a:pt x="1022" y="490"/>
                              </a:lnTo>
                              <a:lnTo>
                                <a:pt x="999" y="504"/>
                              </a:lnTo>
                              <a:lnTo>
                                <a:pt x="929" y="490"/>
                              </a:lnTo>
                              <a:lnTo>
                                <a:pt x="869" y="458"/>
                              </a:lnTo>
                              <a:lnTo>
                                <a:pt x="846" y="467"/>
                              </a:lnTo>
                              <a:lnTo>
                                <a:pt x="828" y="458"/>
                              </a:lnTo>
                              <a:lnTo>
                                <a:pt x="786" y="393"/>
                              </a:lnTo>
                              <a:lnTo>
                                <a:pt x="726" y="338"/>
                              </a:lnTo>
                              <a:lnTo>
                                <a:pt x="652" y="319"/>
                              </a:lnTo>
                              <a:lnTo>
                                <a:pt x="573" y="338"/>
                              </a:lnTo>
                              <a:lnTo>
                                <a:pt x="541" y="324"/>
                              </a:lnTo>
                              <a:lnTo>
                                <a:pt x="527" y="296"/>
                              </a:lnTo>
                              <a:lnTo>
                                <a:pt x="476" y="291"/>
                              </a:lnTo>
                              <a:lnTo>
                                <a:pt x="421" y="310"/>
                              </a:lnTo>
                              <a:lnTo>
                                <a:pt x="402" y="268"/>
                              </a:lnTo>
                              <a:lnTo>
                                <a:pt x="393" y="250"/>
                              </a:lnTo>
                              <a:lnTo>
                                <a:pt x="310" y="217"/>
                              </a:lnTo>
                              <a:lnTo>
                                <a:pt x="305" y="185"/>
                              </a:lnTo>
                              <a:lnTo>
                                <a:pt x="263" y="185"/>
                              </a:lnTo>
                              <a:lnTo>
                                <a:pt x="231" y="171"/>
                              </a:lnTo>
                              <a:lnTo>
                                <a:pt x="231" y="125"/>
                              </a:lnTo>
                              <a:lnTo>
                                <a:pt x="213" y="93"/>
                              </a:lnTo>
                              <a:lnTo>
                                <a:pt x="199" y="0"/>
                              </a:lnTo>
                              <a:lnTo>
                                <a:pt x="166" y="9"/>
                              </a:lnTo>
                              <a:lnTo>
                                <a:pt x="157" y="56"/>
                              </a:lnTo>
                              <a:lnTo>
                                <a:pt x="120" y="88"/>
                              </a:lnTo>
                              <a:lnTo>
                                <a:pt x="88" y="102"/>
                              </a:lnTo>
                              <a:lnTo>
                                <a:pt x="97" y="250"/>
                              </a:lnTo>
                              <a:lnTo>
                                <a:pt x="199" y="513"/>
                              </a:lnTo>
                              <a:lnTo>
                                <a:pt x="291" y="758"/>
                              </a:lnTo>
                              <a:lnTo>
                                <a:pt x="319" y="985"/>
                              </a:lnTo>
                              <a:lnTo>
                                <a:pt x="240" y="1262"/>
                              </a:lnTo>
                              <a:lnTo>
                                <a:pt x="180" y="1396"/>
                              </a:lnTo>
                              <a:lnTo>
                                <a:pt x="83" y="1493"/>
                              </a:lnTo>
                              <a:lnTo>
                                <a:pt x="0" y="1641"/>
                              </a:lnTo>
                              <a:lnTo>
                                <a:pt x="83" y="1752"/>
                              </a:lnTo>
                              <a:lnTo>
                                <a:pt x="134" y="1970"/>
                              </a:lnTo>
                              <a:lnTo>
                                <a:pt x="134" y="2196"/>
                              </a:lnTo>
                              <a:lnTo>
                                <a:pt x="120" y="2386"/>
                              </a:lnTo>
                              <a:lnTo>
                                <a:pt x="106" y="2534"/>
                              </a:lnTo>
                              <a:lnTo>
                                <a:pt x="250" y="2483"/>
                              </a:lnTo>
                              <a:lnTo>
                                <a:pt x="384" y="2543"/>
                              </a:lnTo>
                              <a:lnTo>
                                <a:pt x="499" y="2377"/>
                              </a:lnTo>
                              <a:lnTo>
                                <a:pt x="559" y="2219"/>
                              </a:lnTo>
                              <a:lnTo>
                                <a:pt x="606" y="2090"/>
                              </a:lnTo>
                              <a:lnTo>
                                <a:pt x="615" y="2002"/>
                              </a:lnTo>
                              <a:lnTo>
                                <a:pt x="550" y="1979"/>
                              </a:lnTo>
                              <a:lnTo>
                                <a:pt x="453" y="1979"/>
                              </a:lnTo>
                              <a:lnTo>
                                <a:pt x="499" y="1789"/>
                              </a:lnTo>
                              <a:lnTo>
                                <a:pt x="656" y="1503"/>
                              </a:lnTo>
                              <a:lnTo>
                                <a:pt x="786" y="1373"/>
                              </a:lnTo>
                              <a:lnTo>
                                <a:pt x="846" y="1313"/>
                              </a:lnTo>
                              <a:lnTo>
                                <a:pt x="906" y="1313"/>
                              </a:lnTo>
                              <a:lnTo>
                                <a:pt x="971" y="1369"/>
                              </a:lnTo>
                              <a:lnTo>
                                <a:pt x="1068" y="1285"/>
                              </a:lnTo>
                              <a:lnTo>
                                <a:pt x="1073" y="1073"/>
                              </a:lnTo>
                              <a:lnTo>
                                <a:pt x="1073" y="1027"/>
                              </a:lnTo>
                              <a:lnTo>
                                <a:pt x="1165" y="763"/>
                              </a:lnTo>
                              <a:lnTo>
                                <a:pt x="1285" y="5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5,2543" path="m1285,583l1198,532l1170,546l1151,546l1110,555l1054,532l1022,490l999,504l929,490l869,458l846,467l828,458l786,393l726,338l652,319l573,338l541,324l527,296l476,291l421,310l402,268l393,250l310,217l305,185l263,185l231,171l231,125l213,93l199,0l166,9l157,56l120,88l88,102l97,250l199,513l291,758l319,985l240,1262l180,1396l83,1493l0,1641l83,1752l134,1970l134,2196l120,2386l106,2534l250,2483l384,2543l499,2377l559,2219l606,2090l615,2002l550,1979l453,1979l499,1789l656,1503l786,1373l846,1313l906,1313l971,1369l1068,1285l1073,1073l1073,1027l1165,763l1285,583e" stroked="t" o:allowincell="f" style="position:absolute;margin-left:383.15pt;margin-top:34.9pt;width:64.2pt;height:127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7460</wp:posOffset>
                </wp:positionH>
                <wp:positionV relativeFrom="paragraph">
                  <wp:posOffset>1276985</wp:posOffset>
                </wp:positionV>
                <wp:extent cx="452120" cy="119824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1887">
                              <a:moveTo>
                                <a:pt x="569" y="0"/>
                              </a:moveTo>
                              <a:lnTo>
                                <a:pt x="513" y="0"/>
                              </a:lnTo>
                              <a:lnTo>
                                <a:pt x="453" y="60"/>
                              </a:lnTo>
                              <a:lnTo>
                                <a:pt x="323" y="190"/>
                              </a:lnTo>
                              <a:lnTo>
                                <a:pt x="166" y="476"/>
                              </a:lnTo>
                              <a:lnTo>
                                <a:pt x="120" y="666"/>
                              </a:lnTo>
                              <a:lnTo>
                                <a:pt x="217" y="666"/>
                              </a:lnTo>
                              <a:lnTo>
                                <a:pt x="282" y="684"/>
                              </a:lnTo>
                              <a:lnTo>
                                <a:pt x="273" y="777"/>
                              </a:lnTo>
                              <a:lnTo>
                                <a:pt x="226" y="906"/>
                              </a:lnTo>
                              <a:lnTo>
                                <a:pt x="166" y="1064"/>
                              </a:lnTo>
                              <a:lnTo>
                                <a:pt x="46" y="1230"/>
                              </a:lnTo>
                              <a:lnTo>
                                <a:pt x="23" y="1373"/>
                              </a:lnTo>
                              <a:lnTo>
                                <a:pt x="0" y="1549"/>
                              </a:lnTo>
                              <a:lnTo>
                                <a:pt x="0" y="1683"/>
                              </a:lnTo>
                              <a:lnTo>
                                <a:pt x="134" y="1803"/>
                              </a:lnTo>
                              <a:lnTo>
                                <a:pt x="310" y="1850"/>
                              </a:lnTo>
                              <a:lnTo>
                                <a:pt x="476" y="1887"/>
                              </a:lnTo>
                              <a:lnTo>
                                <a:pt x="582" y="1863"/>
                              </a:lnTo>
                              <a:lnTo>
                                <a:pt x="680" y="1766"/>
                              </a:lnTo>
                              <a:lnTo>
                                <a:pt x="712" y="1720"/>
                              </a:lnTo>
                              <a:lnTo>
                                <a:pt x="541" y="1609"/>
                              </a:lnTo>
                              <a:lnTo>
                                <a:pt x="532" y="1549"/>
                              </a:lnTo>
                              <a:lnTo>
                                <a:pt x="536" y="1461"/>
                              </a:lnTo>
                              <a:lnTo>
                                <a:pt x="606" y="1420"/>
                              </a:lnTo>
                              <a:lnTo>
                                <a:pt x="578" y="1341"/>
                              </a:lnTo>
                              <a:lnTo>
                                <a:pt x="555" y="1327"/>
                              </a:lnTo>
                              <a:lnTo>
                                <a:pt x="499" y="1327"/>
                              </a:lnTo>
                              <a:lnTo>
                                <a:pt x="490" y="1276"/>
                              </a:lnTo>
                              <a:lnTo>
                                <a:pt x="458" y="1253"/>
                              </a:lnTo>
                              <a:lnTo>
                                <a:pt x="439" y="1216"/>
                              </a:lnTo>
                              <a:lnTo>
                                <a:pt x="555" y="1179"/>
                              </a:lnTo>
                              <a:lnTo>
                                <a:pt x="610" y="1147"/>
                              </a:lnTo>
                              <a:lnTo>
                                <a:pt x="638" y="1101"/>
                              </a:lnTo>
                              <a:lnTo>
                                <a:pt x="619" y="1068"/>
                              </a:lnTo>
                              <a:lnTo>
                                <a:pt x="578" y="1040"/>
                              </a:lnTo>
                              <a:lnTo>
                                <a:pt x="578" y="980"/>
                              </a:lnTo>
                              <a:lnTo>
                                <a:pt x="564" y="962"/>
                              </a:lnTo>
                              <a:lnTo>
                                <a:pt x="532" y="948"/>
                              </a:lnTo>
                              <a:lnTo>
                                <a:pt x="513" y="920"/>
                              </a:lnTo>
                              <a:lnTo>
                                <a:pt x="518" y="865"/>
                              </a:lnTo>
                              <a:lnTo>
                                <a:pt x="587" y="819"/>
                              </a:lnTo>
                              <a:lnTo>
                                <a:pt x="513" y="689"/>
                              </a:lnTo>
                              <a:lnTo>
                                <a:pt x="513" y="601"/>
                              </a:lnTo>
                              <a:lnTo>
                                <a:pt x="490" y="564"/>
                              </a:lnTo>
                              <a:lnTo>
                                <a:pt x="397" y="560"/>
                              </a:lnTo>
                              <a:lnTo>
                                <a:pt x="319" y="601"/>
                              </a:lnTo>
                              <a:lnTo>
                                <a:pt x="319" y="647"/>
                              </a:lnTo>
                              <a:lnTo>
                                <a:pt x="282" y="684"/>
                              </a:lnTo>
                              <a:lnTo>
                                <a:pt x="222" y="671"/>
                              </a:lnTo>
                              <a:lnTo>
                                <a:pt x="222" y="652"/>
                              </a:lnTo>
                              <a:lnTo>
                                <a:pt x="268" y="610"/>
                              </a:lnTo>
                              <a:lnTo>
                                <a:pt x="259" y="583"/>
                              </a:lnTo>
                              <a:lnTo>
                                <a:pt x="268" y="490"/>
                              </a:lnTo>
                              <a:lnTo>
                                <a:pt x="388" y="361"/>
                              </a:lnTo>
                              <a:lnTo>
                                <a:pt x="388" y="301"/>
                              </a:lnTo>
                              <a:lnTo>
                                <a:pt x="476" y="204"/>
                              </a:lnTo>
                              <a:lnTo>
                                <a:pt x="527" y="157"/>
                              </a:lnTo>
                              <a:lnTo>
                                <a:pt x="582" y="97"/>
                              </a:lnTo>
                              <a:lnTo>
                                <a:pt x="582" y="74"/>
                              </a:lnTo>
                              <a:lnTo>
                                <a:pt x="541" y="65"/>
                              </a:lnTo>
                              <a:lnTo>
                                <a:pt x="532" y="28"/>
                              </a:lnTo>
                              <a:lnTo>
                                <a:pt x="5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,1887" path="m569,0l513,0l453,60l323,190l166,476l120,666l217,666l282,684l273,777l226,906l166,1064l46,1230l23,1373l0,1549l0,1683l134,1803l310,1850l476,1887l582,1863l680,1766l712,1720l541,1609l532,1549l536,1461l606,1420l578,1341l555,1327l499,1327l490,1276l458,1253l439,1216l555,1179l610,1147l638,1101l619,1068l578,1040l578,980l564,962l532,948l513,920l518,865l587,819l513,689l513,601l490,564l397,560l319,601l319,647l282,684l222,671l222,652l268,610l259,583l268,490l388,361l388,301l476,204l527,157l582,97l582,74l541,65l532,28l569,0xe" fillcolor="#cc9933" stroked="f" o:allowincell="f" style="position:absolute;margin-left:399.8pt;margin-top:100.55pt;width:35.55pt;height:94.3pt;mso-wrap-style:none;v-text-anchor:middle">
                <v:fill o:detectmouseclick="t" type="solid" color2="#33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7460</wp:posOffset>
                </wp:positionH>
                <wp:positionV relativeFrom="paragraph">
                  <wp:posOffset>1276985</wp:posOffset>
                </wp:positionV>
                <wp:extent cx="452120" cy="1198245"/>
                <wp:effectExtent l="635" t="1270" r="12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1887">
                              <a:moveTo>
                                <a:pt x="569" y="0"/>
                              </a:moveTo>
                              <a:lnTo>
                                <a:pt x="513" y="0"/>
                              </a:lnTo>
                              <a:lnTo>
                                <a:pt x="453" y="60"/>
                              </a:lnTo>
                              <a:lnTo>
                                <a:pt x="323" y="190"/>
                              </a:lnTo>
                              <a:lnTo>
                                <a:pt x="166" y="476"/>
                              </a:lnTo>
                              <a:lnTo>
                                <a:pt x="120" y="666"/>
                              </a:lnTo>
                              <a:lnTo>
                                <a:pt x="217" y="666"/>
                              </a:lnTo>
                              <a:lnTo>
                                <a:pt x="282" y="684"/>
                              </a:lnTo>
                              <a:lnTo>
                                <a:pt x="273" y="777"/>
                              </a:lnTo>
                              <a:lnTo>
                                <a:pt x="226" y="906"/>
                              </a:lnTo>
                              <a:lnTo>
                                <a:pt x="166" y="1064"/>
                              </a:lnTo>
                              <a:lnTo>
                                <a:pt x="46" y="1230"/>
                              </a:lnTo>
                              <a:lnTo>
                                <a:pt x="23" y="1373"/>
                              </a:lnTo>
                              <a:lnTo>
                                <a:pt x="0" y="1549"/>
                              </a:lnTo>
                              <a:lnTo>
                                <a:pt x="0" y="1683"/>
                              </a:lnTo>
                              <a:lnTo>
                                <a:pt x="134" y="1803"/>
                              </a:lnTo>
                              <a:lnTo>
                                <a:pt x="310" y="1850"/>
                              </a:lnTo>
                              <a:lnTo>
                                <a:pt x="476" y="1887"/>
                              </a:lnTo>
                              <a:lnTo>
                                <a:pt x="582" y="1863"/>
                              </a:lnTo>
                              <a:lnTo>
                                <a:pt x="680" y="1766"/>
                              </a:lnTo>
                              <a:lnTo>
                                <a:pt x="712" y="1720"/>
                              </a:lnTo>
                              <a:lnTo>
                                <a:pt x="541" y="1609"/>
                              </a:lnTo>
                              <a:lnTo>
                                <a:pt x="532" y="1549"/>
                              </a:lnTo>
                              <a:lnTo>
                                <a:pt x="536" y="1461"/>
                              </a:lnTo>
                              <a:lnTo>
                                <a:pt x="606" y="1420"/>
                              </a:lnTo>
                              <a:lnTo>
                                <a:pt x="578" y="1341"/>
                              </a:lnTo>
                              <a:lnTo>
                                <a:pt x="555" y="1327"/>
                              </a:lnTo>
                              <a:lnTo>
                                <a:pt x="499" y="1327"/>
                              </a:lnTo>
                              <a:lnTo>
                                <a:pt x="490" y="1276"/>
                              </a:lnTo>
                              <a:lnTo>
                                <a:pt x="458" y="1253"/>
                              </a:lnTo>
                              <a:lnTo>
                                <a:pt x="439" y="1216"/>
                              </a:lnTo>
                              <a:lnTo>
                                <a:pt x="555" y="1179"/>
                              </a:lnTo>
                              <a:lnTo>
                                <a:pt x="610" y="1147"/>
                              </a:lnTo>
                              <a:lnTo>
                                <a:pt x="638" y="1101"/>
                              </a:lnTo>
                              <a:lnTo>
                                <a:pt x="619" y="1068"/>
                              </a:lnTo>
                              <a:lnTo>
                                <a:pt x="578" y="1040"/>
                              </a:lnTo>
                              <a:lnTo>
                                <a:pt x="578" y="980"/>
                              </a:lnTo>
                              <a:lnTo>
                                <a:pt x="564" y="962"/>
                              </a:lnTo>
                              <a:lnTo>
                                <a:pt x="532" y="948"/>
                              </a:lnTo>
                              <a:lnTo>
                                <a:pt x="513" y="920"/>
                              </a:lnTo>
                              <a:lnTo>
                                <a:pt x="518" y="865"/>
                              </a:lnTo>
                              <a:lnTo>
                                <a:pt x="587" y="819"/>
                              </a:lnTo>
                              <a:lnTo>
                                <a:pt x="513" y="689"/>
                              </a:lnTo>
                              <a:lnTo>
                                <a:pt x="513" y="601"/>
                              </a:lnTo>
                              <a:lnTo>
                                <a:pt x="490" y="564"/>
                              </a:lnTo>
                              <a:lnTo>
                                <a:pt x="397" y="560"/>
                              </a:lnTo>
                              <a:lnTo>
                                <a:pt x="319" y="601"/>
                              </a:lnTo>
                              <a:lnTo>
                                <a:pt x="319" y="647"/>
                              </a:lnTo>
                              <a:lnTo>
                                <a:pt x="282" y="684"/>
                              </a:lnTo>
                              <a:lnTo>
                                <a:pt x="222" y="671"/>
                              </a:lnTo>
                              <a:lnTo>
                                <a:pt x="222" y="652"/>
                              </a:lnTo>
                              <a:lnTo>
                                <a:pt x="268" y="610"/>
                              </a:lnTo>
                              <a:lnTo>
                                <a:pt x="259" y="583"/>
                              </a:lnTo>
                              <a:lnTo>
                                <a:pt x="268" y="490"/>
                              </a:lnTo>
                              <a:lnTo>
                                <a:pt x="388" y="361"/>
                              </a:lnTo>
                              <a:lnTo>
                                <a:pt x="388" y="301"/>
                              </a:lnTo>
                              <a:lnTo>
                                <a:pt x="476" y="204"/>
                              </a:lnTo>
                              <a:lnTo>
                                <a:pt x="527" y="157"/>
                              </a:lnTo>
                              <a:lnTo>
                                <a:pt x="582" y="97"/>
                              </a:lnTo>
                              <a:lnTo>
                                <a:pt x="582" y="74"/>
                              </a:lnTo>
                              <a:lnTo>
                                <a:pt x="541" y="65"/>
                              </a:lnTo>
                              <a:lnTo>
                                <a:pt x="532" y="28"/>
                              </a:lnTo>
                              <a:lnTo>
                                <a:pt x="56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,1887" path="m569,0l513,0l453,60l323,190l166,476l120,666l217,666l282,684l273,777l226,906l166,1064l46,1230l23,1373l0,1549l0,1683l134,1803l310,1850l476,1887l582,1863l680,1766l712,1720l541,1609l532,1549l536,1461l606,1420l578,1341l555,1327l499,1327l490,1276l458,1253l439,1216l555,1179l610,1147l638,1101l619,1068l578,1040l578,980l564,962l532,948l513,920l518,865l587,819l513,689l513,601l490,564l397,560l319,601l319,647l282,684l222,671l222,652l268,610l259,583l268,490l388,361l388,301l476,204l527,157l582,97l582,74l541,65l532,28l569,0e" stroked="t" o:allowincell="f" style="position:absolute;margin-left:399.8pt;margin-top:100.55pt;width:35.55pt;height:94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59095</wp:posOffset>
                </wp:positionH>
                <wp:positionV relativeFrom="paragraph">
                  <wp:posOffset>2847975</wp:posOffset>
                </wp:positionV>
                <wp:extent cx="234950" cy="510540"/>
                <wp:effectExtent l="0" t="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804">
                              <a:moveTo>
                                <a:pt x="338" y="0"/>
                              </a:moveTo>
                              <a:lnTo>
                                <a:pt x="319" y="18"/>
                              </a:lnTo>
                              <a:lnTo>
                                <a:pt x="305" y="55"/>
                              </a:lnTo>
                              <a:lnTo>
                                <a:pt x="310" y="111"/>
                              </a:lnTo>
                              <a:lnTo>
                                <a:pt x="314" y="152"/>
                              </a:lnTo>
                              <a:lnTo>
                                <a:pt x="291" y="143"/>
                              </a:lnTo>
                              <a:lnTo>
                                <a:pt x="245" y="138"/>
                              </a:lnTo>
                              <a:lnTo>
                                <a:pt x="162" y="171"/>
                              </a:lnTo>
                              <a:lnTo>
                                <a:pt x="79" y="194"/>
                              </a:lnTo>
                              <a:lnTo>
                                <a:pt x="23" y="272"/>
                              </a:lnTo>
                              <a:lnTo>
                                <a:pt x="18" y="296"/>
                              </a:lnTo>
                              <a:lnTo>
                                <a:pt x="37" y="337"/>
                              </a:lnTo>
                              <a:lnTo>
                                <a:pt x="0" y="365"/>
                              </a:lnTo>
                              <a:lnTo>
                                <a:pt x="0" y="388"/>
                              </a:lnTo>
                              <a:lnTo>
                                <a:pt x="28" y="448"/>
                              </a:lnTo>
                              <a:lnTo>
                                <a:pt x="65" y="457"/>
                              </a:lnTo>
                              <a:lnTo>
                                <a:pt x="55" y="485"/>
                              </a:lnTo>
                              <a:lnTo>
                                <a:pt x="28" y="504"/>
                              </a:lnTo>
                              <a:lnTo>
                                <a:pt x="37" y="550"/>
                              </a:lnTo>
                              <a:lnTo>
                                <a:pt x="69" y="564"/>
                              </a:lnTo>
                              <a:lnTo>
                                <a:pt x="55" y="582"/>
                              </a:lnTo>
                              <a:lnTo>
                                <a:pt x="51" y="615"/>
                              </a:lnTo>
                              <a:lnTo>
                                <a:pt x="55" y="638"/>
                              </a:lnTo>
                              <a:lnTo>
                                <a:pt x="97" y="638"/>
                              </a:lnTo>
                              <a:lnTo>
                                <a:pt x="106" y="665"/>
                              </a:lnTo>
                              <a:lnTo>
                                <a:pt x="74" y="675"/>
                              </a:lnTo>
                              <a:lnTo>
                                <a:pt x="79" y="712"/>
                              </a:lnTo>
                              <a:lnTo>
                                <a:pt x="194" y="804"/>
                              </a:lnTo>
                              <a:lnTo>
                                <a:pt x="236" y="800"/>
                              </a:lnTo>
                              <a:lnTo>
                                <a:pt x="277" y="716"/>
                              </a:lnTo>
                              <a:lnTo>
                                <a:pt x="305" y="684"/>
                              </a:lnTo>
                              <a:lnTo>
                                <a:pt x="314" y="522"/>
                              </a:lnTo>
                              <a:lnTo>
                                <a:pt x="324" y="504"/>
                              </a:lnTo>
                              <a:lnTo>
                                <a:pt x="361" y="467"/>
                              </a:lnTo>
                              <a:lnTo>
                                <a:pt x="361" y="439"/>
                              </a:lnTo>
                              <a:lnTo>
                                <a:pt x="370" y="217"/>
                              </a:lnTo>
                              <a:lnTo>
                                <a:pt x="351" y="189"/>
                              </a:lnTo>
                              <a:lnTo>
                                <a:pt x="351" y="138"/>
                              </a:lnTo>
                              <a:lnTo>
                                <a:pt x="361" y="101"/>
                              </a:lnTo>
                              <a:lnTo>
                                <a:pt x="356" y="55"/>
                              </a:lnTo>
                              <a:lnTo>
                                <a:pt x="3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804" path="m338,0l319,18l305,55l310,111l314,152l291,143l245,138l162,171l79,194l23,272l18,296l37,337l0,365l0,388l28,448l65,457l55,485l28,504l37,550l69,564l55,582l51,615l55,638l97,638l106,665l74,675l79,712l194,804l236,800l277,716l305,684l314,522l324,504l361,467l361,439l370,217l351,189l351,138l361,101l356,55l338,0xe" fillcolor="#ff6600" stroked="f" o:allowincell="f" style="position:absolute;margin-left:429.85pt;margin-top:224.25pt;width:18.45pt;height:40.15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59095</wp:posOffset>
                </wp:positionH>
                <wp:positionV relativeFrom="paragraph">
                  <wp:posOffset>2847975</wp:posOffset>
                </wp:positionV>
                <wp:extent cx="234950" cy="510540"/>
                <wp:effectExtent l="635" t="635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804">
                              <a:moveTo>
                                <a:pt x="338" y="0"/>
                              </a:moveTo>
                              <a:lnTo>
                                <a:pt x="319" y="18"/>
                              </a:lnTo>
                              <a:lnTo>
                                <a:pt x="305" y="55"/>
                              </a:lnTo>
                              <a:lnTo>
                                <a:pt x="310" y="111"/>
                              </a:lnTo>
                              <a:lnTo>
                                <a:pt x="314" y="152"/>
                              </a:lnTo>
                              <a:lnTo>
                                <a:pt x="291" y="143"/>
                              </a:lnTo>
                              <a:lnTo>
                                <a:pt x="245" y="138"/>
                              </a:lnTo>
                              <a:lnTo>
                                <a:pt x="162" y="171"/>
                              </a:lnTo>
                              <a:lnTo>
                                <a:pt x="79" y="194"/>
                              </a:lnTo>
                              <a:lnTo>
                                <a:pt x="23" y="272"/>
                              </a:lnTo>
                              <a:lnTo>
                                <a:pt x="18" y="296"/>
                              </a:lnTo>
                              <a:lnTo>
                                <a:pt x="37" y="337"/>
                              </a:lnTo>
                              <a:lnTo>
                                <a:pt x="0" y="365"/>
                              </a:lnTo>
                              <a:lnTo>
                                <a:pt x="0" y="388"/>
                              </a:lnTo>
                              <a:lnTo>
                                <a:pt x="28" y="448"/>
                              </a:lnTo>
                              <a:lnTo>
                                <a:pt x="65" y="457"/>
                              </a:lnTo>
                              <a:lnTo>
                                <a:pt x="55" y="485"/>
                              </a:lnTo>
                              <a:lnTo>
                                <a:pt x="28" y="504"/>
                              </a:lnTo>
                              <a:lnTo>
                                <a:pt x="37" y="550"/>
                              </a:lnTo>
                              <a:lnTo>
                                <a:pt x="69" y="564"/>
                              </a:lnTo>
                              <a:lnTo>
                                <a:pt x="55" y="582"/>
                              </a:lnTo>
                              <a:lnTo>
                                <a:pt x="51" y="615"/>
                              </a:lnTo>
                              <a:lnTo>
                                <a:pt x="55" y="638"/>
                              </a:lnTo>
                              <a:lnTo>
                                <a:pt x="97" y="638"/>
                              </a:lnTo>
                              <a:lnTo>
                                <a:pt x="106" y="665"/>
                              </a:lnTo>
                              <a:lnTo>
                                <a:pt x="74" y="675"/>
                              </a:lnTo>
                              <a:lnTo>
                                <a:pt x="79" y="712"/>
                              </a:lnTo>
                              <a:lnTo>
                                <a:pt x="194" y="804"/>
                              </a:lnTo>
                              <a:lnTo>
                                <a:pt x="236" y="800"/>
                              </a:lnTo>
                              <a:lnTo>
                                <a:pt x="277" y="716"/>
                              </a:lnTo>
                              <a:lnTo>
                                <a:pt x="305" y="684"/>
                              </a:lnTo>
                              <a:lnTo>
                                <a:pt x="314" y="522"/>
                              </a:lnTo>
                              <a:lnTo>
                                <a:pt x="324" y="504"/>
                              </a:lnTo>
                              <a:lnTo>
                                <a:pt x="361" y="467"/>
                              </a:lnTo>
                              <a:lnTo>
                                <a:pt x="361" y="439"/>
                              </a:lnTo>
                              <a:lnTo>
                                <a:pt x="370" y="217"/>
                              </a:lnTo>
                              <a:lnTo>
                                <a:pt x="351" y="189"/>
                              </a:lnTo>
                              <a:lnTo>
                                <a:pt x="351" y="138"/>
                              </a:lnTo>
                              <a:lnTo>
                                <a:pt x="361" y="101"/>
                              </a:lnTo>
                              <a:lnTo>
                                <a:pt x="356" y="55"/>
                              </a:lnTo>
                              <a:lnTo>
                                <a:pt x="3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804" path="m338,0l319,18l305,55l310,111l314,152l291,143l245,138l162,171l79,194l23,272l18,296l37,337l0,365l0,388l28,448l65,457l55,485l28,504l37,550l69,564l55,582l51,615l55,638l97,638l106,665l74,675l79,712l194,804l236,800l277,716l305,684l314,522l324,504l361,467l361,439l370,217l351,189l351,138l361,101l356,55l338,0e" stroked="t" o:allowincell="f" style="position:absolute;margin-left:429.85pt;margin-top:224.25pt;width:18.45pt;height:40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9115</wp:posOffset>
                </wp:positionH>
                <wp:positionV relativeFrom="paragraph">
                  <wp:posOffset>2019935</wp:posOffset>
                </wp:positionV>
                <wp:extent cx="1259840" cy="87503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87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4" h="1378">
                              <a:moveTo>
                                <a:pt x="1933" y="712"/>
                              </a:moveTo>
                              <a:lnTo>
                                <a:pt x="1785" y="781"/>
                              </a:lnTo>
                              <a:lnTo>
                                <a:pt x="1780" y="818"/>
                              </a:lnTo>
                              <a:lnTo>
                                <a:pt x="1655" y="883"/>
                              </a:lnTo>
                              <a:lnTo>
                                <a:pt x="1609" y="952"/>
                              </a:lnTo>
                              <a:lnTo>
                                <a:pt x="1605" y="1008"/>
                              </a:lnTo>
                              <a:lnTo>
                                <a:pt x="1507" y="1054"/>
                              </a:lnTo>
                              <a:lnTo>
                                <a:pt x="1447" y="1045"/>
                              </a:lnTo>
                              <a:lnTo>
                                <a:pt x="1438" y="1082"/>
                              </a:lnTo>
                              <a:lnTo>
                                <a:pt x="1415" y="1077"/>
                              </a:lnTo>
                              <a:lnTo>
                                <a:pt x="1383" y="1059"/>
                              </a:lnTo>
                              <a:lnTo>
                                <a:pt x="1309" y="1054"/>
                              </a:lnTo>
                              <a:lnTo>
                                <a:pt x="1239" y="1003"/>
                              </a:lnTo>
                              <a:lnTo>
                                <a:pt x="1188" y="994"/>
                              </a:lnTo>
                              <a:lnTo>
                                <a:pt x="1161" y="966"/>
                              </a:lnTo>
                              <a:lnTo>
                                <a:pt x="1156" y="934"/>
                              </a:lnTo>
                              <a:lnTo>
                                <a:pt x="1100" y="906"/>
                              </a:lnTo>
                              <a:lnTo>
                                <a:pt x="1050" y="929"/>
                              </a:lnTo>
                              <a:lnTo>
                                <a:pt x="1040" y="901"/>
                              </a:lnTo>
                              <a:lnTo>
                                <a:pt x="999" y="874"/>
                              </a:lnTo>
                              <a:lnTo>
                                <a:pt x="976" y="920"/>
                              </a:lnTo>
                              <a:lnTo>
                                <a:pt x="920" y="906"/>
                              </a:lnTo>
                              <a:lnTo>
                                <a:pt x="892" y="874"/>
                              </a:lnTo>
                              <a:lnTo>
                                <a:pt x="740" y="851"/>
                              </a:lnTo>
                              <a:lnTo>
                                <a:pt x="707" y="809"/>
                              </a:lnTo>
                              <a:lnTo>
                                <a:pt x="629" y="832"/>
                              </a:lnTo>
                              <a:lnTo>
                                <a:pt x="564" y="864"/>
                              </a:lnTo>
                              <a:lnTo>
                                <a:pt x="504" y="906"/>
                              </a:lnTo>
                              <a:lnTo>
                                <a:pt x="416" y="934"/>
                              </a:lnTo>
                              <a:lnTo>
                                <a:pt x="356" y="980"/>
                              </a:lnTo>
                              <a:lnTo>
                                <a:pt x="328" y="1040"/>
                              </a:lnTo>
                              <a:lnTo>
                                <a:pt x="324" y="1142"/>
                              </a:lnTo>
                              <a:lnTo>
                                <a:pt x="319" y="1281"/>
                              </a:lnTo>
                              <a:lnTo>
                                <a:pt x="361" y="1308"/>
                              </a:lnTo>
                              <a:lnTo>
                                <a:pt x="379" y="1331"/>
                              </a:lnTo>
                              <a:lnTo>
                                <a:pt x="379" y="1345"/>
                              </a:lnTo>
                              <a:lnTo>
                                <a:pt x="342" y="1336"/>
                              </a:lnTo>
                              <a:lnTo>
                                <a:pt x="263" y="1336"/>
                              </a:lnTo>
                              <a:lnTo>
                                <a:pt x="226" y="1345"/>
                              </a:lnTo>
                              <a:lnTo>
                                <a:pt x="157" y="1378"/>
                              </a:lnTo>
                              <a:lnTo>
                                <a:pt x="102" y="1267"/>
                              </a:lnTo>
                              <a:lnTo>
                                <a:pt x="0" y="1174"/>
                              </a:lnTo>
                              <a:lnTo>
                                <a:pt x="78" y="943"/>
                              </a:lnTo>
                              <a:lnTo>
                                <a:pt x="245" y="786"/>
                              </a:lnTo>
                              <a:lnTo>
                                <a:pt x="305" y="763"/>
                              </a:lnTo>
                              <a:lnTo>
                                <a:pt x="472" y="777"/>
                              </a:lnTo>
                              <a:lnTo>
                                <a:pt x="555" y="717"/>
                              </a:lnTo>
                              <a:lnTo>
                                <a:pt x="721" y="633"/>
                              </a:lnTo>
                              <a:lnTo>
                                <a:pt x="791" y="490"/>
                              </a:lnTo>
                              <a:lnTo>
                                <a:pt x="865" y="263"/>
                              </a:lnTo>
                              <a:lnTo>
                                <a:pt x="920" y="129"/>
                              </a:lnTo>
                              <a:lnTo>
                                <a:pt x="920" y="51"/>
                              </a:lnTo>
                              <a:lnTo>
                                <a:pt x="1073" y="0"/>
                              </a:lnTo>
                              <a:lnTo>
                                <a:pt x="1188" y="60"/>
                              </a:lnTo>
                              <a:lnTo>
                                <a:pt x="1170" y="203"/>
                              </a:lnTo>
                              <a:lnTo>
                                <a:pt x="1147" y="379"/>
                              </a:lnTo>
                              <a:lnTo>
                                <a:pt x="1147" y="513"/>
                              </a:lnTo>
                              <a:lnTo>
                                <a:pt x="1281" y="633"/>
                              </a:lnTo>
                              <a:lnTo>
                                <a:pt x="1457" y="680"/>
                              </a:lnTo>
                              <a:lnTo>
                                <a:pt x="1623" y="717"/>
                              </a:lnTo>
                              <a:lnTo>
                                <a:pt x="1729" y="693"/>
                              </a:lnTo>
                              <a:lnTo>
                                <a:pt x="1827" y="596"/>
                              </a:lnTo>
                              <a:lnTo>
                                <a:pt x="1864" y="550"/>
                              </a:lnTo>
                              <a:lnTo>
                                <a:pt x="1896" y="527"/>
                              </a:lnTo>
                              <a:lnTo>
                                <a:pt x="1970" y="522"/>
                              </a:lnTo>
                              <a:lnTo>
                                <a:pt x="1984" y="569"/>
                              </a:lnTo>
                              <a:lnTo>
                                <a:pt x="1956" y="615"/>
                              </a:lnTo>
                              <a:lnTo>
                                <a:pt x="1933" y="661"/>
                              </a:lnTo>
                              <a:lnTo>
                                <a:pt x="1919" y="684"/>
                              </a:lnTo>
                              <a:lnTo>
                                <a:pt x="1933" y="7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4,1378" path="m1933,712l1785,781l1780,818l1655,883l1609,952l1605,1008l1507,1054l1447,1045l1438,1082l1415,1077l1383,1059l1309,1054l1239,1003l1188,994l1161,966l1156,934l1100,906l1050,929l1040,901l999,874l976,920l920,906l892,874l740,851l707,809l629,832l564,864l504,906l416,934l356,980l328,1040l324,1142l319,1281l361,1308l379,1331l379,1345l342,1336l263,1336l226,1345l157,1378l102,1267l0,1174l78,943l245,786l305,763l472,777l555,717l721,633l791,490l865,263l920,129l920,51l1073,0l1188,60l1170,203l1147,379l1147,513l1281,633l1457,680l1623,717l1729,693l1827,596l1864,550l1896,527l1970,522l1984,569l1956,615l1933,661l1919,684l1933,712xe" fillcolor="#ff6600" stroked="f" o:allowincell="f" style="position:absolute;margin-left:342.45pt;margin-top:159.05pt;width:99.15pt;height:68.85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9115</wp:posOffset>
                </wp:positionH>
                <wp:positionV relativeFrom="paragraph">
                  <wp:posOffset>2019935</wp:posOffset>
                </wp:positionV>
                <wp:extent cx="1259840" cy="875030"/>
                <wp:effectExtent l="635" t="635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87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4" h="1378">
                              <a:moveTo>
                                <a:pt x="1933" y="712"/>
                              </a:moveTo>
                              <a:lnTo>
                                <a:pt x="1785" y="781"/>
                              </a:lnTo>
                              <a:lnTo>
                                <a:pt x="1780" y="818"/>
                              </a:lnTo>
                              <a:lnTo>
                                <a:pt x="1655" y="883"/>
                              </a:lnTo>
                              <a:lnTo>
                                <a:pt x="1609" y="952"/>
                              </a:lnTo>
                              <a:lnTo>
                                <a:pt x="1605" y="1008"/>
                              </a:lnTo>
                              <a:lnTo>
                                <a:pt x="1507" y="1054"/>
                              </a:lnTo>
                              <a:lnTo>
                                <a:pt x="1447" y="1045"/>
                              </a:lnTo>
                              <a:lnTo>
                                <a:pt x="1438" y="1082"/>
                              </a:lnTo>
                              <a:lnTo>
                                <a:pt x="1415" y="1077"/>
                              </a:lnTo>
                              <a:lnTo>
                                <a:pt x="1383" y="1059"/>
                              </a:lnTo>
                              <a:lnTo>
                                <a:pt x="1309" y="1054"/>
                              </a:lnTo>
                              <a:lnTo>
                                <a:pt x="1239" y="1003"/>
                              </a:lnTo>
                              <a:lnTo>
                                <a:pt x="1188" y="994"/>
                              </a:lnTo>
                              <a:lnTo>
                                <a:pt x="1161" y="966"/>
                              </a:lnTo>
                              <a:lnTo>
                                <a:pt x="1156" y="934"/>
                              </a:lnTo>
                              <a:lnTo>
                                <a:pt x="1100" y="906"/>
                              </a:lnTo>
                              <a:lnTo>
                                <a:pt x="1050" y="929"/>
                              </a:lnTo>
                              <a:lnTo>
                                <a:pt x="1040" y="901"/>
                              </a:lnTo>
                              <a:lnTo>
                                <a:pt x="999" y="874"/>
                              </a:lnTo>
                              <a:lnTo>
                                <a:pt x="976" y="920"/>
                              </a:lnTo>
                              <a:lnTo>
                                <a:pt x="920" y="906"/>
                              </a:lnTo>
                              <a:lnTo>
                                <a:pt x="892" y="874"/>
                              </a:lnTo>
                              <a:lnTo>
                                <a:pt x="740" y="851"/>
                              </a:lnTo>
                              <a:lnTo>
                                <a:pt x="707" y="809"/>
                              </a:lnTo>
                              <a:lnTo>
                                <a:pt x="629" y="832"/>
                              </a:lnTo>
                              <a:lnTo>
                                <a:pt x="564" y="864"/>
                              </a:lnTo>
                              <a:lnTo>
                                <a:pt x="504" y="906"/>
                              </a:lnTo>
                              <a:lnTo>
                                <a:pt x="416" y="934"/>
                              </a:lnTo>
                              <a:lnTo>
                                <a:pt x="356" y="980"/>
                              </a:lnTo>
                              <a:lnTo>
                                <a:pt x="328" y="1040"/>
                              </a:lnTo>
                              <a:lnTo>
                                <a:pt x="324" y="1142"/>
                              </a:lnTo>
                              <a:lnTo>
                                <a:pt x="319" y="1281"/>
                              </a:lnTo>
                              <a:lnTo>
                                <a:pt x="361" y="1308"/>
                              </a:lnTo>
                              <a:lnTo>
                                <a:pt x="379" y="1331"/>
                              </a:lnTo>
                              <a:lnTo>
                                <a:pt x="379" y="1345"/>
                              </a:lnTo>
                              <a:lnTo>
                                <a:pt x="342" y="1336"/>
                              </a:lnTo>
                              <a:lnTo>
                                <a:pt x="263" y="1336"/>
                              </a:lnTo>
                              <a:lnTo>
                                <a:pt x="226" y="1345"/>
                              </a:lnTo>
                              <a:lnTo>
                                <a:pt x="157" y="1378"/>
                              </a:lnTo>
                              <a:lnTo>
                                <a:pt x="102" y="1267"/>
                              </a:lnTo>
                              <a:lnTo>
                                <a:pt x="0" y="1174"/>
                              </a:lnTo>
                              <a:lnTo>
                                <a:pt x="78" y="943"/>
                              </a:lnTo>
                              <a:lnTo>
                                <a:pt x="245" y="786"/>
                              </a:lnTo>
                              <a:lnTo>
                                <a:pt x="305" y="763"/>
                              </a:lnTo>
                              <a:lnTo>
                                <a:pt x="472" y="777"/>
                              </a:lnTo>
                              <a:lnTo>
                                <a:pt x="555" y="717"/>
                              </a:lnTo>
                              <a:lnTo>
                                <a:pt x="721" y="633"/>
                              </a:lnTo>
                              <a:lnTo>
                                <a:pt x="791" y="490"/>
                              </a:lnTo>
                              <a:lnTo>
                                <a:pt x="865" y="263"/>
                              </a:lnTo>
                              <a:lnTo>
                                <a:pt x="920" y="129"/>
                              </a:lnTo>
                              <a:lnTo>
                                <a:pt x="920" y="51"/>
                              </a:lnTo>
                              <a:lnTo>
                                <a:pt x="1073" y="0"/>
                              </a:lnTo>
                              <a:lnTo>
                                <a:pt x="1188" y="60"/>
                              </a:lnTo>
                              <a:lnTo>
                                <a:pt x="1170" y="203"/>
                              </a:lnTo>
                              <a:lnTo>
                                <a:pt x="1147" y="379"/>
                              </a:lnTo>
                              <a:lnTo>
                                <a:pt x="1147" y="513"/>
                              </a:lnTo>
                              <a:lnTo>
                                <a:pt x="1281" y="633"/>
                              </a:lnTo>
                              <a:lnTo>
                                <a:pt x="1457" y="680"/>
                              </a:lnTo>
                              <a:lnTo>
                                <a:pt x="1623" y="717"/>
                              </a:lnTo>
                              <a:lnTo>
                                <a:pt x="1729" y="693"/>
                              </a:lnTo>
                              <a:lnTo>
                                <a:pt x="1827" y="596"/>
                              </a:lnTo>
                              <a:lnTo>
                                <a:pt x="1864" y="550"/>
                              </a:lnTo>
                              <a:lnTo>
                                <a:pt x="1896" y="527"/>
                              </a:lnTo>
                              <a:lnTo>
                                <a:pt x="1970" y="522"/>
                              </a:lnTo>
                              <a:lnTo>
                                <a:pt x="1984" y="569"/>
                              </a:lnTo>
                              <a:lnTo>
                                <a:pt x="1956" y="615"/>
                              </a:lnTo>
                              <a:lnTo>
                                <a:pt x="1933" y="661"/>
                              </a:lnTo>
                              <a:lnTo>
                                <a:pt x="1919" y="684"/>
                              </a:lnTo>
                              <a:lnTo>
                                <a:pt x="1933" y="7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4,1378" path="m1933,712l1785,781l1780,818l1655,883l1609,952l1605,1008l1507,1054l1447,1045l1438,1082l1415,1077l1383,1059l1309,1054l1239,1003l1188,994l1161,966l1156,934l1100,906l1050,929l1040,901l999,874l976,920l920,906l892,874l740,851l707,809l629,832l564,864l504,906l416,934l356,980l328,1040l324,1142l319,1281l361,1308l379,1331l379,1345l342,1336l263,1336l226,1345l157,1378l102,1267l0,1174l78,943l245,786l305,763l472,777l555,717l721,633l791,490l865,263l920,129l920,51l1073,0l1188,60l1170,203l1147,379l1147,513l1281,633l1457,680l1623,717l1729,693l1827,596l1864,550l1896,527l1970,522l1984,569l1956,615l1933,661l1919,684l1933,712e" stroked="t" o:allowincell="f" style="position:absolute;margin-left:342.45pt;margin-top:159.05pt;width:99.15pt;height:68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0145</wp:posOffset>
                </wp:positionH>
                <wp:positionV relativeFrom="paragraph">
                  <wp:posOffset>2592070</wp:posOffset>
                </wp:positionV>
                <wp:extent cx="748665" cy="308610"/>
                <wp:effectExtent l="127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486">
                              <a:moveTo>
                                <a:pt x="1179" y="477"/>
                              </a:moveTo>
                              <a:lnTo>
                                <a:pt x="1124" y="366"/>
                              </a:lnTo>
                              <a:lnTo>
                                <a:pt x="1017" y="269"/>
                              </a:lnTo>
                              <a:lnTo>
                                <a:pt x="920" y="222"/>
                              </a:lnTo>
                              <a:lnTo>
                                <a:pt x="777" y="125"/>
                              </a:lnTo>
                              <a:lnTo>
                                <a:pt x="587" y="102"/>
                              </a:lnTo>
                              <a:lnTo>
                                <a:pt x="314" y="28"/>
                              </a:lnTo>
                              <a:lnTo>
                                <a:pt x="78" y="0"/>
                              </a:lnTo>
                              <a:lnTo>
                                <a:pt x="0" y="116"/>
                              </a:lnTo>
                              <a:lnTo>
                                <a:pt x="14" y="144"/>
                              </a:lnTo>
                              <a:lnTo>
                                <a:pt x="46" y="162"/>
                              </a:lnTo>
                              <a:lnTo>
                                <a:pt x="92" y="167"/>
                              </a:lnTo>
                              <a:lnTo>
                                <a:pt x="115" y="199"/>
                              </a:lnTo>
                              <a:lnTo>
                                <a:pt x="152" y="190"/>
                              </a:lnTo>
                              <a:lnTo>
                                <a:pt x="185" y="199"/>
                              </a:lnTo>
                              <a:lnTo>
                                <a:pt x="231" y="259"/>
                              </a:lnTo>
                              <a:lnTo>
                                <a:pt x="305" y="222"/>
                              </a:lnTo>
                              <a:lnTo>
                                <a:pt x="342" y="273"/>
                              </a:lnTo>
                              <a:lnTo>
                                <a:pt x="448" y="269"/>
                              </a:lnTo>
                              <a:lnTo>
                                <a:pt x="476" y="241"/>
                              </a:lnTo>
                              <a:lnTo>
                                <a:pt x="467" y="204"/>
                              </a:lnTo>
                              <a:lnTo>
                                <a:pt x="509" y="176"/>
                              </a:lnTo>
                              <a:lnTo>
                                <a:pt x="564" y="204"/>
                              </a:lnTo>
                              <a:lnTo>
                                <a:pt x="712" y="264"/>
                              </a:lnTo>
                              <a:lnTo>
                                <a:pt x="758" y="306"/>
                              </a:lnTo>
                              <a:lnTo>
                                <a:pt x="814" y="338"/>
                              </a:lnTo>
                              <a:lnTo>
                                <a:pt x="842" y="329"/>
                              </a:lnTo>
                              <a:lnTo>
                                <a:pt x="879" y="352"/>
                              </a:lnTo>
                              <a:lnTo>
                                <a:pt x="860" y="375"/>
                              </a:lnTo>
                              <a:lnTo>
                                <a:pt x="869" y="412"/>
                              </a:lnTo>
                              <a:lnTo>
                                <a:pt x="902" y="417"/>
                              </a:lnTo>
                              <a:lnTo>
                                <a:pt x="925" y="435"/>
                              </a:lnTo>
                              <a:lnTo>
                                <a:pt x="953" y="467"/>
                              </a:lnTo>
                              <a:lnTo>
                                <a:pt x="994" y="435"/>
                              </a:lnTo>
                              <a:lnTo>
                                <a:pt x="1045" y="430"/>
                              </a:lnTo>
                              <a:lnTo>
                                <a:pt x="1096" y="454"/>
                              </a:lnTo>
                              <a:lnTo>
                                <a:pt x="1128" y="486"/>
                              </a:lnTo>
                              <a:lnTo>
                                <a:pt x="1179" y="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486" path="m1179,477l1124,366l1017,269l920,222l777,125l587,102l314,28l78,0l0,116l14,144l46,162l92,167l115,199l152,190l185,199l231,259l305,222l342,273l448,269l476,241l467,204l509,176l564,204l712,264l758,306l814,338l842,329l879,352l860,375l869,412l902,417l925,435l953,467l994,435l1045,430l1096,454l1128,486l1179,477xe" fillcolor="#cc9933" stroked="f" o:allowincell="f" style="position:absolute;margin-left:291.35pt;margin-top:204.1pt;width:58.9pt;height:24.25pt;mso-wrap-style:none;v-text-anchor:middle">
                <v:fill o:detectmouseclick="t" type="solid" color2="#33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0145</wp:posOffset>
                </wp:positionH>
                <wp:positionV relativeFrom="paragraph">
                  <wp:posOffset>2592070</wp:posOffset>
                </wp:positionV>
                <wp:extent cx="748665" cy="308610"/>
                <wp:effectExtent l="1270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486">
                              <a:moveTo>
                                <a:pt x="1179" y="477"/>
                              </a:moveTo>
                              <a:lnTo>
                                <a:pt x="1124" y="366"/>
                              </a:lnTo>
                              <a:lnTo>
                                <a:pt x="1017" y="269"/>
                              </a:lnTo>
                              <a:lnTo>
                                <a:pt x="920" y="222"/>
                              </a:lnTo>
                              <a:lnTo>
                                <a:pt x="777" y="125"/>
                              </a:lnTo>
                              <a:lnTo>
                                <a:pt x="587" y="102"/>
                              </a:lnTo>
                              <a:lnTo>
                                <a:pt x="314" y="28"/>
                              </a:lnTo>
                              <a:lnTo>
                                <a:pt x="78" y="0"/>
                              </a:lnTo>
                              <a:lnTo>
                                <a:pt x="0" y="116"/>
                              </a:lnTo>
                              <a:lnTo>
                                <a:pt x="14" y="144"/>
                              </a:lnTo>
                              <a:lnTo>
                                <a:pt x="46" y="162"/>
                              </a:lnTo>
                              <a:lnTo>
                                <a:pt x="92" y="167"/>
                              </a:lnTo>
                              <a:lnTo>
                                <a:pt x="115" y="199"/>
                              </a:lnTo>
                              <a:lnTo>
                                <a:pt x="152" y="190"/>
                              </a:lnTo>
                              <a:lnTo>
                                <a:pt x="185" y="199"/>
                              </a:lnTo>
                              <a:lnTo>
                                <a:pt x="231" y="259"/>
                              </a:lnTo>
                              <a:lnTo>
                                <a:pt x="305" y="222"/>
                              </a:lnTo>
                              <a:lnTo>
                                <a:pt x="342" y="273"/>
                              </a:lnTo>
                              <a:lnTo>
                                <a:pt x="448" y="269"/>
                              </a:lnTo>
                              <a:lnTo>
                                <a:pt x="476" y="241"/>
                              </a:lnTo>
                              <a:lnTo>
                                <a:pt x="467" y="204"/>
                              </a:lnTo>
                              <a:lnTo>
                                <a:pt x="509" y="176"/>
                              </a:lnTo>
                              <a:lnTo>
                                <a:pt x="564" y="204"/>
                              </a:lnTo>
                              <a:lnTo>
                                <a:pt x="712" y="264"/>
                              </a:lnTo>
                              <a:lnTo>
                                <a:pt x="758" y="306"/>
                              </a:lnTo>
                              <a:lnTo>
                                <a:pt x="814" y="338"/>
                              </a:lnTo>
                              <a:lnTo>
                                <a:pt x="842" y="329"/>
                              </a:lnTo>
                              <a:lnTo>
                                <a:pt x="879" y="352"/>
                              </a:lnTo>
                              <a:lnTo>
                                <a:pt x="860" y="375"/>
                              </a:lnTo>
                              <a:lnTo>
                                <a:pt x="869" y="412"/>
                              </a:lnTo>
                              <a:lnTo>
                                <a:pt x="902" y="417"/>
                              </a:lnTo>
                              <a:lnTo>
                                <a:pt x="925" y="435"/>
                              </a:lnTo>
                              <a:lnTo>
                                <a:pt x="953" y="467"/>
                              </a:lnTo>
                              <a:lnTo>
                                <a:pt x="994" y="435"/>
                              </a:lnTo>
                              <a:lnTo>
                                <a:pt x="1045" y="430"/>
                              </a:lnTo>
                              <a:lnTo>
                                <a:pt x="1096" y="454"/>
                              </a:lnTo>
                              <a:lnTo>
                                <a:pt x="1128" y="486"/>
                              </a:lnTo>
                              <a:lnTo>
                                <a:pt x="1179" y="47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486" path="m1179,477l1124,366l1017,269l920,222l777,125l587,102l314,28l78,0l0,116l14,144l46,162l92,167l115,199l152,190l185,199l231,259l305,222l342,273l448,269l476,241l467,204l509,176l564,204l712,264l758,306l814,338l842,329l879,352l860,375l869,412l902,417l925,435l953,467l994,435l1045,430l1096,454l1128,486l1179,477e" stroked="t" o:allowincell="f" style="position:absolute;margin-left:291.35pt;margin-top:204.1pt;width:58.9pt;height:24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4185</wp:posOffset>
                </wp:positionH>
                <wp:positionV relativeFrom="paragraph">
                  <wp:posOffset>126365</wp:posOffset>
                </wp:positionV>
                <wp:extent cx="1664970" cy="2542540"/>
                <wp:effectExtent l="0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254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2" h="4004">
                              <a:moveTo>
                                <a:pt x="1091" y="4004"/>
                              </a:moveTo>
                              <a:lnTo>
                                <a:pt x="1174" y="3888"/>
                              </a:lnTo>
                              <a:lnTo>
                                <a:pt x="1424" y="3292"/>
                              </a:lnTo>
                              <a:lnTo>
                                <a:pt x="1517" y="2848"/>
                              </a:lnTo>
                              <a:lnTo>
                                <a:pt x="1373" y="2159"/>
                              </a:lnTo>
                              <a:lnTo>
                                <a:pt x="1410" y="1706"/>
                              </a:lnTo>
                              <a:lnTo>
                                <a:pt x="1674" y="1322"/>
                              </a:lnTo>
                              <a:lnTo>
                                <a:pt x="2122" y="929"/>
                              </a:lnTo>
                              <a:lnTo>
                                <a:pt x="2400" y="522"/>
                              </a:lnTo>
                              <a:lnTo>
                                <a:pt x="2622" y="162"/>
                              </a:lnTo>
                              <a:lnTo>
                                <a:pt x="2516" y="189"/>
                              </a:lnTo>
                              <a:lnTo>
                                <a:pt x="2474" y="106"/>
                              </a:lnTo>
                              <a:lnTo>
                                <a:pt x="2483" y="28"/>
                              </a:lnTo>
                              <a:lnTo>
                                <a:pt x="2446" y="0"/>
                              </a:lnTo>
                              <a:lnTo>
                                <a:pt x="2150" y="97"/>
                              </a:lnTo>
                              <a:lnTo>
                                <a:pt x="2122" y="384"/>
                              </a:lnTo>
                              <a:lnTo>
                                <a:pt x="2150" y="425"/>
                              </a:lnTo>
                              <a:lnTo>
                                <a:pt x="2104" y="430"/>
                              </a:lnTo>
                              <a:lnTo>
                                <a:pt x="2007" y="541"/>
                              </a:lnTo>
                              <a:lnTo>
                                <a:pt x="1970" y="578"/>
                              </a:lnTo>
                              <a:lnTo>
                                <a:pt x="1887" y="564"/>
                              </a:lnTo>
                              <a:lnTo>
                                <a:pt x="1669" y="642"/>
                              </a:lnTo>
                              <a:lnTo>
                                <a:pt x="1637" y="726"/>
                              </a:lnTo>
                              <a:lnTo>
                                <a:pt x="1720" y="777"/>
                              </a:lnTo>
                              <a:lnTo>
                                <a:pt x="1637" y="786"/>
                              </a:lnTo>
                              <a:lnTo>
                                <a:pt x="1549" y="837"/>
                              </a:lnTo>
                              <a:lnTo>
                                <a:pt x="1494" y="827"/>
                              </a:lnTo>
                              <a:lnTo>
                                <a:pt x="1452" y="800"/>
                              </a:lnTo>
                              <a:lnTo>
                                <a:pt x="1378" y="795"/>
                              </a:lnTo>
                              <a:lnTo>
                                <a:pt x="1332" y="763"/>
                              </a:lnTo>
                              <a:lnTo>
                                <a:pt x="1290" y="758"/>
                              </a:lnTo>
                              <a:lnTo>
                                <a:pt x="1253" y="781"/>
                              </a:lnTo>
                              <a:lnTo>
                                <a:pt x="1225" y="753"/>
                              </a:lnTo>
                              <a:lnTo>
                                <a:pt x="1225" y="730"/>
                              </a:lnTo>
                              <a:lnTo>
                                <a:pt x="1207" y="679"/>
                              </a:lnTo>
                              <a:lnTo>
                                <a:pt x="1239" y="647"/>
                              </a:lnTo>
                              <a:lnTo>
                                <a:pt x="1235" y="619"/>
                              </a:lnTo>
                              <a:lnTo>
                                <a:pt x="1211" y="601"/>
                              </a:lnTo>
                              <a:lnTo>
                                <a:pt x="1174" y="601"/>
                              </a:lnTo>
                              <a:lnTo>
                                <a:pt x="1128" y="610"/>
                              </a:lnTo>
                              <a:lnTo>
                                <a:pt x="1087" y="601"/>
                              </a:lnTo>
                              <a:lnTo>
                                <a:pt x="1040" y="555"/>
                              </a:lnTo>
                              <a:lnTo>
                                <a:pt x="1022" y="578"/>
                              </a:lnTo>
                              <a:lnTo>
                                <a:pt x="1040" y="610"/>
                              </a:lnTo>
                              <a:lnTo>
                                <a:pt x="1040" y="638"/>
                              </a:lnTo>
                              <a:lnTo>
                                <a:pt x="1026" y="675"/>
                              </a:lnTo>
                              <a:lnTo>
                                <a:pt x="1031" y="744"/>
                              </a:lnTo>
                              <a:lnTo>
                                <a:pt x="1059" y="753"/>
                              </a:lnTo>
                              <a:lnTo>
                                <a:pt x="1091" y="814"/>
                              </a:lnTo>
                              <a:lnTo>
                                <a:pt x="1096" y="851"/>
                              </a:lnTo>
                              <a:lnTo>
                                <a:pt x="1073" y="860"/>
                              </a:lnTo>
                              <a:lnTo>
                                <a:pt x="1100" y="989"/>
                              </a:lnTo>
                              <a:lnTo>
                                <a:pt x="1082" y="1026"/>
                              </a:lnTo>
                              <a:lnTo>
                                <a:pt x="1087" y="1091"/>
                              </a:lnTo>
                              <a:lnTo>
                                <a:pt x="1110" y="1114"/>
                              </a:lnTo>
                              <a:lnTo>
                                <a:pt x="1128" y="1133"/>
                              </a:lnTo>
                              <a:lnTo>
                                <a:pt x="1110" y="1151"/>
                              </a:lnTo>
                              <a:lnTo>
                                <a:pt x="1082" y="1137"/>
                              </a:lnTo>
                              <a:lnTo>
                                <a:pt x="1013" y="1142"/>
                              </a:lnTo>
                              <a:lnTo>
                                <a:pt x="989" y="1123"/>
                              </a:lnTo>
                              <a:lnTo>
                                <a:pt x="980" y="1100"/>
                              </a:lnTo>
                              <a:lnTo>
                                <a:pt x="934" y="1105"/>
                              </a:lnTo>
                              <a:lnTo>
                                <a:pt x="892" y="1128"/>
                              </a:lnTo>
                              <a:lnTo>
                                <a:pt x="842" y="1105"/>
                              </a:lnTo>
                              <a:lnTo>
                                <a:pt x="805" y="1100"/>
                              </a:lnTo>
                              <a:lnTo>
                                <a:pt x="754" y="1105"/>
                              </a:lnTo>
                              <a:lnTo>
                                <a:pt x="721" y="1133"/>
                              </a:lnTo>
                              <a:lnTo>
                                <a:pt x="684" y="1100"/>
                              </a:lnTo>
                              <a:lnTo>
                                <a:pt x="684" y="1077"/>
                              </a:lnTo>
                              <a:lnTo>
                                <a:pt x="610" y="1003"/>
                              </a:lnTo>
                              <a:lnTo>
                                <a:pt x="606" y="975"/>
                              </a:lnTo>
                              <a:lnTo>
                                <a:pt x="592" y="957"/>
                              </a:lnTo>
                              <a:lnTo>
                                <a:pt x="546" y="943"/>
                              </a:lnTo>
                              <a:lnTo>
                                <a:pt x="504" y="961"/>
                              </a:lnTo>
                              <a:lnTo>
                                <a:pt x="458" y="948"/>
                              </a:lnTo>
                              <a:lnTo>
                                <a:pt x="439" y="971"/>
                              </a:lnTo>
                              <a:lnTo>
                                <a:pt x="439" y="994"/>
                              </a:lnTo>
                              <a:lnTo>
                                <a:pt x="407" y="1022"/>
                              </a:lnTo>
                              <a:lnTo>
                                <a:pt x="384" y="1003"/>
                              </a:lnTo>
                              <a:lnTo>
                                <a:pt x="351" y="1008"/>
                              </a:lnTo>
                              <a:lnTo>
                                <a:pt x="324" y="1022"/>
                              </a:lnTo>
                              <a:lnTo>
                                <a:pt x="287" y="989"/>
                              </a:lnTo>
                              <a:lnTo>
                                <a:pt x="189" y="994"/>
                              </a:lnTo>
                              <a:lnTo>
                                <a:pt x="125" y="1003"/>
                              </a:lnTo>
                              <a:lnTo>
                                <a:pt x="28" y="1063"/>
                              </a:lnTo>
                              <a:lnTo>
                                <a:pt x="9" y="1096"/>
                              </a:lnTo>
                              <a:lnTo>
                                <a:pt x="14" y="1133"/>
                              </a:lnTo>
                              <a:lnTo>
                                <a:pt x="125" y="1109"/>
                              </a:lnTo>
                              <a:lnTo>
                                <a:pt x="143" y="1133"/>
                              </a:lnTo>
                              <a:lnTo>
                                <a:pt x="171" y="1160"/>
                              </a:lnTo>
                              <a:lnTo>
                                <a:pt x="139" y="1183"/>
                              </a:lnTo>
                              <a:lnTo>
                                <a:pt x="97" y="1174"/>
                              </a:lnTo>
                              <a:lnTo>
                                <a:pt x="55" y="1188"/>
                              </a:lnTo>
                              <a:lnTo>
                                <a:pt x="78" y="1216"/>
                              </a:lnTo>
                              <a:lnTo>
                                <a:pt x="106" y="1197"/>
                              </a:lnTo>
                              <a:lnTo>
                                <a:pt x="157" y="1220"/>
                              </a:lnTo>
                              <a:lnTo>
                                <a:pt x="129" y="1248"/>
                              </a:lnTo>
                              <a:lnTo>
                                <a:pt x="0" y="1253"/>
                              </a:lnTo>
                              <a:lnTo>
                                <a:pt x="28" y="1276"/>
                              </a:lnTo>
                              <a:lnTo>
                                <a:pt x="78" y="1299"/>
                              </a:lnTo>
                              <a:lnTo>
                                <a:pt x="102" y="1327"/>
                              </a:lnTo>
                              <a:lnTo>
                                <a:pt x="120" y="1373"/>
                              </a:lnTo>
                              <a:lnTo>
                                <a:pt x="148" y="1433"/>
                              </a:lnTo>
                              <a:lnTo>
                                <a:pt x="176" y="1438"/>
                              </a:lnTo>
                              <a:lnTo>
                                <a:pt x="185" y="1396"/>
                              </a:lnTo>
                              <a:lnTo>
                                <a:pt x="208" y="1415"/>
                              </a:lnTo>
                              <a:lnTo>
                                <a:pt x="222" y="1391"/>
                              </a:lnTo>
                              <a:lnTo>
                                <a:pt x="263" y="1410"/>
                              </a:lnTo>
                              <a:lnTo>
                                <a:pt x="282" y="1447"/>
                              </a:lnTo>
                              <a:lnTo>
                                <a:pt x="351" y="1461"/>
                              </a:lnTo>
                              <a:lnTo>
                                <a:pt x="374" y="1479"/>
                              </a:lnTo>
                              <a:lnTo>
                                <a:pt x="411" y="1512"/>
                              </a:lnTo>
                              <a:lnTo>
                                <a:pt x="435" y="1493"/>
                              </a:lnTo>
                              <a:lnTo>
                                <a:pt x="458" y="1539"/>
                              </a:lnTo>
                              <a:lnTo>
                                <a:pt x="495" y="1544"/>
                              </a:lnTo>
                              <a:lnTo>
                                <a:pt x="490" y="1595"/>
                              </a:lnTo>
                              <a:lnTo>
                                <a:pt x="522" y="1609"/>
                              </a:lnTo>
                              <a:lnTo>
                                <a:pt x="522" y="1650"/>
                              </a:lnTo>
                              <a:lnTo>
                                <a:pt x="546" y="1650"/>
                              </a:lnTo>
                              <a:lnTo>
                                <a:pt x="536" y="1604"/>
                              </a:lnTo>
                              <a:lnTo>
                                <a:pt x="587" y="1567"/>
                              </a:lnTo>
                              <a:lnTo>
                                <a:pt x="638" y="1572"/>
                              </a:lnTo>
                              <a:lnTo>
                                <a:pt x="638" y="1600"/>
                              </a:lnTo>
                              <a:lnTo>
                                <a:pt x="606" y="1613"/>
                              </a:lnTo>
                              <a:lnTo>
                                <a:pt x="564" y="1623"/>
                              </a:lnTo>
                              <a:lnTo>
                                <a:pt x="606" y="1646"/>
                              </a:lnTo>
                              <a:lnTo>
                                <a:pt x="698" y="1650"/>
                              </a:lnTo>
                              <a:lnTo>
                                <a:pt x="721" y="1664"/>
                              </a:lnTo>
                              <a:lnTo>
                                <a:pt x="703" y="1692"/>
                              </a:lnTo>
                              <a:lnTo>
                                <a:pt x="680" y="1710"/>
                              </a:lnTo>
                              <a:lnTo>
                                <a:pt x="703" y="1743"/>
                              </a:lnTo>
                              <a:lnTo>
                                <a:pt x="689" y="1766"/>
                              </a:lnTo>
                              <a:lnTo>
                                <a:pt x="712" y="1784"/>
                              </a:lnTo>
                              <a:lnTo>
                                <a:pt x="763" y="1789"/>
                              </a:lnTo>
                              <a:lnTo>
                                <a:pt x="791" y="1761"/>
                              </a:lnTo>
                              <a:lnTo>
                                <a:pt x="837" y="1752"/>
                              </a:lnTo>
                              <a:lnTo>
                                <a:pt x="883" y="1752"/>
                              </a:lnTo>
                              <a:lnTo>
                                <a:pt x="925" y="1784"/>
                              </a:lnTo>
                              <a:lnTo>
                                <a:pt x="957" y="1808"/>
                              </a:lnTo>
                              <a:lnTo>
                                <a:pt x="911" y="1803"/>
                              </a:lnTo>
                              <a:lnTo>
                                <a:pt x="879" y="1780"/>
                              </a:lnTo>
                              <a:lnTo>
                                <a:pt x="814" y="1775"/>
                              </a:lnTo>
                              <a:lnTo>
                                <a:pt x="795" y="1808"/>
                              </a:lnTo>
                              <a:lnTo>
                                <a:pt x="763" y="1817"/>
                              </a:lnTo>
                              <a:lnTo>
                                <a:pt x="846" y="1891"/>
                              </a:lnTo>
                              <a:lnTo>
                                <a:pt x="791" y="1983"/>
                              </a:lnTo>
                              <a:lnTo>
                                <a:pt x="980" y="2275"/>
                              </a:lnTo>
                              <a:lnTo>
                                <a:pt x="1008" y="2275"/>
                              </a:lnTo>
                              <a:lnTo>
                                <a:pt x="1050" y="2275"/>
                              </a:lnTo>
                              <a:lnTo>
                                <a:pt x="1059" y="2353"/>
                              </a:lnTo>
                              <a:lnTo>
                                <a:pt x="1110" y="2464"/>
                              </a:lnTo>
                              <a:lnTo>
                                <a:pt x="1031" y="2598"/>
                              </a:lnTo>
                              <a:lnTo>
                                <a:pt x="1059" y="2631"/>
                              </a:lnTo>
                              <a:lnTo>
                                <a:pt x="1114" y="2658"/>
                              </a:lnTo>
                              <a:lnTo>
                                <a:pt x="1179" y="2732"/>
                              </a:lnTo>
                              <a:lnTo>
                                <a:pt x="1211" y="2811"/>
                              </a:lnTo>
                              <a:lnTo>
                                <a:pt x="1235" y="2917"/>
                              </a:lnTo>
                              <a:lnTo>
                                <a:pt x="1244" y="2950"/>
                              </a:lnTo>
                              <a:lnTo>
                                <a:pt x="1211" y="2959"/>
                              </a:lnTo>
                              <a:lnTo>
                                <a:pt x="1211" y="2903"/>
                              </a:lnTo>
                              <a:lnTo>
                                <a:pt x="1161" y="2778"/>
                              </a:lnTo>
                              <a:lnTo>
                                <a:pt x="1119" y="2714"/>
                              </a:lnTo>
                              <a:lnTo>
                                <a:pt x="1059" y="2695"/>
                              </a:lnTo>
                              <a:lnTo>
                                <a:pt x="1008" y="3047"/>
                              </a:lnTo>
                              <a:lnTo>
                                <a:pt x="1036" y="3074"/>
                              </a:lnTo>
                              <a:lnTo>
                                <a:pt x="1073" y="3088"/>
                              </a:lnTo>
                              <a:lnTo>
                                <a:pt x="1073" y="3134"/>
                              </a:lnTo>
                              <a:lnTo>
                                <a:pt x="1026" y="3125"/>
                              </a:lnTo>
                              <a:lnTo>
                                <a:pt x="985" y="3111"/>
                              </a:lnTo>
                              <a:lnTo>
                                <a:pt x="985" y="3153"/>
                              </a:lnTo>
                              <a:lnTo>
                                <a:pt x="897" y="3435"/>
                              </a:lnTo>
                              <a:lnTo>
                                <a:pt x="855" y="3592"/>
                              </a:lnTo>
                              <a:lnTo>
                                <a:pt x="805" y="3685"/>
                              </a:lnTo>
                              <a:lnTo>
                                <a:pt x="744" y="3736"/>
                              </a:lnTo>
                              <a:lnTo>
                                <a:pt x="731" y="3736"/>
                              </a:lnTo>
                              <a:lnTo>
                                <a:pt x="749" y="3759"/>
                              </a:lnTo>
                              <a:lnTo>
                                <a:pt x="800" y="3800"/>
                              </a:lnTo>
                              <a:lnTo>
                                <a:pt x="823" y="3773"/>
                              </a:lnTo>
                              <a:lnTo>
                                <a:pt x="860" y="3791"/>
                              </a:lnTo>
                              <a:lnTo>
                                <a:pt x="855" y="3842"/>
                              </a:lnTo>
                              <a:lnTo>
                                <a:pt x="832" y="3897"/>
                              </a:lnTo>
                              <a:lnTo>
                                <a:pt x="860" y="3911"/>
                              </a:lnTo>
                              <a:lnTo>
                                <a:pt x="869" y="3874"/>
                              </a:lnTo>
                              <a:lnTo>
                                <a:pt x="897" y="3865"/>
                              </a:lnTo>
                              <a:lnTo>
                                <a:pt x="897" y="3893"/>
                              </a:lnTo>
                              <a:lnTo>
                                <a:pt x="929" y="3920"/>
                              </a:lnTo>
                              <a:lnTo>
                                <a:pt x="943" y="3902"/>
                              </a:lnTo>
                              <a:lnTo>
                                <a:pt x="966" y="3907"/>
                              </a:lnTo>
                              <a:lnTo>
                                <a:pt x="966" y="3939"/>
                              </a:lnTo>
                              <a:lnTo>
                                <a:pt x="985" y="3920"/>
                              </a:lnTo>
                              <a:lnTo>
                                <a:pt x="1013" y="3934"/>
                              </a:lnTo>
                              <a:lnTo>
                                <a:pt x="1017" y="3957"/>
                              </a:lnTo>
                              <a:lnTo>
                                <a:pt x="1082" y="3971"/>
                              </a:lnTo>
                              <a:lnTo>
                                <a:pt x="1091" y="40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2,4004" path="m1091,4004l1174,3888l1424,3292l1517,2848l1373,2159l1410,1706l1674,1322l2122,929l2400,522l2622,162l2516,189l2474,106l2483,28l2446,0l2150,97l2122,384l2150,425l2104,430l2007,541l1970,578l1887,564l1669,642l1637,726l1720,777l1637,786l1549,837l1494,827l1452,800l1378,795l1332,763l1290,758l1253,781l1225,753l1225,730l1207,679l1239,647l1235,619l1211,601l1174,601l1128,610l1087,601l1040,555l1022,578l1040,610l1040,638l1026,675l1031,744l1059,753l1091,814l1096,851l1073,860l1100,989l1082,1026l1087,1091l1110,1114l1128,1133l1110,1151l1082,1137l1013,1142l989,1123l980,1100l934,1105l892,1128l842,1105l805,1100l754,1105l721,1133l684,1100l684,1077l610,1003l606,975l592,957l546,943l504,961l458,948l439,971l439,994l407,1022l384,1003l351,1008l324,1022l287,989l189,994l125,1003l28,1063l9,1096l14,1133l125,1109l143,1133l171,1160l139,1183l97,1174l55,1188l78,1216l106,1197l157,1220l129,1248l0,1253l28,1276l78,1299l102,1327l120,1373l148,1433l176,1438l185,1396l208,1415l222,1391l263,1410l282,1447l351,1461l374,1479l411,1512l435,1493l458,1539l495,1544l490,1595l522,1609l522,1650l546,1650l536,1604l587,1567l638,1572l638,1600l606,1613l564,1623l606,1646l698,1650l721,1664l703,1692l680,1710l703,1743l689,1766l712,1784l763,1789l791,1761l837,1752l883,1752l925,1784l957,1808l911,1803l879,1780l814,1775l795,1808l763,1817l846,1891l791,1983l980,2275l1008,2275l1050,2275l1059,2353l1110,2464l1031,2598l1059,2631l1114,2658l1179,2732l1211,2811l1235,2917l1244,2950l1211,2959l1211,2903l1161,2778l1119,2714l1059,2695l1008,3047l1036,3074l1073,3088l1073,3134l1026,3125l985,3111l985,3153l897,3435l855,3592l805,3685l744,3736l731,3736l749,3759l800,3800l823,3773l860,3791l855,3842l832,3897l860,3911l869,3874l897,3865l897,3893l929,3920l943,3902l966,3907l966,3939l985,3920l1013,3934l1017,3957l1082,3971l1091,4004xe" fillcolor="#6699ff" stroked="f" o:allowincell="f" style="position:absolute;margin-left:236.55pt;margin-top:9.95pt;width:131.05pt;height:200.15pt;mso-wrap-style:none;v-text-anchor:middle">
                <v:fill o:detectmouseclick="t" type="solid" color2="#99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4185</wp:posOffset>
                </wp:positionH>
                <wp:positionV relativeFrom="paragraph">
                  <wp:posOffset>126365</wp:posOffset>
                </wp:positionV>
                <wp:extent cx="1664970" cy="2542540"/>
                <wp:effectExtent l="635" t="635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254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2" h="4004">
                              <a:moveTo>
                                <a:pt x="1091" y="4004"/>
                              </a:moveTo>
                              <a:lnTo>
                                <a:pt x="1174" y="3888"/>
                              </a:lnTo>
                              <a:lnTo>
                                <a:pt x="1424" y="3292"/>
                              </a:lnTo>
                              <a:lnTo>
                                <a:pt x="1517" y="2848"/>
                              </a:lnTo>
                              <a:lnTo>
                                <a:pt x="1373" y="2159"/>
                              </a:lnTo>
                              <a:lnTo>
                                <a:pt x="1410" y="1706"/>
                              </a:lnTo>
                              <a:lnTo>
                                <a:pt x="1674" y="1322"/>
                              </a:lnTo>
                              <a:lnTo>
                                <a:pt x="2122" y="929"/>
                              </a:lnTo>
                              <a:lnTo>
                                <a:pt x="2400" y="522"/>
                              </a:lnTo>
                              <a:lnTo>
                                <a:pt x="2622" y="162"/>
                              </a:lnTo>
                              <a:lnTo>
                                <a:pt x="2516" y="189"/>
                              </a:lnTo>
                              <a:lnTo>
                                <a:pt x="2474" y="106"/>
                              </a:lnTo>
                              <a:lnTo>
                                <a:pt x="2483" y="28"/>
                              </a:lnTo>
                              <a:lnTo>
                                <a:pt x="2446" y="0"/>
                              </a:lnTo>
                              <a:lnTo>
                                <a:pt x="2150" y="97"/>
                              </a:lnTo>
                              <a:lnTo>
                                <a:pt x="2122" y="384"/>
                              </a:lnTo>
                              <a:lnTo>
                                <a:pt x="2150" y="425"/>
                              </a:lnTo>
                              <a:lnTo>
                                <a:pt x="2104" y="430"/>
                              </a:lnTo>
                              <a:lnTo>
                                <a:pt x="2007" y="541"/>
                              </a:lnTo>
                              <a:lnTo>
                                <a:pt x="1970" y="578"/>
                              </a:lnTo>
                              <a:lnTo>
                                <a:pt x="1887" y="564"/>
                              </a:lnTo>
                              <a:lnTo>
                                <a:pt x="1669" y="642"/>
                              </a:lnTo>
                              <a:lnTo>
                                <a:pt x="1637" y="726"/>
                              </a:lnTo>
                              <a:lnTo>
                                <a:pt x="1720" y="777"/>
                              </a:lnTo>
                              <a:lnTo>
                                <a:pt x="1637" y="786"/>
                              </a:lnTo>
                              <a:lnTo>
                                <a:pt x="1549" y="837"/>
                              </a:lnTo>
                              <a:lnTo>
                                <a:pt x="1494" y="827"/>
                              </a:lnTo>
                              <a:lnTo>
                                <a:pt x="1452" y="800"/>
                              </a:lnTo>
                              <a:lnTo>
                                <a:pt x="1378" y="795"/>
                              </a:lnTo>
                              <a:lnTo>
                                <a:pt x="1332" y="763"/>
                              </a:lnTo>
                              <a:lnTo>
                                <a:pt x="1290" y="758"/>
                              </a:lnTo>
                              <a:lnTo>
                                <a:pt x="1253" y="781"/>
                              </a:lnTo>
                              <a:lnTo>
                                <a:pt x="1225" y="753"/>
                              </a:lnTo>
                              <a:lnTo>
                                <a:pt x="1225" y="730"/>
                              </a:lnTo>
                              <a:lnTo>
                                <a:pt x="1207" y="679"/>
                              </a:lnTo>
                              <a:lnTo>
                                <a:pt x="1239" y="647"/>
                              </a:lnTo>
                              <a:lnTo>
                                <a:pt x="1235" y="619"/>
                              </a:lnTo>
                              <a:lnTo>
                                <a:pt x="1211" y="601"/>
                              </a:lnTo>
                              <a:lnTo>
                                <a:pt x="1174" y="601"/>
                              </a:lnTo>
                              <a:lnTo>
                                <a:pt x="1128" y="610"/>
                              </a:lnTo>
                              <a:lnTo>
                                <a:pt x="1087" y="601"/>
                              </a:lnTo>
                              <a:lnTo>
                                <a:pt x="1040" y="555"/>
                              </a:lnTo>
                              <a:lnTo>
                                <a:pt x="1022" y="578"/>
                              </a:lnTo>
                              <a:lnTo>
                                <a:pt x="1040" y="610"/>
                              </a:lnTo>
                              <a:lnTo>
                                <a:pt x="1040" y="638"/>
                              </a:lnTo>
                              <a:lnTo>
                                <a:pt x="1026" y="675"/>
                              </a:lnTo>
                              <a:lnTo>
                                <a:pt x="1031" y="744"/>
                              </a:lnTo>
                              <a:lnTo>
                                <a:pt x="1059" y="753"/>
                              </a:lnTo>
                              <a:lnTo>
                                <a:pt x="1091" y="814"/>
                              </a:lnTo>
                              <a:lnTo>
                                <a:pt x="1096" y="851"/>
                              </a:lnTo>
                              <a:lnTo>
                                <a:pt x="1073" y="860"/>
                              </a:lnTo>
                              <a:lnTo>
                                <a:pt x="1100" y="989"/>
                              </a:lnTo>
                              <a:lnTo>
                                <a:pt x="1082" y="1026"/>
                              </a:lnTo>
                              <a:lnTo>
                                <a:pt x="1087" y="1091"/>
                              </a:lnTo>
                              <a:lnTo>
                                <a:pt x="1110" y="1114"/>
                              </a:lnTo>
                              <a:lnTo>
                                <a:pt x="1128" y="1133"/>
                              </a:lnTo>
                              <a:lnTo>
                                <a:pt x="1110" y="1151"/>
                              </a:lnTo>
                              <a:lnTo>
                                <a:pt x="1082" y="1137"/>
                              </a:lnTo>
                              <a:lnTo>
                                <a:pt x="1013" y="1142"/>
                              </a:lnTo>
                              <a:lnTo>
                                <a:pt x="989" y="1123"/>
                              </a:lnTo>
                              <a:lnTo>
                                <a:pt x="980" y="1100"/>
                              </a:lnTo>
                              <a:lnTo>
                                <a:pt x="934" y="1105"/>
                              </a:lnTo>
                              <a:lnTo>
                                <a:pt x="892" y="1128"/>
                              </a:lnTo>
                              <a:lnTo>
                                <a:pt x="842" y="1105"/>
                              </a:lnTo>
                              <a:lnTo>
                                <a:pt x="805" y="1100"/>
                              </a:lnTo>
                              <a:lnTo>
                                <a:pt x="754" y="1105"/>
                              </a:lnTo>
                              <a:lnTo>
                                <a:pt x="721" y="1133"/>
                              </a:lnTo>
                              <a:lnTo>
                                <a:pt x="684" y="1100"/>
                              </a:lnTo>
                              <a:lnTo>
                                <a:pt x="684" y="1077"/>
                              </a:lnTo>
                              <a:lnTo>
                                <a:pt x="610" y="1003"/>
                              </a:lnTo>
                              <a:lnTo>
                                <a:pt x="606" y="975"/>
                              </a:lnTo>
                              <a:lnTo>
                                <a:pt x="592" y="957"/>
                              </a:lnTo>
                              <a:lnTo>
                                <a:pt x="546" y="943"/>
                              </a:lnTo>
                              <a:lnTo>
                                <a:pt x="504" y="961"/>
                              </a:lnTo>
                              <a:lnTo>
                                <a:pt x="458" y="948"/>
                              </a:lnTo>
                              <a:lnTo>
                                <a:pt x="439" y="971"/>
                              </a:lnTo>
                              <a:lnTo>
                                <a:pt x="439" y="994"/>
                              </a:lnTo>
                              <a:lnTo>
                                <a:pt x="407" y="1022"/>
                              </a:lnTo>
                              <a:lnTo>
                                <a:pt x="384" y="1003"/>
                              </a:lnTo>
                              <a:lnTo>
                                <a:pt x="351" y="1008"/>
                              </a:lnTo>
                              <a:lnTo>
                                <a:pt x="324" y="1022"/>
                              </a:lnTo>
                              <a:lnTo>
                                <a:pt x="287" y="989"/>
                              </a:lnTo>
                              <a:lnTo>
                                <a:pt x="189" y="994"/>
                              </a:lnTo>
                              <a:lnTo>
                                <a:pt x="125" y="1003"/>
                              </a:lnTo>
                              <a:lnTo>
                                <a:pt x="28" y="1063"/>
                              </a:lnTo>
                              <a:lnTo>
                                <a:pt x="9" y="1096"/>
                              </a:lnTo>
                              <a:lnTo>
                                <a:pt x="14" y="1133"/>
                              </a:lnTo>
                              <a:lnTo>
                                <a:pt x="125" y="1109"/>
                              </a:lnTo>
                              <a:lnTo>
                                <a:pt x="143" y="1133"/>
                              </a:lnTo>
                              <a:lnTo>
                                <a:pt x="171" y="1160"/>
                              </a:lnTo>
                              <a:lnTo>
                                <a:pt x="139" y="1183"/>
                              </a:lnTo>
                              <a:lnTo>
                                <a:pt x="97" y="1174"/>
                              </a:lnTo>
                              <a:lnTo>
                                <a:pt x="55" y="1188"/>
                              </a:lnTo>
                              <a:lnTo>
                                <a:pt x="78" y="1216"/>
                              </a:lnTo>
                              <a:lnTo>
                                <a:pt x="106" y="1197"/>
                              </a:lnTo>
                              <a:lnTo>
                                <a:pt x="157" y="1220"/>
                              </a:lnTo>
                              <a:lnTo>
                                <a:pt x="129" y="1248"/>
                              </a:lnTo>
                              <a:lnTo>
                                <a:pt x="0" y="1253"/>
                              </a:lnTo>
                              <a:lnTo>
                                <a:pt x="28" y="1276"/>
                              </a:lnTo>
                              <a:lnTo>
                                <a:pt x="78" y="1299"/>
                              </a:lnTo>
                              <a:lnTo>
                                <a:pt x="102" y="1327"/>
                              </a:lnTo>
                              <a:lnTo>
                                <a:pt x="120" y="1373"/>
                              </a:lnTo>
                              <a:lnTo>
                                <a:pt x="148" y="1433"/>
                              </a:lnTo>
                              <a:lnTo>
                                <a:pt x="176" y="1438"/>
                              </a:lnTo>
                              <a:lnTo>
                                <a:pt x="185" y="1396"/>
                              </a:lnTo>
                              <a:lnTo>
                                <a:pt x="208" y="1415"/>
                              </a:lnTo>
                              <a:lnTo>
                                <a:pt x="222" y="1391"/>
                              </a:lnTo>
                              <a:lnTo>
                                <a:pt x="263" y="1410"/>
                              </a:lnTo>
                              <a:lnTo>
                                <a:pt x="282" y="1447"/>
                              </a:lnTo>
                              <a:lnTo>
                                <a:pt x="351" y="1461"/>
                              </a:lnTo>
                              <a:lnTo>
                                <a:pt x="374" y="1479"/>
                              </a:lnTo>
                              <a:lnTo>
                                <a:pt x="411" y="1512"/>
                              </a:lnTo>
                              <a:lnTo>
                                <a:pt x="435" y="1493"/>
                              </a:lnTo>
                              <a:lnTo>
                                <a:pt x="458" y="1539"/>
                              </a:lnTo>
                              <a:lnTo>
                                <a:pt x="495" y="1544"/>
                              </a:lnTo>
                              <a:lnTo>
                                <a:pt x="490" y="1595"/>
                              </a:lnTo>
                              <a:lnTo>
                                <a:pt x="522" y="1609"/>
                              </a:lnTo>
                              <a:lnTo>
                                <a:pt x="522" y="1650"/>
                              </a:lnTo>
                              <a:lnTo>
                                <a:pt x="546" y="1650"/>
                              </a:lnTo>
                              <a:lnTo>
                                <a:pt x="536" y="1604"/>
                              </a:lnTo>
                              <a:lnTo>
                                <a:pt x="587" y="1567"/>
                              </a:lnTo>
                              <a:lnTo>
                                <a:pt x="638" y="1572"/>
                              </a:lnTo>
                              <a:lnTo>
                                <a:pt x="638" y="1600"/>
                              </a:lnTo>
                              <a:lnTo>
                                <a:pt x="606" y="1613"/>
                              </a:lnTo>
                              <a:lnTo>
                                <a:pt x="564" y="1623"/>
                              </a:lnTo>
                              <a:lnTo>
                                <a:pt x="606" y="1646"/>
                              </a:lnTo>
                              <a:lnTo>
                                <a:pt x="698" y="1650"/>
                              </a:lnTo>
                              <a:lnTo>
                                <a:pt x="721" y="1664"/>
                              </a:lnTo>
                              <a:lnTo>
                                <a:pt x="703" y="1692"/>
                              </a:lnTo>
                              <a:lnTo>
                                <a:pt x="680" y="1710"/>
                              </a:lnTo>
                              <a:lnTo>
                                <a:pt x="703" y="1743"/>
                              </a:lnTo>
                              <a:lnTo>
                                <a:pt x="689" y="1766"/>
                              </a:lnTo>
                              <a:lnTo>
                                <a:pt x="712" y="1784"/>
                              </a:lnTo>
                              <a:lnTo>
                                <a:pt x="763" y="1789"/>
                              </a:lnTo>
                              <a:lnTo>
                                <a:pt x="791" y="1761"/>
                              </a:lnTo>
                              <a:lnTo>
                                <a:pt x="837" y="1752"/>
                              </a:lnTo>
                              <a:lnTo>
                                <a:pt x="883" y="1752"/>
                              </a:lnTo>
                              <a:lnTo>
                                <a:pt x="925" y="1784"/>
                              </a:lnTo>
                              <a:lnTo>
                                <a:pt x="957" y="1808"/>
                              </a:lnTo>
                              <a:lnTo>
                                <a:pt x="911" y="1803"/>
                              </a:lnTo>
                              <a:lnTo>
                                <a:pt x="879" y="1780"/>
                              </a:lnTo>
                              <a:lnTo>
                                <a:pt x="814" y="1775"/>
                              </a:lnTo>
                              <a:lnTo>
                                <a:pt x="795" y="1808"/>
                              </a:lnTo>
                              <a:lnTo>
                                <a:pt x="763" y="1817"/>
                              </a:lnTo>
                              <a:lnTo>
                                <a:pt x="846" y="1891"/>
                              </a:lnTo>
                              <a:lnTo>
                                <a:pt x="791" y="1983"/>
                              </a:lnTo>
                              <a:lnTo>
                                <a:pt x="980" y="2275"/>
                              </a:lnTo>
                              <a:lnTo>
                                <a:pt x="1008" y="2275"/>
                              </a:lnTo>
                              <a:lnTo>
                                <a:pt x="1050" y="2275"/>
                              </a:lnTo>
                              <a:lnTo>
                                <a:pt x="1059" y="2353"/>
                              </a:lnTo>
                              <a:lnTo>
                                <a:pt x="1110" y="2464"/>
                              </a:lnTo>
                              <a:lnTo>
                                <a:pt x="1031" y="2598"/>
                              </a:lnTo>
                              <a:lnTo>
                                <a:pt x="1059" y="2631"/>
                              </a:lnTo>
                              <a:lnTo>
                                <a:pt x="1114" y="2658"/>
                              </a:lnTo>
                              <a:lnTo>
                                <a:pt x="1179" y="2732"/>
                              </a:lnTo>
                              <a:lnTo>
                                <a:pt x="1211" y="2811"/>
                              </a:lnTo>
                              <a:lnTo>
                                <a:pt x="1235" y="2917"/>
                              </a:lnTo>
                              <a:lnTo>
                                <a:pt x="1244" y="2950"/>
                              </a:lnTo>
                              <a:lnTo>
                                <a:pt x="1211" y="2959"/>
                              </a:lnTo>
                              <a:lnTo>
                                <a:pt x="1211" y="2903"/>
                              </a:lnTo>
                              <a:lnTo>
                                <a:pt x="1161" y="2778"/>
                              </a:lnTo>
                              <a:lnTo>
                                <a:pt x="1119" y="2714"/>
                              </a:lnTo>
                              <a:lnTo>
                                <a:pt x="1059" y="2695"/>
                              </a:lnTo>
                              <a:lnTo>
                                <a:pt x="1008" y="3047"/>
                              </a:lnTo>
                              <a:lnTo>
                                <a:pt x="1036" y="3074"/>
                              </a:lnTo>
                              <a:lnTo>
                                <a:pt x="1073" y="3088"/>
                              </a:lnTo>
                              <a:lnTo>
                                <a:pt x="1073" y="3134"/>
                              </a:lnTo>
                              <a:lnTo>
                                <a:pt x="1026" y="3125"/>
                              </a:lnTo>
                              <a:lnTo>
                                <a:pt x="985" y="3111"/>
                              </a:lnTo>
                              <a:lnTo>
                                <a:pt x="985" y="3153"/>
                              </a:lnTo>
                              <a:lnTo>
                                <a:pt x="897" y="3435"/>
                              </a:lnTo>
                              <a:lnTo>
                                <a:pt x="855" y="3592"/>
                              </a:lnTo>
                              <a:lnTo>
                                <a:pt x="805" y="3685"/>
                              </a:lnTo>
                              <a:lnTo>
                                <a:pt x="744" y="3736"/>
                              </a:lnTo>
                              <a:lnTo>
                                <a:pt x="731" y="3736"/>
                              </a:lnTo>
                              <a:lnTo>
                                <a:pt x="749" y="3759"/>
                              </a:lnTo>
                              <a:lnTo>
                                <a:pt x="800" y="3800"/>
                              </a:lnTo>
                              <a:lnTo>
                                <a:pt x="823" y="3773"/>
                              </a:lnTo>
                              <a:lnTo>
                                <a:pt x="860" y="3791"/>
                              </a:lnTo>
                              <a:lnTo>
                                <a:pt x="855" y="3842"/>
                              </a:lnTo>
                              <a:lnTo>
                                <a:pt x="832" y="3897"/>
                              </a:lnTo>
                              <a:lnTo>
                                <a:pt x="860" y="3911"/>
                              </a:lnTo>
                              <a:lnTo>
                                <a:pt x="869" y="3874"/>
                              </a:lnTo>
                              <a:lnTo>
                                <a:pt x="897" y="3865"/>
                              </a:lnTo>
                              <a:lnTo>
                                <a:pt x="897" y="3893"/>
                              </a:lnTo>
                              <a:lnTo>
                                <a:pt x="929" y="3920"/>
                              </a:lnTo>
                              <a:lnTo>
                                <a:pt x="943" y="3902"/>
                              </a:lnTo>
                              <a:lnTo>
                                <a:pt x="966" y="3907"/>
                              </a:lnTo>
                              <a:lnTo>
                                <a:pt x="966" y="3939"/>
                              </a:lnTo>
                              <a:lnTo>
                                <a:pt x="985" y="3920"/>
                              </a:lnTo>
                              <a:lnTo>
                                <a:pt x="1013" y="3934"/>
                              </a:lnTo>
                              <a:lnTo>
                                <a:pt x="1017" y="3957"/>
                              </a:lnTo>
                              <a:lnTo>
                                <a:pt x="1082" y="3971"/>
                              </a:lnTo>
                              <a:lnTo>
                                <a:pt x="1091" y="400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2,4004" path="m1091,4004l1174,3888l1424,3292l1517,2848l1373,2159l1410,1706l1674,1322l2122,929l2400,522l2622,162l2516,189l2474,106l2483,28l2446,0l2150,97l2122,384l2150,425l2104,430l2007,541l1970,578l1887,564l1669,642l1637,726l1720,777l1637,786l1549,837l1494,827l1452,800l1378,795l1332,763l1290,758l1253,781l1225,753l1225,730l1207,679l1239,647l1235,619l1211,601l1174,601l1128,610l1087,601l1040,555l1022,578l1040,610l1040,638l1026,675l1031,744l1059,753l1091,814l1096,851l1073,860l1100,989l1082,1026l1087,1091l1110,1114l1128,1133l1110,1151l1082,1137l1013,1142l989,1123l980,1100l934,1105l892,1128l842,1105l805,1100l754,1105l721,1133l684,1100l684,1077l610,1003l606,975l592,957l546,943l504,961l458,948l439,971l439,994l407,1022l384,1003l351,1008l324,1022l287,989l189,994l125,1003l28,1063l9,1096l14,1133l125,1109l143,1133l171,1160l139,1183l97,1174l55,1188l78,1216l106,1197l157,1220l129,1248l0,1253l28,1276l78,1299l102,1327l120,1373l148,1433l176,1438l185,1396l208,1415l222,1391l263,1410l282,1447l351,1461l374,1479l411,1512l435,1493l458,1539l495,1544l490,1595l522,1609l522,1650l546,1650l536,1604l587,1567l638,1572l638,1600l606,1613l564,1623l606,1646l698,1650l721,1664l703,1692l680,1710l703,1743l689,1766l712,1784l763,1789l791,1761l837,1752l883,1752l925,1784l957,1808l911,1803l879,1780l814,1775l795,1808l763,1817l846,1891l791,1983l980,2275l1008,2275l1050,2275l1059,2353l1110,2464l1031,2598l1059,2631l1114,2658l1179,2732l1211,2811l1235,2917l1244,2950l1211,2959l1211,2903l1161,2778l1119,2714l1059,2695l1008,3047l1036,3074l1073,3088l1073,3134l1026,3125l985,3111l985,3153l897,3435l855,3592l805,3685l744,3736l731,3736l749,3759l800,3800l823,3773l860,3791l855,3842l832,3897l860,3911l869,3874l897,3865l897,3893l929,3920l943,3902l966,3907l966,3939l985,3920l1013,3934l1017,3957l1082,3971l1091,4004e" stroked="t" o:allowincell="f" style="position:absolute;margin-left:236.55pt;margin-top:9.95pt;width:131.05pt;height:200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6710</wp:posOffset>
                </wp:positionH>
                <wp:positionV relativeFrom="paragraph">
                  <wp:posOffset>871855</wp:posOffset>
                </wp:positionV>
                <wp:extent cx="135255" cy="2762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435">
                              <a:moveTo>
                                <a:pt x="83" y="19"/>
                              </a:moveTo>
                              <a:lnTo>
                                <a:pt x="32" y="194"/>
                              </a:lnTo>
                              <a:lnTo>
                                <a:pt x="0" y="338"/>
                              </a:lnTo>
                              <a:lnTo>
                                <a:pt x="32" y="435"/>
                              </a:lnTo>
                              <a:lnTo>
                                <a:pt x="153" y="412"/>
                              </a:lnTo>
                              <a:lnTo>
                                <a:pt x="213" y="194"/>
                              </a:lnTo>
                              <a:lnTo>
                                <a:pt x="199" y="51"/>
                              </a:lnTo>
                              <a:lnTo>
                                <a:pt x="157" y="0"/>
                              </a:lnTo>
                              <a:lnTo>
                                <a:pt x="8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435" path="m83,19l32,194l0,338l32,435l153,412l213,194l199,51l157,0l83,19xe" fillcolor="#cc9933" stroked="f" o:allowincell="f" style="position:absolute;margin-left:427.3pt;margin-top:68.65pt;width:10.6pt;height:21.7pt;mso-wrap-style:none;v-text-anchor:middle">
                <v:fill o:detectmouseclick="t" type="solid" color2="#33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6710</wp:posOffset>
                </wp:positionH>
                <wp:positionV relativeFrom="paragraph">
                  <wp:posOffset>871855</wp:posOffset>
                </wp:positionV>
                <wp:extent cx="135255" cy="276225"/>
                <wp:effectExtent l="1270" t="127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435">
                              <a:moveTo>
                                <a:pt x="83" y="19"/>
                              </a:moveTo>
                              <a:lnTo>
                                <a:pt x="32" y="194"/>
                              </a:lnTo>
                              <a:lnTo>
                                <a:pt x="0" y="338"/>
                              </a:lnTo>
                              <a:lnTo>
                                <a:pt x="32" y="435"/>
                              </a:lnTo>
                              <a:lnTo>
                                <a:pt x="153" y="412"/>
                              </a:lnTo>
                              <a:lnTo>
                                <a:pt x="213" y="194"/>
                              </a:lnTo>
                              <a:lnTo>
                                <a:pt x="199" y="51"/>
                              </a:lnTo>
                              <a:lnTo>
                                <a:pt x="157" y="0"/>
                              </a:lnTo>
                              <a:lnTo>
                                <a:pt x="83" y="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435" path="m83,19l32,194l0,338l32,435l153,412l213,194l199,51l157,0l83,19e" stroked="t" o:allowincell="f" style="position:absolute;margin-left:427.3pt;margin-top:68.65pt;width:10.6pt;height:21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40530</wp:posOffset>
                </wp:positionH>
                <wp:positionV relativeFrom="paragraph">
                  <wp:posOffset>1421130</wp:posOffset>
                </wp:positionV>
                <wp:extent cx="710565" cy="1092200"/>
                <wp:effectExtent l="635" t="63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10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1720">
                              <a:moveTo>
                                <a:pt x="1091" y="994"/>
                              </a:moveTo>
                              <a:lnTo>
                                <a:pt x="1105" y="846"/>
                              </a:lnTo>
                              <a:lnTo>
                                <a:pt x="1119" y="656"/>
                              </a:lnTo>
                              <a:lnTo>
                                <a:pt x="1119" y="430"/>
                              </a:lnTo>
                              <a:lnTo>
                                <a:pt x="1068" y="212"/>
                              </a:lnTo>
                              <a:lnTo>
                                <a:pt x="1008" y="97"/>
                              </a:lnTo>
                              <a:lnTo>
                                <a:pt x="902" y="0"/>
                              </a:lnTo>
                              <a:lnTo>
                                <a:pt x="851" y="9"/>
                              </a:lnTo>
                              <a:lnTo>
                                <a:pt x="855" y="83"/>
                              </a:lnTo>
                              <a:lnTo>
                                <a:pt x="911" y="231"/>
                              </a:lnTo>
                              <a:lnTo>
                                <a:pt x="957" y="323"/>
                              </a:lnTo>
                              <a:lnTo>
                                <a:pt x="939" y="388"/>
                              </a:lnTo>
                              <a:lnTo>
                                <a:pt x="892" y="374"/>
                              </a:lnTo>
                              <a:lnTo>
                                <a:pt x="841" y="314"/>
                              </a:lnTo>
                              <a:lnTo>
                                <a:pt x="791" y="249"/>
                              </a:lnTo>
                              <a:lnTo>
                                <a:pt x="754" y="249"/>
                              </a:lnTo>
                              <a:lnTo>
                                <a:pt x="703" y="291"/>
                              </a:lnTo>
                              <a:lnTo>
                                <a:pt x="717" y="407"/>
                              </a:lnTo>
                              <a:lnTo>
                                <a:pt x="767" y="508"/>
                              </a:lnTo>
                              <a:lnTo>
                                <a:pt x="749" y="573"/>
                              </a:lnTo>
                              <a:lnTo>
                                <a:pt x="684" y="550"/>
                              </a:lnTo>
                              <a:lnTo>
                                <a:pt x="578" y="457"/>
                              </a:lnTo>
                              <a:lnTo>
                                <a:pt x="467" y="407"/>
                              </a:lnTo>
                              <a:lnTo>
                                <a:pt x="356" y="425"/>
                              </a:lnTo>
                              <a:lnTo>
                                <a:pt x="166" y="559"/>
                              </a:lnTo>
                              <a:lnTo>
                                <a:pt x="37" y="744"/>
                              </a:lnTo>
                              <a:lnTo>
                                <a:pt x="0" y="860"/>
                              </a:lnTo>
                              <a:lnTo>
                                <a:pt x="37" y="1105"/>
                              </a:lnTo>
                              <a:lnTo>
                                <a:pt x="125" y="1257"/>
                              </a:lnTo>
                              <a:lnTo>
                                <a:pt x="245" y="1331"/>
                              </a:lnTo>
                              <a:lnTo>
                                <a:pt x="374" y="1350"/>
                              </a:lnTo>
                              <a:lnTo>
                                <a:pt x="402" y="1396"/>
                              </a:lnTo>
                              <a:lnTo>
                                <a:pt x="384" y="1484"/>
                              </a:lnTo>
                              <a:lnTo>
                                <a:pt x="319" y="1549"/>
                              </a:lnTo>
                              <a:lnTo>
                                <a:pt x="333" y="1650"/>
                              </a:lnTo>
                              <a:lnTo>
                                <a:pt x="416" y="1692"/>
                              </a:lnTo>
                              <a:lnTo>
                                <a:pt x="467" y="1701"/>
                              </a:lnTo>
                              <a:lnTo>
                                <a:pt x="643" y="1720"/>
                              </a:lnTo>
                              <a:lnTo>
                                <a:pt x="726" y="1660"/>
                              </a:lnTo>
                              <a:lnTo>
                                <a:pt x="892" y="1576"/>
                              </a:lnTo>
                              <a:lnTo>
                                <a:pt x="962" y="1433"/>
                              </a:lnTo>
                              <a:lnTo>
                                <a:pt x="1036" y="1206"/>
                              </a:lnTo>
                              <a:lnTo>
                                <a:pt x="1091" y="1072"/>
                              </a:lnTo>
                              <a:lnTo>
                                <a:pt x="1091" y="9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9,1720" path="m1091,994l1105,846l1119,656l1119,430l1068,212l1008,97l902,0l851,9l855,83l911,231l957,323l939,388l892,374l841,314l791,249l754,249l703,291l717,407l767,508l749,573l684,550l578,457l467,407l356,425l166,559l37,744l0,860l37,1105l125,1257l245,1331l374,1350l402,1396l384,1484l319,1549l333,1650l416,1692l467,1701l643,1720l726,1660l892,1576l962,1433l1036,1206l1091,1072l1091,994xe" fillcolor="#cc9933" stroked="f" o:allowincell="f" style="position:absolute;margin-left:333.9pt;margin-top:111.9pt;width:55.9pt;height:85.95pt;mso-wrap-style:none;v-text-anchor:middle">
                <v:fill o:detectmouseclick="t" type="solid" color2="#33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0530</wp:posOffset>
                </wp:positionH>
                <wp:positionV relativeFrom="paragraph">
                  <wp:posOffset>1421130</wp:posOffset>
                </wp:positionV>
                <wp:extent cx="710565" cy="1092200"/>
                <wp:effectExtent l="1270" t="635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10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1720">
                              <a:moveTo>
                                <a:pt x="1091" y="994"/>
                              </a:moveTo>
                              <a:lnTo>
                                <a:pt x="1105" y="846"/>
                              </a:lnTo>
                              <a:lnTo>
                                <a:pt x="1119" y="656"/>
                              </a:lnTo>
                              <a:lnTo>
                                <a:pt x="1119" y="430"/>
                              </a:lnTo>
                              <a:lnTo>
                                <a:pt x="1068" y="212"/>
                              </a:lnTo>
                              <a:lnTo>
                                <a:pt x="1008" y="97"/>
                              </a:lnTo>
                              <a:lnTo>
                                <a:pt x="902" y="0"/>
                              </a:lnTo>
                              <a:lnTo>
                                <a:pt x="851" y="9"/>
                              </a:lnTo>
                              <a:lnTo>
                                <a:pt x="855" y="83"/>
                              </a:lnTo>
                              <a:lnTo>
                                <a:pt x="911" y="231"/>
                              </a:lnTo>
                              <a:lnTo>
                                <a:pt x="957" y="323"/>
                              </a:lnTo>
                              <a:lnTo>
                                <a:pt x="939" y="388"/>
                              </a:lnTo>
                              <a:lnTo>
                                <a:pt x="892" y="374"/>
                              </a:lnTo>
                              <a:lnTo>
                                <a:pt x="841" y="314"/>
                              </a:lnTo>
                              <a:lnTo>
                                <a:pt x="791" y="249"/>
                              </a:lnTo>
                              <a:lnTo>
                                <a:pt x="754" y="249"/>
                              </a:lnTo>
                              <a:lnTo>
                                <a:pt x="703" y="291"/>
                              </a:lnTo>
                              <a:lnTo>
                                <a:pt x="717" y="407"/>
                              </a:lnTo>
                              <a:lnTo>
                                <a:pt x="767" y="508"/>
                              </a:lnTo>
                              <a:lnTo>
                                <a:pt x="749" y="573"/>
                              </a:lnTo>
                              <a:lnTo>
                                <a:pt x="684" y="550"/>
                              </a:lnTo>
                              <a:lnTo>
                                <a:pt x="578" y="457"/>
                              </a:lnTo>
                              <a:lnTo>
                                <a:pt x="467" y="407"/>
                              </a:lnTo>
                              <a:lnTo>
                                <a:pt x="356" y="425"/>
                              </a:lnTo>
                              <a:lnTo>
                                <a:pt x="166" y="559"/>
                              </a:lnTo>
                              <a:lnTo>
                                <a:pt x="37" y="744"/>
                              </a:lnTo>
                              <a:lnTo>
                                <a:pt x="0" y="860"/>
                              </a:lnTo>
                              <a:lnTo>
                                <a:pt x="37" y="1105"/>
                              </a:lnTo>
                              <a:lnTo>
                                <a:pt x="125" y="1257"/>
                              </a:lnTo>
                              <a:lnTo>
                                <a:pt x="245" y="1331"/>
                              </a:lnTo>
                              <a:lnTo>
                                <a:pt x="374" y="1350"/>
                              </a:lnTo>
                              <a:lnTo>
                                <a:pt x="402" y="1396"/>
                              </a:lnTo>
                              <a:lnTo>
                                <a:pt x="384" y="1484"/>
                              </a:lnTo>
                              <a:lnTo>
                                <a:pt x="319" y="1549"/>
                              </a:lnTo>
                              <a:lnTo>
                                <a:pt x="333" y="1650"/>
                              </a:lnTo>
                              <a:lnTo>
                                <a:pt x="416" y="1692"/>
                              </a:lnTo>
                              <a:lnTo>
                                <a:pt x="467" y="1701"/>
                              </a:lnTo>
                              <a:lnTo>
                                <a:pt x="643" y="1720"/>
                              </a:lnTo>
                              <a:lnTo>
                                <a:pt x="726" y="1660"/>
                              </a:lnTo>
                              <a:lnTo>
                                <a:pt x="892" y="1576"/>
                              </a:lnTo>
                              <a:lnTo>
                                <a:pt x="962" y="1433"/>
                              </a:lnTo>
                              <a:lnTo>
                                <a:pt x="1036" y="1206"/>
                              </a:lnTo>
                              <a:lnTo>
                                <a:pt x="1091" y="1072"/>
                              </a:lnTo>
                              <a:lnTo>
                                <a:pt x="1091" y="9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9,1720" path="m1091,994l1105,846l1119,656l1119,430l1068,212l1008,97l902,0l851,9l855,83l911,231l957,323l939,388l892,374l841,314l791,249l754,249l703,291l717,407l767,508l749,573l684,550l578,457l467,407l356,425l166,559l37,744l0,860l37,1105l125,1257l245,1331l374,1350l402,1396l384,1484l319,1549l333,1650l416,1692l467,1701l643,1720l726,1660l892,1576l962,1433l1036,1206l1091,1072l1091,994e" stroked="t" o:allowincell="f" style="position:absolute;margin-left:333.9pt;margin-top:111.9pt;width:55.9pt;height:85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13050" cy="34378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343800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ff" stroked="f" o:allowincell="f" style="position:absolute;margin-left:0pt;margin-top:0pt;width:221.45pt;height:270.65pt;mso-wrap-style:none;v-text-anchor:middle">
                <v:fill o:detectmouseclick="t" type="solid" color2="#66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13050" cy="343789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343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221.45pt;height:270.6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13050" cy="301498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30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0" h="4748">
                              <a:moveTo>
                                <a:pt x="4430" y="3953"/>
                              </a:moveTo>
                              <a:lnTo>
                                <a:pt x="4430" y="0"/>
                              </a:lnTo>
                              <a:lnTo>
                                <a:pt x="2881" y="5"/>
                              </a:lnTo>
                              <a:lnTo>
                                <a:pt x="2789" y="74"/>
                              </a:lnTo>
                              <a:lnTo>
                                <a:pt x="2705" y="139"/>
                              </a:lnTo>
                              <a:lnTo>
                                <a:pt x="2321" y="264"/>
                              </a:lnTo>
                              <a:lnTo>
                                <a:pt x="2289" y="555"/>
                              </a:lnTo>
                              <a:lnTo>
                                <a:pt x="2321" y="596"/>
                              </a:lnTo>
                              <a:lnTo>
                                <a:pt x="2266" y="601"/>
                              </a:lnTo>
                              <a:lnTo>
                                <a:pt x="2169" y="717"/>
                              </a:lnTo>
                              <a:lnTo>
                                <a:pt x="2132" y="754"/>
                              </a:lnTo>
                              <a:lnTo>
                                <a:pt x="2049" y="744"/>
                              </a:lnTo>
                              <a:lnTo>
                                <a:pt x="1822" y="818"/>
                              </a:lnTo>
                              <a:lnTo>
                                <a:pt x="1790" y="906"/>
                              </a:lnTo>
                              <a:lnTo>
                                <a:pt x="1873" y="957"/>
                              </a:lnTo>
                              <a:lnTo>
                                <a:pt x="1785" y="971"/>
                              </a:lnTo>
                              <a:lnTo>
                                <a:pt x="1697" y="1022"/>
                              </a:lnTo>
                              <a:lnTo>
                                <a:pt x="1637" y="1008"/>
                              </a:lnTo>
                              <a:lnTo>
                                <a:pt x="1600" y="985"/>
                              </a:lnTo>
                              <a:lnTo>
                                <a:pt x="1521" y="980"/>
                              </a:lnTo>
                              <a:lnTo>
                                <a:pt x="1471" y="943"/>
                              </a:lnTo>
                              <a:lnTo>
                                <a:pt x="1429" y="943"/>
                              </a:lnTo>
                              <a:lnTo>
                                <a:pt x="1392" y="962"/>
                              </a:lnTo>
                              <a:lnTo>
                                <a:pt x="1364" y="934"/>
                              </a:lnTo>
                              <a:lnTo>
                                <a:pt x="1364" y="911"/>
                              </a:lnTo>
                              <a:lnTo>
                                <a:pt x="1346" y="860"/>
                              </a:lnTo>
                              <a:lnTo>
                                <a:pt x="1378" y="828"/>
                              </a:lnTo>
                              <a:lnTo>
                                <a:pt x="1373" y="800"/>
                              </a:lnTo>
                              <a:lnTo>
                                <a:pt x="1350" y="777"/>
                              </a:lnTo>
                              <a:lnTo>
                                <a:pt x="1309" y="781"/>
                              </a:lnTo>
                              <a:lnTo>
                                <a:pt x="1262" y="791"/>
                              </a:lnTo>
                              <a:lnTo>
                                <a:pt x="1221" y="777"/>
                              </a:lnTo>
                              <a:lnTo>
                                <a:pt x="1170" y="730"/>
                              </a:lnTo>
                              <a:lnTo>
                                <a:pt x="1151" y="754"/>
                              </a:lnTo>
                              <a:lnTo>
                                <a:pt x="1170" y="791"/>
                              </a:lnTo>
                              <a:lnTo>
                                <a:pt x="1170" y="818"/>
                              </a:lnTo>
                              <a:lnTo>
                                <a:pt x="1156" y="855"/>
                              </a:lnTo>
                              <a:lnTo>
                                <a:pt x="1161" y="925"/>
                              </a:lnTo>
                              <a:lnTo>
                                <a:pt x="1188" y="939"/>
                              </a:lnTo>
                              <a:lnTo>
                                <a:pt x="1225" y="994"/>
                              </a:lnTo>
                              <a:lnTo>
                                <a:pt x="1230" y="1036"/>
                              </a:lnTo>
                              <a:lnTo>
                                <a:pt x="1207" y="1045"/>
                              </a:lnTo>
                              <a:lnTo>
                                <a:pt x="1235" y="1179"/>
                              </a:lnTo>
                              <a:lnTo>
                                <a:pt x="1216" y="1216"/>
                              </a:lnTo>
                              <a:lnTo>
                                <a:pt x="1221" y="1281"/>
                              </a:lnTo>
                              <a:lnTo>
                                <a:pt x="1244" y="1304"/>
                              </a:lnTo>
                              <a:lnTo>
                                <a:pt x="1262" y="1322"/>
                              </a:lnTo>
                              <a:lnTo>
                                <a:pt x="1244" y="1341"/>
                              </a:lnTo>
                              <a:lnTo>
                                <a:pt x="1216" y="1327"/>
                              </a:lnTo>
                              <a:lnTo>
                                <a:pt x="1142" y="1332"/>
                              </a:lnTo>
                              <a:lnTo>
                                <a:pt x="1119" y="1313"/>
                              </a:lnTo>
                              <a:lnTo>
                                <a:pt x="1110" y="1290"/>
                              </a:lnTo>
                              <a:lnTo>
                                <a:pt x="1064" y="1295"/>
                              </a:lnTo>
                              <a:lnTo>
                                <a:pt x="1022" y="1318"/>
                              </a:lnTo>
                              <a:lnTo>
                                <a:pt x="967" y="1295"/>
                              </a:lnTo>
                              <a:lnTo>
                                <a:pt x="930" y="1290"/>
                              </a:lnTo>
                              <a:lnTo>
                                <a:pt x="874" y="1295"/>
                              </a:lnTo>
                              <a:lnTo>
                                <a:pt x="842" y="1322"/>
                              </a:lnTo>
                              <a:lnTo>
                                <a:pt x="805" y="1290"/>
                              </a:lnTo>
                              <a:lnTo>
                                <a:pt x="805" y="1267"/>
                              </a:lnTo>
                              <a:lnTo>
                                <a:pt x="726" y="1193"/>
                              </a:lnTo>
                              <a:lnTo>
                                <a:pt x="726" y="1165"/>
                              </a:lnTo>
                              <a:lnTo>
                                <a:pt x="708" y="1142"/>
                              </a:lnTo>
                              <a:lnTo>
                                <a:pt x="661" y="1133"/>
                              </a:lnTo>
                              <a:lnTo>
                                <a:pt x="620" y="1151"/>
                              </a:lnTo>
                              <a:lnTo>
                                <a:pt x="573" y="1133"/>
                              </a:lnTo>
                              <a:lnTo>
                                <a:pt x="550" y="1156"/>
                              </a:lnTo>
                              <a:lnTo>
                                <a:pt x="550" y="1184"/>
                              </a:lnTo>
                              <a:lnTo>
                                <a:pt x="518" y="1207"/>
                              </a:lnTo>
                              <a:lnTo>
                                <a:pt x="495" y="1193"/>
                              </a:lnTo>
                              <a:lnTo>
                                <a:pt x="462" y="1193"/>
                              </a:lnTo>
                              <a:lnTo>
                                <a:pt x="430" y="1207"/>
                              </a:lnTo>
                              <a:lnTo>
                                <a:pt x="393" y="1179"/>
                              </a:lnTo>
                              <a:lnTo>
                                <a:pt x="296" y="1179"/>
                              </a:lnTo>
                              <a:lnTo>
                                <a:pt x="227" y="1188"/>
                              </a:lnTo>
                              <a:lnTo>
                                <a:pt x="125" y="1253"/>
                              </a:lnTo>
                              <a:lnTo>
                                <a:pt x="111" y="1285"/>
                              </a:lnTo>
                              <a:lnTo>
                                <a:pt x="111" y="1322"/>
                              </a:lnTo>
                              <a:lnTo>
                                <a:pt x="227" y="1299"/>
                              </a:lnTo>
                              <a:lnTo>
                                <a:pt x="245" y="1327"/>
                              </a:lnTo>
                              <a:lnTo>
                                <a:pt x="273" y="1350"/>
                              </a:lnTo>
                              <a:lnTo>
                                <a:pt x="240" y="1373"/>
                              </a:lnTo>
                              <a:lnTo>
                                <a:pt x="199" y="1369"/>
                              </a:lnTo>
                              <a:lnTo>
                                <a:pt x="157" y="1378"/>
                              </a:lnTo>
                              <a:lnTo>
                                <a:pt x="180" y="1410"/>
                              </a:lnTo>
                              <a:lnTo>
                                <a:pt x="208" y="1392"/>
                              </a:lnTo>
                              <a:lnTo>
                                <a:pt x="259" y="1415"/>
                              </a:lnTo>
                              <a:lnTo>
                                <a:pt x="231" y="1443"/>
                              </a:lnTo>
                              <a:lnTo>
                                <a:pt x="97" y="1443"/>
                              </a:lnTo>
                              <a:lnTo>
                                <a:pt x="125" y="1470"/>
                              </a:lnTo>
                              <a:lnTo>
                                <a:pt x="176" y="1493"/>
                              </a:lnTo>
                              <a:lnTo>
                                <a:pt x="203" y="1521"/>
                              </a:lnTo>
                              <a:lnTo>
                                <a:pt x="222" y="1567"/>
                              </a:lnTo>
                              <a:lnTo>
                                <a:pt x="250" y="1632"/>
                              </a:lnTo>
                              <a:lnTo>
                                <a:pt x="282" y="1632"/>
                              </a:lnTo>
                              <a:lnTo>
                                <a:pt x="287" y="1595"/>
                              </a:lnTo>
                              <a:lnTo>
                                <a:pt x="310" y="1609"/>
                              </a:lnTo>
                              <a:lnTo>
                                <a:pt x="324" y="1590"/>
                              </a:lnTo>
                              <a:lnTo>
                                <a:pt x="370" y="1604"/>
                              </a:lnTo>
                              <a:lnTo>
                                <a:pt x="388" y="1646"/>
                              </a:lnTo>
                              <a:lnTo>
                                <a:pt x="458" y="1660"/>
                              </a:lnTo>
                              <a:lnTo>
                                <a:pt x="486" y="1678"/>
                              </a:lnTo>
                              <a:lnTo>
                                <a:pt x="523" y="1711"/>
                              </a:lnTo>
                              <a:lnTo>
                                <a:pt x="546" y="1692"/>
                              </a:lnTo>
                              <a:lnTo>
                                <a:pt x="573" y="1738"/>
                              </a:lnTo>
                              <a:lnTo>
                                <a:pt x="610" y="1743"/>
                              </a:lnTo>
                              <a:lnTo>
                                <a:pt x="601" y="1794"/>
                              </a:lnTo>
                              <a:lnTo>
                                <a:pt x="634" y="1808"/>
                              </a:lnTo>
                              <a:lnTo>
                                <a:pt x="638" y="1854"/>
                              </a:lnTo>
                              <a:lnTo>
                                <a:pt x="661" y="1854"/>
                              </a:lnTo>
                              <a:lnTo>
                                <a:pt x="652" y="1803"/>
                              </a:lnTo>
                              <a:lnTo>
                                <a:pt x="708" y="1766"/>
                              </a:lnTo>
                              <a:lnTo>
                                <a:pt x="758" y="1771"/>
                              </a:lnTo>
                              <a:lnTo>
                                <a:pt x="758" y="1799"/>
                              </a:lnTo>
                              <a:lnTo>
                                <a:pt x="721" y="1812"/>
                              </a:lnTo>
                              <a:lnTo>
                                <a:pt x="680" y="1822"/>
                              </a:lnTo>
                              <a:lnTo>
                                <a:pt x="726" y="1849"/>
                              </a:lnTo>
                              <a:lnTo>
                                <a:pt x="819" y="1854"/>
                              </a:lnTo>
                              <a:lnTo>
                                <a:pt x="842" y="1868"/>
                              </a:lnTo>
                              <a:lnTo>
                                <a:pt x="823" y="1900"/>
                              </a:lnTo>
                              <a:lnTo>
                                <a:pt x="800" y="1919"/>
                              </a:lnTo>
                              <a:lnTo>
                                <a:pt x="823" y="1951"/>
                              </a:lnTo>
                              <a:lnTo>
                                <a:pt x="809" y="1970"/>
                              </a:lnTo>
                              <a:lnTo>
                                <a:pt x="832" y="1993"/>
                              </a:lnTo>
                              <a:lnTo>
                                <a:pt x="883" y="1993"/>
                              </a:lnTo>
                              <a:lnTo>
                                <a:pt x="916" y="1970"/>
                              </a:lnTo>
                              <a:lnTo>
                                <a:pt x="962" y="1956"/>
                              </a:lnTo>
                              <a:lnTo>
                                <a:pt x="1008" y="1960"/>
                              </a:lnTo>
                              <a:lnTo>
                                <a:pt x="1054" y="1993"/>
                              </a:lnTo>
                              <a:lnTo>
                                <a:pt x="1087" y="2011"/>
                              </a:lnTo>
                              <a:lnTo>
                                <a:pt x="1036" y="2011"/>
                              </a:lnTo>
                              <a:lnTo>
                                <a:pt x="1004" y="1983"/>
                              </a:lnTo>
                              <a:lnTo>
                                <a:pt x="939" y="1979"/>
                              </a:lnTo>
                              <a:lnTo>
                                <a:pt x="920" y="2016"/>
                              </a:lnTo>
                              <a:lnTo>
                                <a:pt x="888" y="2025"/>
                              </a:lnTo>
                              <a:lnTo>
                                <a:pt x="971" y="2104"/>
                              </a:lnTo>
                              <a:lnTo>
                                <a:pt x="916" y="2196"/>
                              </a:lnTo>
                              <a:lnTo>
                                <a:pt x="1110" y="2492"/>
                              </a:lnTo>
                              <a:lnTo>
                                <a:pt x="1138" y="2492"/>
                              </a:lnTo>
                              <a:lnTo>
                                <a:pt x="1184" y="2492"/>
                              </a:lnTo>
                              <a:lnTo>
                                <a:pt x="1193" y="2571"/>
                              </a:lnTo>
                              <a:lnTo>
                                <a:pt x="1244" y="2686"/>
                              </a:lnTo>
                              <a:lnTo>
                                <a:pt x="1161" y="2825"/>
                              </a:lnTo>
                              <a:lnTo>
                                <a:pt x="1193" y="2857"/>
                              </a:lnTo>
                              <a:lnTo>
                                <a:pt x="1249" y="2885"/>
                              </a:lnTo>
                              <a:lnTo>
                                <a:pt x="1313" y="2964"/>
                              </a:lnTo>
                              <a:lnTo>
                                <a:pt x="1350" y="3038"/>
                              </a:lnTo>
                              <a:lnTo>
                                <a:pt x="1373" y="3153"/>
                              </a:lnTo>
                              <a:lnTo>
                                <a:pt x="1383" y="3186"/>
                              </a:lnTo>
                              <a:lnTo>
                                <a:pt x="1350" y="3195"/>
                              </a:lnTo>
                              <a:lnTo>
                                <a:pt x="1346" y="3135"/>
                              </a:lnTo>
                              <a:lnTo>
                                <a:pt x="1295" y="3010"/>
                              </a:lnTo>
                              <a:lnTo>
                                <a:pt x="1253" y="2940"/>
                              </a:lnTo>
                              <a:lnTo>
                                <a:pt x="1193" y="2922"/>
                              </a:lnTo>
                              <a:lnTo>
                                <a:pt x="1138" y="3283"/>
                              </a:lnTo>
                              <a:lnTo>
                                <a:pt x="1170" y="3310"/>
                              </a:lnTo>
                              <a:lnTo>
                                <a:pt x="1207" y="3329"/>
                              </a:lnTo>
                              <a:lnTo>
                                <a:pt x="1202" y="3375"/>
                              </a:lnTo>
                              <a:lnTo>
                                <a:pt x="1156" y="3366"/>
                              </a:lnTo>
                              <a:lnTo>
                                <a:pt x="1115" y="3352"/>
                              </a:lnTo>
                              <a:lnTo>
                                <a:pt x="1119" y="3389"/>
                              </a:lnTo>
                              <a:lnTo>
                                <a:pt x="1022" y="3680"/>
                              </a:lnTo>
                              <a:lnTo>
                                <a:pt x="980" y="3842"/>
                              </a:lnTo>
                              <a:lnTo>
                                <a:pt x="930" y="3939"/>
                              </a:lnTo>
                              <a:lnTo>
                                <a:pt x="869" y="3985"/>
                              </a:lnTo>
                              <a:lnTo>
                                <a:pt x="791" y="4004"/>
                              </a:lnTo>
                              <a:lnTo>
                                <a:pt x="370" y="3962"/>
                              </a:lnTo>
                              <a:lnTo>
                                <a:pt x="310" y="3921"/>
                              </a:lnTo>
                              <a:lnTo>
                                <a:pt x="245" y="3939"/>
                              </a:lnTo>
                              <a:lnTo>
                                <a:pt x="227" y="3884"/>
                              </a:lnTo>
                              <a:lnTo>
                                <a:pt x="143" y="3916"/>
                              </a:lnTo>
                              <a:lnTo>
                                <a:pt x="79" y="3902"/>
                              </a:lnTo>
                              <a:lnTo>
                                <a:pt x="0" y="3893"/>
                              </a:lnTo>
                              <a:lnTo>
                                <a:pt x="0" y="4748"/>
                              </a:lnTo>
                              <a:lnTo>
                                <a:pt x="2687" y="4748"/>
                              </a:lnTo>
                              <a:lnTo>
                                <a:pt x="2659" y="4670"/>
                              </a:lnTo>
                              <a:lnTo>
                                <a:pt x="2664" y="4623"/>
                              </a:lnTo>
                              <a:lnTo>
                                <a:pt x="2668" y="4605"/>
                              </a:lnTo>
                              <a:lnTo>
                                <a:pt x="2645" y="4586"/>
                              </a:lnTo>
                              <a:lnTo>
                                <a:pt x="2604" y="4554"/>
                              </a:lnTo>
                              <a:lnTo>
                                <a:pt x="2608" y="4411"/>
                              </a:lnTo>
                              <a:lnTo>
                                <a:pt x="2613" y="4309"/>
                              </a:lnTo>
                              <a:lnTo>
                                <a:pt x="2641" y="4249"/>
                              </a:lnTo>
                              <a:lnTo>
                                <a:pt x="2705" y="4203"/>
                              </a:lnTo>
                              <a:lnTo>
                                <a:pt x="2793" y="4175"/>
                              </a:lnTo>
                              <a:lnTo>
                                <a:pt x="2858" y="4133"/>
                              </a:lnTo>
                              <a:lnTo>
                                <a:pt x="2923" y="4101"/>
                              </a:lnTo>
                              <a:lnTo>
                                <a:pt x="3006" y="4078"/>
                              </a:lnTo>
                              <a:lnTo>
                                <a:pt x="3038" y="4119"/>
                              </a:lnTo>
                              <a:lnTo>
                                <a:pt x="3196" y="4143"/>
                              </a:lnTo>
                              <a:lnTo>
                                <a:pt x="3223" y="4175"/>
                              </a:lnTo>
                              <a:lnTo>
                                <a:pt x="3283" y="4189"/>
                              </a:lnTo>
                              <a:lnTo>
                                <a:pt x="3307" y="4143"/>
                              </a:lnTo>
                              <a:lnTo>
                                <a:pt x="3348" y="4170"/>
                              </a:lnTo>
                              <a:lnTo>
                                <a:pt x="3357" y="4198"/>
                              </a:lnTo>
                              <a:lnTo>
                                <a:pt x="3413" y="4175"/>
                              </a:lnTo>
                              <a:lnTo>
                                <a:pt x="3468" y="4207"/>
                              </a:lnTo>
                              <a:lnTo>
                                <a:pt x="3473" y="4240"/>
                              </a:lnTo>
                              <a:lnTo>
                                <a:pt x="3501" y="4267"/>
                              </a:lnTo>
                              <a:lnTo>
                                <a:pt x="3552" y="4272"/>
                              </a:lnTo>
                              <a:lnTo>
                                <a:pt x="3626" y="4328"/>
                              </a:lnTo>
                              <a:lnTo>
                                <a:pt x="3704" y="4328"/>
                              </a:lnTo>
                              <a:lnTo>
                                <a:pt x="3732" y="4351"/>
                              </a:lnTo>
                              <a:lnTo>
                                <a:pt x="3760" y="4351"/>
                              </a:lnTo>
                              <a:lnTo>
                                <a:pt x="3769" y="4318"/>
                              </a:lnTo>
                              <a:lnTo>
                                <a:pt x="3834" y="4323"/>
                              </a:lnTo>
                              <a:lnTo>
                                <a:pt x="3931" y="4277"/>
                              </a:lnTo>
                              <a:lnTo>
                                <a:pt x="3935" y="4221"/>
                              </a:lnTo>
                              <a:lnTo>
                                <a:pt x="3982" y="4152"/>
                              </a:lnTo>
                              <a:lnTo>
                                <a:pt x="4116" y="4087"/>
                              </a:lnTo>
                              <a:lnTo>
                                <a:pt x="4116" y="4045"/>
                              </a:lnTo>
                              <a:lnTo>
                                <a:pt x="4273" y="3976"/>
                              </a:lnTo>
                              <a:lnTo>
                                <a:pt x="4310" y="3953"/>
                              </a:lnTo>
                              <a:lnTo>
                                <a:pt x="4347" y="3944"/>
                              </a:lnTo>
                              <a:lnTo>
                                <a:pt x="4430" y="39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30,4748" path="m4430,3953l4430,0l2881,5l2789,74l2705,139l2321,264l2289,555l2321,596l2266,601l2169,717l2132,754l2049,744l1822,818l1790,906l1873,957l1785,971l1697,1022l1637,1008l1600,985l1521,980l1471,943l1429,943l1392,962l1364,934l1364,911l1346,860l1378,828l1373,800l1350,777l1309,781l1262,791l1221,777l1170,730l1151,754l1170,791l1170,818l1156,855l1161,925l1188,939l1225,994l1230,1036l1207,1045l1235,1179l1216,1216l1221,1281l1244,1304l1262,1322l1244,1341l1216,1327l1142,1332l1119,1313l1110,1290l1064,1295l1022,1318l967,1295l930,1290l874,1295l842,1322l805,1290l805,1267l726,1193l726,1165l708,1142l661,1133l620,1151l573,1133l550,1156l550,1184l518,1207l495,1193l462,1193l430,1207l393,1179l296,1179l227,1188l125,1253l111,1285l111,1322l227,1299l245,1327l273,1350l240,1373l199,1369l157,1378l180,1410l208,1392l259,1415l231,1443l97,1443l125,1470l176,1493l203,1521l222,1567l250,1632l282,1632l287,1595l310,1609l324,1590l370,1604l388,1646l458,1660l486,1678l523,1711l546,1692l573,1738l610,1743l601,1794l634,1808l638,1854l661,1854l652,1803l708,1766l758,1771l758,1799l721,1812l680,1822l726,1849l819,1854l842,1868l823,1900l800,1919l823,1951l809,1970l832,1993l883,1993l916,1970l962,1956l1008,1960l1054,1993l1087,2011l1036,2011l1004,1983l939,1979l920,2016l888,2025l971,2104l916,2196l1110,2492l1138,2492l1184,2492l1193,2571l1244,2686l1161,2825l1193,2857l1249,2885l1313,2964l1350,3038l1373,3153l1383,3186l1350,3195l1346,3135l1295,3010l1253,2940l1193,2922l1138,3283l1170,3310l1207,3329l1202,3375l1156,3366l1115,3352l1119,3389l1022,3680l980,3842l930,3939l869,3985l791,4004l370,3962l310,3921l245,3939l227,3884l143,3916l79,3902l0,3893l0,4748l2687,4748l2659,4670l2664,4623l2668,4605l2645,4586l2604,4554l2608,4411l2613,4309l2641,4249l2705,4203l2793,4175l2858,4133l2923,4101l3006,4078l3038,4119l3196,4143l3223,4175l3283,4189l3307,4143l3348,4170l3357,4198l3413,4175l3468,4207l3473,4240l3501,4267l3552,4272l3626,4328l3704,4328l3732,4351l3760,4351l3769,4318l3834,4323l3931,4277l3935,4221l3982,4152l4116,4087l4116,4045l4273,3976l4310,3953l4347,3944l4430,3953xe" fillcolor="#33cc66" stroked="f" o:allowincell="f" style="position:absolute;margin-left:0pt;margin-top:0pt;width:221.45pt;height:237.35pt;mso-wrap-style:none;v-text-anchor:middle">
                <v:fill o:detectmouseclick="t" type="solid" color2="#cc33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13050" cy="3014980"/>
                <wp:effectExtent l="635" t="635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30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0" h="4748">
                              <a:moveTo>
                                <a:pt x="4430" y="3953"/>
                              </a:moveTo>
                              <a:lnTo>
                                <a:pt x="4430" y="0"/>
                              </a:lnTo>
                              <a:lnTo>
                                <a:pt x="2881" y="5"/>
                              </a:lnTo>
                              <a:lnTo>
                                <a:pt x="2789" y="74"/>
                              </a:lnTo>
                              <a:lnTo>
                                <a:pt x="2705" y="139"/>
                              </a:lnTo>
                              <a:lnTo>
                                <a:pt x="2321" y="264"/>
                              </a:lnTo>
                              <a:lnTo>
                                <a:pt x="2289" y="555"/>
                              </a:lnTo>
                              <a:lnTo>
                                <a:pt x="2321" y="596"/>
                              </a:lnTo>
                              <a:lnTo>
                                <a:pt x="2266" y="601"/>
                              </a:lnTo>
                              <a:lnTo>
                                <a:pt x="2169" y="717"/>
                              </a:lnTo>
                              <a:lnTo>
                                <a:pt x="2132" y="754"/>
                              </a:lnTo>
                              <a:lnTo>
                                <a:pt x="2049" y="744"/>
                              </a:lnTo>
                              <a:lnTo>
                                <a:pt x="1822" y="818"/>
                              </a:lnTo>
                              <a:lnTo>
                                <a:pt x="1790" y="906"/>
                              </a:lnTo>
                              <a:lnTo>
                                <a:pt x="1873" y="957"/>
                              </a:lnTo>
                              <a:lnTo>
                                <a:pt x="1785" y="971"/>
                              </a:lnTo>
                              <a:lnTo>
                                <a:pt x="1697" y="1022"/>
                              </a:lnTo>
                              <a:lnTo>
                                <a:pt x="1637" y="1008"/>
                              </a:lnTo>
                              <a:lnTo>
                                <a:pt x="1600" y="985"/>
                              </a:lnTo>
                              <a:lnTo>
                                <a:pt x="1521" y="980"/>
                              </a:lnTo>
                              <a:lnTo>
                                <a:pt x="1471" y="943"/>
                              </a:lnTo>
                              <a:lnTo>
                                <a:pt x="1429" y="943"/>
                              </a:lnTo>
                              <a:lnTo>
                                <a:pt x="1392" y="962"/>
                              </a:lnTo>
                              <a:lnTo>
                                <a:pt x="1364" y="934"/>
                              </a:lnTo>
                              <a:lnTo>
                                <a:pt x="1364" y="911"/>
                              </a:lnTo>
                              <a:lnTo>
                                <a:pt x="1346" y="860"/>
                              </a:lnTo>
                              <a:lnTo>
                                <a:pt x="1378" y="828"/>
                              </a:lnTo>
                              <a:lnTo>
                                <a:pt x="1373" y="800"/>
                              </a:lnTo>
                              <a:lnTo>
                                <a:pt x="1350" y="777"/>
                              </a:lnTo>
                              <a:lnTo>
                                <a:pt x="1309" y="781"/>
                              </a:lnTo>
                              <a:lnTo>
                                <a:pt x="1262" y="791"/>
                              </a:lnTo>
                              <a:lnTo>
                                <a:pt x="1221" y="777"/>
                              </a:lnTo>
                              <a:lnTo>
                                <a:pt x="1170" y="730"/>
                              </a:lnTo>
                              <a:lnTo>
                                <a:pt x="1151" y="754"/>
                              </a:lnTo>
                              <a:lnTo>
                                <a:pt x="1170" y="791"/>
                              </a:lnTo>
                              <a:lnTo>
                                <a:pt x="1170" y="818"/>
                              </a:lnTo>
                              <a:lnTo>
                                <a:pt x="1156" y="855"/>
                              </a:lnTo>
                              <a:lnTo>
                                <a:pt x="1161" y="925"/>
                              </a:lnTo>
                              <a:lnTo>
                                <a:pt x="1188" y="939"/>
                              </a:lnTo>
                              <a:lnTo>
                                <a:pt x="1225" y="994"/>
                              </a:lnTo>
                              <a:lnTo>
                                <a:pt x="1230" y="1036"/>
                              </a:lnTo>
                              <a:lnTo>
                                <a:pt x="1207" y="1045"/>
                              </a:lnTo>
                              <a:lnTo>
                                <a:pt x="1235" y="1179"/>
                              </a:lnTo>
                              <a:lnTo>
                                <a:pt x="1216" y="1216"/>
                              </a:lnTo>
                              <a:lnTo>
                                <a:pt x="1221" y="1281"/>
                              </a:lnTo>
                              <a:lnTo>
                                <a:pt x="1244" y="1304"/>
                              </a:lnTo>
                              <a:lnTo>
                                <a:pt x="1262" y="1322"/>
                              </a:lnTo>
                              <a:lnTo>
                                <a:pt x="1244" y="1341"/>
                              </a:lnTo>
                              <a:lnTo>
                                <a:pt x="1216" y="1327"/>
                              </a:lnTo>
                              <a:lnTo>
                                <a:pt x="1142" y="1332"/>
                              </a:lnTo>
                              <a:lnTo>
                                <a:pt x="1119" y="1313"/>
                              </a:lnTo>
                              <a:lnTo>
                                <a:pt x="1110" y="1290"/>
                              </a:lnTo>
                              <a:lnTo>
                                <a:pt x="1064" y="1295"/>
                              </a:lnTo>
                              <a:lnTo>
                                <a:pt x="1022" y="1318"/>
                              </a:lnTo>
                              <a:lnTo>
                                <a:pt x="967" y="1295"/>
                              </a:lnTo>
                              <a:lnTo>
                                <a:pt x="930" y="1290"/>
                              </a:lnTo>
                              <a:lnTo>
                                <a:pt x="874" y="1295"/>
                              </a:lnTo>
                              <a:lnTo>
                                <a:pt x="842" y="1322"/>
                              </a:lnTo>
                              <a:lnTo>
                                <a:pt x="805" y="1290"/>
                              </a:lnTo>
                              <a:lnTo>
                                <a:pt x="805" y="1267"/>
                              </a:lnTo>
                              <a:lnTo>
                                <a:pt x="726" y="1193"/>
                              </a:lnTo>
                              <a:lnTo>
                                <a:pt x="726" y="1165"/>
                              </a:lnTo>
                              <a:lnTo>
                                <a:pt x="708" y="1142"/>
                              </a:lnTo>
                              <a:lnTo>
                                <a:pt x="661" y="1133"/>
                              </a:lnTo>
                              <a:lnTo>
                                <a:pt x="620" y="1151"/>
                              </a:lnTo>
                              <a:lnTo>
                                <a:pt x="573" y="1133"/>
                              </a:lnTo>
                              <a:lnTo>
                                <a:pt x="550" y="1156"/>
                              </a:lnTo>
                              <a:lnTo>
                                <a:pt x="550" y="1184"/>
                              </a:lnTo>
                              <a:lnTo>
                                <a:pt x="518" y="1207"/>
                              </a:lnTo>
                              <a:lnTo>
                                <a:pt x="495" y="1193"/>
                              </a:lnTo>
                              <a:lnTo>
                                <a:pt x="462" y="1193"/>
                              </a:lnTo>
                              <a:lnTo>
                                <a:pt x="430" y="1207"/>
                              </a:lnTo>
                              <a:lnTo>
                                <a:pt x="393" y="1179"/>
                              </a:lnTo>
                              <a:lnTo>
                                <a:pt x="296" y="1179"/>
                              </a:lnTo>
                              <a:lnTo>
                                <a:pt x="227" y="1188"/>
                              </a:lnTo>
                              <a:lnTo>
                                <a:pt x="125" y="1253"/>
                              </a:lnTo>
                              <a:lnTo>
                                <a:pt x="111" y="1285"/>
                              </a:lnTo>
                              <a:lnTo>
                                <a:pt x="111" y="1322"/>
                              </a:lnTo>
                              <a:lnTo>
                                <a:pt x="227" y="1299"/>
                              </a:lnTo>
                              <a:lnTo>
                                <a:pt x="245" y="1327"/>
                              </a:lnTo>
                              <a:lnTo>
                                <a:pt x="273" y="1350"/>
                              </a:lnTo>
                              <a:lnTo>
                                <a:pt x="240" y="1373"/>
                              </a:lnTo>
                              <a:lnTo>
                                <a:pt x="199" y="1369"/>
                              </a:lnTo>
                              <a:lnTo>
                                <a:pt x="157" y="1378"/>
                              </a:lnTo>
                              <a:lnTo>
                                <a:pt x="180" y="1410"/>
                              </a:lnTo>
                              <a:lnTo>
                                <a:pt x="208" y="1392"/>
                              </a:lnTo>
                              <a:lnTo>
                                <a:pt x="259" y="1415"/>
                              </a:lnTo>
                              <a:lnTo>
                                <a:pt x="231" y="1443"/>
                              </a:lnTo>
                              <a:lnTo>
                                <a:pt x="97" y="1443"/>
                              </a:lnTo>
                              <a:lnTo>
                                <a:pt x="125" y="1470"/>
                              </a:lnTo>
                              <a:lnTo>
                                <a:pt x="176" y="1493"/>
                              </a:lnTo>
                              <a:lnTo>
                                <a:pt x="203" y="1521"/>
                              </a:lnTo>
                              <a:lnTo>
                                <a:pt x="222" y="1567"/>
                              </a:lnTo>
                              <a:lnTo>
                                <a:pt x="250" y="1632"/>
                              </a:lnTo>
                              <a:lnTo>
                                <a:pt x="282" y="1632"/>
                              </a:lnTo>
                              <a:lnTo>
                                <a:pt x="287" y="1595"/>
                              </a:lnTo>
                              <a:lnTo>
                                <a:pt x="310" y="1609"/>
                              </a:lnTo>
                              <a:lnTo>
                                <a:pt x="324" y="1590"/>
                              </a:lnTo>
                              <a:lnTo>
                                <a:pt x="370" y="1604"/>
                              </a:lnTo>
                              <a:lnTo>
                                <a:pt x="388" y="1646"/>
                              </a:lnTo>
                              <a:lnTo>
                                <a:pt x="458" y="1660"/>
                              </a:lnTo>
                              <a:lnTo>
                                <a:pt x="486" y="1678"/>
                              </a:lnTo>
                              <a:lnTo>
                                <a:pt x="523" y="1711"/>
                              </a:lnTo>
                              <a:lnTo>
                                <a:pt x="546" y="1692"/>
                              </a:lnTo>
                              <a:lnTo>
                                <a:pt x="573" y="1738"/>
                              </a:lnTo>
                              <a:lnTo>
                                <a:pt x="610" y="1743"/>
                              </a:lnTo>
                              <a:lnTo>
                                <a:pt x="601" y="1794"/>
                              </a:lnTo>
                              <a:lnTo>
                                <a:pt x="634" y="1808"/>
                              </a:lnTo>
                              <a:lnTo>
                                <a:pt x="638" y="1854"/>
                              </a:lnTo>
                              <a:lnTo>
                                <a:pt x="661" y="1854"/>
                              </a:lnTo>
                              <a:lnTo>
                                <a:pt x="652" y="1803"/>
                              </a:lnTo>
                              <a:lnTo>
                                <a:pt x="708" y="1766"/>
                              </a:lnTo>
                              <a:lnTo>
                                <a:pt x="758" y="1771"/>
                              </a:lnTo>
                              <a:lnTo>
                                <a:pt x="758" y="1799"/>
                              </a:lnTo>
                              <a:lnTo>
                                <a:pt x="721" y="1812"/>
                              </a:lnTo>
                              <a:lnTo>
                                <a:pt x="680" y="1822"/>
                              </a:lnTo>
                              <a:lnTo>
                                <a:pt x="726" y="1849"/>
                              </a:lnTo>
                              <a:lnTo>
                                <a:pt x="819" y="1854"/>
                              </a:lnTo>
                              <a:lnTo>
                                <a:pt x="842" y="1868"/>
                              </a:lnTo>
                              <a:lnTo>
                                <a:pt x="823" y="1900"/>
                              </a:lnTo>
                              <a:lnTo>
                                <a:pt x="800" y="1919"/>
                              </a:lnTo>
                              <a:lnTo>
                                <a:pt x="823" y="1951"/>
                              </a:lnTo>
                              <a:lnTo>
                                <a:pt x="809" y="1970"/>
                              </a:lnTo>
                              <a:lnTo>
                                <a:pt x="832" y="1993"/>
                              </a:lnTo>
                              <a:lnTo>
                                <a:pt x="883" y="1993"/>
                              </a:lnTo>
                              <a:lnTo>
                                <a:pt x="916" y="1970"/>
                              </a:lnTo>
                              <a:lnTo>
                                <a:pt x="962" y="1956"/>
                              </a:lnTo>
                              <a:lnTo>
                                <a:pt x="1008" y="1960"/>
                              </a:lnTo>
                              <a:lnTo>
                                <a:pt x="1054" y="1993"/>
                              </a:lnTo>
                              <a:lnTo>
                                <a:pt x="1087" y="2011"/>
                              </a:lnTo>
                              <a:lnTo>
                                <a:pt x="1036" y="2011"/>
                              </a:lnTo>
                              <a:lnTo>
                                <a:pt x="1004" y="1983"/>
                              </a:lnTo>
                              <a:lnTo>
                                <a:pt x="939" y="1979"/>
                              </a:lnTo>
                              <a:lnTo>
                                <a:pt x="920" y="2016"/>
                              </a:lnTo>
                              <a:lnTo>
                                <a:pt x="888" y="2025"/>
                              </a:lnTo>
                              <a:lnTo>
                                <a:pt x="971" y="2104"/>
                              </a:lnTo>
                              <a:lnTo>
                                <a:pt x="916" y="2196"/>
                              </a:lnTo>
                              <a:lnTo>
                                <a:pt x="1110" y="2492"/>
                              </a:lnTo>
                              <a:lnTo>
                                <a:pt x="1138" y="2492"/>
                              </a:lnTo>
                              <a:lnTo>
                                <a:pt x="1184" y="2492"/>
                              </a:lnTo>
                              <a:lnTo>
                                <a:pt x="1193" y="2571"/>
                              </a:lnTo>
                              <a:lnTo>
                                <a:pt x="1244" y="2686"/>
                              </a:lnTo>
                              <a:lnTo>
                                <a:pt x="1161" y="2825"/>
                              </a:lnTo>
                              <a:lnTo>
                                <a:pt x="1193" y="2857"/>
                              </a:lnTo>
                              <a:lnTo>
                                <a:pt x="1249" y="2885"/>
                              </a:lnTo>
                              <a:lnTo>
                                <a:pt x="1313" y="2964"/>
                              </a:lnTo>
                              <a:lnTo>
                                <a:pt x="1350" y="3038"/>
                              </a:lnTo>
                              <a:lnTo>
                                <a:pt x="1373" y="3153"/>
                              </a:lnTo>
                              <a:lnTo>
                                <a:pt x="1383" y="3186"/>
                              </a:lnTo>
                              <a:lnTo>
                                <a:pt x="1350" y="3195"/>
                              </a:lnTo>
                              <a:lnTo>
                                <a:pt x="1346" y="3135"/>
                              </a:lnTo>
                              <a:lnTo>
                                <a:pt x="1295" y="3010"/>
                              </a:lnTo>
                              <a:lnTo>
                                <a:pt x="1253" y="2940"/>
                              </a:lnTo>
                              <a:lnTo>
                                <a:pt x="1193" y="2922"/>
                              </a:lnTo>
                              <a:lnTo>
                                <a:pt x="1138" y="3283"/>
                              </a:lnTo>
                              <a:lnTo>
                                <a:pt x="1170" y="3310"/>
                              </a:lnTo>
                              <a:lnTo>
                                <a:pt x="1207" y="3329"/>
                              </a:lnTo>
                              <a:lnTo>
                                <a:pt x="1202" y="3375"/>
                              </a:lnTo>
                              <a:lnTo>
                                <a:pt x="1156" y="3366"/>
                              </a:lnTo>
                              <a:lnTo>
                                <a:pt x="1115" y="3352"/>
                              </a:lnTo>
                              <a:lnTo>
                                <a:pt x="1119" y="3389"/>
                              </a:lnTo>
                              <a:lnTo>
                                <a:pt x="1022" y="3680"/>
                              </a:lnTo>
                              <a:lnTo>
                                <a:pt x="980" y="3842"/>
                              </a:lnTo>
                              <a:lnTo>
                                <a:pt x="930" y="3939"/>
                              </a:lnTo>
                              <a:lnTo>
                                <a:pt x="869" y="3985"/>
                              </a:lnTo>
                              <a:lnTo>
                                <a:pt x="791" y="4004"/>
                              </a:lnTo>
                              <a:lnTo>
                                <a:pt x="370" y="3962"/>
                              </a:lnTo>
                              <a:lnTo>
                                <a:pt x="310" y="3921"/>
                              </a:lnTo>
                              <a:lnTo>
                                <a:pt x="245" y="3939"/>
                              </a:lnTo>
                              <a:lnTo>
                                <a:pt x="227" y="3884"/>
                              </a:lnTo>
                              <a:lnTo>
                                <a:pt x="143" y="3916"/>
                              </a:lnTo>
                              <a:lnTo>
                                <a:pt x="79" y="3902"/>
                              </a:lnTo>
                              <a:lnTo>
                                <a:pt x="0" y="3893"/>
                              </a:lnTo>
                              <a:lnTo>
                                <a:pt x="0" y="4748"/>
                              </a:lnTo>
                              <a:lnTo>
                                <a:pt x="2687" y="4748"/>
                              </a:lnTo>
                              <a:lnTo>
                                <a:pt x="2659" y="4670"/>
                              </a:lnTo>
                              <a:lnTo>
                                <a:pt x="2664" y="4623"/>
                              </a:lnTo>
                              <a:lnTo>
                                <a:pt x="2668" y="4605"/>
                              </a:lnTo>
                              <a:lnTo>
                                <a:pt x="2645" y="4586"/>
                              </a:lnTo>
                              <a:lnTo>
                                <a:pt x="2604" y="4554"/>
                              </a:lnTo>
                              <a:lnTo>
                                <a:pt x="2608" y="4411"/>
                              </a:lnTo>
                              <a:lnTo>
                                <a:pt x="2613" y="4309"/>
                              </a:lnTo>
                              <a:lnTo>
                                <a:pt x="2641" y="4249"/>
                              </a:lnTo>
                              <a:lnTo>
                                <a:pt x="2705" y="4203"/>
                              </a:lnTo>
                              <a:lnTo>
                                <a:pt x="2793" y="4175"/>
                              </a:lnTo>
                              <a:lnTo>
                                <a:pt x="2858" y="4133"/>
                              </a:lnTo>
                              <a:lnTo>
                                <a:pt x="2923" y="4101"/>
                              </a:lnTo>
                              <a:lnTo>
                                <a:pt x="3006" y="4078"/>
                              </a:lnTo>
                              <a:lnTo>
                                <a:pt x="3038" y="4119"/>
                              </a:lnTo>
                              <a:lnTo>
                                <a:pt x="3196" y="4143"/>
                              </a:lnTo>
                              <a:lnTo>
                                <a:pt x="3223" y="4175"/>
                              </a:lnTo>
                              <a:lnTo>
                                <a:pt x="3283" y="4189"/>
                              </a:lnTo>
                              <a:lnTo>
                                <a:pt x="3307" y="4143"/>
                              </a:lnTo>
                              <a:lnTo>
                                <a:pt x="3348" y="4170"/>
                              </a:lnTo>
                              <a:lnTo>
                                <a:pt x="3357" y="4198"/>
                              </a:lnTo>
                              <a:lnTo>
                                <a:pt x="3413" y="4175"/>
                              </a:lnTo>
                              <a:lnTo>
                                <a:pt x="3468" y="4207"/>
                              </a:lnTo>
                              <a:lnTo>
                                <a:pt x="3473" y="4240"/>
                              </a:lnTo>
                              <a:lnTo>
                                <a:pt x="3501" y="4267"/>
                              </a:lnTo>
                              <a:lnTo>
                                <a:pt x="3552" y="4272"/>
                              </a:lnTo>
                              <a:lnTo>
                                <a:pt x="3626" y="4328"/>
                              </a:lnTo>
                              <a:lnTo>
                                <a:pt x="3704" y="4328"/>
                              </a:lnTo>
                              <a:lnTo>
                                <a:pt x="3732" y="4351"/>
                              </a:lnTo>
                              <a:lnTo>
                                <a:pt x="3760" y="4351"/>
                              </a:lnTo>
                              <a:lnTo>
                                <a:pt x="3769" y="4318"/>
                              </a:lnTo>
                              <a:lnTo>
                                <a:pt x="3834" y="4323"/>
                              </a:lnTo>
                              <a:lnTo>
                                <a:pt x="3931" y="4277"/>
                              </a:lnTo>
                              <a:lnTo>
                                <a:pt x="3935" y="4221"/>
                              </a:lnTo>
                              <a:lnTo>
                                <a:pt x="3982" y="4152"/>
                              </a:lnTo>
                              <a:lnTo>
                                <a:pt x="4116" y="4087"/>
                              </a:lnTo>
                              <a:lnTo>
                                <a:pt x="4116" y="4045"/>
                              </a:lnTo>
                              <a:lnTo>
                                <a:pt x="4273" y="3976"/>
                              </a:lnTo>
                              <a:lnTo>
                                <a:pt x="4310" y="3953"/>
                              </a:lnTo>
                              <a:lnTo>
                                <a:pt x="4347" y="3944"/>
                              </a:lnTo>
                              <a:lnTo>
                                <a:pt x="4430" y="39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30,4748" path="m4430,3953l4430,0l2881,5l2789,74l2705,139l2321,264l2289,555l2321,596l2266,601l2169,717l2132,754l2049,744l1822,818l1790,906l1873,957l1785,971l1697,1022l1637,1008l1600,985l1521,980l1471,943l1429,943l1392,962l1364,934l1364,911l1346,860l1378,828l1373,800l1350,777l1309,781l1262,791l1221,777l1170,730l1151,754l1170,791l1170,818l1156,855l1161,925l1188,939l1225,994l1230,1036l1207,1045l1235,1179l1216,1216l1221,1281l1244,1304l1262,1322l1244,1341l1216,1327l1142,1332l1119,1313l1110,1290l1064,1295l1022,1318l967,1295l930,1290l874,1295l842,1322l805,1290l805,1267l726,1193l726,1165l708,1142l661,1133l620,1151l573,1133l550,1156l550,1184l518,1207l495,1193l462,1193l430,1207l393,1179l296,1179l227,1188l125,1253l111,1285l111,1322l227,1299l245,1327l273,1350l240,1373l199,1369l157,1378l180,1410l208,1392l259,1415l231,1443l97,1443l125,1470l176,1493l203,1521l222,1567l250,1632l282,1632l287,1595l310,1609l324,1590l370,1604l388,1646l458,1660l486,1678l523,1711l546,1692l573,1738l610,1743l601,1794l634,1808l638,1854l661,1854l652,1803l708,1766l758,1771l758,1799l721,1812l680,1822l726,1849l819,1854l842,1868l823,1900l800,1919l823,1951l809,1970l832,1993l883,1993l916,1970l962,1956l1008,1960l1054,1993l1087,2011l1036,2011l1004,1983l939,1979l920,2016l888,2025l971,2104l916,2196l1110,2492l1138,2492l1184,2492l1193,2571l1244,2686l1161,2825l1193,2857l1249,2885l1313,2964l1350,3038l1373,3153l1383,3186l1350,3195l1346,3135l1295,3010l1253,2940l1193,2922l1138,3283l1170,3310l1207,3329l1202,3375l1156,3366l1115,3352l1119,3389l1022,3680l980,3842l930,3939l869,3985l791,4004l370,3962l310,3921l245,3939l227,3884l143,3916l79,3902l0,3893l0,4748l2687,4748l2659,4670l2664,4623l2668,4605l2645,4586l2604,4554l2608,4411l2613,4309l2641,4249l2705,4203l2793,4175l2858,4133l2923,4101l3006,4078l3038,4119l3196,4143l3223,4175l3283,4189l3307,4143l3348,4170l3357,4198l3413,4175l3468,4207l3473,4240l3501,4267l3552,4272l3626,4328l3704,4328l3732,4351l3760,4351l3769,4318l3834,4323l3931,4277l3935,4221l3982,4152l4116,4087l4116,4045l4273,3976l4310,3953l4347,3944l4430,3953e" stroked="t" o:allowincell="f" style="position:absolute;margin-left:0pt;margin-top:0pt;width:221.45pt;height:237.3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495550</wp:posOffset>
                </wp:positionV>
                <wp:extent cx="1638300" cy="50482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0" h="795">
                              <a:moveTo>
                                <a:pt x="2557" y="795"/>
                              </a:moveTo>
                              <a:lnTo>
                                <a:pt x="2580" y="703"/>
                              </a:lnTo>
                              <a:lnTo>
                                <a:pt x="2516" y="638"/>
                              </a:lnTo>
                              <a:lnTo>
                                <a:pt x="2493" y="550"/>
                              </a:lnTo>
                              <a:lnTo>
                                <a:pt x="2548" y="485"/>
                              </a:lnTo>
                              <a:lnTo>
                                <a:pt x="2580" y="411"/>
                              </a:lnTo>
                              <a:lnTo>
                                <a:pt x="2516" y="365"/>
                              </a:lnTo>
                              <a:lnTo>
                                <a:pt x="2368" y="347"/>
                              </a:lnTo>
                              <a:lnTo>
                                <a:pt x="2238" y="273"/>
                              </a:lnTo>
                              <a:lnTo>
                                <a:pt x="2238" y="268"/>
                              </a:lnTo>
                              <a:lnTo>
                                <a:pt x="2234" y="268"/>
                              </a:lnTo>
                              <a:lnTo>
                                <a:pt x="2234" y="263"/>
                              </a:lnTo>
                              <a:lnTo>
                                <a:pt x="2229" y="263"/>
                              </a:lnTo>
                              <a:lnTo>
                                <a:pt x="2229" y="259"/>
                              </a:lnTo>
                              <a:lnTo>
                                <a:pt x="2224" y="259"/>
                              </a:lnTo>
                              <a:lnTo>
                                <a:pt x="2220" y="254"/>
                              </a:lnTo>
                              <a:lnTo>
                                <a:pt x="2220" y="250"/>
                              </a:lnTo>
                              <a:lnTo>
                                <a:pt x="2215" y="245"/>
                              </a:lnTo>
                              <a:lnTo>
                                <a:pt x="2211" y="245"/>
                              </a:lnTo>
                              <a:lnTo>
                                <a:pt x="2206" y="240"/>
                              </a:lnTo>
                              <a:lnTo>
                                <a:pt x="2201" y="236"/>
                              </a:lnTo>
                              <a:lnTo>
                                <a:pt x="2197" y="231"/>
                              </a:lnTo>
                              <a:lnTo>
                                <a:pt x="2192" y="226"/>
                              </a:lnTo>
                              <a:lnTo>
                                <a:pt x="2187" y="222"/>
                              </a:lnTo>
                              <a:lnTo>
                                <a:pt x="2183" y="222"/>
                              </a:lnTo>
                              <a:lnTo>
                                <a:pt x="2178" y="217"/>
                              </a:lnTo>
                              <a:lnTo>
                                <a:pt x="2174" y="213"/>
                              </a:lnTo>
                              <a:lnTo>
                                <a:pt x="2169" y="208"/>
                              </a:lnTo>
                              <a:lnTo>
                                <a:pt x="2164" y="203"/>
                              </a:lnTo>
                              <a:lnTo>
                                <a:pt x="2155" y="203"/>
                              </a:lnTo>
                              <a:lnTo>
                                <a:pt x="2150" y="199"/>
                              </a:lnTo>
                              <a:lnTo>
                                <a:pt x="2146" y="194"/>
                              </a:lnTo>
                              <a:lnTo>
                                <a:pt x="2141" y="194"/>
                              </a:lnTo>
                              <a:lnTo>
                                <a:pt x="2137" y="189"/>
                              </a:lnTo>
                              <a:lnTo>
                                <a:pt x="2132" y="189"/>
                              </a:lnTo>
                              <a:lnTo>
                                <a:pt x="2123" y="185"/>
                              </a:lnTo>
                              <a:lnTo>
                                <a:pt x="2118" y="185"/>
                              </a:lnTo>
                              <a:lnTo>
                                <a:pt x="2113" y="185"/>
                              </a:lnTo>
                              <a:lnTo>
                                <a:pt x="2109" y="185"/>
                              </a:lnTo>
                              <a:lnTo>
                                <a:pt x="2141" y="388"/>
                              </a:lnTo>
                              <a:lnTo>
                                <a:pt x="2076" y="365"/>
                              </a:lnTo>
                              <a:lnTo>
                                <a:pt x="2058" y="194"/>
                              </a:lnTo>
                              <a:lnTo>
                                <a:pt x="1947" y="259"/>
                              </a:lnTo>
                              <a:lnTo>
                                <a:pt x="1831" y="324"/>
                              </a:lnTo>
                              <a:lnTo>
                                <a:pt x="1734" y="305"/>
                              </a:lnTo>
                              <a:lnTo>
                                <a:pt x="1947" y="194"/>
                              </a:lnTo>
                              <a:lnTo>
                                <a:pt x="1993" y="78"/>
                              </a:lnTo>
                              <a:lnTo>
                                <a:pt x="1845" y="51"/>
                              </a:lnTo>
                              <a:lnTo>
                                <a:pt x="1660" y="55"/>
                              </a:lnTo>
                              <a:lnTo>
                                <a:pt x="1466" y="97"/>
                              </a:lnTo>
                              <a:lnTo>
                                <a:pt x="1336" y="208"/>
                              </a:lnTo>
                              <a:lnTo>
                                <a:pt x="1198" y="226"/>
                              </a:lnTo>
                              <a:lnTo>
                                <a:pt x="1041" y="143"/>
                              </a:lnTo>
                              <a:lnTo>
                                <a:pt x="837" y="143"/>
                              </a:lnTo>
                              <a:lnTo>
                                <a:pt x="634" y="143"/>
                              </a:lnTo>
                              <a:lnTo>
                                <a:pt x="481" y="97"/>
                              </a:lnTo>
                              <a:lnTo>
                                <a:pt x="444" y="143"/>
                              </a:lnTo>
                              <a:lnTo>
                                <a:pt x="398" y="120"/>
                              </a:lnTo>
                              <a:lnTo>
                                <a:pt x="314" y="46"/>
                              </a:lnTo>
                              <a:lnTo>
                                <a:pt x="176" y="23"/>
                              </a:lnTo>
                              <a:lnTo>
                                <a:pt x="0" y="0"/>
                              </a:lnTo>
                              <a:lnTo>
                                <a:pt x="0" y="786"/>
                              </a:lnTo>
                              <a:lnTo>
                                <a:pt x="2557" y="7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0,795" path="m2557,795l2580,703l2516,638l2493,550l2548,485l2580,411l2516,365l2368,347l2238,273l2238,268l2234,268l2234,263l2229,263l2229,259l2224,259l2220,254l2220,250l2215,245l2211,245l2206,240l2201,236l2197,231l2192,226l2187,222l2183,222l2178,217l2174,213l2169,208l2164,203l2155,203l2150,199l2146,194l2141,194l2137,189l2132,189l2123,185l2118,185l2113,185l2109,185l2141,388l2076,365l2058,194l1947,259l1831,324l1734,305l1947,194l1993,78l1845,51l1660,55l1466,97l1336,208l1198,226l1041,143l837,143l634,143l481,97l444,143l398,120l314,46l176,23l0,0l0,786l2557,795xe" fillcolor="#ffffcc" stroked="f" o:allowincell="f" style="position:absolute;margin-left:0pt;margin-top:196.5pt;width:128.95pt;height:39.7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495550</wp:posOffset>
                </wp:positionV>
                <wp:extent cx="1638300" cy="504825"/>
                <wp:effectExtent l="635" t="1270" r="127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0" h="795">
                              <a:moveTo>
                                <a:pt x="2557" y="795"/>
                              </a:moveTo>
                              <a:lnTo>
                                <a:pt x="2580" y="703"/>
                              </a:lnTo>
                              <a:lnTo>
                                <a:pt x="2516" y="638"/>
                              </a:lnTo>
                              <a:lnTo>
                                <a:pt x="2493" y="550"/>
                              </a:lnTo>
                              <a:lnTo>
                                <a:pt x="2548" y="485"/>
                              </a:lnTo>
                              <a:lnTo>
                                <a:pt x="2580" y="411"/>
                              </a:lnTo>
                              <a:lnTo>
                                <a:pt x="2516" y="365"/>
                              </a:lnTo>
                              <a:lnTo>
                                <a:pt x="2368" y="347"/>
                              </a:lnTo>
                              <a:lnTo>
                                <a:pt x="2238" y="273"/>
                              </a:lnTo>
                              <a:lnTo>
                                <a:pt x="2224" y="259"/>
                              </a:lnTo>
                              <a:lnTo>
                                <a:pt x="2192" y="226"/>
                              </a:lnTo>
                              <a:lnTo>
                                <a:pt x="2150" y="199"/>
                              </a:lnTo>
                              <a:lnTo>
                                <a:pt x="2109" y="185"/>
                              </a:lnTo>
                              <a:lnTo>
                                <a:pt x="2141" y="388"/>
                              </a:lnTo>
                              <a:lnTo>
                                <a:pt x="2076" y="365"/>
                              </a:lnTo>
                              <a:lnTo>
                                <a:pt x="2058" y="194"/>
                              </a:lnTo>
                              <a:lnTo>
                                <a:pt x="1947" y="259"/>
                              </a:lnTo>
                              <a:lnTo>
                                <a:pt x="1831" y="324"/>
                              </a:lnTo>
                              <a:lnTo>
                                <a:pt x="1734" y="305"/>
                              </a:lnTo>
                              <a:lnTo>
                                <a:pt x="1947" y="194"/>
                              </a:lnTo>
                              <a:lnTo>
                                <a:pt x="1993" y="78"/>
                              </a:lnTo>
                              <a:lnTo>
                                <a:pt x="1845" y="51"/>
                              </a:lnTo>
                              <a:lnTo>
                                <a:pt x="1660" y="55"/>
                              </a:lnTo>
                              <a:lnTo>
                                <a:pt x="1466" y="97"/>
                              </a:lnTo>
                              <a:lnTo>
                                <a:pt x="1336" y="208"/>
                              </a:lnTo>
                              <a:lnTo>
                                <a:pt x="1198" y="226"/>
                              </a:lnTo>
                              <a:lnTo>
                                <a:pt x="1041" y="143"/>
                              </a:lnTo>
                              <a:lnTo>
                                <a:pt x="837" y="143"/>
                              </a:lnTo>
                              <a:lnTo>
                                <a:pt x="634" y="143"/>
                              </a:lnTo>
                              <a:lnTo>
                                <a:pt x="481" y="97"/>
                              </a:lnTo>
                              <a:lnTo>
                                <a:pt x="444" y="143"/>
                              </a:lnTo>
                              <a:lnTo>
                                <a:pt x="398" y="120"/>
                              </a:lnTo>
                              <a:lnTo>
                                <a:pt x="314" y="46"/>
                              </a:lnTo>
                              <a:lnTo>
                                <a:pt x="176" y="23"/>
                              </a:lnTo>
                              <a:lnTo>
                                <a:pt x="0" y="0"/>
                              </a:lnTo>
                              <a:lnTo>
                                <a:pt x="0" y="786"/>
                              </a:lnTo>
                              <a:lnTo>
                                <a:pt x="2557" y="79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0,795" path="m2557,795l2580,703l2516,638l2493,550l2548,485l2580,411l2516,365l2368,347l2238,273l2224,259l2192,226l2150,199l2109,185l2141,388l2076,365l2058,194l1947,259l1831,324l1734,305l1947,194l1993,78l1845,51l1660,55l1466,97l1336,208l1198,226l1041,143l837,143l634,143l481,97l444,143l398,120l314,46l176,23l0,0l0,786l2557,795e" stroked="t" o:allowincell="f" style="position:absolute;margin-left:0pt;margin-top:196.5pt;width:128.95pt;height:39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524760</wp:posOffset>
                </wp:positionV>
                <wp:extent cx="1617980" cy="493395"/>
                <wp:effectExtent l="0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8" h="777">
                              <a:moveTo>
                                <a:pt x="0" y="0"/>
                              </a:moveTo>
                              <a:lnTo>
                                <a:pt x="236" y="19"/>
                              </a:lnTo>
                              <a:lnTo>
                                <a:pt x="310" y="65"/>
                              </a:lnTo>
                              <a:lnTo>
                                <a:pt x="375" y="102"/>
                              </a:lnTo>
                              <a:lnTo>
                                <a:pt x="449" y="116"/>
                              </a:lnTo>
                              <a:lnTo>
                                <a:pt x="550" y="130"/>
                              </a:lnTo>
                              <a:lnTo>
                                <a:pt x="680" y="199"/>
                              </a:lnTo>
                              <a:lnTo>
                                <a:pt x="758" y="116"/>
                              </a:lnTo>
                              <a:lnTo>
                                <a:pt x="893" y="134"/>
                              </a:lnTo>
                              <a:lnTo>
                                <a:pt x="939" y="176"/>
                              </a:lnTo>
                              <a:lnTo>
                                <a:pt x="1017" y="143"/>
                              </a:lnTo>
                              <a:lnTo>
                                <a:pt x="1091" y="148"/>
                              </a:lnTo>
                              <a:lnTo>
                                <a:pt x="1175" y="208"/>
                              </a:lnTo>
                              <a:lnTo>
                                <a:pt x="1244" y="250"/>
                              </a:lnTo>
                              <a:lnTo>
                                <a:pt x="1355" y="241"/>
                              </a:lnTo>
                              <a:lnTo>
                                <a:pt x="1457" y="273"/>
                              </a:lnTo>
                              <a:lnTo>
                                <a:pt x="1531" y="227"/>
                              </a:lnTo>
                              <a:lnTo>
                                <a:pt x="1642" y="213"/>
                              </a:lnTo>
                              <a:lnTo>
                                <a:pt x="1702" y="217"/>
                              </a:lnTo>
                              <a:lnTo>
                                <a:pt x="1725" y="296"/>
                              </a:lnTo>
                              <a:lnTo>
                                <a:pt x="1771" y="338"/>
                              </a:lnTo>
                              <a:lnTo>
                                <a:pt x="1841" y="301"/>
                              </a:lnTo>
                              <a:lnTo>
                                <a:pt x="1993" y="301"/>
                              </a:lnTo>
                              <a:lnTo>
                                <a:pt x="2035" y="338"/>
                              </a:lnTo>
                              <a:lnTo>
                                <a:pt x="2174" y="384"/>
                              </a:lnTo>
                              <a:lnTo>
                                <a:pt x="2280" y="375"/>
                              </a:lnTo>
                              <a:lnTo>
                                <a:pt x="2321" y="439"/>
                              </a:lnTo>
                              <a:lnTo>
                                <a:pt x="2386" y="370"/>
                              </a:lnTo>
                              <a:lnTo>
                                <a:pt x="2446" y="347"/>
                              </a:lnTo>
                              <a:lnTo>
                                <a:pt x="2479" y="398"/>
                              </a:lnTo>
                              <a:lnTo>
                                <a:pt x="2451" y="472"/>
                              </a:lnTo>
                              <a:lnTo>
                                <a:pt x="2419" y="527"/>
                              </a:lnTo>
                              <a:lnTo>
                                <a:pt x="2456" y="564"/>
                              </a:lnTo>
                              <a:lnTo>
                                <a:pt x="2493" y="592"/>
                              </a:lnTo>
                              <a:lnTo>
                                <a:pt x="2520" y="647"/>
                              </a:lnTo>
                              <a:lnTo>
                                <a:pt x="2548" y="694"/>
                              </a:lnTo>
                              <a:lnTo>
                                <a:pt x="2534" y="772"/>
                              </a:lnTo>
                              <a:lnTo>
                                <a:pt x="0" y="77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8,777" path="m0,0l236,19l310,65l375,102l449,116l550,130l680,199l758,116l893,134l939,176l1017,143l1091,148l1175,208l1244,250l1355,241l1457,273l1531,227l1642,213l1702,217l1725,296l1771,338l1841,301l1993,301l2035,338l2174,384l2280,375l2321,439l2386,370l2446,347l2479,398l2451,472l2419,527l2456,564l2493,592l2520,647l2548,694l2534,772l0,777l0,0xe" fillcolor="#ff9966" stroked="f" o:allowincell="f" style="position:absolute;margin-left:0pt;margin-top:198.8pt;width:127.35pt;height:38.8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524760</wp:posOffset>
                </wp:positionV>
                <wp:extent cx="1617980" cy="493395"/>
                <wp:effectExtent l="635" t="1270" r="12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8" h="777">
                              <a:moveTo>
                                <a:pt x="0" y="0"/>
                              </a:moveTo>
                              <a:lnTo>
                                <a:pt x="236" y="19"/>
                              </a:lnTo>
                              <a:lnTo>
                                <a:pt x="310" y="65"/>
                              </a:lnTo>
                              <a:lnTo>
                                <a:pt x="375" y="102"/>
                              </a:lnTo>
                              <a:lnTo>
                                <a:pt x="449" y="116"/>
                              </a:lnTo>
                              <a:lnTo>
                                <a:pt x="550" y="130"/>
                              </a:lnTo>
                              <a:lnTo>
                                <a:pt x="680" y="199"/>
                              </a:lnTo>
                              <a:lnTo>
                                <a:pt x="758" y="116"/>
                              </a:lnTo>
                              <a:lnTo>
                                <a:pt x="893" y="134"/>
                              </a:lnTo>
                              <a:lnTo>
                                <a:pt x="939" y="176"/>
                              </a:lnTo>
                              <a:lnTo>
                                <a:pt x="1017" y="143"/>
                              </a:lnTo>
                              <a:lnTo>
                                <a:pt x="1091" y="148"/>
                              </a:lnTo>
                              <a:lnTo>
                                <a:pt x="1175" y="208"/>
                              </a:lnTo>
                              <a:lnTo>
                                <a:pt x="1244" y="250"/>
                              </a:lnTo>
                              <a:lnTo>
                                <a:pt x="1355" y="241"/>
                              </a:lnTo>
                              <a:lnTo>
                                <a:pt x="1457" y="273"/>
                              </a:lnTo>
                              <a:lnTo>
                                <a:pt x="1531" y="227"/>
                              </a:lnTo>
                              <a:lnTo>
                                <a:pt x="1642" y="213"/>
                              </a:lnTo>
                              <a:lnTo>
                                <a:pt x="1702" y="217"/>
                              </a:lnTo>
                              <a:lnTo>
                                <a:pt x="1725" y="296"/>
                              </a:lnTo>
                              <a:lnTo>
                                <a:pt x="1771" y="338"/>
                              </a:lnTo>
                              <a:lnTo>
                                <a:pt x="1841" y="301"/>
                              </a:lnTo>
                              <a:lnTo>
                                <a:pt x="1993" y="301"/>
                              </a:lnTo>
                              <a:lnTo>
                                <a:pt x="2035" y="338"/>
                              </a:lnTo>
                              <a:lnTo>
                                <a:pt x="2174" y="384"/>
                              </a:lnTo>
                              <a:lnTo>
                                <a:pt x="2280" y="375"/>
                              </a:lnTo>
                              <a:lnTo>
                                <a:pt x="2321" y="439"/>
                              </a:lnTo>
                              <a:lnTo>
                                <a:pt x="2386" y="370"/>
                              </a:lnTo>
                              <a:lnTo>
                                <a:pt x="2446" y="347"/>
                              </a:lnTo>
                              <a:lnTo>
                                <a:pt x="2479" y="398"/>
                              </a:lnTo>
                              <a:lnTo>
                                <a:pt x="2451" y="472"/>
                              </a:lnTo>
                              <a:lnTo>
                                <a:pt x="2419" y="527"/>
                              </a:lnTo>
                              <a:lnTo>
                                <a:pt x="2456" y="564"/>
                              </a:lnTo>
                              <a:lnTo>
                                <a:pt x="2493" y="592"/>
                              </a:lnTo>
                              <a:lnTo>
                                <a:pt x="2520" y="647"/>
                              </a:lnTo>
                              <a:lnTo>
                                <a:pt x="2548" y="694"/>
                              </a:lnTo>
                              <a:lnTo>
                                <a:pt x="2534" y="772"/>
                              </a:lnTo>
                              <a:lnTo>
                                <a:pt x="0" y="7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8,777" path="m0,0l236,19l310,65l375,102l449,116l550,130l680,199l758,116l893,134l939,176l1017,143l1091,148l1175,208l1244,250l1355,241l1457,273l1531,227l1642,213l1702,217l1725,296l1771,338l1841,301l1993,301l2035,338l2174,384l2280,375l2321,439l2386,370l2446,347l2479,398l2451,472l2419,527l2456,564l2493,592l2520,647l2548,694l2534,772l0,777l0,0e" stroked="t" o:allowincell="f" style="position:absolute;margin-left:0pt;margin-top:198.8pt;width:127.35pt;height:38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10</wp:posOffset>
                </wp:positionH>
                <wp:positionV relativeFrom="paragraph">
                  <wp:posOffset>2709545</wp:posOffset>
                </wp:positionV>
                <wp:extent cx="628650" cy="28511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.3pt;margin-top:213.35pt;width:49.45pt;height:2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10</wp:posOffset>
                </wp:positionH>
                <wp:positionV relativeFrom="paragraph">
                  <wp:posOffset>2709545</wp:posOffset>
                </wp:positionV>
                <wp:extent cx="628650" cy="285115"/>
                <wp:effectExtent l="635" t="127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85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pt;margin-top:213.35pt;width:49.45pt;height:22.4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014980</wp:posOffset>
                </wp:positionV>
                <wp:extent cx="2078990" cy="4229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37.4pt;width:163.65pt;height:33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014980</wp:posOffset>
                </wp:positionV>
                <wp:extent cx="2078990" cy="422910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42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37.4pt;width:163.65pt;height:33.2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0145</wp:posOffset>
                </wp:positionH>
                <wp:positionV relativeFrom="paragraph">
                  <wp:posOffset>246380</wp:posOffset>
                </wp:positionV>
                <wp:extent cx="1656080" cy="2469515"/>
                <wp:effectExtent l="0" t="127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246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8" h="3889">
                              <a:moveTo>
                                <a:pt x="2585" y="3496"/>
                              </a:moveTo>
                              <a:lnTo>
                                <a:pt x="2446" y="3565"/>
                              </a:lnTo>
                              <a:lnTo>
                                <a:pt x="2326" y="3607"/>
                              </a:lnTo>
                              <a:lnTo>
                                <a:pt x="2071" y="3718"/>
                              </a:lnTo>
                              <a:lnTo>
                                <a:pt x="2007" y="3792"/>
                              </a:lnTo>
                              <a:lnTo>
                                <a:pt x="1868" y="3889"/>
                              </a:lnTo>
                              <a:lnTo>
                                <a:pt x="1715" y="3782"/>
                              </a:lnTo>
                              <a:lnTo>
                                <a:pt x="1618" y="3694"/>
                              </a:lnTo>
                              <a:lnTo>
                                <a:pt x="1526" y="3597"/>
                              </a:lnTo>
                              <a:lnTo>
                                <a:pt x="1748" y="3653"/>
                              </a:lnTo>
                              <a:lnTo>
                                <a:pt x="1808" y="3565"/>
                              </a:lnTo>
                              <a:lnTo>
                                <a:pt x="1697" y="3597"/>
                              </a:lnTo>
                              <a:lnTo>
                                <a:pt x="1577" y="3533"/>
                              </a:lnTo>
                              <a:lnTo>
                                <a:pt x="1577" y="3385"/>
                              </a:lnTo>
                              <a:lnTo>
                                <a:pt x="1512" y="3232"/>
                              </a:lnTo>
                              <a:lnTo>
                                <a:pt x="1563" y="3121"/>
                              </a:lnTo>
                              <a:lnTo>
                                <a:pt x="1549" y="3066"/>
                              </a:lnTo>
                              <a:lnTo>
                                <a:pt x="1577" y="2987"/>
                              </a:lnTo>
                              <a:lnTo>
                                <a:pt x="1697" y="2839"/>
                              </a:lnTo>
                              <a:lnTo>
                                <a:pt x="1512" y="2899"/>
                              </a:lnTo>
                              <a:lnTo>
                                <a:pt x="1567" y="2608"/>
                              </a:lnTo>
                              <a:lnTo>
                                <a:pt x="1697" y="2599"/>
                              </a:lnTo>
                              <a:lnTo>
                                <a:pt x="1738" y="2696"/>
                              </a:lnTo>
                              <a:lnTo>
                                <a:pt x="1845" y="2566"/>
                              </a:lnTo>
                              <a:lnTo>
                                <a:pt x="1836" y="2414"/>
                              </a:lnTo>
                              <a:lnTo>
                                <a:pt x="1771" y="2599"/>
                              </a:lnTo>
                              <a:lnTo>
                                <a:pt x="1678" y="2446"/>
                              </a:lnTo>
                              <a:lnTo>
                                <a:pt x="1609" y="2321"/>
                              </a:lnTo>
                              <a:lnTo>
                                <a:pt x="1651" y="2136"/>
                              </a:lnTo>
                              <a:lnTo>
                                <a:pt x="1752" y="1965"/>
                              </a:lnTo>
                              <a:lnTo>
                                <a:pt x="1984" y="1780"/>
                              </a:lnTo>
                              <a:lnTo>
                                <a:pt x="1854" y="1827"/>
                              </a:lnTo>
                              <a:lnTo>
                                <a:pt x="1845" y="1739"/>
                              </a:lnTo>
                              <a:lnTo>
                                <a:pt x="1951" y="1577"/>
                              </a:lnTo>
                              <a:lnTo>
                                <a:pt x="1951" y="1350"/>
                              </a:lnTo>
                              <a:lnTo>
                                <a:pt x="1854" y="1374"/>
                              </a:lnTo>
                              <a:lnTo>
                                <a:pt x="1812" y="1558"/>
                              </a:lnTo>
                              <a:lnTo>
                                <a:pt x="1715" y="1656"/>
                              </a:lnTo>
                              <a:lnTo>
                                <a:pt x="1480" y="1998"/>
                              </a:lnTo>
                              <a:lnTo>
                                <a:pt x="1475" y="2136"/>
                              </a:lnTo>
                              <a:lnTo>
                                <a:pt x="1456" y="2243"/>
                              </a:lnTo>
                              <a:lnTo>
                                <a:pt x="1433" y="2400"/>
                              </a:lnTo>
                              <a:lnTo>
                                <a:pt x="1452" y="2520"/>
                              </a:lnTo>
                              <a:lnTo>
                                <a:pt x="1456" y="2663"/>
                              </a:lnTo>
                              <a:lnTo>
                                <a:pt x="1438" y="2728"/>
                              </a:lnTo>
                              <a:lnTo>
                                <a:pt x="1447" y="2904"/>
                              </a:lnTo>
                              <a:lnTo>
                                <a:pt x="1443" y="3001"/>
                              </a:lnTo>
                              <a:lnTo>
                                <a:pt x="1429" y="3112"/>
                              </a:lnTo>
                              <a:lnTo>
                                <a:pt x="1387" y="3232"/>
                              </a:lnTo>
                              <a:lnTo>
                                <a:pt x="1355" y="3241"/>
                              </a:lnTo>
                              <a:lnTo>
                                <a:pt x="1318" y="3191"/>
                              </a:lnTo>
                              <a:lnTo>
                                <a:pt x="1086" y="3542"/>
                              </a:lnTo>
                              <a:lnTo>
                                <a:pt x="804" y="3759"/>
                              </a:lnTo>
                              <a:lnTo>
                                <a:pt x="518" y="3792"/>
                              </a:lnTo>
                              <a:lnTo>
                                <a:pt x="453" y="3750"/>
                              </a:lnTo>
                              <a:lnTo>
                                <a:pt x="494" y="3662"/>
                              </a:lnTo>
                              <a:lnTo>
                                <a:pt x="425" y="3519"/>
                              </a:lnTo>
                              <a:lnTo>
                                <a:pt x="555" y="3449"/>
                              </a:lnTo>
                              <a:lnTo>
                                <a:pt x="448" y="3251"/>
                              </a:lnTo>
                              <a:lnTo>
                                <a:pt x="402" y="3297"/>
                              </a:lnTo>
                              <a:lnTo>
                                <a:pt x="282" y="3320"/>
                              </a:lnTo>
                              <a:lnTo>
                                <a:pt x="199" y="3255"/>
                              </a:lnTo>
                              <a:lnTo>
                                <a:pt x="305" y="3200"/>
                              </a:lnTo>
                              <a:lnTo>
                                <a:pt x="453" y="3158"/>
                              </a:lnTo>
                              <a:lnTo>
                                <a:pt x="550" y="3070"/>
                              </a:lnTo>
                              <a:lnTo>
                                <a:pt x="300" y="3130"/>
                              </a:lnTo>
                              <a:lnTo>
                                <a:pt x="185" y="3043"/>
                              </a:lnTo>
                              <a:lnTo>
                                <a:pt x="444" y="2890"/>
                              </a:lnTo>
                              <a:lnTo>
                                <a:pt x="573" y="2770"/>
                              </a:lnTo>
                              <a:lnTo>
                                <a:pt x="379" y="2835"/>
                              </a:lnTo>
                              <a:lnTo>
                                <a:pt x="69" y="2654"/>
                              </a:lnTo>
                              <a:lnTo>
                                <a:pt x="9" y="2539"/>
                              </a:lnTo>
                              <a:lnTo>
                                <a:pt x="0" y="2428"/>
                              </a:lnTo>
                              <a:lnTo>
                                <a:pt x="323" y="2146"/>
                              </a:lnTo>
                              <a:lnTo>
                                <a:pt x="494" y="2090"/>
                              </a:lnTo>
                              <a:lnTo>
                                <a:pt x="693" y="2076"/>
                              </a:lnTo>
                              <a:lnTo>
                                <a:pt x="698" y="2331"/>
                              </a:lnTo>
                              <a:lnTo>
                                <a:pt x="763" y="2201"/>
                              </a:lnTo>
                              <a:lnTo>
                                <a:pt x="795" y="2113"/>
                              </a:lnTo>
                              <a:lnTo>
                                <a:pt x="952" y="2123"/>
                              </a:lnTo>
                              <a:lnTo>
                                <a:pt x="957" y="2340"/>
                              </a:lnTo>
                              <a:lnTo>
                                <a:pt x="1008" y="2386"/>
                              </a:lnTo>
                              <a:lnTo>
                                <a:pt x="1036" y="2155"/>
                              </a:lnTo>
                              <a:lnTo>
                                <a:pt x="1128" y="2187"/>
                              </a:lnTo>
                              <a:lnTo>
                                <a:pt x="1207" y="2409"/>
                              </a:lnTo>
                              <a:lnTo>
                                <a:pt x="1244" y="2442"/>
                              </a:lnTo>
                              <a:lnTo>
                                <a:pt x="1276" y="2312"/>
                              </a:lnTo>
                              <a:lnTo>
                                <a:pt x="1285" y="2183"/>
                              </a:lnTo>
                              <a:lnTo>
                                <a:pt x="1179" y="2086"/>
                              </a:lnTo>
                              <a:lnTo>
                                <a:pt x="1151" y="1859"/>
                              </a:lnTo>
                              <a:lnTo>
                                <a:pt x="1105" y="1669"/>
                              </a:lnTo>
                              <a:lnTo>
                                <a:pt x="1202" y="1568"/>
                              </a:lnTo>
                              <a:lnTo>
                                <a:pt x="1382" y="1286"/>
                              </a:lnTo>
                              <a:lnTo>
                                <a:pt x="1586" y="1202"/>
                              </a:lnTo>
                              <a:lnTo>
                                <a:pt x="1632" y="1286"/>
                              </a:lnTo>
                              <a:lnTo>
                                <a:pt x="1674" y="1235"/>
                              </a:lnTo>
                              <a:lnTo>
                                <a:pt x="1683" y="1091"/>
                              </a:lnTo>
                              <a:lnTo>
                                <a:pt x="1549" y="708"/>
                              </a:lnTo>
                              <a:lnTo>
                                <a:pt x="1674" y="611"/>
                              </a:lnTo>
                              <a:lnTo>
                                <a:pt x="2058" y="481"/>
                              </a:lnTo>
                              <a:lnTo>
                                <a:pt x="1974" y="407"/>
                              </a:lnTo>
                              <a:lnTo>
                                <a:pt x="1729" y="495"/>
                              </a:lnTo>
                              <a:lnTo>
                                <a:pt x="1558" y="514"/>
                              </a:lnTo>
                              <a:lnTo>
                                <a:pt x="1470" y="495"/>
                              </a:lnTo>
                              <a:lnTo>
                                <a:pt x="1308" y="407"/>
                              </a:lnTo>
                              <a:lnTo>
                                <a:pt x="1244" y="310"/>
                              </a:lnTo>
                              <a:lnTo>
                                <a:pt x="1308" y="236"/>
                              </a:lnTo>
                              <a:lnTo>
                                <a:pt x="1586" y="213"/>
                              </a:lnTo>
                              <a:lnTo>
                                <a:pt x="1854" y="171"/>
                              </a:lnTo>
                              <a:lnTo>
                                <a:pt x="1942" y="0"/>
                              </a:lnTo>
                              <a:lnTo>
                                <a:pt x="2058" y="0"/>
                              </a:lnTo>
                              <a:lnTo>
                                <a:pt x="2164" y="74"/>
                              </a:lnTo>
                              <a:lnTo>
                                <a:pt x="2275" y="130"/>
                              </a:lnTo>
                              <a:lnTo>
                                <a:pt x="2608" y="444"/>
                              </a:lnTo>
                              <a:lnTo>
                                <a:pt x="2603" y="893"/>
                              </a:lnTo>
                              <a:lnTo>
                                <a:pt x="2446" y="971"/>
                              </a:lnTo>
                              <a:lnTo>
                                <a:pt x="2400" y="1064"/>
                              </a:lnTo>
                              <a:lnTo>
                                <a:pt x="2423" y="1170"/>
                              </a:lnTo>
                              <a:lnTo>
                                <a:pt x="2354" y="1383"/>
                              </a:lnTo>
                              <a:lnTo>
                                <a:pt x="2335" y="1577"/>
                              </a:lnTo>
                              <a:lnTo>
                                <a:pt x="2455" y="1642"/>
                              </a:lnTo>
                              <a:lnTo>
                                <a:pt x="2497" y="1568"/>
                              </a:lnTo>
                              <a:lnTo>
                                <a:pt x="2539" y="1364"/>
                              </a:lnTo>
                              <a:lnTo>
                                <a:pt x="2562" y="1244"/>
                              </a:lnTo>
                              <a:lnTo>
                                <a:pt x="2599" y="1175"/>
                              </a:lnTo>
                              <a:lnTo>
                                <a:pt x="2585" y="3496"/>
                              </a:lnTo>
                              <a:close/>
                              <a:moveTo>
                                <a:pt x="2603" y="1212"/>
                              </a:moveTo>
                              <a:lnTo>
                                <a:pt x="2603" y="3496"/>
                              </a:lnTo>
                              <a:lnTo>
                                <a:pt x="2603" y="1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8,3889" path="m2585,3496l2446,3565l2326,3607l2071,3718l2007,3792l1868,3889l1715,3782l1618,3694l1526,3597l1748,3653l1808,3565l1697,3597l1577,3533l1577,3385l1512,3232l1563,3121l1549,3066l1577,2987l1697,2839l1512,2899l1567,2608l1697,2599l1738,2696l1845,2566l1836,2414l1771,2599l1678,2446l1609,2321l1651,2136l1752,1965l1984,1780l1854,1827l1845,1739l1951,1577l1951,1350l1854,1374l1812,1558l1715,1656l1480,1998l1475,2136l1456,2243l1433,2400l1452,2520l1456,2663l1438,2728l1447,2904l1443,3001l1429,3112l1387,3232l1355,3241l1318,3191l1086,3542l804,3759l518,3792l453,3750l494,3662l425,3519l555,3449l448,3251l402,3297l282,3320l199,3255l305,3200l453,3158l550,3070l300,3130l185,3043l444,2890l573,2770l379,2835l69,2654l9,2539l0,2428l323,2146l494,2090l693,2076l698,2331l763,2201l795,2113l952,2123l957,2340l1008,2386l1036,2155l1128,2187l1207,2409l1244,2442l1276,2312l1285,2183l1179,2086l1151,1859l1105,1669l1202,1568l1382,1286l1586,1202l1632,1286l1674,1235l1683,1091l1549,708l1674,611l2058,481l1974,407l1729,495l1558,514l1470,495l1308,407l1244,310l1308,236l1586,213l1854,171l1942,0l2058,0l2164,74l2275,130l2608,444l2603,893l2446,971l2400,1064l2423,1170l2354,1383l2335,1577l2455,1642l2497,1568l2539,1364l2562,1244l2599,1175l2585,3496xm2603,1212l2603,3496l2603,1212xe" fillcolor="#ffffcc" stroked="f" o:allowincell="f" style="position:absolute;margin-left:91.35pt;margin-top:19.4pt;width:130.35pt;height:194.4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0145</wp:posOffset>
                </wp:positionH>
                <wp:positionV relativeFrom="paragraph">
                  <wp:posOffset>246380</wp:posOffset>
                </wp:positionV>
                <wp:extent cx="1656080" cy="2469515"/>
                <wp:effectExtent l="635" t="1270" r="127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246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8" h="3889">
                              <a:moveTo>
                                <a:pt x="2585" y="3496"/>
                              </a:moveTo>
                              <a:lnTo>
                                <a:pt x="2446" y="3565"/>
                              </a:lnTo>
                              <a:lnTo>
                                <a:pt x="2326" y="3607"/>
                              </a:lnTo>
                              <a:lnTo>
                                <a:pt x="2071" y="3718"/>
                              </a:lnTo>
                              <a:lnTo>
                                <a:pt x="2007" y="3792"/>
                              </a:lnTo>
                              <a:lnTo>
                                <a:pt x="1868" y="3889"/>
                              </a:lnTo>
                              <a:lnTo>
                                <a:pt x="1715" y="3782"/>
                              </a:lnTo>
                              <a:lnTo>
                                <a:pt x="1618" y="3694"/>
                              </a:lnTo>
                              <a:lnTo>
                                <a:pt x="1526" y="3597"/>
                              </a:lnTo>
                              <a:lnTo>
                                <a:pt x="1748" y="3653"/>
                              </a:lnTo>
                              <a:lnTo>
                                <a:pt x="1808" y="3565"/>
                              </a:lnTo>
                              <a:lnTo>
                                <a:pt x="1697" y="3597"/>
                              </a:lnTo>
                              <a:lnTo>
                                <a:pt x="1577" y="3533"/>
                              </a:lnTo>
                              <a:lnTo>
                                <a:pt x="1577" y="3385"/>
                              </a:lnTo>
                              <a:lnTo>
                                <a:pt x="1512" y="3232"/>
                              </a:lnTo>
                              <a:lnTo>
                                <a:pt x="1563" y="3121"/>
                              </a:lnTo>
                              <a:lnTo>
                                <a:pt x="1549" y="3066"/>
                              </a:lnTo>
                              <a:lnTo>
                                <a:pt x="1577" y="2987"/>
                              </a:lnTo>
                              <a:lnTo>
                                <a:pt x="1697" y="2839"/>
                              </a:lnTo>
                              <a:lnTo>
                                <a:pt x="1512" y="2899"/>
                              </a:lnTo>
                              <a:lnTo>
                                <a:pt x="1567" y="2608"/>
                              </a:lnTo>
                              <a:lnTo>
                                <a:pt x="1697" y="2599"/>
                              </a:lnTo>
                              <a:lnTo>
                                <a:pt x="1738" y="2696"/>
                              </a:lnTo>
                              <a:lnTo>
                                <a:pt x="1845" y="2566"/>
                              </a:lnTo>
                              <a:lnTo>
                                <a:pt x="1836" y="2414"/>
                              </a:lnTo>
                              <a:lnTo>
                                <a:pt x="1771" y="2599"/>
                              </a:lnTo>
                              <a:lnTo>
                                <a:pt x="1678" y="2446"/>
                              </a:lnTo>
                              <a:lnTo>
                                <a:pt x="1609" y="2321"/>
                              </a:lnTo>
                              <a:lnTo>
                                <a:pt x="1651" y="2136"/>
                              </a:lnTo>
                              <a:lnTo>
                                <a:pt x="1752" y="1965"/>
                              </a:lnTo>
                              <a:lnTo>
                                <a:pt x="1984" y="1780"/>
                              </a:lnTo>
                              <a:lnTo>
                                <a:pt x="1854" y="1827"/>
                              </a:lnTo>
                              <a:lnTo>
                                <a:pt x="1845" y="1739"/>
                              </a:lnTo>
                              <a:lnTo>
                                <a:pt x="1951" y="1577"/>
                              </a:lnTo>
                              <a:lnTo>
                                <a:pt x="1951" y="1350"/>
                              </a:lnTo>
                              <a:lnTo>
                                <a:pt x="1854" y="1374"/>
                              </a:lnTo>
                              <a:lnTo>
                                <a:pt x="1812" y="1558"/>
                              </a:lnTo>
                              <a:lnTo>
                                <a:pt x="1715" y="1656"/>
                              </a:lnTo>
                              <a:lnTo>
                                <a:pt x="1480" y="1998"/>
                              </a:lnTo>
                              <a:lnTo>
                                <a:pt x="1475" y="2136"/>
                              </a:lnTo>
                              <a:lnTo>
                                <a:pt x="1456" y="2243"/>
                              </a:lnTo>
                              <a:lnTo>
                                <a:pt x="1433" y="2400"/>
                              </a:lnTo>
                              <a:lnTo>
                                <a:pt x="1452" y="2520"/>
                              </a:lnTo>
                              <a:lnTo>
                                <a:pt x="1456" y="2663"/>
                              </a:lnTo>
                              <a:lnTo>
                                <a:pt x="1438" y="2728"/>
                              </a:lnTo>
                              <a:lnTo>
                                <a:pt x="1447" y="2904"/>
                              </a:lnTo>
                              <a:lnTo>
                                <a:pt x="1443" y="3001"/>
                              </a:lnTo>
                              <a:lnTo>
                                <a:pt x="1429" y="3112"/>
                              </a:lnTo>
                              <a:lnTo>
                                <a:pt x="1387" y="3232"/>
                              </a:lnTo>
                              <a:lnTo>
                                <a:pt x="1355" y="3241"/>
                              </a:lnTo>
                              <a:lnTo>
                                <a:pt x="1318" y="3191"/>
                              </a:lnTo>
                              <a:lnTo>
                                <a:pt x="1086" y="3542"/>
                              </a:lnTo>
                              <a:lnTo>
                                <a:pt x="804" y="3759"/>
                              </a:lnTo>
                              <a:lnTo>
                                <a:pt x="518" y="3792"/>
                              </a:lnTo>
                              <a:lnTo>
                                <a:pt x="453" y="3750"/>
                              </a:lnTo>
                              <a:lnTo>
                                <a:pt x="494" y="3662"/>
                              </a:lnTo>
                              <a:lnTo>
                                <a:pt x="425" y="3519"/>
                              </a:lnTo>
                              <a:lnTo>
                                <a:pt x="555" y="3449"/>
                              </a:lnTo>
                              <a:lnTo>
                                <a:pt x="448" y="3251"/>
                              </a:lnTo>
                              <a:lnTo>
                                <a:pt x="402" y="3297"/>
                              </a:lnTo>
                              <a:lnTo>
                                <a:pt x="282" y="3320"/>
                              </a:lnTo>
                              <a:lnTo>
                                <a:pt x="199" y="3255"/>
                              </a:lnTo>
                              <a:lnTo>
                                <a:pt x="305" y="3200"/>
                              </a:lnTo>
                              <a:lnTo>
                                <a:pt x="453" y="3158"/>
                              </a:lnTo>
                              <a:lnTo>
                                <a:pt x="550" y="3070"/>
                              </a:lnTo>
                              <a:lnTo>
                                <a:pt x="300" y="3130"/>
                              </a:lnTo>
                              <a:lnTo>
                                <a:pt x="185" y="3043"/>
                              </a:lnTo>
                              <a:lnTo>
                                <a:pt x="444" y="2890"/>
                              </a:lnTo>
                              <a:lnTo>
                                <a:pt x="573" y="2770"/>
                              </a:lnTo>
                              <a:lnTo>
                                <a:pt x="379" y="2835"/>
                              </a:lnTo>
                              <a:lnTo>
                                <a:pt x="69" y="2654"/>
                              </a:lnTo>
                              <a:lnTo>
                                <a:pt x="9" y="2539"/>
                              </a:lnTo>
                              <a:lnTo>
                                <a:pt x="0" y="2428"/>
                              </a:lnTo>
                              <a:lnTo>
                                <a:pt x="323" y="2146"/>
                              </a:lnTo>
                              <a:lnTo>
                                <a:pt x="494" y="2090"/>
                              </a:lnTo>
                              <a:lnTo>
                                <a:pt x="693" y="2076"/>
                              </a:lnTo>
                              <a:lnTo>
                                <a:pt x="698" y="2331"/>
                              </a:lnTo>
                              <a:lnTo>
                                <a:pt x="763" y="2201"/>
                              </a:lnTo>
                              <a:lnTo>
                                <a:pt x="795" y="2113"/>
                              </a:lnTo>
                              <a:lnTo>
                                <a:pt x="952" y="2123"/>
                              </a:lnTo>
                              <a:lnTo>
                                <a:pt x="957" y="2340"/>
                              </a:lnTo>
                              <a:lnTo>
                                <a:pt x="1008" y="2386"/>
                              </a:lnTo>
                              <a:lnTo>
                                <a:pt x="1036" y="2155"/>
                              </a:lnTo>
                              <a:lnTo>
                                <a:pt x="1128" y="2187"/>
                              </a:lnTo>
                              <a:lnTo>
                                <a:pt x="1207" y="2409"/>
                              </a:lnTo>
                              <a:lnTo>
                                <a:pt x="1244" y="2442"/>
                              </a:lnTo>
                              <a:lnTo>
                                <a:pt x="1276" y="2312"/>
                              </a:lnTo>
                              <a:lnTo>
                                <a:pt x="1285" y="2183"/>
                              </a:lnTo>
                              <a:lnTo>
                                <a:pt x="1179" y="2086"/>
                              </a:lnTo>
                              <a:lnTo>
                                <a:pt x="1151" y="1859"/>
                              </a:lnTo>
                              <a:lnTo>
                                <a:pt x="1105" y="1669"/>
                              </a:lnTo>
                              <a:lnTo>
                                <a:pt x="1202" y="1568"/>
                              </a:lnTo>
                              <a:lnTo>
                                <a:pt x="1382" y="1286"/>
                              </a:lnTo>
                              <a:lnTo>
                                <a:pt x="1586" y="1202"/>
                              </a:lnTo>
                              <a:lnTo>
                                <a:pt x="1632" y="1286"/>
                              </a:lnTo>
                              <a:lnTo>
                                <a:pt x="1674" y="1235"/>
                              </a:lnTo>
                              <a:lnTo>
                                <a:pt x="1683" y="1091"/>
                              </a:lnTo>
                              <a:lnTo>
                                <a:pt x="1549" y="708"/>
                              </a:lnTo>
                              <a:lnTo>
                                <a:pt x="1674" y="611"/>
                              </a:lnTo>
                              <a:lnTo>
                                <a:pt x="2058" y="481"/>
                              </a:lnTo>
                              <a:lnTo>
                                <a:pt x="1974" y="407"/>
                              </a:lnTo>
                              <a:lnTo>
                                <a:pt x="1729" y="495"/>
                              </a:lnTo>
                              <a:lnTo>
                                <a:pt x="1558" y="514"/>
                              </a:lnTo>
                              <a:lnTo>
                                <a:pt x="1470" y="495"/>
                              </a:lnTo>
                              <a:lnTo>
                                <a:pt x="1308" y="407"/>
                              </a:lnTo>
                              <a:lnTo>
                                <a:pt x="1244" y="310"/>
                              </a:lnTo>
                              <a:lnTo>
                                <a:pt x="1308" y="236"/>
                              </a:lnTo>
                              <a:lnTo>
                                <a:pt x="1586" y="213"/>
                              </a:lnTo>
                              <a:lnTo>
                                <a:pt x="1854" y="171"/>
                              </a:lnTo>
                              <a:lnTo>
                                <a:pt x="1942" y="0"/>
                              </a:lnTo>
                              <a:lnTo>
                                <a:pt x="2058" y="0"/>
                              </a:lnTo>
                              <a:lnTo>
                                <a:pt x="2164" y="74"/>
                              </a:lnTo>
                              <a:lnTo>
                                <a:pt x="2275" y="130"/>
                              </a:lnTo>
                              <a:lnTo>
                                <a:pt x="2608" y="444"/>
                              </a:lnTo>
                              <a:lnTo>
                                <a:pt x="2603" y="893"/>
                              </a:lnTo>
                              <a:lnTo>
                                <a:pt x="2446" y="971"/>
                              </a:lnTo>
                              <a:lnTo>
                                <a:pt x="2400" y="1064"/>
                              </a:lnTo>
                              <a:lnTo>
                                <a:pt x="2423" y="1170"/>
                              </a:lnTo>
                              <a:lnTo>
                                <a:pt x="2354" y="1383"/>
                              </a:lnTo>
                              <a:lnTo>
                                <a:pt x="2335" y="1577"/>
                              </a:lnTo>
                              <a:lnTo>
                                <a:pt x="2455" y="1642"/>
                              </a:lnTo>
                              <a:lnTo>
                                <a:pt x="2497" y="1568"/>
                              </a:lnTo>
                              <a:lnTo>
                                <a:pt x="2539" y="1364"/>
                              </a:lnTo>
                              <a:lnTo>
                                <a:pt x="2562" y="1244"/>
                              </a:lnTo>
                              <a:lnTo>
                                <a:pt x="2599" y="1175"/>
                              </a:lnTo>
                              <a:lnTo>
                                <a:pt x="2585" y="34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8,3889" path="m2585,3496l2446,3565l2326,3607l2071,3718l2007,3792l1868,3889l1715,3782l1618,3694l1526,3597l1748,3653l1808,3565l1697,3597l1577,3533l1577,3385l1512,3232l1563,3121l1549,3066l1577,2987l1697,2839l1512,2899l1567,2608l1697,2599l1738,2696l1845,2566l1836,2414l1771,2599l1678,2446l1609,2321l1651,2136l1752,1965l1984,1780l1854,1827l1845,1739l1951,1577l1951,1350l1854,1374l1812,1558l1715,1656l1480,1998l1475,2136l1456,2243l1433,2400l1452,2520l1456,2663l1438,2728l1447,2904l1443,3001l1429,3112l1387,3232l1355,3241l1318,3191l1086,3542l804,3759l518,3792l453,3750l494,3662l425,3519l555,3449l448,3251l402,3297l282,3320l199,3255l305,3200l453,3158l550,3070l300,3130l185,3043l444,2890l573,2770l379,2835l69,2654l9,2539l0,2428l323,2146l494,2090l693,2076l698,2331l763,2201l795,2113l952,2123l957,2340l1008,2386l1036,2155l1128,2187l1207,2409l1244,2442l1276,2312l1285,2183l1179,2086l1151,1859l1105,1669l1202,1568l1382,1286l1586,1202l1632,1286l1674,1235l1683,1091l1549,708l1674,611l2058,481l1974,407l1729,495l1558,514l1470,495l1308,407l1244,310l1308,236l1586,213l1854,171l1942,0l2058,0l2164,74l2275,130l2608,444l2603,893l2446,971l2400,1064l2423,1170l2354,1383l2335,1577l2455,1642l2497,1568l2539,1364l2562,1244l2599,1175l2585,3496e" stroked="t" o:allowincell="f" style="position:absolute;margin-left:91.35pt;margin-top:19.4pt;width:130.35pt;height:194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3050</wp:posOffset>
                </wp:positionH>
                <wp:positionV relativeFrom="paragraph">
                  <wp:posOffset>1016000</wp:posOffset>
                </wp:positionV>
                <wp:extent cx="635" cy="145034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0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80pt" to="221.5pt,194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1540</wp:posOffset>
                </wp:positionH>
                <wp:positionV relativeFrom="paragraph">
                  <wp:posOffset>1036320</wp:posOffset>
                </wp:positionV>
                <wp:extent cx="651510" cy="1550035"/>
                <wp:effectExtent l="0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55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2441">
                              <a:moveTo>
                                <a:pt x="1022" y="1373"/>
                              </a:moveTo>
                              <a:lnTo>
                                <a:pt x="971" y="1359"/>
                              </a:lnTo>
                              <a:lnTo>
                                <a:pt x="971" y="1410"/>
                              </a:lnTo>
                              <a:lnTo>
                                <a:pt x="971" y="1470"/>
                              </a:lnTo>
                              <a:lnTo>
                                <a:pt x="929" y="1517"/>
                              </a:lnTo>
                              <a:lnTo>
                                <a:pt x="911" y="1563"/>
                              </a:lnTo>
                              <a:lnTo>
                                <a:pt x="878" y="1646"/>
                              </a:lnTo>
                              <a:lnTo>
                                <a:pt x="846" y="1743"/>
                              </a:lnTo>
                              <a:lnTo>
                                <a:pt x="832" y="1831"/>
                              </a:lnTo>
                              <a:lnTo>
                                <a:pt x="851" y="1882"/>
                              </a:lnTo>
                              <a:lnTo>
                                <a:pt x="888" y="1942"/>
                              </a:lnTo>
                              <a:lnTo>
                                <a:pt x="906" y="2002"/>
                              </a:lnTo>
                              <a:lnTo>
                                <a:pt x="1017" y="2016"/>
                              </a:lnTo>
                              <a:lnTo>
                                <a:pt x="1026" y="2284"/>
                              </a:lnTo>
                              <a:lnTo>
                                <a:pt x="929" y="2275"/>
                              </a:lnTo>
                              <a:lnTo>
                                <a:pt x="883" y="2252"/>
                              </a:lnTo>
                              <a:lnTo>
                                <a:pt x="818" y="2289"/>
                              </a:lnTo>
                              <a:lnTo>
                                <a:pt x="758" y="2275"/>
                              </a:lnTo>
                              <a:lnTo>
                                <a:pt x="740" y="2312"/>
                              </a:lnTo>
                              <a:lnTo>
                                <a:pt x="656" y="2372"/>
                              </a:lnTo>
                              <a:lnTo>
                                <a:pt x="471" y="2427"/>
                              </a:lnTo>
                              <a:lnTo>
                                <a:pt x="291" y="2441"/>
                              </a:lnTo>
                              <a:lnTo>
                                <a:pt x="245" y="2418"/>
                              </a:lnTo>
                              <a:lnTo>
                                <a:pt x="245" y="2340"/>
                              </a:lnTo>
                              <a:lnTo>
                                <a:pt x="305" y="2224"/>
                              </a:lnTo>
                              <a:lnTo>
                                <a:pt x="346" y="2178"/>
                              </a:lnTo>
                              <a:lnTo>
                                <a:pt x="305" y="2048"/>
                              </a:lnTo>
                              <a:lnTo>
                                <a:pt x="291" y="2094"/>
                              </a:lnTo>
                              <a:lnTo>
                                <a:pt x="291" y="2187"/>
                              </a:lnTo>
                              <a:lnTo>
                                <a:pt x="263" y="2256"/>
                              </a:lnTo>
                              <a:lnTo>
                                <a:pt x="106" y="2270"/>
                              </a:lnTo>
                              <a:lnTo>
                                <a:pt x="60" y="2261"/>
                              </a:lnTo>
                              <a:lnTo>
                                <a:pt x="37" y="2127"/>
                              </a:lnTo>
                              <a:lnTo>
                                <a:pt x="32" y="2025"/>
                              </a:lnTo>
                              <a:lnTo>
                                <a:pt x="0" y="1919"/>
                              </a:lnTo>
                              <a:lnTo>
                                <a:pt x="37" y="1845"/>
                              </a:lnTo>
                              <a:lnTo>
                                <a:pt x="37" y="1794"/>
                              </a:lnTo>
                              <a:lnTo>
                                <a:pt x="101" y="1660"/>
                              </a:lnTo>
                              <a:lnTo>
                                <a:pt x="152" y="1591"/>
                              </a:lnTo>
                              <a:lnTo>
                                <a:pt x="194" y="1618"/>
                              </a:lnTo>
                              <a:lnTo>
                                <a:pt x="272" y="1641"/>
                              </a:lnTo>
                              <a:lnTo>
                                <a:pt x="300" y="1595"/>
                              </a:lnTo>
                              <a:lnTo>
                                <a:pt x="365" y="1489"/>
                              </a:lnTo>
                              <a:lnTo>
                                <a:pt x="346" y="1419"/>
                              </a:lnTo>
                              <a:lnTo>
                                <a:pt x="328" y="1364"/>
                              </a:lnTo>
                              <a:lnTo>
                                <a:pt x="337" y="1267"/>
                              </a:lnTo>
                              <a:lnTo>
                                <a:pt x="360" y="1216"/>
                              </a:lnTo>
                              <a:lnTo>
                                <a:pt x="333" y="1170"/>
                              </a:lnTo>
                              <a:lnTo>
                                <a:pt x="365" y="1128"/>
                              </a:lnTo>
                              <a:lnTo>
                                <a:pt x="430" y="1100"/>
                              </a:lnTo>
                              <a:lnTo>
                                <a:pt x="485" y="1050"/>
                              </a:lnTo>
                              <a:lnTo>
                                <a:pt x="550" y="1003"/>
                              </a:lnTo>
                              <a:lnTo>
                                <a:pt x="605" y="1017"/>
                              </a:lnTo>
                              <a:lnTo>
                                <a:pt x="652" y="1022"/>
                              </a:lnTo>
                              <a:lnTo>
                                <a:pt x="666" y="962"/>
                              </a:lnTo>
                              <a:lnTo>
                                <a:pt x="610" y="920"/>
                              </a:lnTo>
                              <a:lnTo>
                                <a:pt x="545" y="897"/>
                              </a:lnTo>
                              <a:lnTo>
                                <a:pt x="467" y="902"/>
                              </a:lnTo>
                              <a:lnTo>
                                <a:pt x="397" y="957"/>
                              </a:lnTo>
                              <a:lnTo>
                                <a:pt x="333" y="1003"/>
                              </a:lnTo>
                              <a:lnTo>
                                <a:pt x="296" y="1087"/>
                              </a:lnTo>
                              <a:lnTo>
                                <a:pt x="245" y="1128"/>
                              </a:lnTo>
                              <a:lnTo>
                                <a:pt x="222" y="1193"/>
                              </a:lnTo>
                              <a:lnTo>
                                <a:pt x="198" y="1308"/>
                              </a:lnTo>
                              <a:lnTo>
                                <a:pt x="161" y="1244"/>
                              </a:lnTo>
                              <a:lnTo>
                                <a:pt x="138" y="1124"/>
                              </a:lnTo>
                              <a:lnTo>
                                <a:pt x="143" y="985"/>
                              </a:lnTo>
                              <a:lnTo>
                                <a:pt x="166" y="846"/>
                              </a:lnTo>
                              <a:lnTo>
                                <a:pt x="231" y="768"/>
                              </a:lnTo>
                              <a:lnTo>
                                <a:pt x="328" y="657"/>
                              </a:lnTo>
                              <a:lnTo>
                                <a:pt x="430" y="564"/>
                              </a:lnTo>
                              <a:lnTo>
                                <a:pt x="527" y="499"/>
                              </a:lnTo>
                              <a:lnTo>
                                <a:pt x="545" y="472"/>
                              </a:lnTo>
                              <a:lnTo>
                                <a:pt x="666" y="416"/>
                              </a:lnTo>
                              <a:lnTo>
                                <a:pt x="790" y="416"/>
                              </a:lnTo>
                              <a:lnTo>
                                <a:pt x="901" y="430"/>
                              </a:lnTo>
                              <a:lnTo>
                                <a:pt x="985" y="412"/>
                              </a:lnTo>
                              <a:lnTo>
                                <a:pt x="975" y="351"/>
                              </a:lnTo>
                              <a:lnTo>
                                <a:pt x="962" y="301"/>
                              </a:lnTo>
                              <a:lnTo>
                                <a:pt x="985" y="199"/>
                              </a:lnTo>
                              <a:lnTo>
                                <a:pt x="1017" y="120"/>
                              </a:lnTo>
                              <a:lnTo>
                                <a:pt x="1026" y="0"/>
                              </a:lnTo>
                              <a:lnTo>
                                <a:pt x="1022" y="1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2441" path="m1022,1373l971,1359l971,1410l971,1470l929,1517l911,1563l878,1646l846,1743l832,1831l851,1882l888,1942l906,2002l1017,2016l1026,2284l929,2275l883,2252l818,2289l758,2275l740,2312l656,2372l471,2427l291,2441l245,2418l245,2340l305,2224l346,2178l305,2048l291,2094l291,2187l263,2256l106,2270l60,2261l37,2127l32,2025l0,1919l37,1845l37,1794l101,1660l152,1591l194,1618l272,1641l300,1595l365,1489l346,1419l328,1364l337,1267l360,1216l333,1170l365,1128l430,1100l485,1050l550,1003l605,1017l652,1022l666,962l610,920l545,897l467,902l397,957l333,1003l296,1087l245,1128l222,1193l198,1308l161,1244l138,1124l143,985l166,846l231,768l328,657l430,564l527,499l545,472l666,416l790,416l901,430l985,412l975,351l962,301l985,199l1017,120l1026,0l1022,1373xe" fillcolor="#ff9966" stroked="f" o:allowincell="f" style="position:absolute;margin-left:170.2pt;margin-top:81.6pt;width:51.25pt;height:122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1540</wp:posOffset>
                </wp:positionH>
                <wp:positionV relativeFrom="paragraph">
                  <wp:posOffset>1036320</wp:posOffset>
                </wp:positionV>
                <wp:extent cx="651510" cy="1550035"/>
                <wp:effectExtent l="635" t="1270" r="127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55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2441">
                              <a:moveTo>
                                <a:pt x="1022" y="1373"/>
                              </a:moveTo>
                              <a:lnTo>
                                <a:pt x="971" y="1359"/>
                              </a:lnTo>
                              <a:lnTo>
                                <a:pt x="971" y="1410"/>
                              </a:lnTo>
                              <a:lnTo>
                                <a:pt x="971" y="1470"/>
                              </a:lnTo>
                              <a:lnTo>
                                <a:pt x="929" y="1517"/>
                              </a:lnTo>
                              <a:lnTo>
                                <a:pt x="911" y="1563"/>
                              </a:lnTo>
                              <a:lnTo>
                                <a:pt x="878" y="1646"/>
                              </a:lnTo>
                              <a:lnTo>
                                <a:pt x="846" y="1743"/>
                              </a:lnTo>
                              <a:lnTo>
                                <a:pt x="832" y="1831"/>
                              </a:lnTo>
                              <a:lnTo>
                                <a:pt x="851" y="1882"/>
                              </a:lnTo>
                              <a:lnTo>
                                <a:pt x="888" y="1942"/>
                              </a:lnTo>
                              <a:lnTo>
                                <a:pt x="906" y="2002"/>
                              </a:lnTo>
                              <a:lnTo>
                                <a:pt x="1017" y="2016"/>
                              </a:lnTo>
                              <a:lnTo>
                                <a:pt x="1026" y="2284"/>
                              </a:lnTo>
                              <a:lnTo>
                                <a:pt x="929" y="2275"/>
                              </a:lnTo>
                              <a:lnTo>
                                <a:pt x="883" y="2252"/>
                              </a:lnTo>
                              <a:lnTo>
                                <a:pt x="818" y="2289"/>
                              </a:lnTo>
                              <a:lnTo>
                                <a:pt x="758" y="2275"/>
                              </a:lnTo>
                              <a:lnTo>
                                <a:pt x="740" y="2312"/>
                              </a:lnTo>
                              <a:lnTo>
                                <a:pt x="656" y="2372"/>
                              </a:lnTo>
                              <a:lnTo>
                                <a:pt x="471" y="2427"/>
                              </a:lnTo>
                              <a:lnTo>
                                <a:pt x="291" y="2441"/>
                              </a:lnTo>
                              <a:lnTo>
                                <a:pt x="245" y="2418"/>
                              </a:lnTo>
                              <a:lnTo>
                                <a:pt x="245" y="2340"/>
                              </a:lnTo>
                              <a:lnTo>
                                <a:pt x="305" y="2224"/>
                              </a:lnTo>
                              <a:lnTo>
                                <a:pt x="346" y="2178"/>
                              </a:lnTo>
                              <a:lnTo>
                                <a:pt x="305" y="2048"/>
                              </a:lnTo>
                              <a:lnTo>
                                <a:pt x="291" y="2094"/>
                              </a:lnTo>
                              <a:lnTo>
                                <a:pt x="291" y="2187"/>
                              </a:lnTo>
                              <a:lnTo>
                                <a:pt x="263" y="2256"/>
                              </a:lnTo>
                              <a:lnTo>
                                <a:pt x="106" y="2270"/>
                              </a:lnTo>
                              <a:lnTo>
                                <a:pt x="60" y="2261"/>
                              </a:lnTo>
                              <a:lnTo>
                                <a:pt x="37" y="2127"/>
                              </a:lnTo>
                              <a:lnTo>
                                <a:pt x="32" y="2025"/>
                              </a:lnTo>
                              <a:lnTo>
                                <a:pt x="0" y="1919"/>
                              </a:lnTo>
                              <a:lnTo>
                                <a:pt x="37" y="1845"/>
                              </a:lnTo>
                              <a:lnTo>
                                <a:pt x="37" y="1794"/>
                              </a:lnTo>
                              <a:lnTo>
                                <a:pt x="101" y="1660"/>
                              </a:lnTo>
                              <a:lnTo>
                                <a:pt x="152" y="1591"/>
                              </a:lnTo>
                              <a:lnTo>
                                <a:pt x="194" y="1618"/>
                              </a:lnTo>
                              <a:lnTo>
                                <a:pt x="272" y="1641"/>
                              </a:lnTo>
                              <a:lnTo>
                                <a:pt x="300" y="1595"/>
                              </a:lnTo>
                              <a:lnTo>
                                <a:pt x="365" y="1489"/>
                              </a:lnTo>
                              <a:lnTo>
                                <a:pt x="346" y="1419"/>
                              </a:lnTo>
                              <a:lnTo>
                                <a:pt x="328" y="1364"/>
                              </a:lnTo>
                              <a:lnTo>
                                <a:pt x="337" y="1267"/>
                              </a:lnTo>
                              <a:lnTo>
                                <a:pt x="360" y="1216"/>
                              </a:lnTo>
                              <a:lnTo>
                                <a:pt x="333" y="1170"/>
                              </a:lnTo>
                              <a:lnTo>
                                <a:pt x="365" y="1128"/>
                              </a:lnTo>
                              <a:lnTo>
                                <a:pt x="430" y="1100"/>
                              </a:lnTo>
                              <a:lnTo>
                                <a:pt x="485" y="1050"/>
                              </a:lnTo>
                              <a:lnTo>
                                <a:pt x="550" y="1003"/>
                              </a:lnTo>
                              <a:lnTo>
                                <a:pt x="605" y="1017"/>
                              </a:lnTo>
                              <a:lnTo>
                                <a:pt x="652" y="1022"/>
                              </a:lnTo>
                              <a:lnTo>
                                <a:pt x="666" y="962"/>
                              </a:lnTo>
                              <a:lnTo>
                                <a:pt x="610" y="920"/>
                              </a:lnTo>
                              <a:lnTo>
                                <a:pt x="545" y="897"/>
                              </a:lnTo>
                              <a:lnTo>
                                <a:pt x="467" y="902"/>
                              </a:lnTo>
                              <a:lnTo>
                                <a:pt x="397" y="957"/>
                              </a:lnTo>
                              <a:lnTo>
                                <a:pt x="333" y="1003"/>
                              </a:lnTo>
                              <a:lnTo>
                                <a:pt x="296" y="1087"/>
                              </a:lnTo>
                              <a:lnTo>
                                <a:pt x="245" y="1128"/>
                              </a:lnTo>
                              <a:lnTo>
                                <a:pt x="222" y="1193"/>
                              </a:lnTo>
                              <a:lnTo>
                                <a:pt x="198" y="1308"/>
                              </a:lnTo>
                              <a:lnTo>
                                <a:pt x="161" y="1244"/>
                              </a:lnTo>
                              <a:lnTo>
                                <a:pt x="138" y="1124"/>
                              </a:lnTo>
                              <a:lnTo>
                                <a:pt x="143" y="985"/>
                              </a:lnTo>
                              <a:lnTo>
                                <a:pt x="166" y="846"/>
                              </a:lnTo>
                              <a:lnTo>
                                <a:pt x="231" y="768"/>
                              </a:lnTo>
                              <a:lnTo>
                                <a:pt x="328" y="657"/>
                              </a:lnTo>
                              <a:lnTo>
                                <a:pt x="430" y="564"/>
                              </a:lnTo>
                              <a:lnTo>
                                <a:pt x="527" y="499"/>
                              </a:lnTo>
                              <a:lnTo>
                                <a:pt x="545" y="472"/>
                              </a:lnTo>
                              <a:lnTo>
                                <a:pt x="666" y="416"/>
                              </a:lnTo>
                              <a:lnTo>
                                <a:pt x="790" y="416"/>
                              </a:lnTo>
                              <a:lnTo>
                                <a:pt x="901" y="430"/>
                              </a:lnTo>
                              <a:lnTo>
                                <a:pt x="985" y="412"/>
                              </a:lnTo>
                              <a:lnTo>
                                <a:pt x="975" y="351"/>
                              </a:lnTo>
                              <a:lnTo>
                                <a:pt x="962" y="301"/>
                              </a:lnTo>
                              <a:lnTo>
                                <a:pt x="985" y="199"/>
                              </a:lnTo>
                              <a:lnTo>
                                <a:pt x="1017" y="120"/>
                              </a:lnTo>
                              <a:lnTo>
                                <a:pt x="1026" y="0"/>
                              </a:lnTo>
                              <a:lnTo>
                                <a:pt x="1022" y="137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2441" path="m1022,1373l971,1359l971,1410l971,1470l929,1517l911,1563l878,1646l846,1743l832,1831l851,1882l888,1942l906,2002l1017,2016l1026,2284l929,2275l883,2252l818,2289l758,2275l740,2312l656,2372l471,2427l291,2441l245,2418l245,2340l305,2224l346,2178l305,2048l291,2094l291,2187l263,2256l106,2270l60,2261l37,2127l32,2025l0,1919l37,1845l37,1794l101,1660l152,1591l194,1618l272,1641l300,1595l365,1489l346,1419l328,1364l337,1267l360,1216l333,1170l365,1128l430,1100l485,1050l550,1003l605,1017l652,1022l666,962l610,920l545,897l467,902l397,957l333,1003l296,1087l245,1128l222,1193l198,1308l161,1244l138,1124l143,985l166,846l231,768l328,657l430,564l527,499l545,472l666,416l790,416l901,430l985,412l975,351l962,301l985,199l1017,120l1026,0l1022,1373e" stroked="t" o:allowincell="f" style="position:absolute;margin-left:170.2pt;margin-top:81.6pt;width:51.25pt;height:12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98725</wp:posOffset>
                </wp:positionH>
                <wp:positionV relativeFrom="paragraph">
                  <wp:posOffset>2886075</wp:posOffset>
                </wp:positionV>
                <wp:extent cx="243840" cy="513715"/>
                <wp:effectExtent l="0" t="127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51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809">
                              <a:moveTo>
                                <a:pt x="352" y="0"/>
                              </a:moveTo>
                              <a:lnTo>
                                <a:pt x="333" y="18"/>
                              </a:lnTo>
                              <a:lnTo>
                                <a:pt x="320" y="55"/>
                              </a:lnTo>
                              <a:lnTo>
                                <a:pt x="320" y="111"/>
                              </a:lnTo>
                              <a:lnTo>
                                <a:pt x="324" y="152"/>
                              </a:lnTo>
                              <a:lnTo>
                                <a:pt x="301" y="148"/>
                              </a:lnTo>
                              <a:lnTo>
                                <a:pt x="255" y="139"/>
                              </a:lnTo>
                              <a:lnTo>
                                <a:pt x="172" y="171"/>
                              </a:lnTo>
                              <a:lnTo>
                                <a:pt x="84" y="199"/>
                              </a:lnTo>
                              <a:lnTo>
                                <a:pt x="24" y="277"/>
                              </a:lnTo>
                              <a:lnTo>
                                <a:pt x="24" y="296"/>
                              </a:lnTo>
                              <a:lnTo>
                                <a:pt x="37" y="342"/>
                              </a:lnTo>
                              <a:lnTo>
                                <a:pt x="0" y="365"/>
                              </a:lnTo>
                              <a:lnTo>
                                <a:pt x="0" y="393"/>
                              </a:lnTo>
                              <a:lnTo>
                                <a:pt x="33" y="453"/>
                              </a:lnTo>
                              <a:lnTo>
                                <a:pt x="70" y="462"/>
                              </a:lnTo>
                              <a:lnTo>
                                <a:pt x="61" y="490"/>
                              </a:lnTo>
                              <a:lnTo>
                                <a:pt x="28" y="508"/>
                              </a:lnTo>
                              <a:lnTo>
                                <a:pt x="37" y="555"/>
                              </a:lnTo>
                              <a:lnTo>
                                <a:pt x="74" y="573"/>
                              </a:lnTo>
                              <a:lnTo>
                                <a:pt x="61" y="592"/>
                              </a:lnTo>
                              <a:lnTo>
                                <a:pt x="51" y="619"/>
                              </a:lnTo>
                              <a:lnTo>
                                <a:pt x="61" y="647"/>
                              </a:lnTo>
                              <a:lnTo>
                                <a:pt x="102" y="642"/>
                              </a:lnTo>
                              <a:lnTo>
                                <a:pt x="111" y="670"/>
                              </a:lnTo>
                              <a:lnTo>
                                <a:pt x="79" y="679"/>
                              </a:lnTo>
                              <a:lnTo>
                                <a:pt x="84" y="721"/>
                              </a:lnTo>
                              <a:lnTo>
                                <a:pt x="204" y="809"/>
                              </a:lnTo>
                              <a:lnTo>
                                <a:pt x="246" y="809"/>
                              </a:lnTo>
                              <a:lnTo>
                                <a:pt x="287" y="726"/>
                              </a:lnTo>
                              <a:lnTo>
                                <a:pt x="315" y="689"/>
                              </a:lnTo>
                              <a:lnTo>
                                <a:pt x="324" y="527"/>
                              </a:lnTo>
                              <a:lnTo>
                                <a:pt x="338" y="508"/>
                              </a:lnTo>
                              <a:lnTo>
                                <a:pt x="375" y="467"/>
                              </a:lnTo>
                              <a:lnTo>
                                <a:pt x="375" y="444"/>
                              </a:lnTo>
                              <a:lnTo>
                                <a:pt x="384" y="222"/>
                              </a:lnTo>
                              <a:lnTo>
                                <a:pt x="366" y="194"/>
                              </a:lnTo>
                              <a:lnTo>
                                <a:pt x="366" y="139"/>
                              </a:lnTo>
                              <a:lnTo>
                                <a:pt x="375" y="102"/>
                              </a:lnTo>
                              <a:lnTo>
                                <a:pt x="370" y="55"/>
                              </a:lnTo>
                              <a:lnTo>
                                <a:pt x="3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809" path="m352,0l333,18l320,55l320,111l324,152l301,148l255,139l172,171l84,199l24,277l24,296l37,342l0,365l0,393l33,453l70,462l61,490l28,508l37,555l74,573l61,592l51,619l61,647l102,642l111,670l79,679l84,721l204,809l246,809l287,726l315,689l324,527l338,508l375,467l375,444l384,222l366,194l366,139l375,102l370,55l352,0xe" fillcolor="#ffffcc" stroked="f" o:allowincell="f" style="position:absolute;margin-left:196.75pt;margin-top:227.25pt;width:19.15pt;height:40.4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98725</wp:posOffset>
                </wp:positionH>
                <wp:positionV relativeFrom="paragraph">
                  <wp:posOffset>2886075</wp:posOffset>
                </wp:positionV>
                <wp:extent cx="243840" cy="513715"/>
                <wp:effectExtent l="635" t="1270" r="127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51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809">
                              <a:moveTo>
                                <a:pt x="352" y="0"/>
                              </a:moveTo>
                              <a:lnTo>
                                <a:pt x="333" y="18"/>
                              </a:lnTo>
                              <a:lnTo>
                                <a:pt x="320" y="55"/>
                              </a:lnTo>
                              <a:lnTo>
                                <a:pt x="320" y="111"/>
                              </a:lnTo>
                              <a:lnTo>
                                <a:pt x="324" y="152"/>
                              </a:lnTo>
                              <a:lnTo>
                                <a:pt x="301" y="148"/>
                              </a:lnTo>
                              <a:lnTo>
                                <a:pt x="255" y="139"/>
                              </a:lnTo>
                              <a:lnTo>
                                <a:pt x="172" y="171"/>
                              </a:lnTo>
                              <a:lnTo>
                                <a:pt x="84" y="199"/>
                              </a:lnTo>
                              <a:lnTo>
                                <a:pt x="24" y="277"/>
                              </a:lnTo>
                              <a:lnTo>
                                <a:pt x="24" y="296"/>
                              </a:lnTo>
                              <a:lnTo>
                                <a:pt x="37" y="342"/>
                              </a:lnTo>
                              <a:lnTo>
                                <a:pt x="0" y="365"/>
                              </a:lnTo>
                              <a:lnTo>
                                <a:pt x="0" y="393"/>
                              </a:lnTo>
                              <a:lnTo>
                                <a:pt x="33" y="453"/>
                              </a:lnTo>
                              <a:lnTo>
                                <a:pt x="70" y="462"/>
                              </a:lnTo>
                              <a:lnTo>
                                <a:pt x="61" y="490"/>
                              </a:lnTo>
                              <a:lnTo>
                                <a:pt x="28" y="508"/>
                              </a:lnTo>
                              <a:lnTo>
                                <a:pt x="37" y="555"/>
                              </a:lnTo>
                              <a:lnTo>
                                <a:pt x="74" y="573"/>
                              </a:lnTo>
                              <a:lnTo>
                                <a:pt x="61" y="592"/>
                              </a:lnTo>
                              <a:lnTo>
                                <a:pt x="51" y="619"/>
                              </a:lnTo>
                              <a:lnTo>
                                <a:pt x="61" y="647"/>
                              </a:lnTo>
                              <a:lnTo>
                                <a:pt x="102" y="642"/>
                              </a:lnTo>
                              <a:lnTo>
                                <a:pt x="111" y="670"/>
                              </a:lnTo>
                              <a:lnTo>
                                <a:pt x="79" y="679"/>
                              </a:lnTo>
                              <a:lnTo>
                                <a:pt x="84" y="721"/>
                              </a:lnTo>
                              <a:lnTo>
                                <a:pt x="204" y="809"/>
                              </a:lnTo>
                              <a:lnTo>
                                <a:pt x="246" y="809"/>
                              </a:lnTo>
                              <a:lnTo>
                                <a:pt x="287" y="726"/>
                              </a:lnTo>
                              <a:lnTo>
                                <a:pt x="315" y="689"/>
                              </a:lnTo>
                              <a:lnTo>
                                <a:pt x="324" y="527"/>
                              </a:lnTo>
                              <a:lnTo>
                                <a:pt x="338" y="508"/>
                              </a:lnTo>
                              <a:lnTo>
                                <a:pt x="375" y="467"/>
                              </a:lnTo>
                              <a:lnTo>
                                <a:pt x="375" y="444"/>
                              </a:lnTo>
                              <a:lnTo>
                                <a:pt x="384" y="222"/>
                              </a:lnTo>
                              <a:lnTo>
                                <a:pt x="366" y="194"/>
                              </a:lnTo>
                              <a:lnTo>
                                <a:pt x="366" y="139"/>
                              </a:lnTo>
                              <a:lnTo>
                                <a:pt x="375" y="102"/>
                              </a:lnTo>
                              <a:lnTo>
                                <a:pt x="370" y="5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809" path="m352,0l333,18l320,55l320,111l324,152l301,148l255,139l172,171l84,199l24,277l24,296l37,342l0,365l0,393l33,453l70,462l61,490l28,508l37,555l74,573l61,592l51,619l61,647l102,642l111,670l79,679l84,721l204,809l246,809l287,726l315,689l324,527l338,508l375,467l375,444l384,222l366,194l366,139l375,102l370,55l352,0e" stroked="t" o:allowincell="f" style="position:absolute;margin-left:196.75pt;margin-top:227.25pt;width:19.15pt;height:40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8145</wp:posOffset>
                </wp:positionH>
                <wp:positionV relativeFrom="paragraph">
                  <wp:posOffset>102870</wp:posOffset>
                </wp:positionV>
                <wp:extent cx="1142365" cy="721995"/>
                <wp:effectExtent l="1270" t="127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9" h="1137">
                              <a:moveTo>
                                <a:pt x="0" y="0"/>
                              </a:moveTo>
                              <a:lnTo>
                                <a:pt x="23" y="18"/>
                              </a:lnTo>
                              <a:lnTo>
                                <a:pt x="18" y="92"/>
                              </a:lnTo>
                              <a:lnTo>
                                <a:pt x="27" y="148"/>
                              </a:lnTo>
                              <a:lnTo>
                                <a:pt x="60" y="203"/>
                              </a:lnTo>
                              <a:lnTo>
                                <a:pt x="185" y="152"/>
                              </a:lnTo>
                              <a:lnTo>
                                <a:pt x="222" y="203"/>
                              </a:lnTo>
                              <a:lnTo>
                                <a:pt x="236" y="245"/>
                              </a:lnTo>
                              <a:lnTo>
                                <a:pt x="240" y="310"/>
                              </a:lnTo>
                              <a:lnTo>
                                <a:pt x="268" y="333"/>
                              </a:lnTo>
                              <a:lnTo>
                                <a:pt x="291" y="319"/>
                              </a:lnTo>
                              <a:lnTo>
                                <a:pt x="337" y="351"/>
                              </a:lnTo>
                              <a:lnTo>
                                <a:pt x="356" y="421"/>
                              </a:lnTo>
                              <a:lnTo>
                                <a:pt x="393" y="393"/>
                              </a:lnTo>
                              <a:lnTo>
                                <a:pt x="448" y="407"/>
                              </a:lnTo>
                              <a:lnTo>
                                <a:pt x="504" y="476"/>
                              </a:lnTo>
                              <a:lnTo>
                                <a:pt x="499" y="532"/>
                              </a:lnTo>
                              <a:lnTo>
                                <a:pt x="513" y="568"/>
                              </a:lnTo>
                              <a:lnTo>
                                <a:pt x="495" y="596"/>
                              </a:lnTo>
                              <a:lnTo>
                                <a:pt x="532" y="633"/>
                              </a:lnTo>
                              <a:lnTo>
                                <a:pt x="582" y="638"/>
                              </a:lnTo>
                              <a:lnTo>
                                <a:pt x="615" y="624"/>
                              </a:lnTo>
                              <a:lnTo>
                                <a:pt x="656" y="592"/>
                              </a:lnTo>
                              <a:lnTo>
                                <a:pt x="666" y="541"/>
                              </a:lnTo>
                              <a:lnTo>
                                <a:pt x="698" y="532"/>
                              </a:lnTo>
                              <a:lnTo>
                                <a:pt x="712" y="629"/>
                              </a:lnTo>
                              <a:lnTo>
                                <a:pt x="735" y="666"/>
                              </a:lnTo>
                              <a:lnTo>
                                <a:pt x="730" y="712"/>
                              </a:lnTo>
                              <a:lnTo>
                                <a:pt x="763" y="730"/>
                              </a:lnTo>
                              <a:lnTo>
                                <a:pt x="809" y="730"/>
                              </a:lnTo>
                              <a:lnTo>
                                <a:pt x="814" y="763"/>
                              </a:lnTo>
                              <a:lnTo>
                                <a:pt x="897" y="795"/>
                              </a:lnTo>
                              <a:lnTo>
                                <a:pt x="911" y="818"/>
                              </a:lnTo>
                              <a:lnTo>
                                <a:pt x="925" y="864"/>
                              </a:lnTo>
                              <a:lnTo>
                                <a:pt x="985" y="841"/>
                              </a:lnTo>
                              <a:lnTo>
                                <a:pt x="1036" y="846"/>
                              </a:lnTo>
                              <a:lnTo>
                                <a:pt x="1054" y="874"/>
                              </a:lnTo>
                              <a:lnTo>
                                <a:pt x="1082" y="888"/>
                              </a:lnTo>
                              <a:lnTo>
                                <a:pt x="1165" y="869"/>
                              </a:lnTo>
                              <a:lnTo>
                                <a:pt x="1239" y="888"/>
                              </a:lnTo>
                              <a:lnTo>
                                <a:pt x="1304" y="952"/>
                              </a:lnTo>
                              <a:lnTo>
                                <a:pt x="1345" y="1022"/>
                              </a:lnTo>
                              <a:lnTo>
                                <a:pt x="1369" y="1031"/>
                              </a:lnTo>
                              <a:lnTo>
                                <a:pt x="1387" y="1022"/>
                              </a:lnTo>
                              <a:lnTo>
                                <a:pt x="1452" y="1059"/>
                              </a:lnTo>
                              <a:lnTo>
                                <a:pt x="1521" y="1068"/>
                              </a:lnTo>
                              <a:lnTo>
                                <a:pt x="1544" y="1054"/>
                              </a:lnTo>
                              <a:lnTo>
                                <a:pt x="1581" y="1096"/>
                              </a:lnTo>
                              <a:lnTo>
                                <a:pt x="1641" y="1123"/>
                              </a:lnTo>
                              <a:lnTo>
                                <a:pt x="1678" y="1114"/>
                              </a:lnTo>
                              <a:lnTo>
                                <a:pt x="1702" y="1114"/>
                              </a:lnTo>
                              <a:lnTo>
                                <a:pt x="1729" y="1100"/>
                              </a:lnTo>
                              <a:lnTo>
                                <a:pt x="1799" y="113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9,1137" path="m0,0l23,18l18,92l27,148l60,203l185,152l222,203l236,245l240,310l268,333l291,319l337,351l356,421l393,393l448,407l504,476l499,532l513,568l495,596l532,633l582,638l615,624l656,592l666,541l698,532l712,629l735,666l730,712l763,730l809,730l814,763l897,795l911,818l925,864l985,841l1036,846l1054,874l1082,888l1165,869l1239,888l1304,952l1345,1022l1369,1031l1387,1022l1452,1059l1521,1068l1544,1054l1581,1096l1641,1123l1678,1114l1702,1114l1729,1100l1799,1137e" stroked="t" o:allowincell="f" style="position:absolute;margin-left:131.35pt;margin-top:8.1pt;width:89.9pt;height:56.8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9095</wp:posOffset>
                </wp:positionH>
                <wp:positionV relativeFrom="paragraph">
                  <wp:posOffset>41275</wp:posOffset>
                </wp:positionV>
                <wp:extent cx="1773555" cy="2465705"/>
                <wp:effectExtent l="1270" t="127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246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3" h="3883">
                              <a:moveTo>
                                <a:pt x="0" y="3842"/>
                              </a:moveTo>
                              <a:lnTo>
                                <a:pt x="393" y="3856"/>
                              </a:lnTo>
                              <a:lnTo>
                                <a:pt x="804" y="3883"/>
                              </a:lnTo>
                              <a:lnTo>
                                <a:pt x="878" y="3870"/>
                              </a:lnTo>
                              <a:lnTo>
                                <a:pt x="939" y="3819"/>
                              </a:lnTo>
                              <a:lnTo>
                                <a:pt x="989" y="3726"/>
                              </a:lnTo>
                              <a:lnTo>
                                <a:pt x="1031" y="3569"/>
                              </a:lnTo>
                              <a:lnTo>
                                <a:pt x="1119" y="3287"/>
                              </a:lnTo>
                              <a:lnTo>
                                <a:pt x="1119" y="3245"/>
                              </a:lnTo>
                              <a:lnTo>
                                <a:pt x="1160" y="3259"/>
                              </a:lnTo>
                              <a:lnTo>
                                <a:pt x="1207" y="3268"/>
                              </a:lnTo>
                              <a:lnTo>
                                <a:pt x="1207" y="3222"/>
                              </a:lnTo>
                              <a:lnTo>
                                <a:pt x="1170" y="3208"/>
                              </a:lnTo>
                              <a:lnTo>
                                <a:pt x="1142" y="3181"/>
                              </a:lnTo>
                              <a:lnTo>
                                <a:pt x="1193" y="2829"/>
                              </a:lnTo>
                              <a:lnTo>
                                <a:pt x="1253" y="2848"/>
                              </a:lnTo>
                              <a:lnTo>
                                <a:pt x="1295" y="2912"/>
                              </a:lnTo>
                              <a:lnTo>
                                <a:pt x="1345" y="3037"/>
                              </a:lnTo>
                              <a:lnTo>
                                <a:pt x="1345" y="3093"/>
                              </a:lnTo>
                              <a:lnTo>
                                <a:pt x="1378" y="3084"/>
                              </a:lnTo>
                              <a:lnTo>
                                <a:pt x="1369" y="3051"/>
                              </a:lnTo>
                              <a:lnTo>
                                <a:pt x="1345" y="2945"/>
                              </a:lnTo>
                              <a:lnTo>
                                <a:pt x="1313" y="2866"/>
                              </a:lnTo>
                              <a:lnTo>
                                <a:pt x="1248" y="2792"/>
                              </a:lnTo>
                              <a:lnTo>
                                <a:pt x="1193" y="2765"/>
                              </a:lnTo>
                              <a:lnTo>
                                <a:pt x="1165" y="2732"/>
                              </a:lnTo>
                              <a:lnTo>
                                <a:pt x="1244" y="2598"/>
                              </a:lnTo>
                              <a:lnTo>
                                <a:pt x="1193" y="2487"/>
                              </a:lnTo>
                              <a:lnTo>
                                <a:pt x="1184" y="2409"/>
                              </a:lnTo>
                              <a:lnTo>
                                <a:pt x="1142" y="2409"/>
                              </a:lnTo>
                              <a:lnTo>
                                <a:pt x="1114" y="2409"/>
                              </a:lnTo>
                              <a:lnTo>
                                <a:pt x="925" y="2117"/>
                              </a:lnTo>
                              <a:lnTo>
                                <a:pt x="980" y="2025"/>
                              </a:lnTo>
                              <a:lnTo>
                                <a:pt x="897" y="1951"/>
                              </a:lnTo>
                              <a:lnTo>
                                <a:pt x="929" y="1942"/>
                              </a:lnTo>
                              <a:lnTo>
                                <a:pt x="948" y="1909"/>
                              </a:lnTo>
                              <a:lnTo>
                                <a:pt x="1013" y="1914"/>
                              </a:lnTo>
                              <a:lnTo>
                                <a:pt x="1045" y="1937"/>
                              </a:lnTo>
                              <a:lnTo>
                                <a:pt x="1091" y="1942"/>
                              </a:lnTo>
                              <a:lnTo>
                                <a:pt x="1059" y="1918"/>
                              </a:lnTo>
                              <a:lnTo>
                                <a:pt x="1017" y="1886"/>
                              </a:lnTo>
                              <a:lnTo>
                                <a:pt x="971" y="1886"/>
                              </a:lnTo>
                              <a:lnTo>
                                <a:pt x="925" y="1895"/>
                              </a:lnTo>
                              <a:lnTo>
                                <a:pt x="897" y="1923"/>
                              </a:lnTo>
                              <a:lnTo>
                                <a:pt x="846" y="1918"/>
                              </a:lnTo>
                              <a:lnTo>
                                <a:pt x="823" y="1900"/>
                              </a:lnTo>
                              <a:lnTo>
                                <a:pt x="837" y="1877"/>
                              </a:lnTo>
                              <a:lnTo>
                                <a:pt x="814" y="1844"/>
                              </a:lnTo>
                              <a:lnTo>
                                <a:pt x="837" y="1826"/>
                              </a:lnTo>
                              <a:lnTo>
                                <a:pt x="855" y="1798"/>
                              </a:lnTo>
                              <a:lnTo>
                                <a:pt x="832" y="1784"/>
                              </a:lnTo>
                              <a:lnTo>
                                <a:pt x="740" y="1780"/>
                              </a:lnTo>
                              <a:lnTo>
                                <a:pt x="698" y="1757"/>
                              </a:lnTo>
                              <a:lnTo>
                                <a:pt x="740" y="1747"/>
                              </a:lnTo>
                              <a:lnTo>
                                <a:pt x="772" y="1734"/>
                              </a:lnTo>
                              <a:lnTo>
                                <a:pt x="772" y="1706"/>
                              </a:lnTo>
                              <a:lnTo>
                                <a:pt x="721" y="1701"/>
                              </a:lnTo>
                              <a:lnTo>
                                <a:pt x="670" y="1738"/>
                              </a:lnTo>
                              <a:lnTo>
                                <a:pt x="680" y="1784"/>
                              </a:lnTo>
                              <a:lnTo>
                                <a:pt x="656" y="1784"/>
                              </a:lnTo>
                              <a:lnTo>
                                <a:pt x="656" y="1743"/>
                              </a:lnTo>
                              <a:lnTo>
                                <a:pt x="624" y="1729"/>
                              </a:lnTo>
                              <a:lnTo>
                                <a:pt x="629" y="1678"/>
                              </a:lnTo>
                              <a:lnTo>
                                <a:pt x="592" y="1673"/>
                              </a:lnTo>
                              <a:lnTo>
                                <a:pt x="569" y="1627"/>
                              </a:lnTo>
                              <a:lnTo>
                                <a:pt x="545" y="1646"/>
                              </a:lnTo>
                              <a:lnTo>
                                <a:pt x="508" y="1613"/>
                              </a:lnTo>
                              <a:lnTo>
                                <a:pt x="485" y="1595"/>
                              </a:lnTo>
                              <a:lnTo>
                                <a:pt x="416" y="1581"/>
                              </a:lnTo>
                              <a:lnTo>
                                <a:pt x="397" y="1544"/>
                              </a:lnTo>
                              <a:lnTo>
                                <a:pt x="356" y="1525"/>
                              </a:lnTo>
                              <a:lnTo>
                                <a:pt x="342" y="1549"/>
                              </a:lnTo>
                              <a:lnTo>
                                <a:pt x="319" y="1530"/>
                              </a:lnTo>
                              <a:lnTo>
                                <a:pt x="310" y="1572"/>
                              </a:lnTo>
                              <a:lnTo>
                                <a:pt x="282" y="1567"/>
                              </a:lnTo>
                              <a:lnTo>
                                <a:pt x="254" y="1507"/>
                              </a:lnTo>
                              <a:lnTo>
                                <a:pt x="236" y="1461"/>
                              </a:lnTo>
                              <a:lnTo>
                                <a:pt x="212" y="1433"/>
                              </a:lnTo>
                              <a:lnTo>
                                <a:pt x="162" y="1410"/>
                              </a:lnTo>
                              <a:lnTo>
                                <a:pt x="134" y="1387"/>
                              </a:lnTo>
                              <a:lnTo>
                                <a:pt x="263" y="1382"/>
                              </a:lnTo>
                              <a:lnTo>
                                <a:pt x="291" y="1354"/>
                              </a:lnTo>
                              <a:lnTo>
                                <a:pt x="240" y="1331"/>
                              </a:lnTo>
                              <a:lnTo>
                                <a:pt x="212" y="1350"/>
                              </a:lnTo>
                              <a:lnTo>
                                <a:pt x="189" y="1322"/>
                              </a:lnTo>
                              <a:lnTo>
                                <a:pt x="231" y="1308"/>
                              </a:lnTo>
                              <a:lnTo>
                                <a:pt x="273" y="1317"/>
                              </a:lnTo>
                              <a:lnTo>
                                <a:pt x="305" y="1294"/>
                              </a:lnTo>
                              <a:lnTo>
                                <a:pt x="277" y="1267"/>
                              </a:lnTo>
                              <a:lnTo>
                                <a:pt x="259" y="1243"/>
                              </a:lnTo>
                              <a:lnTo>
                                <a:pt x="148" y="1267"/>
                              </a:lnTo>
                              <a:lnTo>
                                <a:pt x="143" y="1230"/>
                              </a:lnTo>
                              <a:lnTo>
                                <a:pt x="162" y="1197"/>
                              </a:lnTo>
                              <a:lnTo>
                                <a:pt x="259" y="1137"/>
                              </a:lnTo>
                              <a:lnTo>
                                <a:pt x="323" y="1128"/>
                              </a:lnTo>
                              <a:lnTo>
                                <a:pt x="421" y="1123"/>
                              </a:lnTo>
                              <a:lnTo>
                                <a:pt x="458" y="1156"/>
                              </a:lnTo>
                              <a:lnTo>
                                <a:pt x="485" y="1142"/>
                              </a:lnTo>
                              <a:lnTo>
                                <a:pt x="518" y="1137"/>
                              </a:lnTo>
                              <a:lnTo>
                                <a:pt x="541" y="1156"/>
                              </a:lnTo>
                              <a:lnTo>
                                <a:pt x="573" y="1128"/>
                              </a:lnTo>
                              <a:lnTo>
                                <a:pt x="573" y="1105"/>
                              </a:lnTo>
                              <a:lnTo>
                                <a:pt x="592" y="1082"/>
                              </a:lnTo>
                              <a:lnTo>
                                <a:pt x="638" y="1095"/>
                              </a:lnTo>
                              <a:lnTo>
                                <a:pt x="680" y="1077"/>
                              </a:lnTo>
                              <a:lnTo>
                                <a:pt x="726" y="1091"/>
                              </a:lnTo>
                              <a:lnTo>
                                <a:pt x="740" y="1109"/>
                              </a:lnTo>
                              <a:lnTo>
                                <a:pt x="744" y="1137"/>
                              </a:lnTo>
                              <a:lnTo>
                                <a:pt x="818" y="1211"/>
                              </a:lnTo>
                              <a:lnTo>
                                <a:pt x="818" y="1234"/>
                              </a:lnTo>
                              <a:lnTo>
                                <a:pt x="855" y="1267"/>
                              </a:lnTo>
                              <a:lnTo>
                                <a:pt x="888" y="1239"/>
                              </a:lnTo>
                              <a:lnTo>
                                <a:pt x="939" y="1234"/>
                              </a:lnTo>
                              <a:lnTo>
                                <a:pt x="976" y="1239"/>
                              </a:lnTo>
                              <a:lnTo>
                                <a:pt x="1026" y="1262"/>
                              </a:lnTo>
                              <a:lnTo>
                                <a:pt x="1068" y="1239"/>
                              </a:lnTo>
                              <a:lnTo>
                                <a:pt x="1114" y="1234"/>
                              </a:lnTo>
                              <a:lnTo>
                                <a:pt x="1123" y="1257"/>
                              </a:lnTo>
                              <a:lnTo>
                                <a:pt x="1147" y="1276"/>
                              </a:lnTo>
                              <a:lnTo>
                                <a:pt x="1216" y="1271"/>
                              </a:lnTo>
                              <a:lnTo>
                                <a:pt x="1244" y="1285"/>
                              </a:lnTo>
                              <a:lnTo>
                                <a:pt x="1262" y="1267"/>
                              </a:lnTo>
                              <a:lnTo>
                                <a:pt x="1244" y="1248"/>
                              </a:lnTo>
                              <a:lnTo>
                                <a:pt x="1221" y="1225"/>
                              </a:lnTo>
                              <a:lnTo>
                                <a:pt x="1216" y="1160"/>
                              </a:lnTo>
                              <a:lnTo>
                                <a:pt x="1234" y="1123"/>
                              </a:lnTo>
                              <a:lnTo>
                                <a:pt x="1207" y="994"/>
                              </a:lnTo>
                              <a:lnTo>
                                <a:pt x="1230" y="985"/>
                              </a:lnTo>
                              <a:lnTo>
                                <a:pt x="1225" y="948"/>
                              </a:lnTo>
                              <a:lnTo>
                                <a:pt x="1193" y="887"/>
                              </a:lnTo>
                              <a:lnTo>
                                <a:pt x="1165" y="878"/>
                              </a:lnTo>
                              <a:lnTo>
                                <a:pt x="1160" y="809"/>
                              </a:lnTo>
                              <a:lnTo>
                                <a:pt x="1174" y="772"/>
                              </a:lnTo>
                              <a:lnTo>
                                <a:pt x="1174" y="744"/>
                              </a:lnTo>
                              <a:lnTo>
                                <a:pt x="1156" y="712"/>
                              </a:lnTo>
                              <a:lnTo>
                                <a:pt x="1174" y="689"/>
                              </a:lnTo>
                              <a:lnTo>
                                <a:pt x="1221" y="735"/>
                              </a:lnTo>
                              <a:lnTo>
                                <a:pt x="1262" y="744"/>
                              </a:lnTo>
                              <a:lnTo>
                                <a:pt x="1308" y="735"/>
                              </a:lnTo>
                              <a:lnTo>
                                <a:pt x="1345" y="735"/>
                              </a:lnTo>
                              <a:lnTo>
                                <a:pt x="1369" y="753"/>
                              </a:lnTo>
                              <a:lnTo>
                                <a:pt x="1373" y="781"/>
                              </a:lnTo>
                              <a:lnTo>
                                <a:pt x="1341" y="813"/>
                              </a:lnTo>
                              <a:lnTo>
                                <a:pt x="1359" y="864"/>
                              </a:lnTo>
                              <a:lnTo>
                                <a:pt x="1359" y="887"/>
                              </a:lnTo>
                              <a:lnTo>
                                <a:pt x="1387" y="915"/>
                              </a:lnTo>
                              <a:lnTo>
                                <a:pt x="1424" y="892"/>
                              </a:lnTo>
                              <a:lnTo>
                                <a:pt x="1466" y="897"/>
                              </a:lnTo>
                              <a:lnTo>
                                <a:pt x="1512" y="929"/>
                              </a:lnTo>
                              <a:lnTo>
                                <a:pt x="1586" y="934"/>
                              </a:lnTo>
                              <a:lnTo>
                                <a:pt x="1628" y="961"/>
                              </a:lnTo>
                              <a:lnTo>
                                <a:pt x="1683" y="971"/>
                              </a:lnTo>
                              <a:lnTo>
                                <a:pt x="1771" y="920"/>
                              </a:lnTo>
                              <a:lnTo>
                                <a:pt x="1854" y="911"/>
                              </a:lnTo>
                              <a:lnTo>
                                <a:pt x="1771" y="860"/>
                              </a:lnTo>
                              <a:lnTo>
                                <a:pt x="1803" y="776"/>
                              </a:lnTo>
                              <a:lnTo>
                                <a:pt x="2021" y="698"/>
                              </a:lnTo>
                              <a:lnTo>
                                <a:pt x="2104" y="712"/>
                              </a:lnTo>
                              <a:lnTo>
                                <a:pt x="2141" y="675"/>
                              </a:lnTo>
                              <a:lnTo>
                                <a:pt x="2238" y="564"/>
                              </a:lnTo>
                              <a:lnTo>
                                <a:pt x="2284" y="559"/>
                              </a:lnTo>
                              <a:lnTo>
                                <a:pt x="2256" y="518"/>
                              </a:lnTo>
                              <a:lnTo>
                                <a:pt x="2284" y="231"/>
                              </a:lnTo>
                              <a:lnTo>
                                <a:pt x="2659" y="111"/>
                              </a:lnTo>
                              <a:lnTo>
                                <a:pt x="279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3,3883" path="m0,3842l393,3856l804,3883l878,3870l939,3819l989,3726l1031,3569l1119,3287l1119,3245l1160,3259l1207,3268l1207,3222l1170,3208l1142,3181l1193,2829l1253,2848l1295,2912l1345,3037l1345,3093l1378,3084l1369,3051l1345,2945l1313,2866l1248,2792l1193,2765l1165,2732l1244,2598l1193,2487l1184,2409l1142,2409l1114,2409l925,2117l980,2025l897,1951l929,1942l948,1909l1013,1914l1045,1937l1091,1942l1059,1918l1017,1886l971,1886l925,1895l897,1923l846,1918l823,1900l837,1877l814,1844l837,1826l855,1798l832,1784l740,1780l698,1757l740,1747l772,1734l772,1706l721,1701l670,1738l680,1784l656,1784l656,1743l624,1729l629,1678l592,1673l569,1627l545,1646l508,1613l485,1595l416,1581l397,1544l356,1525l342,1549l319,1530l310,1572l282,1567l254,1507l236,1461l212,1433l162,1410l134,1387l263,1382l291,1354l240,1331l212,1350l189,1322l231,1308l273,1317l305,1294l277,1267l259,1243l148,1267l143,1230l162,1197l259,1137l323,1128l421,1123l458,1156l485,1142l518,1137l541,1156l573,1128l573,1105l592,1082l638,1095l680,1077l726,1091l740,1109l744,1137l818,1211l818,1234l855,1267l888,1239l939,1234l976,1239l1026,1262l1068,1239l1114,1234l1123,1257l1147,1276l1216,1271l1244,1285l1262,1267l1244,1248l1221,1225l1216,1160l1234,1123l1207,994l1230,985l1225,948l1193,887l1165,878l1160,809l1174,772l1174,744l1156,712l1174,689l1221,735l1262,744l1308,735l1345,735l1369,753l1373,781l1341,813l1359,864l1359,887l1387,915l1424,892l1466,897l1512,929l1586,934l1628,961l1683,971l1771,920l1854,911l1771,860l1803,776l2021,698l2104,712l2141,675l2238,564l2284,559l2256,518l2284,231l2659,111l2793,0e" stroked="t" o:allowincell="f" style="position:absolute;margin-left:229.85pt;margin-top:3.25pt;width:139.6pt;height:194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51680</wp:posOffset>
                </wp:positionH>
                <wp:positionV relativeFrom="paragraph">
                  <wp:posOffset>2439670</wp:posOffset>
                </wp:positionV>
                <wp:extent cx="1195070" cy="537210"/>
                <wp:effectExtent l="635" t="635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5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846">
                              <a:moveTo>
                                <a:pt x="1882" y="0"/>
                              </a:moveTo>
                              <a:lnTo>
                                <a:pt x="1730" y="23"/>
                              </a:lnTo>
                              <a:lnTo>
                                <a:pt x="1656" y="37"/>
                              </a:lnTo>
                              <a:lnTo>
                                <a:pt x="1614" y="51"/>
                              </a:lnTo>
                              <a:lnTo>
                                <a:pt x="1466" y="120"/>
                              </a:lnTo>
                              <a:lnTo>
                                <a:pt x="1461" y="157"/>
                              </a:lnTo>
                              <a:lnTo>
                                <a:pt x="1336" y="222"/>
                              </a:lnTo>
                              <a:lnTo>
                                <a:pt x="1290" y="291"/>
                              </a:lnTo>
                              <a:lnTo>
                                <a:pt x="1286" y="347"/>
                              </a:lnTo>
                              <a:lnTo>
                                <a:pt x="1188" y="393"/>
                              </a:lnTo>
                              <a:lnTo>
                                <a:pt x="1128" y="384"/>
                              </a:lnTo>
                              <a:lnTo>
                                <a:pt x="1119" y="421"/>
                              </a:lnTo>
                              <a:lnTo>
                                <a:pt x="1096" y="416"/>
                              </a:lnTo>
                              <a:lnTo>
                                <a:pt x="1064" y="398"/>
                              </a:lnTo>
                              <a:lnTo>
                                <a:pt x="990" y="393"/>
                              </a:lnTo>
                              <a:lnTo>
                                <a:pt x="920" y="342"/>
                              </a:lnTo>
                              <a:lnTo>
                                <a:pt x="869" y="333"/>
                              </a:lnTo>
                              <a:lnTo>
                                <a:pt x="842" y="305"/>
                              </a:lnTo>
                              <a:lnTo>
                                <a:pt x="837" y="273"/>
                              </a:lnTo>
                              <a:lnTo>
                                <a:pt x="781" y="245"/>
                              </a:lnTo>
                              <a:lnTo>
                                <a:pt x="731" y="268"/>
                              </a:lnTo>
                              <a:lnTo>
                                <a:pt x="721" y="240"/>
                              </a:lnTo>
                              <a:lnTo>
                                <a:pt x="680" y="213"/>
                              </a:lnTo>
                              <a:lnTo>
                                <a:pt x="657" y="259"/>
                              </a:lnTo>
                              <a:lnTo>
                                <a:pt x="601" y="245"/>
                              </a:lnTo>
                              <a:lnTo>
                                <a:pt x="573" y="213"/>
                              </a:lnTo>
                              <a:lnTo>
                                <a:pt x="421" y="190"/>
                              </a:lnTo>
                              <a:lnTo>
                                <a:pt x="388" y="148"/>
                              </a:lnTo>
                              <a:lnTo>
                                <a:pt x="310" y="171"/>
                              </a:lnTo>
                              <a:lnTo>
                                <a:pt x="245" y="203"/>
                              </a:lnTo>
                              <a:lnTo>
                                <a:pt x="185" y="245"/>
                              </a:lnTo>
                              <a:lnTo>
                                <a:pt x="97" y="273"/>
                              </a:lnTo>
                              <a:lnTo>
                                <a:pt x="37" y="319"/>
                              </a:lnTo>
                              <a:lnTo>
                                <a:pt x="9" y="379"/>
                              </a:lnTo>
                              <a:lnTo>
                                <a:pt x="5" y="481"/>
                              </a:lnTo>
                              <a:lnTo>
                                <a:pt x="0" y="620"/>
                              </a:lnTo>
                              <a:lnTo>
                                <a:pt x="42" y="647"/>
                              </a:lnTo>
                              <a:lnTo>
                                <a:pt x="60" y="670"/>
                              </a:lnTo>
                              <a:lnTo>
                                <a:pt x="60" y="689"/>
                              </a:lnTo>
                              <a:lnTo>
                                <a:pt x="42" y="721"/>
                              </a:lnTo>
                              <a:lnTo>
                                <a:pt x="60" y="763"/>
                              </a:lnTo>
                              <a:lnTo>
                                <a:pt x="88" y="772"/>
                              </a:lnTo>
                              <a:lnTo>
                                <a:pt x="88" y="800"/>
                              </a:lnTo>
                              <a:lnTo>
                                <a:pt x="69" y="814"/>
                              </a:lnTo>
                              <a:lnTo>
                                <a:pt x="46" y="805"/>
                              </a:lnTo>
                              <a:lnTo>
                                <a:pt x="32" y="823"/>
                              </a:lnTo>
                              <a:lnTo>
                                <a:pt x="32" y="8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2,846" path="m1882,0l1730,23l1656,37l1614,51l1466,120l1461,157l1336,222l1290,291l1286,347l1188,393l1128,384l1119,421l1096,416l1064,398l990,393l920,342l869,333l842,305l837,273l781,245l731,268l721,240l680,213l657,259l601,245l573,213l421,190l388,148l310,171l245,203l185,245l97,273l37,319l9,379l5,481l0,620l42,647l60,670l60,689l42,721l60,763l88,772l88,800l69,814l46,805l32,823l32,846e" stroked="t" o:allowincell="f" style="position:absolute;margin-left:358.4pt;margin-top:192.1pt;width:94.05pt;height:4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09540</wp:posOffset>
                </wp:positionH>
                <wp:positionV relativeFrom="paragraph">
                  <wp:posOffset>839470</wp:posOffset>
                </wp:positionV>
                <wp:extent cx="461010" cy="1629410"/>
                <wp:effectExtent l="635" t="635" r="127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62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2566">
                              <a:moveTo>
                                <a:pt x="726" y="0"/>
                              </a:moveTo>
                              <a:lnTo>
                                <a:pt x="624" y="139"/>
                              </a:lnTo>
                              <a:lnTo>
                                <a:pt x="532" y="403"/>
                              </a:lnTo>
                              <a:lnTo>
                                <a:pt x="532" y="449"/>
                              </a:lnTo>
                              <a:lnTo>
                                <a:pt x="527" y="661"/>
                              </a:lnTo>
                              <a:lnTo>
                                <a:pt x="421" y="749"/>
                              </a:lnTo>
                              <a:lnTo>
                                <a:pt x="425" y="731"/>
                              </a:lnTo>
                              <a:lnTo>
                                <a:pt x="398" y="708"/>
                              </a:lnTo>
                              <a:lnTo>
                                <a:pt x="361" y="694"/>
                              </a:lnTo>
                              <a:lnTo>
                                <a:pt x="324" y="717"/>
                              </a:lnTo>
                              <a:lnTo>
                                <a:pt x="333" y="754"/>
                              </a:lnTo>
                              <a:lnTo>
                                <a:pt x="374" y="763"/>
                              </a:lnTo>
                              <a:lnTo>
                                <a:pt x="374" y="786"/>
                              </a:lnTo>
                              <a:lnTo>
                                <a:pt x="319" y="846"/>
                              </a:lnTo>
                              <a:lnTo>
                                <a:pt x="268" y="893"/>
                              </a:lnTo>
                              <a:lnTo>
                                <a:pt x="180" y="990"/>
                              </a:lnTo>
                              <a:lnTo>
                                <a:pt x="180" y="1050"/>
                              </a:lnTo>
                              <a:lnTo>
                                <a:pt x="60" y="1179"/>
                              </a:lnTo>
                              <a:lnTo>
                                <a:pt x="51" y="1272"/>
                              </a:lnTo>
                              <a:lnTo>
                                <a:pt x="60" y="1299"/>
                              </a:lnTo>
                              <a:lnTo>
                                <a:pt x="14" y="1341"/>
                              </a:lnTo>
                              <a:lnTo>
                                <a:pt x="0" y="1392"/>
                              </a:lnTo>
                              <a:lnTo>
                                <a:pt x="18" y="1410"/>
                              </a:lnTo>
                              <a:lnTo>
                                <a:pt x="111" y="1336"/>
                              </a:lnTo>
                              <a:lnTo>
                                <a:pt x="111" y="1290"/>
                              </a:lnTo>
                              <a:lnTo>
                                <a:pt x="189" y="1249"/>
                              </a:lnTo>
                              <a:lnTo>
                                <a:pt x="282" y="1253"/>
                              </a:lnTo>
                              <a:lnTo>
                                <a:pt x="305" y="1290"/>
                              </a:lnTo>
                              <a:lnTo>
                                <a:pt x="305" y="1378"/>
                              </a:lnTo>
                              <a:lnTo>
                                <a:pt x="379" y="1508"/>
                              </a:lnTo>
                              <a:lnTo>
                                <a:pt x="310" y="1554"/>
                              </a:lnTo>
                              <a:lnTo>
                                <a:pt x="305" y="1609"/>
                              </a:lnTo>
                              <a:lnTo>
                                <a:pt x="324" y="1637"/>
                              </a:lnTo>
                              <a:lnTo>
                                <a:pt x="356" y="1651"/>
                              </a:lnTo>
                              <a:lnTo>
                                <a:pt x="370" y="1669"/>
                              </a:lnTo>
                              <a:lnTo>
                                <a:pt x="370" y="1729"/>
                              </a:lnTo>
                              <a:lnTo>
                                <a:pt x="411" y="1757"/>
                              </a:lnTo>
                              <a:lnTo>
                                <a:pt x="430" y="1790"/>
                              </a:lnTo>
                              <a:lnTo>
                                <a:pt x="402" y="1836"/>
                              </a:lnTo>
                              <a:lnTo>
                                <a:pt x="347" y="1868"/>
                              </a:lnTo>
                              <a:lnTo>
                                <a:pt x="231" y="1905"/>
                              </a:lnTo>
                              <a:lnTo>
                                <a:pt x="250" y="1942"/>
                              </a:lnTo>
                              <a:lnTo>
                                <a:pt x="282" y="1965"/>
                              </a:lnTo>
                              <a:lnTo>
                                <a:pt x="291" y="2016"/>
                              </a:lnTo>
                              <a:lnTo>
                                <a:pt x="347" y="2016"/>
                              </a:lnTo>
                              <a:lnTo>
                                <a:pt x="370" y="2030"/>
                              </a:lnTo>
                              <a:lnTo>
                                <a:pt x="398" y="2109"/>
                              </a:lnTo>
                              <a:lnTo>
                                <a:pt x="328" y="2150"/>
                              </a:lnTo>
                              <a:lnTo>
                                <a:pt x="324" y="2238"/>
                              </a:lnTo>
                              <a:lnTo>
                                <a:pt x="333" y="2298"/>
                              </a:lnTo>
                              <a:lnTo>
                                <a:pt x="495" y="2409"/>
                              </a:lnTo>
                              <a:lnTo>
                                <a:pt x="569" y="2377"/>
                              </a:lnTo>
                              <a:lnTo>
                                <a:pt x="610" y="2372"/>
                              </a:lnTo>
                              <a:lnTo>
                                <a:pt x="624" y="2432"/>
                              </a:lnTo>
                              <a:lnTo>
                                <a:pt x="592" y="2483"/>
                              </a:lnTo>
                              <a:lnTo>
                                <a:pt x="578" y="2525"/>
                              </a:lnTo>
                              <a:lnTo>
                                <a:pt x="564" y="256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,2566" path="m726,0l624,139l532,403l532,449l527,661l421,749l425,731l398,708l361,694l324,717l333,754l374,763l374,786l319,846l268,893l180,990l180,1050l60,1179l51,1272l60,1299l14,1341l0,1392l18,1410l111,1336l111,1290l189,1249l282,1253l305,1290l305,1378l379,1508l310,1554l305,1609l324,1637l356,1651l370,1669l370,1729l411,1757l430,1790l402,1836l347,1868l231,1905l250,1942l282,1965l291,2016l347,2016l370,2030l398,2109l328,2150l324,2238l333,2298l495,2409l569,2377l610,2372l624,2432l592,2483l578,2525l564,2566e" stroked="t" o:allowincell="f" style="position:absolute;margin-left:410.2pt;margin-top:66.1pt;width:36.25pt;height:128.2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57395</wp:posOffset>
                </wp:positionH>
                <wp:positionV relativeFrom="paragraph">
                  <wp:posOffset>126365</wp:posOffset>
                </wp:positionV>
                <wp:extent cx="1133475" cy="692785"/>
                <wp:effectExtent l="1270" t="127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9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5" h="1091">
                              <a:moveTo>
                                <a:pt x="0" y="0"/>
                              </a:moveTo>
                              <a:lnTo>
                                <a:pt x="33" y="23"/>
                              </a:lnTo>
                              <a:lnTo>
                                <a:pt x="28" y="106"/>
                              </a:lnTo>
                              <a:lnTo>
                                <a:pt x="37" y="148"/>
                              </a:lnTo>
                              <a:lnTo>
                                <a:pt x="70" y="194"/>
                              </a:lnTo>
                              <a:lnTo>
                                <a:pt x="185" y="148"/>
                              </a:lnTo>
                              <a:lnTo>
                                <a:pt x="222" y="194"/>
                              </a:lnTo>
                              <a:lnTo>
                                <a:pt x="236" y="236"/>
                              </a:lnTo>
                              <a:lnTo>
                                <a:pt x="241" y="296"/>
                              </a:lnTo>
                              <a:lnTo>
                                <a:pt x="268" y="319"/>
                              </a:lnTo>
                              <a:lnTo>
                                <a:pt x="292" y="305"/>
                              </a:lnTo>
                              <a:lnTo>
                                <a:pt x="333" y="333"/>
                              </a:lnTo>
                              <a:lnTo>
                                <a:pt x="352" y="397"/>
                              </a:lnTo>
                              <a:lnTo>
                                <a:pt x="393" y="370"/>
                              </a:lnTo>
                              <a:lnTo>
                                <a:pt x="444" y="384"/>
                              </a:lnTo>
                              <a:lnTo>
                                <a:pt x="495" y="448"/>
                              </a:lnTo>
                              <a:lnTo>
                                <a:pt x="490" y="499"/>
                              </a:lnTo>
                              <a:lnTo>
                                <a:pt x="509" y="536"/>
                              </a:lnTo>
                              <a:lnTo>
                                <a:pt x="490" y="564"/>
                              </a:lnTo>
                              <a:lnTo>
                                <a:pt x="523" y="596"/>
                              </a:lnTo>
                              <a:lnTo>
                                <a:pt x="574" y="601"/>
                              </a:lnTo>
                              <a:lnTo>
                                <a:pt x="606" y="587"/>
                              </a:lnTo>
                              <a:lnTo>
                                <a:pt x="643" y="555"/>
                              </a:lnTo>
                              <a:lnTo>
                                <a:pt x="652" y="508"/>
                              </a:lnTo>
                              <a:lnTo>
                                <a:pt x="685" y="499"/>
                              </a:lnTo>
                              <a:lnTo>
                                <a:pt x="699" y="592"/>
                              </a:lnTo>
                              <a:lnTo>
                                <a:pt x="717" y="624"/>
                              </a:lnTo>
                              <a:lnTo>
                                <a:pt x="717" y="670"/>
                              </a:lnTo>
                              <a:lnTo>
                                <a:pt x="749" y="684"/>
                              </a:lnTo>
                              <a:lnTo>
                                <a:pt x="791" y="684"/>
                              </a:lnTo>
                              <a:lnTo>
                                <a:pt x="796" y="716"/>
                              </a:lnTo>
                              <a:lnTo>
                                <a:pt x="879" y="749"/>
                              </a:lnTo>
                              <a:lnTo>
                                <a:pt x="888" y="767"/>
                              </a:lnTo>
                              <a:lnTo>
                                <a:pt x="907" y="809"/>
                              </a:lnTo>
                              <a:lnTo>
                                <a:pt x="962" y="790"/>
                              </a:lnTo>
                              <a:lnTo>
                                <a:pt x="1013" y="795"/>
                              </a:lnTo>
                              <a:lnTo>
                                <a:pt x="1027" y="823"/>
                              </a:lnTo>
                              <a:lnTo>
                                <a:pt x="1059" y="837"/>
                              </a:lnTo>
                              <a:lnTo>
                                <a:pt x="1138" y="818"/>
                              </a:lnTo>
                              <a:lnTo>
                                <a:pt x="1212" y="837"/>
                              </a:lnTo>
                              <a:lnTo>
                                <a:pt x="1272" y="892"/>
                              </a:lnTo>
                              <a:lnTo>
                                <a:pt x="1314" y="957"/>
                              </a:lnTo>
                              <a:lnTo>
                                <a:pt x="1332" y="966"/>
                              </a:lnTo>
                              <a:lnTo>
                                <a:pt x="1355" y="957"/>
                              </a:lnTo>
                              <a:lnTo>
                                <a:pt x="1415" y="989"/>
                              </a:lnTo>
                              <a:lnTo>
                                <a:pt x="1485" y="1003"/>
                              </a:lnTo>
                              <a:lnTo>
                                <a:pt x="1508" y="989"/>
                              </a:lnTo>
                              <a:lnTo>
                                <a:pt x="1540" y="1031"/>
                              </a:lnTo>
                              <a:lnTo>
                                <a:pt x="1596" y="1054"/>
                              </a:lnTo>
                              <a:lnTo>
                                <a:pt x="1637" y="1045"/>
                              </a:lnTo>
                              <a:lnTo>
                                <a:pt x="1656" y="1045"/>
                              </a:lnTo>
                              <a:lnTo>
                                <a:pt x="1684" y="1031"/>
                              </a:lnTo>
                              <a:lnTo>
                                <a:pt x="1785" y="109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5,1091" path="m0,0l33,23l28,106l37,148l70,194l185,148l222,194l236,236l241,296l268,319l292,305l333,333l352,397l393,370l444,384l495,448l490,499l509,536l490,564l523,596l574,601l606,587l643,555l652,508l685,499l699,592l717,624l717,670l749,684l791,684l796,716l879,749l888,767l907,809l962,790l1013,795l1027,823l1059,837l1138,818l1212,837l1272,892l1314,957l1332,966l1355,957l1415,989l1485,1003l1508,989l1540,1031l1596,1054l1637,1045l1656,1045l1684,1031l1785,1091e" stroked="t" o:allowincell="f" style="position:absolute;margin-left:358.85pt;margin-top:9.95pt;width:89.2pt;height:54.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6525</wp:posOffset>
                </wp:positionH>
                <wp:positionV relativeFrom="paragraph">
                  <wp:posOffset>1667510</wp:posOffset>
                </wp:positionV>
                <wp:extent cx="669925" cy="90741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90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429">
                              <a:moveTo>
                                <a:pt x="1022" y="0"/>
                              </a:moveTo>
                              <a:lnTo>
                                <a:pt x="939" y="69"/>
                              </a:lnTo>
                              <a:lnTo>
                                <a:pt x="893" y="204"/>
                              </a:lnTo>
                              <a:lnTo>
                                <a:pt x="934" y="393"/>
                              </a:lnTo>
                              <a:lnTo>
                                <a:pt x="874" y="504"/>
                              </a:lnTo>
                              <a:lnTo>
                                <a:pt x="842" y="435"/>
                              </a:lnTo>
                              <a:lnTo>
                                <a:pt x="837" y="338"/>
                              </a:lnTo>
                              <a:lnTo>
                                <a:pt x="805" y="227"/>
                              </a:lnTo>
                              <a:lnTo>
                                <a:pt x="717" y="88"/>
                              </a:lnTo>
                              <a:lnTo>
                                <a:pt x="685" y="139"/>
                              </a:lnTo>
                              <a:lnTo>
                                <a:pt x="698" y="351"/>
                              </a:lnTo>
                              <a:lnTo>
                                <a:pt x="606" y="282"/>
                              </a:lnTo>
                              <a:lnTo>
                                <a:pt x="564" y="338"/>
                              </a:lnTo>
                              <a:lnTo>
                                <a:pt x="638" y="615"/>
                              </a:lnTo>
                              <a:lnTo>
                                <a:pt x="592" y="597"/>
                              </a:lnTo>
                              <a:lnTo>
                                <a:pt x="527" y="370"/>
                              </a:lnTo>
                              <a:lnTo>
                                <a:pt x="495" y="139"/>
                              </a:lnTo>
                              <a:lnTo>
                                <a:pt x="490" y="23"/>
                              </a:lnTo>
                              <a:lnTo>
                                <a:pt x="379" y="5"/>
                              </a:lnTo>
                              <a:lnTo>
                                <a:pt x="361" y="120"/>
                              </a:lnTo>
                              <a:lnTo>
                                <a:pt x="296" y="254"/>
                              </a:lnTo>
                              <a:lnTo>
                                <a:pt x="278" y="167"/>
                              </a:lnTo>
                              <a:lnTo>
                                <a:pt x="254" y="60"/>
                              </a:lnTo>
                              <a:lnTo>
                                <a:pt x="208" y="23"/>
                              </a:lnTo>
                              <a:lnTo>
                                <a:pt x="97" y="83"/>
                              </a:lnTo>
                              <a:lnTo>
                                <a:pt x="0" y="199"/>
                              </a:lnTo>
                              <a:lnTo>
                                <a:pt x="69" y="425"/>
                              </a:lnTo>
                              <a:lnTo>
                                <a:pt x="74" y="532"/>
                              </a:lnTo>
                              <a:lnTo>
                                <a:pt x="278" y="384"/>
                              </a:lnTo>
                              <a:lnTo>
                                <a:pt x="287" y="495"/>
                              </a:lnTo>
                              <a:lnTo>
                                <a:pt x="125" y="638"/>
                              </a:lnTo>
                              <a:lnTo>
                                <a:pt x="139" y="791"/>
                              </a:lnTo>
                              <a:lnTo>
                                <a:pt x="236" y="805"/>
                              </a:lnTo>
                              <a:lnTo>
                                <a:pt x="338" y="846"/>
                              </a:lnTo>
                              <a:lnTo>
                                <a:pt x="426" y="948"/>
                              </a:lnTo>
                              <a:lnTo>
                                <a:pt x="338" y="920"/>
                              </a:lnTo>
                              <a:lnTo>
                                <a:pt x="227" y="888"/>
                              </a:lnTo>
                              <a:lnTo>
                                <a:pt x="153" y="929"/>
                              </a:lnTo>
                              <a:lnTo>
                                <a:pt x="143" y="1063"/>
                              </a:lnTo>
                              <a:lnTo>
                                <a:pt x="231" y="1151"/>
                              </a:lnTo>
                              <a:lnTo>
                                <a:pt x="365" y="1128"/>
                              </a:lnTo>
                              <a:lnTo>
                                <a:pt x="458" y="1119"/>
                              </a:lnTo>
                              <a:lnTo>
                                <a:pt x="601" y="980"/>
                              </a:lnTo>
                              <a:lnTo>
                                <a:pt x="513" y="1105"/>
                              </a:lnTo>
                              <a:lnTo>
                                <a:pt x="439" y="1170"/>
                              </a:lnTo>
                              <a:lnTo>
                                <a:pt x="361" y="1179"/>
                              </a:lnTo>
                              <a:lnTo>
                                <a:pt x="402" y="1221"/>
                              </a:lnTo>
                              <a:lnTo>
                                <a:pt x="393" y="1285"/>
                              </a:lnTo>
                              <a:lnTo>
                                <a:pt x="333" y="1295"/>
                              </a:lnTo>
                              <a:lnTo>
                                <a:pt x="319" y="1198"/>
                              </a:lnTo>
                              <a:lnTo>
                                <a:pt x="236" y="1211"/>
                              </a:lnTo>
                              <a:lnTo>
                                <a:pt x="199" y="1327"/>
                              </a:lnTo>
                              <a:lnTo>
                                <a:pt x="217" y="1429"/>
                              </a:lnTo>
                              <a:lnTo>
                                <a:pt x="402" y="1424"/>
                              </a:lnTo>
                              <a:lnTo>
                                <a:pt x="546" y="1336"/>
                              </a:lnTo>
                              <a:lnTo>
                                <a:pt x="680" y="1244"/>
                              </a:lnTo>
                              <a:lnTo>
                                <a:pt x="809" y="1077"/>
                              </a:lnTo>
                              <a:lnTo>
                                <a:pt x="888" y="851"/>
                              </a:lnTo>
                              <a:lnTo>
                                <a:pt x="985" y="883"/>
                              </a:lnTo>
                              <a:lnTo>
                                <a:pt x="1013" y="892"/>
                              </a:lnTo>
                              <a:lnTo>
                                <a:pt x="1036" y="828"/>
                              </a:lnTo>
                              <a:lnTo>
                                <a:pt x="990" y="749"/>
                              </a:lnTo>
                              <a:lnTo>
                                <a:pt x="1027" y="740"/>
                              </a:lnTo>
                              <a:lnTo>
                                <a:pt x="1045" y="680"/>
                              </a:lnTo>
                              <a:lnTo>
                                <a:pt x="1041" y="490"/>
                              </a:lnTo>
                              <a:lnTo>
                                <a:pt x="1013" y="439"/>
                              </a:lnTo>
                              <a:lnTo>
                                <a:pt x="1045" y="388"/>
                              </a:lnTo>
                              <a:lnTo>
                                <a:pt x="1055" y="268"/>
                              </a:lnTo>
                              <a:lnTo>
                                <a:pt x="1036" y="190"/>
                              </a:lnTo>
                              <a:lnTo>
                                <a:pt x="1055" y="19"/>
                              </a:lnTo>
                              <a:lnTo>
                                <a:pt x="10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429" path="m1022,0l939,69l893,204l934,393l874,504l842,435l837,338l805,227l717,88l685,139l698,351l606,282l564,338l638,615l592,597l527,370l495,139l490,23l379,5l361,120l296,254l278,167l254,60l208,23l97,83l0,199l69,425l74,532l278,384l287,495l125,638l139,791l236,805l338,846l426,948l338,920l227,888l153,929l143,1063l231,1151l365,1128l458,1119l601,980l513,1105l439,1170l361,1179l402,1221l393,1285l333,1295l319,1198l236,1211l199,1327l217,1429l402,1424l546,1336l680,1244l809,1077l888,851l985,883l1013,892l1036,828l990,749l1027,740l1045,680l1041,490l1013,439l1045,388l1055,268l1036,190l1055,19l1022,0xe" fillcolor="#ff9966" stroked="f" o:allowincell="f" style="position:absolute;margin-left:110.75pt;margin-top:131.3pt;width:52.7pt;height:71.4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06525</wp:posOffset>
                </wp:positionH>
                <wp:positionV relativeFrom="paragraph">
                  <wp:posOffset>1667510</wp:posOffset>
                </wp:positionV>
                <wp:extent cx="669925" cy="907415"/>
                <wp:effectExtent l="1270" t="127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90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429">
                              <a:moveTo>
                                <a:pt x="1022" y="0"/>
                              </a:moveTo>
                              <a:lnTo>
                                <a:pt x="939" y="69"/>
                              </a:lnTo>
                              <a:lnTo>
                                <a:pt x="893" y="204"/>
                              </a:lnTo>
                              <a:lnTo>
                                <a:pt x="934" y="393"/>
                              </a:lnTo>
                              <a:lnTo>
                                <a:pt x="874" y="504"/>
                              </a:lnTo>
                              <a:lnTo>
                                <a:pt x="842" y="435"/>
                              </a:lnTo>
                              <a:lnTo>
                                <a:pt x="837" y="338"/>
                              </a:lnTo>
                              <a:lnTo>
                                <a:pt x="805" y="227"/>
                              </a:lnTo>
                              <a:lnTo>
                                <a:pt x="717" y="88"/>
                              </a:lnTo>
                              <a:lnTo>
                                <a:pt x="685" y="139"/>
                              </a:lnTo>
                              <a:lnTo>
                                <a:pt x="698" y="351"/>
                              </a:lnTo>
                              <a:lnTo>
                                <a:pt x="606" y="282"/>
                              </a:lnTo>
                              <a:lnTo>
                                <a:pt x="564" y="338"/>
                              </a:lnTo>
                              <a:lnTo>
                                <a:pt x="638" y="615"/>
                              </a:lnTo>
                              <a:lnTo>
                                <a:pt x="592" y="597"/>
                              </a:lnTo>
                              <a:lnTo>
                                <a:pt x="527" y="370"/>
                              </a:lnTo>
                              <a:lnTo>
                                <a:pt x="495" y="139"/>
                              </a:lnTo>
                              <a:lnTo>
                                <a:pt x="490" y="23"/>
                              </a:lnTo>
                              <a:lnTo>
                                <a:pt x="379" y="5"/>
                              </a:lnTo>
                              <a:lnTo>
                                <a:pt x="361" y="120"/>
                              </a:lnTo>
                              <a:lnTo>
                                <a:pt x="296" y="254"/>
                              </a:lnTo>
                              <a:lnTo>
                                <a:pt x="278" y="167"/>
                              </a:lnTo>
                              <a:lnTo>
                                <a:pt x="254" y="60"/>
                              </a:lnTo>
                              <a:lnTo>
                                <a:pt x="208" y="23"/>
                              </a:lnTo>
                              <a:lnTo>
                                <a:pt x="97" y="83"/>
                              </a:lnTo>
                              <a:lnTo>
                                <a:pt x="0" y="199"/>
                              </a:lnTo>
                              <a:lnTo>
                                <a:pt x="69" y="425"/>
                              </a:lnTo>
                              <a:lnTo>
                                <a:pt x="74" y="532"/>
                              </a:lnTo>
                              <a:lnTo>
                                <a:pt x="278" y="384"/>
                              </a:lnTo>
                              <a:lnTo>
                                <a:pt x="287" y="495"/>
                              </a:lnTo>
                              <a:lnTo>
                                <a:pt x="125" y="638"/>
                              </a:lnTo>
                              <a:lnTo>
                                <a:pt x="139" y="791"/>
                              </a:lnTo>
                              <a:lnTo>
                                <a:pt x="236" y="805"/>
                              </a:lnTo>
                              <a:lnTo>
                                <a:pt x="338" y="846"/>
                              </a:lnTo>
                              <a:lnTo>
                                <a:pt x="426" y="948"/>
                              </a:lnTo>
                              <a:lnTo>
                                <a:pt x="338" y="920"/>
                              </a:lnTo>
                              <a:lnTo>
                                <a:pt x="227" y="888"/>
                              </a:lnTo>
                              <a:lnTo>
                                <a:pt x="153" y="929"/>
                              </a:lnTo>
                              <a:lnTo>
                                <a:pt x="143" y="1063"/>
                              </a:lnTo>
                              <a:lnTo>
                                <a:pt x="231" y="1151"/>
                              </a:lnTo>
                              <a:lnTo>
                                <a:pt x="365" y="1128"/>
                              </a:lnTo>
                              <a:lnTo>
                                <a:pt x="458" y="1119"/>
                              </a:lnTo>
                              <a:lnTo>
                                <a:pt x="601" y="980"/>
                              </a:lnTo>
                              <a:lnTo>
                                <a:pt x="513" y="1105"/>
                              </a:lnTo>
                              <a:lnTo>
                                <a:pt x="439" y="1170"/>
                              </a:lnTo>
                              <a:lnTo>
                                <a:pt x="361" y="1179"/>
                              </a:lnTo>
                              <a:lnTo>
                                <a:pt x="402" y="1221"/>
                              </a:lnTo>
                              <a:lnTo>
                                <a:pt x="393" y="1285"/>
                              </a:lnTo>
                              <a:lnTo>
                                <a:pt x="333" y="1295"/>
                              </a:lnTo>
                              <a:lnTo>
                                <a:pt x="319" y="1198"/>
                              </a:lnTo>
                              <a:lnTo>
                                <a:pt x="236" y="1211"/>
                              </a:lnTo>
                              <a:lnTo>
                                <a:pt x="199" y="1327"/>
                              </a:lnTo>
                              <a:lnTo>
                                <a:pt x="217" y="1429"/>
                              </a:lnTo>
                              <a:lnTo>
                                <a:pt x="402" y="1424"/>
                              </a:lnTo>
                              <a:lnTo>
                                <a:pt x="546" y="1336"/>
                              </a:lnTo>
                              <a:lnTo>
                                <a:pt x="680" y="1244"/>
                              </a:lnTo>
                              <a:lnTo>
                                <a:pt x="809" y="1077"/>
                              </a:lnTo>
                              <a:lnTo>
                                <a:pt x="888" y="851"/>
                              </a:lnTo>
                              <a:lnTo>
                                <a:pt x="985" y="883"/>
                              </a:lnTo>
                              <a:lnTo>
                                <a:pt x="1013" y="892"/>
                              </a:lnTo>
                              <a:lnTo>
                                <a:pt x="1036" y="828"/>
                              </a:lnTo>
                              <a:lnTo>
                                <a:pt x="990" y="749"/>
                              </a:lnTo>
                              <a:lnTo>
                                <a:pt x="1027" y="740"/>
                              </a:lnTo>
                              <a:lnTo>
                                <a:pt x="1045" y="680"/>
                              </a:lnTo>
                              <a:lnTo>
                                <a:pt x="1041" y="490"/>
                              </a:lnTo>
                              <a:lnTo>
                                <a:pt x="1013" y="439"/>
                              </a:lnTo>
                              <a:lnTo>
                                <a:pt x="1045" y="388"/>
                              </a:lnTo>
                              <a:lnTo>
                                <a:pt x="1055" y="268"/>
                              </a:lnTo>
                              <a:lnTo>
                                <a:pt x="1036" y="190"/>
                              </a:lnTo>
                              <a:lnTo>
                                <a:pt x="1055" y="19"/>
                              </a:lnTo>
                              <a:lnTo>
                                <a:pt x="102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429" path="m1022,0l939,69l893,204l934,393l874,504l842,435l837,338l805,227l717,88l685,139l698,351l606,282l564,338l638,615l592,597l527,370l495,139l490,23l379,5l361,120l296,254l278,167l254,60l208,23l97,83l0,199l69,425l74,532l278,384l287,495l125,638l139,791l236,805l338,846l426,948l338,920l227,888l153,929l143,1063l231,1151l365,1128l458,1119l601,980l513,1105l439,1170l361,1179l402,1221l393,1285l333,1295l319,1198l236,1211l199,1327l217,1429l402,1424l546,1336l680,1244l809,1077l888,851l985,883l1013,892l1036,828l990,749l1027,740l1045,680l1041,490l1013,439l1045,388l1055,268l1036,190l1055,19l1022,0e" stroked="t" o:allowincell="f" style="position:absolute;margin-left:110.75pt;margin-top:131.3pt;width:52.7pt;height:71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5960</wp:posOffset>
                </wp:positionH>
                <wp:positionV relativeFrom="paragraph">
                  <wp:posOffset>2683510</wp:posOffset>
                </wp:positionV>
                <wp:extent cx="816610" cy="311150"/>
                <wp:effectExtent l="0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6" h="490">
                              <a:moveTo>
                                <a:pt x="0" y="46"/>
                              </a:moveTo>
                              <a:lnTo>
                                <a:pt x="180" y="189"/>
                              </a:lnTo>
                              <a:lnTo>
                                <a:pt x="338" y="254"/>
                              </a:lnTo>
                              <a:lnTo>
                                <a:pt x="495" y="310"/>
                              </a:lnTo>
                              <a:lnTo>
                                <a:pt x="643" y="360"/>
                              </a:lnTo>
                              <a:lnTo>
                                <a:pt x="740" y="379"/>
                              </a:lnTo>
                              <a:lnTo>
                                <a:pt x="846" y="397"/>
                              </a:lnTo>
                              <a:lnTo>
                                <a:pt x="967" y="490"/>
                              </a:lnTo>
                              <a:lnTo>
                                <a:pt x="1068" y="453"/>
                              </a:lnTo>
                              <a:lnTo>
                                <a:pt x="1161" y="481"/>
                              </a:lnTo>
                              <a:lnTo>
                                <a:pt x="1262" y="453"/>
                              </a:lnTo>
                              <a:lnTo>
                                <a:pt x="1286" y="379"/>
                              </a:lnTo>
                              <a:lnTo>
                                <a:pt x="1258" y="319"/>
                              </a:lnTo>
                              <a:lnTo>
                                <a:pt x="1184" y="310"/>
                              </a:lnTo>
                              <a:lnTo>
                                <a:pt x="1041" y="268"/>
                              </a:lnTo>
                              <a:lnTo>
                                <a:pt x="930" y="189"/>
                              </a:lnTo>
                              <a:lnTo>
                                <a:pt x="786" y="129"/>
                              </a:lnTo>
                              <a:lnTo>
                                <a:pt x="749" y="115"/>
                              </a:lnTo>
                              <a:lnTo>
                                <a:pt x="708" y="175"/>
                              </a:lnTo>
                              <a:lnTo>
                                <a:pt x="698" y="240"/>
                              </a:lnTo>
                              <a:lnTo>
                                <a:pt x="657" y="226"/>
                              </a:lnTo>
                              <a:lnTo>
                                <a:pt x="597" y="157"/>
                              </a:lnTo>
                              <a:lnTo>
                                <a:pt x="560" y="78"/>
                              </a:lnTo>
                              <a:lnTo>
                                <a:pt x="513" y="65"/>
                              </a:lnTo>
                              <a:lnTo>
                                <a:pt x="458" y="102"/>
                              </a:lnTo>
                              <a:lnTo>
                                <a:pt x="402" y="88"/>
                              </a:lnTo>
                              <a:lnTo>
                                <a:pt x="324" y="60"/>
                              </a:lnTo>
                              <a:lnTo>
                                <a:pt x="273" y="60"/>
                              </a:lnTo>
                              <a:lnTo>
                                <a:pt x="185" y="46"/>
                              </a:lnTo>
                              <a:lnTo>
                                <a:pt x="102" y="14"/>
                              </a:lnTo>
                              <a:lnTo>
                                <a:pt x="46" y="0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6,490" path="m0,46l180,189l338,254l495,310l643,360l740,379l846,397l967,490l1068,453l1161,481l1262,453l1286,379l1258,319l1184,310l1041,268l930,189l786,129l749,115l708,175l698,240l657,226l597,157l560,78l513,65l458,102l402,88l324,60l273,60l185,46l102,14l46,0l0,46xe" fillcolor="#cc6633" stroked="f" o:allowincell="f" style="position:absolute;margin-left:54.8pt;margin-top:211.3pt;width:64.25pt;height:24.45pt;mso-wrap-style:none;v-text-anchor:middle">
                <v:fill o:detectmouseclick="t" type="solid" color2="#33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5960</wp:posOffset>
                </wp:positionH>
                <wp:positionV relativeFrom="paragraph">
                  <wp:posOffset>2683510</wp:posOffset>
                </wp:positionV>
                <wp:extent cx="816610" cy="311150"/>
                <wp:effectExtent l="635" t="635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6" h="490">
                              <a:moveTo>
                                <a:pt x="0" y="46"/>
                              </a:moveTo>
                              <a:lnTo>
                                <a:pt x="180" y="189"/>
                              </a:lnTo>
                              <a:lnTo>
                                <a:pt x="338" y="254"/>
                              </a:lnTo>
                              <a:lnTo>
                                <a:pt x="495" y="310"/>
                              </a:lnTo>
                              <a:lnTo>
                                <a:pt x="643" y="360"/>
                              </a:lnTo>
                              <a:lnTo>
                                <a:pt x="740" y="379"/>
                              </a:lnTo>
                              <a:lnTo>
                                <a:pt x="846" y="397"/>
                              </a:lnTo>
                              <a:lnTo>
                                <a:pt x="967" y="490"/>
                              </a:lnTo>
                              <a:lnTo>
                                <a:pt x="1068" y="453"/>
                              </a:lnTo>
                              <a:lnTo>
                                <a:pt x="1161" y="481"/>
                              </a:lnTo>
                              <a:lnTo>
                                <a:pt x="1262" y="453"/>
                              </a:lnTo>
                              <a:lnTo>
                                <a:pt x="1286" y="379"/>
                              </a:lnTo>
                              <a:lnTo>
                                <a:pt x="1258" y="319"/>
                              </a:lnTo>
                              <a:lnTo>
                                <a:pt x="1184" y="310"/>
                              </a:lnTo>
                              <a:lnTo>
                                <a:pt x="1041" y="268"/>
                              </a:lnTo>
                              <a:lnTo>
                                <a:pt x="930" y="189"/>
                              </a:lnTo>
                              <a:lnTo>
                                <a:pt x="786" y="129"/>
                              </a:lnTo>
                              <a:lnTo>
                                <a:pt x="749" y="115"/>
                              </a:lnTo>
                              <a:lnTo>
                                <a:pt x="708" y="175"/>
                              </a:lnTo>
                              <a:lnTo>
                                <a:pt x="698" y="240"/>
                              </a:lnTo>
                              <a:lnTo>
                                <a:pt x="657" y="226"/>
                              </a:lnTo>
                              <a:lnTo>
                                <a:pt x="597" y="157"/>
                              </a:lnTo>
                              <a:lnTo>
                                <a:pt x="560" y="78"/>
                              </a:lnTo>
                              <a:lnTo>
                                <a:pt x="513" y="65"/>
                              </a:lnTo>
                              <a:lnTo>
                                <a:pt x="458" y="102"/>
                              </a:lnTo>
                              <a:lnTo>
                                <a:pt x="402" y="88"/>
                              </a:lnTo>
                              <a:lnTo>
                                <a:pt x="324" y="60"/>
                              </a:lnTo>
                              <a:lnTo>
                                <a:pt x="273" y="60"/>
                              </a:lnTo>
                              <a:lnTo>
                                <a:pt x="185" y="46"/>
                              </a:lnTo>
                              <a:lnTo>
                                <a:pt x="102" y="14"/>
                              </a:lnTo>
                              <a:lnTo>
                                <a:pt x="46" y="0"/>
                              </a:lnTo>
                              <a:lnTo>
                                <a:pt x="0" y="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6,490" path="m0,46l180,189l338,254l495,310l643,360l740,379l846,397l967,490l1068,453l1161,481l1262,453l1286,379l1258,319l1184,310l1041,268l930,189l786,129l749,115l708,175l698,240l657,226l597,157l560,78l513,65l458,102l402,88l324,60l273,60l185,46l102,14l46,0l0,46e" stroked="t" o:allowincell="f" style="position:absolute;margin-left:54.8pt;margin-top:211.3pt;width:64.25pt;height:24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19960</wp:posOffset>
                </wp:positionH>
                <wp:positionV relativeFrom="paragraph">
                  <wp:posOffset>1729105</wp:posOffset>
                </wp:positionV>
                <wp:extent cx="593090" cy="681355"/>
                <wp:effectExtent l="0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" h="1073">
                              <a:moveTo>
                                <a:pt x="870" y="1064"/>
                              </a:moveTo>
                              <a:lnTo>
                                <a:pt x="809" y="1073"/>
                              </a:lnTo>
                              <a:lnTo>
                                <a:pt x="661" y="1036"/>
                              </a:lnTo>
                              <a:lnTo>
                                <a:pt x="550" y="957"/>
                              </a:lnTo>
                              <a:lnTo>
                                <a:pt x="486" y="962"/>
                              </a:lnTo>
                              <a:lnTo>
                                <a:pt x="481" y="1054"/>
                              </a:lnTo>
                              <a:lnTo>
                                <a:pt x="426" y="1054"/>
                              </a:lnTo>
                              <a:lnTo>
                                <a:pt x="333" y="939"/>
                              </a:lnTo>
                              <a:lnTo>
                                <a:pt x="315" y="892"/>
                              </a:lnTo>
                              <a:lnTo>
                                <a:pt x="333" y="814"/>
                              </a:lnTo>
                              <a:lnTo>
                                <a:pt x="370" y="671"/>
                              </a:lnTo>
                              <a:lnTo>
                                <a:pt x="310" y="703"/>
                              </a:lnTo>
                              <a:lnTo>
                                <a:pt x="222" y="869"/>
                              </a:lnTo>
                              <a:lnTo>
                                <a:pt x="167" y="916"/>
                              </a:lnTo>
                              <a:lnTo>
                                <a:pt x="97" y="842"/>
                              </a:lnTo>
                              <a:lnTo>
                                <a:pt x="65" y="740"/>
                              </a:lnTo>
                              <a:lnTo>
                                <a:pt x="0" y="717"/>
                              </a:lnTo>
                              <a:lnTo>
                                <a:pt x="14" y="661"/>
                              </a:lnTo>
                              <a:lnTo>
                                <a:pt x="79" y="624"/>
                              </a:lnTo>
                              <a:lnTo>
                                <a:pt x="143" y="643"/>
                              </a:lnTo>
                              <a:lnTo>
                                <a:pt x="250" y="606"/>
                              </a:lnTo>
                              <a:lnTo>
                                <a:pt x="370" y="476"/>
                              </a:lnTo>
                              <a:lnTo>
                                <a:pt x="407" y="398"/>
                              </a:lnTo>
                              <a:lnTo>
                                <a:pt x="444" y="324"/>
                              </a:lnTo>
                              <a:lnTo>
                                <a:pt x="379" y="287"/>
                              </a:lnTo>
                              <a:lnTo>
                                <a:pt x="347" y="250"/>
                              </a:lnTo>
                              <a:lnTo>
                                <a:pt x="389" y="167"/>
                              </a:lnTo>
                              <a:lnTo>
                                <a:pt x="463" y="120"/>
                              </a:lnTo>
                              <a:lnTo>
                                <a:pt x="463" y="60"/>
                              </a:lnTo>
                              <a:lnTo>
                                <a:pt x="463" y="9"/>
                              </a:lnTo>
                              <a:lnTo>
                                <a:pt x="537" y="0"/>
                              </a:lnTo>
                              <a:lnTo>
                                <a:pt x="578" y="23"/>
                              </a:lnTo>
                              <a:lnTo>
                                <a:pt x="638" y="42"/>
                              </a:lnTo>
                              <a:lnTo>
                                <a:pt x="745" y="28"/>
                              </a:lnTo>
                              <a:lnTo>
                                <a:pt x="828" y="23"/>
                              </a:lnTo>
                              <a:lnTo>
                                <a:pt x="930" y="0"/>
                              </a:lnTo>
                              <a:lnTo>
                                <a:pt x="934" y="222"/>
                              </a:lnTo>
                              <a:lnTo>
                                <a:pt x="870" y="185"/>
                              </a:lnTo>
                              <a:lnTo>
                                <a:pt x="731" y="185"/>
                              </a:lnTo>
                              <a:lnTo>
                                <a:pt x="615" y="176"/>
                              </a:lnTo>
                              <a:lnTo>
                                <a:pt x="578" y="227"/>
                              </a:lnTo>
                              <a:lnTo>
                                <a:pt x="629" y="287"/>
                              </a:lnTo>
                              <a:lnTo>
                                <a:pt x="712" y="305"/>
                              </a:lnTo>
                              <a:lnTo>
                                <a:pt x="754" y="328"/>
                              </a:lnTo>
                              <a:lnTo>
                                <a:pt x="796" y="389"/>
                              </a:lnTo>
                              <a:lnTo>
                                <a:pt x="763" y="495"/>
                              </a:lnTo>
                              <a:lnTo>
                                <a:pt x="712" y="597"/>
                              </a:lnTo>
                              <a:lnTo>
                                <a:pt x="652" y="721"/>
                              </a:lnTo>
                              <a:lnTo>
                                <a:pt x="666" y="865"/>
                              </a:lnTo>
                              <a:lnTo>
                                <a:pt x="717" y="948"/>
                              </a:lnTo>
                              <a:lnTo>
                                <a:pt x="786" y="971"/>
                              </a:lnTo>
                              <a:lnTo>
                                <a:pt x="860" y="1022"/>
                              </a:lnTo>
                              <a:lnTo>
                                <a:pt x="870" y="10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4,1073" path="m870,1064l809,1073l661,1036l550,957l486,962l481,1054l426,1054l333,939l315,892l333,814l370,671l310,703l222,869l167,916l97,842l65,740l0,717l14,661l79,624l143,643l250,606l370,476l407,398l444,324l379,287l347,250l389,167l463,120l463,60l463,9l537,0l578,23l638,42l745,28l828,23l930,0l934,222l870,185l731,185l615,176l578,227l629,287l712,305l754,328l796,389l763,495l712,597l652,721l666,865l717,948l786,971l860,1022l870,1064xe" fillcolor="#cc6633" stroked="f" o:allowincell="f" style="position:absolute;margin-left:174.8pt;margin-top:136.15pt;width:46.65pt;height:53.6pt;mso-wrap-style:none;v-text-anchor:middle">
                <v:fill o:detectmouseclick="t" type="solid" color2="#33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19960</wp:posOffset>
                </wp:positionH>
                <wp:positionV relativeFrom="paragraph">
                  <wp:posOffset>1729105</wp:posOffset>
                </wp:positionV>
                <wp:extent cx="593090" cy="681355"/>
                <wp:effectExtent l="635" t="1270" r="127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" h="1073">
                              <a:moveTo>
                                <a:pt x="870" y="1064"/>
                              </a:moveTo>
                              <a:lnTo>
                                <a:pt x="809" y="1073"/>
                              </a:lnTo>
                              <a:lnTo>
                                <a:pt x="661" y="1036"/>
                              </a:lnTo>
                              <a:lnTo>
                                <a:pt x="550" y="957"/>
                              </a:lnTo>
                              <a:lnTo>
                                <a:pt x="486" y="962"/>
                              </a:lnTo>
                              <a:lnTo>
                                <a:pt x="481" y="1054"/>
                              </a:lnTo>
                              <a:lnTo>
                                <a:pt x="426" y="1054"/>
                              </a:lnTo>
                              <a:lnTo>
                                <a:pt x="333" y="939"/>
                              </a:lnTo>
                              <a:lnTo>
                                <a:pt x="315" y="892"/>
                              </a:lnTo>
                              <a:lnTo>
                                <a:pt x="333" y="814"/>
                              </a:lnTo>
                              <a:lnTo>
                                <a:pt x="370" y="671"/>
                              </a:lnTo>
                              <a:lnTo>
                                <a:pt x="310" y="703"/>
                              </a:lnTo>
                              <a:lnTo>
                                <a:pt x="222" y="869"/>
                              </a:lnTo>
                              <a:lnTo>
                                <a:pt x="167" y="916"/>
                              </a:lnTo>
                              <a:lnTo>
                                <a:pt x="97" y="842"/>
                              </a:lnTo>
                              <a:lnTo>
                                <a:pt x="65" y="740"/>
                              </a:lnTo>
                              <a:lnTo>
                                <a:pt x="0" y="717"/>
                              </a:lnTo>
                              <a:lnTo>
                                <a:pt x="14" y="661"/>
                              </a:lnTo>
                              <a:lnTo>
                                <a:pt x="79" y="624"/>
                              </a:lnTo>
                              <a:lnTo>
                                <a:pt x="143" y="643"/>
                              </a:lnTo>
                              <a:lnTo>
                                <a:pt x="250" y="606"/>
                              </a:lnTo>
                              <a:lnTo>
                                <a:pt x="370" y="476"/>
                              </a:lnTo>
                              <a:lnTo>
                                <a:pt x="407" y="398"/>
                              </a:lnTo>
                              <a:lnTo>
                                <a:pt x="444" y="324"/>
                              </a:lnTo>
                              <a:lnTo>
                                <a:pt x="379" y="287"/>
                              </a:lnTo>
                              <a:lnTo>
                                <a:pt x="347" y="250"/>
                              </a:lnTo>
                              <a:lnTo>
                                <a:pt x="389" y="167"/>
                              </a:lnTo>
                              <a:lnTo>
                                <a:pt x="463" y="120"/>
                              </a:lnTo>
                              <a:lnTo>
                                <a:pt x="463" y="60"/>
                              </a:lnTo>
                              <a:lnTo>
                                <a:pt x="463" y="9"/>
                              </a:lnTo>
                              <a:lnTo>
                                <a:pt x="537" y="0"/>
                              </a:lnTo>
                              <a:lnTo>
                                <a:pt x="578" y="23"/>
                              </a:lnTo>
                              <a:lnTo>
                                <a:pt x="638" y="42"/>
                              </a:lnTo>
                              <a:lnTo>
                                <a:pt x="745" y="28"/>
                              </a:lnTo>
                              <a:lnTo>
                                <a:pt x="828" y="23"/>
                              </a:lnTo>
                              <a:lnTo>
                                <a:pt x="930" y="0"/>
                              </a:lnTo>
                              <a:lnTo>
                                <a:pt x="934" y="222"/>
                              </a:lnTo>
                              <a:lnTo>
                                <a:pt x="870" y="185"/>
                              </a:lnTo>
                              <a:lnTo>
                                <a:pt x="731" y="185"/>
                              </a:lnTo>
                              <a:lnTo>
                                <a:pt x="615" y="176"/>
                              </a:lnTo>
                              <a:lnTo>
                                <a:pt x="578" y="227"/>
                              </a:lnTo>
                              <a:lnTo>
                                <a:pt x="629" y="287"/>
                              </a:lnTo>
                              <a:lnTo>
                                <a:pt x="712" y="305"/>
                              </a:lnTo>
                              <a:lnTo>
                                <a:pt x="754" y="328"/>
                              </a:lnTo>
                              <a:lnTo>
                                <a:pt x="796" y="389"/>
                              </a:lnTo>
                              <a:lnTo>
                                <a:pt x="763" y="495"/>
                              </a:lnTo>
                              <a:lnTo>
                                <a:pt x="712" y="597"/>
                              </a:lnTo>
                              <a:lnTo>
                                <a:pt x="652" y="721"/>
                              </a:lnTo>
                              <a:lnTo>
                                <a:pt x="666" y="865"/>
                              </a:lnTo>
                              <a:lnTo>
                                <a:pt x="717" y="948"/>
                              </a:lnTo>
                              <a:lnTo>
                                <a:pt x="786" y="971"/>
                              </a:lnTo>
                              <a:lnTo>
                                <a:pt x="860" y="1022"/>
                              </a:lnTo>
                              <a:lnTo>
                                <a:pt x="870" y="10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4,1073" path="m870,1064l809,1073l661,1036l550,957l486,962l481,1054l426,1054l333,939l315,892l333,814l370,671l310,703l222,869l167,916l97,842l65,740l0,717l14,661l79,624l143,643l250,606l370,476l407,398l444,324l379,287l347,250l389,167l463,120l463,60l463,9l537,0l578,23l638,42l745,28l828,23l930,0l934,222l870,185l731,185l615,176l578,227l629,287l712,305l754,328l796,389l763,495l712,597l652,721l666,865l717,948l786,971l860,1022l870,1064e" stroked="t" o:allowincell="f" style="position:absolute;margin-left:174.8pt;margin-top:136.15pt;width:46.65pt;height:53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3800</wp:posOffset>
                </wp:positionH>
                <wp:positionV relativeFrom="paragraph">
                  <wp:posOffset>922020</wp:posOffset>
                </wp:positionV>
                <wp:extent cx="214630" cy="320040"/>
                <wp:effectExtent l="0" t="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504">
                              <a:moveTo>
                                <a:pt x="296" y="9"/>
                              </a:moveTo>
                              <a:lnTo>
                                <a:pt x="314" y="64"/>
                              </a:lnTo>
                              <a:lnTo>
                                <a:pt x="338" y="106"/>
                              </a:lnTo>
                              <a:lnTo>
                                <a:pt x="324" y="185"/>
                              </a:lnTo>
                              <a:lnTo>
                                <a:pt x="277" y="282"/>
                              </a:lnTo>
                              <a:lnTo>
                                <a:pt x="268" y="360"/>
                              </a:lnTo>
                              <a:lnTo>
                                <a:pt x="254" y="448"/>
                              </a:lnTo>
                              <a:lnTo>
                                <a:pt x="194" y="504"/>
                              </a:lnTo>
                              <a:lnTo>
                                <a:pt x="129" y="499"/>
                              </a:lnTo>
                              <a:lnTo>
                                <a:pt x="69" y="476"/>
                              </a:lnTo>
                              <a:lnTo>
                                <a:pt x="23" y="430"/>
                              </a:lnTo>
                              <a:lnTo>
                                <a:pt x="0" y="351"/>
                              </a:lnTo>
                              <a:lnTo>
                                <a:pt x="5" y="351"/>
                              </a:lnTo>
                              <a:lnTo>
                                <a:pt x="9" y="351"/>
                              </a:lnTo>
                              <a:lnTo>
                                <a:pt x="14" y="351"/>
                              </a:lnTo>
                              <a:lnTo>
                                <a:pt x="18" y="351"/>
                              </a:lnTo>
                              <a:lnTo>
                                <a:pt x="23" y="351"/>
                              </a:lnTo>
                              <a:lnTo>
                                <a:pt x="28" y="351"/>
                              </a:lnTo>
                              <a:lnTo>
                                <a:pt x="32" y="356"/>
                              </a:lnTo>
                              <a:lnTo>
                                <a:pt x="37" y="356"/>
                              </a:lnTo>
                              <a:lnTo>
                                <a:pt x="42" y="360"/>
                              </a:lnTo>
                              <a:lnTo>
                                <a:pt x="46" y="360"/>
                              </a:lnTo>
                              <a:lnTo>
                                <a:pt x="46" y="365"/>
                              </a:lnTo>
                              <a:lnTo>
                                <a:pt x="51" y="365"/>
                              </a:lnTo>
                              <a:lnTo>
                                <a:pt x="55" y="370"/>
                              </a:lnTo>
                              <a:lnTo>
                                <a:pt x="60" y="374"/>
                              </a:lnTo>
                              <a:lnTo>
                                <a:pt x="65" y="374"/>
                              </a:lnTo>
                              <a:lnTo>
                                <a:pt x="69" y="379"/>
                              </a:lnTo>
                              <a:lnTo>
                                <a:pt x="74" y="383"/>
                              </a:lnTo>
                              <a:lnTo>
                                <a:pt x="79" y="388"/>
                              </a:lnTo>
                              <a:lnTo>
                                <a:pt x="79" y="393"/>
                              </a:lnTo>
                              <a:lnTo>
                                <a:pt x="120" y="360"/>
                              </a:lnTo>
                              <a:lnTo>
                                <a:pt x="88" y="268"/>
                              </a:lnTo>
                              <a:lnTo>
                                <a:pt x="125" y="199"/>
                              </a:lnTo>
                              <a:lnTo>
                                <a:pt x="171" y="180"/>
                              </a:lnTo>
                              <a:lnTo>
                                <a:pt x="240" y="199"/>
                              </a:lnTo>
                              <a:lnTo>
                                <a:pt x="203" y="138"/>
                              </a:lnTo>
                              <a:lnTo>
                                <a:pt x="254" y="51"/>
                              </a:lnTo>
                              <a:lnTo>
                                <a:pt x="268" y="0"/>
                              </a:lnTo>
                              <a:lnTo>
                                <a:pt x="273" y="0"/>
                              </a:lnTo>
                              <a:lnTo>
                                <a:pt x="273" y="4"/>
                              </a:lnTo>
                              <a:lnTo>
                                <a:pt x="277" y="4"/>
                              </a:lnTo>
                              <a:lnTo>
                                <a:pt x="282" y="4"/>
                              </a:lnTo>
                              <a:lnTo>
                                <a:pt x="282" y="9"/>
                              </a:lnTo>
                              <a:lnTo>
                                <a:pt x="287" y="9"/>
                              </a:lnTo>
                              <a:lnTo>
                                <a:pt x="291" y="9"/>
                              </a:lnTo>
                              <a:lnTo>
                                <a:pt x="296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504" path="m296,9l314,64l338,106l324,185l277,282l268,360l254,448l194,504l129,499l69,476l23,430l0,351l5,351l9,351l14,351l18,351l23,351l28,351l32,356l37,356l42,360l46,360l46,365l51,365l55,370l60,374l65,374l69,379l74,383l79,388l79,393l120,360l88,268l125,199l171,180l240,199l203,138l254,51l268,0l273,0l273,4l277,4l282,4l282,9l287,9l291,9l296,9xe" fillcolor="#ff9966" stroked="f" o:allowincell="f" style="position:absolute;margin-left:194pt;margin-top:72.6pt;width:16.85pt;height:25.15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63800</wp:posOffset>
                </wp:positionH>
                <wp:positionV relativeFrom="paragraph">
                  <wp:posOffset>922020</wp:posOffset>
                </wp:positionV>
                <wp:extent cx="214630" cy="320040"/>
                <wp:effectExtent l="635" t="635" r="63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504">
                              <a:moveTo>
                                <a:pt x="296" y="9"/>
                              </a:moveTo>
                              <a:lnTo>
                                <a:pt x="314" y="64"/>
                              </a:lnTo>
                              <a:lnTo>
                                <a:pt x="338" y="106"/>
                              </a:lnTo>
                              <a:lnTo>
                                <a:pt x="324" y="185"/>
                              </a:lnTo>
                              <a:lnTo>
                                <a:pt x="277" y="282"/>
                              </a:lnTo>
                              <a:lnTo>
                                <a:pt x="268" y="360"/>
                              </a:lnTo>
                              <a:lnTo>
                                <a:pt x="254" y="448"/>
                              </a:lnTo>
                              <a:lnTo>
                                <a:pt x="194" y="504"/>
                              </a:lnTo>
                              <a:lnTo>
                                <a:pt x="129" y="499"/>
                              </a:lnTo>
                              <a:lnTo>
                                <a:pt x="69" y="476"/>
                              </a:lnTo>
                              <a:lnTo>
                                <a:pt x="23" y="430"/>
                              </a:lnTo>
                              <a:lnTo>
                                <a:pt x="0" y="351"/>
                              </a:lnTo>
                              <a:lnTo>
                                <a:pt x="23" y="351"/>
                              </a:lnTo>
                              <a:lnTo>
                                <a:pt x="51" y="365"/>
                              </a:lnTo>
                              <a:lnTo>
                                <a:pt x="74" y="383"/>
                              </a:lnTo>
                              <a:lnTo>
                                <a:pt x="79" y="393"/>
                              </a:lnTo>
                              <a:lnTo>
                                <a:pt x="120" y="360"/>
                              </a:lnTo>
                              <a:lnTo>
                                <a:pt x="88" y="268"/>
                              </a:lnTo>
                              <a:lnTo>
                                <a:pt x="125" y="199"/>
                              </a:lnTo>
                              <a:lnTo>
                                <a:pt x="171" y="180"/>
                              </a:lnTo>
                              <a:lnTo>
                                <a:pt x="240" y="199"/>
                              </a:lnTo>
                              <a:lnTo>
                                <a:pt x="203" y="138"/>
                              </a:lnTo>
                              <a:lnTo>
                                <a:pt x="254" y="51"/>
                              </a:lnTo>
                              <a:lnTo>
                                <a:pt x="268" y="0"/>
                              </a:lnTo>
                              <a:lnTo>
                                <a:pt x="273" y="0"/>
                              </a:lnTo>
                              <a:lnTo>
                                <a:pt x="277" y="4"/>
                              </a:lnTo>
                              <a:lnTo>
                                <a:pt x="287" y="9"/>
                              </a:lnTo>
                              <a:lnTo>
                                <a:pt x="296" y="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504" path="m296,9l314,64l338,106l324,185l277,282l268,360l254,448l194,504l129,499l69,476l23,430l0,351l23,351l51,365l74,383l79,393l120,360l88,268l125,199l171,180l240,199l203,138l254,51l268,0l273,0l277,4l287,9l296,9e" stroked="t" o:allowincell="f" style="position:absolute;margin-left:194pt;margin-top:72.6pt;width:16.85pt;height:25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63495</wp:posOffset>
                </wp:positionH>
                <wp:positionV relativeFrom="paragraph">
                  <wp:posOffset>3018155</wp:posOffset>
                </wp:positionV>
                <wp:extent cx="158750" cy="325755"/>
                <wp:effectExtent l="0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513">
                              <a:moveTo>
                                <a:pt x="250" y="83"/>
                              </a:moveTo>
                              <a:lnTo>
                                <a:pt x="171" y="106"/>
                              </a:lnTo>
                              <a:lnTo>
                                <a:pt x="130" y="0"/>
                              </a:lnTo>
                              <a:lnTo>
                                <a:pt x="23" y="60"/>
                              </a:lnTo>
                              <a:lnTo>
                                <a:pt x="0" y="189"/>
                              </a:lnTo>
                              <a:lnTo>
                                <a:pt x="23" y="287"/>
                              </a:lnTo>
                              <a:lnTo>
                                <a:pt x="102" y="305"/>
                              </a:lnTo>
                              <a:lnTo>
                                <a:pt x="28" y="379"/>
                              </a:lnTo>
                              <a:lnTo>
                                <a:pt x="46" y="425"/>
                              </a:lnTo>
                              <a:lnTo>
                                <a:pt x="102" y="513"/>
                              </a:lnTo>
                              <a:lnTo>
                                <a:pt x="162" y="504"/>
                              </a:lnTo>
                              <a:lnTo>
                                <a:pt x="185" y="448"/>
                              </a:lnTo>
                              <a:lnTo>
                                <a:pt x="208" y="217"/>
                              </a:lnTo>
                              <a:lnTo>
                                <a:pt x="250" y="236"/>
                              </a:lnTo>
                              <a:lnTo>
                                <a:pt x="250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513" path="m250,83l171,106l130,0l23,60l0,189l23,287l102,305l28,379l46,425l102,513l162,504l185,448l208,217l250,236l250,83xe" fillcolor="#ff9966" stroked="f" o:allowincell="f" style="position:absolute;margin-left:201.85pt;margin-top:237.65pt;width:12.45pt;height:25.6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3495</wp:posOffset>
                </wp:positionH>
                <wp:positionV relativeFrom="paragraph">
                  <wp:posOffset>3018155</wp:posOffset>
                </wp:positionV>
                <wp:extent cx="158750" cy="325755"/>
                <wp:effectExtent l="635" t="1270" r="127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513">
                              <a:moveTo>
                                <a:pt x="250" y="83"/>
                              </a:moveTo>
                              <a:lnTo>
                                <a:pt x="171" y="106"/>
                              </a:lnTo>
                              <a:lnTo>
                                <a:pt x="130" y="0"/>
                              </a:lnTo>
                              <a:lnTo>
                                <a:pt x="23" y="60"/>
                              </a:lnTo>
                              <a:lnTo>
                                <a:pt x="0" y="189"/>
                              </a:lnTo>
                              <a:lnTo>
                                <a:pt x="23" y="287"/>
                              </a:lnTo>
                              <a:lnTo>
                                <a:pt x="102" y="305"/>
                              </a:lnTo>
                              <a:lnTo>
                                <a:pt x="28" y="379"/>
                              </a:lnTo>
                              <a:lnTo>
                                <a:pt x="46" y="425"/>
                              </a:lnTo>
                              <a:lnTo>
                                <a:pt x="102" y="513"/>
                              </a:lnTo>
                              <a:lnTo>
                                <a:pt x="162" y="504"/>
                              </a:lnTo>
                              <a:lnTo>
                                <a:pt x="185" y="448"/>
                              </a:lnTo>
                              <a:lnTo>
                                <a:pt x="208" y="217"/>
                              </a:lnTo>
                              <a:lnTo>
                                <a:pt x="250" y="236"/>
                              </a:lnTo>
                              <a:lnTo>
                                <a:pt x="250" y="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513" path="m250,83l171,106l130,0l23,60l0,189l23,287l102,305l28,379l46,425l102,513l162,504l185,448l208,217l250,236l250,83e" stroked="t" o:allowincell="f" style="position:absolute;margin-left:201.85pt;margin-top:237.65pt;width:12.45pt;height:25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11070</wp:posOffset>
                </wp:positionH>
                <wp:positionV relativeFrom="paragraph">
                  <wp:posOffset>334645</wp:posOffset>
                </wp:positionV>
                <wp:extent cx="396875" cy="158750"/>
                <wp:effectExtent l="635" t="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250">
                              <a:moveTo>
                                <a:pt x="625" y="51"/>
                              </a:moveTo>
                              <a:lnTo>
                                <a:pt x="518" y="9"/>
                              </a:lnTo>
                              <a:lnTo>
                                <a:pt x="430" y="0"/>
                              </a:lnTo>
                              <a:lnTo>
                                <a:pt x="287" y="60"/>
                              </a:lnTo>
                              <a:lnTo>
                                <a:pt x="148" y="102"/>
                              </a:lnTo>
                              <a:lnTo>
                                <a:pt x="42" y="148"/>
                              </a:lnTo>
                              <a:lnTo>
                                <a:pt x="0" y="203"/>
                              </a:lnTo>
                              <a:lnTo>
                                <a:pt x="42" y="250"/>
                              </a:lnTo>
                              <a:lnTo>
                                <a:pt x="83" y="199"/>
                              </a:lnTo>
                              <a:lnTo>
                                <a:pt x="162" y="231"/>
                              </a:lnTo>
                              <a:lnTo>
                                <a:pt x="282" y="194"/>
                              </a:lnTo>
                              <a:lnTo>
                                <a:pt x="435" y="171"/>
                              </a:lnTo>
                              <a:lnTo>
                                <a:pt x="555" y="143"/>
                              </a:lnTo>
                              <a:lnTo>
                                <a:pt x="601" y="111"/>
                              </a:lnTo>
                              <a:lnTo>
                                <a:pt x="62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,250" path="m625,51l518,9l430,0l287,60l148,102l42,148l0,203l42,250l83,199l162,231l282,194l435,171l555,143l601,111l625,51xe" fillcolor="#ff9966" stroked="f" o:allowincell="f" style="position:absolute;margin-left:174.1pt;margin-top:26.35pt;width:31.2pt;height:12.45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11070</wp:posOffset>
                </wp:positionH>
                <wp:positionV relativeFrom="paragraph">
                  <wp:posOffset>334645</wp:posOffset>
                </wp:positionV>
                <wp:extent cx="396875" cy="158750"/>
                <wp:effectExtent l="1270" t="635" r="635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250">
                              <a:moveTo>
                                <a:pt x="625" y="51"/>
                              </a:moveTo>
                              <a:lnTo>
                                <a:pt x="518" y="9"/>
                              </a:lnTo>
                              <a:lnTo>
                                <a:pt x="430" y="0"/>
                              </a:lnTo>
                              <a:lnTo>
                                <a:pt x="287" y="60"/>
                              </a:lnTo>
                              <a:lnTo>
                                <a:pt x="148" y="102"/>
                              </a:lnTo>
                              <a:lnTo>
                                <a:pt x="42" y="148"/>
                              </a:lnTo>
                              <a:lnTo>
                                <a:pt x="0" y="203"/>
                              </a:lnTo>
                              <a:lnTo>
                                <a:pt x="42" y="250"/>
                              </a:lnTo>
                              <a:lnTo>
                                <a:pt x="83" y="199"/>
                              </a:lnTo>
                              <a:lnTo>
                                <a:pt x="162" y="231"/>
                              </a:lnTo>
                              <a:lnTo>
                                <a:pt x="282" y="194"/>
                              </a:lnTo>
                              <a:lnTo>
                                <a:pt x="435" y="171"/>
                              </a:lnTo>
                              <a:lnTo>
                                <a:pt x="555" y="143"/>
                              </a:lnTo>
                              <a:lnTo>
                                <a:pt x="601" y="111"/>
                              </a:lnTo>
                              <a:lnTo>
                                <a:pt x="625" y="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,250" path="m625,51l518,9l430,0l287,60l148,102l42,148l0,203l42,250l83,199l162,231l282,194l435,171l555,143l601,111l625,51e" stroked="t" o:allowincell="f" style="position:absolute;margin-left:174.1pt;margin-top:26.35pt;width:31.2pt;height:12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4530</wp:posOffset>
                </wp:positionH>
                <wp:positionV relativeFrom="paragraph">
                  <wp:posOffset>1124585</wp:posOffset>
                </wp:positionV>
                <wp:extent cx="1280160" cy="1062355"/>
                <wp:effectExtent l="635" t="1270" r="127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6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1673">
                              <a:moveTo>
                                <a:pt x="1942" y="1673"/>
                              </a:moveTo>
                              <a:lnTo>
                                <a:pt x="1905" y="1613"/>
                              </a:lnTo>
                              <a:lnTo>
                                <a:pt x="1900" y="1456"/>
                              </a:lnTo>
                              <a:lnTo>
                                <a:pt x="1937" y="1419"/>
                              </a:lnTo>
                              <a:lnTo>
                                <a:pt x="1960" y="1415"/>
                              </a:lnTo>
                              <a:lnTo>
                                <a:pt x="2011" y="1341"/>
                              </a:lnTo>
                              <a:lnTo>
                                <a:pt x="2016" y="1248"/>
                              </a:lnTo>
                              <a:lnTo>
                                <a:pt x="2007" y="1225"/>
                              </a:lnTo>
                              <a:lnTo>
                                <a:pt x="2007" y="1123"/>
                              </a:lnTo>
                              <a:lnTo>
                                <a:pt x="1956" y="1072"/>
                              </a:lnTo>
                              <a:lnTo>
                                <a:pt x="1960" y="1035"/>
                              </a:lnTo>
                              <a:lnTo>
                                <a:pt x="1970" y="1012"/>
                              </a:lnTo>
                              <a:lnTo>
                                <a:pt x="1979" y="920"/>
                              </a:lnTo>
                              <a:lnTo>
                                <a:pt x="1942" y="874"/>
                              </a:lnTo>
                              <a:lnTo>
                                <a:pt x="1942" y="790"/>
                              </a:lnTo>
                              <a:lnTo>
                                <a:pt x="1909" y="753"/>
                              </a:lnTo>
                              <a:lnTo>
                                <a:pt x="1868" y="740"/>
                              </a:lnTo>
                              <a:lnTo>
                                <a:pt x="1859" y="707"/>
                              </a:lnTo>
                              <a:lnTo>
                                <a:pt x="1840" y="684"/>
                              </a:lnTo>
                              <a:lnTo>
                                <a:pt x="1831" y="642"/>
                              </a:lnTo>
                              <a:lnTo>
                                <a:pt x="1808" y="610"/>
                              </a:lnTo>
                              <a:lnTo>
                                <a:pt x="1780" y="592"/>
                              </a:lnTo>
                              <a:lnTo>
                                <a:pt x="1720" y="596"/>
                              </a:lnTo>
                              <a:lnTo>
                                <a:pt x="1706" y="573"/>
                              </a:lnTo>
                              <a:lnTo>
                                <a:pt x="1692" y="531"/>
                              </a:lnTo>
                              <a:lnTo>
                                <a:pt x="1646" y="513"/>
                              </a:lnTo>
                              <a:lnTo>
                                <a:pt x="1632" y="485"/>
                              </a:lnTo>
                              <a:lnTo>
                                <a:pt x="1618" y="370"/>
                              </a:lnTo>
                              <a:lnTo>
                                <a:pt x="1595" y="333"/>
                              </a:lnTo>
                              <a:lnTo>
                                <a:pt x="1581" y="231"/>
                              </a:lnTo>
                              <a:lnTo>
                                <a:pt x="1553" y="194"/>
                              </a:lnTo>
                              <a:lnTo>
                                <a:pt x="1484" y="134"/>
                              </a:lnTo>
                              <a:lnTo>
                                <a:pt x="1396" y="78"/>
                              </a:lnTo>
                              <a:lnTo>
                                <a:pt x="1378" y="69"/>
                              </a:lnTo>
                              <a:lnTo>
                                <a:pt x="1308" y="23"/>
                              </a:lnTo>
                              <a:lnTo>
                                <a:pt x="1257" y="0"/>
                              </a:lnTo>
                              <a:lnTo>
                                <a:pt x="1234" y="9"/>
                              </a:lnTo>
                              <a:lnTo>
                                <a:pt x="1193" y="32"/>
                              </a:lnTo>
                              <a:lnTo>
                                <a:pt x="1128" y="111"/>
                              </a:lnTo>
                              <a:lnTo>
                                <a:pt x="1086" y="143"/>
                              </a:lnTo>
                              <a:lnTo>
                                <a:pt x="1017" y="180"/>
                              </a:lnTo>
                              <a:lnTo>
                                <a:pt x="938" y="222"/>
                              </a:lnTo>
                              <a:lnTo>
                                <a:pt x="850" y="249"/>
                              </a:lnTo>
                              <a:lnTo>
                                <a:pt x="786" y="249"/>
                              </a:lnTo>
                              <a:lnTo>
                                <a:pt x="716" y="263"/>
                              </a:lnTo>
                              <a:lnTo>
                                <a:pt x="661" y="310"/>
                              </a:lnTo>
                              <a:lnTo>
                                <a:pt x="591" y="314"/>
                              </a:lnTo>
                              <a:lnTo>
                                <a:pt x="559" y="296"/>
                              </a:lnTo>
                              <a:lnTo>
                                <a:pt x="522" y="240"/>
                              </a:lnTo>
                              <a:lnTo>
                                <a:pt x="490" y="199"/>
                              </a:lnTo>
                              <a:lnTo>
                                <a:pt x="453" y="180"/>
                              </a:lnTo>
                              <a:lnTo>
                                <a:pt x="397" y="194"/>
                              </a:lnTo>
                              <a:lnTo>
                                <a:pt x="365" y="194"/>
                              </a:lnTo>
                              <a:lnTo>
                                <a:pt x="323" y="180"/>
                              </a:lnTo>
                              <a:lnTo>
                                <a:pt x="277" y="175"/>
                              </a:lnTo>
                              <a:lnTo>
                                <a:pt x="254" y="199"/>
                              </a:lnTo>
                              <a:lnTo>
                                <a:pt x="203" y="199"/>
                              </a:lnTo>
                              <a:lnTo>
                                <a:pt x="147" y="199"/>
                              </a:lnTo>
                              <a:lnTo>
                                <a:pt x="106" y="217"/>
                              </a:lnTo>
                              <a:lnTo>
                                <a:pt x="87" y="240"/>
                              </a:lnTo>
                              <a:lnTo>
                                <a:pt x="55" y="259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1673" path="m1942,1673l1905,1613l1900,1456l1937,1419l1960,1415l2011,1341l2016,1248l2007,1225l2007,1123l1956,1072l1960,1035l1970,1012l1979,920l1942,874l1942,790l1909,753l1868,740l1859,707l1840,684l1831,642l1808,610l1780,592l1720,596l1706,573l1692,531l1646,513l1632,485l1618,370l1595,333l1581,231l1553,194l1484,134l1396,78l1378,69l1308,23l1257,0l1234,9l1193,32l1128,111l1086,143l1017,180l938,222l850,249l786,249l716,263l661,310l591,314l559,296l522,240l490,199l453,180l397,194l365,194l323,180l277,175l254,199l203,199l147,199l106,217l87,240l55,259l0,245e" stroked="t" o:allowincell="f" style="position:absolute;margin-left:53.9pt;margin-top:88.55pt;width:100.75pt;height:83.6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83640</wp:posOffset>
                </wp:positionH>
                <wp:positionV relativeFrom="paragraph">
                  <wp:posOffset>587375</wp:posOffset>
                </wp:positionV>
                <wp:extent cx="892810" cy="680720"/>
                <wp:effectExtent l="635" t="635" r="127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68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6" h="1072">
                              <a:moveTo>
                                <a:pt x="1406" y="1072"/>
                              </a:moveTo>
                              <a:lnTo>
                                <a:pt x="1378" y="961"/>
                              </a:lnTo>
                              <a:lnTo>
                                <a:pt x="1341" y="864"/>
                              </a:lnTo>
                              <a:lnTo>
                                <a:pt x="1285" y="795"/>
                              </a:lnTo>
                              <a:lnTo>
                                <a:pt x="1258" y="767"/>
                              </a:lnTo>
                              <a:lnTo>
                                <a:pt x="1234" y="698"/>
                              </a:lnTo>
                              <a:lnTo>
                                <a:pt x="1202" y="670"/>
                              </a:lnTo>
                              <a:lnTo>
                                <a:pt x="1174" y="656"/>
                              </a:lnTo>
                              <a:lnTo>
                                <a:pt x="1151" y="615"/>
                              </a:lnTo>
                              <a:lnTo>
                                <a:pt x="1128" y="573"/>
                              </a:lnTo>
                              <a:lnTo>
                                <a:pt x="1054" y="568"/>
                              </a:lnTo>
                              <a:lnTo>
                                <a:pt x="1003" y="578"/>
                              </a:lnTo>
                              <a:lnTo>
                                <a:pt x="943" y="605"/>
                              </a:lnTo>
                              <a:lnTo>
                                <a:pt x="874" y="638"/>
                              </a:lnTo>
                              <a:lnTo>
                                <a:pt x="837" y="642"/>
                              </a:lnTo>
                              <a:lnTo>
                                <a:pt x="786" y="624"/>
                              </a:lnTo>
                              <a:lnTo>
                                <a:pt x="758" y="596"/>
                              </a:lnTo>
                              <a:lnTo>
                                <a:pt x="744" y="559"/>
                              </a:lnTo>
                              <a:lnTo>
                                <a:pt x="707" y="545"/>
                              </a:lnTo>
                              <a:lnTo>
                                <a:pt x="675" y="499"/>
                              </a:lnTo>
                              <a:lnTo>
                                <a:pt x="656" y="471"/>
                              </a:lnTo>
                              <a:lnTo>
                                <a:pt x="670" y="430"/>
                              </a:lnTo>
                              <a:lnTo>
                                <a:pt x="652" y="393"/>
                              </a:lnTo>
                              <a:lnTo>
                                <a:pt x="610" y="388"/>
                              </a:lnTo>
                              <a:lnTo>
                                <a:pt x="610" y="374"/>
                              </a:lnTo>
                              <a:lnTo>
                                <a:pt x="629" y="342"/>
                              </a:lnTo>
                              <a:lnTo>
                                <a:pt x="610" y="337"/>
                              </a:lnTo>
                              <a:lnTo>
                                <a:pt x="592" y="360"/>
                              </a:lnTo>
                              <a:lnTo>
                                <a:pt x="568" y="365"/>
                              </a:lnTo>
                              <a:lnTo>
                                <a:pt x="559" y="346"/>
                              </a:lnTo>
                              <a:lnTo>
                                <a:pt x="587" y="328"/>
                              </a:lnTo>
                              <a:lnTo>
                                <a:pt x="573" y="314"/>
                              </a:lnTo>
                              <a:lnTo>
                                <a:pt x="541" y="323"/>
                              </a:lnTo>
                              <a:lnTo>
                                <a:pt x="522" y="333"/>
                              </a:lnTo>
                              <a:lnTo>
                                <a:pt x="518" y="309"/>
                              </a:lnTo>
                              <a:lnTo>
                                <a:pt x="499" y="291"/>
                              </a:lnTo>
                              <a:lnTo>
                                <a:pt x="453" y="309"/>
                              </a:lnTo>
                              <a:lnTo>
                                <a:pt x="434" y="296"/>
                              </a:lnTo>
                              <a:lnTo>
                                <a:pt x="411" y="272"/>
                              </a:lnTo>
                              <a:lnTo>
                                <a:pt x="379" y="245"/>
                              </a:lnTo>
                              <a:lnTo>
                                <a:pt x="347" y="208"/>
                              </a:lnTo>
                              <a:lnTo>
                                <a:pt x="333" y="175"/>
                              </a:lnTo>
                              <a:lnTo>
                                <a:pt x="333" y="148"/>
                              </a:lnTo>
                              <a:lnTo>
                                <a:pt x="291" y="161"/>
                              </a:lnTo>
                              <a:lnTo>
                                <a:pt x="291" y="125"/>
                              </a:lnTo>
                              <a:lnTo>
                                <a:pt x="268" y="120"/>
                              </a:lnTo>
                              <a:lnTo>
                                <a:pt x="236" y="120"/>
                              </a:lnTo>
                              <a:lnTo>
                                <a:pt x="203" y="111"/>
                              </a:lnTo>
                              <a:lnTo>
                                <a:pt x="203" y="88"/>
                              </a:lnTo>
                              <a:lnTo>
                                <a:pt x="226" y="83"/>
                              </a:lnTo>
                              <a:lnTo>
                                <a:pt x="249" y="74"/>
                              </a:lnTo>
                              <a:lnTo>
                                <a:pt x="236" y="60"/>
                              </a:lnTo>
                              <a:lnTo>
                                <a:pt x="212" y="74"/>
                              </a:lnTo>
                              <a:lnTo>
                                <a:pt x="194" y="64"/>
                              </a:lnTo>
                              <a:lnTo>
                                <a:pt x="194" y="37"/>
                              </a:lnTo>
                              <a:lnTo>
                                <a:pt x="171" y="18"/>
                              </a:lnTo>
                              <a:lnTo>
                                <a:pt x="152" y="41"/>
                              </a:lnTo>
                              <a:lnTo>
                                <a:pt x="148" y="55"/>
                              </a:lnTo>
                              <a:lnTo>
                                <a:pt x="120" y="46"/>
                              </a:lnTo>
                              <a:lnTo>
                                <a:pt x="134" y="32"/>
                              </a:lnTo>
                              <a:lnTo>
                                <a:pt x="134" y="4"/>
                              </a:lnTo>
                              <a:lnTo>
                                <a:pt x="120" y="0"/>
                              </a:lnTo>
                              <a:lnTo>
                                <a:pt x="106" y="9"/>
                              </a:lnTo>
                              <a:lnTo>
                                <a:pt x="97" y="37"/>
                              </a:lnTo>
                              <a:lnTo>
                                <a:pt x="83" y="51"/>
                              </a:lnTo>
                              <a:lnTo>
                                <a:pt x="46" y="37"/>
                              </a:lnTo>
                              <a:lnTo>
                                <a:pt x="0" y="1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6,1072" path="m1406,1072l1378,961l1341,864l1285,795l1258,767l1234,698l1202,670l1174,656l1151,615l1128,573l1054,568l1003,578l943,605l874,638l837,642l786,624l758,596l744,559l707,545l675,499l656,471l670,430l652,393l610,388l610,374l629,342l610,337l592,360l568,365l559,346l587,328l573,314l541,323l522,333l518,309l499,291l453,309l434,296l411,272l379,245l347,208l333,175l333,148l291,161l291,125l268,120l236,120l203,111l203,88l226,83l249,74l236,60l212,74l194,64l194,37l171,18l152,41l148,55l120,46l134,32l134,4l120,0l106,9l97,37l83,51l46,37l0,18e" stroked="t" o:allowincell="f" style="position:absolute;margin-left:93.2pt;margin-top:46.25pt;width:70.25pt;height:53.5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9315</wp:posOffset>
                </wp:positionH>
                <wp:positionV relativeFrom="paragraph">
                  <wp:posOffset>2019935</wp:posOffset>
                </wp:positionV>
                <wp:extent cx="419735" cy="786765"/>
                <wp:effectExtent l="1270" t="127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78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239">
                              <a:moveTo>
                                <a:pt x="411" y="1239"/>
                              </a:moveTo>
                              <a:lnTo>
                                <a:pt x="384" y="1225"/>
                              </a:lnTo>
                              <a:lnTo>
                                <a:pt x="370" y="1211"/>
                              </a:lnTo>
                              <a:lnTo>
                                <a:pt x="374" y="1188"/>
                              </a:lnTo>
                              <a:lnTo>
                                <a:pt x="379" y="1156"/>
                              </a:lnTo>
                              <a:lnTo>
                                <a:pt x="361" y="1123"/>
                              </a:lnTo>
                              <a:lnTo>
                                <a:pt x="356" y="1073"/>
                              </a:lnTo>
                              <a:lnTo>
                                <a:pt x="374" y="1054"/>
                              </a:lnTo>
                              <a:lnTo>
                                <a:pt x="402" y="1054"/>
                              </a:lnTo>
                              <a:lnTo>
                                <a:pt x="439" y="1054"/>
                              </a:lnTo>
                              <a:lnTo>
                                <a:pt x="476" y="1040"/>
                              </a:lnTo>
                              <a:lnTo>
                                <a:pt x="546" y="989"/>
                              </a:lnTo>
                              <a:lnTo>
                                <a:pt x="629" y="929"/>
                              </a:lnTo>
                              <a:lnTo>
                                <a:pt x="629" y="878"/>
                              </a:lnTo>
                              <a:lnTo>
                                <a:pt x="657" y="864"/>
                              </a:lnTo>
                              <a:lnTo>
                                <a:pt x="661" y="814"/>
                              </a:lnTo>
                              <a:lnTo>
                                <a:pt x="647" y="749"/>
                              </a:lnTo>
                              <a:lnTo>
                                <a:pt x="606" y="680"/>
                              </a:lnTo>
                              <a:lnTo>
                                <a:pt x="583" y="615"/>
                              </a:lnTo>
                              <a:lnTo>
                                <a:pt x="578" y="569"/>
                              </a:lnTo>
                              <a:lnTo>
                                <a:pt x="555" y="545"/>
                              </a:lnTo>
                              <a:lnTo>
                                <a:pt x="522" y="545"/>
                              </a:lnTo>
                              <a:lnTo>
                                <a:pt x="476" y="532"/>
                              </a:lnTo>
                              <a:lnTo>
                                <a:pt x="421" y="495"/>
                              </a:lnTo>
                              <a:lnTo>
                                <a:pt x="398" y="476"/>
                              </a:lnTo>
                              <a:lnTo>
                                <a:pt x="347" y="444"/>
                              </a:lnTo>
                              <a:lnTo>
                                <a:pt x="314" y="407"/>
                              </a:lnTo>
                              <a:lnTo>
                                <a:pt x="291" y="361"/>
                              </a:lnTo>
                              <a:lnTo>
                                <a:pt x="273" y="351"/>
                              </a:lnTo>
                              <a:lnTo>
                                <a:pt x="254" y="324"/>
                              </a:lnTo>
                              <a:lnTo>
                                <a:pt x="245" y="282"/>
                              </a:lnTo>
                              <a:lnTo>
                                <a:pt x="203" y="291"/>
                              </a:lnTo>
                              <a:lnTo>
                                <a:pt x="185" y="282"/>
                              </a:lnTo>
                              <a:lnTo>
                                <a:pt x="171" y="259"/>
                              </a:lnTo>
                              <a:lnTo>
                                <a:pt x="102" y="259"/>
                              </a:lnTo>
                              <a:lnTo>
                                <a:pt x="83" y="231"/>
                              </a:lnTo>
                              <a:lnTo>
                                <a:pt x="51" y="194"/>
                              </a:lnTo>
                              <a:lnTo>
                                <a:pt x="4" y="129"/>
                              </a:lnTo>
                              <a:lnTo>
                                <a:pt x="0" y="60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239" path="m411,1239l384,1225l370,1211l374,1188l379,1156l361,1123l356,1073l374,1054l402,1054l439,1054l476,1040l546,989l629,929l629,878l657,864l661,814l647,749l606,680l583,615l578,569l555,545l522,545l476,532l421,495l398,476l347,444l314,407l291,361l273,351l254,324l245,282l203,291l185,282l171,259l102,259l83,231l51,194l4,129l0,60l9,0e" stroked="t" o:allowincell="f" style="position:absolute;margin-left:68.45pt;margin-top:159.05pt;width:33pt;height:61.9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78990</wp:posOffset>
                </wp:positionH>
                <wp:positionV relativeFrom="paragraph">
                  <wp:posOffset>1112520</wp:posOffset>
                </wp:positionV>
                <wp:extent cx="299720" cy="751840"/>
                <wp:effectExtent l="635" t="635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75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1184">
                              <a:moveTo>
                                <a:pt x="472" y="0"/>
                              </a:moveTo>
                              <a:lnTo>
                                <a:pt x="439" y="19"/>
                              </a:lnTo>
                              <a:lnTo>
                                <a:pt x="412" y="51"/>
                              </a:lnTo>
                              <a:lnTo>
                                <a:pt x="430" y="65"/>
                              </a:lnTo>
                              <a:lnTo>
                                <a:pt x="435" y="83"/>
                              </a:lnTo>
                              <a:lnTo>
                                <a:pt x="426" y="116"/>
                              </a:lnTo>
                              <a:lnTo>
                                <a:pt x="453" y="148"/>
                              </a:lnTo>
                              <a:lnTo>
                                <a:pt x="444" y="185"/>
                              </a:lnTo>
                              <a:lnTo>
                                <a:pt x="398" y="231"/>
                              </a:lnTo>
                              <a:lnTo>
                                <a:pt x="338" y="278"/>
                              </a:lnTo>
                              <a:lnTo>
                                <a:pt x="282" y="347"/>
                              </a:lnTo>
                              <a:lnTo>
                                <a:pt x="245" y="393"/>
                              </a:lnTo>
                              <a:lnTo>
                                <a:pt x="231" y="435"/>
                              </a:lnTo>
                              <a:lnTo>
                                <a:pt x="167" y="490"/>
                              </a:lnTo>
                              <a:lnTo>
                                <a:pt x="134" y="532"/>
                              </a:lnTo>
                              <a:lnTo>
                                <a:pt x="111" y="564"/>
                              </a:lnTo>
                              <a:lnTo>
                                <a:pt x="79" y="606"/>
                              </a:lnTo>
                              <a:lnTo>
                                <a:pt x="65" y="648"/>
                              </a:lnTo>
                              <a:lnTo>
                                <a:pt x="65" y="708"/>
                              </a:lnTo>
                              <a:lnTo>
                                <a:pt x="60" y="735"/>
                              </a:lnTo>
                              <a:lnTo>
                                <a:pt x="46" y="819"/>
                              </a:lnTo>
                              <a:lnTo>
                                <a:pt x="14" y="911"/>
                              </a:lnTo>
                              <a:lnTo>
                                <a:pt x="5" y="990"/>
                              </a:lnTo>
                              <a:lnTo>
                                <a:pt x="0" y="1073"/>
                              </a:lnTo>
                              <a:lnTo>
                                <a:pt x="14" y="1133"/>
                              </a:lnTo>
                              <a:lnTo>
                                <a:pt x="42" y="11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1184" path="m472,0l439,19l412,51l430,65l435,83l426,116l453,148l444,185l398,231l338,278l282,347l245,393l231,435l167,490l134,532l111,564l79,606l65,648l65,708l60,735l46,819l14,911l5,990l0,1073l14,1133l42,1184e" stroked="t" o:allowincell="f" style="position:absolute;margin-left:163.7pt;margin-top:87.6pt;width:23.55pt;height:59.1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72385</wp:posOffset>
                </wp:positionH>
                <wp:positionV relativeFrom="paragraph">
                  <wp:posOffset>1670685</wp:posOffset>
                </wp:positionV>
                <wp:extent cx="202565" cy="58420"/>
                <wp:effectExtent l="1270" t="635" r="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92">
                              <a:moveTo>
                                <a:pt x="319" y="64"/>
                              </a:moveTo>
                              <a:lnTo>
                                <a:pt x="273" y="51"/>
                              </a:lnTo>
                              <a:lnTo>
                                <a:pt x="236" y="69"/>
                              </a:lnTo>
                              <a:lnTo>
                                <a:pt x="176" y="92"/>
                              </a:lnTo>
                              <a:lnTo>
                                <a:pt x="139" y="92"/>
                              </a:lnTo>
                              <a:lnTo>
                                <a:pt x="102" y="92"/>
                              </a:lnTo>
                              <a:lnTo>
                                <a:pt x="37" y="92"/>
                              </a:lnTo>
                              <a:lnTo>
                                <a:pt x="23" y="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,92" path="m319,64l273,51l236,69l176,92l139,92l102,92l37,92l23,60l0,0e" stroked="t" o:allowincell="f" style="position:absolute;margin-left:202.55pt;margin-top:131.55pt;width:15.9pt;height:4.5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32000</wp:posOffset>
                </wp:positionH>
                <wp:positionV relativeFrom="paragraph">
                  <wp:posOffset>1699895</wp:posOffset>
                </wp:positionV>
                <wp:extent cx="372745" cy="954405"/>
                <wp:effectExtent l="1270" t="127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95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1503">
                              <a:moveTo>
                                <a:pt x="587" y="0"/>
                              </a:moveTo>
                              <a:lnTo>
                                <a:pt x="569" y="14"/>
                              </a:lnTo>
                              <a:lnTo>
                                <a:pt x="537" y="32"/>
                              </a:lnTo>
                              <a:lnTo>
                                <a:pt x="500" y="55"/>
                              </a:lnTo>
                              <a:lnTo>
                                <a:pt x="476" y="83"/>
                              </a:lnTo>
                              <a:lnTo>
                                <a:pt x="463" y="102"/>
                              </a:lnTo>
                              <a:lnTo>
                                <a:pt x="458" y="148"/>
                              </a:lnTo>
                              <a:lnTo>
                                <a:pt x="449" y="190"/>
                              </a:lnTo>
                              <a:lnTo>
                                <a:pt x="449" y="231"/>
                              </a:lnTo>
                              <a:lnTo>
                                <a:pt x="444" y="254"/>
                              </a:lnTo>
                              <a:lnTo>
                                <a:pt x="426" y="273"/>
                              </a:lnTo>
                              <a:lnTo>
                                <a:pt x="412" y="300"/>
                              </a:lnTo>
                              <a:lnTo>
                                <a:pt x="402" y="328"/>
                              </a:lnTo>
                              <a:lnTo>
                                <a:pt x="379" y="328"/>
                              </a:lnTo>
                              <a:lnTo>
                                <a:pt x="361" y="314"/>
                              </a:lnTo>
                              <a:lnTo>
                                <a:pt x="338" y="282"/>
                              </a:lnTo>
                              <a:lnTo>
                                <a:pt x="328" y="245"/>
                              </a:lnTo>
                              <a:lnTo>
                                <a:pt x="324" y="222"/>
                              </a:lnTo>
                              <a:lnTo>
                                <a:pt x="315" y="199"/>
                              </a:lnTo>
                              <a:lnTo>
                                <a:pt x="296" y="185"/>
                              </a:lnTo>
                              <a:lnTo>
                                <a:pt x="278" y="194"/>
                              </a:lnTo>
                              <a:lnTo>
                                <a:pt x="264" y="231"/>
                              </a:lnTo>
                              <a:lnTo>
                                <a:pt x="254" y="254"/>
                              </a:lnTo>
                              <a:lnTo>
                                <a:pt x="236" y="254"/>
                              </a:lnTo>
                              <a:lnTo>
                                <a:pt x="227" y="236"/>
                              </a:lnTo>
                              <a:lnTo>
                                <a:pt x="194" y="236"/>
                              </a:lnTo>
                              <a:lnTo>
                                <a:pt x="171" y="240"/>
                              </a:lnTo>
                              <a:lnTo>
                                <a:pt x="139" y="240"/>
                              </a:lnTo>
                              <a:lnTo>
                                <a:pt x="125" y="250"/>
                              </a:lnTo>
                              <a:lnTo>
                                <a:pt x="111" y="287"/>
                              </a:lnTo>
                              <a:lnTo>
                                <a:pt x="107" y="305"/>
                              </a:lnTo>
                              <a:lnTo>
                                <a:pt x="97" y="337"/>
                              </a:lnTo>
                              <a:lnTo>
                                <a:pt x="111" y="365"/>
                              </a:lnTo>
                              <a:lnTo>
                                <a:pt x="97" y="388"/>
                              </a:lnTo>
                              <a:lnTo>
                                <a:pt x="74" y="425"/>
                              </a:lnTo>
                              <a:lnTo>
                                <a:pt x="83" y="467"/>
                              </a:lnTo>
                              <a:lnTo>
                                <a:pt x="83" y="518"/>
                              </a:lnTo>
                              <a:lnTo>
                                <a:pt x="88" y="555"/>
                              </a:lnTo>
                              <a:lnTo>
                                <a:pt x="102" y="596"/>
                              </a:lnTo>
                              <a:lnTo>
                                <a:pt x="107" y="633"/>
                              </a:lnTo>
                              <a:lnTo>
                                <a:pt x="116" y="670"/>
                              </a:lnTo>
                              <a:lnTo>
                                <a:pt x="107" y="712"/>
                              </a:lnTo>
                              <a:lnTo>
                                <a:pt x="79" y="740"/>
                              </a:lnTo>
                              <a:lnTo>
                                <a:pt x="79" y="786"/>
                              </a:lnTo>
                              <a:lnTo>
                                <a:pt x="79" y="837"/>
                              </a:lnTo>
                              <a:lnTo>
                                <a:pt x="51" y="874"/>
                              </a:lnTo>
                              <a:lnTo>
                                <a:pt x="37" y="915"/>
                              </a:lnTo>
                              <a:lnTo>
                                <a:pt x="37" y="980"/>
                              </a:lnTo>
                              <a:lnTo>
                                <a:pt x="37" y="1026"/>
                              </a:lnTo>
                              <a:lnTo>
                                <a:pt x="42" y="1091"/>
                              </a:lnTo>
                              <a:lnTo>
                                <a:pt x="70" y="1133"/>
                              </a:lnTo>
                              <a:lnTo>
                                <a:pt x="74" y="1170"/>
                              </a:lnTo>
                              <a:lnTo>
                                <a:pt x="65" y="1184"/>
                              </a:lnTo>
                              <a:lnTo>
                                <a:pt x="37" y="1211"/>
                              </a:lnTo>
                              <a:lnTo>
                                <a:pt x="9" y="1244"/>
                              </a:lnTo>
                              <a:lnTo>
                                <a:pt x="0" y="1295"/>
                              </a:lnTo>
                              <a:lnTo>
                                <a:pt x="0" y="1331"/>
                              </a:lnTo>
                              <a:lnTo>
                                <a:pt x="19" y="1355"/>
                              </a:lnTo>
                              <a:lnTo>
                                <a:pt x="51" y="1396"/>
                              </a:lnTo>
                              <a:lnTo>
                                <a:pt x="51" y="1433"/>
                              </a:lnTo>
                              <a:lnTo>
                                <a:pt x="56" y="15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1503" path="m587,0l569,14l537,32l500,55l476,83l463,102l458,148l449,190l449,231l444,254l426,273l412,300l402,328l379,328l361,314l338,282l328,245l324,222l315,199l296,185l278,194l264,231l254,254l236,254l227,236l194,236l171,240l139,240l125,250l111,287l107,305l97,337l111,365l97,388l74,425l83,467l83,518l88,555l102,596l107,633l116,670l107,712l79,740l79,786l79,837l51,874l37,915l37,980l37,1026l42,1091l70,1133l74,1170l65,1184l37,1211l9,1244l0,1295l0,1331l19,1355l51,1396l51,1433l56,1503e" stroked="t" o:allowincell="f" style="position:absolute;margin-left:160pt;margin-top:133.85pt;width:29.3pt;height:75.1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7230</wp:posOffset>
                </wp:positionH>
                <wp:positionV relativeFrom="paragraph">
                  <wp:posOffset>2545080</wp:posOffset>
                </wp:positionV>
                <wp:extent cx="59055" cy="73660"/>
                <wp:effectExtent l="1270" t="635" r="63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16">
                              <a:moveTo>
                                <a:pt x="93" y="0"/>
                              </a:moveTo>
                              <a:lnTo>
                                <a:pt x="74" y="14"/>
                              </a:lnTo>
                              <a:lnTo>
                                <a:pt x="56" y="51"/>
                              </a:lnTo>
                              <a:lnTo>
                                <a:pt x="14" y="70"/>
                              </a:lnTo>
                              <a:lnTo>
                                <a:pt x="0" y="1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16" path="m93,0l74,14l56,51l14,70l0,116e" stroked="t" o:allowincell="f" style="position:absolute;margin-left:154.9pt;margin-top:200.4pt;width:4.6pt;height:5.7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31440</wp:posOffset>
                </wp:positionH>
                <wp:positionV relativeFrom="paragraph">
                  <wp:posOffset>1579245</wp:posOffset>
                </wp:positionV>
                <wp:extent cx="184785" cy="129540"/>
                <wp:effectExtent l="635" t="0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204">
                              <a:moveTo>
                                <a:pt x="291" y="10"/>
                              </a:moveTo>
                              <a:lnTo>
                                <a:pt x="286" y="144"/>
                              </a:lnTo>
                              <a:lnTo>
                                <a:pt x="171" y="176"/>
                              </a:lnTo>
                              <a:lnTo>
                                <a:pt x="83" y="204"/>
                              </a:lnTo>
                              <a:lnTo>
                                <a:pt x="9" y="190"/>
                              </a:lnTo>
                              <a:lnTo>
                                <a:pt x="0" y="139"/>
                              </a:lnTo>
                              <a:lnTo>
                                <a:pt x="50" y="88"/>
                              </a:lnTo>
                              <a:lnTo>
                                <a:pt x="138" y="37"/>
                              </a:lnTo>
                              <a:lnTo>
                                <a:pt x="208" y="0"/>
                              </a:lnTo>
                              <a:lnTo>
                                <a:pt x="291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204" path="m291,10l286,144l171,176l83,204l9,190l0,139l50,88l138,37l208,0l291,10xe" fillcolor="#cc6633" stroked="f" o:allowincell="f" style="position:absolute;margin-left:207.2pt;margin-top:124.35pt;width:14.5pt;height:10.15pt;mso-wrap-style:none;v-text-anchor:middle">
                <v:fill o:detectmouseclick="t" type="solid" color2="#33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31440</wp:posOffset>
                </wp:positionH>
                <wp:positionV relativeFrom="paragraph">
                  <wp:posOffset>1579245</wp:posOffset>
                </wp:positionV>
                <wp:extent cx="184785" cy="129540"/>
                <wp:effectExtent l="1270" t="635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204">
                              <a:moveTo>
                                <a:pt x="291" y="10"/>
                              </a:moveTo>
                              <a:lnTo>
                                <a:pt x="286" y="144"/>
                              </a:lnTo>
                              <a:lnTo>
                                <a:pt x="171" y="176"/>
                              </a:lnTo>
                              <a:lnTo>
                                <a:pt x="83" y="204"/>
                              </a:lnTo>
                              <a:lnTo>
                                <a:pt x="9" y="190"/>
                              </a:lnTo>
                              <a:lnTo>
                                <a:pt x="0" y="139"/>
                              </a:lnTo>
                              <a:lnTo>
                                <a:pt x="50" y="88"/>
                              </a:lnTo>
                              <a:lnTo>
                                <a:pt x="138" y="37"/>
                              </a:lnTo>
                              <a:lnTo>
                                <a:pt x="208" y="0"/>
                              </a:lnTo>
                              <a:lnTo>
                                <a:pt x="291" y="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204" path="m291,10l286,144l171,176l83,204l9,190l0,139l50,88l138,37l208,0l291,10e" stroked="t" o:allowincell="f" style="position:absolute;margin-left:207.2pt;margin-top:124.35pt;width:14.5pt;height:10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925</wp:posOffset>
                </wp:positionH>
                <wp:positionV relativeFrom="paragraph">
                  <wp:posOffset>2929255</wp:posOffset>
                </wp:positionV>
                <wp:extent cx="546735" cy="3175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84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230.65pt" to="45.75pt,230.8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54935</wp:posOffset>
                </wp:positionH>
                <wp:positionV relativeFrom="paragraph">
                  <wp:posOffset>55880</wp:posOffset>
                </wp:positionV>
                <wp:extent cx="155575" cy="40195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633">
                              <a:moveTo>
                                <a:pt x="240" y="0"/>
                              </a:moveTo>
                              <a:lnTo>
                                <a:pt x="0" y="4"/>
                              </a:lnTo>
                              <a:lnTo>
                                <a:pt x="0" y="120"/>
                              </a:lnTo>
                              <a:lnTo>
                                <a:pt x="41" y="203"/>
                              </a:lnTo>
                              <a:lnTo>
                                <a:pt x="60" y="282"/>
                              </a:lnTo>
                              <a:lnTo>
                                <a:pt x="180" y="273"/>
                              </a:lnTo>
                              <a:lnTo>
                                <a:pt x="78" y="365"/>
                              </a:lnTo>
                              <a:lnTo>
                                <a:pt x="138" y="439"/>
                              </a:lnTo>
                              <a:lnTo>
                                <a:pt x="180" y="518"/>
                              </a:lnTo>
                              <a:lnTo>
                                <a:pt x="217" y="633"/>
                              </a:lnTo>
                              <a:lnTo>
                                <a:pt x="245" y="606"/>
                              </a:lnTo>
                              <a:lnTo>
                                <a:pt x="2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633" path="m240,0l0,4l0,120l41,203l60,282l180,273l78,365l138,439l180,518l217,633l245,606l240,0xe" fillcolor="#ffffcc" stroked="f" o:allowincell="f" style="position:absolute;margin-left:209.05pt;margin-top:4.4pt;width:12.2pt;height:31.6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54935</wp:posOffset>
                </wp:positionH>
                <wp:positionV relativeFrom="paragraph">
                  <wp:posOffset>55880</wp:posOffset>
                </wp:positionV>
                <wp:extent cx="155575" cy="401955"/>
                <wp:effectExtent l="1270" t="127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633">
                              <a:moveTo>
                                <a:pt x="240" y="0"/>
                              </a:moveTo>
                              <a:lnTo>
                                <a:pt x="0" y="4"/>
                              </a:lnTo>
                              <a:lnTo>
                                <a:pt x="0" y="120"/>
                              </a:lnTo>
                              <a:lnTo>
                                <a:pt x="41" y="203"/>
                              </a:lnTo>
                              <a:lnTo>
                                <a:pt x="60" y="282"/>
                              </a:lnTo>
                              <a:lnTo>
                                <a:pt x="180" y="273"/>
                              </a:lnTo>
                              <a:lnTo>
                                <a:pt x="78" y="365"/>
                              </a:lnTo>
                              <a:lnTo>
                                <a:pt x="138" y="439"/>
                              </a:lnTo>
                              <a:lnTo>
                                <a:pt x="180" y="518"/>
                              </a:lnTo>
                              <a:lnTo>
                                <a:pt x="217" y="633"/>
                              </a:lnTo>
                              <a:lnTo>
                                <a:pt x="245" y="606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633" path="m240,0l0,4l0,120l41,203l60,282l180,273l78,365l138,439l180,518l217,633l245,606l240,0e" stroked="t" o:allowincell="f" style="position:absolute;margin-left:209.05pt;margin-top:4.4pt;width:12.2pt;height:31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86990</wp:posOffset>
                </wp:positionH>
                <wp:positionV relativeFrom="paragraph">
                  <wp:posOffset>3085465</wp:posOffset>
                </wp:positionV>
                <wp:extent cx="59055" cy="5588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88">
                              <a:moveTo>
                                <a:pt x="46" y="0"/>
                              </a:moveTo>
                              <a:lnTo>
                                <a:pt x="0" y="88"/>
                              </a:lnTo>
                              <a:lnTo>
                                <a:pt x="93" y="88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88" path="m46,0l0,88l93,88l46,0xe" fillcolor="black" stroked="f" o:allowincell="f" style="position:absolute;margin-left:203.7pt;margin-top:242.95pt;width:4.6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86990</wp:posOffset>
                </wp:positionH>
                <wp:positionV relativeFrom="paragraph">
                  <wp:posOffset>3085465</wp:posOffset>
                </wp:positionV>
                <wp:extent cx="59055" cy="55880"/>
                <wp:effectExtent l="1270" t="635" r="635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88">
                              <a:moveTo>
                                <a:pt x="46" y="0"/>
                              </a:moveTo>
                              <a:lnTo>
                                <a:pt x="0" y="88"/>
                              </a:lnTo>
                              <a:lnTo>
                                <a:pt x="93" y="88"/>
                              </a:lnTo>
                              <a:lnTo>
                                <a:pt x="4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88" path="m46,0l0,88l93,88l46,0e" stroked="t" o:allowincell="f" style="position:absolute;margin-left:203.7pt;margin-top:242.95pt;width:4.6pt;height:4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26870</wp:posOffset>
                </wp:positionH>
                <wp:positionV relativeFrom="paragraph">
                  <wp:posOffset>1893570</wp:posOffset>
                </wp:positionV>
                <wp:extent cx="58420" cy="55880"/>
                <wp:effectExtent l="0" t="0" r="127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8">
                              <a:moveTo>
                                <a:pt x="46" y="0"/>
                              </a:moveTo>
                              <a:lnTo>
                                <a:pt x="0" y="88"/>
                              </a:lnTo>
                              <a:lnTo>
                                <a:pt x="92" y="88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8" path="m46,0l0,88l92,88l46,0xe" fillcolor="black" stroked="f" o:allowincell="f" style="position:absolute;margin-left:128.1pt;margin-top:149.1pt;width:4.55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26870</wp:posOffset>
                </wp:positionH>
                <wp:positionV relativeFrom="paragraph">
                  <wp:posOffset>1893570</wp:posOffset>
                </wp:positionV>
                <wp:extent cx="58420" cy="55880"/>
                <wp:effectExtent l="635" t="635" r="127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8">
                              <a:moveTo>
                                <a:pt x="46" y="0"/>
                              </a:moveTo>
                              <a:lnTo>
                                <a:pt x="0" y="88"/>
                              </a:lnTo>
                              <a:lnTo>
                                <a:pt x="92" y="88"/>
                              </a:lnTo>
                              <a:lnTo>
                                <a:pt x="4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8" path="m46,0l0,88l92,88l46,0e" stroked="t" o:allowincell="f" style="position:absolute;margin-left:128.1pt;margin-top:149.1pt;width:4.55pt;height:4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66670</wp:posOffset>
                </wp:positionH>
                <wp:positionV relativeFrom="paragraph">
                  <wp:posOffset>1124585</wp:posOffset>
                </wp:positionV>
                <wp:extent cx="58420" cy="55880"/>
                <wp:effectExtent l="0" t="0" r="127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8">
                              <a:moveTo>
                                <a:pt x="41" y="0"/>
                              </a:moveTo>
                              <a:lnTo>
                                <a:pt x="0" y="88"/>
                              </a:lnTo>
                              <a:lnTo>
                                <a:pt x="92" y="88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8" path="m41,0l0,88l92,88l41,0xe" fillcolor="black" stroked="f" o:allowincell="f" style="position:absolute;margin-left:202.1pt;margin-top:88.55pt;width:4.55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66670</wp:posOffset>
                </wp:positionH>
                <wp:positionV relativeFrom="paragraph">
                  <wp:posOffset>1124585</wp:posOffset>
                </wp:positionV>
                <wp:extent cx="58420" cy="55880"/>
                <wp:effectExtent l="635" t="635" r="127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8">
                              <a:moveTo>
                                <a:pt x="41" y="0"/>
                              </a:moveTo>
                              <a:lnTo>
                                <a:pt x="0" y="88"/>
                              </a:lnTo>
                              <a:lnTo>
                                <a:pt x="92" y="88"/>
                              </a:lnTo>
                              <a:lnTo>
                                <a:pt x="4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8" path="m41,0l0,88l92,88l41,0e" stroked="t" o:allowincell="f" style="position:absolute;margin-left:202.1pt;margin-top:88.55pt;width:4.55pt;height:4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75255</wp:posOffset>
                </wp:positionH>
                <wp:positionV relativeFrom="paragraph">
                  <wp:posOffset>813435</wp:posOffset>
                </wp:positionV>
                <wp:extent cx="140970" cy="472440"/>
                <wp:effectExtent l="635" t="635" r="127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744">
                              <a:moveTo>
                                <a:pt x="222" y="739"/>
                              </a:moveTo>
                              <a:lnTo>
                                <a:pt x="199" y="730"/>
                              </a:lnTo>
                              <a:lnTo>
                                <a:pt x="171" y="730"/>
                              </a:lnTo>
                              <a:lnTo>
                                <a:pt x="134" y="730"/>
                              </a:lnTo>
                              <a:lnTo>
                                <a:pt x="97" y="739"/>
                              </a:lnTo>
                              <a:lnTo>
                                <a:pt x="74" y="744"/>
                              </a:lnTo>
                              <a:lnTo>
                                <a:pt x="42" y="735"/>
                              </a:lnTo>
                              <a:lnTo>
                                <a:pt x="14" y="707"/>
                              </a:lnTo>
                              <a:lnTo>
                                <a:pt x="0" y="652"/>
                              </a:lnTo>
                              <a:lnTo>
                                <a:pt x="14" y="582"/>
                              </a:lnTo>
                              <a:lnTo>
                                <a:pt x="23" y="536"/>
                              </a:lnTo>
                              <a:lnTo>
                                <a:pt x="28" y="457"/>
                              </a:lnTo>
                              <a:lnTo>
                                <a:pt x="46" y="388"/>
                              </a:lnTo>
                              <a:lnTo>
                                <a:pt x="79" y="291"/>
                              </a:lnTo>
                              <a:lnTo>
                                <a:pt x="102" y="217"/>
                              </a:lnTo>
                              <a:lnTo>
                                <a:pt x="129" y="157"/>
                              </a:lnTo>
                              <a:lnTo>
                                <a:pt x="153" y="125"/>
                              </a:lnTo>
                              <a:lnTo>
                                <a:pt x="180" y="88"/>
                              </a:lnTo>
                              <a:lnTo>
                                <a:pt x="213" y="32"/>
                              </a:lnTo>
                              <a:lnTo>
                                <a:pt x="22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,744" path="m222,739l199,730l171,730l134,730l97,739l74,744l42,735l14,707l0,652l14,582l23,536l28,457l46,388l79,291l102,217l129,157l153,125l180,88l213,32l222,0e" stroked="t" o:allowincell="f" style="position:absolute;margin-left:210.65pt;margin-top:64.05pt;width:11.05pt;height:37.1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925</wp:posOffset>
                </wp:positionH>
                <wp:positionV relativeFrom="paragraph">
                  <wp:posOffset>3070860</wp:posOffset>
                </wp:positionV>
                <wp:extent cx="205740" cy="1143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4480"/>
                        </a:xfrm>
                        <a:prstGeom prst="rect">
                          <a:avLst/>
                        </a:prstGeom>
                        <a:solidFill>
                          <a:srgbClr val="33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66" stroked="f" o:allowincell="f" style="position:absolute;margin-left:2.75pt;margin-top:241.8pt;width:16.15pt;height:8.95pt;mso-wrap-style:none;v-text-anchor:middle">
                <v:fill o:detectmouseclick="t" type="solid" color2="#cc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925</wp:posOffset>
                </wp:positionH>
                <wp:positionV relativeFrom="paragraph">
                  <wp:posOffset>3070860</wp:posOffset>
                </wp:positionV>
                <wp:extent cx="205740" cy="114300"/>
                <wp:effectExtent l="635" t="635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4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5pt;margin-top:241.8pt;width:16.15pt;height:8.9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925</wp:posOffset>
                </wp:positionH>
                <wp:positionV relativeFrom="paragraph">
                  <wp:posOffset>3261995</wp:posOffset>
                </wp:positionV>
                <wp:extent cx="205740" cy="11430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4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.75pt;margin-top:256.85pt;width:16.15pt;height:8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925</wp:posOffset>
                </wp:positionH>
                <wp:positionV relativeFrom="paragraph">
                  <wp:posOffset>3261995</wp:posOffset>
                </wp:positionV>
                <wp:extent cx="205740" cy="114300"/>
                <wp:effectExtent l="635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4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5pt;margin-top:256.85pt;width:16.15pt;height:8.9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51230</wp:posOffset>
                </wp:positionH>
                <wp:positionV relativeFrom="paragraph">
                  <wp:posOffset>3076575</wp:posOffset>
                </wp:positionV>
                <wp:extent cx="205740" cy="114935"/>
                <wp:effectExtent l="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484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f" o:allowincell="f" style="position:absolute;margin-left:74.9pt;margin-top:242.25pt;width:16.15pt;height:9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51230</wp:posOffset>
                </wp:positionH>
                <wp:positionV relativeFrom="paragraph">
                  <wp:posOffset>3076575</wp:posOffset>
                </wp:positionV>
                <wp:extent cx="205740" cy="114935"/>
                <wp:effectExtent l="635" t="127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4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9pt;margin-top:242.25pt;width:16.15pt;height:9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51230</wp:posOffset>
                </wp:positionH>
                <wp:positionV relativeFrom="paragraph">
                  <wp:posOffset>3267710</wp:posOffset>
                </wp:positionV>
                <wp:extent cx="205740" cy="117475"/>
                <wp:effectExtent l="0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7360"/>
                        </a:xfrm>
                        <a:prstGeom prst="rect">
                          <a:avLst/>
                        </a:prstGeom>
                        <a:solidFill>
                          <a:srgbClr val="cc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6633" stroked="f" o:allowincell="f" style="position:absolute;margin-left:74.9pt;margin-top:257.3pt;width:16.15pt;height:9.2pt;mso-wrap-style:none;v-text-anchor:middle">
                <v:fill o:detectmouseclick="t" type="solid" color2="#33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51230</wp:posOffset>
                </wp:positionH>
                <wp:positionV relativeFrom="paragraph">
                  <wp:posOffset>3267710</wp:posOffset>
                </wp:positionV>
                <wp:extent cx="205740" cy="117475"/>
                <wp:effectExtent l="635" t="1270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7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9pt;margin-top:257.3pt;width:16.15pt;height:9.2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1447800" cy="304800"/>
                <wp:effectExtent l="0" t="0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480">
                              <a:moveTo>
                                <a:pt x="5" y="342"/>
                              </a:moveTo>
                              <a:lnTo>
                                <a:pt x="0" y="480"/>
                              </a:lnTo>
                              <a:lnTo>
                                <a:pt x="74" y="462"/>
                              </a:lnTo>
                              <a:lnTo>
                                <a:pt x="106" y="434"/>
                              </a:lnTo>
                              <a:lnTo>
                                <a:pt x="129" y="393"/>
                              </a:lnTo>
                              <a:lnTo>
                                <a:pt x="171" y="356"/>
                              </a:lnTo>
                              <a:lnTo>
                                <a:pt x="231" y="333"/>
                              </a:lnTo>
                              <a:lnTo>
                                <a:pt x="291" y="333"/>
                              </a:lnTo>
                              <a:lnTo>
                                <a:pt x="342" y="323"/>
                              </a:lnTo>
                              <a:lnTo>
                                <a:pt x="384" y="323"/>
                              </a:lnTo>
                              <a:lnTo>
                                <a:pt x="430" y="333"/>
                              </a:lnTo>
                              <a:lnTo>
                                <a:pt x="449" y="282"/>
                              </a:lnTo>
                              <a:lnTo>
                                <a:pt x="467" y="346"/>
                              </a:lnTo>
                              <a:lnTo>
                                <a:pt x="499" y="356"/>
                              </a:lnTo>
                              <a:lnTo>
                                <a:pt x="546" y="379"/>
                              </a:lnTo>
                              <a:lnTo>
                                <a:pt x="546" y="420"/>
                              </a:lnTo>
                              <a:lnTo>
                                <a:pt x="573" y="430"/>
                              </a:lnTo>
                              <a:lnTo>
                                <a:pt x="620" y="383"/>
                              </a:lnTo>
                              <a:lnTo>
                                <a:pt x="657" y="356"/>
                              </a:lnTo>
                              <a:lnTo>
                                <a:pt x="647" y="319"/>
                              </a:lnTo>
                              <a:lnTo>
                                <a:pt x="684" y="249"/>
                              </a:lnTo>
                              <a:lnTo>
                                <a:pt x="777" y="203"/>
                              </a:lnTo>
                              <a:lnTo>
                                <a:pt x="911" y="198"/>
                              </a:lnTo>
                              <a:lnTo>
                                <a:pt x="925" y="240"/>
                              </a:lnTo>
                              <a:lnTo>
                                <a:pt x="1004" y="263"/>
                              </a:lnTo>
                              <a:lnTo>
                                <a:pt x="1119" y="272"/>
                              </a:lnTo>
                              <a:lnTo>
                                <a:pt x="1147" y="296"/>
                              </a:lnTo>
                              <a:lnTo>
                                <a:pt x="1184" y="286"/>
                              </a:lnTo>
                              <a:lnTo>
                                <a:pt x="1165" y="226"/>
                              </a:lnTo>
                              <a:lnTo>
                                <a:pt x="1184" y="259"/>
                              </a:lnTo>
                              <a:lnTo>
                                <a:pt x="1262" y="240"/>
                              </a:lnTo>
                              <a:lnTo>
                                <a:pt x="1290" y="259"/>
                              </a:lnTo>
                              <a:lnTo>
                                <a:pt x="1364" y="203"/>
                              </a:lnTo>
                              <a:lnTo>
                                <a:pt x="1355" y="138"/>
                              </a:lnTo>
                              <a:lnTo>
                                <a:pt x="1392" y="134"/>
                              </a:lnTo>
                              <a:lnTo>
                                <a:pt x="1415" y="217"/>
                              </a:lnTo>
                              <a:lnTo>
                                <a:pt x="1452" y="198"/>
                              </a:lnTo>
                              <a:lnTo>
                                <a:pt x="1503" y="208"/>
                              </a:lnTo>
                              <a:lnTo>
                                <a:pt x="1517" y="249"/>
                              </a:lnTo>
                              <a:lnTo>
                                <a:pt x="1549" y="286"/>
                              </a:lnTo>
                              <a:lnTo>
                                <a:pt x="1600" y="226"/>
                              </a:lnTo>
                              <a:lnTo>
                                <a:pt x="1674" y="226"/>
                              </a:lnTo>
                              <a:lnTo>
                                <a:pt x="1804" y="249"/>
                              </a:lnTo>
                              <a:lnTo>
                                <a:pt x="1901" y="286"/>
                              </a:lnTo>
                              <a:lnTo>
                                <a:pt x="1975" y="240"/>
                              </a:lnTo>
                              <a:lnTo>
                                <a:pt x="2081" y="203"/>
                              </a:lnTo>
                              <a:lnTo>
                                <a:pt x="2118" y="217"/>
                              </a:lnTo>
                              <a:lnTo>
                                <a:pt x="2178" y="152"/>
                              </a:lnTo>
                              <a:lnTo>
                                <a:pt x="2220" y="134"/>
                              </a:lnTo>
                              <a:lnTo>
                                <a:pt x="2280" y="106"/>
                              </a:lnTo>
                              <a:lnTo>
                                <a:pt x="2275" y="0"/>
                              </a:lnTo>
                              <a:lnTo>
                                <a:pt x="370" y="0"/>
                              </a:lnTo>
                              <a:lnTo>
                                <a:pt x="347" y="83"/>
                              </a:lnTo>
                              <a:lnTo>
                                <a:pt x="268" y="157"/>
                              </a:lnTo>
                              <a:lnTo>
                                <a:pt x="222" y="194"/>
                              </a:lnTo>
                              <a:lnTo>
                                <a:pt x="157" y="222"/>
                              </a:lnTo>
                              <a:lnTo>
                                <a:pt x="134" y="259"/>
                              </a:lnTo>
                              <a:lnTo>
                                <a:pt x="88" y="305"/>
                              </a:lnTo>
                              <a:lnTo>
                                <a:pt x="5" y="3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480" path="m5,342l0,480l74,462l106,434l129,393l171,356l231,333l291,333l342,323l384,323l430,333l449,282l467,346l499,356l546,379l546,420l573,430l620,383l657,356l647,319l684,249l777,203l911,198l925,240l1004,263l1119,272l1147,296l1184,286l1165,226l1184,259l1262,240l1290,259l1364,203l1355,138l1392,134l1415,217l1452,198l1503,208l1517,249l1549,286l1600,226l1674,226l1804,249l1901,286l1975,240l2081,203l2118,217l2178,152l2220,134l2280,106l2275,0l370,0l347,83l268,157l222,194l157,222l134,259l88,305l5,342xe" fillcolor="#e5e5e5" stroked="f" o:allowincell="f" style="position:absolute;margin-left:0pt;margin-top:0.25pt;width:113.95pt;height:23.9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1447800" cy="304800"/>
                <wp:effectExtent l="635" t="635" r="127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480">
                              <a:moveTo>
                                <a:pt x="5" y="342"/>
                              </a:moveTo>
                              <a:lnTo>
                                <a:pt x="0" y="480"/>
                              </a:lnTo>
                              <a:lnTo>
                                <a:pt x="74" y="462"/>
                              </a:lnTo>
                              <a:lnTo>
                                <a:pt x="106" y="434"/>
                              </a:lnTo>
                              <a:lnTo>
                                <a:pt x="129" y="393"/>
                              </a:lnTo>
                              <a:lnTo>
                                <a:pt x="171" y="356"/>
                              </a:lnTo>
                              <a:lnTo>
                                <a:pt x="231" y="333"/>
                              </a:lnTo>
                              <a:lnTo>
                                <a:pt x="291" y="333"/>
                              </a:lnTo>
                              <a:lnTo>
                                <a:pt x="342" y="323"/>
                              </a:lnTo>
                              <a:lnTo>
                                <a:pt x="384" y="323"/>
                              </a:lnTo>
                              <a:lnTo>
                                <a:pt x="430" y="333"/>
                              </a:lnTo>
                              <a:lnTo>
                                <a:pt x="449" y="282"/>
                              </a:lnTo>
                              <a:lnTo>
                                <a:pt x="467" y="346"/>
                              </a:lnTo>
                              <a:lnTo>
                                <a:pt x="499" y="356"/>
                              </a:lnTo>
                              <a:lnTo>
                                <a:pt x="546" y="379"/>
                              </a:lnTo>
                              <a:lnTo>
                                <a:pt x="546" y="420"/>
                              </a:lnTo>
                              <a:lnTo>
                                <a:pt x="573" y="430"/>
                              </a:lnTo>
                              <a:lnTo>
                                <a:pt x="620" y="383"/>
                              </a:lnTo>
                              <a:lnTo>
                                <a:pt x="657" y="356"/>
                              </a:lnTo>
                              <a:lnTo>
                                <a:pt x="647" y="319"/>
                              </a:lnTo>
                              <a:lnTo>
                                <a:pt x="684" y="249"/>
                              </a:lnTo>
                              <a:lnTo>
                                <a:pt x="777" y="203"/>
                              </a:lnTo>
                              <a:lnTo>
                                <a:pt x="911" y="198"/>
                              </a:lnTo>
                              <a:lnTo>
                                <a:pt x="925" y="240"/>
                              </a:lnTo>
                              <a:lnTo>
                                <a:pt x="1004" y="263"/>
                              </a:lnTo>
                              <a:lnTo>
                                <a:pt x="1119" y="272"/>
                              </a:lnTo>
                              <a:lnTo>
                                <a:pt x="1147" y="296"/>
                              </a:lnTo>
                              <a:lnTo>
                                <a:pt x="1184" y="286"/>
                              </a:lnTo>
                              <a:lnTo>
                                <a:pt x="1165" y="226"/>
                              </a:lnTo>
                              <a:lnTo>
                                <a:pt x="1184" y="259"/>
                              </a:lnTo>
                              <a:lnTo>
                                <a:pt x="1262" y="240"/>
                              </a:lnTo>
                              <a:lnTo>
                                <a:pt x="1290" y="259"/>
                              </a:lnTo>
                              <a:lnTo>
                                <a:pt x="1364" y="203"/>
                              </a:lnTo>
                              <a:lnTo>
                                <a:pt x="1355" y="138"/>
                              </a:lnTo>
                              <a:lnTo>
                                <a:pt x="1392" y="134"/>
                              </a:lnTo>
                              <a:lnTo>
                                <a:pt x="1415" y="217"/>
                              </a:lnTo>
                              <a:lnTo>
                                <a:pt x="1452" y="198"/>
                              </a:lnTo>
                              <a:lnTo>
                                <a:pt x="1503" y="208"/>
                              </a:lnTo>
                              <a:lnTo>
                                <a:pt x="1517" y="249"/>
                              </a:lnTo>
                              <a:lnTo>
                                <a:pt x="1549" y="286"/>
                              </a:lnTo>
                              <a:lnTo>
                                <a:pt x="1600" y="226"/>
                              </a:lnTo>
                              <a:lnTo>
                                <a:pt x="1674" y="226"/>
                              </a:lnTo>
                              <a:lnTo>
                                <a:pt x="1804" y="249"/>
                              </a:lnTo>
                              <a:lnTo>
                                <a:pt x="1901" y="286"/>
                              </a:lnTo>
                              <a:lnTo>
                                <a:pt x="1975" y="240"/>
                              </a:lnTo>
                              <a:lnTo>
                                <a:pt x="2081" y="203"/>
                              </a:lnTo>
                              <a:lnTo>
                                <a:pt x="2118" y="217"/>
                              </a:lnTo>
                              <a:lnTo>
                                <a:pt x="2178" y="152"/>
                              </a:lnTo>
                              <a:lnTo>
                                <a:pt x="2220" y="134"/>
                              </a:lnTo>
                              <a:lnTo>
                                <a:pt x="2280" y="106"/>
                              </a:lnTo>
                              <a:lnTo>
                                <a:pt x="2275" y="0"/>
                              </a:lnTo>
                              <a:lnTo>
                                <a:pt x="370" y="0"/>
                              </a:lnTo>
                              <a:lnTo>
                                <a:pt x="347" y="83"/>
                              </a:lnTo>
                              <a:lnTo>
                                <a:pt x="268" y="157"/>
                              </a:lnTo>
                              <a:lnTo>
                                <a:pt x="222" y="194"/>
                              </a:lnTo>
                              <a:lnTo>
                                <a:pt x="157" y="222"/>
                              </a:lnTo>
                              <a:lnTo>
                                <a:pt x="134" y="259"/>
                              </a:lnTo>
                              <a:lnTo>
                                <a:pt x="88" y="305"/>
                              </a:lnTo>
                              <a:lnTo>
                                <a:pt x="5" y="34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480" path="m5,342l0,480l74,462l106,434l129,393l171,356l231,333l291,333l342,323l384,323l430,333l449,282l467,346l499,356l546,379l546,420l573,430l620,383l657,356l647,319l684,249l777,203l911,198l925,240l1004,263l1119,272l1147,296l1184,286l1165,226l1184,259l1262,240l1290,259l1364,203l1355,138l1392,134l1415,217l1452,198l1503,208l1517,249l1549,286l1600,226l1674,226l1804,249l1901,286l1975,240l2081,203l2118,217l2178,152l2220,134l2280,106l2275,0l370,0l347,83l268,157l222,194l157,222l134,259l88,305l5,342e" stroked="t" o:allowincell="f" style="position:absolute;margin-left:0pt;margin-top:0.25pt;width:113.95pt;height:23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93085</wp:posOffset>
                </wp:positionH>
                <wp:positionV relativeFrom="paragraph">
                  <wp:posOffset>1486535</wp:posOffset>
                </wp:positionV>
                <wp:extent cx="469900" cy="344805"/>
                <wp:effectExtent l="635" t="1270" r="127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823">
                              <a:moveTo>
                                <a:pt x="0" y="180"/>
                              </a:moveTo>
                              <a:lnTo>
                                <a:pt x="791" y="180"/>
                              </a:lnTo>
                              <a:lnTo>
                                <a:pt x="791" y="0"/>
                              </a:lnTo>
                              <a:lnTo>
                                <a:pt x="1040" y="411"/>
                              </a:lnTo>
                              <a:lnTo>
                                <a:pt x="805" y="823"/>
                              </a:lnTo>
                              <a:lnTo>
                                <a:pt x="805" y="633"/>
                              </a:lnTo>
                              <a:lnTo>
                                <a:pt x="0" y="633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solidFill>
                          <a:srgbClr val="3366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823" path="m0,180l791,180l791,0l1040,411l805,823l805,633l0,633l0,180e" fillcolor="#3366ff" stroked="t" o:allowincell="f" style="position:absolute;margin-left:243.55pt;margin-top:117.05pt;width:36.95pt;height:27.1pt;mso-wrap-style:none;v-text-anchor:middle">
                <v:fill o:detectmouseclick="t" type="solid" color2="#cc9900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59960</wp:posOffset>
                </wp:positionH>
                <wp:positionV relativeFrom="paragraph">
                  <wp:posOffset>2731770</wp:posOffset>
                </wp:positionV>
                <wp:extent cx="337820" cy="688340"/>
                <wp:effectExtent l="635" t="635" r="127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68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1304">
                              <a:moveTo>
                                <a:pt x="324" y="1304"/>
                              </a:moveTo>
                              <a:lnTo>
                                <a:pt x="153" y="329"/>
                              </a:lnTo>
                              <a:lnTo>
                                <a:pt x="0" y="356"/>
                              </a:lnTo>
                              <a:lnTo>
                                <a:pt x="301" y="0"/>
                              </a:lnTo>
                              <a:lnTo>
                                <a:pt x="703" y="218"/>
                              </a:lnTo>
                              <a:lnTo>
                                <a:pt x="536" y="250"/>
                              </a:lnTo>
                              <a:lnTo>
                                <a:pt x="712" y="1235"/>
                              </a:lnTo>
                              <a:lnTo>
                                <a:pt x="324" y="1304"/>
                              </a:lnTo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solidFill>
                            <a:srgbClr val="ff663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,1304" path="m324,1304l153,329l0,356l301,0l703,218l536,250l712,1235l324,1304e" fillcolor="#ff6600" stroked="t" o:allowincell="f" style="position:absolute;margin-left:374.8pt;margin-top:215.1pt;width:26.55pt;height:54.15pt;mso-wrap-style:none;v-text-anchor:middle">
                <v:fill o:detectmouseclick="t" type="solid" color2="#0099ff"/>
                <v:stroke color="#ff6633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9065</wp:posOffset>
                </wp:positionH>
                <wp:positionV relativeFrom="paragraph">
                  <wp:posOffset>280035</wp:posOffset>
                </wp:positionV>
                <wp:extent cx="539750" cy="361315"/>
                <wp:effectExtent l="635" t="1270" r="127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809">
                              <a:moveTo>
                                <a:pt x="832" y="0"/>
                              </a:moveTo>
                              <a:lnTo>
                                <a:pt x="152" y="296"/>
                              </a:lnTo>
                              <a:lnTo>
                                <a:pt x="78" y="153"/>
                              </a:lnTo>
                              <a:lnTo>
                                <a:pt x="0" y="625"/>
                              </a:lnTo>
                              <a:lnTo>
                                <a:pt x="398" y="809"/>
                              </a:lnTo>
                              <a:lnTo>
                                <a:pt x="324" y="680"/>
                              </a:lnTo>
                              <a:lnTo>
                                <a:pt x="990" y="393"/>
                              </a:lnTo>
                              <a:lnTo>
                                <a:pt x="832" y="0"/>
                              </a:ln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0">
                          <a:solidFill>
                            <a:srgbClr val="cccc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809" path="m832,0l152,296l78,153l0,625l398,809l324,680l990,393l832,0e" fillcolor="#99ccff" stroked="t" o:allowincell="f" style="position:absolute;margin-left:410.95pt;margin-top:22.05pt;width:42.45pt;height:28.4pt;mso-wrap-style:none;v-text-anchor:middle">
                <v:fill o:detectmouseclick="t" type="solid" color2="#663300"/>
                <v:stroke color="#cccc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11880</wp:posOffset>
                </wp:positionH>
                <wp:positionV relativeFrom="paragraph">
                  <wp:posOffset>140970</wp:posOffset>
                </wp:positionV>
                <wp:extent cx="1109980" cy="2651125"/>
                <wp:effectExtent l="635" t="1270" r="127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265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8" h="4175">
                              <a:moveTo>
                                <a:pt x="1748" y="0"/>
                              </a:moveTo>
                              <a:lnTo>
                                <a:pt x="1443" y="499"/>
                              </a:lnTo>
                              <a:lnTo>
                                <a:pt x="1165" y="906"/>
                              </a:lnTo>
                              <a:lnTo>
                                <a:pt x="717" y="1299"/>
                              </a:lnTo>
                              <a:lnTo>
                                <a:pt x="453" y="1683"/>
                              </a:lnTo>
                              <a:lnTo>
                                <a:pt x="416" y="2136"/>
                              </a:lnTo>
                              <a:lnTo>
                                <a:pt x="560" y="2825"/>
                              </a:lnTo>
                              <a:lnTo>
                                <a:pt x="467" y="3269"/>
                              </a:lnTo>
                              <a:lnTo>
                                <a:pt x="217" y="3865"/>
                              </a:lnTo>
                              <a:lnTo>
                                <a:pt x="0" y="417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8,4175" path="m1748,0l1443,499l1165,906l717,1299l453,1683l416,2136l560,2825l467,3269l217,3865l0,4175e" stroked="t" o:allowincell="f" style="position:absolute;margin-left:284.4pt;margin-top:11.1pt;width:87.35pt;height:208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11880</wp:posOffset>
                </wp:positionH>
                <wp:positionV relativeFrom="paragraph">
                  <wp:posOffset>1115695</wp:posOffset>
                </wp:positionV>
                <wp:extent cx="1254125" cy="1042035"/>
                <wp:effectExtent l="1270" t="1270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10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5" h="1641">
                              <a:moveTo>
                                <a:pt x="1901" y="1641"/>
                              </a:moveTo>
                              <a:lnTo>
                                <a:pt x="1864" y="1581"/>
                              </a:lnTo>
                              <a:lnTo>
                                <a:pt x="1864" y="1429"/>
                              </a:lnTo>
                              <a:lnTo>
                                <a:pt x="1901" y="1392"/>
                              </a:lnTo>
                              <a:lnTo>
                                <a:pt x="1919" y="1382"/>
                              </a:lnTo>
                              <a:lnTo>
                                <a:pt x="1970" y="1308"/>
                              </a:lnTo>
                              <a:lnTo>
                                <a:pt x="1975" y="1220"/>
                              </a:lnTo>
                              <a:lnTo>
                                <a:pt x="1966" y="1202"/>
                              </a:lnTo>
                              <a:lnTo>
                                <a:pt x="1966" y="1100"/>
                              </a:lnTo>
                              <a:lnTo>
                                <a:pt x="1915" y="1049"/>
                              </a:lnTo>
                              <a:lnTo>
                                <a:pt x="1919" y="1012"/>
                              </a:lnTo>
                              <a:lnTo>
                                <a:pt x="1929" y="994"/>
                              </a:lnTo>
                              <a:lnTo>
                                <a:pt x="1938" y="897"/>
                              </a:lnTo>
                              <a:lnTo>
                                <a:pt x="1905" y="851"/>
                              </a:lnTo>
                              <a:lnTo>
                                <a:pt x="1901" y="772"/>
                              </a:lnTo>
                              <a:lnTo>
                                <a:pt x="1873" y="735"/>
                              </a:lnTo>
                              <a:lnTo>
                                <a:pt x="1827" y="721"/>
                              </a:lnTo>
                              <a:lnTo>
                                <a:pt x="1822" y="689"/>
                              </a:lnTo>
                              <a:lnTo>
                                <a:pt x="1804" y="666"/>
                              </a:lnTo>
                              <a:lnTo>
                                <a:pt x="1790" y="629"/>
                              </a:lnTo>
                              <a:lnTo>
                                <a:pt x="1771" y="596"/>
                              </a:lnTo>
                              <a:lnTo>
                                <a:pt x="1744" y="578"/>
                              </a:lnTo>
                              <a:lnTo>
                                <a:pt x="1688" y="582"/>
                              </a:lnTo>
                              <a:lnTo>
                                <a:pt x="1674" y="559"/>
                              </a:lnTo>
                              <a:lnTo>
                                <a:pt x="1656" y="518"/>
                              </a:lnTo>
                              <a:lnTo>
                                <a:pt x="1614" y="499"/>
                              </a:lnTo>
                              <a:lnTo>
                                <a:pt x="1600" y="471"/>
                              </a:lnTo>
                              <a:lnTo>
                                <a:pt x="1586" y="361"/>
                              </a:lnTo>
                              <a:lnTo>
                                <a:pt x="1563" y="324"/>
                              </a:lnTo>
                              <a:lnTo>
                                <a:pt x="1549" y="222"/>
                              </a:lnTo>
                              <a:lnTo>
                                <a:pt x="1522" y="189"/>
                              </a:lnTo>
                              <a:lnTo>
                                <a:pt x="1452" y="129"/>
                              </a:lnTo>
                              <a:lnTo>
                                <a:pt x="1369" y="74"/>
                              </a:lnTo>
                              <a:lnTo>
                                <a:pt x="1350" y="65"/>
                              </a:lnTo>
                              <a:lnTo>
                                <a:pt x="1281" y="18"/>
                              </a:lnTo>
                              <a:lnTo>
                                <a:pt x="1230" y="0"/>
                              </a:lnTo>
                              <a:lnTo>
                                <a:pt x="1212" y="5"/>
                              </a:lnTo>
                              <a:lnTo>
                                <a:pt x="1170" y="32"/>
                              </a:lnTo>
                              <a:lnTo>
                                <a:pt x="1105" y="106"/>
                              </a:lnTo>
                              <a:lnTo>
                                <a:pt x="1068" y="139"/>
                              </a:lnTo>
                              <a:lnTo>
                                <a:pt x="994" y="176"/>
                              </a:lnTo>
                              <a:lnTo>
                                <a:pt x="925" y="217"/>
                              </a:lnTo>
                              <a:lnTo>
                                <a:pt x="837" y="240"/>
                              </a:lnTo>
                              <a:lnTo>
                                <a:pt x="772" y="240"/>
                              </a:lnTo>
                              <a:lnTo>
                                <a:pt x="708" y="259"/>
                              </a:lnTo>
                              <a:lnTo>
                                <a:pt x="652" y="300"/>
                              </a:lnTo>
                              <a:lnTo>
                                <a:pt x="583" y="305"/>
                              </a:lnTo>
                              <a:lnTo>
                                <a:pt x="550" y="287"/>
                              </a:lnTo>
                              <a:lnTo>
                                <a:pt x="513" y="231"/>
                              </a:lnTo>
                              <a:lnTo>
                                <a:pt x="481" y="194"/>
                              </a:lnTo>
                              <a:lnTo>
                                <a:pt x="449" y="176"/>
                              </a:lnTo>
                              <a:lnTo>
                                <a:pt x="393" y="185"/>
                              </a:lnTo>
                              <a:lnTo>
                                <a:pt x="361" y="189"/>
                              </a:lnTo>
                              <a:lnTo>
                                <a:pt x="324" y="171"/>
                              </a:lnTo>
                              <a:lnTo>
                                <a:pt x="278" y="171"/>
                              </a:lnTo>
                              <a:lnTo>
                                <a:pt x="254" y="189"/>
                              </a:lnTo>
                              <a:lnTo>
                                <a:pt x="204" y="189"/>
                              </a:lnTo>
                              <a:lnTo>
                                <a:pt x="148" y="194"/>
                              </a:lnTo>
                              <a:lnTo>
                                <a:pt x="106" y="213"/>
                              </a:lnTo>
                              <a:lnTo>
                                <a:pt x="93" y="236"/>
                              </a:lnTo>
                              <a:lnTo>
                                <a:pt x="56" y="25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5,1641" path="m1901,1641l1864,1581l1864,1429l1901,1392l1919,1382l1970,1308l1975,1220l1966,1202l1966,1100l1915,1049l1919,1012l1929,994l1938,897l1905,851l1901,772l1873,735l1827,721l1822,689l1804,666l1790,629l1771,596l1744,578l1688,582l1674,559l1656,518l1614,499l1600,471l1586,361l1563,324l1549,222l1522,189l1452,129l1369,74l1350,65l1281,18l1230,0l1212,5l1170,32l1105,106l1068,139l994,176l925,217l837,240l772,240l708,259l652,300l583,305l550,287l513,231l481,194l449,176l393,185l361,189l324,171l278,171l254,189l204,189l148,194l106,213l93,236l56,250l0,245e" stroked="t" o:allowincell="f" style="position:absolute;margin-left:284.4pt;margin-top:87.85pt;width:98.7pt;height:8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96385</wp:posOffset>
                </wp:positionH>
                <wp:positionV relativeFrom="paragraph">
                  <wp:posOffset>593090</wp:posOffset>
                </wp:positionV>
                <wp:extent cx="872490" cy="669290"/>
                <wp:effectExtent l="635" t="635" r="635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6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4" h="1054">
                              <a:moveTo>
                                <a:pt x="1374" y="1054"/>
                              </a:moveTo>
                              <a:lnTo>
                                <a:pt x="1346" y="943"/>
                              </a:lnTo>
                              <a:lnTo>
                                <a:pt x="1309" y="846"/>
                              </a:lnTo>
                              <a:lnTo>
                                <a:pt x="1253" y="781"/>
                              </a:lnTo>
                              <a:lnTo>
                                <a:pt x="1226" y="754"/>
                              </a:lnTo>
                              <a:lnTo>
                                <a:pt x="1207" y="684"/>
                              </a:lnTo>
                              <a:lnTo>
                                <a:pt x="1175" y="656"/>
                              </a:lnTo>
                              <a:lnTo>
                                <a:pt x="1147" y="643"/>
                              </a:lnTo>
                              <a:lnTo>
                                <a:pt x="1124" y="601"/>
                              </a:lnTo>
                              <a:lnTo>
                                <a:pt x="1101" y="564"/>
                              </a:lnTo>
                              <a:lnTo>
                                <a:pt x="1031" y="559"/>
                              </a:lnTo>
                              <a:lnTo>
                                <a:pt x="981" y="564"/>
                              </a:lnTo>
                              <a:lnTo>
                                <a:pt x="920" y="592"/>
                              </a:lnTo>
                              <a:lnTo>
                                <a:pt x="851" y="624"/>
                              </a:lnTo>
                              <a:lnTo>
                                <a:pt x="819" y="629"/>
                              </a:lnTo>
                              <a:lnTo>
                                <a:pt x="768" y="610"/>
                              </a:lnTo>
                              <a:lnTo>
                                <a:pt x="740" y="582"/>
                              </a:lnTo>
                              <a:lnTo>
                                <a:pt x="726" y="545"/>
                              </a:lnTo>
                              <a:lnTo>
                                <a:pt x="689" y="532"/>
                              </a:lnTo>
                              <a:lnTo>
                                <a:pt x="661" y="490"/>
                              </a:lnTo>
                              <a:lnTo>
                                <a:pt x="643" y="462"/>
                              </a:lnTo>
                              <a:lnTo>
                                <a:pt x="652" y="421"/>
                              </a:lnTo>
                              <a:lnTo>
                                <a:pt x="638" y="384"/>
                              </a:lnTo>
                              <a:lnTo>
                                <a:pt x="592" y="379"/>
                              </a:lnTo>
                              <a:lnTo>
                                <a:pt x="597" y="365"/>
                              </a:lnTo>
                              <a:lnTo>
                                <a:pt x="615" y="337"/>
                              </a:lnTo>
                              <a:lnTo>
                                <a:pt x="597" y="333"/>
                              </a:lnTo>
                              <a:lnTo>
                                <a:pt x="578" y="356"/>
                              </a:lnTo>
                              <a:lnTo>
                                <a:pt x="555" y="356"/>
                              </a:lnTo>
                              <a:lnTo>
                                <a:pt x="546" y="337"/>
                              </a:lnTo>
                              <a:lnTo>
                                <a:pt x="569" y="319"/>
                              </a:lnTo>
                              <a:lnTo>
                                <a:pt x="560" y="305"/>
                              </a:lnTo>
                              <a:lnTo>
                                <a:pt x="527" y="314"/>
                              </a:lnTo>
                              <a:lnTo>
                                <a:pt x="509" y="328"/>
                              </a:lnTo>
                              <a:lnTo>
                                <a:pt x="504" y="300"/>
                              </a:lnTo>
                              <a:lnTo>
                                <a:pt x="486" y="282"/>
                              </a:lnTo>
                              <a:lnTo>
                                <a:pt x="444" y="300"/>
                              </a:lnTo>
                              <a:lnTo>
                                <a:pt x="426" y="287"/>
                              </a:lnTo>
                              <a:lnTo>
                                <a:pt x="402" y="263"/>
                              </a:lnTo>
                              <a:lnTo>
                                <a:pt x="370" y="240"/>
                              </a:lnTo>
                              <a:lnTo>
                                <a:pt x="338" y="203"/>
                              </a:lnTo>
                              <a:lnTo>
                                <a:pt x="324" y="171"/>
                              </a:lnTo>
                              <a:lnTo>
                                <a:pt x="324" y="148"/>
                              </a:lnTo>
                              <a:lnTo>
                                <a:pt x="282" y="157"/>
                              </a:lnTo>
                              <a:lnTo>
                                <a:pt x="282" y="120"/>
                              </a:lnTo>
                              <a:lnTo>
                                <a:pt x="264" y="116"/>
                              </a:lnTo>
                              <a:lnTo>
                                <a:pt x="227" y="116"/>
                              </a:lnTo>
                              <a:lnTo>
                                <a:pt x="199" y="106"/>
                              </a:lnTo>
                              <a:lnTo>
                                <a:pt x="199" y="88"/>
                              </a:lnTo>
                              <a:lnTo>
                                <a:pt x="222" y="79"/>
                              </a:lnTo>
                              <a:lnTo>
                                <a:pt x="241" y="74"/>
                              </a:lnTo>
                              <a:lnTo>
                                <a:pt x="227" y="60"/>
                              </a:lnTo>
                              <a:lnTo>
                                <a:pt x="204" y="69"/>
                              </a:lnTo>
                              <a:lnTo>
                                <a:pt x="185" y="60"/>
                              </a:lnTo>
                              <a:lnTo>
                                <a:pt x="185" y="37"/>
                              </a:lnTo>
                              <a:lnTo>
                                <a:pt x="167" y="18"/>
                              </a:lnTo>
                              <a:lnTo>
                                <a:pt x="148" y="42"/>
                              </a:lnTo>
                              <a:lnTo>
                                <a:pt x="144" y="55"/>
                              </a:lnTo>
                              <a:lnTo>
                                <a:pt x="120" y="42"/>
                              </a:lnTo>
                              <a:lnTo>
                                <a:pt x="130" y="32"/>
                              </a:lnTo>
                              <a:lnTo>
                                <a:pt x="130" y="5"/>
                              </a:lnTo>
                              <a:lnTo>
                                <a:pt x="120" y="0"/>
                              </a:lnTo>
                              <a:lnTo>
                                <a:pt x="102" y="9"/>
                              </a:lnTo>
                              <a:lnTo>
                                <a:pt x="93" y="37"/>
                              </a:lnTo>
                              <a:lnTo>
                                <a:pt x="79" y="51"/>
                              </a:lnTo>
                              <a:lnTo>
                                <a:pt x="46" y="37"/>
                              </a:lnTo>
                              <a:lnTo>
                                <a:pt x="0" y="4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4,1054" path="m1374,1054l1346,943l1309,846l1253,781l1226,754l1207,684l1175,656l1147,643l1124,601l1101,564l1031,559l981,564l920,592l851,624l819,629l768,610l740,582l726,545l689,532l661,490l643,462l652,421l638,384l592,379l597,365l615,337l597,333l578,356l555,356l546,337l569,319l560,305l527,314l509,328l504,300l486,282l444,300l426,287l402,263l370,240l338,203l324,171l324,148l282,157l282,120l264,116l227,116l199,106l199,88l222,79l241,74l227,60l204,69l185,60l185,37l167,18l148,42l144,55l120,42l130,32l130,5l120,0l102,9l93,37l79,51l46,37l0,42e" stroked="t" o:allowincell="f" style="position:absolute;margin-left:322.55pt;margin-top:46.7pt;width:68.65pt;height:52.6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88410</wp:posOffset>
                </wp:positionH>
                <wp:positionV relativeFrom="paragraph">
                  <wp:posOffset>2002155</wp:posOffset>
                </wp:positionV>
                <wp:extent cx="416560" cy="760730"/>
                <wp:effectExtent l="635" t="635" r="1270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76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6" h="1198">
                              <a:moveTo>
                                <a:pt x="411" y="1198"/>
                              </a:moveTo>
                              <a:lnTo>
                                <a:pt x="383" y="1188"/>
                              </a:lnTo>
                              <a:lnTo>
                                <a:pt x="370" y="1175"/>
                              </a:lnTo>
                              <a:lnTo>
                                <a:pt x="379" y="1147"/>
                              </a:lnTo>
                              <a:lnTo>
                                <a:pt x="379" y="1114"/>
                              </a:lnTo>
                              <a:lnTo>
                                <a:pt x="365" y="1082"/>
                              </a:lnTo>
                              <a:lnTo>
                                <a:pt x="360" y="1036"/>
                              </a:lnTo>
                              <a:lnTo>
                                <a:pt x="379" y="1017"/>
                              </a:lnTo>
                              <a:lnTo>
                                <a:pt x="402" y="1017"/>
                              </a:lnTo>
                              <a:lnTo>
                                <a:pt x="439" y="1017"/>
                              </a:lnTo>
                              <a:lnTo>
                                <a:pt x="476" y="1003"/>
                              </a:lnTo>
                              <a:lnTo>
                                <a:pt x="545" y="953"/>
                              </a:lnTo>
                              <a:lnTo>
                                <a:pt x="624" y="897"/>
                              </a:lnTo>
                              <a:lnTo>
                                <a:pt x="629" y="846"/>
                              </a:lnTo>
                              <a:lnTo>
                                <a:pt x="652" y="832"/>
                              </a:lnTo>
                              <a:lnTo>
                                <a:pt x="656" y="782"/>
                              </a:lnTo>
                              <a:lnTo>
                                <a:pt x="647" y="717"/>
                              </a:lnTo>
                              <a:lnTo>
                                <a:pt x="605" y="647"/>
                              </a:lnTo>
                              <a:lnTo>
                                <a:pt x="578" y="587"/>
                              </a:lnTo>
                              <a:lnTo>
                                <a:pt x="573" y="541"/>
                              </a:lnTo>
                              <a:lnTo>
                                <a:pt x="550" y="518"/>
                              </a:lnTo>
                              <a:lnTo>
                                <a:pt x="518" y="518"/>
                              </a:lnTo>
                              <a:lnTo>
                                <a:pt x="476" y="509"/>
                              </a:lnTo>
                              <a:lnTo>
                                <a:pt x="420" y="472"/>
                              </a:lnTo>
                              <a:lnTo>
                                <a:pt x="397" y="449"/>
                              </a:lnTo>
                              <a:lnTo>
                                <a:pt x="351" y="416"/>
                              </a:lnTo>
                              <a:lnTo>
                                <a:pt x="319" y="379"/>
                              </a:lnTo>
                              <a:lnTo>
                                <a:pt x="296" y="338"/>
                              </a:lnTo>
                              <a:lnTo>
                                <a:pt x="277" y="328"/>
                              </a:lnTo>
                              <a:lnTo>
                                <a:pt x="259" y="301"/>
                              </a:lnTo>
                              <a:lnTo>
                                <a:pt x="249" y="264"/>
                              </a:lnTo>
                              <a:lnTo>
                                <a:pt x="212" y="268"/>
                              </a:lnTo>
                              <a:lnTo>
                                <a:pt x="189" y="259"/>
                              </a:lnTo>
                              <a:lnTo>
                                <a:pt x="180" y="241"/>
                              </a:lnTo>
                              <a:lnTo>
                                <a:pt x="111" y="241"/>
                              </a:lnTo>
                              <a:lnTo>
                                <a:pt x="92" y="213"/>
                              </a:lnTo>
                              <a:lnTo>
                                <a:pt x="60" y="176"/>
                              </a:lnTo>
                              <a:lnTo>
                                <a:pt x="13" y="111"/>
                              </a:lnTo>
                              <a:lnTo>
                                <a:pt x="9" y="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6,1198" path="m411,1198l383,1188l370,1175l379,1147l379,1114l365,1082l360,1036l379,1017l402,1017l439,1017l476,1003l545,953l624,897l629,846l652,832l656,782l647,717l605,647l578,587l573,541l550,518l518,518l476,509l420,472l397,449l351,416l319,379l296,338l277,328l259,301l249,264l212,268l189,259l180,241l111,241l92,213l60,176l13,111l9,42l0,0e" stroked="t" o:allowincell="f" style="position:absolute;margin-left:298.3pt;margin-top:157.65pt;width:32.75pt;height:59.8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77765</wp:posOffset>
                </wp:positionH>
                <wp:positionV relativeFrom="paragraph">
                  <wp:posOffset>1103630</wp:posOffset>
                </wp:positionV>
                <wp:extent cx="290195" cy="737235"/>
                <wp:effectExtent l="1270" t="127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3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" h="1161">
                              <a:moveTo>
                                <a:pt x="457" y="0"/>
                              </a:moveTo>
                              <a:lnTo>
                                <a:pt x="430" y="19"/>
                              </a:lnTo>
                              <a:lnTo>
                                <a:pt x="402" y="47"/>
                              </a:lnTo>
                              <a:lnTo>
                                <a:pt x="420" y="61"/>
                              </a:lnTo>
                              <a:lnTo>
                                <a:pt x="425" y="79"/>
                              </a:lnTo>
                              <a:lnTo>
                                <a:pt x="416" y="111"/>
                              </a:lnTo>
                              <a:lnTo>
                                <a:pt x="439" y="144"/>
                              </a:lnTo>
                              <a:lnTo>
                                <a:pt x="434" y="181"/>
                              </a:lnTo>
                              <a:lnTo>
                                <a:pt x="388" y="227"/>
                              </a:lnTo>
                              <a:lnTo>
                                <a:pt x="332" y="273"/>
                              </a:lnTo>
                              <a:lnTo>
                                <a:pt x="277" y="338"/>
                              </a:lnTo>
                              <a:lnTo>
                                <a:pt x="240" y="380"/>
                              </a:lnTo>
                              <a:lnTo>
                                <a:pt x="226" y="426"/>
                              </a:lnTo>
                              <a:lnTo>
                                <a:pt x="161" y="481"/>
                              </a:lnTo>
                              <a:lnTo>
                                <a:pt x="134" y="523"/>
                              </a:lnTo>
                              <a:lnTo>
                                <a:pt x="110" y="551"/>
                              </a:lnTo>
                              <a:lnTo>
                                <a:pt x="74" y="592"/>
                              </a:lnTo>
                              <a:lnTo>
                                <a:pt x="60" y="634"/>
                              </a:lnTo>
                              <a:lnTo>
                                <a:pt x="60" y="694"/>
                              </a:lnTo>
                              <a:lnTo>
                                <a:pt x="60" y="717"/>
                              </a:lnTo>
                              <a:lnTo>
                                <a:pt x="41" y="800"/>
                              </a:lnTo>
                              <a:lnTo>
                                <a:pt x="13" y="888"/>
                              </a:lnTo>
                              <a:lnTo>
                                <a:pt x="4" y="967"/>
                              </a:lnTo>
                              <a:lnTo>
                                <a:pt x="0" y="1050"/>
                              </a:lnTo>
                              <a:lnTo>
                                <a:pt x="13" y="1110"/>
                              </a:lnTo>
                              <a:lnTo>
                                <a:pt x="41" y="116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,1161" path="m457,0l430,19l402,47l420,61l425,79l416,111l439,144l434,181l388,227l332,273l277,338l240,380l226,426l161,481l134,523l110,551l74,592l60,634l60,694l60,717l41,800l13,888l4,967l0,1050l13,1110l41,1161e" stroked="t" o:allowincell="f" style="position:absolute;margin-left:391.95pt;margin-top:86.9pt;width:22.8pt;height:58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80025</wp:posOffset>
                </wp:positionH>
                <wp:positionV relativeFrom="paragraph">
                  <wp:posOffset>1597025</wp:posOffset>
                </wp:positionV>
                <wp:extent cx="352425" cy="108585"/>
                <wp:effectExtent l="1270" t="127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71">
                              <a:moveTo>
                                <a:pt x="555" y="116"/>
                              </a:moveTo>
                              <a:lnTo>
                                <a:pt x="522" y="130"/>
                              </a:lnTo>
                              <a:lnTo>
                                <a:pt x="481" y="148"/>
                              </a:lnTo>
                              <a:lnTo>
                                <a:pt x="425" y="171"/>
                              </a:lnTo>
                              <a:lnTo>
                                <a:pt x="388" y="171"/>
                              </a:lnTo>
                              <a:lnTo>
                                <a:pt x="351" y="171"/>
                              </a:lnTo>
                              <a:lnTo>
                                <a:pt x="287" y="171"/>
                              </a:lnTo>
                              <a:lnTo>
                                <a:pt x="273" y="139"/>
                              </a:lnTo>
                              <a:lnTo>
                                <a:pt x="254" y="97"/>
                              </a:lnTo>
                              <a:lnTo>
                                <a:pt x="250" y="74"/>
                              </a:lnTo>
                              <a:lnTo>
                                <a:pt x="250" y="51"/>
                              </a:lnTo>
                              <a:lnTo>
                                <a:pt x="231" y="23"/>
                              </a:lnTo>
                              <a:lnTo>
                                <a:pt x="203" y="14"/>
                              </a:lnTo>
                              <a:lnTo>
                                <a:pt x="166" y="5"/>
                              </a:lnTo>
                              <a:lnTo>
                                <a:pt x="102" y="0"/>
                              </a:lnTo>
                              <a:lnTo>
                                <a:pt x="69" y="19"/>
                              </a:lnTo>
                              <a:lnTo>
                                <a:pt x="51" y="46"/>
                              </a:lnTo>
                              <a:lnTo>
                                <a:pt x="14" y="69"/>
                              </a:lnTo>
                              <a:lnTo>
                                <a:pt x="0" y="106"/>
                              </a:lnTo>
                              <a:lnTo>
                                <a:pt x="4" y="125"/>
                              </a:lnTo>
                              <a:lnTo>
                                <a:pt x="23" y="111"/>
                              </a:lnTo>
                              <a:lnTo>
                                <a:pt x="51" y="88"/>
                              </a:lnTo>
                              <a:lnTo>
                                <a:pt x="83" y="88"/>
                              </a:lnTo>
                              <a:lnTo>
                                <a:pt x="97" y="79"/>
                              </a:lnTo>
                              <a:lnTo>
                                <a:pt x="115" y="60"/>
                              </a:lnTo>
                              <a:lnTo>
                                <a:pt x="143" y="65"/>
                              </a:lnTo>
                              <a:lnTo>
                                <a:pt x="180" y="65"/>
                              </a:lnTo>
                              <a:lnTo>
                                <a:pt x="208" y="69"/>
                              </a:lnTo>
                              <a:lnTo>
                                <a:pt x="250" y="7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71" path="m555,116l522,130l481,148l425,171l388,171l351,171l287,171l273,139l254,97l250,74l250,51l231,23l203,14l166,5l102,0l69,19l51,46l14,69l0,106l4,125l23,111l51,88l83,88l97,79l115,60l143,65l180,65l208,69l250,74e" stroked="t" o:allowincell="f" style="position:absolute;margin-left:415.75pt;margin-top:125.75pt;width:27.7pt;height:8.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930775</wp:posOffset>
                </wp:positionH>
                <wp:positionV relativeFrom="paragraph">
                  <wp:posOffset>1676400</wp:posOffset>
                </wp:positionV>
                <wp:extent cx="354965" cy="927735"/>
                <wp:effectExtent l="1270" t="127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92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1461">
                              <a:moveTo>
                                <a:pt x="559" y="0"/>
                              </a:moveTo>
                              <a:lnTo>
                                <a:pt x="554" y="18"/>
                              </a:lnTo>
                              <a:lnTo>
                                <a:pt x="527" y="37"/>
                              </a:lnTo>
                              <a:lnTo>
                                <a:pt x="490" y="60"/>
                              </a:lnTo>
                              <a:lnTo>
                                <a:pt x="467" y="83"/>
                              </a:lnTo>
                              <a:lnTo>
                                <a:pt x="453" y="102"/>
                              </a:lnTo>
                              <a:lnTo>
                                <a:pt x="448" y="148"/>
                              </a:lnTo>
                              <a:lnTo>
                                <a:pt x="439" y="190"/>
                              </a:lnTo>
                              <a:lnTo>
                                <a:pt x="443" y="231"/>
                              </a:lnTo>
                              <a:lnTo>
                                <a:pt x="434" y="250"/>
                              </a:lnTo>
                              <a:lnTo>
                                <a:pt x="416" y="273"/>
                              </a:lnTo>
                              <a:lnTo>
                                <a:pt x="402" y="300"/>
                              </a:lnTo>
                              <a:lnTo>
                                <a:pt x="393" y="324"/>
                              </a:lnTo>
                              <a:lnTo>
                                <a:pt x="374" y="324"/>
                              </a:lnTo>
                              <a:lnTo>
                                <a:pt x="351" y="310"/>
                              </a:lnTo>
                              <a:lnTo>
                                <a:pt x="332" y="282"/>
                              </a:lnTo>
                              <a:lnTo>
                                <a:pt x="323" y="245"/>
                              </a:lnTo>
                              <a:lnTo>
                                <a:pt x="314" y="222"/>
                              </a:lnTo>
                              <a:lnTo>
                                <a:pt x="309" y="199"/>
                              </a:lnTo>
                              <a:lnTo>
                                <a:pt x="291" y="185"/>
                              </a:lnTo>
                              <a:lnTo>
                                <a:pt x="272" y="194"/>
                              </a:lnTo>
                              <a:lnTo>
                                <a:pt x="258" y="231"/>
                              </a:lnTo>
                              <a:lnTo>
                                <a:pt x="249" y="250"/>
                              </a:lnTo>
                              <a:lnTo>
                                <a:pt x="231" y="250"/>
                              </a:lnTo>
                              <a:lnTo>
                                <a:pt x="226" y="231"/>
                              </a:lnTo>
                              <a:lnTo>
                                <a:pt x="194" y="231"/>
                              </a:lnTo>
                              <a:lnTo>
                                <a:pt x="166" y="236"/>
                              </a:lnTo>
                              <a:lnTo>
                                <a:pt x="134" y="236"/>
                              </a:lnTo>
                              <a:lnTo>
                                <a:pt x="124" y="250"/>
                              </a:lnTo>
                              <a:lnTo>
                                <a:pt x="111" y="282"/>
                              </a:lnTo>
                              <a:lnTo>
                                <a:pt x="106" y="305"/>
                              </a:lnTo>
                              <a:lnTo>
                                <a:pt x="97" y="333"/>
                              </a:lnTo>
                              <a:lnTo>
                                <a:pt x="111" y="361"/>
                              </a:lnTo>
                              <a:lnTo>
                                <a:pt x="97" y="384"/>
                              </a:lnTo>
                              <a:lnTo>
                                <a:pt x="74" y="421"/>
                              </a:lnTo>
                              <a:lnTo>
                                <a:pt x="78" y="458"/>
                              </a:lnTo>
                              <a:lnTo>
                                <a:pt x="83" y="513"/>
                              </a:lnTo>
                              <a:lnTo>
                                <a:pt x="87" y="550"/>
                              </a:lnTo>
                              <a:lnTo>
                                <a:pt x="97" y="587"/>
                              </a:lnTo>
                              <a:lnTo>
                                <a:pt x="106" y="624"/>
                              </a:lnTo>
                              <a:lnTo>
                                <a:pt x="115" y="661"/>
                              </a:lnTo>
                              <a:lnTo>
                                <a:pt x="106" y="703"/>
                              </a:lnTo>
                              <a:lnTo>
                                <a:pt x="78" y="726"/>
                              </a:lnTo>
                              <a:lnTo>
                                <a:pt x="78" y="777"/>
                              </a:lnTo>
                              <a:lnTo>
                                <a:pt x="78" y="823"/>
                              </a:lnTo>
                              <a:lnTo>
                                <a:pt x="50" y="860"/>
                              </a:lnTo>
                              <a:lnTo>
                                <a:pt x="37" y="897"/>
                              </a:lnTo>
                              <a:lnTo>
                                <a:pt x="37" y="966"/>
                              </a:lnTo>
                              <a:lnTo>
                                <a:pt x="37" y="1008"/>
                              </a:lnTo>
                              <a:lnTo>
                                <a:pt x="41" y="1073"/>
                              </a:lnTo>
                              <a:lnTo>
                                <a:pt x="69" y="1114"/>
                              </a:lnTo>
                              <a:lnTo>
                                <a:pt x="74" y="1151"/>
                              </a:lnTo>
                              <a:lnTo>
                                <a:pt x="64" y="1165"/>
                              </a:lnTo>
                              <a:lnTo>
                                <a:pt x="37" y="1193"/>
                              </a:lnTo>
                              <a:lnTo>
                                <a:pt x="9" y="1221"/>
                              </a:lnTo>
                              <a:lnTo>
                                <a:pt x="0" y="1271"/>
                              </a:lnTo>
                              <a:lnTo>
                                <a:pt x="0" y="1308"/>
                              </a:lnTo>
                              <a:lnTo>
                                <a:pt x="18" y="1332"/>
                              </a:lnTo>
                              <a:lnTo>
                                <a:pt x="50" y="1368"/>
                              </a:lnTo>
                              <a:lnTo>
                                <a:pt x="50" y="1410"/>
                              </a:lnTo>
                              <a:lnTo>
                                <a:pt x="50" y="146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1461" path="m559,0l554,18l527,37l490,60l467,83l453,102l448,148l439,190l443,231l434,250l416,273l402,300l393,324l374,324l351,310l332,282l323,245l314,222l309,199l291,185l272,194l258,231l249,250l231,250l226,231l194,231l166,236l134,236l124,250l111,282l106,305l97,333l111,361l97,384l74,421l78,458l83,513l87,550l97,587l106,624l115,661l106,703l78,726l78,777l78,823l50,860l37,897l37,966l37,1008l41,1073l69,1114l74,1151l64,1165l37,1193l9,1221l0,1271l0,1308l18,1332l50,1368l50,1410l50,1461e" stroked="t" o:allowincell="f" style="position:absolute;margin-left:388.25pt;margin-top:132pt;width:27.9pt;height:73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68545</wp:posOffset>
                </wp:positionH>
                <wp:positionV relativeFrom="paragraph">
                  <wp:posOffset>2506980</wp:posOffset>
                </wp:positionV>
                <wp:extent cx="59055" cy="61595"/>
                <wp:effectExtent l="1270" t="127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97">
                              <a:moveTo>
                                <a:pt x="93" y="0"/>
                              </a:moveTo>
                              <a:lnTo>
                                <a:pt x="70" y="14"/>
                              </a:lnTo>
                              <a:lnTo>
                                <a:pt x="51" y="51"/>
                              </a:lnTo>
                              <a:lnTo>
                                <a:pt x="14" y="70"/>
                              </a:lnTo>
                              <a:lnTo>
                                <a:pt x="0" y="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97" path="m93,0l70,14l51,51l14,70l0,97e" stroked="t" o:allowincell="f" style="position:absolute;margin-left:383.35pt;margin-top:197.4pt;width:4.6pt;height:4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547360</wp:posOffset>
                </wp:positionH>
                <wp:positionV relativeFrom="paragraph">
                  <wp:posOffset>807085</wp:posOffset>
                </wp:positionV>
                <wp:extent cx="137795" cy="464185"/>
                <wp:effectExtent l="1270" t="127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731">
                              <a:moveTo>
                                <a:pt x="217" y="726"/>
                              </a:moveTo>
                              <a:lnTo>
                                <a:pt x="194" y="722"/>
                              </a:lnTo>
                              <a:lnTo>
                                <a:pt x="166" y="717"/>
                              </a:lnTo>
                              <a:lnTo>
                                <a:pt x="134" y="717"/>
                              </a:lnTo>
                              <a:lnTo>
                                <a:pt x="92" y="731"/>
                              </a:lnTo>
                              <a:lnTo>
                                <a:pt x="74" y="731"/>
                              </a:lnTo>
                              <a:lnTo>
                                <a:pt x="41" y="726"/>
                              </a:lnTo>
                              <a:lnTo>
                                <a:pt x="14" y="694"/>
                              </a:lnTo>
                              <a:lnTo>
                                <a:pt x="0" y="643"/>
                              </a:lnTo>
                              <a:lnTo>
                                <a:pt x="14" y="574"/>
                              </a:lnTo>
                              <a:lnTo>
                                <a:pt x="18" y="532"/>
                              </a:lnTo>
                              <a:lnTo>
                                <a:pt x="27" y="449"/>
                              </a:lnTo>
                              <a:lnTo>
                                <a:pt x="41" y="384"/>
                              </a:lnTo>
                              <a:lnTo>
                                <a:pt x="74" y="292"/>
                              </a:lnTo>
                              <a:lnTo>
                                <a:pt x="97" y="213"/>
                              </a:lnTo>
                              <a:lnTo>
                                <a:pt x="125" y="158"/>
                              </a:lnTo>
                              <a:lnTo>
                                <a:pt x="152" y="125"/>
                              </a:lnTo>
                              <a:lnTo>
                                <a:pt x="175" y="88"/>
                              </a:lnTo>
                              <a:lnTo>
                                <a:pt x="208" y="33"/>
                              </a:lnTo>
                              <a:lnTo>
                                <a:pt x="21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731" path="m217,726l194,722l166,717l134,717l92,731l74,731l41,726l14,694l0,643l14,574l18,532l27,449l41,384l74,292l97,213l125,158l152,125l175,88l208,33l217,0e" stroked="t" o:allowincell="f" style="position:absolute;margin-left:436.8pt;margin-top:63.55pt;width:10.8pt;height:36.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12745</wp:posOffset>
                </wp:positionH>
                <wp:positionV relativeFrom="paragraph">
                  <wp:posOffset>41275</wp:posOffset>
                </wp:positionV>
                <wp:extent cx="1454150" cy="284480"/>
                <wp:effectExtent l="0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448">
                              <a:moveTo>
                                <a:pt x="0" y="337"/>
                              </a:moveTo>
                              <a:lnTo>
                                <a:pt x="0" y="448"/>
                              </a:lnTo>
                              <a:lnTo>
                                <a:pt x="79" y="448"/>
                              </a:lnTo>
                              <a:lnTo>
                                <a:pt x="111" y="425"/>
                              </a:lnTo>
                              <a:lnTo>
                                <a:pt x="135" y="379"/>
                              </a:lnTo>
                              <a:lnTo>
                                <a:pt x="176" y="342"/>
                              </a:lnTo>
                              <a:lnTo>
                                <a:pt x="236" y="323"/>
                              </a:lnTo>
                              <a:lnTo>
                                <a:pt x="292" y="323"/>
                              </a:lnTo>
                              <a:lnTo>
                                <a:pt x="347" y="309"/>
                              </a:lnTo>
                              <a:lnTo>
                                <a:pt x="389" y="309"/>
                              </a:lnTo>
                              <a:lnTo>
                                <a:pt x="431" y="323"/>
                              </a:lnTo>
                              <a:lnTo>
                                <a:pt x="454" y="268"/>
                              </a:lnTo>
                              <a:lnTo>
                                <a:pt x="468" y="333"/>
                              </a:lnTo>
                              <a:lnTo>
                                <a:pt x="500" y="342"/>
                              </a:lnTo>
                              <a:lnTo>
                                <a:pt x="551" y="365"/>
                              </a:lnTo>
                              <a:lnTo>
                                <a:pt x="551" y="407"/>
                              </a:lnTo>
                              <a:lnTo>
                                <a:pt x="579" y="416"/>
                              </a:lnTo>
                              <a:lnTo>
                                <a:pt x="625" y="370"/>
                              </a:lnTo>
                              <a:lnTo>
                                <a:pt x="662" y="342"/>
                              </a:lnTo>
                              <a:lnTo>
                                <a:pt x="653" y="305"/>
                              </a:lnTo>
                              <a:lnTo>
                                <a:pt x="690" y="236"/>
                              </a:lnTo>
                              <a:lnTo>
                                <a:pt x="782" y="194"/>
                              </a:lnTo>
                              <a:lnTo>
                                <a:pt x="916" y="185"/>
                              </a:lnTo>
                              <a:lnTo>
                                <a:pt x="930" y="231"/>
                              </a:lnTo>
                              <a:lnTo>
                                <a:pt x="1004" y="249"/>
                              </a:lnTo>
                              <a:lnTo>
                                <a:pt x="1124" y="263"/>
                              </a:lnTo>
                              <a:lnTo>
                                <a:pt x="1147" y="282"/>
                              </a:lnTo>
                              <a:lnTo>
                                <a:pt x="1189" y="273"/>
                              </a:lnTo>
                              <a:lnTo>
                                <a:pt x="1170" y="212"/>
                              </a:lnTo>
                              <a:lnTo>
                                <a:pt x="1189" y="245"/>
                              </a:lnTo>
                              <a:lnTo>
                                <a:pt x="1268" y="231"/>
                              </a:lnTo>
                              <a:lnTo>
                                <a:pt x="1295" y="245"/>
                              </a:lnTo>
                              <a:lnTo>
                                <a:pt x="1369" y="194"/>
                              </a:lnTo>
                              <a:lnTo>
                                <a:pt x="1360" y="129"/>
                              </a:lnTo>
                              <a:lnTo>
                                <a:pt x="1397" y="125"/>
                              </a:lnTo>
                              <a:lnTo>
                                <a:pt x="1416" y="203"/>
                              </a:lnTo>
                              <a:lnTo>
                                <a:pt x="1453" y="185"/>
                              </a:lnTo>
                              <a:lnTo>
                                <a:pt x="1508" y="199"/>
                              </a:lnTo>
                              <a:lnTo>
                                <a:pt x="1517" y="236"/>
                              </a:lnTo>
                              <a:lnTo>
                                <a:pt x="1550" y="273"/>
                              </a:lnTo>
                              <a:lnTo>
                                <a:pt x="1605" y="212"/>
                              </a:lnTo>
                              <a:lnTo>
                                <a:pt x="1679" y="212"/>
                              </a:lnTo>
                              <a:lnTo>
                                <a:pt x="1809" y="236"/>
                              </a:lnTo>
                              <a:lnTo>
                                <a:pt x="1906" y="273"/>
                              </a:lnTo>
                              <a:lnTo>
                                <a:pt x="1980" y="231"/>
                              </a:lnTo>
                              <a:lnTo>
                                <a:pt x="2086" y="194"/>
                              </a:lnTo>
                              <a:lnTo>
                                <a:pt x="2123" y="203"/>
                              </a:lnTo>
                              <a:lnTo>
                                <a:pt x="2183" y="138"/>
                              </a:lnTo>
                              <a:lnTo>
                                <a:pt x="2225" y="125"/>
                              </a:lnTo>
                              <a:lnTo>
                                <a:pt x="2285" y="97"/>
                              </a:lnTo>
                              <a:lnTo>
                                <a:pt x="2290" y="0"/>
                              </a:lnTo>
                              <a:lnTo>
                                <a:pt x="375" y="0"/>
                              </a:lnTo>
                              <a:lnTo>
                                <a:pt x="352" y="69"/>
                              </a:lnTo>
                              <a:lnTo>
                                <a:pt x="273" y="143"/>
                              </a:lnTo>
                              <a:lnTo>
                                <a:pt x="222" y="180"/>
                              </a:lnTo>
                              <a:lnTo>
                                <a:pt x="158" y="208"/>
                              </a:lnTo>
                              <a:lnTo>
                                <a:pt x="139" y="245"/>
                              </a:lnTo>
                              <a:lnTo>
                                <a:pt x="88" y="296"/>
                              </a:lnTo>
                              <a:lnTo>
                                <a:pt x="0" y="3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0,448" path="m0,337l0,448l79,448l111,425l135,379l176,342l236,323l292,323l347,309l389,309l431,323l454,268l468,333l500,342l551,365l551,407l579,416l625,370l662,342l653,305l690,236l782,194l916,185l930,231l1004,249l1124,263l1147,282l1189,273l1170,212l1189,245l1268,231l1295,245l1369,194l1360,129l1397,125l1416,203l1453,185l1508,199l1517,236l1550,273l1605,212l1679,212l1809,236l1906,273l1980,231l2086,194l2123,203l2183,138l2225,125l2285,97l2290,0l375,0l352,69l273,143l222,180l158,208l139,245l88,296l0,337xe" fillcolor="#e5e5e5" stroked="f" o:allowincell="f" style="position:absolute;margin-left:229.35pt;margin-top:3.25pt;width:114.45pt;height:22.3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12745</wp:posOffset>
                </wp:positionH>
                <wp:positionV relativeFrom="paragraph">
                  <wp:posOffset>41275</wp:posOffset>
                </wp:positionV>
                <wp:extent cx="1454150" cy="284480"/>
                <wp:effectExtent l="635" t="635" r="127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448">
                              <a:moveTo>
                                <a:pt x="0" y="337"/>
                              </a:moveTo>
                              <a:lnTo>
                                <a:pt x="0" y="448"/>
                              </a:lnTo>
                              <a:lnTo>
                                <a:pt x="79" y="448"/>
                              </a:lnTo>
                              <a:lnTo>
                                <a:pt x="111" y="425"/>
                              </a:lnTo>
                              <a:lnTo>
                                <a:pt x="135" y="379"/>
                              </a:lnTo>
                              <a:lnTo>
                                <a:pt x="176" y="342"/>
                              </a:lnTo>
                              <a:lnTo>
                                <a:pt x="236" y="323"/>
                              </a:lnTo>
                              <a:lnTo>
                                <a:pt x="292" y="323"/>
                              </a:lnTo>
                              <a:lnTo>
                                <a:pt x="347" y="309"/>
                              </a:lnTo>
                              <a:lnTo>
                                <a:pt x="389" y="309"/>
                              </a:lnTo>
                              <a:lnTo>
                                <a:pt x="431" y="323"/>
                              </a:lnTo>
                              <a:lnTo>
                                <a:pt x="454" y="268"/>
                              </a:lnTo>
                              <a:lnTo>
                                <a:pt x="468" y="333"/>
                              </a:lnTo>
                              <a:lnTo>
                                <a:pt x="500" y="342"/>
                              </a:lnTo>
                              <a:lnTo>
                                <a:pt x="551" y="365"/>
                              </a:lnTo>
                              <a:lnTo>
                                <a:pt x="551" y="407"/>
                              </a:lnTo>
                              <a:lnTo>
                                <a:pt x="579" y="416"/>
                              </a:lnTo>
                              <a:lnTo>
                                <a:pt x="625" y="370"/>
                              </a:lnTo>
                              <a:lnTo>
                                <a:pt x="662" y="342"/>
                              </a:lnTo>
                              <a:lnTo>
                                <a:pt x="653" y="305"/>
                              </a:lnTo>
                              <a:lnTo>
                                <a:pt x="690" y="236"/>
                              </a:lnTo>
                              <a:lnTo>
                                <a:pt x="782" y="194"/>
                              </a:lnTo>
                              <a:lnTo>
                                <a:pt x="916" y="185"/>
                              </a:lnTo>
                              <a:lnTo>
                                <a:pt x="930" y="231"/>
                              </a:lnTo>
                              <a:lnTo>
                                <a:pt x="1004" y="249"/>
                              </a:lnTo>
                              <a:lnTo>
                                <a:pt x="1124" y="263"/>
                              </a:lnTo>
                              <a:lnTo>
                                <a:pt x="1147" y="282"/>
                              </a:lnTo>
                              <a:lnTo>
                                <a:pt x="1189" y="273"/>
                              </a:lnTo>
                              <a:lnTo>
                                <a:pt x="1170" y="212"/>
                              </a:lnTo>
                              <a:lnTo>
                                <a:pt x="1189" y="245"/>
                              </a:lnTo>
                              <a:lnTo>
                                <a:pt x="1268" y="231"/>
                              </a:lnTo>
                              <a:lnTo>
                                <a:pt x="1295" y="245"/>
                              </a:lnTo>
                              <a:lnTo>
                                <a:pt x="1369" y="194"/>
                              </a:lnTo>
                              <a:lnTo>
                                <a:pt x="1360" y="129"/>
                              </a:lnTo>
                              <a:lnTo>
                                <a:pt x="1397" y="125"/>
                              </a:lnTo>
                              <a:lnTo>
                                <a:pt x="1416" y="203"/>
                              </a:lnTo>
                              <a:lnTo>
                                <a:pt x="1453" y="185"/>
                              </a:lnTo>
                              <a:lnTo>
                                <a:pt x="1508" y="199"/>
                              </a:lnTo>
                              <a:lnTo>
                                <a:pt x="1517" y="236"/>
                              </a:lnTo>
                              <a:lnTo>
                                <a:pt x="1550" y="273"/>
                              </a:lnTo>
                              <a:lnTo>
                                <a:pt x="1605" y="212"/>
                              </a:lnTo>
                              <a:lnTo>
                                <a:pt x="1679" y="212"/>
                              </a:lnTo>
                              <a:lnTo>
                                <a:pt x="1809" y="236"/>
                              </a:lnTo>
                              <a:lnTo>
                                <a:pt x="1906" y="273"/>
                              </a:lnTo>
                              <a:lnTo>
                                <a:pt x="1980" y="231"/>
                              </a:lnTo>
                              <a:lnTo>
                                <a:pt x="2086" y="194"/>
                              </a:lnTo>
                              <a:lnTo>
                                <a:pt x="2123" y="203"/>
                              </a:lnTo>
                              <a:lnTo>
                                <a:pt x="2183" y="138"/>
                              </a:lnTo>
                              <a:lnTo>
                                <a:pt x="2225" y="125"/>
                              </a:lnTo>
                              <a:lnTo>
                                <a:pt x="2285" y="97"/>
                              </a:lnTo>
                              <a:lnTo>
                                <a:pt x="2290" y="0"/>
                              </a:lnTo>
                              <a:lnTo>
                                <a:pt x="375" y="0"/>
                              </a:lnTo>
                              <a:lnTo>
                                <a:pt x="352" y="69"/>
                              </a:lnTo>
                              <a:lnTo>
                                <a:pt x="273" y="143"/>
                              </a:lnTo>
                              <a:lnTo>
                                <a:pt x="222" y="180"/>
                              </a:lnTo>
                              <a:lnTo>
                                <a:pt x="158" y="208"/>
                              </a:lnTo>
                              <a:lnTo>
                                <a:pt x="139" y="245"/>
                              </a:lnTo>
                              <a:lnTo>
                                <a:pt x="88" y="296"/>
                              </a:lnTo>
                              <a:lnTo>
                                <a:pt x="0" y="33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0,448" path="m0,337l0,448l79,448l111,425l135,379l176,342l236,323l292,323l347,309l389,309l431,323l454,268l468,333l500,342l551,365l551,407l579,416l625,370l662,342l653,305l690,236l782,194l916,185l930,231l1004,249l1124,263l1147,282l1189,273l1170,212l1189,245l1268,231l1295,245l1369,194l1360,129l1397,125l1416,203l1453,185l1508,199l1517,236l1550,273l1605,212l1679,212l1809,236l1906,273l1980,231l2086,194l2123,203l2183,138l2225,125l2285,97l2290,0l375,0l352,69l273,143l222,180l158,208l139,245l88,296l0,337e" stroked="t" o:allowincell="f" style="position:absolute;margin-left:229.35pt;margin-top:3.25pt;width:114.45pt;height:22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47640</wp:posOffset>
                </wp:positionH>
                <wp:positionV relativeFrom="paragraph">
                  <wp:posOffset>2914650</wp:posOffset>
                </wp:positionV>
                <wp:extent cx="64770" cy="317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pt,229.5pt" to="418.25pt,229.7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350510</wp:posOffset>
                </wp:positionH>
                <wp:positionV relativeFrom="paragraph">
                  <wp:posOffset>2859405</wp:posOffset>
                </wp:positionV>
                <wp:extent cx="34925" cy="55880"/>
                <wp:effectExtent l="1270" t="635" r="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88">
                              <a:moveTo>
                                <a:pt x="0" y="88"/>
                              </a:moveTo>
                              <a:lnTo>
                                <a:pt x="4" y="83"/>
                              </a:lnTo>
                              <a:lnTo>
                                <a:pt x="5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88" path="m0,88l4,83l55,0e" stroked="t" o:allowincell="f" style="position:absolute;margin-left:421.3pt;margin-top:225.15pt;width:2.7pt;height:4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03215</wp:posOffset>
                </wp:positionH>
                <wp:positionV relativeFrom="paragraph">
                  <wp:posOffset>2809875</wp:posOffset>
                </wp:positionV>
                <wp:extent cx="55880" cy="17145"/>
                <wp:effectExtent l="635" t="1270" r="127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7">
                              <a:moveTo>
                                <a:pt x="0" y="27"/>
                              </a:moveTo>
                              <a:lnTo>
                                <a:pt x="19" y="0"/>
                              </a:lnTo>
                              <a:lnTo>
                                <a:pt x="8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7" path="m0,27l19,0l88,0e" stroked="t" o:allowincell="f" style="position:absolute;margin-left:425.45pt;margin-top:221.25pt;width:4.35pt;height:1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500370</wp:posOffset>
                </wp:positionH>
                <wp:positionV relativeFrom="paragraph">
                  <wp:posOffset>2765425</wp:posOffset>
                </wp:positionV>
                <wp:extent cx="32385" cy="41275"/>
                <wp:effectExtent l="1270" t="127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65">
                              <a:moveTo>
                                <a:pt x="0" y="65"/>
                              </a:moveTo>
                              <a:lnTo>
                                <a:pt x="32" y="65"/>
                              </a:lnTo>
                              <a:lnTo>
                                <a:pt x="5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65" path="m0,65l32,65l51,0e" stroked="t" o:allowincell="f" style="position:absolute;margin-left:433.1pt;margin-top:217.75pt;width:2.5pt;height:3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541010</wp:posOffset>
                </wp:positionH>
                <wp:positionV relativeFrom="paragraph">
                  <wp:posOffset>2689225</wp:posOffset>
                </wp:positionV>
                <wp:extent cx="35560" cy="38100"/>
                <wp:effectExtent l="635" t="635" r="127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0">
                              <a:moveTo>
                                <a:pt x="0" y="60"/>
                              </a:moveTo>
                              <a:lnTo>
                                <a:pt x="19" y="0"/>
                              </a:lnTo>
                              <a:lnTo>
                                <a:pt x="56" y="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60" path="m0,60l19,0l56,9e" stroked="t" o:allowincell="f" style="position:absolute;margin-left:436.3pt;margin-top:211.75pt;width:2.75pt;height:2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17845</wp:posOffset>
                </wp:positionH>
                <wp:positionV relativeFrom="paragraph">
                  <wp:posOffset>2698115</wp:posOffset>
                </wp:positionV>
                <wp:extent cx="52705" cy="889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212.45pt" to="446.45pt,213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10205</wp:posOffset>
                </wp:positionH>
                <wp:positionV relativeFrom="paragraph">
                  <wp:posOffset>41275</wp:posOffset>
                </wp:positionV>
                <wp:extent cx="2839720" cy="3396615"/>
                <wp:effectExtent l="635" t="1270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9680" cy="3396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15pt;margin-top:3.25pt;width:223.55pt;height:267.4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72000</wp:posOffset>
                </wp:positionH>
                <wp:positionV relativeFrom="paragraph">
                  <wp:posOffset>2871470</wp:posOffset>
                </wp:positionV>
                <wp:extent cx="35560" cy="90805"/>
                <wp:effectExtent l="635" t="1270" r="127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43">
                              <a:moveTo>
                                <a:pt x="0" y="143"/>
                              </a:moveTo>
                              <a:lnTo>
                                <a:pt x="14" y="120"/>
                              </a:lnTo>
                              <a:lnTo>
                                <a:pt x="37" y="129"/>
                              </a:lnTo>
                              <a:lnTo>
                                <a:pt x="56" y="120"/>
                              </a:lnTo>
                              <a:lnTo>
                                <a:pt x="56" y="92"/>
                              </a:lnTo>
                              <a:lnTo>
                                <a:pt x="28" y="83"/>
                              </a:lnTo>
                              <a:lnTo>
                                <a:pt x="10" y="41"/>
                              </a:lnTo>
                              <a:lnTo>
                                <a:pt x="28" y="9"/>
                              </a:ln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43" path="m0,143l14,120l37,129l56,120l56,92l28,83l10,41l28,9l28,0e" stroked="t" o:allowincell="f" style="position:absolute;margin-left:360pt;margin-top:226.1pt;width:2.75pt;height:7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66565</wp:posOffset>
                </wp:positionH>
                <wp:positionV relativeFrom="paragraph">
                  <wp:posOffset>2557145</wp:posOffset>
                </wp:positionV>
                <wp:extent cx="185420" cy="114300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1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201.35pt" to="350.5pt,210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434205</wp:posOffset>
                </wp:positionH>
                <wp:positionV relativeFrom="paragraph">
                  <wp:posOffset>2668905</wp:posOffset>
                </wp:positionV>
                <wp:extent cx="23495" cy="32385"/>
                <wp:effectExtent l="635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51">
                              <a:moveTo>
                                <a:pt x="9" y="32"/>
                              </a:moveTo>
                              <a:lnTo>
                                <a:pt x="14" y="46"/>
                              </a:lnTo>
                              <a:lnTo>
                                <a:pt x="37" y="14"/>
                              </a:lnTo>
                              <a:lnTo>
                                <a:pt x="18" y="0"/>
                              </a:lnTo>
                              <a:lnTo>
                                <a:pt x="0" y="37"/>
                              </a:lnTo>
                              <a:lnTo>
                                <a:pt x="5" y="51"/>
                              </a:lnTo>
                              <a:lnTo>
                                <a:pt x="9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51" path="m9,32l14,46l37,14l18,0l0,37l5,51l9,32xe" fillcolor="black" stroked="f" o:allowincell="f" style="position:absolute;margin-left:349.15pt;margin-top:210.15pt;width:1.8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34205</wp:posOffset>
                </wp:positionH>
                <wp:positionV relativeFrom="paragraph">
                  <wp:posOffset>2692400</wp:posOffset>
                </wp:positionV>
                <wp:extent cx="3175" cy="8890"/>
                <wp:effectExtent l="1270" t="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4">
                              <a:moveTo>
                                <a:pt x="0" y="0"/>
                              </a:moveTo>
                              <a:lnTo>
                                <a:pt x="5" y="4"/>
                              </a:lnTo>
                              <a:lnTo>
                                <a:pt x="5" y="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4" path="m0,0l5,4l5,14l0,0xe" fillcolor="black" stroked="f" o:allowincell="f" style="position:absolute;margin-left:349.15pt;margin-top:212pt;width:0.2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37380</wp:posOffset>
                </wp:positionH>
                <wp:positionV relativeFrom="paragraph">
                  <wp:posOffset>2689225</wp:posOffset>
                </wp:positionV>
                <wp:extent cx="64135" cy="17780"/>
                <wp:effectExtent l="635" t="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8">
                              <a:moveTo>
                                <a:pt x="83" y="23"/>
                              </a:moveTo>
                              <a:lnTo>
                                <a:pt x="92" y="5"/>
                              </a:lnTo>
                              <a:lnTo>
                                <a:pt x="4" y="0"/>
                              </a:lnTo>
                              <a:lnTo>
                                <a:pt x="0" y="19"/>
                              </a:lnTo>
                              <a:lnTo>
                                <a:pt x="92" y="28"/>
                              </a:lnTo>
                              <a:lnTo>
                                <a:pt x="101" y="14"/>
                              </a:lnTo>
                              <a:lnTo>
                                <a:pt x="83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8" path="m83,23l92,5l4,0l0,19l92,28l101,14l83,23xe" fillcolor="black" stroked="f" o:allowincell="f" style="position:absolute;margin-left:349.4pt;margin-top:211.75pt;width:5pt;height: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95800</wp:posOffset>
                </wp:positionH>
                <wp:positionV relativeFrom="paragraph">
                  <wp:posOffset>2698115</wp:posOffset>
                </wp:positionV>
                <wp:extent cx="5715" cy="8890"/>
                <wp:effectExtent l="635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">
                              <a:moveTo>
                                <a:pt x="0" y="14"/>
                              </a:moveTo>
                              <a:lnTo>
                                <a:pt x="0" y="5"/>
                              </a:lnTo>
                              <a:lnTo>
                                <a:pt x="9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" path="m0,14l0,5l9,0l0,14xe" fillcolor="black" stroked="f" o:allowincell="f" style="position:absolute;margin-left:354pt;margin-top:212.45pt;width:0.4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460875</wp:posOffset>
                </wp:positionH>
                <wp:positionV relativeFrom="paragraph">
                  <wp:posOffset>2647950</wp:posOffset>
                </wp:positionV>
                <wp:extent cx="40640" cy="55880"/>
                <wp:effectExtent l="0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88">
                              <a:moveTo>
                                <a:pt x="18" y="10"/>
                              </a:moveTo>
                              <a:lnTo>
                                <a:pt x="0" y="10"/>
                              </a:lnTo>
                              <a:lnTo>
                                <a:pt x="46" y="88"/>
                              </a:lnTo>
                              <a:lnTo>
                                <a:pt x="64" y="79"/>
                              </a:lnTo>
                              <a:lnTo>
                                <a:pt x="18" y="0"/>
                              </a:lnTo>
                              <a:lnTo>
                                <a:pt x="0" y="0"/>
                              </a:lnTo>
                              <a:lnTo>
                                <a:pt x="18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88" path="m18,10l0,10l46,88l64,79l18,0l0,0l18,10xe" fillcolor="black" stroked="f" o:allowincell="f" style="position:absolute;margin-left:351.25pt;margin-top:208.5pt;width:3.15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60875</wp:posOffset>
                </wp:positionH>
                <wp:positionV relativeFrom="paragraph">
                  <wp:posOffset>2647950</wp:posOffset>
                </wp:positionV>
                <wp:extent cx="11430" cy="3175"/>
                <wp:effectExtent l="635" t="1270" r="6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5">
                              <a:moveTo>
                                <a:pt x="18" y="0"/>
                              </a:moveTo>
                              <a:lnTo>
                                <a:pt x="9" y="5"/>
                              </a:lnTo>
                              <a:lnTo>
                                <a:pt x="0" y="0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5" path="m18,0l9,5l0,0l18,0xe" fillcolor="black" stroked="f" o:allowincell="f" style="position:absolute;margin-left:351.25pt;margin-top:208.5pt;width:0.85pt;height:0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445635</wp:posOffset>
                </wp:positionH>
                <wp:positionV relativeFrom="paragraph">
                  <wp:posOffset>2647950</wp:posOffset>
                </wp:positionV>
                <wp:extent cx="26670" cy="29845"/>
                <wp:effectExtent l="635" t="635" r="63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7">
                              <a:moveTo>
                                <a:pt x="10" y="37"/>
                              </a:moveTo>
                              <a:lnTo>
                                <a:pt x="19" y="47"/>
                              </a:lnTo>
                              <a:lnTo>
                                <a:pt x="42" y="10"/>
                              </a:lnTo>
                              <a:lnTo>
                                <a:pt x="24" y="0"/>
                              </a:lnTo>
                              <a:lnTo>
                                <a:pt x="0" y="33"/>
                              </a:lnTo>
                              <a:lnTo>
                                <a:pt x="1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7" path="m10,37l19,47l42,10l24,0l0,33l10,37xe" fillcolor="black" stroked="f" o:allowincell="f" style="position:absolute;margin-left:350.05pt;margin-top:208.5pt;width:2.05pt;height:2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04335</wp:posOffset>
                </wp:positionH>
                <wp:positionV relativeFrom="paragraph">
                  <wp:posOffset>2430780</wp:posOffset>
                </wp:positionV>
                <wp:extent cx="146685" cy="140970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520" cy="141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91.4pt" to="342.55pt,202.4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02430</wp:posOffset>
                </wp:positionH>
                <wp:positionV relativeFrom="paragraph">
                  <wp:posOffset>2407285</wp:posOffset>
                </wp:positionV>
                <wp:extent cx="26035" cy="29210"/>
                <wp:effectExtent l="635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6">
                              <a:moveTo>
                                <a:pt x="32" y="19"/>
                              </a:moveTo>
                              <a:lnTo>
                                <a:pt x="27" y="0"/>
                              </a:lnTo>
                              <a:lnTo>
                                <a:pt x="0" y="33"/>
                              </a:lnTo>
                              <a:lnTo>
                                <a:pt x="14" y="46"/>
                              </a:lnTo>
                              <a:lnTo>
                                <a:pt x="41" y="14"/>
                              </a:lnTo>
                              <a:lnTo>
                                <a:pt x="37" y="0"/>
                              </a:lnTo>
                              <a:lnTo>
                                <a:pt x="32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6" path="m32,19l27,0l0,33l14,46l41,14l37,0l32,19xe" fillcolor="black" stroked="f" o:allowincell="f" style="position:absolute;margin-left:330.9pt;margin-top:189.55pt;width:2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22750</wp:posOffset>
                </wp:positionH>
                <wp:positionV relativeFrom="paragraph">
                  <wp:posOffset>2407285</wp:posOffset>
                </wp:positionV>
                <wp:extent cx="5715" cy="8890"/>
                <wp:effectExtent l="635" t="0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">
                              <a:moveTo>
                                <a:pt x="9" y="14"/>
                              </a:moveTo>
                              <a:lnTo>
                                <a:pt x="0" y="9"/>
                              </a:lnTo>
                              <a:lnTo>
                                <a:pt x="5" y="0"/>
                              </a:lnTo>
                              <a:lnTo>
                                <a:pt x="9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" path="m9,14l0,9l5,0l9,14xe" fillcolor="black" stroked="f" o:allowincell="f" style="position:absolute;margin-left:332.5pt;margin-top:189.55pt;width:0.4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61155</wp:posOffset>
                </wp:positionH>
                <wp:positionV relativeFrom="paragraph">
                  <wp:posOffset>2389505</wp:posOffset>
                </wp:positionV>
                <wp:extent cx="64770" cy="29845"/>
                <wp:effectExtent l="635" t="635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47">
                              <a:moveTo>
                                <a:pt x="23" y="5"/>
                              </a:moveTo>
                              <a:lnTo>
                                <a:pt x="9" y="19"/>
                              </a:lnTo>
                              <a:lnTo>
                                <a:pt x="97" y="47"/>
                              </a:lnTo>
                              <a:lnTo>
                                <a:pt x="102" y="28"/>
                              </a:lnTo>
                              <a:lnTo>
                                <a:pt x="14" y="0"/>
                              </a:lnTo>
                              <a:lnTo>
                                <a:pt x="0" y="14"/>
                              </a:lnTo>
                              <a:lnTo>
                                <a:pt x="2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47" path="m23,5l9,19l97,47l102,28l14,0l0,14l23,5xe" fillcolor="black" stroked="f" o:allowincell="f" style="position:absolute;margin-left:327.65pt;margin-top:188.15pt;width:5.05pt;height:2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161155</wp:posOffset>
                </wp:positionH>
                <wp:positionV relativeFrom="paragraph">
                  <wp:posOffset>2389505</wp:posOffset>
                </wp:positionV>
                <wp:extent cx="8890" cy="8890"/>
                <wp:effectExtent l="0" t="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14" y="0"/>
                              </a:moveTo>
                              <a:lnTo>
                                <a:pt x="9" y="10"/>
                              </a:lnTo>
                              <a:lnTo>
                                <a:pt x="0" y="14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14,0l9,10l0,14l14,0xe" fillcolor="black" stroked="f" o:allowincell="f" style="position:absolute;margin-left:327.65pt;margin-top:188.1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61155</wp:posOffset>
                </wp:positionH>
                <wp:positionV relativeFrom="paragraph">
                  <wp:posOffset>2392680</wp:posOffset>
                </wp:positionV>
                <wp:extent cx="32385" cy="6159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97">
                              <a:moveTo>
                                <a:pt x="37" y="83"/>
                              </a:moveTo>
                              <a:lnTo>
                                <a:pt x="51" y="88"/>
                              </a:lnTo>
                              <a:lnTo>
                                <a:pt x="23" y="0"/>
                              </a:lnTo>
                              <a:lnTo>
                                <a:pt x="0" y="9"/>
                              </a:lnTo>
                              <a:lnTo>
                                <a:pt x="32" y="93"/>
                              </a:lnTo>
                              <a:lnTo>
                                <a:pt x="51" y="97"/>
                              </a:lnTo>
                              <a:lnTo>
                                <a:pt x="37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97" path="m37,83l51,88l23,0l0,9l32,93l51,97l37,83xe" fillcolor="black" stroked="f" o:allowincell="f" style="position:absolute;margin-left:327.65pt;margin-top:188.4pt;width:2.5pt;height:4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81475</wp:posOffset>
                </wp:positionH>
                <wp:positionV relativeFrom="paragraph">
                  <wp:posOffset>2451735</wp:posOffset>
                </wp:positionV>
                <wp:extent cx="12065" cy="2540"/>
                <wp:effectExtent l="635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4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9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4" path="m0,0l10,0l19,4l0,0xe" fillcolor="black" stroked="f" o:allowincell="f" style="position:absolute;margin-left:329.25pt;margin-top:193.05pt;width:0.9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84650</wp:posOffset>
                </wp:positionH>
                <wp:positionV relativeFrom="paragraph">
                  <wp:posOffset>2428240</wp:posOffset>
                </wp:positionV>
                <wp:extent cx="26670" cy="26035"/>
                <wp:effectExtent l="0" t="635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1">
                              <a:moveTo>
                                <a:pt x="32" y="4"/>
                              </a:moveTo>
                              <a:lnTo>
                                <a:pt x="28" y="0"/>
                              </a:lnTo>
                              <a:lnTo>
                                <a:pt x="0" y="27"/>
                              </a:lnTo>
                              <a:lnTo>
                                <a:pt x="14" y="41"/>
                              </a:lnTo>
                              <a:lnTo>
                                <a:pt x="42" y="13"/>
                              </a:lnTo>
                              <a:lnTo>
                                <a:pt x="3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1" path="m32,4l28,0l0,27l14,41l42,13l32,4xe" fillcolor="black" stroked="f" o:allowincell="f" style="position:absolute;margin-left:329.5pt;margin-top:191.2pt;width:2.05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65780</wp:posOffset>
                </wp:positionH>
                <wp:positionV relativeFrom="paragraph">
                  <wp:posOffset>1270635</wp:posOffset>
                </wp:positionV>
                <wp:extent cx="184785" cy="17589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680" cy="176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00.05pt" to="255.9pt,113.8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44850</wp:posOffset>
                </wp:positionH>
                <wp:positionV relativeFrom="paragraph">
                  <wp:posOffset>1268095</wp:posOffset>
                </wp:positionV>
                <wp:extent cx="29210" cy="26670"/>
                <wp:effectExtent l="0" t="0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42">
                              <a:moveTo>
                                <a:pt x="28" y="33"/>
                              </a:moveTo>
                              <a:lnTo>
                                <a:pt x="46" y="28"/>
                              </a:lnTo>
                              <a:lnTo>
                                <a:pt x="19" y="0"/>
                              </a:lnTo>
                              <a:lnTo>
                                <a:pt x="0" y="14"/>
                              </a:lnTo>
                              <a:lnTo>
                                <a:pt x="28" y="42"/>
                              </a:lnTo>
                              <a:lnTo>
                                <a:pt x="46" y="37"/>
                              </a:lnTo>
                              <a:lnTo>
                                <a:pt x="28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42" path="m28,33l46,28l19,0l0,14l28,42l46,37l28,33xe" fillcolor="black" stroked="f" o:allowincell="f" style="position:absolute;margin-left:255.5pt;margin-top:99.85pt;width:2.25pt;height: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62630</wp:posOffset>
                </wp:positionH>
                <wp:positionV relativeFrom="paragraph">
                  <wp:posOffset>1291590</wp:posOffset>
                </wp:positionV>
                <wp:extent cx="11430" cy="3175"/>
                <wp:effectExtent l="0" t="635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5">
                              <a:moveTo>
                                <a:pt x="0" y="5"/>
                              </a:moveTo>
                              <a:lnTo>
                                <a:pt x="9" y="0"/>
                              </a:lnTo>
                              <a:lnTo>
                                <a:pt x="18" y="0"/>
                              </a:lnTo>
                              <a:lnTo>
                                <a:pt x="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5" path="m0,5l9,0l18,0l0,5xe" fillcolor="black" stroked="f" o:allowincell="f" style="position:absolute;margin-left:256.9pt;margin-top:101.7pt;width:0.85pt;height:0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62630</wp:posOffset>
                </wp:positionH>
                <wp:positionV relativeFrom="paragraph">
                  <wp:posOffset>1229995</wp:posOffset>
                </wp:positionV>
                <wp:extent cx="32385" cy="61595"/>
                <wp:effectExtent l="635" t="635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97">
                              <a:moveTo>
                                <a:pt x="41" y="19"/>
                              </a:moveTo>
                              <a:lnTo>
                                <a:pt x="32" y="5"/>
                              </a:lnTo>
                              <a:lnTo>
                                <a:pt x="0" y="93"/>
                              </a:lnTo>
                              <a:lnTo>
                                <a:pt x="18" y="97"/>
                              </a:lnTo>
                              <a:lnTo>
                                <a:pt x="51" y="14"/>
                              </a:lnTo>
                              <a:lnTo>
                                <a:pt x="37" y="0"/>
                              </a:lnTo>
                              <a:lnTo>
                                <a:pt x="41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97" path="m41,19l32,5l0,93l18,97l51,14l37,0l41,19xe" fillcolor="black" stroked="f" o:allowincell="f" style="position:absolute;margin-left:256.9pt;margin-top:96.85pt;width:2.5pt;height:4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86125</wp:posOffset>
                </wp:positionH>
                <wp:positionV relativeFrom="paragraph">
                  <wp:posOffset>1229995</wp:posOffset>
                </wp:positionV>
                <wp:extent cx="8890" cy="8890"/>
                <wp:effectExtent l="0" t="0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14" y="14"/>
                              </a:moveTo>
                              <a:lnTo>
                                <a:pt x="4" y="9"/>
                              </a:lnTo>
                              <a:lnTo>
                                <a:pt x="0" y="0"/>
                              </a:lnTo>
                              <a:lnTo>
                                <a:pt x="14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14,14l4,9l0,0l14,14xe" fillcolor="black" stroked="f" o:allowincell="f" style="position:absolute;margin-left:258.75pt;margin-top:96.8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27070</wp:posOffset>
                </wp:positionH>
                <wp:positionV relativeFrom="paragraph">
                  <wp:posOffset>1229995</wp:posOffset>
                </wp:positionV>
                <wp:extent cx="61595" cy="29210"/>
                <wp:effectExtent l="635" t="0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46">
                              <a:moveTo>
                                <a:pt x="14" y="28"/>
                              </a:moveTo>
                              <a:lnTo>
                                <a:pt x="14" y="46"/>
                              </a:lnTo>
                              <a:lnTo>
                                <a:pt x="97" y="19"/>
                              </a:lnTo>
                              <a:lnTo>
                                <a:pt x="93" y="0"/>
                              </a:lnTo>
                              <a:lnTo>
                                <a:pt x="5" y="28"/>
                              </a:lnTo>
                              <a:lnTo>
                                <a:pt x="0" y="42"/>
                              </a:lnTo>
                              <a:lnTo>
                                <a:pt x="14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46" path="m14,28l14,46l97,19l93,0l5,28l0,42l14,28xe" fillcolor="black" stroked="f" o:allowincell="f" style="position:absolute;margin-left:254.1pt;margin-top:96.85pt;width:4.8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27070</wp:posOffset>
                </wp:positionH>
                <wp:positionV relativeFrom="paragraph">
                  <wp:posOffset>1247775</wp:posOffset>
                </wp:positionV>
                <wp:extent cx="6350" cy="8890"/>
                <wp:effectExtent l="0" t="0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4">
                              <a:moveTo>
                                <a:pt x="5" y="0"/>
                              </a:moveTo>
                              <a:lnTo>
                                <a:pt x="10" y="9"/>
                              </a:lnTo>
                              <a:lnTo>
                                <a:pt x="0" y="1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4" path="m5,0l10,9l0,14l5,0xe" fillcolor="black" stroked="f" o:allowincell="f" style="position:absolute;margin-left:254.1pt;margin-top:98.25pt;width:0.4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9">
                <wp:simplePos x="0" y="0"/>
                <wp:positionH relativeFrom="column">
                  <wp:posOffset>3227070</wp:posOffset>
                </wp:positionH>
                <wp:positionV relativeFrom="paragraph">
                  <wp:posOffset>1247775</wp:posOffset>
                </wp:positionV>
                <wp:extent cx="29845" cy="29210"/>
                <wp:effectExtent l="635" t="635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6">
                              <a:moveTo>
                                <a:pt x="37" y="37"/>
                              </a:moveTo>
                              <a:lnTo>
                                <a:pt x="47" y="32"/>
                              </a:lnTo>
                              <a:lnTo>
                                <a:pt x="14" y="0"/>
                              </a:lnTo>
                              <a:lnTo>
                                <a:pt x="0" y="14"/>
                              </a:lnTo>
                              <a:lnTo>
                                <a:pt x="28" y="46"/>
                              </a:lnTo>
                              <a:lnTo>
                                <a:pt x="37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6" path="m37,37l47,32l14,0l0,14l28,46l37,37xe" fillcolor="black" stroked="f" o:allowincell="f" style="position:absolute;margin-left:254.1pt;margin-top:98.25pt;width:2.3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58285</wp:posOffset>
                </wp:positionH>
                <wp:positionV relativeFrom="paragraph">
                  <wp:posOffset>1124585</wp:posOffset>
                </wp:positionV>
                <wp:extent cx="146685" cy="635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88.55pt" to="331.05pt,88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99255</wp:posOffset>
                </wp:positionH>
                <wp:positionV relativeFrom="paragraph">
                  <wp:posOffset>1124585</wp:posOffset>
                </wp:positionV>
                <wp:extent cx="14605" cy="32385"/>
                <wp:effectExtent l="635" t="635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51">
                              <a:moveTo>
                                <a:pt x="5" y="32"/>
                              </a:moveTo>
                              <a:lnTo>
                                <a:pt x="23" y="41"/>
                              </a:lnTo>
                              <a:lnTo>
                                <a:pt x="23" y="0"/>
                              </a:lnTo>
                              <a:lnTo>
                                <a:pt x="0" y="0"/>
                              </a:lnTo>
                              <a:lnTo>
                                <a:pt x="0" y="41"/>
                              </a:lnTo>
                              <a:lnTo>
                                <a:pt x="14" y="51"/>
                              </a:lnTo>
                              <a:lnTo>
                                <a:pt x="5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51" path="m5,32l23,41l23,0l0,0l0,41l14,51l5,32xe" fillcolor="black" stroked="f" o:allowincell="f" style="position:absolute;margin-left:330.65pt;margin-top:88.55pt;width:1.1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99255</wp:posOffset>
                </wp:positionH>
                <wp:positionV relativeFrom="paragraph">
                  <wp:posOffset>1150620</wp:posOffset>
                </wp:positionV>
                <wp:extent cx="8890" cy="6350"/>
                <wp:effectExtent l="0" t="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14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0" path="m0,0l9,0l14,10l0,0xe" fillcolor="black" stroked="f" o:allowincell="f" style="position:absolute;margin-left:330.65pt;margin-top:90.6pt;width:0.65pt;height:0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02430</wp:posOffset>
                </wp:positionH>
                <wp:positionV relativeFrom="paragraph">
                  <wp:posOffset>1118870</wp:posOffset>
                </wp:positionV>
                <wp:extent cx="58420" cy="38100"/>
                <wp:effectExtent l="0" t="0" r="1270" b="12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60">
                              <a:moveTo>
                                <a:pt x="83" y="18"/>
                              </a:moveTo>
                              <a:lnTo>
                                <a:pt x="83" y="0"/>
                              </a:lnTo>
                              <a:lnTo>
                                <a:pt x="0" y="41"/>
                              </a:lnTo>
                              <a:lnTo>
                                <a:pt x="9" y="60"/>
                              </a:lnTo>
                              <a:lnTo>
                                <a:pt x="92" y="18"/>
                              </a:lnTo>
                              <a:lnTo>
                                <a:pt x="92" y="0"/>
                              </a:lnTo>
                              <a:lnTo>
                                <a:pt x="83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60" path="m83,18l83,0l0,41l9,60l92,18l92,0l83,18xe" fillcolor="black" stroked="f" o:allowincell="f" style="position:absolute;margin-left:330.9pt;margin-top:88.1pt;width:4.55pt;height: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58310</wp:posOffset>
                </wp:positionH>
                <wp:positionV relativeFrom="paragraph">
                  <wp:posOffset>1118870</wp:posOffset>
                </wp:positionV>
                <wp:extent cx="2540" cy="11430"/>
                <wp:effectExtent l="0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8">
                              <a:moveTo>
                                <a:pt x="4" y="18"/>
                              </a:moveTo>
                              <a:lnTo>
                                <a:pt x="0" y="9"/>
                              </a:lnTo>
                              <a:lnTo>
                                <a:pt x="4" y="0"/>
                              </a:lnTo>
                              <a:lnTo>
                                <a:pt x="4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8" path="m4,18l0,9l4,0l4,18xe" fillcolor="black" stroked="f" o:allowincell="f" style="position:absolute;margin-left:335.3pt;margin-top:88.1pt;width:0.15pt;height:0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99255</wp:posOffset>
                </wp:positionH>
                <wp:positionV relativeFrom="paragraph">
                  <wp:posOffset>1092200</wp:posOffset>
                </wp:positionV>
                <wp:extent cx="61595" cy="38100"/>
                <wp:effectExtent l="1270" t="0" r="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60">
                              <a:moveTo>
                                <a:pt x="23" y="9"/>
                              </a:moveTo>
                              <a:lnTo>
                                <a:pt x="5" y="18"/>
                              </a:lnTo>
                              <a:lnTo>
                                <a:pt x="88" y="60"/>
                              </a:lnTo>
                              <a:lnTo>
                                <a:pt x="97" y="42"/>
                              </a:lnTo>
                              <a:lnTo>
                                <a:pt x="14" y="0"/>
                              </a:lnTo>
                              <a:lnTo>
                                <a:pt x="0" y="9"/>
                              </a:lnTo>
                              <a:lnTo>
                                <a:pt x="2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60" path="m23,9l5,18l88,60l97,42l14,0l0,9l23,9xe" fillcolor="black" stroked="f" o:allowincell="f" style="position:absolute;margin-left:330.65pt;margin-top:86pt;width:4.8pt;height: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99255</wp:posOffset>
                </wp:positionH>
                <wp:positionV relativeFrom="paragraph">
                  <wp:posOffset>1092200</wp:posOffset>
                </wp:positionV>
                <wp:extent cx="8890" cy="5715"/>
                <wp:effectExtent l="0" t="635" r="63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9">
                              <a:moveTo>
                                <a:pt x="14" y="0"/>
                              </a:move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9" path="m14,0l9,9l0,9l14,0xe" fillcolor="black" stroked="f" o:allowincell="f" style="position:absolute;margin-left:330.65pt;margin-top:86pt;width:0.65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99255</wp:posOffset>
                </wp:positionH>
                <wp:positionV relativeFrom="paragraph">
                  <wp:posOffset>1097915</wp:posOffset>
                </wp:positionV>
                <wp:extent cx="14605" cy="26670"/>
                <wp:effectExtent l="635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42">
                              <a:moveTo>
                                <a:pt x="9" y="42"/>
                              </a:moveTo>
                              <a:lnTo>
                                <a:pt x="23" y="42"/>
                              </a:lnTo>
                              <a:lnTo>
                                <a:pt x="23" y="0"/>
                              </a:lnTo>
                              <a:lnTo>
                                <a:pt x="0" y="0"/>
                              </a:lnTo>
                              <a:lnTo>
                                <a:pt x="0" y="42"/>
                              </a:lnTo>
                              <a:lnTo>
                                <a:pt x="9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42" path="m9,42l23,42l23,0l0,0l0,42l9,42xe" fillcolor="black" stroked="f" o:allowincell="f" style="position:absolute;margin-left:330.65pt;margin-top:86.45pt;width:1.1pt;height: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930140</wp:posOffset>
                </wp:positionH>
                <wp:positionV relativeFrom="paragraph">
                  <wp:posOffset>2087245</wp:posOffset>
                </wp:positionV>
                <wp:extent cx="34925" cy="24066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240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pt,164.35pt" to="390.9pt,183.2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98390</wp:posOffset>
                </wp:positionH>
                <wp:positionV relativeFrom="paragraph">
                  <wp:posOffset>2316480</wp:posOffset>
                </wp:positionV>
                <wp:extent cx="32385" cy="17780"/>
                <wp:effectExtent l="635" t="0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8">
                              <a:moveTo>
                                <a:pt x="18" y="9"/>
                              </a:moveTo>
                              <a:lnTo>
                                <a:pt x="9" y="23"/>
                              </a:lnTo>
                              <a:lnTo>
                                <a:pt x="51" y="28"/>
                              </a:lnTo>
                              <a:lnTo>
                                <a:pt x="51" y="4"/>
                              </a:lnTo>
                              <a:lnTo>
                                <a:pt x="14" y="0"/>
                              </a:lnTo>
                              <a:lnTo>
                                <a:pt x="0" y="14"/>
                              </a:lnTo>
                              <a:lnTo>
                                <a:pt x="1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8" path="m18,9l9,23l51,28l51,4l14,0l0,14l18,9xe" fillcolor="black" stroked="f" o:allowincell="f" style="position:absolute;margin-left:385.7pt;margin-top:182.4pt;width:2.5pt;height: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898390</wp:posOffset>
                </wp:positionH>
                <wp:positionV relativeFrom="paragraph">
                  <wp:posOffset>2316480</wp:posOffset>
                </wp:positionV>
                <wp:extent cx="8890" cy="8890"/>
                <wp:effectExtent l="0" t="0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14" y="0"/>
                              </a:moveTo>
                              <a:lnTo>
                                <a:pt x="9" y="9"/>
                              </a:lnTo>
                              <a:lnTo>
                                <a:pt x="0" y="14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14,0l9,9l0,14l14,0xe" fillcolor="black" stroked="f" o:allowincell="f" style="position:absolute;margin-left:385.7pt;margin-top:182.4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898390</wp:posOffset>
                </wp:positionH>
                <wp:positionV relativeFrom="paragraph">
                  <wp:posOffset>2322195</wp:posOffset>
                </wp:positionV>
                <wp:extent cx="32385" cy="59055"/>
                <wp:effectExtent l="635" t="635" r="63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93">
                              <a:moveTo>
                                <a:pt x="32" y="83"/>
                              </a:moveTo>
                              <a:lnTo>
                                <a:pt x="51" y="88"/>
                              </a:lnTo>
                              <a:lnTo>
                                <a:pt x="18" y="0"/>
                              </a:lnTo>
                              <a:lnTo>
                                <a:pt x="0" y="5"/>
                              </a:lnTo>
                              <a:lnTo>
                                <a:pt x="32" y="93"/>
                              </a:lnTo>
                              <a:lnTo>
                                <a:pt x="46" y="93"/>
                              </a:lnTo>
                              <a:lnTo>
                                <a:pt x="32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93" path="m32,83l51,88l18,0l0,5l32,93l46,93l32,83xe" fillcolor="black" stroked="f" o:allowincell="f" style="position:absolute;margin-left:385.7pt;margin-top:182.85pt;width:2.5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918710</wp:posOffset>
                </wp:positionH>
                <wp:positionV relativeFrom="paragraph">
                  <wp:posOffset>2378075</wp:posOffset>
                </wp:positionV>
                <wp:extent cx="8890" cy="3175"/>
                <wp:effectExtent l="0" t="635" r="63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5">
                              <a:moveTo>
                                <a:pt x="0" y="5"/>
                              </a:moveTo>
                              <a:lnTo>
                                <a:pt x="9" y="0"/>
                              </a:lnTo>
                              <a:lnTo>
                                <a:pt x="14" y="5"/>
                              </a:lnTo>
                              <a:lnTo>
                                <a:pt x="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5" path="m0,5l9,0l14,5l0,5xe" fillcolor="black" stroked="f" o:allowincell="f" style="position:absolute;margin-left:387.3pt;margin-top:187.25pt;width:0.65pt;height:0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918710</wp:posOffset>
                </wp:positionH>
                <wp:positionV relativeFrom="paragraph">
                  <wp:posOffset>2325370</wp:posOffset>
                </wp:positionV>
                <wp:extent cx="43815" cy="55880"/>
                <wp:effectExtent l="635" t="0" r="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88">
                              <a:moveTo>
                                <a:pt x="60" y="18"/>
                              </a:moveTo>
                              <a:lnTo>
                                <a:pt x="51" y="4"/>
                              </a:lnTo>
                              <a:lnTo>
                                <a:pt x="0" y="78"/>
                              </a:lnTo>
                              <a:lnTo>
                                <a:pt x="14" y="88"/>
                              </a:lnTo>
                              <a:lnTo>
                                <a:pt x="69" y="14"/>
                              </a:lnTo>
                              <a:lnTo>
                                <a:pt x="60" y="0"/>
                              </a:lnTo>
                              <a:lnTo>
                                <a:pt x="60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88" path="m60,18l51,4l0,78l14,88l69,14l60,0l60,18xe" fillcolor="black" stroked="f" o:allowincell="f" style="position:absolute;margin-left:387.3pt;margin-top:183.1pt;width:3.4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956810</wp:posOffset>
                </wp:positionH>
                <wp:positionV relativeFrom="paragraph">
                  <wp:posOffset>2325370</wp:posOffset>
                </wp:positionV>
                <wp:extent cx="5715" cy="8890"/>
                <wp:effectExtent l="635" t="0" r="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">
                              <a:moveTo>
                                <a:pt x="9" y="14"/>
                              </a:move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  <a:lnTo>
                                <a:pt x="9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" path="m9,14l0,9l0,0l9,14xe" fillcolor="black" stroked="f" o:allowincell="f" style="position:absolute;margin-left:390.3pt;margin-top:183.1pt;width:0.4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930775</wp:posOffset>
                </wp:positionH>
                <wp:positionV relativeFrom="paragraph">
                  <wp:posOffset>2319020</wp:posOffset>
                </wp:positionV>
                <wp:extent cx="26035" cy="17780"/>
                <wp:effectExtent l="1270" t="0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8">
                              <a:moveTo>
                                <a:pt x="0" y="14"/>
                              </a:moveTo>
                              <a:lnTo>
                                <a:pt x="0" y="24"/>
                              </a:lnTo>
                              <a:lnTo>
                                <a:pt x="41" y="28"/>
                              </a:lnTo>
                              <a:lnTo>
                                <a:pt x="41" y="10"/>
                              </a:lnTo>
                              <a:lnTo>
                                <a:pt x="0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8" path="m0,14l0,24l41,28l41,10l0,0l0,14xe" fillcolor="black" stroked="f" o:allowincell="f" style="position:absolute;margin-left:388.25pt;margin-top:182.6pt;width:2pt;height: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130165</wp:posOffset>
                </wp:positionH>
                <wp:positionV relativeFrom="paragraph">
                  <wp:posOffset>1321435</wp:posOffset>
                </wp:positionV>
                <wp:extent cx="152400" cy="208280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104.05pt" to="415.9pt,120.4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03495</wp:posOffset>
                </wp:positionH>
                <wp:positionV relativeFrom="paragraph">
                  <wp:posOffset>1508760</wp:posOffset>
                </wp:positionV>
                <wp:extent cx="32385" cy="23495"/>
                <wp:effectExtent l="635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7">
                              <a:moveTo>
                                <a:pt x="19" y="10"/>
                              </a:moveTo>
                              <a:lnTo>
                                <a:pt x="5" y="14"/>
                              </a:lnTo>
                              <a:lnTo>
                                <a:pt x="37" y="37"/>
                              </a:lnTo>
                              <a:lnTo>
                                <a:pt x="51" y="24"/>
                              </a:lnTo>
                              <a:lnTo>
                                <a:pt x="19" y="0"/>
                              </a:lnTo>
                              <a:lnTo>
                                <a:pt x="0" y="5"/>
                              </a:lnTo>
                              <a:lnTo>
                                <a:pt x="1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7" path="m19,10l5,14l37,37l51,24l19,0l0,5l19,10xe" fillcolor="black" stroked="f" o:allowincell="f" style="position:absolute;margin-left:401.85pt;margin-top:118.8pt;width:2.5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103495</wp:posOffset>
                </wp:positionH>
                <wp:positionV relativeFrom="paragraph">
                  <wp:posOffset>1508760</wp:posOffset>
                </wp:positionV>
                <wp:extent cx="12065" cy="3175"/>
                <wp:effectExtent l="635" t="63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5">
                              <a:moveTo>
                                <a:pt x="19" y="0"/>
                              </a:moveTo>
                              <a:lnTo>
                                <a:pt x="10" y="5"/>
                              </a:lnTo>
                              <a:lnTo>
                                <a:pt x="0" y="5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5" path="m19,0l10,5l0,5l19,0xe" fillcolor="black" stroked="f" o:allowincell="f" style="position:absolute;margin-left:401.85pt;margin-top:118.8pt;width:0.9pt;height:0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094605</wp:posOffset>
                </wp:positionH>
                <wp:positionV relativeFrom="paragraph">
                  <wp:posOffset>1511935</wp:posOffset>
                </wp:positionV>
                <wp:extent cx="20955" cy="64770"/>
                <wp:effectExtent l="635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02">
                              <a:moveTo>
                                <a:pt x="5" y="83"/>
                              </a:moveTo>
                              <a:lnTo>
                                <a:pt x="19" y="93"/>
                              </a:lnTo>
                              <a:lnTo>
                                <a:pt x="33" y="5"/>
                              </a:lnTo>
                              <a:lnTo>
                                <a:pt x="14" y="0"/>
                              </a:lnTo>
                              <a:lnTo>
                                <a:pt x="0" y="93"/>
                              </a:lnTo>
                              <a:lnTo>
                                <a:pt x="14" y="102"/>
                              </a:lnTo>
                              <a:lnTo>
                                <a:pt x="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02" path="m5,83l19,93l33,5l14,0l0,93l14,102l5,83xe" fillcolor="black" stroked="f" o:allowincell="f" style="position:absolute;margin-left:401.15pt;margin-top:119.05pt;width:1.6pt;height:5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094605</wp:posOffset>
                </wp:positionH>
                <wp:positionV relativeFrom="paragraph">
                  <wp:posOffset>1570990</wp:posOffset>
                </wp:positionV>
                <wp:extent cx="8890" cy="5715"/>
                <wp:effectExtent l="0" t="635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9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4" y="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9" path="m0,0l10,0l14,9l0,0xe" fillcolor="black" stroked="f" o:allowincell="f" style="position:absolute;margin-left:401.15pt;margin-top:123.7pt;width:0.65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097780</wp:posOffset>
                </wp:positionH>
                <wp:positionV relativeFrom="paragraph">
                  <wp:posOffset>1538605</wp:posOffset>
                </wp:positionV>
                <wp:extent cx="59055" cy="38100"/>
                <wp:effectExtent l="635" t="0" r="0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60">
                              <a:moveTo>
                                <a:pt x="79" y="18"/>
                              </a:moveTo>
                              <a:lnTo>
                                <a:pt x="83" y="0"/>
                              </a:lnTo>
                              <a:lnTo>
                                <a:pt x="0" y="41"/>
                              </a:lnTo>
                              <a:lnTo>
                                <a:pt x="9" y="60"/>
                              </a:lnTo>
                              <a:lnTo>
                                <a:pt x="93" y="18"/>
                              </a:lnTo>
                              <a:lnTo>
                                <a:pt x="93" y="0"/>
                              </a:lnTo>
                              <a:lnTo>
                                <a:pt x="79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60" path="m79,18l83,0l0,41l9,60l93,18l93,0l79,18xe" fillcolor="black" stroked="f" o:allowincell="f" style="position:absolute;margin-left:401.4pt;margin-top:121.15pt;width:4.6pt;height: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53660</wp:posOffset>
                </wp:positionH>
                <wp:positionV relativeFrom="paragraph">
                  <wp:posOffset>1538605</wp:posOffset>
                </wp:positionV>
                <wp:extent cx="3175" cy="11430"/>
                <wp:effectExtent l="635" t="635" r="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8">
                              <a:moveTo>
                                <a:pt x="5" y="18"/>
                              </a:moveTo>
                              <a:lnTo>
                                <a:pt x="0" y="9"/>
                              </a:lnTo>
                              <a:lnTo>
                                <a:pt x="5" y="0"/>
                              </a:lnTo>
                              <a:lnTo>
                                <a:pt x="5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8" path="m5,18l0,9l5,0l5,18xe" fillcolor="black" stroked="f" o:allowincell="f" style="position:absolute;margin-left:405.8pt;margin-top:121.15pt;width:0.2pt;height:0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3">
                <wp:simplePos x="0" y="0"/>
                <wp:positionH relativeFrom="column">
                  <wp:posOffset>5126990</wp:posOffset>
                </wp:positionH>
                <wp:positionV relativeFrom="paragraph">
                  <wp:posOffset>1524000</wp:posOffset>
                </wp:positionV>
                <wp:extent cx="29845" cy="26035"/>
                <wp:effectExtent l="635" t="127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1">
                              <a:moveTo>
                                <a:pt x="5" y="9"/>
                              </a:moveTo>
                              <a:lnTo>
                                <a:pt x="0" y="13"/>
                              </a:lnTo>
                              <a:lnTo>
                                <a:pt x="33" y="41"/>
                              </a:lnTo>
                              <a:lnTo>
                                <a:pt x="47" y="23"/>
                              </a:lnTo>
                              <a:lnTo>
                                <a:pt x="14" y="0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1" path="m5,9l0,13l33,41l47,23l14,0l5,9xe" fillcolor="black" stroked="f" o:allowincell="f" style="position:absolute;margin-left:403.7pt;margin-top:120pt;width:2.3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70630</wp:posOffset>
                </wp:positionH>
                <wp:positionV relativeFrom="paragraph">
                  <wp:posOffset>290830</wp:posOffset>
                </wp:positionV>
                <wp:extent cx="184785" cy="149860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22.9pt" to="311.4pt,34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35095</wp:posOffset>
                </wp:positionH>
                <wp:positionV relativeFrom="paragraph">
                  <wp:posOffset>437515</wp:posOffset>
                </wp:positionV>
                <wp:extent cx="26035" cy="29210"/>
                <wp:effectExtent l="635" t="0" r="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6">
                              <a:moveTo>
                                <a:pt x="9" y="28"/>
                              </a:moveTo>
                              <a:lnTo>
                                <a:pt x="14" y="46"/>
                              </a:lnTo>
                              <a:lnTo>
                                <a:pt x="41" y="14"/>
                              </a:lnTo>
                              <a:lnTo>
                                <a:pt x="23" y="0"/>
                              </a:lnTo>
                              <a:lnTo>
                                <a:pt x="0" y="32"/>
                              </a:lnTo>
                              <a:lnTo>
                                <a:pt x="4" y="46"/>
                              </a:lnTo>
                              <a:lnTo>
                                <a:pt x="9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6" path="m9,28l14,46l41,14l23,0l0,32l4,46l9,28xe" fillcolor="black" stroked="f" o:allowincell="f" style="position:absolute;margin-left:309.85pt;margin-top:34.45pt;width:2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35095</wp:posOffset>
                </wp:positionH>
                <wp:positionV relativeFrom="paragraph">
                  <wp:posOffset>457835</wp:posOffset>
                </wp:positionV>
                <wp:extent cx="2540" cy="8890"/>
                <wp:effectExtent l="0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4">
                              <a:moveTo>
                                <a:pt x="0" y="0"/>
                              </a:moveTo>
                              <a:lnTo>
                                <a:pt x="4" y="5"/>
                              </a:lnTo>
                              <a:lnTo>
                                <a:pt x="4" y="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4" path="m0,0l4,5l4,14l0,0xe" fillcolor="black" stroked="f" o:allowincell="f" style="position:absolute;margin-left:309.85pt;margin-top:36.05pt;width:0.1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937635</wp:posOffset>
                </wp:positionH>
                <wp:positionV relativeFrom="paragraph">
                  <wp:posOffset>455295</wp:posOffset>
                </wp:positionV>
                <wp:extent cx="64770" cy="26035"/>
                <wp:effectExtent l="635" t="635" r="63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41">
                              <a:moveTo>
                                <a:pt x="84" y="32"/>
                              </a:moveTo>
                              <a:lnTo>
                                <a:pt x="93" y="18"/>
                              </a:lnTo>
                              <a:lnTo>
                                <a:pt x="5" y="0"/>
                              </a:lnTo>
                              <a:lnTo>
                                <a:pt x="0" y="18"/>
                              </a:lnTo>
                              <a:lnTo>
                                <a:pt x="88" y="41"/>
                              </a:lnTo>
                              <a:lnTo>
                                <a:pt x="102" y="27"/>
                              </a:lnTo>
                              <a:lnTo>
                                <a:pt x="84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41" path="m84,32l93,18l5,0l0,18l88,41l102,27l84,32xe" fillcolor="black" stroked="f" o:allowincell="f" style="position:absolute;margin-left:310.05pt;margin-top:35.85pt;width:5.05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93515</wp:posOffset>
                </wp:positionH>
                <wp:positionV relativeFrom="paragraph">
                  <wp:posOffset>472440</wp:posOffset>
                </wp:positionV>
                <wp:extent cx="8890" cy="8890"/>
                <wp:effectExtent l="0" t="0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0" y="14"/>
                              </a:move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0,14l5,5l14,0l0,14xe" fillcolor="black" stroked="f" o:allowincell="f" style="position:absolute;margin-left:314.45pt;margin-top:37.2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9">
                <wp:simplePos x="0" y="0"/>
                <wp:positionH relativeFrom="column">
                  <wp:posOffset>3967480</wp:posOffset>
                </wp:positionH>
                <wp:positionV relativeFrom="paragraph">
                  <wp:posOffset>417195</wp:posOffset>
                </wp:positionV>
                <wp:extent cx="34925" cy="58420"/>
                <wp:effectExtent l="635" t="0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92">
                              <a:moveTo>
                                <a:pt x="14" y="13"/>
                              </a:moveTo>
                              <a:lnTo>
                                <a:pt x="0" y="9"/>
                              </a:lnTo>
                              <a:lnTo>
                                <a:pt x="37" y="92"/>
                              </a:lnTo>
                              <a:lnTo>
                                <a:pt x="55" y="87"/>
                              </a:lnTo>
                              <a:lnTo>
                                <a:pt x="18" y="4"/>
                              </a:lnTo>
                              <a:lnTo>
                                <a:pt x="0" y="0"/>
                              </a:lnTo>
                              <a:lnTo>
                                <a:pt x="14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92" path="m14,13l0,9l37,92l55,87l18,4l0,0l14,13xe" fillcolor="black" stroked="f" o:allowincell="f" style="position:absolute;margin-left:312.4pt;margin-top:32.85pt;width:2.7pt;height:4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67480</wp:posOffset>
                </wp:positionH>
                <wp:positionV relativeFrom="paragraph">
                  <wp:posOffset>417195</wp:posOffset>
                </wp:positionV>
                <wp:extent cx="11430" cy="2540"/>
                <wp:effectExtent l="635" t="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4">
                              <a:moveTo>
                                <a:pt x="18" y="4"/>
                              </a:moveTo>
                              <a:lnTo>
                                <a:pt x="9" y="4"/>
                              </a:lnTo>
                              <a:lnTo>
                                <a:pt x="0" y="0"/>
                              </a:lnTo>
                              <a:lnTo>
                                <a:pt x="1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4" path="m18,4l9,4l0,0l18,4xe" fillcolor="black" stroked="f" o:allowincell="f" style="position:absolute;margin-left:312.4pt;margin-top:32.85pt;width:0.8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949700</wp:posOffset>
                </wp:positionH>
                <wp:positionV relativeFrom="paragraph">
                  <wp:posOffset>417195</wp:posOffset>
                </wp:positionV>
                <wp:extent cx="26670" cy="29210"/>
                <wp:effectExtent l="0" t="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6">
                              <a:moveTo>
                                <a:pt x="9" y="37"/>
                              </a:moveTo>
                              <a:lnTo>
                                <a:pt x="18" y="46"/>
                              </a:lnTo>
                              <a:lnTo>
                                <a:pt x="42" y="13"/>
                              </a:lnTo>
                              <a:lnTo>
                                <a:pt x="28" y="0"/>
                              </a:lnTo>
                              <a:lnTo>
                                <a:pt x="0" y="32"/>
                              </a:lnTo>
                              <a:lnTo>
                                <a:pt x="9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6" path="m9,37l18,46l42,13l28,0l0,32l9,37xe" fillcolor="black" stroked="f" o:allowincell="f" style="position:absolute;margin-left:311pt;margin-top:32.85pt;width:2.05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24810</wp:posOffset>
                </wp:positionH>
                <wp:positionV relativeFrom="paragraph">
                  <wp:posOffset>1678940</wp:posOffset>
                </wp:positionV>
                <wp:extent cx="20320" cy="43815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43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132.2pt" to="231.85pt,135.6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966085</wp:posOffset>
                </wp:positionH>
                <wp:positionV relativeFrom="paragraph">
                  <wp:posOffset>1593850</wp:posOffset>
                </wp:positionV>
                <wp:extent cx="23495" cy="43815"/>
                <wp:effectExtent l="635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43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125.5pt" to="235.35pt,128.9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009900</wp:posOffset>
                </wp:positionH>
                <wp:positionV relativeFrom="paragraph">
                  <wp:posOffset>1506220</wp:posOffset>
                </wp:positionV>
                <wp:extent cx="14605" cy="43815"/>
                <wp:effectExtent l="1270" t="1270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69">
                              <a:moveTo>
                                <a:pt x="0" y="69"/>
                              </a:moveTo>
                              <a:lnTo>
                                <a:pt x="19" y="32"/>
                              </a:lnTo>
                              <a:lnTo>
                                <a:pt x="2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69" path="m0,69l19,32l23,0e" stroked="t" o:allowincell="f" style="position:absolute;margin-left:237pt;margin-top:118.6pt;width:1.1pt;height:3.4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30220</wp:posOffset>
                </wp:positionH>
                <wp:positionV relativeFrom="paragraph">
                  <wp:posOffset>1412240</wp:posOffset>
                </wp:positionV>
                <wp:extent cx="8890" cy="46990"/>
                <wp:effectExtent l="635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47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11.2pt" to="239.25pt,114.8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45460</wp:posOffset>
                </wp:positionH>
                <wp:positionV relativeFrom="paragraph">
                  <wp:posOffset>1315085</wp:posOffset>
                </wp:positionV>
                <wp:extent cx="5715" cy="50165"/>
                <wp:effectExtent l="1270" t="1270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9">
                              <a:moveTo>
                                <a:pt x="0" y="79"/>
                              </a:moveTo>
                              <a:lnTo>
                                <a:pt x="9" y="23"/>
                              </a:ln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9" path="m0,79l9,23l4,0e" stroked="t" o:allowincell="f" style="position:absolute;margin-left:239.8pt;margin-top:103.55pt;width:0.4pt;height:3.9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35935</wp:posOffset>
                </wp:positionH>
                <wp:positionV relativeFrom="paragraph">
                  <wp:posOffset>1221105</wp:posOffset>
                </wp:positionV>
                <wp:extent cx="5715" cy="46990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47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96.15pt" to="239.45pt,99.8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018790</wp:posOffset>
                </wp:positionH>
                <wp:positionV relativeFrom="paragraph">
                  <wp:posOffset>1127125</wp:posOffset>
                </wp:positionV>
                <wp:extent cx="11430" cy="46990"/>
                <wp:effectExtent l="635" t="635" r="1270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74">
                              <a:moveTo>
                                <a:pt x="18" y="74"/>
                              </a:moveTo>
                              <a:lnTo>
                                <a:pt x="14" y="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74" path="m18,74l14,42l0,0e" stroked="t" o:allowincell="f" style="position:absolute;margin-left:237.7pt;margin-top:88.75pt;width:0.85pt;height:3.6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83230</wp:posOffset>
                </wp:positionH>
                <wp:positionV relativeFrom="paragraph">
                  <wp:posOffset>1038860</wp:posOffset>
                </wp:positionV>
                <wp:extent cx="17780" cy="43815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43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81.8pt" to="236.25pt,85.2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51480</wp:posOffset>
                </wp:positionH>
                <wp:positionV relativeFrom="paragraph">
                  <wp:posOffset>948055</wp:posOffset>
                </wp:positionV>
                <wp:extent cx="17145" cy="44450"/>
                <wp:effectExtent l="1270" t="635" r="635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70">
                              <a:moveTo>
                                <a:pt x="27" y="70"/>
                              </a:moveTo>
                              <a:lnTo>
                                <a:pt x="0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70" path="m27,70l0,5l0,0e" stroked="t" o:allowincell="f" style="position:absolute;margin-left:232.4pt;margin-top:74.65pt;width:1.3pt;height:3.4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48305</wp:posOffset>
                </wp:positionH>
                <wp:positionV relativeFrom="paragraph">
                  <wp:posOffset>851535</wp:posOffset>
                </wp:positionV>
                <wp:extent cx="635" cy="49530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67.05pt" to="232.15pt,70.9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48305</wp:posOffset>
                </wp:positionH>
                <wp:positionV relativeFrom="paragraph">
                  <wp:posOffset>762635</wp:posOffset>
                </wp:positionV>
                <wp:extent cx="20320" cy="41275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4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60.05pt" to="233.7pt,63.2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986405</wp:posOffset>
                </wp:positionH>
                <wp:positionV relativeFrom="paragraph">
                  <wp:posOffset>675005</wp:posOffset>
                </wp:positionV>
                <wp:extent cx="23495" cy="44450"/>
                <wp:effectExtent l="1270" t="635" r="635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70">
                              <a:moveTo>
                                <a:pt x="0" y="70"/>
                              </a:moveTo>
                              <a:lnTo>
                                <a:pt x="23" y="14"/>
                              </a:lnTo>
                              <a:lnTo>
                                <a:pt x="3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70" path="m0,70l23,14l37,0e" stroked="t" o:allowincell="f" style="position:absolute;margin-left:235.15pt;margin-top:53.15pt;width:1.8pt;height:3.4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42285</wp:posOffset>
                </wp:positionH>
                <wp:positionV relativeFrom="paragraph">
                  <wp:posOffset>604520</wp:posOffset>
                </wp:positionV>
                <wp:extent cx="32385" cy="35560"/>
                <wp:effectExtent l="1270" t="635" r="635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6">
                              <a:moveTo>
                                <a:pt x="0" y="56"/>
                              </a:moveTo>
                              <a:lnTo>
                                <a:pt x="42" y="10"/>
                              </a:lnTo>
                              <a:lnTo>
                                <a:pt x="5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6" path="m0,56l42,10l51,0e" stroked="t" o:allowincell="f" style="position:absolute;margin-left:239.55pt;margin-top:47.6pt;width:2.5pt;height:2.7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12770</wp:posOffset>
                </wp:positionH>
                <wp:positionV relativeFrom="paragraph">
                  <wp:posOffset>551815</wp:posOffset>
                </wp:positionV>
                <wp:extent cx="41275" cy="26670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2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43.45pt" to="248.3pt,45.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94685</wp:posOffset>
                </wp:positionH>
                <wp:positionV relativeFrom="paragraph">
                  <wp:posOffset>510540</wp:posOffset>
                </wp:positionV>
                <wp:extent cx="44450" cy="17780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40.2pt" to="255pt,41.5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82950</wp:posOffset>
                </wp:positionH>
                <wp:positionV relativeFrom="paragraph">
                  <wp:posOffset>478790</wp:posOffset>
                </wp:positionV>
                <wp:extent cx="38100" cy="14605"/>
                <wp:effectExtent l="635" t="1270" r="127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3">
                              <a:moveTo>
                                <a:pt x="0" y="23"/>
                              </a:moveTo>
                              <a:lnTo>
                                <a:pt x="33" y="9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3" path="m0,23l33,9l60,0e" stroked="t" o:allowincell="f" style="position:absolute;margin-left:258.5pt;margin-top:37.7pt;width:2.95pt;height:1.1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50895</wp:posOffset>
                </wp:positionH>
                <wp:positionV relativeFrom="paragraph">
                  <wp:posOffset>455295</wp:posOffset>
                </wp:positionV>
                <wp:extent cx="31750" cy="11430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1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5.85pt" to="266.3pt,36.7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12490</wp:posOffset>
                </wp:positionH>
                <wp:positionV relativeFrom="paragraph">
                  <wp:posOffset>431800</wp:posOffset>
                </wp:positionV>
                <wp:extent cx="32385" cy="11430"/>
                <wp:effectExtent l="635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11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34pt" to="271.2pt,34.8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474085</wp:posOffset>
                </wp:positionH>
                <wp:positionV relativeFrom="paragraph">
                  <wp:posOffset>419735</wp:posOffset>
                </wp:positionV>
                <wp:extent cx="2540" cy="635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33.05pt" to="273.7pt,33.0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56305</wp:posOffset>
                </wp:positionH>
                <wp:positionV relativeFrom="paragraph">
                  <wp:posOffset>384810</wp:posOffset>
                </wp:positionV>
                <wp:extent cx="23495" cy="38100"/>
                <wp:effectExtent l="635" t="0" r="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60">
                              <a:moveTo>
                                <a:pt x="9" y="0"/>
                              </a:moveTo>
                              <a:lnTo>
                                <a:pt x="0" y="14"/>
                              </a:lnTo>
                              <a:lnTo>
                                <a:pt x="19" y="60"/>
                              </a:lnTo>
                              <a:lnTo>
                                <a:pt x="37" y="51"/>
                              </a:lnTo>
                              <a:lnTo>
                                <a:pt x="19" y="4"/>
                              </a:lnTo>
                              <a:lnTo>
                                <a:pt x="9" y="18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60" path="m9,0l0,14l19,60l37,51l19,4l9,18l9,0xe" fillcolor="red" stroked="f" o:allowincell="f" style="position:absolute;margin-left:272.15pt;margin-top:30.3pt;width:1.8pt;height:2.9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56305</wp:posOffset>
                </wp:positionH>
                <wp:positionV relativeFrom="paragraph">
                  <wp:posOffset>384810</wp:posOffset>
                </wp:positionV>
                <wp:extent cx="5715" cy="8890"/>
                <wp:effectExtent l="635" t="0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">
                              <a:moveTo>
                                <a:pt x="9" y="0"/>
                              </a:moveTo>
                              <a:lnTo>
                                <a:pt x="9" y="9"/>
                              </a:lnTo>
                              <a:lnTo>
                                <a:pt x="0" y="14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" path="m9,0l9,9l0,14l9,0xe" fillcolor="red" stroked="f" o:allowincell="f" style="position:absolute;margin-left:272.15pt;margin-top:30.3pt;width:0.4pt;height:0.6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62020</wp:posOffset>
                </wp:positionH>
                <wp:positionV relativeFrom="paragraph">
                  <wp:posOffset>384810</wp:posOffset>
                </wp:positionV>
                <wp:extent cx="93980" cy="11430"/>
                <wp:effectExtent l="0" t="635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8">
                              <a:moveTo>
                                <a:pt x="148" y="14"/>
                              </a:moveTo>
                              <a:lnTo>
                                <a:pt x="144" y="0"/>
                              </a:lnTo>
                              <a:lnTo>
                                <a:pt x="0" y="0"/>
                              </a:lnTo>
                              <a:lnTo>
                                <a:pt x="0" y="18"/>
                              </a:lnTo>
                              <a:lnTo>
                                <a:pt x="144" y="18"/>
                              </a:lnTo>
                              <a:lnTo>
                                <a:pt x="134" y="0"/>
                              </a:lnTo>
                              <a:lnTo>
                                <a:pt x="148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18" path="m148,14l144,0l0,0l0,18l144,18l134,0l148,14xe" fillcolor="red" stroked="f" o:allowincell="f" style="position:absolute;margin-left:272.6pt;margin-top:30.3pt;width:7.35pt;height:0.8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53460</wp:posOffset>
                </wp:positionH>
                <wp:positionV relativeFrom="paragraph">
                  <wp:posOffset>384810</wp:posOffset>
                </wp:positionV>
                <wp:extent cx="2540" cy="8890"/>
                <wp:effectExtent l="0" t="0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4">
                              <a:moveTo>
                                <a:pt x="4" y="14"/>
                              </a:move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  <a:lnTo>
                                <a:pt x="4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4" path="m4,14l0,9l0,0l4,14xe" fillcolor="red" stroked="f" o:allowincell="f" style="position:absolute;margin-left:279.8pt;margin-top:30.3pt;width:0.15pt;height:0.6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79800</wp:posOffset>
                </wp:positionH>
                <wp:positionV relativeFrom="paragraph">
                  <wp:posOffset>384810</wp:posOffset>
                </wp:positionV>
                <wp:extent cx="76200" cy="70485"/>
                <wp:effectExtent l="0" t="635" r="127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1">
                              <a:moveTo>
                                <a:pt x="0" y="106"/>
                              </a:moveTo>
                              <a:lnTo>
                                <a:pt x="14" y="111"/>
                              </a:lnTo>
                              <a:lnTo>
                                <a:pt x="120" y="14"/>
                              </a:lnTo>
                              <a:lnTo>
                                <a:pt x="106" y="0"/>
                              </a:lnTo>
                              <a:lnTo>
                                <a:pt x="0" y="97"/>
                              </a:lnTo>
                              <a:lnTo>
                                <a:pt x="19" y="97"/>
                              </a:lnTo>
                              <a:lnTo>
                                <a:pt x="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11" path="m0,106l14,111l120,14l106,0l0,97l19,97l0,106xe" fillcolor="red" stroked="f" o:allowincell="f" style="position:absolute;margin-left:274pt;margin-top:30.3pt;width:5.95pt;height:5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79800</wp:posOffset>
                </wp:positionH>
                <wp:positionV relativeFrom="paragraph">
                  <wp:posOffset>448945</wp:posOffset>
                </wp:positionV>
                <wp:extent cx="8890" cy="6350"/>
                <wp:effectExtent l="0" t="0" r="635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0">
                              <a:moveTo>
                                <a:pt x="0" y="5"/>
                              </a:moveTo>
                              <a:lnTo>
                                <a:pt x="9" y="0"/>
                              </a:lnTo>
                              <a:lnTo>
                                <a:pt x="14" y="10"/>
                              </a:lnTo>
                              <a:lnTo>
                                <a:pt x="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0" path="m0,5l9,0l14,10l0,5xe" fillcolor="red" stroked="f" o:allowincell="f" style="position:absolute;margin-left:274pt;margin-top:35.35pt;width:0.65pt;height:0.4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68370</wp:posOffset>
                </wp:positionH>
                <wp:positionV relativeFrom="paragraph">
                  <wp:posOffset>417195</wp:posOffset>
                </wp:positionV>
                <wp:extent cx="23495" cy="34925"/>
                <wp:effectExtent l="635" t="127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55">
                              <a:moveTo>
                                <a:pt x="9" y="4"/>
                              </a:moveTo>
                              <a:lnTo>
                                <a:pt x="0" y="9"/>
                              </a:lnTo>
                              <a:lnTo>
                                <a:pt x="18" y="55"/>
                              </a:lnTo>
                              <a:lnTo>
                                <a:pt x="37" y="46"/>
                              </a:lnTo>
                              <a:lnTo>
                                <a:pt x="18" y="0"/>
                              </a:lnTo>
                              <a:lnTo>
                                <a:pt x="9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55" path="m9,4l0,9l18,55l37,46l18,0l9,4xe" fillcolor="red" stroked="f" o:allowincell="f" style="position:absolute;margin-left:273.1pt;margin-top:32.85pt;width:1.8pt;height:2.7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936240</wp:posOffset>
                </wp:positionH>
                <wp:positionV relativeFrom="paragraph">
                  <wp:posOffset>370205</wp:posOffset>
                </wp:positionV>
                <wp:extent cx="203200" cy="219710"/>
                <wp:effectExtent l="635" t="635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1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29.15pt" to="247.15pt,46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115945</wp:posOffset>
                </wp:positionH>
                <wp:positionV relativeFrom="paragraph">
                  <wp:posOffset>584200</wp:posOffset>
                </wp:positionV>
                <wp:extent cx="26035" cy="29210"/>
                <wp:effectExtent l="1270" t="0" r="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6">
                              <a:moveTo>
                                <a:pt x="9" y="28"/>
                              </a:moveTo>
                              <a:lnTo>
                                <a:pt x="13" y="46"/>
                              </a:lnTo>
                              <a:lnTo>
                                <a:pt x="41" y="19"/>
                              </a:lnTo>
                              <a:lnTo>
                                <a:pt x="27" y="0"/>
                              </a:lnTo>
                              <a:lnTo>
                                <a:pt x="0" y="28"/>
                              </a:lnTo>
                              <a:lnTo>
                                <a:pt x="4" y="46"/>
                              </a:lnTo>
                              <a:lnTo>
                                <a:pt x="9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6" path="m9,28l13,46l41,19l27,0l0,28l4,46l9,28xe" fillcolor="black" stroked="f" o:allowincell="f" style="position:absolute;margin-left:245.35pt;margin-top:46pt;width:2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5945</wp:posOffset>
                </wp:positionH>
                <wp:positionV relativeFrom="paragraph">
                  <wp:posOffset>601980</wp:posOffset>
                </wp:positionV>
                <wp:extent cx="2540" cy="11430"/>
                <wp:effectExtent l="0" t="0" r="127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8">
                              <a:moveTo>
                                <a:pt x="0" y="0"/>
                              </a:moveTo>
                              <a:lnTo>
                                <a:pt x="4" y="9"/>
                              </a:lnTo>
                              <a:lnTo>
                                <a:pt x="4" y="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8" path="m0,0l4,9l4,18l0,0xe" fillcolor="black" stroked="f" o:allowincell="f" style="position:absolute;margin-left:245.35pt;margin-top:47.4pt;width:0.15pt;height:0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118485</wp:posOffset>
                </wp:positionH>
                <wp:positionV relativeFrom="paragraph">
                  <wp:posOffset>601980</wp:posOffset>
                </wp:positionV>
                <wp:extent cx="61595" cy="32385"/>
                <wp:effectExtent l="635" t="635" r="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51">
                              <a:moveTo>
                                <a:pt x="79" y="46"/>
                              </a:moveTo>
                              <a:lnTo>
                                <a:pt x="93" y="32"/>
                              </a:lnTo>
                              <a:lnTo>
                                <a:pt x="5" y="0"/>
                              </a:lnTo>
                              <a:lnTo>
                                <a:pt x="0" y="18"/>
                              </a:lnTo>
                              <a:lnTo>
                                <a:pt x="83" y="51"/>
                              </a:lnTo>
                              <a:lnTo>
                                <a:pt x="97" y="41"/>
                              </a:lnTo>
                              <a:lnTo>
                                <a:pt x="79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51" path="m79,46l93,32l5,0l0,18l83,51l97,41l79,46xe" fillcolor="black" stroked="f" o:allowincell="f" style="position:absolute;margin-left:245.55pt;margin-top:47.4pt;width:4.8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171190</wp:posOffset>
                </wp:positionH>
                <wp:positionV relativeFrom="paragraph">
                  <wp:posOffset>628015</wp:posOffset>
                </wp:positionV>
                <wp:extent cx="8890" cy="6350"/>
                <wp:effectExtent l="0" t="0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4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0" path="m0,10l5,0l14,0l0,10xe" fillcolor="black" stroked="f" o:allowincell="f" style="position:absolute;margin-left:249.7pt;margin-top:49.45pt;width:0.65pt;height:0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150870</wp:posOffset>
                </wp:positionH>
                <wp:positionV relativeFrom="paragraph">
                  <wp:posOffset>566420</wp:posOffset>
                </wp:positionV>
                <wp:extent cx="29210" cy="64770"/>
                <wp:effectExtent l="635" t="0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102">
                              <a:moveTo>
                                <a:pt x="19" y="19"/>
                              </a:moveTo>
                              <a:lnTo>
                                <a:pt x="0" y="14"/>
                              </a:lnTo>
                              <a:lnTo>
                                <a:pt x="28" y="102"/>
                              </a:lnTo>
                              <a:lnTo>
                                <a:pt x="46" y="97"/>
                              </a:lnTo>
                              <a:lnTo>
                                <a:pt x="19" y="5"/>
                              </a:lnTo>
                              <a:lnTo>
                                <a:pt x="5" y="0"/>
                              </a:lnTo>
                              <a:lnTo>
                                <a:pt x="1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102" path="m19,19l0,14l28,102l46,97l19,5l5,0l19,19xe" fillcolor="black" stroked="f" o:allowincell="f" style="position:absolute;margin-left:248.1pt;margin-top:44.6pt;width:2.25pt;height:5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54045</wp:posOffset>
                </wp:positionH>
                <wp:positionV relativeFrom="paragraph">
                  <wp:posOffset>566420</wp:posOffset>
                </wp:positionV>
                <wp:extent cx="8890" cy="6350"/>
                <wp:effectExtent l="0" t="0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0">
                              <a:moveTo>
                                <a:pt x="14" y="5"/>
                              </a:moveTo>
                              <a:lnTo>
                                <a:pt x="4" y="10"/>
                              </a:lnTo>
                              <a:lnTo>
                                <a:pt x="0" y="0"/>
                              </a:lnTo>
                              <a:lnTo>
                                <a:pt x="14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0" path="m14,5l4,10l0,0l14,5xe" fillcolor="black" stroked="f" o:allowincell="f" style="position:absolute;margin-left:248.35pt;margin-top:44.6pt;width:0.65pt;height:0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5">
                <wp:simplePos x="0" y="0"/>
                <wp:positionH relativeFrom="column">
                  <wp:posOffset>3133090</wp:posOffset>
                </wp:positionH>
                <wp:positionV relativeFrom="paragraph">
                  <wp:posOffset>566420</wp:posOffset>
                </wp:positionV>
                <wp:extent cx="29845" cy="29845"/>
                <wp:effectExtent l="635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7">
                              <a:moveTo>
                                <a:pt x="10" y="37"/>
                              </a:moveTo>
                              <a:lnTo>
                                <a:pt x="14" y="47"/>
                              </a:lnTo>
                              <a:lnTo>
                                <a:pt x="47" y="19"/>
                              </a:lnTo>
                              <a:lnTo>
                                <a:pt x="33" y="0"/>
                              </a:lnTo>
                              <a:lnTo>
                                <a:pt x="0" y="28"/>
                              </a:lnTo>
                              <a:lnTo>
                                <a:pt x="1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7" path="m10,37l14,47l47,19l33,0l0,28l10,37xe" fillcolor="black" stroked="f" o:allowincell="f" style="position:absolute;margin-left:246.7pt;margin-top:44.6pt;width:2.3pt;height:2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948305</wp:posOffset>
                </wp:positionH>
                <wp:positionV relativeFrom="paragraph">
                  <wp:posOffset>3012440</wp:posOffset>
                </wp:positionV>
                <wp:extent cx="152400" cy="96520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6480"/>
                        </a:xfrm>
                        <a:prstGeom prst="rect">
                          <a:avLst/>
                        </a:prstGeom>
                        <a:solidFill>
                          <a:srgbClr val="66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99ff" stroked="f" o:allowincell="f" style="position:absolute;margin-left:232.15pt;margin-top:237.2pt;width:11.95pt;height:7.55pt;mso-wrap-style:none;v-text-anchor:middle">
                <v:fill o:detectmouseclick="t" type="solid" color2="#99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948305</wp:posOffset>
                </wp:positionH>
                <wp:positionV relativeFrom="paragraph">
                  <wp:posOffset>3012440</wp:posOffset>
                </wp:positionV>
                <wp:extent cx="152400" cy="96520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15pt;margin-top:237.2pt;width:11.95pt;height:7.5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968625</wp:posOffset>
                </wp:positionH>
                <wp:positionV relativeFrom="paragraph">
                  <wp:posOffset>3159125</wp:posOffset>
                </wp:positionV>
                <wp:extent cx="149860" cy="9652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6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33.75pt;margin-top:248.75pt;width:11.75pt;height:7.5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968625</wp:posOffset>
                </wp:positionH>
                <wp:positionV relativeFrom="paragraph">
                  <wp:posOffset>3159125</wp:posOffset>
                </wp:positionV>
                <wp:extent cx="149860" cy="96520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5pt;margin-top:248.75pt;width:11.75pt;height:7.5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0">
                <wp:simplePos x="0" y="0"/>
                <wp:positionH relativeFrom="column">
                  <wp:posOffset>2962910</wp:posOffset>
                </wp:positionH>
                <wp:positionV relativeFrom="paragraph">
                  <wp:posOffset>3311525</wp:posOffset>
                </wp:positionV>
                <wp:extent cx="153035" cy="97155"/>
                <wp:effectExtent l="635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972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233.3pt;margin-top:260.75pt;width:12pt;height:7.6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62910</wp:posOffset>
                </wp:positionH>
                <wp:positionV relativeFrom="paragraph">
                  <wp:posOffset>3311525</wp:posOffset>
                </wp:positionV>
                <wp:extent cx="153035" cy="97155"/>
                <wp:effectExtent l="1270" t="127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97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3pt;margin-top:260.75pt;width:12pt;height:7.6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79520</wp:posOffset>
                </wp:positionH>
                <wp:positionV relativeFrom="paragraph">
                  <wp:posOffset>3020695</wp:posOffset>
                </wp:positionV>
                <wp:extent cx="149860" cy="97155"/>
                <wp:effectExtent l="0" t="635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97.6pt;margin-top:237.85pt;width:11.75pt;height:7.6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779520</wp:posOffset>
                </wp:positionH>
                <wp:positionV relativeFrom="paragraph">
                  <wp:posOffset>3020695</wp:posOffset>
                </wp:positionV>
                <wp:extent cx="149860" cy="97155"/>
                <wp:effectExtent l="635" t="1270" r="63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7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pt;margin-top:237.85pt;width:11.75pt;height:7.6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779520</wp:posOffset>
                </wp:positionH>
                <wp:positionV relativeFrom="paragraph">
                  <wp:posOffset>3173730</wp:posOffset>
                </wp:positionV>
                <wp:extent cx="149860" cy="9652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6480"/>
                        </a:xfrm>
                        <a:prstGeom prst="rect">
                          <a:avLst/>
                        </a:prstGeom>
                        <a:solidFill>
                          <a:srgbClr val="cc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33" stroked="f" o:allowincell="f" style="position:absolute;margin-left:297.6pt;margin-top:249.9pt;width:11.75pt;height:7.55pt;mso-wrap-style:none;v-text-anchor:middle">
                <v:fill o:detectmouseclick="t" type="solid" color2="#33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79520</wp:posOffset>
                </wp:positionH>
                <wp:positionV relativeFrom="paragraph">
                  <wp:posOffset>3173730</wp:posOffset>
                </wp:positionV>
                <wp:extent cx="149860" cy="96520"/>
                <wp:effectExtent l="635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pt;margin-top:249.9pt;width:11.75pt;height:7.5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66540</wp:posOffset>
                </wp:positionH>
                <wp:positionV relativeFrom="paragraph">
                  <wp:posOffset>3314700</wp:posOffset>
                </wp:positionV>
                <wp:extent cx="173355" cy="73025"/>
                <wp:effectExtent l="635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7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61pt" to="333.8pt,266.7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052570</wp:posOffset>
                </wp:positionH>
                <wp:positionV relativeFrom="paragraph">
                  <wp:posOffset>3361690</wp:posOffset>
                </wp:positionV>
                <wp:extent cx="20320" cy="29210"/>
                <wp:effectExtent l="0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6">
                              <a:moveTo>
                                <a:pt x="14" y="14"/>
                              </a:moveTo>
                              <a:lnTo>
                                <a:pt x="0" y="9"/>
                              </a:lnTo>
                              <a:lnTo>
                                <a:pt x="14" y="46"/>
                              </a:lnTo>
                              <a:lnTo>
                                <a:pt x="32" y="37"/>
                              </a:lnTo>
                              <a:lnTo>
                                <a:pt x="18" y="0"/>
                              </a:lnTo>
                              <a:lnTo>
                                <a:pt x="0" y="0"/>
                              </a:lnTo>
                              <a:lnTo>
                                <a:pt x="14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46" path="m14,14l0,9l14,46l32,37l18,0l0,0l14,14xe" fillcolor="black" stroked="f" o:allowincell="f" style="position:absolute;margin-left:319.1pt;margin-top:264.7pt;width:1.55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52570</wp:posOffset>
                </wp:positionH>
                <wp:positionV relativeFrom="paragraph">
                  <wp:posOffset>3361690</wp:posOffset>
                </wp:positionV>
                <wp:extent cx="11430" cy="2540"/>
                <wp:effectExtent l="0" t="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4">
                              <a:moveTo>
                                <a:pt x="18" y="0"/>
                              </a:moveTo>
                              <a:lnTo>
                                <a:pt x="9" y="4"/>
                              </a:lnTo>
                              <a:lnTo>
                                <a:pt x="0" y="0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4" path="m18,0l9,4l0,0l18,0xe" fillcolor="black" stroked="f" o:allowincell="f" style="position:absolute;margin-left:319.1pt;margin-top:264.7pt;width:0.8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014470</wp:posOffset>
                </wp:positionH>
                <wp:positionV relativeFrom="paragraph">
                  <wp:posOffset>3361690</wp:posOffset>
                </wp:positionV>
                <wp:extent cx="46990" cy="52705"/>
                <wp:effectExtent l="0" t="635" r="63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83">
                              <a:moveTo>
                                <a:pt x="9" y="65"/>
                              </a:moveTo>
                              <a:lnTo>
                                <a:pt x="18" y="83"/>
                              </a:lnTo>
                              <a:lnTo>
                                <a:pt x="74" y="14"/>
                              </a:lnTo>
                              <a:lnTo>
                                <a:pt x="60" y="0"/>
                              </a:lnTo>
                              <a:lnTo>
                                <a:pt x="0" y="69"/>
                              </a:lnTo>
                              <a:lnTo>
                                <a:pt x="9" y="83"/>
                              </a:lnTo>
                              <a:lnTo>
                                <a:pt x="9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83" path="m9,65l18,83l74,14l60,0l0,69l9,83l9,65xe" fillcolor="black" stroked="f" o:allowincell="f" style="position:absolute;margin-left:316.1pt;margin-top:264.7pt;width:3.65pt;height:4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014470</wp:posOffset>
                </wp:positionH>
                <wp:positionV relativeFrom="paragraph">
                  <wp:posOffset>3405505</wp:posOffset>
                </wp:positionV>
                <wp:extent cx="5715" cy="8890"/>
                <wp:effectExtent l="635" t="635" r="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">
                              <a:moveTo>
                                <a:pt x="0" y="0"/>
                              </a:moveTo>
                              <a:lnTo>
                                <a:pt x="9" y="5"/>
                              </a:lnTo>
                              <a:lnTo>
                                <a:pt x="9" y="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" path="m0,0l9,5l9,14l0,0xe" fillcolor="black" stroked="f" o:allowincell="f" style="position:absolute;margin-left:316.1pt;margin-top:268.15pt;width:0.4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020185</wp:posOffset>
                </wp:positionH>
                <wp:positionV relativeFrom="paragraph">
                  <wp:posOffset>3402965</wp:posOffset>
                </wp:positionV>
                <wp:extent cx="64770" cy="17145"/>
                <wp:effectExtent l="635" t="1270" r="63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27">
                              <a:moveTo>
                                <a:pt x="83" y="18"/>
                              </a:moveTo>
                              <a:lnTo>
                                <a:pt x="92" y="4"/>
                              </a:lnTo>
                              <a:lnTo>
                                <a:pt x="0" y="0"/>
                              </a:lnTo>
                              <a:lnTo>
                                <a:pt x="0" y="18"/>
                              </a:lnTo>
                              <a:lnTo>
                                <a:pt x="88" y="27"/>
                              </a:lnTo>
                              <a:lnTo>
                                <a:pt x="102" y="13"/>
                              </a:lnTo>
                              <a:lnTo>
                                <a:pt x="83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27" path="m83,18l92,4l0,0l0,18l88,27l102,13l83,18xe" fillcolor="black" stroked="f" o:allowincell="f" style="position:absolute;margin-left:316.55pt;margin-top:267.95pt;width:5.05pt;height:1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076065</wp:posOffset>
                </wp:positionH>
                <wp:positionV relativeFrom="paragraph">
                  <wp:posOffset>3411220</wp:posOffset>
                </wp:positionV>
                <wp:extent cx="8890" cy="8890"/>
                <wp:effectExtent l="0" t="0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0" y="14"/>
                              </a:moveTo>
                              <a:lnTo>
                                <a:pt x="4" y="0"/>
                              </a:lnTo>
                              <a:lnTo>
                                <a:pt x="14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0,14l4,0l14,0l0,14xe" fillcolor="black" stroked="f" o:allowincell="f" style="position:absolute;margin-left:320.95pt;margin-top:268.6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061460</wp:posOffset>
                </wp:positionH>
                <wp:positionV relativeFrom="paragraph">
                  <wp:posOffset>3385185</wp:posOffset>
                </wp:positionV>
                <wp:extent cx="23495" cy="29210"/>
                <wp:effectExtent l="635" t="0" r="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6">
                              <a:moveTo>
                                <a:pt x="9" y="4"/>
                              </a:moveTo>
                              <a:lnTo>
                                <a:pt x="0" y="9"/>
                              </a:lnTo>
                              <a:lnTo>
                                <a:pt x="18" y="46"/>
                              </a:lnTo>
                              <a:lnTo>
                                <a:pt x="37" y="41"/>
                              </a:lnTo>
                              <a:lnTo>
                                <a:pt x="18" y="0"/>
                              </a:lnTo>
                              <a:lnTo>
                                <a:pt x="9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46" path="m9,4l0,9l18,46l37,41l18,0l9,4xe" fillcolor="black" stroked="f" o:allowincell="f" style="position:absolute;margin-left:319.8pt;margin-top:266.55pt;width:1.8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979670</wp:posOffset>
                </wp:positionH>
                <wp:positionV relativeFrom="paragraph">
                  <wp:posOffset>1056640</wp:posOffset>
                </wp:positionV>
                <wp:extent cx="211455" cy="88265"/>
                <wp:effectExtent l="635" t="635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320" cy="88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pt,83.2pt" to="408.7pt,90.1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965700</wp:posOffset>
                </wp:positionH>
                <wp:positionV relativeFrom="paragraph">
                  <wp:posOffset>1115695</wp:posOffset>
                </wp:positionV>
                <wp:extent cx="20320" cy="32385"/>
                <wp:effectExtent l="0" t="635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1">
                              <a:moveTo>
                                <a:pt x="19" y="14"/>
                              </a:moveTo>
                              <a:lnTo>
                                <a:pt x="0" y="14"/>
                              </a:lnTo>
                              <a:lnTo>
                                <a:pt x="14" y="51"/>
                              </a:lnTo>
                              <a:lnTo>
                                <a:pt x="32" y="42"/>
                              </a:lnTo>
                              <a:lnTo>
                                <a:pt x="19" y="5"/>
                              </a:lnTo>
                              <a:lnTo>
                                <a:pt x="0" y="0"/>
                              </a:lnTo>
                              <a:lnTo>
                                <a:pt x="19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1" path="m19,14l0,14l14,51l32,42l19,5l0,0l19,14xe" fillcolor="black" stroked="f" o:allowincell="f" style="position:absolute;margin-left:391pt;margin-top:87.85pt;width:1.55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965700</wp:posOffset>
                </wp:positionH>
                <wp:positionV relativeFrom="paragraph">
                  <wp:posOffset>1115695</wp:posOffset>
                </wp:positionV>
                <wp:extent cx="12065" cy="5715"/>
                <wp:effectExtent l="635" t="63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9">
                              <a:moveTo>
                                <a:pt x="19" y="5"/>
                              </a:moveTo>
                              <a:lnTo>
                                <a:pt x="9" y="9"/>
                              </a:lnTo>
                              <a:lnTo>
                                <a:pt x="0" y="0"/>
                              </a:lnTo>
                              <a:lnTo>
                                <a:pt x="1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9" path="m19,5l9,9l0,0l19,5xe" fillcolor="black" stroked="f" o:allowincell="f" style="position:absolute;margin-left:391pt;margin-top:87.85pt;width:0.9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927600</wp:posOffset>
                </wp:positionH>
                <wp:positionV relativeFrom="paragraph">
                  <wp:posOffset>1115695</wp:posOffset>
                </wp:positionV>
                <wp:extent cx="50165" cy="55880"/>
                <wp:effectExtent l="635" t="0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88">
                              <a:moveTo>
                                <a:pt x="9" y="69"/>
                              </a:moveTo>
                              <a:lnTo>
                                <a:pt x="18" y="83"/>
                              </a:lnTo>
                              <a:lnTo>
                                <a:pt x="79" y="14"/>
                              </a:lnTo>
                              <a:lnTo>
                                <a:pt x="60" y="0"/>
                              </a:lnTo>
                              <a:lnTo>
                                <a:pt x="0" y="69"/>
                              </a:lnTo>
                              <a:lnTo>
                                <a:pt x="9" y="88"/>
                              </a:lnTo>
                              <a:lnTo>
                                <a:pt x="9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88" path="m9,69l18,83l79,14l60,0l0,69l9,88l9,69xe" fillcolor="black" stroked="f" o:allowincell="f" style="position:absolute;margin-left:388pt;margin-top:87.85pt;width:3.9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927600</wp:posOffset>
                </wp:positionH>
                <wp:positionV relativeFrom="paragraph">
                  <wp:posOffset>1159510</wp:posOffset>
                </wp:positionV>
                <wp:extent cx="5715" cy="12065"/>
                <wp:effectExtent l="635" t="635" r="63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9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9" y="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9" path="m0,0l9,9l9,19l0,0xe" fillcolor="black" stroked="f" o:allowincell="f" style="position:absolute;margin-left:388pt;margin-top:91.3pt;width:0.4pt;height:0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933315</wp:posOffset>
                </wp:positionH>
                <wp:positionV relativeFrom="paragraph">
                  <wp:posOffset>1159510</wp:posOffset>
                </wp:positionV>
                <wp:extent cx="64770" cy="14605"/>
                <wp:effectExtent l="0" t="1270" r="63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23">
                              <a:moveTo>
                                <a:pt x="83" y="19"/>
                              </a:moveTo>
                              <a:lnTo>
                                <a:pt x="93" y="5"/>
                              </a:lnTo>
                              <a:lnTo>
                                <a:pt x="0" y="0"/>
                              </a:lnTo>
                              <a:lnTo>
                                <a:pt x="0" y="19"/>
                              </a:lnTo>
                              <a:lnTo>
                                <a:pt x="93" y="23"/>
                              </a:lnTo>
                              <a:lnTo>
                                <a:pt x="102" y="9"/>
                              </a:lnTo>
                              <a:lnTo>
                                <a:pt x="8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23" path="m83,19l93,5l0,0l0,19l93,23l102,9l83,19xe" fillcolor="black" stroked="f" o:allowincell="f" style="position:absolute;margin-left:388.45pt;margin-top:91.3pt;width:5.05pt;height:1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992370</wp:posOffset>
                </wp:positionH>
                <wp:positionV relativeFrom="paragraph">
                  <wp:posOffset>1165225</wp:posOffset>
                </wp:positionV>
                <wp:extent cx="5715" cy="8890"/>
                <wp:effectExtent l="635" t="0" r="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">
                              <a:moveTo>
                                <a:pt x="0" y="14"/>
                              </a:moveTo>
                              <a:lnTo>
                                <a:pt x="0" y="5"/>
                              </a:lnTo>
                              <a:lnTo>
                                <a:pt x="9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" path="m0,14l0,5l9,0l0,14xe" fillcolor="black" stroked="f" o:allowincell="f" style="position:absolute;margin-left:393.1pt;margin-top:91.75pt;width:0.4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974590</wp:posOffset>
                </wp:positionH>
                <wp:positionV relativeFrom="paragraph">
                  <wp:posOffset>1142365</wp:posOffset>
                </wp:positionV>
                <wp:extent cx="23495" cy="29210"/>
                <wp:effectExtent l="635" t="635" r="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6">
                              <a:moveTo>
                                <a:pt x="9" y="4"/>
                              </a:moveTo>
                              <a:lnTo>
                                <a:pt x="0" y="9"/>
                              </a:lnTo>
                              <a:lnTo>
                                <a:pt x="18" y="46"/>
                              </a:lnTo>
                              <a:lnTo>
                                <a:pt x="37" y="36"/>
                              </a:lnTo>
                              <a:lnTo>
                                <a:pt x="18" y="0"/>
                              </a:lnTo>
                              <a:lnTo>
                                <a:pt x="9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46" path="m9,4l0,9l18,46l37,36l18,0l9,4xe" fillcolor="black" stroked="f" o:allowincell="f" style="position:absolute;margin-left:391.7pt;margin-top:89.95pt;width:1.8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43560</wp:posOffset>
                </wp:positionH>
                <wp:positionV relativeFrom="paragraph">
                  <wp:posOffset>2539365</wp:posOffset>
                </wp:positionV>
                <wp:extent cx="1153795" cy="422910"/>
                <wp:effectExtent l="1270" t="63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666">
                              <a:moveTo>
                                <a:pt x="0" y="0"/>
                              </a:moveTo>
                              <a:lnTo>
                                <a:pt x="13" y="46"/>
                              </a:lnTo>
                              <a:lnTo>
                                <a:pt x="64" y="88"/>
                              </a:lnTo>
                              <a:lnTo>
                                <a:pt x="92" y="60"/>
                              </a:lnTo>
                              <a:lnTo>
                                <a:pt x="129" y="79"/>
                              </a:lnTo>
                              <a:lnTo>
                                <a:pt x="120" y="130"/>
                              </a:lnTo>
                              <a:lnTo>
                                <a:pt x="97" y="185"/>
                              </a:lnTo>
                              <a:lnTo>
                                <a:pt x="124" y="199"/>
                              </a:lnTo>
                              <a:lnTo>
                                <a:pt x="138" y="162"/>
                              </a:lnTo>
                              <a:lnTo>
                                <a:pt x="161" y="153"/>
                              </a:lnTo>
                              <a:lnTo>
                                <a:pt x="166" y="181"/>
                              </a:lnTo>
                              <a:lnTo>
                                <a:pt x="198" y="208"/>
                              </a:lnTo>
                              <a:lnTo>
                                <a:pt x="212" y="190"/>
                              </a:lnTo>
                              <a:lnTo>
                                <a:pt x="240" y="194"/>
                              </a:lnTo>
                              <a:lnTo>
                                <a:pt x="235" y="227"/>
                              </a:lnTo>
                              <a:lnTo>
                                <a:pt x="259" y="208"/>
                              </a:lnTo>
                              <a:lnTo>
                                <a:pt x="282" y="222"/>
                              </a:lnTo>
                              <a:lnTo>
                                <a:pt x="291" y="245"/>
                              </a:lnTo>
                              <a:lnTo>
                                <a:pt x="360" y="264"/>
                              </a:lnTo>
                              <a:lnTo>
                                <a:pt x="388" y="319"/>
                              </a:lnTo>
                              <a:lnTo>
                                <a:pt x="420" y="338"/>
                              </a:lnTo>
                              <a:lnTo>
                                <a:pt x="467" y="342"/>
                              </a:lnTo>
                              <a:lnTo>
                                <a:pt x="490" y="370"/>
                              </a:lnTo>
                              <a:lnTo>
                                <a:pt x="527" y="361"/>
                              </a:lnTo>
                              <a:lnTo>
                                <a:pt x="564" y="370"/>
                              </a:lnTo>
                              <a:lnTo>
                                <a:pt x="610" y="435"/>
                              </a:lnTo>
                              <a:lnTo>
                                <a:pt x="684" y="398"/>
                              </a:lnTo>
                              <a:lnTo>
                                <a:pt x="726" y="449"/>
                              </a:lnTo>
                              <a:lnTo>
                                <a:pt x="832" y="444"/>
                              </a:lnTo>
                              <a:lnTo>
                                <a:pt x="860" y="416"/>
                              </a:lnTo>
                              <a:lnTo>
                                <a:pt x="855" y="375"/>
                              </a:lnTo>
                              <a:lnTo>
                                <a:pt x="897" y="352"/>
                              </a:lnTo>
                              <a:lnTo>
                                <a:pt x="952" y="375"/>
                              </a:lnTo>
                              <a:lnTo>
                                <a:pt x="1109" y="435"/>
                              </a:lnTo>
                              <a:lnTo>
                                <a:pt x="1151" y="481"/>
                              </a:lnTo>
                              <a:lnTo>
                                <a:pt x="1211" y="513"/>
                              </a:lnTo>
                              <a:lnTo>
                                <a:pt x="1244" y="504"/>
                              </a:lnTo>
                              <a:lnTo>
                                <a:pt x="1281" y="527"/>
                              </a:lnTo>
                              <a:lnTo>
                                <a:pt x="1257" y="550"/>
                              </a:lnTo>
                              <a:lnTo>
                                <a:pt x="1267" y="587"/>
                              </a:lnTo>
                              <a:lnTo>
                                <a:pt x="1304" y="592"/>
                              </a:lnTo>
                              <a:lnTo>
                                <a:pt x="1327" y="611"/>
                              </a:lnTo>
                              <a:lnTo>
                                <a:pt x="1355" y="648"/>
                              </a:lnTo>
                              <a:lnTo>
                                <a:pt x="1401" y="615"/>
                              </a:lnTo>
                              <a:lnTo>
                                <a:pt x="1452" y="606"/>
                              </a:lnTo>
                              <a:lnTo>
                                <a:pt x="1502" y="629"/>
                              </a:lnTo>
                              <a:lnTo>
                                <a:pt x="1539" y="666"/>
                              </a:lnTo>
                              <a:lnTo>
                                <a:pt x="1590" y="652"/>
                              </a:lnTo>
                              <a:lnTo>
                                <a:pt x="1674" y="611"/>
                              </a:lnTo>
                              <a:lnTo>
                                <a:pt x="1748" y="606"/>
                              </a:lnTo>
                              <a:lnTo>
                                <a:pt x="1817" y="6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666" path="m0,0l13,46l64,88l92,60l129,79l120,130l97,185l124,199l138,162l161,153l166,181l198,208l212,190l240,194l235,227l259,208l282,222l291,245l360,264l388,319l420,338l467,342l490,370l527,361l564,370l610,435l684,398l726,449l832,444l860,416l855,375l897,352l952,375l1109,435l1151,481l1211,513l1244,504l1281,527l1257,550l1267,587l1304,592l1327,611l1355,648l1401,615l1452,606l1502,629l1539,666l1590,652l1674,611l1748,606l1817,615e" stroked="t" o:allowincell="f" style="position:absolute;margin-left:42.8pt;margin-top:199.95pt;width:90.8pt;height:33.2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346325</wp:posOffset>
                </wp:positionH>
                <wp:positionV relativeFrom="paragraph">
                  <wp:posOffset>828040</wp:posOffset>
                </wp:positionV>
                <wp:extent cx="461010" cy="1685290"/>
                <wp:effectExtent l="635" t="635" r="1270" b="12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68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2654">
                              <a:moveTo>
                                <a:pt x="726" y="0"/>
                              </a:moveTo>
                              <a:lnTo>
                                <a:pt x="620" y="157"/>
                              </a:lnTo>
                              <a:lnTo>
                                <a:pt x="546" y="397"/>
                              </a:lnTo>
                              <a:lnTo>
                                <a:pt x="536" y="471"/>
                              </a:lnTo>
                              <a:lnTo>
                                <a:pt x="527" y="619"/>
                              </a:lnTo>
                              <a:lnTo>
                                <a:pt x="564" y="698"/>
                              </a:lnTo>
                              <a:lnTo>
                                <a:pt x="518" y="740"/>
                              </a:lnTo>
                              <a:lnTo>
                                <a:pt x="467" y="767"/>
                              </a:lnTo>
                              <a:lnTo>
                                <a:pt x="370" y="730"/>
                              </a:lnTo>
                              <a:lnTo>
                                <a:pt x="338" y="753"/>
                              </a:lnTo>
                              <a:lnTo>
                                <a:pt x="342" y="790"/>
                              </a:lnTo>
                              <a:lnTo>
                                <a:pt x="388" y="800"/>
                              </a:lnTo>
                              <a:lnTo>
                                <a:pt x="388" y="823"/>
                              </a:lnTo>
                              <a:lnTo>
                                <a:pt x="338" y="860"/>
                              </a:lnTo>
                              <a:lnTo>
                                <a:pt x="273" y="920"/>
                              </a:lnTo>
                              <a:lnTo>
                                <a:pt x="171" y="989"/>
                              </a:lnTo>
                              <a:lnTo>
                                <a:pt x="176" y="1086"/>
                              </a:lnTo>
                              <a:lnTo>
                                <a:pt x="74" y="1165"/>
                              </a:lnTo>
                              <a:lnTo>
                                <a:pt x="55" y="1317"/>
                              </a:lnTo>
                              <a:lnTo>
                                <a:pt x="69" y="1368"/>
                              </a:lnTo>
                              <a:lnTo>
                                <a:pt x="18" y="1387"/>
                              </a:lnTo>
                              <a:lnTo>
                                <a:pt x="0" y="1438"/>
                              </a:lnTo>
                              <a:lnTo>
                                <a:pt x="74" y="1428"/>
                              </a:lnTo>
                              <a:lnTo>
                                <a:pt x="129" y="1373"/>
                              </a:lnTo>
                              <a:lnTo>
                                <a:pt x="120" y="1331"/>
                              </a:lnTo>
                              <a:lnTo>
                                <a:pt x="199" y="1294"/>
                              </a:lnTo>
                              <a:lnTo>
                                <a:pt x="291" y="1294"/>
                              </a:lnTo>
                              <a:lnTo>
                                <a:pt x="319" y="1336"/>
                              </a:lnTo>
                              <a:lnTo>
                                <a:pt x="319" y="1424"/>
                              </a:lnTo>
                              <a:lnTo>
                                <a:pt x="398" y="1530"/>
                              </a:lnTo>
                              <a:lnTo>
                                <a:pt x="324" y="1599"/>
                              </a:lnTo>
                              <a:lnTo>
                                <a:pt x="314" y="1655"/>
                              </a:lnTo>
                              <a:lnTo>
                                <a:pt x="338" y="1683"/>
                              </a:lnTo>
                              <a:lnTo>
                                <a:pt x="370" y="1697"/>
                              </a:lnTo>
                              <a:lnTo>
                                <a:pt x="384" y="1720"/>
                              </a:lnTo>
                              <a:lnTo>
                                <a:pt x="384" y="1775"/>
                              </a:lnTo>
                              <a:lnTo>
                                <a:pt x="430" y="1808"/>
                              </a:lnTo>
                              <a:lnTo>
                                <a:pt x="444" y="1840"/>
                              </a:lnTo>
                              <a:lnTo>
                                <a:pt x="416" y="1886"/>
                              </a:lnTo>
                              <a:lnTo>
                                <a:pt x="356" y="1919"/>
                              </a:lnTo>
                              <a:lnTo>
                                <a:pt x="240" y="1960"/>
                              </a:lnTo>
                              <a:lnTo>
                                <a:pt x="259" y="1997"/>
                              </a:lnTo>
                              <a:lnTo>
                                <a:pt x="291" y="2016"/>
                              </a:lnTo>
                              <a:lnTo>
                                <a:pt x="305" y="2066"/>
                              </a:lnTo>
                              <a:lnTo>
                                <a:pt x="361" y="2071"/>
                              </a:lnTo>
                              <a:lnTo>
                                <a:pt x="384" y="2085"/>
                              </a:lnTo>
                              <a:lnTo>
                                <a:pt x="412" y="2159"/>
                              </a:lnTo>
                              <a:lnTo>
                                <a:pt x="356" y="2219"/>
                              </a:lnTo>
                              <a:lnTo>
                                <a:pt x="351" y="2307"/>
                              </a:lnTo>
                              <a:lnTo>
                                <a:pt x="342" y="2353"/>
                              </a:lnTo>
                              <a:lnTo>
                                <a:pt x="513" y="2464"/>
                              </a:lnTo>
                              <a:lnTo>
                                <a:pt x="638" y="2432"/>
                              </a:lnTo>
                              <a:lnTo>
                                <a:pt x="647" y="2455"/>
                              </a:lnTo>
                              <a:lnTo>
                                <a:pt x="652" y="2492"/>
                              </a:lnTo>
                              <a:lnTo>
                                <a:pt x="638" y="2529"/>
                              </a:lnTo>
                              <a:lnTo>
                                <a:pt x="615" y="2552"/>
                              </a:lnTo>
                              <a:lnTo>
                                <a:pt x="597" y="2570"/>
                              </a:lnTo>
                              <a:lnTo>
                                <a:pt x="587" y="2603"/>
                              </a:lnTo>
                              <a:lnTo>
                                <a:pt x="597" y="265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,2654" path="m726,0l620,157l546,397l536,471l527,619l564,698l518,740l467,767l370,730l338,753l342,790l388,800l388,823l338,860l273,920l171,989l176,1086l74,1165l55,1317l69,1368l18,1387l0,1438l74,1428l129,1373l120,1331l199,1294l291,1294l319,1336l319,1424l398,1530l324,1599l314,1655l338,1683l370,1697l384,1720l384,1775l430,1808l444,1840l416,1886l356,1919l240,1960l259,1997l291,2016l305,2066l361,2071l384,2085l412,2159l356,2219l351,2307l342,2353l513,2464l638,2432l647,2455l652,2492l638,2529l615,2552l597,2570l587,2603l597,2654e" stroked="t" o:allowincell="f" style="position:absolute;margin-left:184.75pt;margin-top:65.2pt;width:36.25pt;height:132.6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75030</wp:posOffset>
                </wp:positionH>
                <wp:positionV relativeFrom="paragraph">
                  <wp:posOffset>2753995</wp:posOffset>
                </wp:positionV>
                <wp:extent cx="59055" cy="52705"/>
                <wp:effectExtent l="635" t="127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83">
                              <a:moveTo>
                                <a:pt x="46" y="0"/>
                              </a:moveTo>
                              <a:lnTo>
                                <a:pt x="0" y="83"/>
                              </a:lnTo>
                              <a:lnTo>
                                <a:pt x="93" y="83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83" path="m46,0l0,83l93,83l46,0xe" fillcolor="black" stroked="f" o:allowincell="f" style="position:absolute;margin-left:68.9pt;margin-top:216.85pt;width:4.6pt;height:4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75030</wp:posOffset>
                </wp:positionH>
                <wp:positionV relativeFrom="paragraph">
                  <wp:posOffset>2753995</wp:posOffset>
                </wp:positionV>
                <wp:extent cx="59055" cy="52705"/>
                <wp:effectExtent l="1270" t="1270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83">
                              <a:moveTo>
                                <a:pt x="46" y="0"/>
                              </a:moveTo>
                              <a:lnTo>
                                <a:pt x="0" y="83"/>
                              </a:lnTo>
                              <a:lnTo>
                                <a:pt x="93" y="83"/>
                              </a:lnTo>
                              <a:lnTo>
                                <a:pt x="4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83" path="m46,0l0,83l93,83l46,0e" stroked="t" o:allowincell="f" style="position:absolute;margin-left:68.9pt;margin-top:216.85pt;width:4.6pt;height:4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534285</wp:posOffset>
                </wp:positionH>
                <wp:positionV relativeFrom="paragraph">
                  <wp:posOffset>1788160</wp:posOffset>
                </wp:positionV>
                <wp:extent cx="58420" cy="55245"/>
                <wp:effectExtent l="0" t="635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7">
                              <a:moveTo>
                                <a:pt x="46" y="0"/>
                              </a:moveTo>
                              <a:lnTo>
                                <a:pt x="0" y="87"/>
                              </a:lnTo>
                              <a:lnTo>
                                <a:pt x="92" y="87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7" path="m46,0l0,87l92,87l46,0xe" fillcolor="black" stroked="f" o:allowincell="f" style="position:absolute;margin-left:199.55pt;margin-top:140.8pt;width:4.55pt;height:4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534285</wp:posOffset>
                </wp:positionH>
                <wp:positionV relativeFrom="paragraph">
                  <wp:posOffset>1788160</wp:posOffset>
                </wp:positionV>
                <wp:extent cx="58420" cy="55245"/>
                <wp:effectExtent l="635" t="1270" r="127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7">
                              <a:moveTo>
                                <a:pt x="46" y="0"/>
                              </a:moveTo>
                              <a:lnTo>
                                <a:pt x="0" y="87"/>
                              </a:lnTo>
                              <a:lnTo>
                                <a:pt x="92" y="87"/>
                              </a:lnTo>
                              <a:lnTo>
                                <a:pt x="4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7" path="m46,0l0,87l92,87l46,0e" stroked="t" o:allowincell="f" style="position:absolute;margin-left:199.55pt;margin-top:140.8pt;width:4.55pt;height:4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346325</wp:posOffset>
                </wp:positionH>
                <wp:positionV relativeFrom="paragraph">
                  <wp:posOffset>2958465</wp:posOffset>
                </wp:positionV>
                <wp:extent cx="64770" cy="3175"/>
                <wp:effectExtent l="635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32.95pt" to="189.8pt,233.1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451735</wp:posOffset>
                </wp:positionH>
                <wp:positionV relativeFrom="paragraph">
                  <wp:posOffset>2906395</wp:posOffset>
                </wp:positionV>
                <wp:extent cx="32385" cy="52705"/>
                <wp:effectExtent l="1270" t="1270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3">
                              <a:moveTo>
                                <a:pt x="0" y="83"/>
                              </a:moveTo>
                              <a:lnTo>
                                <a:pt x="5" y="83"/>
                              </a:lnTo>
                              <a:lnTo>
                                <a:pt x="5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83" path="m0,83l5,83l51,0e" stroked="t" o:allowincell="f" style="position:absolute;margin-left:193.05pt;margin-top:228.85pt;width:2.5pt;height:4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505075</wp:posOffset>
                </wp:positionH>
                <wp:positionV relativeFrom="paragraph">
                  <wp:posOffset>2853690</wp:posOffset>
                </wp:positionV>
                <wp:extent cx="55880" cy="17780"/>
                <wp:effectExtent l="635" t="635" r="1270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8">
                              <a:moveTo>
                                <a:pt x="0" y="28"/>
                              </a:moveTo>
                              <a:lnTo>
                                <a:pt x="14" y="0"/>
                              </a:lnTo>
                              <a:lnTo>
                                <a:pt x="8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8" path="m0,28l14,0l88,0e" stroked="t" o:allowincell="f" style="position:absolute;margin-left:197.25pt;margin-top:224.7pt;width:4.35pt;height:1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599055</wp:posOffset>
                </wp:positionH>
                <wp:positionV relativeFrom="paragraph">
                  <wp:posOffset>2812415</wp:posOffset>
                </wp:positionV>
                <wp:extent cx="32385" cy="41275"/>
                <wp:effectExtent l="1270" t="1270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65">
                              <a:moveTo>
                                <a:pt x="0" y="65"/>
                              </a:moveTo>
                              <a:lnTo>
                                <a:pt x="37" y="65"/>
                              </a:lnTo>
                              <a:lnTo>
                                <a:pt x="5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65" path="m0,65l37,65l51,0e" stroked="t" o:allowincell="f" style="position:absolute;margin-left:204.65pt;margin-top:221.45pt;width:2.5pt;height:3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642870</wp:posOffset>
                </wp:positionH>
                <wp:positionV relativeFrom="paragraph">
                  <wp:posOffset>2736215</wp:posOffset>
                </wp:positionV>
                <wp:extent cx="35560" cy="38100"/>
                <wp:effectExtent l="635" t="635" r="1270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0">
                              <a:moveTo>
                                <a:pt x="0" y="60"/>
                              </a:moveTo>
                              <a:lnTo>
                                <a:pt x="14" y="0"/>
                              </a:lnTo>
                              <a:lnTo>
                                <a:pt x="56" y="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60" path="m0,60l14,0l56,5e" stroked="t" o:allowincell="f" style="position:absolute;margin-left:208.1pt;margin-top:215.45pt;width:2.75pt;height:2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716530</wp:posOffset>
                </wp:positionH>
                <wp:positionV relativeFrom="paragraph">
                  <wp:posOffset>2745105</wp:posOffset>
                </wp:positionV>
                <wp:extent cx="55880" cy="8890"/>
                <wp:effectExtent l="635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216.15pt" to="218.25pt,21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407920</wp:posOffset>
                </wp:positionH>
                <wp:positionV relativeFrom="paragraph">
                  <wp:posOffset>1620520</wp:posOffset>
                </wp:positionV>
                <wp:extent cx="164465" cy="79375"/>
                <wp:effectExtent l="635" t="127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125">
                              <a:moveTo>
                                <a:pt x="254" y="74"/>
                              </a:moveTo>
                              <a:lnTo>
                                <a:pt x="259" y="51"/>
                              </a:lnTo>
                              <a:lnTo>
                                <a:pt x="241" y="23"/>
                              </a:lnTo>
                              <a:lnTo>
                                <a:pt x="208" y="9"/>
                              </a:lnTo>
                              <a:lnTo>
                                <a:pt x="171" y="5"/>
                              </a:lnTo>
                              <a:lnTo>
                                <a:pt x="106" y="0"/>
                              </a:lnTo>
                              <a:lnTo>
                                <a:pt x="74" y="14"/>
                              </a:lnTo>
                              <a:lnTo>
                                <a:pt x="51" y="46"/>
                              </a:lnTo>
                              <a:lnTo>
                                <a:pt x="14" y="65"/>
                              </a:lnTo>
                              <a:lnTo>
                                <a:pt x="0" y="106"/>
                              </a:lnTo>
                              <a:lnTo>
                                <a:pt x="5" y="125"/>
                              </a:lnTo>
                              <a:lnTo>
                                <a:pt x="23" y="111"/>
                              </a:lnTo>
                              <a:lnTo>
                                <a:pt x="51" y="83"/>
                              </a:lnTo>
                              <a:lnTo>
                                <a:pt x="83" y="83"/>
                              </a:lnTo>
                              <a:lnTo>
                                <a:pt x="97" y="79"/>
                              </a:lnTo>
                              <a:lnTo>
                                <a:pt x="120" y="60"/>
                              </a:lnTo>
                              <a:lnTo>
                                <a:pt x="148" y="65"/>
                              </a:lnTo>
                              <a:lnTo>
                                <a:pt x="180" y="65"/>
                              </a:lnTo>
                              <a:lnTo>
                                <a:pt x="213" y="65"/>
                              </a:lnTo>
                              <a:lnTo>
                                <a:pt x="254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125" path="m254,74l259,51l241,23l208,9l171,5l106,0l74,14l51,46l14,65l0,106l5,125l23,111l51,83l83,83l97,79l120,60l148,65l180,65l213,65l254,74xe" fillcolor="aqua" stroked="f" o:allowincell="f" style="position:absolute;margin-left:189.6pt;margin-top:127.6pt;width:12.9pt;height:6.2pt;mso-wrap-style:none;v-text-anchor:middl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407920</wp:posOffset>
                </wp:positionH>
                <wp:positionV relativeFrom="paragraph">
                  <wp:posOffset>1620520</wp:posOffset>
                </wp:positionV>
                <wp:extent cx="164465" cy="79375"/>
                <wp:effectExtent l="1270" t="1270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125">
                              <a:moveTo>
                                <a:pt x="254" y="74"/>
                              </a:moveTo>
                              <a:lnTo>
                                <a:pt x="259" y="51"/>
                              </a:lnTo>
                              <a:lnTo>
                                <a:pt x="241" y="23"/>
                              </a:lnTo>
                              <a:lnTo>
                                <a:pt x="208" y="9"/>
                              </a:lnTo>
                              <a:lnTo>
                                <a:pt x="171" y="5"/>
                              </a:lnTo>
                              <a:lnTo>
                                <a:pt x="106" y="0"/>
                              </a:lnTo>
                              <a:lnTo>
                                <a:pt x="74" y="14"/>
                              </a:lnTo>
                              <a:lnTo>
                                <a:pt x="51" y="46"/>
                              </a:lnTo>
                              <a:lnTo>
                                <a:pt x="14" y="65"/>
                              </a:lnTo>
                              <a:lnTo>
                                <a:pt x="0" y="106"/>
                              </a:lnTo>
                              <a:lnTo>
                                <a:pt x="5" y="125"/>
                              </a:lnTo>
                              <a:lnTo>
                                <a:pt x="23" y="111"/>
                              </a:lnTo>
                              <a:lnTo>
                                <a:pt x="51" y="83"/>
                              </a:lnTo>
                              <a:lnTo>
                                <a:pt x="83" y="83"/>
                              </a:lnTo>
                              <a:lnTo>
                                <a:pt x="97" y="79"/>
                              </a:lnTo>
                              <a:lnTo>
                                <a:pt x="120" y="60"/>
                              </a:lnTo>
                              <a:lnTo>
                                <a:pt x="148" y="65"/>
                              </a:lnTo>
                              <a:lnTo>
                                <a:pt x="180" y="65"/>
                              </a:lnTo>
                              <a:lnTo>
                                <a:pt x="213" y="65"/>
                              </a:lnTo>
                              <a:lnTo>
                                <a:pt x="254" y="7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125" path="m254,74l259,51l241,23l208,9l171,5l106,0l74,14l51,46l14,65l0,106l5,125l23,111l51,83l83,83l97,79l120,60l148,65l180,65l213,65l254,74e" stroked="t" o:allowincell="f" style="position:absolute;margin-left:189.6pt;margin-top:127.6pt;width:12.9pt;height:6.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910205</wp:posOffset>
                </wp:positionH>
                <wp:positionV relativeFrom="paragraph">
                  <wp:posOffset>40005</wp:posOffset>
                </wp:positionV>
                <wp:extent cx="2844800" cy="340360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340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15pt;margin-top:3.15pt;width:223.95pt;height:26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2080</wp:posOffset>
                </wp:positionH>
                <wp:positionV relativeFrom="paragraph">
                  <wp:posOffset>2765425</wp:posOffset>
                </wp:positionV>
                <wp:extent cx="72390" cy="147320"/>
                <wp:effectExtent l="0" t="0" r="0" b="0"/>
                <wp:wrapNone/>
                <wp:docPr id="24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6pt;mso-wrap-distance-left:9.05pt;mso-wrap-distance-right:9.05pt;mso-wrap-distance-top:0pt;mso-wrap-distance-bottom:0pt;margin-top:217.75pt;mso-position-vertical-relative:text;margin-left:1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fr-F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9390</wp:posOffset>
                </wp:positionH>
                <wp:positionV relativeFrom="paragraph">
                  <wp:posOffset>2765425</wp:posOffset>
                </wp:positionV>
                <wp:extent cx="72390" cy="147320"/>
                <wp:effectExtent l="0" t="0" r="0" b="0"/>
                <wp:wrapNone/>
                <wp:docPr id="24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6pt;mso-wrap-distance-left:9.05pt;mso-wrap-distance-right:9.05pt;mso-wrap-distance-top:0pt;mso-wrap-distance-bottom:0pt;margin-top:217.75pt;mso-position-vertical-relative:text;margin-left:1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7335</wp:posOffset>
                </wp:positionH>
                <wp:positionV relativeFrom="paragraph">
                  <wp:posOffset>2765425</wp:posOffset>
                </wp:positionV>
                <wp:extent cx="72390" cy="147320"/>
                <wp:effectExtent l="0" t="0" r="0" b="0"/>
                <wp:wrapNone/>
                <wp:docPr id="24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6pt;mso-wrap-distance-left:9.05pt;mso-wrap-distance-right:9.05pt;mso-wrap-distance-top:0pt;mso-wrap-distance-bottom:0pt;margin-top:217.75pt;mso-position-vertical-relative:text;margin-left: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0205</wp:posOffset>
                </wp:positionH>
                <wp:positionV relativeFrom="paragraph">
                  <wp:posOffset>2765425</wp:posOffset>
                </wp:positionV>
                <wp:extent cx="65405" cy="147320"/>
                <wp:effectExtent l="0" t="0" r="0" b="0"/>
                <wp:wrapNone/>
                <wp:docPr id="24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fr-FR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6pt;mso-wrap-distance-left:9.05pt;mso-wrap-distance-right:9.05pt;mso-wrap-distance-top:0pt;mso-wrap-distance-bottom:0pt;margin-top:217.75pt;mso-position-vertical-relative:text;margin-left: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fr-FR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1800</wp:posOffset>
                </wp:positionH>
                <wp:positionV relativeFrom="paragraph">
                  <wp:posOffset>2765425</wp:posOffset>
                </wp:positionV>
                <wp:extent cx="107950" cy="147320"/>
                <wp:effectExtent l="0" t="0" r="0" b="0"/>
                <wp:wrapNone/>
                <wp:docPr id="24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fr-FR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6pt;mso-wrap-distance-left:9.05pt;mso-wrap-distance-right:9.05pt;mso-wrap-distance-top:0pt;mso-wrap-distance-bottom:0pt;margin-top:217.75pt;mso-position-vertical-relative:text;margin-left: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fr-FR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0830</wp:posOffset>
                </wp:positionH>
                <wp:positionV relativeFrom="paragraph">
                  <wp:posOffset>3094355</wp:posOffset>
                </wp:positionV>
                <wp:extent cx="69850" cy="118110"/>
                <wp:effectExtent l="0" t="0" r="0" b="0"/>
                <wp:wrapNone/>
                <wp:docPr id="24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9.3pt;mso-wrap-distance-left:9.05pt;mso-wrap-distance-right:9.05pt;mso-wrap-distance-top:0pt;mso-wrap-distance-bottom:0pt;margin-top:243.65pt;mso-position-vertical-relative:text;margin-left:2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5600</wp:posOffset>
                </wp:positionH>
                <wp:positionV relativeFrom="paragraph">
                  <wp:posOffset>3094355</wp:posOffset>
                </wp:positionV>
                <wp:extent cx="24765" cy="118110"/>
                <wp:effectExtent l="0" t="0" r="0" b="0"/>
                <wp:wrapNone/>
                <wp:docPr id="24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43.65pt;mso-position-vertical-relative:text;margin-left: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9095</wp:posOffset>
                </wp:positionH>
                <wp:positionV relativeFrom="paragraph">
                  <wp:posOffset>3094355</wp:posOffset>
                </wp:positionV>
                <wp:extent cx="58420" cy="118110"/>
                <wp:effectExtent l="0" t="0" r="0" b="0"/>
                <wp:wrapNone/>
                <wp:docPr id="24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3.65pt;mso-position-vertical-relative:text;margin-left: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1800</wp:posOffset>
                </wp:positionH>
                <wp:positionV relativeFrom="paragraph">
                  <wp:posOffset>3094355</wp:posOffset>
                </wp:positionV>
                <wp:extent cx="24765" cy="118110"/>
                <wp:effectExtent l="0" t="0" r="0" b="0"/>
                <wp:wrapNone/>
                <wp:docPr id="2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43.65pt;mso-position-vertical-relative:text;margin-left: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2120</wp:posOffset>
                </wp:positionH>
                <wp:positionV relativeFrom="paragraph">
                  <wp:posOffset>3094355</wp:posOffset>
                </wp:positionV>
                <wp:extent cx="58420" cy="118110"/>
                <wp:effectExtent l="0" t="0" r="0" b="0"/>
                <wp:wrapNone/>
                <wp:docPr id="25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3.65pt;mso-position-vertical-relative:text;margin-left:3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8000</wp:posOffset>
                </wp:positionH>
                <wp:positionV relativeFrom="paragraph">
                  <wp:posOffset>3094355</wp:posOffset>
                </wp:positionV>
                <wp:extent cx="58420" cy="118110"/>
                <wp:effectExtent l="0" t="0" r="0" b="0"/>
                <wp:wrapNone/>
                <wp:docPr id="25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3.65pt;mso-position-vertical-relative:text;margin-left: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3880</wp:posOffset>
                </wp:positionH>
                <wp:positionV relativeFrom="paragraph">
                  <wp:posOffset>3094355</wp:posOffset>
                </wp:positionV>
                <wp:extent cx="52705" cy="118110"/>
                <wp:effectExtent l="0" t="0" r="0" b="0"/>
                <wp:wrapNone/>
                <wp:docPr id="2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43.65pt;mso-position-vertical-relative:text;margin-left:4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0830</wp:posOffset>
                </wp:positionH>
                <wp:positionV relativeFrom="paragraph">
                  <wp:posOffset>3276600</wp:posOffset>
                </wp:positionV>
                <wp:extent cx="69850" cy="118110"/>
                <wp:effectExtent l="0" t="0" r="0" b="0"/>
                <wp:wrapNone/>
                <wp:docPr id="2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9.3pt;mso-wrap-distance-left:9.05pt;mso-wrap-distance-right:9.05pt;mso-wrap-distance-top:0pt;mso-wrap-distance-bottom:0pt;margin-top:258pt;mso-position-vertical-relative:text;margin-left:2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5600</wp:posOffset>
                </wp:positionH>
                <wp:positionV relativeFrom="paragraph">
                  <wp:posOffset>3276600</wp:posOffset>
                </wp:positionV>
                <wp:extent cx="24765" cy="118110"/>
                <wp:effectExtent l="0" t="0" r="0" b="0"/>
                <wp:wrapNone/>
                <wp:docPr id="2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58pt;mso-position-vertical-relative:text;margin-left: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9095</wp:posOffset>
                </wp:positionH>
                <wp:positionV relativeFrom="paragraph">
                  <wp:posOffset>3276600</wp:posOffset>
                </wp:positionV>
                <wp:extent cx="58420" cy="118110"/>
                <wp:effectExtent l="0" t="0" r="0" b="0"/>
                <wp:wrapNone/>
                <wp:docPr id="25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pt;mso-position-vertical-relative:text;margin-left: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1800</wp:posOffset>
                </wp:positionH>
                <wp:positionV relativeFrom="paragraph">
                  <wp:posOffset>3276600</wp:posOffset>
                </wp:positionV>
                <wp:extent cx="30480" cy="118110"/>
                <wp:effectExtent l="0" t="0" r="0" b="0"/>
                <wp:wrapNone/>
                <wp:docPr id="25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58pt;mso-position-vertical-relative:text;margin-left: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835</wp:posOffset>
                </wp:positionH>
                <wp:positionV relativeFrom="paragraph">
                  <wp:posOffset>3276600</wp:posOffset>
                </wp:positionV>
                <wp:extent cx="58420" cy="118110"/>
                <wp:effectExtent l="0" t="0" r="0" b="0"/>
                <wp:wrapNone/>
                <wp:docPr id="25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pt;mso-position-vertical-relative:text;margin-left: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13715</wp:posOffset>
                </wp:positionH>
                <wp:positionV relativeFrom="paragraph">
                  <wp:posOffset>3276600</wp:posOffset>
                </wp:positionV>
                <wp:extent cx="58420" cy="118110"/>
                <wp:effectExtent l="0" t="0" r="0" b="0"/>
                <wp:wrapNone/>
                <wp:docPr id="25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pt;mso-position-vertical-relative:text;margin-left: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7055</wp:posOffset>
                </wp:positionH>
                <wp:positionV relativeFrom="paragraph">
                  <wp:posOffset>3276600</wp:posOffset>
                </wp:positionV>
                <wp:extent cx="58420" cy="118110"/>
                <wp:effectExtent l="0" t="0" r="0" b="0"/>
                <wp:wrapNone/>
                <wp:docPr id="2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pt;mso-position-vertical-relative:text;margin-left:4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2300</wp:posOffset>
                </wp:positionH>
                <wp:positionV relativeFrom="paragraph">
                  <wp:posOffset>3276600</wp:posOffset>
                </wp:positionV>
                <wp:extent cx="52705" cy="118110"/>
                <wp:effectExtent l="0" t="0" r="0" b="0"/>
                <wp:wrapNone/>
                <wp:docPr id="26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58pt;mso-position-vertical-relative:text;margin-left:4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56665</wp:posOffset>
                </wp:positionH>
                <wp:positionV relativeFrom="paragraph">
                  <wp:posOffset>3041650</wp:posOffset>
                </wp:positionV>
                <wp:extent cx="86360" cy="118110"/>
                <wp:effectExtent l="0" t="0" r="0" b="0"/>
                <wp:wrapNone/>
                <wp:docPr id="26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3pt;mso-wrap-distance-left:9.05pt;mso-wrap-distance-right:9.05pt;mso-wrap-distance-top:0pt;mso-wrap-distance-bottom:0pt;margin-top:239.5pt;mso-position-vertical-relative:text;margin-left:9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39215</wp:posOffset>
                </wp:positionH>
                <wp:positionV relativeFrom="paragraph">
                  <wp:posOffset>3041650</wp:posOffset>
                </wp:positionV>
                <wp:extent cx="58420" cy="118110"/>
                <wp:effectExtent l="0" t="0" r="0" b="0"/>
                <wp:wrapNone/>
                <wp:docPr id="26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9.5pt;mso-position-vertical-relative:text;margin-left:10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91920</wp:posOffset>
                </wp:positionH>
                <wp:positionV relativeFrom="paragraph">
                  <wp:posOffset>3041650</wp:posOffset>
                </wp:positionV>
                <wp:extent cx="58420" cy="118110"/>
                <wp:effectExtent l="0" t="0" r="0" b="0"/>
                <wp:wrapNone/>
                <wp:docPr id="26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9.5pt;mso-position-vertical-relative:text;margin-left:10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47800</wp:posOffset>
                </wp:positionH>
                <wp:positionV relativeFrom="paragraph">
                  <wp:posOffset>3041650</wp:posOffset>
                </wp:positionV>
                <wp:extent cx="30480" cy="118110"/>
                <wp:effectExtent l="0" t="0" r="0" b="0"/>
                <wp:wrapNone/>
                <wp:docPr id="26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39.5pt;mso-position-vertical-relative:text;margin-left:1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73835</wp:posOffset>
                </wp:positionH>
                <wp:positionV relativeFrom="paragraph">
                  <wp:posOffset>3041650</wp:posOffset>
                </wp:positionV>
                <wp:extent cx="58420" cy="118110"/>
                <wp:effectExtent l="0" t="0" r="0" b="0"/>
                <wp:wrapNone/>
                <wp:docPr id="26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9.5pt;mso-position-vertical-relative:text;margin-left:11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29715</wp:posOffset>
                </wp:positionH>
                <wp:positionV relativeFrom="paragraph">
                  <wp:posOffset>3041650</wp:posOffset>
                </wp:positionV>
                <wp:extent cx="58420" cy="118110"/>
                <wp:effectExtent l="0" t="0" r="0" b="0"/>
                <wp:wrapNone/>
                <wp:docPr id="26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9.5pt;mso-position-vertical-relative:text;margin-left:12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83055</wp:posOffset>
                </wp:positionH>
                <wp:positionV relativeFrom="paragraph">
                  <wp:posOffset>3041650</wp:posOffset>
                </wp:positionV>
                <wp:extent cx="58420" cy="118110"/>
                <wp:effectExtent l="0" t="0" r="0" b="0"/>
                <wp:wrapNone/>
                <wp:docPr id="26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9.5pt;mso-position-vertical-relative:text;margin-left:12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38300</wp:posOffset>
                </wp:positionH>
                <wp:positionV relativeFrom="paragraph">
                  <wp:posOffset>3041650</wp:posOffset>
                </wp:positionV>
                <wp:extent cx="58420" cy="118110"/>
                <wp:effectExtent l="0" t="0" r="0" b="0"/>
                <wp:wrapNone/>
                <wp:docPr id="26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9.5pt;mso-position-vertical-relative:text;margin-left:1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91640</wp:posOffset>
                </wp:positionH>
                <wp:positionV relativeFrom="paragraph">
                  <wp:posOffset>3041650</wp:posOffset>
                </wp:positionV>
                <wp:extent cx="52705" cy="118110"/>
                <wp:effectExtent l="0" t="0" r="0" b="0"/>
                <wp:wrapNone/>
                <wp:docPr id="27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39.5pt;mso-position-vertical-relative:text;margin-left:13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47775</wp:posOffset>
                </wp:positionH>
                <wp:positionV relativeFrom="paragraph">
                  <wp:posOffset>3179445</wp:posOffset>
                </wp:positionV>
                <wp:extent cx="75565" cy="118110"/>
                <wp:effectExtent l="0" t="0" r="0" b="0"/>
                <wp:wrapNone/>
                <wp:docPr id="27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9.3pt;mso-wrap-distance-left:9.05pt;mso-wrap-distance-right:9.05pt;mso-wrap-distance-top:0pt;mso-wrap-distance-bottom:0pt;margin-top:250.35pt;mso-position-vertical-relative:text;margin-left: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1435</wp:posOffset>
                </wp:positionH>
                <wp:positionV relativeFrom="paragraph">
                  <wp:posOffset>3179445</wp:posOffset>
                </wp:positionV>
                <wp:extent cx="58420" cy="118110"/>
                <wp:effectExtent l="0" t="0" r="0" b="0"/>
                <wp:wrapNone/>
                <wp:docPr id="27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0.35pt;mso-position-vertical-relative:text;margin-left:1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4140</wp:posOffset>
                </wp:positionH>
                <wp:positionV relativeFrom="paragraph">
                  <wp:posOffset>3179445</wp:posOffset>
                </wp:positionV>
                <wp:extent cx="58420" cy="118110"/>
                <wp:effectExtent l="0" t="0" r="0" b="0"/>
                <wp:wrapNone/>
                <wp:docPr id="2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0.35pt;mso-position-vertical-relative:text;margin-left:1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30020</wp:posOffset>
                </wp:positionH>
                <wp:positionV relativeFrom="paragraph">
                  <wp:posOffset>3179445</wp:posOffset>
                </wp:positionV>
                <wp:extent cx="30480" cy="118110"/>
                <wp:effectExtent l="0" t="0" r="0" b="0"/>
                <wp:wrapNone/>
                <wp:docPr id="2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50.35pt;mso-position-vertical-relative:text;margin-left:1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56690</wp:posOffset>
                </wp:positionH>
                <wp:positionV relativeFrom="paragraph">
                  <wp:posOffset>3179445</wp:posOffset>
                </wp:positionV>
                <wp:extent cx="58420" cy="118110"/>
                <wp:effectExtent l="0" t="0" r="0" b="0"/>
                <wp:wrapNone/>
                <wp:docPr id="2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0.35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09395</wp:posOffset>
                </wp:positionH>
                <wp:positionV relativeFrom="paragraph">
                  <wp:posOffset>3179445</wp:posOffset>
                </wp:positionV>
                <wp:extent cx="52705" cy="118110"/>
                <wp:effectExtent l="0" t="0" r="0" b="0"/>
                <wp:wrapNone/>
                <wp:docPr id="27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50.35pt;mso-position-vertical-relative:text;margin-left:11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47775</wp:posOffset>
                </wp:positionH>
                <wp:positionV relativeFrom="paragraph">
                  <wp:posOffset>3288665</wp:posOffset>
                </wp:positionV>
                <wp:extent cx="86360" cy="118110"/>
                <wp:effectExtent l="0" t="0" r="0" b="0"/>
                <wp:wrapNone/>
                <wp:docPr id="2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3pt;mso-wrap-distance-left:9.05pt;mso-wrap-distance-right:9.05pt;mso-wrap-distance-top:0pt;mso-wrap-distance-bottom:0pt;margin-top:258.95pt;mso-position-vertical-relative:text;margin-left: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30325</wp:posOffset>
                </wp:positionH>
                <wp:positionV relativeFrom="paragraph">
                  <wp:posOffset>3288665</wp:posOffset>
                </wp:positionV>
                <wp:extent cx="58420" cy="118110"/>
                <wp:effectExtent l="0" t="0" r="0" b="0"/>
                <wp:wrapNone/>
                <wp:docPr id="2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.95pt;mso-position-vertical-relative:text;margin-left:1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86205</wp:posOffset>
                </wp:positionH>
                <wp:positionV relativeFrom="paragraph">
                  <wp:posOffset>3288665</wp:posOffset>
                </wp:positionV>
                <wp:extent cx="58420" cy="118110"/>
                <wp:effectExtent l="0" t="0" r="0" b="0"/>
                <wp:wrapNone/>
                <wp:docPr id="2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.95pt;mso-position-vertical-relative:text;margin-left:10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38910</wp:posOffset>
                </wp:positionH>
                <wp:positionV relativeFrom="paragraph">
                  <wp:posOffset>3288665</wp:posOffset>
                </wp:positionV>
                <wp:extent cx="30480" cy="118110"/>
                <wp:effectExtent l="0" t="0" r="0" b="0"/>
                <wp:wrapNone/>
                <wp:docPr id="2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58.95pt;mso-position-vertical-relative:text;margin-left:11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68120</wp:posOffset>
                </wp:positionH>
                <wp:positionV relativeFrom="paragraph">
                  <wp:posOffset>3288665</wp:posOffset>
                </wp:positionV>
                <wp:extent cx="58420" cy="118110"/>
                <wp:effectExtent l="0" t="0" r="0" b="0"/>
                <wp:wrapNone/>
                <wp:docPr id="2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.95pt;mso-position-vertical-relative:text;margin-left:11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20825</wp:posOffset>
                </wp:positionH>
                <wp:positionV relativeFrom="paragraph">
                  <wp:posOffset>3288665</wp:posOffset>
                </wp:positionV>
                <wp:extent cx="58420" cy="118110"/>
                <wp:effectExtent l="0" t="0" r="0" b="0"/>
                <wp:wrapNone/>
                <wp:docPr id="2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.95pt;mso-position-vertical-relative:text;margin-left:11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76705</wp:posOffset>
                </wp:positionH>
                <wp:positionV relativeFrom="paragraph">
                  <wp:posOffset>3288665</wp:posOffset>
                </wp:positionV>
                <wp:extent cx="58420" cy="118110"/>
                <wp:effectExtent l="0" t="0" r="0" b="0"/>
                <wp:wrapNone/>
                <wp:docPr id="28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.95pt;mso-position-vertical-relative:text;margin-left:12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30045</wp:posOffset>
                </wp:positionH>
                <wp:positionV relativeFrom="paragraph">
                  <wp:posOffset>3288665</wp:posOffset>
                </wp:positionV>
                <wp:extent cx="58420" cy="118110"/>
                <wp:effectExtent l="0" t="0" r="0" b="0"/>
                <wp:wrapNone/>
                <wp:docPr id="28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.95pt;mso-position-vertical-relative:text;margin-left:1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85290</wp:posOffset>
                </wp:positionH>
                <wp:positionV relativeFrom="paragraph">
                  <wp:posOffset>3288665</wp:posOffset>
                </wp:positionV>
                <wp:extent cx="52705" cy="118110"/>
                <wp:effectExtent l="0" t="0" r="0" b="0"/>
                <wp:wrapNone/>
                <wp:docPr id="2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58.95pt;mso-position-vertical-relative:text;margin-left:1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168650</wp:posOffset>
                </wp:positionH>
                <wp:positionV relativeFrom="paragraph">
                  <wp:posOffset>2994660</wp:posOffset>
                </wp:positionV>
                <wp:extent cx="58420" cy="118110"/>
                <wp:effectExtent l="0" t="0" r="0" b="0"/>
                <wp:wrapNone/>
                <wp:docPr id="28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5.8pt;mso-position-vertical-relative:text;margin-left:2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221355</wp:posOffset>
                </wp:positionH>
                <wp:positionV relativeFrom="paragraph">
                  <wp:posOffset>2994660</wp:posOffset>
                </wp:positionV>
                <wp:extent cx="52705" cy="118110"/>
                <wp:effectExtent l="0" t="0" r="0" b="0"/>
                <wp:wrapNone/>
                <wp:docPr id="2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35.8pt;mso-position-vertical-relative:text;margin-left:25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271520</wp:posOffset>
                </wp:positionH>
                <wp:positionV relativeFrom="paragraph">
                  <wp:posOffset>2994660</wp:posOffset>
                </wp:positionV>
                <wp:extent cx="58420" cy="118110"/>
                <wp:effectExtent l="0" t="0" r="0" b="0"/>
                <wp:wrapNone/>
                <wp:docPr id="28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5.8pt;mso-position-vertical-relative:text;margin-left:25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324225</wp:posOffset>
                </wp:positionH>
                <wp:positionV relativeFrom="paragraph">
                  <wp:posOffset>2994660</wp:posOffset>
                </wp:positionV>
                <wp:extent cx="58420" cy="118110"/>
                <wp:effectExtent l="0" t="0" r="0" b="0"/>
                <wp:wrapNone/>
                <wp:docPr id="2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5.8pt;mso-position-vertical-relative:text;margin-left:26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380105</wp:posOffset>
                </wp:positionH>
                <wp:positionV relativeFrom="paragraph">
                  <wp:posOffset>2994660</wp:posOffset>
                </wp:positionV>
                <wp:extent cx="58420" cy="118110"/>
                <wp:effectExtent l="0" t="0" r="0" b="0"/>
                <wp:wrapNone/>
                <wp:docPr id="2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5.8pt;mso-position-vertical-relative:text;margin-left:26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435985</wp:posOffset>
                </wp:positionH>
                <wp:positionV relativeFrom="paragraph">
                  <wp:posOffset>2994660</wp:posOffset>
                </wp:positionV>
                <wp:extent cx="24765" cy="118110"/>
                <wp:effectExtent l="0" t="0" r="0" b="0"/>
                <wp:wrapNone/>
                <wp:docPr id="2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35.8pt;mso-position-vertical-relative:text;margin-left:27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456305</wp:posOffset>
                </wp:positionH>
                <wp:positionV relativeFrom="paragraph">
                  <wp:posOffset>2994660</wp:posOffset>
                </wp:positionV>
                <wp:extent cx="58420" cy="118110"/>
                <wp:effectExtent l="0" t="0" r="0" b="0"/>
                <wp:wrapNone/>
                <wp:docPr id="2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5.8pt;mso-position-vertical-relative:text;margin-left:27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512185</wp:posOffset>
                </wp:positionH>
                <wp:positionV relativeFrom="paragraph">
                  <wp:posOffset>2994660</wp:posOffset>
                </wp:positionV>
                <wp:extent cx="58420" cy="118110"/>
                <wp:effectExtent l="0" t="0" r="0" b="0"/>
                <wp:wrapNone/>
                <wp:docPr id="2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5.8pt;mso-position-vertical-relative:text;margin-left:2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564890</wp:posOffset>
                </wp:positionH>
                <wp:positionV relativeFrom="paragraph">
                  <wp:posOffset>2994660</wp:posOffset>
                </wp:positionV>
                <wp:extent cx="58420" cy="118110"/>
                <wp:effectExtent l="0" t="0" r="0" b="0"/>
                <wp:wrapNone/>
                <wp:docPr id="2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5.8pt;mso-position-vertical-relative:text;margin-left:28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156585</wp:posOffset>
                </wp:positionH>
                <wp:positionV relativeFrom="paragraph">
                  <wp:posOffset>3153410</wp:posOffset>
                </wp:positionV>
                <wp:extent cx="58420" cy="118110"/>
                <wp:effectExtent l="0" t="0" r="0" b="0"/>
                <wp:wrapNone/>
                <wp:docPr id="2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8.3pt;mso-position-vertical-relative:text;margin-left:24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209925</wp:posOffset>
                </wp:positionH>
                <wp:positionV relativeFrom="paragraph">
                  <wp:posOffset>3153410</wp:posOffset>
                </wp:positionV>
                <wp:extent cx="58420" cy="118110"/>
                <wp:effectExtent l="0" t="0" r="0" b="0"/>
                <wp:wrapNone/>
                <wp:docPr id="2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8.3pt;mso-position-vertical-relative:text;margin-left:25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291840</wp:posOffset>
                </wp:positionH>
                <wp:positionV relativeFrom="paragraph">
                  <wp:posOffset>3153410</wp:posOffset>
                </wp:positionV>
                <wp:extent cx="30480" cy="118110"/>
                <wp:effectExtent l="0" t="0" r="0" b="0"/>
                <wp:wrapNone/>
                <wp:docPr id="2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48.3pt;mso-position-vertical-relative:text;margin-left:25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318510</wp:posOffset>
                </wp:positionH>
                <wp:positionV relativeFrom="paragraph">
                  <wp:posOffset>3153410</wp:posOffset>
                </wp:positionV>
                <wp:extent cx="35560" cy="118110"/>
                <wp:effectExtent l="0" t="0" r="0" b="0"/>
                <wp:wrapNone/>
                <wp:docPr id="2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9.3pt;mso-wrap-distance-left:9.05pt;mso-wrap-distance-right:9.05pt;mso-wrap-distance-top:0pt;mso-wrap-distance-bottom:0pt;margin-top:248.3pt;mso-position-vertical-relative:text;margin-left:26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353435</wp:posOffset>
                </wp:positionH>
                <wp:positionV relativeFrom="paragraph">
                  <wp:posOffset>3153410</wp:posOffset>
                </wp:positionV>
                <wp:extent cx="58420" cy="118110"/>
                <wp:effectExtent l="0" t="0" r="0" b="0"/>
                <wp:wrapNone/>
                <wp:docPr id="2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8.3pt;mso-position-vertical-relative:text;margin-left:2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406140</wp:posOffset>
                </wp:positionH>
                <wp:positionV relativeFrom="paragraph">
                  <wp:posOffset>3153410</wp:posOffset>
                </wp:positionV>
                <wp:extent cx="58420" cy="118110"/>
                <wp:effectExtent l="0" t="0" r="0" b="0"/>
                <wp:wrapNone/>
                <wp:docPr id="3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8.3pt;mso-position-vertical-relative:text;margin-left:2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462020</wp:posOffset>
                </wp:positionH>
                <wp:positionV relativeFrom="paragraph">
                  <wp:posOffset>3153410</wp:posOffset>
                </wp:positionV>
                <wp:extent cx="52705" cy="118110"/>
                <wp:effectExtent l="0" t="0" r="0" b="0"/>
                <wp:wrapNone/>
                <wp:docPr id="30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48.3pt;mso-position-vertical-relative:text;margin-left:27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509010</wp:posOffset>
                </wp:positionH>
                <wp:positionV relativeFrom="paragraph">
                  <wp:posOffset>3153410</wp:posOffset>
                </wp:positionV>
                <wp:extent cx="24765" cy="118110"/>
                <wp:effectExtent l="0" t="0" r="0" b="0"/>
                <wp:wrapNone/>
                <wp:docPr id="3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48.3pt;mso-position-vertical-relative:text;margin-left:27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532505</wp:posOffset>
                </wp:positionH>
                <wp:positionV relativeFrom="paragraph">
                  <wp:posOffset>3153410</wp:posOffset>
                </wp:positionV>
                <wp:extent cx="30480" cy="118110"/>
                <wp:effectExtent l="0" t="0" r="0" b="0"/>
                <wp:wrapNone/>
                <wp:docPr id="3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48.3pt;mso-position-vertical-relative:text;margin-left:2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559175</wp:posOffset>
                </wp:positionH>
                <wp:positionV relativeFrom="paragraph">
                  <wp:posOffset>3153410</wp:posOffset>
                </wp:positionV>
                <wp:extent cx="24765" cy="118110"/>
                <wp:effectExtent l="0" t="0" r="0" b="0"/>
                <wp:wrapNone/>
                <wp:docPr id="3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48.3pt;mso-position-vertical-relative:text;margin-left:2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579495</wp:posOffset>
                </wp:positionH>
                <wp:positionV relativeFrom="paragraph">
                  <wp:posOffset>3153410</wp:posOffset>
                </wp:positionV>
                <wp:extent cx="58420" cy="118110"/>
                <wp:effectExtent l="0" t="0" r="0" b="0"/>
                <wp:wrapNone/>
                <wp:docPr id="3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8.3pt;mso-position-vertical-relative:text;margin-left:28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635375</wp:posOffset>
                </wp:positionH>
                <wp:positionV relativeFrom="paragraph">
                  <wp:posOffset>3153410</wp:posOffset>
                </wp:positionV>
                <wp:extent cx="58420" cy="118110"/>
                <wp:effectExtent l="0" t="0" r="0" b="0"/>
                <wp:wrapNone/>
                <wp:docPr id="3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8.3pt;mso-position-vertical-relative:text;margin-left:28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06140</wp:posOffset>
                </wp:positionH>
                <wp:positionV relativeFrom="paragraph">
                  <wp:posOffset>3314700</wp:posOffset>
                </wp:positionV>
                <wp:extent cx="52705" cy="118110"/>
                <wp:effectExtent l="0" t="0" r="0" b="0"/>
                <wp:wrapNone/>
                <wp:docPr id="3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61pt;mso-position-vertical-relative:text;margin-left:2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456305</wp:posOffset>
                </wp:positionH>
                <wp:positionV relativeFrom="paragraph">
                  <wp:posOffset>3314700</wp:posOffset>
                </wp:positionV>
                <wp:extent cx="58420" cy="118110"/>
                <wp:effectExtent l="0" t="0" r="0" b="0"/>
                <wp:wrapNone/>
                <wp:docPr id="3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61pt;mso-position-vertical-relative:text;margin-left:27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512185</wp:posOffset>
                </wp:positionH>
                <wp:positionV relativeFrom="paragraph">
                  <wp:posOffset>3314700</wp:posOffset>
                </wp:positionV>
                <wp:extent cx="58420" cy="118110"/>
                <wp:effectExtent l="0" t="0" r="0" b="0"/>
                <wp:wrapNone/>
                <wp:docPr id="3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61pt;mso-position-vertical-relative:text;margin-left:2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564890</wp:posOffset>
                </wp:positionH>
                <wp:positionV relativeFrom="paragraph">
                  <wp:posOffset>3314700</wp:posOffset>
                </wp:positionV>
                <wp:extent cx="30480" cy="118110"/>
                <wp:effectExtent l="0" t="0" r="0" b="0"/>
                <wp:wrapNone/>
                <wp:docPr id="3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61pt;mso-position-vertical-relative:text;margin-left:28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591560</wp:posOffset>
                </wp:positionH>
                <wp:positionV relativeFrom="paragraph">
                  <wp:posOffset>3314700</wp:posOffset>
                </wp:positionV>
                <wp:extent cx="24765" cy="118110"/>
                <wp:effectExtent l="0" t="0" r="0" b="0"/>
                <wp:wrapNone/>
                <wp:docPr id="3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61pt;mso-position-vertical-relative:text;margin-left:2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615055</wp:posOffset>
                </wp:positionH>
                <wp:positionV relativeFrom="paragraph">
                  <wp:posOffset>3314700</wp:posOffset>
                </wp:positionV>
                <wp:extent cx="58420" cy="118110"/>
                <wp:effectExtent l="0" t="0" r="0" b="0"/>
                <wp:wrapNone/>
                <wp:docPr id="3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61pt;mso-position-vertical-relative:text;margin-left:2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67760</wp:posOffset>
                </wp:positionH>
                <wp:positionV relativeFrom="paragraph">
                  <wp:posOffset>3314700</wp:posOffset>
                </wp:positionV>
                <wp:extent cx="58420" cy="118110"/>
                <wp:effectExtent l="0" t="0" r="0" b="0"/>
                <wp:wrapNone/>
                <wp:docPr id="3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61pt;mso-position-vertical-relative:text;margin-left:28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723640</wp:posOffset>
                </wp:positionH>
                <wp:positionV relativeFrom="paragraph">
                  <wp:posOffset>3314700</wp:posOffset>
                </wp:positionV>
                <wp:extent cx="58420" cy="118110"/>
                <wp:effectExtent l="0" t="0" r="0" b="0"/>
                <wp:wrapNone/>
                <wp:docPr id="3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61pt;mso-position-vertical-relative:text;margin-left:29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776345</wp:posOffset>
                </wp:positionH>
                <wp:positionV relativeFrom="paragraph">
                  <wp:posOffset>3314700</wp:posOffset>
                </wp:positionV>
                <wp:extent cx="30480" cy="118110"/>
                <wp:effectExtent l="0" t="0" r="0" b="0"/>
                <wp:wrapNone/>
                <wp:docPr id="3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61pt;mso-position-vertical-relative:text;margin-left:29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05555</wp:posOffset>
                </wp:positionH>
                <wp:positionV relativeFrom="paragraph">
                  <wp:posOffset>3314700</wp:posOffset>
                </wp:positionV>
                <wp:extent cx="58420" cy="118110"/>
                <wp:effectExtent l="0" t="0" r="0" b="0"/>
                <wp:wrapNone/>
                <wp:docPr id="3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61pt;mso-position-vertical-relative:text;margin-left:29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58895</wp:posOffset>
                </wp:positionH>
                <wp:positionV relativeFrom="paragraph">
                  <wp:posOffset>3314700</wp:posOffset>
                </wp:positionV>
                <wp:extent cx="24765" cy="118110"/>
                <wp:effectExtent l="0" t="0" r="0" b="0"/>
                <wp:wrapNone/>
                <wp:docPr id="3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61pt;mso-position-vertical-relative:text;margin-left:30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59760</wp:posOffset>
                </wp:positionH>
                <wp:positionV relativeFrom="paragraph">
                  <wp:posOffset>3314700</wp:posOffset>
                </wp:positionV>
                <wp:extent cx="52705" cy="118110"/>
                <wp:effectExtent l="0" t="0" r="0" b="0"/>
                <wp:wrapNone/>
                <wp:docPr id="3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61pt;mso-position-vertical-relative:text;margin-left:2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09925</wp:posOffset>
                </wp:positionH>
                <wp:positionV relativeFrom="paragraph">
                  <wp:posOffset>3314700</wp:posOffset>
                </wp:positionV>
                <wp:extent cx="58420" cy="118110"/>
                <wp:effectExtent l="0" t="0" r="0" b="0"/>
                <wp:wrapNone/>
                <wp:docPr id="3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61pt;mso-position-vertical-relative:text;margin-left:25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262630</wp:posOffset>
                </wp:positionH>
                <wp:positionV relativeFrom="paragraph">
                  <wp:posOffset>3314700</wp:posOffset>
                </wp:positionV>
                <wp:extent cx="86360" cy="118110"/>
                <wp:effectExtent l="0" t="0" r="0" b="0"/>
                <wp:wrapNone/>
                <wp:docPr id="3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3pt;mso-wrap-distance-left:9.05pt;mso-wrap-distance-right:9.05pt;mso-wrap-distance-top:0pt;mso-wrap-distance-bottom:0pt;margin-top:261pt;mso-position-vertical-relative:text;margin-left:25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344545</wp:posOffset>
                </wp:positionH>
                <wp:positionV relativeFrom="paragraph">
                  <wp:posOffset>3314700</wp:posOffset>
                </wp:positionV>
                <wp:extent cx="24765" cy="118110"/>
                <wp:effectExtent l="0" t="0" r="0" b="0"/>
                <wp:wrapNone/>
                <wp:docPr id="3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61pt;mso-position-vertical-relative:text;margin-left:2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368040</wp:posOffset>
                </wp:positionH>
                <wp:positionV relativeFrom="paragraph">
                  <wp:posOffset>3314700</wp:posOffset>
                </wp:positionV>
                <wp:extent cx="35560" cy="118110"/>
                <wp:effectExtent l="0" t="0" r="0" b="0"/>
                <wp:wrapNone/>
                <wp:docPr id="3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9.3pt;mso-wrap-distance-left:9.05pt;mso-wrap-distance-right:9.05pt;mso-wrap-distance-top:0pt;mso-wrap-distance-bottom:0pt;margin-top:261pt;mso-position-vertical-relative:text;margin-left:2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967480</wp:posOffset>
                </wp:positionH>
                <wp:positionV relativeFrom="paragraph">
                  <wp:posOffset>3023870</wp:posOffset>
                </wp:positionV>
                <wp:extent cx="86360" cy="118110"/>
                <wp:effectExtent l="0" t="0" r="0" b="0"/>
                <wp:wrapNone/>
                <wp:docPr id="3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3pt;mso-wrap-distance-left:9.05pt;mso-wrap-distance-right:9.05pt;mso-wrap-distance-top:0pt;mso-wrap-distance-bottom:0pt;margin-top:238.1pt;mso-position-vertical-relative:text;margin-left:3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046855</wp:posOffset>
                </wp:positionH>
                <wp:positionV relativeFrom="paragraph">
                  <wp:posOffset>3023870</wp:posOffset>
                </wp:positionV>
                <wp:extent cx="58420" cy="118110"/>
                <wp:effectExtent l="0" t="0" r="0" b="0"/>
                <wp:wrapNone/>
                <wp:docPr id="3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8.1pt;mso-position-vertical-relative:text;margin-left:31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102100</wp:posOffset>
                </wp:positionH>
                <wp:positionV relativeFrom="paragraph">
                  <wp:posOffset>3023870</wp:posOffset>
                </wp:positionV>
                <wp:extent cx="58420" cy="118110"/>
                <wp:effectExtent l="0" t="0" r="0" b="0"/>
                <wp:wrapNone/>
                <wp:docPr id="3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8.1pt;mso-position-vertical-relative:text;margin-left:3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157980</wp:posOffset>
                </wp:positionH>
                <wp:positionV relativeFrom="paragraph">
                  <wp:posOffset>3023870</wp:posOffset>
                </wp:positionV>
                <wp:extent cx="24765" cy="118110"/>
                <wp:effectExtent l="0" t="0" r="0" b="0"/>
                <wp:wrapNone/>
                <wp:docPr id="3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38.1pt;mso-position-vertical-relative:text;margin-left:3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178935</wp:posOffset>
                </wp:positionH>
                <wp:positionV relativeFrom="paragraph">
                  <wp:posOffset>3023870</wp:posOffset>
                </wp:positionV>
                <wp:extent cx="30480" cy="118110"/>
                <wp:effectExtent l="0" t="0" r="0" b="0"/>
                <wp:wrapNone/>
                <wp:docPr id="3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38.1pt;mso-position-vertical-relative:text;margin-left:3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204970</wp:posOffset>
                </wp:positionH>
                <wp:positionV relativeFrom="paragraph">
                  <wp:posOffset>3023870</wp:posOffset>
                </wp:positionV>
                <wp:extent cx="58420" cy="118110"/>
                <wp:effectExtent l="0" t="0" r="0" b="0"/>
                <wp:wrapNone/>
                <wp:docPr id="3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8.1pt;mso-position-vertical-relative:text;margin-left:3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260850</wp:posOffset>
                </wp:positionH>
                <wp:positionV relativeFrom="paragraph">
                  <wp:posOffset>3023870</wp:posOffset>
                </wp:positionV>
                <wp:extent cx="35560" cy="118110"/>
                <wp:effectExtent l="0" t="0" r="0" b="0"/>
                <wp:wrapNone/>
                <wp:docPr id="3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9.3pt;mso-wrap-distance-left:9.05pt;mso-wrap-distance-right:9.05pt;mso-wrap-distance-top:0pt;mso-wrap-distance-bottom:0pt;margin-top:238.1pt;mso-position-vertical-relative:text;margin-left:33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293235</wp:posOffset>
                </wp:positionH>
                <wp:positionV relativeFrom="paragraph">
                  <wp:posOffset>3023870</wp:posOffset>
                </wp:positionV>
                <wp:extent cx="35560" cy="118110"/>
                <wp:effectExtent l="0" t="0" r="0" b="0"/>
                <wp:wrapNone/>
                <wp:docPr id="3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9.3pt;mso-wrap-distance-left:9.05pt;mso-wrap-distance-right:9.05pt;mso-wrap-distance-top:0pt;mso-wrap-distance-bottom:0pt;margin-top:238.1pt;mso-position-vertical-relative:text;margin-left:3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325620</wp:posOffset>
                </wp:positionH>
                <wp:positionV relativeFrom="paragraph">
                  <wp:posOffset>3023870</wp:posOffset>
                </wp:positionV>
                <wp:extent cx="58420" cy="118110"/>
                <wp:effectExtent l="0" t="0" r="0" b="0"/>
                <wp:wrapNone/>
                <wp:docPr id="3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8.1pt;mso-position-vertical-relative:text;margin-left:3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381500</wp:posOffset>
                </wp:positionH>
                <wp:positionV relativeFrom="paragraph">
                  <wp:posOffset>3023870</wp:posOffset>
                </wp:positionV>
                <wp:extent cx="58420" cy="118110"/>
                <wp:effectExtent l="0" t="0" r="0" b="0"/>
                <wp:wrapNone/>
                <wp:docPr id="3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8.1pt;mso-position-vertical-relative:text;margin-left:3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434205</wp:posOffset>
                </wp:positionH>
                <wp:positionV relativeFrom="paragraph">
                  <wp:posOffset>3023870</wp:posOffset>
                </wp:positionV>
                <wp:extent cx="58420" cy="118110"/>
                <wp:effectExtent l="0" t="0" r="0" b="0"/>
                <wp:wrapNone/>
                <wp:docPr id="3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8.1pt;mso-position-vertical-relative:text;margin-left:3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490085</wp:posOffset>
                </wp:positionH>
                <wp:positionV relativeFrom="paragraph">
                  <wp:posOffset>3023870</wp:posOffset>
                </wp:positionV>
                <wp:extent cx="58420" cy="118110"/>
                <wp:effectExtent l="0" t="0" r="0" b="0"/>
                <wp:wrapNone/>
                <wp:docPr id="3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8.1pt;mso-position-vertical-relative:text;margin-left:35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542790</wp:posOffset>
                </wp:positionH>
                <wp:positionV relativeFrom="paragraph">
                  <wp:posOffset>3023870</wp:posOffset>
                </wp:positionV>
                <wp:extent cx="58420" cy="118110"/>
                <wp:effectExtent l="0" t="0" r="0" b="0"/>
                <wp:wrapNone/>
                <wp:docPr id="3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8.1pt;mso-position-vertical-relative:text;margin-left:35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982085</wp:posOffset>
                </wp:positionH>
                <wp:positionV relativeFrom="paragraph">
                  <wp:posOffset>3173730</wp:posOffset>
                </wp:positionV>
                <wp:extent cx="86360" cy="118110"/>
                <wp:effectExtent l="0" t="0" r="0" b="0"/>
                <wp:wrapNone/>
                <wp:docPr id="3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3pt;mso-wrap-distance-left:9.05pt;mso-wrap-distance-right:9.05pt;mso-wrap-distance-top:0pt;mso-wrap-distance-bottom:0pt;margin-top:249.9pt;mso-position-vertical-relative:text;margin-left:31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64000</wp:posOffset>
                </wp:positionH>
                <wp:positionV relativeFrom="paragraph">
                  <wp:posOffset>3173730</wp:posOffset>
                </wp:positionV>
                <wp:extent cx="58420" cy="118110"/>
                <wp:effectExtent l="0" t="0" r="0" b="0"/>
                <wp:wrapNone/>
                <wp:docPr id="3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9.9pt;mso-position-vertical-relative:text;margin-left:3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119880</wp:posOffset>
                </wp:positionH>
                <wp:positionV relativeFrom="paragraph">
                  <wp:posOffset>3173730</wp:posOffset>
                </wp:positionV>
                <wp:extent cx="58420" cy="118110"/>
                <wp:effectExtent l="0" t="0" r="0" b="0"/>
                <wp:wrapNone/>
                <wp:docPr id="3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9.9pt;mso-position-vertical-relative:text;margin-left:32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172585</wp:posOffset>
                </wp:positionH>
                <wp:positionV relativeFrom="paragraph">
                  <wp:posOffset>3173730</wp:posOffset>
                </wp:positionV>
                <wp:extent cx="30480" cy="118110"/>
                <wp:effectExtent l="0" t="0" r="0" b="0"/>
                <wp:wrapNone/>
                <wp:docPr id="3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49.9pt;mso-position-vertical-relative:text;margin-left:32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202430</wp:posOffset>
                </wp:positionH>
                <wp:positionV relativeFrom="paragraph">
                  <wp:posOffset>3173730</wp:posOffset>
                </wp:positionV>
                <wp:extent cx="58420" cy="118110"/>
                <wp:effectExtent l="0" t="0" r="0" b="0"/>
                <wp:wrapNone/>
                <wp:docPr id="3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9.9pt;mso-position-vertical-relative:text;margin-left:33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255135</wp:posOffset>
                </wp:positionH>
                <wp:positionV relativeFrom="paragraph">
                  <wp:posOffset>3173730</wp:posOffset>
                </wp:positionV>
                <wp:extent cx="58420" cy="118110"/>
                <wp:effectExtent l="0" t="0" r="0" b="0"/>
                <wp:wrapNone/>
                <wp:docPr id="3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9.9pt;mso-position-vertical-relative:text;margin-left:33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311015</wp:posOffset>
                </wp:positionH>
                <wp:positionV relativeFrom="paragraph">
                  <wp:posOffset>3173730</wp:posOffset>
                </wp:positionV>
                <wp:extent cx="58420" cy="118110"/>
                <wp:effectExtent l="0" t="0" r="0" b="0"/>
                <wp:wrapNone/>
                <wp:docPr id="3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9.9pt;mso-position-vertical-relative:text;margin-left:33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363720</wp:posOffset>
                </wp:positionH>
                <wp:positionV relativeFrom="paragraph">
                  <wp:posOffset>3173730</wp:posOffset>
                </wp:positionV>
                <wp:extent cx="58420" cy="118110"/>
                <wp:effectExtent l="0" t="0" r="0" b="0"/>
                <wp:wrapNone/>
                <wp:docPr id="3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9.9pt;mso-position-vertical-relative:text;margin-left:34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419600</wp:posOffset>
                </wp:positionH>
                <wp:positionV relativeFrom="paragraph">
                  <wp:posOffset>3173730</wp:posOffset>
                </wp:positionV>
                <wp:extent cx="35560" cy="118110"/>
                <wp:effectExtent l="0" t="0" r="0" b="0"/>
                <wp:wrapNone/>
                <wp:docPr id="3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9.3pt;mso-wrap-distance-left:9.05pt;mso-wrap-distance-right:9.05pt;mso-wrap-distance-top:0pt;mso-wrap-distance-bottom:0pt;margin-top:249.9pt;mso-position-vertical-relative:text;margin-left:3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451985</wp:posOffset>
                </wp:positionH>
                <wp:positionV relativeFrom="paragraph">
                  <wp:posOffset>3173730</wp:posOffset>
                </wp:positionV>
                <wp:extent cx="58420" cy="118110"/>
                <wp:effectExtent l="0" t="0" r="0" b="0"/>
                <wp:wrapNone/>
                <wp:docPr id="3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9.9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72915</wp:posOffset>
                </wp:positionH>
                <wp:positionV relativeFrom="paragraph">
                  <wp:posOffset>3314700</wp:posOffset>
                </wp:positionV>
                <wp:extent cx="52705" cy="118110"/>
                <wp:effectExtent l="0" t="0" r="0" b="0"/>
                <wp:wrapNone/>
                <wp:docPr id="34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61pt;mso-position-vertical-relative:text;margin-left:33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322445</wp:posOffset>
                </wp:positionH>
                <wp:positionV relativeFrom="paragraph">
                  <wp:posOffset>3314700</wp:posOffset>
                </wp:positionV>
                <wp:extent cx="58420" cy="118110"/>
                <wp:effectExtent l="0" t="0" r="0" b="0"/>
                <wp:wrapNone/>
                <wp:docPr id="34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61pt;mso-position-vertical-relative:text;margin-left:34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378325</wp:posOffset>
                </wp:positionH>
                <wp:positionV relativeFrom="paragraph">
                  <wp:posOffset>3314700</wp:posOffset>
                </wp:positionV>
                <wp:extent cx="58420" cy="118110"/>
                <wp:effectExtent l="0" t="0" r="0" b="0"/>
                <wp:wrapNone/>
                <wp:docPr id="34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61pt;mso-position-vertical-relative:text;margin-left:34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31030</wp:posOffset>
                </wp:positionH>
                <wp:positionV relativeFrom="paragraph">
                  <wp:posOffset>3314700</wp:posOffset>
                </wp:positionV>
                <wp:extent cx="30480" cy="118110"/>
                <wp:effectExtent l="0" t="0" r="0" b="0"/>
                <wp:wrapNone/>
                <wp:docPr id="34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61pt;mso-position-vertical-relative:text;margin-left:34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457700</wp:posOffset>
                </wp:positionH>
                <wp:positionV relativeFrom="paragraph">
                  <wp:posOffset>3314700</wp:posOffset>
                </wp:positionV>
                <wp:extent cx="52705" cy="118110"/>
                <wp:effectExtent l="0" t="0" r="0" b="0"/>
                <wp:wrapNone/>
                <wp:docPr id="35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61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986405</wp:posOffset>
                </wp:positionH>
                <wp:positionV relativeFrom="paragraph">
                  <wp:posOffset>2824480</wp:posOffset>
                </wp:positionV>
                <wp:extent cx="75565" cy="118110"/>
                <wp:effectExtent l="0" t="0" r="0" b="0"/>
                <wp:wrapNone/>
                <wp:docPr id="35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 w:eastAsia="fr-FR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9.3pt;mso-wrap-distance-left:9.05pt;mso-wrap-distance-right:9.05pt;mso-wrap-distance-top:0pt;mso-wrap-distance-bottom:0pt;margin-top:222.4pt;mso-position-vertical-relative:text;margin-left:23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 w:eastAsia="fr-FR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056890</wp:posOffset>
                </wp:positionH>
                <wp:positionV relativeFrom="paragraph">
                  <wp:posOffset>2824480</wp:posOffset>
                </wp:positionV>
                <wp:extent cx="64135" cy="118110"/>
                <wp:effectExtent l="0" t="0" r="0" b="0"/>
                <wp:wrapNone/>
                <wp:docPr id="35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 w:eastAsia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9.3pt;mso-wrap-distance-left:9.05pt;mso-wrap-distance-right:9.05pt;mso-wrap-distance-top:0pt;mso-wrap-distance-bottom:0pt;margin-top:222.4pt;mso-position-vertical-relative:text;margin-left:24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 w:eastAsia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115945</wp:posOffset>
                </wp:positionH>
                <wp:positionV relativeFrom="paragraph">
                  <wp:posOffset>2824480</wp:posOffset>
                </wp:positionV>
                <wp:extent cx="30480" cy="118110"/>
                <wp:effectExtent l="0" t="0" r="0" b="0"/>
                <wp:wrapNone/>
                <wp:docPr id="35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22.4pt;mso-position-vertical-relative:text;margin-left:24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145155</wp:posOffset>
                </wp:positionH>
                <wp:positionV relativeFrom="paragraph">
                  <wp:posOffset>2824480</wp:posOffset>
                </wp:positionV>
                <wp:extent cx="86360" cy="118110"/>
                <wp:effectExtent l="0" t="0" r="0" b="0"/>
                <wp:wrapNone/>
                <wp:docPr id="35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 w:eastAsia="fr-FR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3pt;mso-wrap-distance-left:9.05pt;mso-wrap-distance-right:9.05pt;mso-wrap-distance-top:0pt;mso-wrap-distance-bottom:0pt;margin-top:222.4pt;mso-position-vertical-relative:text;margin-left:24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 w:eastAsia="fr-FR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224530</wp:posOffset>
                </wp:positionH>
                <wp:positionV relativeFrom="paragraph">
                  <wp:posOffset>2824480</wp:posOffset>
                </wp:positionV>
                <wp:extent cx="75565" cy="118110"/>
                <wp:effectExtent l="0" t="0" r="0" b="0"/>
                <wp:wrapNone/>
                <wp:docPr id="3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9.3pt;mso-wrap-distance-left:9.05pt;mso-wrap-distance-right:9.05pt;mso-wrap-distance-top:0pt;mso-wrap-distance-bottom:0pt;margin-top:222.4pt;mso-position-vertical-relative:text;margin-left:25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288665</wp:posOffset>
                </wp:positionH>
                <wp:positionV relativeFrom="paragraph">
                  <wp:posOffset>2824480</wp:posOffset>
                </wp:positionV>
                <wp:extent cx="64135" cy="118110"/>
                <wp:effectExtent l="0" t="0" r="0" b="0"/>
                <wp:wrapNone/>
                <wp:docPr id="35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9.3pt;mso-wrap-distance-left:9.05pt;mso-wrap-distance-right:9.05pt;mso-wrap-distance-top:0pt;mso-wrap-distance-bottom:0pt;margin-top:222.4pt;mso-position-vertical-relative:text;margin-left:25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347720</wp:posOffset>
                </wp:positionH>
                <wp:positionV relativeFrom="paragraph">
                  <wp:posOffset>2824480</wp:posOffset>
                </wp:positionV>
                <wp:extent cx="69850" cy="118110"/>
                <wp:effectExtent l="0" t="0" r="0" b="0"/>
                <wp:wrapNone/>
                <wp:docPr id="35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9.3pt;mso-wrap-distance-left:9.05pt;mso-wrap-distance-right:9.05pt;mso-wrap-distance-top:0pt;mso-wrap-distance-bottom:0pt;margin-top:222.4pt;mso-position-vertical-relative:text;margin-left:26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9:58:00Z</dcterms:created>
  <dc:creator>DEVIERS</dc:creator>
  <dc:description/>
  <dc:language>en-US</dc:language>
  <cp:lastModifiedBy>DEVIERS</cp:lastModifiedBy>
  <dcterms:modified xsi:type="dcterms:W3CDTF">1999-05-23T21:18:00Z</dcterms:modified>
  <cp:revision>3</cp:revision>
  <dc:subject/>
  <dc:title/>
</cp:coreProperties>
</file>