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205105</wp:posOffset>
                </wp:positionV>
                <wp:extent cx="5553075" cy="3743325"/>
                <wp:effectExtent l="1016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37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5" h="5895">
                              <a:moveTo>
                                <a:pt x="0" y="1148"/>
                              </a:moveTo>
                              <a:lnTo>
                                <a:pt x="82" y="1103"/>
                              </a:lnTo>
                              <a:lnTo>
                                <a:pt x="121" y="1047"/>
                              </a:lnTo>
                              <a:lnTo>
                                <a:pt x="112" y="990"/>
                              </a:lnTo>
                              <a:lnTo>
                                <a:pt x="22" y="908"/>
                              </a:lnTo>
                              <a:lnTo>
                                <a:pt x="157" y="848"/>
                              </a:lnTo>
                              <a:lnTo>
                                <a:pt x="165" y="668"/>
                              </a:lnTo>
                              <a:lnTo>
                                <a:pt x="217" y="638"/>
                              </a:lnTo>
                              <a:lnTo>
                                <a:pt x="390" y="660"/>
                              </a:lnTo>
                              <a:lnTo>
                                <a:pt x="531" y="636"/>
                              </a:lnTo>
                              <a:lnTo>
                                <a:pt x="765" y="458"/>
                              </a:lnTo>
                              <a:lnTo>
                                <a:pt x="1027" y="300"/>
                              </a:lnTo>
                              <a:lnTo>
                                <a:pt x="1185" y="254"/>
                              </a:lnTo>
                              <a:lnTo>
                                <a:pt x="1275" y="180"/>
                              </a:lnTo>
                              <a:lnTo>
                                <a:pt x="1284" y="56"/>
                              </a:lnTo>
                              <a:lnTo>
                                <a:pt x="1417" y="98"/>
                              </a:lnTo>
                              <a:lnTo>
                                <a:pt x="1492" y="180"/>
                              </a:lnTo>
                              <a:lnTo>
                                <a:pt x="1582" y="75"/>
                              </a:lnTo>
                              <a:lnTo>
                                <a:pt x="1710" y="68"/>
                              </a:lnTo>
                              <a:lnTo>
                                <a:pt x="1807" y="195"/>
                              </a:lnTo>
                              <a:lnTo>
                                <a:pt x="2310" y="165"/>
                              </a:lnTo>
                              <a:lnTo>
                                <a:pt x="2467" y="0"/>
                              </a:lnTo>
                              <a:lnTo>
                                <a:pt x="2572" y="0"/>
                              </a:lnTo>
                              <a:lnTo>
                                <a:pt x="2587" y="83"/>
                              </a:lnTo>
                              <a:lnTo>
                                <a:pt x="2759" y="197"/>
                              </a:lnTo>
                              <a:lnTo>
                                <a:pt x="2992" y="225"/>
                              </a:lnTo>
                              <a:lnTo>
                                <a:pt x="3082" y="398"/>
                              </a:lnTo>
                              <a:lnTo>
                                <a:pt x="3065" y="522"/>
                              </a:lnTo>
                              <a:lnTo>
                                <a:pt x="3225" y="600"/>
                              </a:lnTo>
                              <a:lnTo>
                                <a:pt x="3262" y="713"/>
                              </a:lnTo>
                              <a:lnTo>
                                <a:pt x="3355" y="736"/>
                              </a:lnTo>
                              <a:lnTo>
                                <a:pt x="3495" y="533"/>
                              </a:lnTo>
                              <a:lnTo>
                                <a:pt x="3600" y="473"/>
                              </a:lnTo>
                              <a:lnTo>
                                <a:pt x="3607" y="360"/>
                              </a:lnTo>
                              <a:lnTo>
                                <a:pt x="3690" y="323"/>
                              </a:lnTo>
                              <a:lnTo>
                                <a:pt x="3802" y="390"/>
                              </a:lnTo>
                              <a:lnTo>
                                <a:pt x="3837" y="496"/>
                              </a:lnTo>
                              <a:lnTo>
                                <a:pt x="4012" y="488"/>
                              </a:lnTo>
                              <a:lnTo>
                                <a:pt x="4102" y="533"/>
                              </a:lnTo>
                              <a:lnTo>
                                <a:pt x="4207" y="533"/>
                              </a:lnTo>
                              <a:lnTo>
                                <a:pt x="4320" y="578"/>
                              </a:lnTo>
                              <a:lnTo>
                                <a:pt x="4402" y="383"/>
                              </a:lnTo>
                              <a:lnTo>
                                <a:pt x="4432" y="254"/>
                              </a:lnTo>
                              <a:lnTo>
                                <a:pt x="4642" y="323"/>
                              </a:lnTo>
                              <a:lnTo>
                                <a:pt x="4837" y="488"/>
                              </a:lnTo>
                              <a:lnTo>
                                <a:pt x="5055" y="525"/>
                              </a:lnTo>
                              <a:lnTo>
                                <a:pt x="5100" y="675"/>
                              </a:lnTo>
                              <a:lnTo>
                                <a:pt x="5190" y="668"/>
                              </a:lnTo>
                              <a:lnTo>
                                <a:pt x="5220" y="525"/>
                              </a:lnTo>
                              <a:lnTo>
                                <a:pt x="5302" y="435"/>
                              </a:lnTo>
                              <a:lnTo>
                                <a:pt x="5332" y="368"/>
                              </a:lnTo>
                              <a:lnTo>
                                <a:pt x="5385" y="345"/>
                              </a:lnTo>
                              <a:lnTo>
                                <a:pt x="5422" y="383"/>
                              </a:lnTo>
                              <a:lnTo>
                                <a:pt x="5557" y="360"/>
                              </a:lnTo>
                              <a:lnTo>
                                <a:pt x="5707" y="548"/>
                              </a:lnTo>
                              <a:lnTo>
                                <a:pt x="5808" y="636"/>
                              </a:lnTo>
                              <a:lnTo>
                                <a:pt x="5850" y="525"/>
                              </a:lnTo>
                              <a:lnTo>
                                <a:pt x="5985" y="473"/>
                              </a:lnTo>
                              <a:lnTo>
                                <a:pt x="6075" y="615"/>
                              </a:lnTo>
                              <a:lnTo>
                                <a:pt x="6180" y="600"/>
                              </a:lnTo>
                              <a:lnTo>
                                <a:pt x="6156" y="463"/>
                              </a:lnTo>
                              <a:lnTo>
                                <a:pt x="6255" y="420"/>
                              </a:lnTo>
                              <a:lnTo>
                                <a:pt x="6330" y="413"/>
                              </a:lnTo>
                              <a:lnTo>
                                <a:pt x="6435" y="345"/>
                              </a:lnTo>
                              <a:lnTo>
                                <a:pt x="6652" y="300"/>
                              </a:lnTo>
                              <a:lnTo>
                                <a:pt x="6653" y="175"/>
                              </a:lnTo>
                              <a:lnTo>
                                <a:pt x="6825" y="120"/>
                              </a:lnTo>
                              <a:lnTo>
                                <a:pt x="6922" y="195"/>
                              </a:lnTo>
                              <a:lnTo>
                                <a:pt x="7035" y="150"/>
                              </a:lnTo>
                              <a:lnTo>
                                <a:pt x="7200" y="180"/>
                              </a:lnTo>
                              <a:lnTo>
                                <a:pt x="7222" y="240"/>
                              </a:lnTo>
                              <a:lnTo>
                                <a:pt x="7372" y="293"/>
                              </a:lnTo>
                              <a:lnTo>
                                <a:pt x="7492" y="353"/>
                              </a:lnTo>
                              <a:lnTo>
                                <a:pt x="7657" y="293"/>
                              </a:lnTo>
                              <a:lnTo>
                                <a:pt x="7762" y="323"/>
                              </a:lnTo>
                              <a:lnTo>
                                <a:pt x="7920" y="518"/>
                              </a:lnTo>
                              <a:lnTo>
                                <a:pt x="7770" y="720"/>
                              </a:lnTo>
                              <a:lnTo>
                                <a:pt x="7890" y="833"/>
                              </a:lnTo>
                              <a:lnTo>
                                <a:pt x="7987" y="863"/>
                              </a:lnTo>
                              <a:lnTo>
                                <a:pt x="7980" y="968"/>
                              </a:lnTo>
                              <a:lnTo>
                                <a:pt x="7861" y="1075"/>
                              </a:lnTo>
                              <a:lnTo>
                                <a:pt x="8021" y="1260"/>
                              </a:lnTo>
                              <a:lnTo>
                                <a:pt x="8177" y="1202"/>
                              </a:lnTo>
                              <a:lnTo>
                                <a:pt x="8295" y="1118"/>
                              </a:lnTo>
                              <a:lnTo>
                                <a:pt x="8430" y="1118"/>
                              </a:lnTo>
                              <a:lnTo>
                                <a:pt x="8587" y="1335"/>
                              </a:lnTo>
                              <a:lnTo>
                                <a:pt x="8722" y="1440"/>
                              </a:lnTo>
                              <a:lnTo>
                                <a:pt x="8745" y="1557"/>
                              </a:lnTo>
                              <a:lnTo>
                                <a:pt x="8670" y="1635"/>
                              </a:lnTo>
                              <a:lnTo>
                                <a:pt x="8684" y="1821"/>
                              </a:lnTo>
                              <a:lnTo>
                                <a:pt x="8505" y="2138"/>
                              </a:lnTo>
                              <a:lnTo>
                                <a:pt x="8505" y="2363"/>
                              </a:lnTo>
                              <a:lnTo>
                                <a:pt x="8574" y="2449"/>
                              </a:lnTo>
                              <a:lnTo>
                                <a:pt x="8452" y="2520"/>
                              </a:lnTo>
                              <a:lnTo>
                                <a:pt x="8407" y="2430"/>
                              </a:lnTo>
                              <a:lnTo>
                                <a:pt x="8370" y="2280"/>
                              </a:lnTo>
                              <a:lnTo>
                                <a:pt x="8227" y="2250"/>
                              </a:lnTo>
                              <a:lnTo>
                                <a:pt x="8227" y="2355"/>
                              </a:lnTo>
                              <a:lnTo>
                                <a:pt x="8182" y="2400"/>
                              </a:lnTo>
                              <a:lnTo>
                                <a:pt x="8220" y="2491"/>
                              </a:lnTo>
                              <a:lnTo>
                                <a:pt x="8182" y="2595"/>
                              </a:lnTo>
                              <a:lnTo>
                                <a:pt x="8054" y="2631"/>
                              </a:lnTo>
                              <a:lnTo>
                                <a:pt x="7957" y="2760"/>
                              </a:lnTo>
                              <a:lnTo>
                                <a:pt x="7913" y="3029"/>
                              </a:lnTo>
                              <a:lnTo>
                                <a:pt x="8080" y="3106"/>
                              </a:lnTo>
                              <a:lnTo>
                                <a:pt x="8080" y="3209"/>
                              </a:lnTo>
                              <a:lnTo>
                                <a:pt x="7897" y="3293"/>
                              </a:lnTo>
                              <a:lnTo>
                                <a:pt x="7717" y="3278"/>
                              </a:lnTo>
                              <a:lnTo>
                                <a:pt x="7665" y="3405"/>
                              </a:lnTo>
                              <a:lnTo>
                                <a:pt x="7605" y="3578"/>
                              </a:lnTo>
                              <a:lnTo>
                                <a:pt x="7709" y="3779"/>
                              </a:lnTo>
                              <a:lnTo>
                                <a:pt x="7650" y="3855"/>
                              </a:lnTo>
                              <a:lnTo>
                                <a:pt x="7492" y="3855"/>
                              </a:lnTo>
                              <a:lnTo>
                                <a:pt x="7410" y="3930"/>
                              </a:lnTo>
                              <a:lnTo>
                                <a:pt x="7335" y="3893"/>
                              </a:lnTo>
                              <a:lnTo>
                                <a:pt x="7207" y="3930"/>
                              </a:lnTo>
                              <a:lnTo>
                                <a:pt x="7147" y="4193"/>
                              </a:lnTo>
                              <a:lnTo>
                                <a:pt x="7042" y="4230"/>
                              </a:lnTo>
                              <a:lnTo>
                                <a:pt x="6892" y="4583"/>
                              </a:lnTo>
                              <a:lnTo>
                                <a:pt x="6772" y="4710"/>
                              </a:lnTo>
                              <a:lnTo>
                                <a:pt x="6476" y="4657"/>
                              </a:lnTo>
                              <a:lnTo>
                                <a:pt x="6405" y="4763"/>
                              </a:lnTo>
                              <a:lnTo>
                                <a:pt x="6120" y="4770"/>
                              </a:lnTo>
                              <a:lnTo>
                                <a:pt x="6022" y="4740"/>
                              </a:lnTo>
                              <a:lnTo>
                                <a:pt x="5940" y="4890"/>
                              </a:lnTo>
                              <a:lnTo>
                                <a:pt x="5985" y="5108"/>
                              </a:lnTo>
                              <a:lnTo>
                                <a:pt x="5685" y="5220"/>
                              </a:lnTo>
                              <a:lnTo>
                                <a:pt x="5475" y="5190"/>
                              </a:lnTo>
                              <a:lnTo>
                                <a:pt x="5475" y="5378"/>
                              </a:lnTo>
                              <a:lnTo>
                                <a:pt x="5310" y="5550"/>
                              </a:lnTo>
                              <a:lnTo>
                                <a:pt x="5227" y="5662"/>
                              </a:lnTo>
                              <a:lnTo>
                                <a:pt x="5171" y="5747"/>
                              </a:lnTo>
                              <a:lnTo>
                                <a:pt x="5062" y="5805"/>
                              </a:lnTo>
                              <a:lnTo>
                                <a:pt x="4807" y="5895"/>
                              </a:lnTo>
                              <a:lnTo>
                                <a:pt x="4800" y="5828"/>
                              </a:lnTo>
                              <a:lnTo>
                                <a:pt x="4852" y="5738"/>
                              </a:lnTo>
                              <a:lnTo>
                                <a:pt x="4792" y="5633"/>
                              </a:lnTo>
                              <a:lnTo>
                                <a:pt x="4710" y="5640"/>
                              </a:lnTo>
                              <a:lnTo>
                                <a:pt x="4602" y="5677"/>
                              </a:lnTo>
                              <a:lnTo>
                                <a:pt x="4560" y="5549"/>
                              </a:lnTo>
                              <a:lnTo>
                                <a:pt x="4335" y="5378"/>
                              </a:lnTo>
                              <a:lnTo>
                                <a:pt x="4275" y="5265"/>
                              </a:lnTo>
                              <a:lnTo>
                                <a:pt x="4207" y="5198"/>
                              </a:lnTo>
                              <a:lnTo>
                                <a:pt x="4078" y="5111"/>
                              </a:lnTo>
                              <a:lnTo>
                                <a:pt x="3967" y="5108"/>
                              </a:lnTo>
                              <a:lnTo>
                                <a:pt x="3892" y="5160"/>
                              </a:lnTo>
                              <a:lnTo>
                                <a:pt x="3712" y="5160"/>
                              </a:lnTo>
                              <a:lnTo>
                                <a:pt x="3750" y="5033"/>
                              </a:lnTo>
                              <a:lnTo>
                                <a:pt x="3742" y="4920"/>
                              </a:lnTo>
                              <a:lnTo>
                                <a:pt x="3582" y="4742"/>
                              </a:lnTo>
                              <a:lnTo>
                                <a:pt x="3233" y="4765"/>
                              </a:lnTo>
                              <a:lnTo>
                                <a:pt x="3232" y="5003"/>
                              </a:lnTo>
                              <a:lnTo>
                                <a:pt x="3212" y="5195"/>
                              </a:lnTo>
                              <a:lnTo>
                                <a:pt x="3142" y="5153"/>
                              </a:lnTo>
                              <a:lnTo>
                                <a:pt x="3067" y="5145"/>
                              </a:lnTo>
                              <a:lnTo>
                                <a:pt x="2985" y="5190"/>
                              </a:lnTo>
                              <a:lnTo>
                                <a:pt x="2805" y="5205"/>
                              </a:lnTo>
                              <a:lnTo>
                                <a:pt x="2551" y="5331"/>
                              </a:lnTo>
                              <a:lnTo>
                                <a:pt x="2407" y="5198"/>
                              </a:lnTo>
                              <a:lnTo>
                                <a:pt x="2407" y="5070"/>
                              </a:lnTo>
                              <a:lnTo>
                                <a:pt x="2310" y="5003"/>
                              </a:lnTo>
                              <a:lnTo>
                                <a:pt x="2277" y="4884"/>
                              </a:lnTo>
                              <a:lnTo>
                                <a:pt x="2272" y="4770"/>
                              </a:lnTo>
                              <a:lnTo>
                                <a:pt x="2152" y="4605"/>
                              </a:lnTo>
                              <a:lnTo>
                                <a:pt x="2152" y="4448"/>
                              </a:lnTo>
                              <a:lnTo>
                                <a:pt x="2107" y="4350"/>
                              </a:lnTo>
                              <a:lnTo>
                                <a:pt x="2077" y="4118"/>
                              </a:lnTo>
                              <a:lnTo>
                                <a:pt x="1905" y="4110"/>
                              </a:lnTo>
                              <a:lnTo>
                                <a:pt x="1830" y="3975"/>
                              </a:lnTo>
                              <a:lnTo>
                                <a:pt x="1677" y="3891"/>
                              </a:lnTo>
                              <a:lnTo>
                                <a:pt x="1807" y="3765"/>
                              </a:lnTo>
                              <a:lnTo>
                                <a:pt x="1792" y="3675"/>
                              </a:lnTo>
                              <a:lnTo>
                                <a:pt x="1613" y="3582"/>
                              </a:lnTo>
                              <a:lnTo>
                                <a:pt x="1612" y="3488"/>
                              </a:lnTo>
                              <a:lnTo>
                                <a:pt x="1500" y="3495"/>
                              </a:lnTo>
                              <a:lnTo>
                                <a:pt x="1394" y="3453"/>
                              </a:lnTo>
                              <a:lnTo>
                                <a:pt x="1355" y="3158"/>
                              </a:lnTo>
                              <a:lnTo>
                                <a:pt x="1447" y="3038"/>
                              </a:lnTo>
                              <a:lnTo>
                                <a:pt x="1432" y="2955"/>
                              </a:lnTo>
                              <a:lnTo>
                                <a:pt x="1305" y="2925"/>
                              </a:lnTo>
                              <a:lnTo>
                                <a:pt x="1297" y="2888"/>
                              </a:lnTo>
                              <a:lnTo>
                                <a:pt x="1357" y="2843"/>
                              </a:lnTo>
                              <a:lnTo>
                                <a:pt x="1410" y="2858"/>
                              </a:lnTo>
                              <a:lnTo>
                                <a:pt x="1545" y="2873"/>
                              </a:lnTo>
                              <a:lnTo>
                                <a:pt x="1672" y="2835"/>
                              </a:lnTo>
                              <a:lnTo>
                                <a:pt x="1680" y="2753"/>
                              </a:lnTo>
                              <a:lnTo>
                                <a:pt x="1462" y="2700"/>
                              </a:lnTo>
                              <a:lnTo>
                                <a:pt x="1368" y="2618"/>
                              </a:lnTo>
                              <a:lnTo>
                                <a:pt x="1240" y="2553"/>
                              </a:lnTo>
                              <a:lnTo>
                                <a:pt x="1222" y="2408"/>
                              </a:lnTo>
                              <a:lnTo>
                                <a:pt x="1140" y="2205"/>
                              </a:lnTo>
                              <a:lnTo>
                                <a:pt x="1192" y="2040"/>
                              </a:lnTo>
                              <a:lnTo>
                                <a:pt x="1213" y="1882"/>
                              </a:lnTo>
                              <a:lnTo>
                                <a:pt x="983" y="1795"/>
                              </a:lnTo>
                              <a:lnTo>
                                <a:pt x="870" y="1575"/>
                              </a:lnTo>
                              <a:lnTo>
                                <a:pt x="892" y="1418"/>
                              </a:lnTo>
                              <a:lnTo>
                                <a:pt x="810" y="1358"/>
                              </a:lnTo>
                              <a:lnTo>
                                <a:pt x="712" y="1268"/>
                              </a:lnTo>
                              <a:lnTo>
                                <a:pt x="489" y="1359"/>
                              </a:lnTo>
                              <a:lnTo>
                                <a:pt x="457" y="1170"/>
                              </a:lnTo>
                              <a:lnTo>
                                <a:pt x="232" y="1238"/>
                              </a:lnTo>
                              <a:lnTo>
                                <a:pt x="150" y="1193"/>
                              </a:lnTo>
                              <a:lnTo>
                                <a:pt x="22" y="1185"/>
                              </a:lnTo>
                              <a:lnTo>
                                <a:pt x="0" y="1148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5,5895" path="m0,1148l82,1103l121,1047l112,990l22,908l157,848l165,668l217,638l390,660l531,636l765,458l1027,300l1185,254l1275,180l1284,56l1417,98l1492,180l1582,75l1710,68l1807,195l2310,165l2467,0l2572,0l2587,83l2759,197l2992,225l3082,398l3065,522l3225,600l3262,713l3355,736l3495,533l3600,473l3607,360l3690,323l3802,390l3837,496l4012,488l4102,533l4207,533l4320,578l4402,383l4432,254l4642,323l4837,488l5055,525l5100,675l5190,668l5220,525l5302,435l5332,368l5385,345l5422,383l5557,360l5707,548l5808,636l5850,525l5985,473l6075,615l6180,600l6156,463l6255,420l6330,413l6435,345l6652,300l6653,175l6825,120l6922,195l7035,150l7200,180l7222,240l7372,293l7492,353l7657,293l7762,323l7920,518l7770,720l7890,833l7987,863l7980,968l7861,1075l8021,1260l8177,1202l8295,1118l8430,1118l8587,1335l8722,1440l8745,1557l8670,1635l8684,1821l8505,2138l8505,2363l8574,2449l8452,2520l8407,2430l8370,2280l8227,2250l8227,2355l8182,2400l8220,2491l8182,2595l8054,2631l7957,2760l7913,3029l8080,3106l8080,3209l7897,3293l7717,3278l7665,3405l7605,3578l7709,3779l7650,3855l7492,3855l7410,3930l7335,3893l7207,3930l7147,4193l7042,4230l6892,4583l6772,4710l6476,4657l6405,4763l6120,4770l6022,4740l5940,4890l5985,5108l5685,5220l5475,5190l5475,5378l5310,5550l5227,5662l5171,5747l5062,5805l4807,5895l4800,5828l4852,5738l4792,5633l4710,5640l4602,5677l4560,5549l4335,5378l4275,5265l4207,5198l4078,5111l3967,5108l3892,5160l3712,5160l3750,5033l3742,4920l3582,4742l3233,4765l3232,5003l3212,5195l3142,5153l3067,5145l2985,5190l2805,5205l2551,5331l2407,5198l2407,5070l2310,5003l2277,4884l2272,4770l2152,4605l2152,4448l2107,4350l2077,4118l1905,4110l1830,3975l1677,3891l1807,3765l1792,3675l1613,3582l1612,3488l1500,3495l1394,3453l1355,3158l1447,3038l1432,2955l1305,2925l1297,2888l1357,2843l1410,2858l1545,2873l1672,2835l1680,2753l1462,2700l1368,2618l1240,2553l1222,2408l1140,2205l1192,2040l1213,1882l983,1795l870,1575l892,1418l810,1358l712,1268l489,1359l457,1170l232,1238l150,1193l22,1185l0,1148xe" stroked="t" o:allowincell="f" style="position:absolute;margin-left:6.05pt;margin-top:16.15pt;width:437.2pt;height:294.7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070</wp:posOffset>
                </wp:positionH>
                <wp:positionV relativeFrom="paragraph">
                  <wp:posOffset>262255</wp:posOffset>
                </wp:positionV>
                <wp:extent cx="3049270" cy="3240405"/>
                <wp:effectExtent l="5080" t="15240" r="635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0" cy="3240360"/>
                          <a:chOff x="0" y="0"/>
                          <a:chExt cx="3049200" cy="3240360"/>
                        </a:xfrm>
                      </wpg:grpSpPr>
                      <wps:wsp>
                        <wps:cNvSpPr/>
                        <wps:spPr>
                          <a:xfrm>
                            <a:off x="838800" y="0"/>
                            <a:ext cx="1263600" cy="32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0" h="5103">
                                <a:moveTo>
                                  <a:pt x="652" y="5103"/>
                                </a:moveTo>
                                <a:cubicBezTo>
                                  <a:pt x="648" y="5088"/>
                                  <a:pt x="626" y="5046"/>
                                  <a:pt x="627" y="5012"/>
                                </a:cubicBezTo>
                                <a:cubicBezTo>
                                  <a:pt x="628" y="4978"/>
                                  <a:pt x="666" y="4935"/>
                                  <a:pt x="658" y="4896"/>
                                </a:cubicBezTo>
                                <a:cubicBezTo>
                                  <a:pt x="650" y="4857"/>
                                  <a:pt x="606" y="4797"/>
                                  <a:pt x="580" y="4779"/>
                                </a:cubicBezTo>
                                <a:cubicBezTo>
                                  <a:pt x="554" y="4761"/>
                                  <a:pt x="521" y="4790"/>
                                  <a:pt x="499" y="4785"/>
                                </a:cubicBezTo>
                                <a:cubicBezTo>
                                  <a:pt x="477" y="4780"/>
                                  <a:pt x="492" y="4760"/>
                                  <a:pt x="450" y="4749"/>
                                </a:cubicBezTo>
                                <a:cubicBezTo>
                                  <a:pt x="408" y="4738"/>
                                  <a:pt x="278" y="4726"/>
                                  <a:pt x="244" y="4722"/>
                                </a:cubicBezTo>
                                <a:cubicBezTo>
                                  <a:pt x="210" y="4718"/>
                                  <a:pt x="252" y="4750"/>
                                  <a:pt x="247" y="4722"/>
                                </a:cubicBezTo>
                                <a:cubicBezTo>
                                  <a:pt x="242" y="4694"/>
                                  <a:pt x="221" y="4606"/>
                                  <a:pt x="211" y="4551"/>
                                </a:cubicBezTo>
                                <a:cubicBezTo>
                                  <a:pt x="201" y="4496"/>
                                  <a:pt x="188" y="4427"/>
                                  <a:pt x="187" y="4392"/>
                                </a:cubicBezTo>
                                <a:cubicBezTo>
                                  <a:pt x="186" y="4357"/>
                                  <a:pt x="206" y="4358"/>
                                  <a:pt x="205" y="4341"/>
                                </a:cubicBezTo>
                                <a:cubicBezTo>
                                  <a:pt x="204" y="4324"/>
                                  <a:pt x="195" y="4323"/>
                                  <a:pt x="181" y="4290"/>
                                </a:cubicBezTo>
                                <a:cubicBezTo>
                                  <a:pt x="167" y="4257"/>
                                  <a:pt x="130" y="4177"/>
                                  <a:pt x="121" y="4140"/>
                                </a:cubicBezTo>
                                <a:cubicBezTo>
                                  <a:pt x="112" y="4103"/>
                                  <a:pt x="118" y="4084"/>
                                  <a:pt x="130" y="4068"/>
                                </a:cubicBezTo>
                                <a:cubicBezTo>
                                  <a:pt x="142" y="4052"/>
                                  <a:pt x="185" y="4065"/>
                                  <a:pt x="196" y="4047"/>
                                </a:cubicBezTo>
                                <a:cubicBezTo>
                                  <a:pt x="207" y="4029"/>
                                  <a:pt x="189" y="3985"/>
                                  <a:pt x="196" y="3960"/>
                                </a:cubicBezTo>
                                <a:cubicBezTo>
                                  <a:pt x="203" y="3935"/>
                                  <a:pt x="252" y="3930"/>
                                  <a:pt x="241" y="3897"/>
                                </a:cubicBezTo>
                                <a:cubicBezTo>
                                  <a:pt x="230" y="3864"/>
                                  <a:pt x="161" y="3785"/>
                                  <a:pt x="130" y="3763"/>
                                </a:cubicBezTo>
                                <a:cubicBezTo>
                                  <a:pt x="99" y="3741"/>
                                  <a:pt x="72" y="3785"/>
                                  <a:pt x="53" y="3763"/>
                                </a:cubicBezTo>
                                <a:cubicBezTo>
                                  <a:pt x="34" y="3741"/>
                                  <a:pt x="22" y="3673"/>
                                  <a:pt x="16" y="3633"/>
                                </a:cubicBezTo>
                                <a:cubicBezTo>
                                  <a:pt x="10" y="3593"/>
                                  <a:pt x="11" y="3538"/>
                                  <a:pt x="19" y="3525"/>
                                </a:cubicBezTo>
                                <a:cubicBezTo>
                                  <a:pt x="27" y="3512"/>
                                  <a:pt x="45" y="3553"/>
                                  <a:pt x="66" y="3557"/>
                                </a:cubicBezTo>
                                <a:cubicBezTo>
                                  <a:pt x="87" y="3561"/>
                                  <a:pt x="115" y="3555"/>
                                  <a:pt x="145" y="3549"/>
                                </a:cubicBezTo>
                                <a:cubicBezTo>
                                  <a:pt x="175" y="3543"/>
                                  <a:pt x="230" y="3534"/>
                                  <a:pt x="246" y="3519"/>
                                </a:cubicBezTo>
                                <a:cubicBezTo>
                                  <a:pt x="262" y="3504"/>
                                  <a:pt x="233" y="3478"/>
                                  <a:pt x="238" y="3459"/>
                                </a:cubicBezTo>
                                <a:cubicBezTo>
                                  <a:pt x="243" y="3440"/>
                                  <a:pt x="271" y="3423"/>
                                  <a:pt x="277" y="3402"/>
                                </a:cubicBezTo>
                                <a:cubicBezTo>
                                  <a:pt x="283" y="3381"/>
                                  <a:pt x="271" y="3356"/>
                                  <a:pt x="274" y="3333"/>
                                </a:cubicBezTo>
                                <a:cubicBezTo>
                                  <a:pt x="277" y="3310"/>
                                  <a:pt x="301" y="3291"/>
                                  <a:pt x="297" y="3261"/>
                                </a:cubicBezTo>
                                <a:cubicBezTo>
                                  <a:pt x="293" y="3231"/>
                                  <a:pt x="273" y="3188"/>
                                  <a:pt x="247" y="3150"/>
                                </a:cubicBezTo>
                                <a:cubicBezTo>
                                  <a:pt x="221" y="3112"/>
                                  <a:pt x="162" y="3063"/>
                                  <a:pt x="142" y="3030"/>
                                </a:cubicBezTo>
                                <a:cubicBezTo>
                                  <a:pt x="122" y="2997"/>
                                  <a:pt x="144" y="2975"/>
                                  <a:pt x="130" y="2953"/>
                                </a:cubicBezTo>
                                <a:cubicBezTo>
                                  <a:pt x="116" y="2931"/>
                                  <a:pt x="57" y="2919"/>
                                  <a:pt x="55" y="2895"/>
                                </a:cubicBezTo>
                                <a:cubicBezTo>
                                  <a:pt x="53" y="2871"/>
                                  <a:pt x="114" y="2839"/>
                                  <a:pt x="118" y="2808"/>
                                </a:cubicBezTo>
                                <a:cubicBezTo>
                                  <a:pt x="122" y="2777"/>
                                  <a:pt x="94" y="2730"/>
                                  <a:pt x="79" y="2709"/>
                                </a:cubicBezTo>
                                <a:cubicBezTo>
                                  <a:pt x="64" y="2688"/>
                                  <a:pt x="38" y="2700"/>
                                  <a:pt x="28" y="2679"/>
                                </a:cubicBezTo>
                                <a:cubicBezTo>
                                  <a:pt x="18" y="2658"/>
                                  <a:pt x="21" y="2610"/>
                                  <a:pt x="19" y="2580"/>
                                </a:cubicBezTo>
                                <a:cubicBezTo>
                                  <a:pt x="17" y="2550"/>
                                  <a:pt x="0" y="2522"/>
                                  <a:pt x="16" y="2499"/>
                                </a:cubicBezTo>
                                <a:cubicBezTo>
                                  <a:pt x="32" y="2476"/>
                                  <a:pt x="93" y="2466"/>
                                  <a:pt x="118" y="2439"/>
                                </a:cubicBezTo>
                                <a:cubicBezTo>
                                  <a:pt x="143" y="2412"/>
                                  <a:pt x="152" y="2385"/>
                                  <a:pt x="163" y="2340"/>
                                </a:cubicBezTo>
                                <a:cubicBezTo>
                                  <a:pt x="174" y="2295"/>
                                  <a:pt x="178" y="2217"/>
                                  <a:pt x="187" y="2169"/>
                                </a:cubicBezTo>
                                <a:cubicBezTo>
                                  <a:pt x="196" y="2121"/>
                                  <a:pt x="224" y="2088"/>
                                  <a:pt x="217" y="2049"/>
                                </a:cubicBezTo>
                                <a:cubicBezTo>
                                  <a:pt x="210" y="2010"/>
                                  <a:pt x="155" y="1972"/>
                                  <a:pt x="143" y="1937"/>
                                </a:cubicBezTo>
                                <a:cubicBezTo>
                                  <a:pt x="131" y="1902"/>
                                  <a:pt x="134" y="1865"/>
                                  <a:pt x="142" y="1839"/>
                                </a:cubicBezTo>
                                <a:cubicBezTo>
                                  <a:pt x="150" y="1813"/>
                                  <a:pt x="158" y="1799"/>
                                  <a:pt x="193" y="1779"/>
                                </a:cubicBezTo>
                                <a:cubicBezTo>
                                  <a:pt x="228" y="1759"/>
                                  <a:pt x="318" y="1720"/>
                                  <a:pt x="355" y="1716"/>
                                </a:cubicBezTo>
                                <a:cubicBezTo>
                                  <a:pt x="392" y="1712"/>
                                  <a:pt x="387" y="1750"/>
                                  <a:pt x="418" y="1755"/>
                                </a:cubicBezTo>
                                <a:cubicBezTo>
                                  <a:pt x="449" y="1760"/>
                                  <a:pt x="510" y="1757"/>
                                  <a:pt x="541" y="1744"/>
                                </a:cubicBezTo>
                                <a:cubicBezTo>
                                  <a:pt x="572" y="1731"/>
                                  <a:pt x="577" y="1692"/>
                                  <a:pt x="607" y="1677"/>
                                </a:cubicBezTo>
                                <a:cubicBezTo>
                                  <a:pt x="637" y="1662"/>
                                  <a:pt x="692" y="1652"/>
                                  <a:pt x="721" y="1656"/>
                                </a:cubicBezTo>
                                <a:cubicBezTo>
                                  <a:pt x="750" y="1660"/>
                                  <a:pt x="752" y="1700"/>
                                  <a:pt x="781" y="1704"/>
                                </a:cubicBezTo>
                                <a:cubicBezTo>
                                  <a:pt x="810" y="1708"/>
                                  <a:pt x="874" y="1701"/>
                                  <a:pt x="895" y="1683"/>
                                </a:cubicBezTo>
                                <a:cubicBezTo>
                                  <a:pt x="916" y="1665"/>
                                  <a:pt x="897" y="1613"/>
                                  <a:pt x="910" y="1596"/>
                                </a:cubicBezTo>
                                <a:cubicBezTo>
                                  <a:pt x="923" y="1579"/>
                                  <a:pt x="955" y="1598"/>
                                  <a:pt x="973" y="1584"/>
                                </a:cubicBezTo>
                                <a:cubicBezTo>
                                  <a:pt x="991" y="1570"/>
                                  <a:pt x="1001" y="1529"/>
                                  <a:pt x="1018" y="1515"/>
                                </a:cubicBezTo>
                                <a:cubicBezTo>
                                  <a:pt x="1035" y="1501"/>
                                  <a:pt x="1058" y="1506"/>
                                  <a:pt x="1075" y="1497"/>
                                </a:cubicBezTo>
                                <a:cubicBezTo>
                                  <a:pt x="1092" y="1488"/>
                                  <a:pt x="1096" y="1484"/>
                                  <a:pt x="1123" y="1461"/>
                                </a:cubicBezTo>
                                <a:cubicBezTo>
                                  <a:pt x="1150" y="1438"/>
                                  <a:pt x="1195" y="1388"/>
                                  <a:pt x="1236" y="1359"/>
                                </a:cubicBezTo>
                                <a:cubicBezTo>
                                  <a:pt x="1277" y="1330"/>
                                  <a:pt x="1346" y="1304"/>
                                  <a:pt x="1372" y="1287"/>
                                </a:cubicBezTo>
                                <a:cubicBezTo>
                                  <a:pt x="1398" y="1270"/>
                                  <a:pt x="1378" y="1261"/>
                                  <a:pt x="1390" y="1254"/>
                                </a:cubicBezTo>
                                <a:cubicBezTo>
                                  <a:pt x="1402" y="1247"/>
                                  <a:pt x="1426" y="1255"/>
                                  <a:pt x="1441" y="1245"/>
                                </a:cubicBezTo>
                                <a:cubicBezTo>
                                  <a:pt x="1456" y="1235"/>
                                  <a:pt x="1477" y="1217"/>
                                  <a:pt x="1480" y="1191"/>
                                </a:cubicBezTo>
                                <a:cubicBezTo>
                                  <a:pt x="1483" y="1165"/>
                                  <a:pt x="1456" y="1124"/>
                                  <a:pt x="1459" y="1089"/>
                                </a:cubicBezTo>
                                <a:cubicBezTo>
                                  <a:pt x="1462" y="1054"/>
                                  <a:pt x="1495" y="1005"/>
                                  <a:pt x="1495" y="981"/>
                                </a:cubicBezTo>
                                <a:cubicBezTo>
                                  <a:pt x="1495" y="957"/>
                                  <a:pt x="1482" y="952"/>
                                  <a:pt x="1462" y="942"/>
                                </a:cubicBezTo>
                                <a:cubicBezTo>
                                  <a:pt x="1442" y="932"/>
                                  <a:pt x="1395" y="937"/>
                                  <a:pt x="1377" y="921"/>
                                </a:cubicBezTo>
                                <a:cubicBezTo>
                                  <a:pt x="1359" y="905"/>
                                  <a:pt x="1357" y="877"/>
                                  <a:pt x="1351" y="844"/>
                                </a:cubicBezTo>
                                <a:cubicBezTo>
                                  <a:pt x="1345" y="811"/>
                                  <a:pt x="1332" y="750"/>
                                  <a:pt x="1342" y="720"/>
                                </a:cubicBezTo>
                                <a:cubicBezTo>
                                  <a:pt x="1352" y="690"/>
                                  <a:pt x="1387" y="671"/>
                                  <a:pt x="1414" y="666"/>
                                </a:cubicBezTo>
                                <a:cubicBezTo>
                                  <a:pt x="1441" y="661"/>
                                  <a:pt x="1476" y="694"/>
                                  <a:pt x="1504" y="690"/>
                                </a:cubicBezTo>
                                <a:cubicBezTo>
                                  <a:pt x="1532" y="686"/>
                                  <a:pt x="1572" y="660"/>
                                  <a:pt x="1583" y="639"/>
                                </a:cubicBezTo>
                                <a:cubicBezTo>
                                  <a:pt x="1594" y="618"/>
                                  <a:pt x="1561" y="588"/>
                                  <a:pt x="1567" y="564"/>
                                </a:cubicBezTo>
                                <a:cubicBezTo>
                                  <a:pt x="1573" y="540"/>
                                  <a:pt x="1601" y="504"/>
                                  <a:pt x="1621" y="497"/>
                                </a:cubicBezTo>
                                <a:cubicBezTo>
                                  <a:pt x="1641" y="490"/>
                                  <a:pt x="1662" y="530"/>
                                  <a:pt x="1690" y="519"/>
                                </a:cubicBezTo>
                                <a:cubicBezTo>
                                  <a:pt x="1718" y="508"/>
                                  <a:pt x="1766" y="469"/>
                                  <a:pt x="1789" y="433"/>
                                </a:cubicBezTo>
                                <a:cubicBezTo>
                                  <a:pt x="1812" y="397"/>
                                  <a:pt x="1816" y="347"/>
                                  <a:pt x="1827" y="304"/>
                                </a:cubicBezTo>
                                <a:cubicBezTo>
                                  <a:pt x="1838" y="261"/>
                                  <a:pt x="1839" y="212"/>
                                  <a:pt x="1852" y="177"/>
                                </a:cubicBezTo>
                                <a:cubicBezTo>
                                  <a:pt x="1865" y="142"/>
                                  <a:pt x="1883" y="122"/>
                                  <a:pt x="1906" y="93"/>
                                </a:cubicBezTo>
                                <a:cubicBezTo>
                                  <a:pt x="1929" y="64"/>
                                  <a:pt x="1972" y="20"/>
                                  <a:pt x="199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487960"/>
                            <a:ext cx="102888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489">
                                <a:moveTo>
                                  <a:pt x="1620" y="489"/>
                                </a:moveTo>
                                <a:cubicBezTo>
                                  <a:pt x="1571" y="488"/>
                                  <a:pt x="1522" y="487"/>
                                  <a:pt x="1482" y="480"/>
                                </a:cubicBezTo>
                                <a:cubicBezTo>
                                  <a:pt x="1442" y="473"/>
                                  <a:pt x="1409" y="457"/>
                                  <a:pt x="1380" y="447"/>
                                </a:cubicBezTo>
                                <a:cubicBezTo>
                                  <a:pt x="1351" y="437"/>
                                  <a:pt x="1331" y="422"/>
                                  <a:pt x="1308" y="417"/>
                                </a:cubicBezTo>
                                <a:cubicBezTo>
                                  <a:pt x="1285" y="412"/>
                                  <a:pt x="1263" y="424"/>
                                  <a:pt x="1239" y="414"/>
                                </a:cubicBezTo>
                                <a:cubicBezTo>
                                  <a:pt x="1215" y="404"/>
                                  <a:pt x="1191" y="375"/>
                                  <a:pt x="1164" y="357"/>
                                </a:cubicBezTo>
                                <a:cubicBezTo>
                                  <a:pt x="1137" y="339"/>
                                  <a:pt x="1121" y="314"/>
                                  <a:pt x="1080" y="306"/>
                                </a:cubicBezTo>
                                <a:cubicBezTo>
                                  <a:pt x="1039" y="298"/>
                                  <a:pt x="962" y="306"/>
                                  <a:pt x="918" y="306"/>
                                </a:cubicBezTo>
                                <a:cubicBezTo>
                                  <a:pt x="874" y="306"/>
                                  <a:pt x="840" y="308"/>
                                  <a:pt x="813" y="306"/>
                                </a:cubicBezTo>
                                <a:cubicBezTo>
                                  <a:pt x="786" y="304"/>
                                  <a:pt x="781" y="302"/>
                                  <a:pt x="753" y="294"/>
                                </a:cubicBezTo>
                                <a:cubicBezTo>
                                  <a:pt x="725" y="286"/>
                                  <a:pt x="681" y="268"/>
                                  <a:pt x="645" y="258"/>
                                </a:cubicBezTo>
                                <a:cubicBezTo>
                                  <a:pt x="609" y="248"/>
                                  <a:pt x="578" y="242"/>
                                  <a:pt x="537" y="231"/>
                                </a:cubicBezTo>
                                <a:cubicBezTo>
                                  <a:pt x="496" y="220"/>
                                  <a:pt x="438" y="205"/>
                                  <a:pt x="399" y="195"/>
                                </a:cubicBezTo>
                                <a:cubicBezTo>
                                  <a:pt x="360" y="185"/>
                                  <a:pt x="334" y="171"/>
                                  <a:pt x="303" y="171"/>
                                </a:cubicBezTo>
                                <a:cubicBezTo>
                                  <a:pt x="272" y="171"/>
                                  <a:pt x="234" y="201"/>
                                  <a:pt x="210" y="198"/>
                                </a:cubicBezTo>
                                <a:cubicBezTo>
                                  <a:pt x="186" y="195"/>
                                  <a:pt x="173" y="168"/>
                                  <a:pt x="159" y="150"/>
                                </a:cubicBezTo>
                                <a:cubicBezTo>
                                  <a:pt x="145" y="132"/>
                                  <a:pt x="131" y="114"/>
                                  <a:pt x="123" y="93"/>
                                </a:cubicBezTo>
                                <a:cubicBezTo>
                                  <a:pt x="115" y="72"/>
                                  <a:pt x="125" y="34"/>
                                  <a:pt x="111" y="21"/>
                                </a:cubicBezTo>
                                <a:cubicBezTo>
                                  <a:pt x="97" y="8"/>
                                  <a:pt x="57" y="15"/>
                                  <a:pt x="39" y="12"/>
                                </a:cubicBezTo>
                                <a:cubicBezTo>
                                  <a:pt x="21" y="9"/>
                                  <a:pt x="6" y="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066400"/>
                            <a:ext cx="7164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784">
                                <a:moveTo>
                                  <a:pt x="1125" y="784"/>
                                </a:moveTo>
                                <a:cubicBezTo>
                                  <a:pt x="1126" y="744"/>
                                  <a:pt x="1128" y="704"/>
                                  <a:pt x="1122" y="670"/>
                                </a:cubicBezTo>
                                <a:cubicBezTo>
                                  <a:pt x="1116" y="636"/>
                                  <a:pt x="1112" y="616"/>
                                  <a:pt x="1086" y="583"/>
                                </a:cubicBezTo>
                                <a:cubicBezTo>
                                  <a:pt x="1060" y="550"/>
                                  <a:pt x="1002" y="494"/>
                                  <a:pt x="963" y="469"/>
                                </a:cubicBezTo>
                                <a:cubicBezTo>
                                  <a:pt x="924" y="444"/>
                                  <a:pt x="884" y="454"/>
                                  <a:pt x="852" y="433"/>
                                </a:cubicBezTo>
                                <a:cubicBezTo>
                                  <a:pt x="820" y="412"/>
                                  <a:pt x="801" y="366"/>
                                  <a:pt x="771" y="343"/>
                                </a:cubicBezTo>
                                <a:cubicBezTo>
                                  <a:pt x="741" y="320"/>
                                  <a:pt x="706" y="314"/>
                                  <a:pt x="672" y="295"/>
                                </a:cubicBezTo>
                                <a:cubicBezTo>
                                  <a:pt x="638" y="276"/>
                                  <a:pt x="604" y="251"/>
                                  <a:pt x="570" y="232"/>
                                </a:cubicBezTo>
                                <a:cubicBezTo>
                                  <a:pt x="536" y="213"/>
                                  <a:pt x="497" y="204"/>
                                  <a:pt x="471" y="184"/>
                                </a:cubicBezTo>
                                <a:cubicBezTo>
                                  <a:pt x="445" y="164"/>
                                  <a:pt x="430" y="116"/>
                                  <a:pt x="414" y="115"/>
                                </a:cubicBezTo>
                                <a:cubicBezTo>
                                  <a:pt x="398" y="114"/>
                                  <a:pt x="388" y="166"/>
                                  <a:pt x="372" y="178"/>
                                </a:cubicBezTo>
                                <a:cubicBezTo>
                                  <a:pt x="356" y="190"/>
                                  <a:pt x="337" y="190"/>
                                  <a:pt x="315" y="187"/>
                                </a:cubicBezTo>
                                <a:cubicBezTo>
                                  <a:pt x="293" y="184"/>
                                  <a:pt x="262" y="177"/>
                                  <a:pt x="240" y="163"/>
                                </a:cubicBezTo>
                                <a:cubicBezTo>
                                  <a:pt x="218" y="149"/>
                                  <a:pt x="200" y="122"/>
                                  <a:pt x="183" y="103"/>
                                </a:cubicBezTo>
                                <a:cubicBezTo>
                                  <a:pt x="166" y="84"/>
                                  <a:pt x="161" y="65"/>
                                  <a:pt x="135" y="49"/>
                                </a:cubicBezTo>
                                <a:cubicBezTo>
                                  <a:pt x="109" y="33"/>
                                  <a:pt x="46" y="14"/>
                                  <a:pt x="24" y="7"/>
                                </a:cubicBezTo>
                                <a:cubicBezTo>
                                  <a:pt x="2" y="0"/>
                                  <a:pt x="1" y="2"/>
                                  <a:pt x="0" y="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193120"/>
                            <a:ext cx="430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251">
                                <a:moveTo>
                                  <a:pt x="678" y="251"/>
                                </a:moveTo>
                                <a:cubicBezTo>
                                  <a:pt x="646" y="250"/>
                                  <a:pt x="614" y="249"/>
                                  <a:pt x="591" y="239"/>
                                </a:cubicBezTo>
                                <a:cubicBezTo>
                                  <a:pt x="568" y="229"/>
                                  <a:pt x="558" y="203"/>
                                  <a:pt x="540" y="191"/>
                                </a:cubicBezTo>
                                <a:cubicBezTo>
                                  <a:pt x="522" y="179"/>
                                  <a:pt x="500" y="171"/>
                                  <a:pt x="480" y="167"/>
                                </a:cubicBezTo>
                                <a:cubicBezTo>
                                  <a:pt x="460" y="163"/>
                                  <a:pt x="437" y="179"/>
                                  <a:pt x="417" y="167"/>
                                </a:cubicBezTo>
                                <a:cubicBezTo>
                                  <a:pt x="397" y="155"/>
                                  <a:pt x="381" y="117"/>
                                  <a:pt x="357" y="92"/>
                                </a:cubicBezTo>
                                <a:cubicBezTo>
                                  <a:pt x="333" y="67"/>
                                  <a:pt x="297" y="28"/>
                                  <a:pt x="270" y="14"/>
                                </a:cubicBezTo>
                                <a:cubicBezTo>
                                  <a:pt x="243" y="0"/>
                                  <a:pt x="217" y="0"/>
                                  <a:pt x="195" y="8"/>
                                </a:cubicBezTo>
                                <a:cubicBezTo>
                                  <a:pt x="173" y="16"/>
                                  <a:pt x="151" y="45"/>
                                  <a:pt x="135" y="62"/>
                                </a:cubicBezTo>
                                <a:cubicBezTo>
                                  <a:pt x="119" y="79"/>
                                  <a:pt x="122" y="97"/>
                                  <a:pt x="99" y="110"/>
                                </a:cubicBezTo>
                                <a:cubicBezTo>
                                  <a:pt x="76" y="123"/>
                                  <a:pt x="16" y="136"/>
                                  <a:pt x="0" y="1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560"/>
                            <a:ext cx="930960" cy="12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1981">
                                <a:moveTo>
                                  <a:pt x="215" y="0"/>
                                </a:moveTo>
                                <a:cubicBezTo>
                                  <a:pt x="205" y="5"/>
                                  <a:pt x="165" y="16"/>
                                  <a:pt x="161" y="32"/>
                                </a:cubicBezTo>
                                <a:cubicBezTo>
                                  <a:pt x="157" y="48"/>
                                  <a:pt x="192" y="77"/>
                                  <a:pt x="191" y="99"/>
                                </a:cubicBezTo>
                                <a:cubicBezTo>
                                  <a:pt x="190" y="121"/>
                                  <a:pt x="159" y="141"/>
                                  <a:pt x="154" y="167"/>
                                </a:cubicBezTo>
                                <a:cubicBezTo>
                                  <a:pt x="149" y="193"/>
                                  <a:pt x="161" y="231"/>
                                  <a:pt x="161" y="257"/>
                                </a:cubicBezTo>
                                <a:cubicBezTo>
                                  <a:pt x="161" y="283"/>
                                  <a:pt x="161" y="303"/>
                                  <a:pt x="154" y="324"/>
                                </a:cubicBezTo>
                                <a:cubicBezTo>
                                  <a:pt x="147" y="345"/>
                                  <a:pt x="128" y="352"/>
                                  <a:pt x="116" y="384"/>
                                </a:cubicBezTo>
                                <a:cubicBezTo>
                                  <a:pt x="104" y="416"/>
                                  <a:pt x="92" y="484"/>
                                  <a:pt x="79" y="519"/>
                                </a:cubicBezTo>
                                <a:cubicBezTo>
                                  <a:pt x="66" y="554"/>
                                  <a:pt x="50" y="577"/>
                                  <a:pt x="38" y="591"/>
                                </a:cubicBezTo>
                                <a:cubicBezTo>
                                  <a:pt x="26" y="605"/>
                                  <a:pt x="8" y="590"/>
                                  <a:pt x="4" y="602"/>
                                </a:cubicBezTo>
                                <a:cubicBezTo>
                                  <a:pt x="0" y="614"/>
                                  <a:pt x="6" y="647"/>
                                  <a:pt x="11" y="662"/>
                                </a:cubicBezTo>
                                <a:cubicBezTo>
                                  <a:pt x="16" y="677"/>
                                  <a:pt x="30" y="682"/>
                                  <a:pt x="35" y="693"/>
                                </a:cubicBezTo>
                                <a:cubicBezTo>
                                  <a:pt x="40" y="704"/>
                                  <a:pt x="47" y="718"/>
                                  <a:pt x="44" y="729"/>
                                </a:cubicBezTo>
                                <a:cubicBezTo>
                                  <a:pt x="41" y="740"/>
                                  <a:pt x="20" y="749"/>
                                  <a:pt x="17" y="762"/>
                                </a:cubicBezTo>
                                <a:cubicBezTo>
                                  <a:pt x="14" y="775"/>
                                  <a:pt x="15" y="800"/>
                                  <a:pt x="26" y="807"/>
                                </a:cubicBezTo>
                                <a:cubicBezTo>
                                  <a:pt x="37" y="814"/>
                                  <a:pt x="72" y="794"/>
                                  <a:pt x="86" y="804"/>
                                </a:cubicBezTo>
                                <a:cubicBezTo>
                                  <a:pt x="100" y="814"/>
                                  <a:pt x="93" y="849"/>
                                  <a:pt x="109" y="864"/>
                                </a:cubicBezTo>
                                <a:cubicBezTo>
                                  <a:pt x="125" y="879"/>
                                  <a:pt x="161" y="885"/>
                                  <a:pt x="184" y="894"/>
                                </a:cubicBezTo>
                                <a:cubicBezTo>
                                  <a:pt x="207" y="903"/>
                                  <a:pt x="235" y="899"/>
                                  <a:pt x="245" y="918"/>
                                </a:cubicBezTo>
                                <a:cubicBezTo>
                                  <a:pt x="255" y="937"/>
                                  <a:pt x="233" y="986"/>
                                  <a:pt x="244" y="1007"/>
                                </a:cubicBezTo>
                                <a:cubicBezTo>
                                  <a:pt x="255" y="1028"/>
                                  <a:pt x="289" y="1022"/>
                                  <a:pt x="311" y="1044"/>
                                </a:cubicBezTo>
                                <a:cubicBezTo>
                                  <a:pt x="333" y="1066"/>
                                  <a:pt x="359" y="1124"/>
                                  <a:pt x="379" y="1142"/>
                                </a:cubicBezTo>
                                <a:cubicBezTo>
                                  <a:pt x="399" y="1160"/>
                                  <a:pt x="408" y="1141"/>
                                  <a:pt x="431" y="1149"/>
                                </a:cubicBezTo>
                                <a:cubicBezTo>
                                  <a:pt x="454" y="1157"/>
                                  <a:pt x="491" y="1170"/>
                                  <a:pt x="515" y="1191"/>
                                </a:cubicBezTo>
                                <a:cubicBezTo>
                                  <a:pt x="539" y="1212"/>
                                  <a:pt x="555" y="1258"/>
                                  <a:pt x="574" y="1277"/>
                                </a:cubicBezTo>
                                <a:cubicBezTo>
                                  <a:pt x="593" y="1296"/>
                                  <a:pt x="610" y="1300"/>
                                  <a:pt x="629" y="1305"/>
                                </a:cubicBezTo>
                                <a:cubicBezTo>
                                  <a:pt x="648" y="1310"/>
                                  <a:pt x="670" y="1291"/>
                                  <a:pt x="686" y="1307"/>
                                </a:cubicBezTo>
                                <a:cubicBezTo>
                                  <a:pt x="702" y="1323"/>
                                  <a:pt x="714" y="1367"/>
                                  <a:pt x="724" y="1404"/>
                                </a:cubicBezTo>
                                <a:cubicBezTo>
                                  <a:pt x="734" y="1441"/>
                                  <a:pt x="746" y="1487"/>
                                  <a:pt x="746" y="1532"/>
                                </a:cubicBezTo>
                                <a:cubicBezTo>
                                  <a:pt x="746" y="1577"/>
                                  <a:pt x="730" y="1635"/>
                                  <a:pt x="724" y="1674"/>
                                </a:cubicBezTo>
                                <a:cubicBezTo>
                                  <a:pt x="718" y="1713"/>
                                  <a:pt x="700" y="1747"/>
                                  <a:pt x="710" y="1767"/>
                                </a:cubicBezTo>
                                <a:cubicBezTo>
                                  <a:pt x="720" y="1787"/>
                                  <a:pt x="751" y="1792"/>
                                  <a:pt x="782" y="1797"/>
                                </a:cubicBezTo>
                                <a:cubicBezTo>
                                  <a:pt x="813" y="1802"/>
                                  <a:pt x="872" y="1790"/>
                                  <a:pt x="896" y="1794"/>
                                </a:cubicBezTo>
                                <a:cubicBezTo>
                                  <a:pt x="920" y="1798"/>
                                  <a:pt x="915" y="1816"/>
                                  <a:pt x="929" y="1821"/>
                                </a:cubicBezTo>
                                <a:cubicBezTo>
                                  <a:pt x="943" y="1826"/>
                                  <a:pt x="957" y="1804"/>
                                  <a:pt x="980" y="1824"/>
                                </a:cubicBezTo>
                                <a:cubicBezTo>
                                  <a:pt x="1003" y="1844"/>
                                  <a:pt x="1042" y="1922"/>
                                  <a:pt x="1069" y="1944"/>
                                </a:cubicBezTo>
                                <a:cubicBezTo>
                                  <a:pt x="1096" y="1966"/>
                                  <a:pt x="1118" y="1953"/>
                                  <a:pt x="1144" y="1959"/>
                                </a:cubicBezTo>
                                <a:cubicBezTo>
                                  <a:pt x="1170" y="1965"/>
                                  <a:pt x="1204" y="1981"/>
                                  <a:pt x="1223" y="1980"/>
                                </a:cubicBezTo>
                                <a:cubicBezTo>
                                  <a:pt x="1242" y="1979"/>
                                  <a:pt x="1236" y="1958"/>
                                  <a:pt x="1256" y="1953"/>
                                </a:cubicBezTo>
                                <a:cubicBezTo>
                                  <a:pt x="1276" y="1948"/>
                                  <a:pt x="1321" y="1956"/>
                                  <a:pt x="1343" y="1950"/>
                                </a:cubicBezTo>
                                <a:cubicBezTo>
                                  <a:pt x="1365" y="1944"/>
                                  <a:pt x="1371" y="1928"/>
                                  <a:pt x="1391" y="1917"/>
                                </a:cubicBezTo>
                                <a:cubicBezTo>
                                  <a:pt x="1411" y="1906"/>
                                  <a:pt x="1451" y="1891"/>
                                  <a:pt x="1466" y="188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10080"/>
                            <a:ext cx="11448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170">
                                <a:moveTo>
                                  <a:pt x="0" y="0"/>
                                </a:moveTo>
                                <a:cubicBezTo>
                                  <a:pt x="35" y="51"/>
                                  <a:pt x="71" y="102"/>
                                  <a:pt x="90" y="142"/>
                                </a:cubicBezTo>
                                <a:cubicBezTo>
                                  <a:pt x="109" y="182"/>
                                  <a:pt x="103" y="194"/>
                                  <a:pt x="113" y="240"/>
                                </a:cubicBezTo>
                                <a:cubicBezTo>
                                  <a:pt x="123" y="286"/>
                                  <a:pt x="143" y="364"/>
                                  <a:pt x="150" y="420"/>
                                </a:cubicBezTo>
                                <a:cubicBezTo>
                                  <a:pt x="157" y="476"/>
                                  <a:pt x="157" y="527"/>
                                  <a:pt x="158" y="577"/>
                                </a:cubicBezTo>
                                <a:cubicBezTo>
                                  <a:pt x="159" y="627"/>
                                  <a:pt x="168" y="681"/>
                                  <a:pt x="158" y="720"/>
                                </a:cubicBezTo>
                                <a:cubicBezTo>
                                  <a:pt x="148" y="759"/>
                                  <a:pt x="104" y="775"/>
                                  <a:pt x="98" y="810"/>
                                </a:cubicBezTo>
                                <a:cubicBezTo>
                                  <a:pt x="92" y="845"/>
                                  <a:pt x="108" y="903"/>
                                  <a:pt x="120" y="930"/>
                                </a:cubicBezTo>
                                <a:cubicBezTo>
                                  <a:pt x="132" y="957"/>
                                  <a:pt x="166" y="935"/>
                                  <a:pt x="173" y="975"/>
                                </a:cubicBezTo>
                                <a:cubicBezTo>
                                  <a:pt x="180" y="1015"/>
                                  <a:pt x="166" y="1135"/>
                                  <a:pt x="165" y="11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64960"/>
                            <a:ext cx="39132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1517">
                                <a:moveTo>
                                  <a:pt x="475" y="0"/>
                                </a:moveTo>
                                <a:cubicBezTo>
                                  <a:pt x="469" y="23"/>
                                  <a:pt x="464" y="47"/>
                                  <a:pt x="439" y="63"/>
                                </a:cubicBezTo>
                                <a:cubicBezTo>
                                  <a:pt x="414" y="79"/>
                                  <a:pt x="361" y="81"/>
                                  <a:pt x="325" y="96"/>
                                </a:cubicBezTo>
                                <a:cubicBezTo>
                                  <a:pt x="289" y="111"/>
                                  <a:pt x="251" y="134"/>
                                  <a:pt x="223" y="153"/>
                                </a:cubicBezTo>
                                <a:cubicBezTo>
                                  <a:pt x="195" y="172"/>
                                  <a:pt x="176" y="189"/>
                                  <a:pt x="154" y="213"/>
                                </a:cubicBezTo>
                                <a:cubicBezTo>
                                  <a:pt x="132" y="237"/>
                                  <a:pt x="107" y="275"/>
                                  <a:pt x="91" y="297"/>
                                </a:cubicBezTo>
                                <a:cubicBezTo>
                                  <a:pt x="75" y="319"/>
                                  <a:pt x="61" y="309"/>
                                  <a:pt x="61" y="345"/>
                                </a:cubicBezTo>
                                <a:cubicBezTo>
                                  <a:pt x="61" y="381"/>
                                  <a:pt x="85" y="462"/>
                                  <a:pt x="88" y="513"/>
                                </a:cubicBezTo>
                                <a:cubicBezTo>
                                  <a:pt x="91" y="564"/>
                                  <a:pt x="88" y="600"/>
                                  <a:pt x="79" y="651"/>
                                </a:cubicBezTo>
                                <a:cubicBezTo>
                                  <a:pt x="70" y="702"/>
                                  <a:pt x="43" y="761"/>
                                  <a:pt x="31" y="822"/>
                                </a:cubicBezTo>
                                <a:cubicBezTo>
                                  <a:pt x="19" y="883"/>
                                  <a:pt x="0" y="961"/>
                                  <a:pt x="4" y="1017"/>
                                </a:cubicBezTo>
                                <a:cubicBezTo>
                                  <a:pt x="8" y="1073"/>
                                  <a:pt x="41" y="1119"/>
                                  <a:pt x="55" y="1155"/>
                                </a:cubicBezTo>
                                <a:cubicBezTo>
                                  <a:pt x="69" y="1191"/>
                                  <a:pt x="67" y="1223"/>
                                  <a:pt x="91" y="1233"/>
                                </a:cubicBezTo>
                                <a:cubicBezTo>
                                  <a:pt x="115" y="1243"/>
                                  <a:pt x="170" y="1207"/>
                                  <a:pt x="196" y="1215"/>
                                </a:cubicBezTo>
                                <a:cubicBezTo>
                                  <a:pt x="222" y="1223"/>
                                  <a:pt x="225" y="1266"/>
                                  <a:pt x="247" y="1281"/>
                                </a:cubicBezTo>
                                <a:cubicBezTo>
                                  <a:pt x="269" y="1296"/>
                                  <a:pt x="305" y="1286"/>
                                  <a:pt x="331" y="1305"/>
                                </a:cubicBezTo>
                                <a:cubicBezTo>
                                  <a:pt x="357" y="1324"/>
                                  <a:pt x="378" y="1369"/>
                                  <a:pt x="406" y="1398"/>
                                </a:cubicBezTo>
                                <a:cubicBezTo>
                                  <a:pt x="434" y="1427"/>
                                  <a:pt x="472" y="1462"/>
                                  <a:pt x="502" y="1482"/>
                                </a:cubicBezTo>
                                <a:cubicBezTo>
                                  <a:pt x="532" y="1502"/>
                                  <a:pt x="564" y="1513"/>
                                  <a:pt x="583" y="1515"/>
                                </a:cubicBezTo>
                                <a:cubicBezTo>
                                  <a:pt x="602" y="1517"/>
                                  <a:pt x="609" y="1507"/>
                                  <a:pt x="616" y="149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18240"/>
                            <a:ext cx="4158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554">
                                <a:moveTo>
                                  <a:pt x="22" y="0"/>
                                </a:moveTo>
                                <a:cubicBezTo>
                                  <a:pt x="22" y="27"/>
                                  <a:pt x="23" y="55"/>
                                  <a:pt x="19" y="72"/>
                                </a:cubicBezTo>
                                <a:cubicBezTo>
                                  <a:pt x="15" y="89"/>
                                  <a:pt x="0" y="88"/>
                                  <a:pt x="1" y="102"/>
                                </a:cubicBezTo>
                                <a:cubicBezTo>
                                  <a:pt x="2" y="116"/>
                                  <a:pt x="21" y="134"/>
                                  <a:pt x="25" y="159"/>
                                </a:cubicBezTo>
                                <a:cubicBezTo>
                                  <a:pt x="29" y="184"/>
                                  <a:pt x="25" y="229"/>
                                  <a:pt x="28" y="255"/>
                                </a:cubicBezTo>
                                <a:cubicBezTo>
                                  <a:pt x="31" y="281"/>
                                  <a:pt x="23" y="294"/>
                                  <a:pt x="43" y="318"/>
                                </a:cubicBezTo>
                                <a:cubicBezTo>
                                  <a:pt x="63" y="342"/>
                                  <a:pt x="110" y="376"/>
                                  <a:pt x="148" y="399"/>
                                </a:cubicBezTo>
                                <a:cubicBezTo>
                                  <a:pt x="186" y="422"/>
                                  <a:pt x="251" y="437"/>
                                  <a:pt x="274" y="456"/>
                                </a:cubicBezTo>
                                <a:cubicBezTo>
                                  <a:pt x="297" y="475"/>
                                  <a:pt x="278" y="500"/>
                                  <a:pt x="289" y="513"/>
                                </a:cubicBezTo>
                                <a:cubicBezTo>
                                  <a:pt x="300" y="526"/>
                                  <a:pt x="320" y="528"/>
                                  <a:pt x="340" y="534"/>
                                </a:cubicBezTo>
                                <a:cubicBezTo>
                                  <a:pt x="360" y="540"/>
                                  <a:pt x="386" y="550"/>
                                  <a:pt x="412" y="552"/>
                                </a:cubicBezTo>
                                <a:cubicBezTo>
                                  <a:pt x="438" y="554"/>
                                  <a:pt x="483" y="551"/>
                                  <a:pt x="499" y="546"/>
                                </a:cubicBezTo>
                                <a:cubicBezTo>
                                  <a:pt x="515" y="541"/>
                                  <a:pt x="497" y="533"/>
                                  <a:pt x="508" y="522"/>
                                </a:cubicBezTo>
                                <a:cubicBezTo>
                                  <a:pt x="519" y="511"/>
                                  <a:pt x="541" y="495"/>
                                  <a:pt x="565" y="477"/>
                                </a:cubicBezTo>
                                <a:cubicBezTo>
                                  <a:pt x="589" y="459"/>
                                  <a:pt x="622" y="436"/>
                                  <a:pt x="655" y="41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771480"/>
                            <a:ext cx="738000" cy="182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2868">
                                <a:moveTo>
                                  <a:pt x="306" y="2868"/>
                                </a:moveTo>
                                <a:cubicBezTo>
                                  <a:pt x="304" y="2854"/>
                                  <a:pt x="288" y="2802"/>
                                  <a:pt x="291" y="2778"/>
                                </a:cubicBezTo>
                                <a:cubicBezTo>
                                  <a:pt x="294" y="2754"/>
                                  <a:pt x="305" y="2749"/>
                                  <a:pt x="321" y="2724"/>
                                </a:cubicBezTo>
                                <a:cubicBezTo>
                                  <a:pt x="337" y="2699"/>
                                  <a:pt x="352" y="2658"/>
                                  <a:pt x="390" y="2625"/>
                                </a:cubicBezTo>
                                <a:cubicBezTo>
                                  <a:pt x="428" y="2592"/>
                                  <a:pt x="511" y="2555"/>
                                  <a:pt x="548" y="2528"/>
                                </a:cubicBezTo>
                                <a:cubicBezTo>
                                  <a:pt x="585" y="2501"/>
                                  <a:pt x="594" y="2485"/>
                                  <a:pt x="612" y="2460"/>
                                </a:cubicBezTo>
                                <a:cubicBezTo>
                                  <a:pt x="630" y="2435"/>
                                  <a:pt x="641" y="2391"/>
                                  <a:pt x="657" y="2376"/>
                                </a:cubicBezTo>
                                <a:cubicBezTo>
                                  <a:pt x="673" y="2361"/>
                                  <a:pt x="694" y="2401"/>
                                  <a:pt x="711" y="2370"/>
                                </a:cubicBezTo>
                                <a:cubicBezTo>
                                  <a:pt x="728" y="2339"/>
                                  <a:pt x="733" y="2236"/>
                                  <a:pt x="762" y="2187"/>
                                </a:cubicBezTo>
                                <a:cubicBezTo>
                                  <a:pt x="791" y="2138"/>
                                  <a:pt x="853" y="2104"/>
                                  <a:pt x="888" y="2076"/>
                                </a:cubicBezTo>
                                <a:cubicBezTo>
                                  <a:pt x="923" y="2048"/>
                                  <a:pt x="952" y="2022"/>
                                  <a:pt x="975" y="2018"/>
                                </a:cubicBezTo>
                                <a:cubicBezTo>
                                  <a:pt x="998" y="2014"/>
                                  <a:pt x="1002" y="2057"/>
                                  <a:pt x="1029" y="2049"/>
                                </a:cubicBezTo>
                                <a:cubicBezTo>
                                  <a:pt x="1056" y="2041"/>
                                  <a:pt x="1118" y="2011"/>
                                  <a:pt x="1140" y="1971"/>
                                </a:cubicBezTo>
                                <a:cubicBezTo>
                                  <a:pt x="1162" y="1931"/>
                                  <a:pt x="1161" y="1850"/>
                                  <a:pt x="1158" y="1809"/>
                                </a:cubicBezTo>
                                <a:cubicBezTo>
                                  <a:pt x="1155" y="1768"/>
                                  <a:pt x="1139" y="1739"/>
                                  <a:pt x="1122" y="1725"/>
                                </a:cubicBezTo>
                                <a:cubicBezTo>
                                  <a:pt x="1105" y="1711"/>
                                  <a:pt x="1077" y="1743"/>
                                  <a:pt x="1056" y="1725"/>
                                </a:cubicBezTo>
                                <a:cubicBezTo>
                                  <a:pt x="1035" y="1707"/>
                                  <a:pt x="1006" y="1661"/>
                                  <a:pt x="998" y="1620"/>
                                </a:cubicBezTo>
                                <a:cubicBezTo>
                                  <a:pt x="990" y="1579"/>
                                  <a:pt x="1012" y="1528"/>
                                  <a:pt x="1005" y="1478"/>
                                </a:cubicBezTo>
                                <a:cubicBezTo>
                                  <a:pt x="998" y="1428"/>
                                  <a:pt x="968" y="1354"/>
                                  <a:pt x="953" y="1320"/>
                                </a:cubicBezTo>
                                <a:cubicBezTo>
                                  <a:pt x="938" y="1286"/>
                                  <a:pt x="916" y="1299"/>
                                  <a:pt x="915" y="1275"/>
                                </a:cubicBezTo>
                                <a:cubicBezTo>
                                  <a:pt x="914" y="1251"/>
                                  <a:pt x="940" y="1215"/>
                                  <a:pt x="945" y="1178"/>
                                </a:cubicBezTo>
                                <a:cubicBezTo>
                                  <a:pt x="950" y="1141"/>
                                  <a:pt x="958" y="1081"/>
                                  <a:pt x="945" y="1050"/>
                                </a:cubicBezTo>
                                <a:cubicBezTo>
                                  <a:pt x="932" y="1019"/>
                                  <a:pt x="896" y="1010"/>
                                  <a:pt x="870" y="990"/>
                                </a:cubicBezTo>
                                <a:cubicBezTo>
                                  <a:pt x="844" y="970"/>
                                  <a:pt x="823" y="947"/>
                                  <a:pt x="789" y="927"/>
                                </a:cubicBezTo>
                                <a:cubicBezTo>
                                  <a:pt x="755" y="907"/>
                                  <a:pt x="707" y="867"/>
                                  <a:pt x="668" y="870"/>
                                </a:cubicBezTo>
                                <a:cubicBezTo>
                                  <a:pt x="629" y="873"/>
                                  <a:pt x="595" y="943"/>
                                  <a:pt x="555" y="942"/>
                                </a:cubicBezTo>
                                <a:cubicBezTo>
                                  <a:pt x="515" y="941"/>
                                  <a:pt x="468" y="887"/>
                                  <a:pt x="428" y="863"/>
                                </a:cubicBezTo>
                                <a:cubicBezTo>
                                  <a:pt x="388" y="839"/>
                                  <a:pt x="349" y="802"/>
                                  <a:pt x="315" y="795"/>
                                </a:cubicBezTo>
                                <a:cubicBezTo>
                                  <a:pt x="281" y="788"/>
                                  <a:pt x="244" y="835"/>
                                  <a:pt x="225" y="818"/>
                                </a:cubicBezTo>
                                <a:cubicBezTo>
                                  <a:pt x="206" y="801"/>
                                  <a:pt x="219" y="714"/>
                                  <a:pt x="198" y="690"/>
                                </a:cubicBezTo>
                                <a:cubicBezTo>
                                  <a:pt x="177" y="666"/>
                                  <a:pt x="117" y="690"/>
                                  <a:pt x="102" y="672"/>
                                </a:cubicBezTo>
                                <a:cubicBezTo>
                                  <a:pt x="87" y="654"/>
                                  <a:pt x="95" y="597"/>
                                  <a:pt x="105" y="582"/>
                                </a:cubicBezTo>
                                <a:cubicBezTo>
                                  <a:pt x="115" y="567"/>
                                  <a:pt x="143" y="599"/>
                                  <a:pt x="162" y="585"/>
                                </a:cubicBezTo>
                                <a:cubicBezTo>
                                  <a:pt x="181" y="571"/>
                                  <a:pt x="216" y="526"/>
                                  <a:pt x="218" y="495"/>
                                </a:cubicBezTo>
                                <a:cubicBezTo>
                                  <a:pt x="220" y="464"/>
                                  <a:pt x="178" y="430"/>
                                  <a:pt x="173" y="398"/>
                                </a:cubicBezTo>
                                <a:cubicBezTo>
                                  <a:pt x="168" y="366"/>
                                  <a:pt x="173" y="325"/>
                                  <a:pt x="188" y="300"/>
                                </a:cubicBezTo>
                                <a:cubicBezTo>
                                  <a:pt x="203" y="275"/>
                                  <a:pt x="270" y="259"/>
                                  <a:pt x="263" y="248"/>
                                </a:cubicBezTo>
                                <a:cubicBezTo>
                                  <a:pt x="256" y="237"/>
                                  <a:pt x="163" y="248"/>
                                  <a:pt x="143" y="233"/>
                                </a:cubicBezTo>
                                <a:cubicBezTo>
                                  <a:pt x="123" y="218"/>
                                  <a:pt x="157" y="184"/>
                                  <a:pt x="143" y="158"/>
                                </a:cubicBezTo>
                                <a:cubicBezTo>
                                  <a:pt x="129" y="132"/>
                                  <a:pt x="74" y="97"/>
                                  <a:pt x="60" y="75"/>
                                </a:cubicBezTo>
                                <a:cubicBezTo>
                                  <a:pt x="46" y="53"/>
                                  <a:pt x="70" y="35"/>
                                  <a:pt x="60" y="23"/>
                                </a:cubicBezTo>
                                <a:cubicBezTo>
                                  <a:pt x="50" y="11"/>
                                  <a:pt x="25" y="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75440"/>
                            <a:ext cx="110664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375">
                                <a:moveTo>
                                  <a:pt x="1743" y="0"/>
                                </a:moveTo>
                                <a:cubicBezTo>
                                  <a:pt x="1720" y="4"/>
                                  <a:pt x="1647" y="2"/>
                                  <a:pt x="1602" y="24"/>
                                </a:cubicBezTo>
                                <a:cubicBezTo>
                                  <a:pt x="1557" y="46"/>
                                  <a:pt x="1504" y="107"/>
                                  <a:pt x="1470" y="132"/>
                                </a:cubicBezTo>
                                <a:cubicBezTo>
                                  <a:pt x="1436" y="157"/>
                                  <a:pt x="1419" y="152"/>
                                  <a:pt x="1400" y="174"/>
                                </a:cubicBezTo>
                                <a:cubicBezTo>
                                  <a:pt x="1381" y="196"/>
                                  <a:pt x="1375" y="246"/>
                                  <a:pt x="1356" y="267"/>
                                </a:cubicBezTo>
                                <a:cubicBezTo>
                                  <a:pt x="1337" y="288"/>
                                  <a:pt x="1305" y="283"/>
                                  <a:pt x="1287" y="300"/>
                                </a:cubicBezTo>
                                <a:cubicBezTo>
                                  <a:pt x="1269" y="317"/>
                                  <a:pt x="1280" y="363"/>
                                  <a:pt x="1250" y="369"/>
                                </a:cubicBezTo>
                                <a:cubicBezTo>
                                  <a:pt x="1220" y="375"/>
                                  <a:pt x="1136" y="354"/>
                                  <a:pt x="1107" y="339"/>
                                </a:cubicBezTo>
                                <a:cubicBezTo>
                                  <a:pt x="1078" y="324"/>
                                  <a:pt x="1105" y="287"/>
                                  <a:pt x="1077" y="279"/>
                                </a:cubicBezTo>
                                <a:cubicBezTo>
                                  <a:pt x="1049" y="271"/>
                                  <a:pt x="974" y="288"/>
                                  <a:pt x="936" y="291"/>
                                </a:cubicBezTo>
                                <a:cubicBezTo>
                                  <a:pt x="898" y="294"/>
                                  <a:pt x="873" y="291"/>
                                  <a:pt x="846" y="297"/>
                                </a:cubicBezTo>
                                <a:cubicBezTo>
                                  <a:pt x="819" y="303"/>
                                  <a:pt x="805" y="322"/>
                                  <a:pt x="771" y="327"/>
                                </a:cubicBezTo>
                                <a:cubicBezTo>
                                  <a:pt x="737" y="332"/>
                                  <a:pt x="666" y="320"/>
                                  <a:pt x="642" y="327"/>
                                </a:cubicBezTo>
                                <a:cubicBezTo>
                                  <a:pt x="618" y="334"/>
                                  <a:pt x="641" y="364"/>
                                  <a:pt x="627" y="369"/>
                                </a:cubicBezTo>
                                <a:cubicBezTo>
                                  <a:pt x="613" y="374"/>
                                  <a:pt x="571" y="366"/>
                                  <a:pt x="555" y="360"/>
                                </a:cubicBezTo>
                                <a:cubicBezTo>
                                  <a:pt x="539" y="354"/>
                                  <a:pt x="554" y="339"/>
                                  <a:pt x="530" y="332"/>
                                </a:cubicBezTo>
                                <a:cubicBezTo>
                                  <a:pt x="506" y="325"/>
                                  <a:pt x="440" y="323"/>
                                  <a:pt x="410" y="317"/>
                                </a:cubicBezTo>
                                <a:cubicBezTo>
                                  <a:pt x="380" y="311"/>
                                  <a:pt x="366" y="293"/>
                                  <a:pt x="350" y="294"/>
                                </a:cubicBezTo>
                                <a:cubicBezTo>
                                  <a:pt x="334" y="295"/>
                                  <a:pt x="335" y="320"/>
                                  <a:pt x="315" y="324"/>
                                </a:cubicBezTo>
                                <a:cubicBezTo>
                                  <a:pt x="295" y="328"/>
                                  <a:pt x="251" y="319"/>
                                  <a:pt x="230" y="317"/>
                                </a:cubicBezTo>
                                <a:cubicBezTo>
                                  <a:pt x="209" y="315"/>
                                  <a:pt x="206" y="320"/>
                                  <a:pt x="189" y="315"/>
                                </a:cubicBezTo>
                                <a:cubicBezTo>
                                  <a:pt x="172" y="310"/>
                                  <a:pt x="139" y="298"/>
                                  <a:pt x="125" y="287"/>
                                </a:cubicBezTo>
                                <a:cubicBezTo>
                                  <a:pt x="111" y="276"/>
                                  <a:pt x="126" y="255"/>
                                  <a:pt x="105" y="249"/>
                                </a:cubicBezTo>
                                <a:cubicBezTo>
                                  <a:pt x="84" y="243"/>
                                  <a:pt x="22" y="249"/>
                                  <a:pt x="0" y="24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20.65pt;width:240.1pt;height:255.15pt" coordorigin="3882,413" coordsize="4802,5103">
                <v:shape id="shape_0" coordsize="1990,5103" path="m652,5103c648,5088,626,5046,627,5012c628,4978,666,4935,658,4896c650,4857,606,4797,580,4779c554,4761,521,4790,499,4785c477,4780,492,4760,450,4749c408,4738,278,4726,244,4722c210,4718,252,4750,247,4722c242,4694,221,4606,211,4551c201,4496,188,4427,187,4392c186,4357,206,4358,205,4341c204,4324,195,4323,181,4290c167,4257,130,4177,121,4140c112,4103,118,4084,130,4068c142,4052,185,4065,196,4047c207,4029,189,3985,196,3960c203,3935,252,3930,241,3897c230,3864,161,3785,130,3763c99,3741,72,3785,53,3763c34,3741,22,3673,16,3633c10,3593,11,3538,19,3525c27,3512,45,3553,66,3557c87,3561,115,3555,145,3549c175,3543,230,3534,246,3519c262,3504,233,3478,238,3459c243,3440,271,3423,277,3402c283,3381,271,3356,274,3333c277,3310,301,3291,297,3261c293,3231,273,3188,247,3150c221,3112,162,3063,142,3030c122,2997,144,2975,130,2953c116,2931,57,2919,55,2895c53,2871,114,2839,118,2808c122,2777,94,2730,79,2709c64,2688,38,2700,28,2679c18,2658,21,2610,19,2580c17,2550,0,2522,16,2499c32,2476,93,2466,118,2439c143,2412,152,2385,163,2340c174,2295,178,2217,187,2169c196,2121,224,2088,217,2049c210,2010,155,1972,143,1937c131,1902,134,1865,142,1839c150,1813,158,1799,193,1779c228,1759,318,1720,355,1716c392,1712,387,1750,418,1755c449,1760,510,1757,541,1744c572,1731,577,1692,607,1677c637,1662,692,1652,721,1656c750,1660,752,1700,781,1704c810,1708,874,1701,895,1683c916,1665,897,1613,910,1596c923,1579,955,1598,973,1584c991,1570,1001,1529,1018,1515c1035,1501,1058,1506,1075,1497c1092,1488,1096,1484,1123,1461c1150,1438,1195,1388,1236,1359c1277,1330,1346,1304,1372,1287c1398,1270,1378,1261,1390,1254c1402,1247,1426,1255,1441,1245c1456,1235,1477,1217,1480,1191c1483,1165,1456,1124,1459,1089c1462,1054,1495,1005,1495,981c1495,957,1482,952,1462,942c1442,932,1395,937,1377,921c1359,905,1357,877,1351,844c1345,811,1332,750,1342,720c1352,690,1387,671,1414,666c1441,661,1476,694,1504,690c1532,686,1572,660,1583,639c1594,618,1561,588,1567,564c1573,540,1601,504,1621,497c1641,490,1662,530,1690,519c1718,508,1766,469,1789,433c1812,397,1816,347,1827,304c1838,261,1839,212,1852,177c1865,142,1883,122,1906,93c1929,64,1972,20,1990,0e" stroked="t" o:allowincell="f" style="position:absolute;left:5203;top:413;width:1989;height:5102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shape id="shape_0" coordsize="1620,489" path="m1620,489c1571,488,1522,487,1482,480c1442,473,1409,457,1380,447c1351,437,1331,422,1308,417c1285,412,1263,424,1239,414c1215,404,1191,375,1164,357c1137,339,1121,314,1080,306c1039,298,962,306,918,306c874,306,840,308,813,306c786,304,781,302,753,294c725,286,681,268,645,258c609,248,578,242,537,231c496,220,438,205,399,195c360,185,334,171,303,171c272,171,234,201,210,198c186,195,173,168,159,150c145,132,131,114,123,93c115,72,125,34,111,21c97,8,57,15,39,12c21,9,6,2,0,0e" stroked="t" o:allowincell="f" style="position:absolute;left:5426;top:4331;width:1619;height:488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128,784" path="m1125,784c1126,744,1128,704,1122,670c1116,636,1112,616,1086,583c1060,550,1002,494,963,469c924,444,884,454,852,433c820,412,801,366,771,343c741,320,706,314,672,295c638,276,604,251,570,232c536,213,497,204,471,184c445,164,430,116,414,115c398,114,388,166,372,178c356,190,337,190,315,187c293,184,262,177,240,163c218,149,200,122,183,103c166,84,161,65,135,49c109,33,46,14,24,7c2,0,1,2,0,4e" stroked="t" o:allowincell="f" style="position:absolute;left:5501;top:3667;width:1127;height:783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678,251" path="m678,251c646,250,614,249,591,239c568,229,558,203,540,191c522,179,500,171,480,167c460,163,437,179,417,167c397,155,381,117,357,92c333,67,297,28,270,14c243,0,217,0,195,8c173,16,151,45,135,62c119,79,122,97,99,110c76,123,16,136,0,140e" stroked="t" o:allowincell="f" style="position:absolute;left:6269;top:3866;width:677;height:25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466,1981" path="m215,0c205,5,165,16,161,32c157,48,192,77,191,99c190,121,159,141,154,167c149,193,161,231,161,257c161,283,161,303,154,324c147,345,128,352,116,384c104,416,92,484,79,519c66,554,50,577,38,591c26,605,8,590,4,602c0,614,6,647,11,662c16,677,30,682,35,693c40,704,47,718,44,729c41,740,20,749,17,762c14,775,15,800,26,807c37,814,72,794,86,804c100,814,93,849,109,864c125,879,161,885,184,894c207,903,235,899,245,918c255,937,233,986,244,1007c255,1028,289,1022,311,1044c333,1066,359,1124,379,1142c399,1160,408,1141,431,1149c454,1157,491,1170,515,1191c539,1212,555,1258,574,1277c593,1296,610,1300,629,1305c648,1310,670,1291,686,1307c702,1323,714,1367,724,1404c734,1441,746,1487,746,1532c746,1577,730,1635,724,1674c718,1713,700,1747,710,1767c720,1787,751,1792,782,1797c813,1802,872,1790,896,1794c920,1798,915,1816,929,1821c943,1826,957,1804,980,1824c1003,1844,1042,1922,1069,1944c1096,1966,1118,1953,1144,1959c1170,1965,1204,1981,1223,1980c1242,1979,1236,1958,1256,1953c1276,1948,1321,1956,1343,1950c1365,1944,1371,1928,1391,1917c1411,1906,1451,1891,1466,1884e" stroked="t" o:allowincell="f" style="position:absolute;left:3882;top:1558;width:1465;height:198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80,1170" path="m0,0c35,51,71,102,90,142c109,182,103,194,113,240c123,286,143,364,150,420c157,476,157,527,158,577c159,627,168,681,158,720c148,759,104,775,98,810c92,845,108,903,120,930c132,957,166,935,173,975c180,1015,166,1135,165,1170e" stroked="t" o:allowincell="f" style="position:absolute;left:4463;top:1846;width:179;height:1169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616,1517" path="m475,0c469,23,464,47,439,63c414,79,361,81,325,96c289,111,251,134,223,153c195,172,176,189,154,213c132,237,107,275,91,297c75,319,61,309,61,345c61,381,85,462,88,513c91,564,88,600,79,651c70,702,43,761,31,822c19,883,0,961,4,1017c8,1073,41,1119,55,1155c69,1191,67,1223,91,1233c115,1243,170,1207,196,1215c222,1223,225,1266,247,1281c269,1296,305,1286,331,1305c357,1324,378,1369,406,1398c434,1427,472,1462,502,1482c532,1502,564,1513,583,1515c602,1517,609,1507,616,1497e" stroked="t" o:allowincell="f" style="position:absolute;left:4726;top:830;width:615;height:1516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655,554" path="m22,0c22,27,23,55,19,72c15,89,0,88,1,102c2,116,21,134,25,159c29,184,25,229,28,255c31,281,23,294,43,318c63,342,110,376,148,399c186,422,251,437,274,456c297,475,278,500,289,513c300,526,320,528,340,534c360,540,386,550,412,552c438,554,483,551,499,546c515,541,497,533,508,522c519,511,541,495,565,477c589,459,622,436,655,414e" stroked="t" o:allowincell="f" style="position:absolute;left:5926;top:914;width:654;height:553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162,2868" path="m306,2868c304,2854,288,2802,291,2778c294,2754,305,2749,321,2724c337,2699,352,2658,390,2625c428,2592,511,2555,548,2528c585,2501,594,2485,612,2460c630,2435,641,2391,657,2376c673,2361,694,2401,711,2370c728,2339,733,2236,762,2187c791,2138,853,2104,888,2076c923,2048,952,2022,975,2018c998,2014,1002,2057,1029,2049c1056,2041,1118,2011,1140,1971c1162,1931,1161,1850,1158,1809c1155,1768,1139,1739,1122,1725c1105,1711,1077,1743,1056,1725c1035,1707,1006,1661,998,1620c990,1579,1012,1528,1005,1478c998,1428,968,1354,953,1320c938,1286,916,1299,915,1275c914,1251,940,1215,945,1178c950,1141,958,1081,945,1050c932,1019,896,1010,870,990c844,970,823,947,789,927c755,907,707,867,668,870c629,873,595,943,555,942c515,941,468,887,428,863c388,839,349,802,315,795c281,788,244,835,225,818c206,801,219,714,198,690c177,666,117,690,102,672c87,654,95,597,105,582c115,567,143,599,162,585c181,571,216,526,218,495c220,464,178,430,173,398c168,366,173,325,188,300c203,275,270,259,263,248c256,237,163,248,143,233c123,218,157,184,143,158c129,132,74,97,60,75c46,53,70,35,60,23c50,11,25,5,0,0e" stroked="t" o:allowincell="f" style="position:absolute;left:6683;top:1628;width:1161;height:286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743,375" path="m1743,0c1720,4,1647,2,1602,24c1557,46,1504,107,1470,132c1436,157,1419,152,1400,174c1381,196,1375,246,1356,267c1337,288,1305,283,1287,300c1269,317,1280,363,1250,369c1220,375,1136,354,1107,339c1078,324,1105,287,1077,279c1049,271,974,288,936,291c898,294,873,291,846,297c819,303,805,322,771,327c737,332,666,320,642,327c618,334,641,364,627,369c613,374,571,366,555,360c539,354,554,339,530,332c506,325,440,323,410,317c380,311,366,293,350,294c334,295,335,320,315,324c295,328,251,319,230,317c209,315,206,320,189,315c172,310,139,298,125,287c111,276,126,255,105,249c84,243,22,249,0,249e" stroked="t" o:allowincell="f" style="position:absolute;left:6941;top:1634;width:1742;height:374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6795</wp:posOffset>
                </wp:positionH>
                <wp:positionV relativeFrom="paragraph">
                  <wp:posOffset>283845</wp:posOffset>
                </wp:positionV>
                <wp:extent cx="1985645" cy="3535045"/>
                <wp:effectExtent l="15240" t="15240" r="1270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3535200"/>
                          <a:chOff x="0" y="0"/>
                          <a:chExt cx="1985760" cy="35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5760" cy="35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7" h="5567">
                                <a:moveTo>
                                  <a:pt x="3125" y="5567"/>
                                </a:moveTo>
                                <a:cubicBezTo>
                                  <a:pt x="3120" y="5541"/>
                                  <a:pt x="3127" y="5456"/>
                                  <a:pt x="3098" y="5411"/>
                                </a:cubicBezTo>
                                <a:cubicBezTo>
                                  <a:pt x="3069" y="5366"/>
                                  <a:pt x="2993" y="5319"/>
                                  <a:pt x="2948" y="5294"/>
                                </a:cubicBezTo>
                                <a:cubicBezTo>
                                  <a:pt x="2903" y="5269"/>
                                  <a:pt x="2864" y="5295"/>
                                  <a:pt x="2829" y="5259"/>
                                </a:cubicBezTo>
                                <a:cubicBezTo>
                                  <a:pt x="2794" y="5223"/>
                                  <a:pt x="2763" y="5121"/>
                                  <a:pt x="2739" y="5079"/>
                                </a:cubicBezTo>
                                <a:cubicBezTo>
                                  <a:pt x="2715" y="5037"/>
                                  <a:pt x="2703" y="5055"/>
                                  <a:pt x="2687" y="5009"/>
                                </a:cubicBezTo>
                                <a:cubicBezTo>
                                  <a:pt x="2671" y="4963"/>
                                  <a:pt x="2669" y="4844"/>
                                  <a:pt x="2645" y="4802"/>
                                </a:cubicBezTo>
                                <a:cubicBezTo>
                                  <a:pt x="2621" y="4760"/>
                                  <a:pt x="2568" y="4775"/>
                                  <a:pt x="2543" y="4754"/>
                                </a:cubicBezTo>
                                <a:cubicBezTo>
                                  <a:pt x="2518" y="4733"/>
                                  <a:pt x="2520" y="4692"/>
                                  <a:pt x="2495" y="4676"/>
                                </a:cubicBezTo>
                                <a:cubicBezTo>
                                  <a:pt x="2470" y="4660"/>
                                  <a:pt x="2408" y="4671"/>
                                  <a:pt x="2393" y="4658"/>
                                </a:cubicBezTo>
                                <a:cubicBezTo>
                                  <a:pt x="2378" y="4645"/>
                                  <a:pt x="2404" y="4612"/>
                                  <a:pt x="2402" y="4598"/>
                                </a:cubicBezTo>
                                <a:cubicBezTo>
                                  <a:pt x="2400" y="4584"/>
                                  <a:pt x="2387" y="4591"/>
                                  <a:pt x="2378" y="4571"/>
                                </a:cubicBezTo>
                                <a:cubicBezTo>
                                  <a:pt x="2369" y="4551"/>
                                  <a:pt x="2362" y="4490"/>
                                  <a:pt x="2345" y="4475"/>
                                </a:cubicBezTo>
                                <a:cubicBezTo>
                                  <a:pt x="2328" y="4460"/>
                                  <a:pt x="2287" y="4506"/>
                                  <a:pt x="2273" y="4484"/>
                                </a:cubicBezTo>
                                <a:cubicBezTo>
                                  <a:pt x="2259" y="4462"/>
                                  <a:pt x="2267" y="4372"/>
                                  <a:pt x="2258" y="4343"/>
                                </a:cubicBezTo>
                                <a:cubicBezTo>
                                  <a:pt x="2249" y="4314"/>
                                  <a:pt x="2212" y="4328"/>
                                  <a:pt x="2216" y="4307"/>
                                </a:cubicBezTo>
                                <a:cubicBezTo>
                                  <a:pt x="2220" y="4286"/>
                                  <a:pt x="2278" y="4245"/>
                                  <a:pt x="2285" y="4214"/>
                                </a:cubicBezTo>
                                <a:cubicBezTo>
                                  <a:pt x="2292" y="4183"/>
                                  <a:pt x="2268" y="4148"/>
                                  <a:pt x="2261" y="4118"/>
                                </a:cubicBezTo>
                                <a:cubicBezTo>
                                  <a:pt x="2254" y="4088"/>
                                  <a:pt x="2239" y="4056"/>
                                  <a:pt x="2246" y="4034"/>
                                </a:cubicBezTo>
                                <a:cubicBezTo>
                                  <a:pt x="2253" y="4012"/>
                                  <a:pt x="2282" y="4002"/>
                                  <a:pt x="2302" y="3986"/>
                                </a:cubicBezTo>
                                <a:cubicBezTo>
                                  <a:pt x="2322" y="3970"/>
                                  <a:pt x="2372" y="3966"/>
                                  <a:pt x="2366" y="3935"/>
                                </a:cubicBezTo>
                                <a:cubicBezTo>
                                  <a:pt x="2360" y="3904"/>
                                  <a:pt x="2295" y="3814"/>
                                  <a:pt x="2264" y="3797"/>
                                </a:cubicBezTo>
                                <a:cubicBezTo>
                                  <a:pt x="2233" y="3780"/>
                                  <a:pt x="2210" y="3826"/>
                                  <a:pt x="2180" y="3830"/>
                                </a:cubicBezTo>
                                <a:cubicBezTo>
                                  <a:pt x="2150" y="3834"/>
                                  <a:pt x="2106" y="3831"/>
                                  <a:pt x="2083" y="3819"/>
                                </a:cubicBezTo>
                                <a:cubicBezTo>
                                  <a:pt x="2060" y="3807"/>
                                  <a:pt x="2060" y="3787"/>
                                  <a:pt x="2042" y="3758"/>
                                </a:cubicBezTo>
                                <a:cubicBezTo>
                                  <a:pt x="2024" y="3729"/>
                                  <a:pt x="1988" y="3683"/>
                                  <a:pt x="1976" y="3644"/>
                                </a:cubicBezTo>
                                <a:cubicBezTo>
                                  <a:pt x="1964" y="3605"/>
                                  <a:pt x="1973" y="3555"/>
                                  <a:pt x="1967" y="3524"/>
                                </a:cubicBezTo>
                                <a:cubicBezTo>
                                  <a:pt x="1961" y="3493"/>
                                  <a:pt x="1958" y="3474"/>
                                  <a:pt x="1940" y="3458"/>
                                </a:cubicBezTo>
                                <a:cubicBezTo>
                                  <a:pt x="1922" y="3442"/>
                                  <a:pt x="1896" y="3448"/>
                                  <a:pt x="1862" y="3425"/>
                                </a:cubicBezTo>
                                <a:cubicBezTo>
                                  <a:pt x="1828" y="3402"/>
                                  <a:pt x="1762" y="3349"/>
                                  <a:pt x="1736" y="3317"/>
                                </a:cubicBezTo>
                                <a:cubicBezTo>
                                  <a:pt x="1710" y="3285"/>
                                  <a:pt x="1714" y="3259"/>
                                  <a:pt x="1703" y="3233"/>
                                </a:cubicBezTo>
                                <a:cubicBezTo>
                                  <a:pt x="1692" y="3207"/>
                                  <a:pt x="1686" y="3185"/>
                                  <a:pt x="1672" y="3163"/>
                                </a:cubicBezTo>
                                <a:cubicBezTo>
                                  <a:pt x="1658" y="3141"/>
                                  <a:pt x="1637" y="3120"/>
                                  <a:pt x="1620" y="3099"/>
                                </a:cubicBezTo>
                                <a:cubicBezTo>
                                  <a:pt x="1603" y="3078"/>
                                  <a:pt x="1592" y="3048"/>
                                  <a:pt x="1569" y="3035"/>
                                </a:cubicBezTo>
                                <a:cubicBezTo>
                                  <a:pt x="1546" y="3022"/>
                                  <a:pt x="1505" y="3035"/>
                                  <a:pt x="1479" y="3022"/>
                                </a:cubicBezTo>
                                <a:cubicBezTo>
                                  <a:pt x="1453" y="3009"/>
                                  <a:pt x="1441" y="2987"/>
                                  <a:pt x="1415" y="2957"/>
                                </a:cubicBezTo>
                                <a:cubicBezTo>
                                  <a:pt x="1389" y="2927"/>
                                  <a:pt x="1347" y="2875"/>
                                  <a:pt x="1325" y="2842"/>
                                </a:cubicBezTo>
                                <a:cubicBezTo>
                                  <a:pt x="1303" y="2809"/>
                                  <a:pt x="1306" y="2774"/>
                                  <a:pt x="1283" y="2759"/>
                                </a:cubicBezTo>
                                <a:cubicBezTo>
                                  <a:pt x="1260" y="2744"/>
                                  <a:pt x="1211" y="2762"/>
                                  <a:pt x="1184" y="2750"/>
                                </a:cubicBezTo>
                                <a:cubicBezTo>
                                  <a:pt x="1157" y="2738"/>
                                  <a:pt x="1141" y="2715"/>
                                  <a:pt x="1119" y="2687"/>
                                </a:cubicBezTo>
                                <a:cubicBezTo>
                                  <a:pt x="1097" y="2659"/>
                                  <a:pt x="1068" y="2612"/>
                                  <a:pt x="1052" y="2582"/>
                                </a:cubicBezTo>
                                <a:cubicBezTo>
                                  <a:pt x="1036" y="2552"/>
                                  <a:pt x="1034" y="2546"/>
                                  <a:pt x="1025" y="2510"/>
                                </a:cubicBezTo>
                                <a:cubicBezTo>
                                  <a:pt x="1016" y="2474"/>
                                  <a:pt x="1012" y="2391"/>
                                  <a:pt x="995" y="2366"/>
                                </a:cubicBezTo>
                                <a:cubicBezTo>
                                  <a:pt x="978" y="2341"/>
                                  <a:pt x="939" y="2366"/>
                                  <a:pt x="920" y="2357"/>
                                </a:cubicBezTo>
                                <a:cubicBezTo>
                                  <a:pt x="901" y="2348"/>
                                  <a:pt x="912" y="2320"/>
                                  <a:pt x="881" y="2309"/>
                                </a:cubicBezTo>
                                <a:cubicBezTo>
                                  <a:pt x="850" y="2298"/>
                                  <a:pt x="772" y="2306"/>
                                  <a:pt x="737" y="2294"/>
                                </a:cubicBezTo>
                                <a:cubicBezTo>
                                  <a:pt x="702" y="2282"/>
                                  <a:pt x="695" y="2243"/>
                                  <a:pt x="671" y="2240"/>
                                </a:cubicBezTo>
                                <a:cubicBezTo>
                                  <a:pt x="647" y="2237"/>
                                  <a:pt x="614" y="2278"/>
                                  <a:pt x="592" y="2276"/>
                                </a:cubicBezTo>
                                <a:cubicBezTo>
                                  <a:pt x="570" y="2274"/>
                                  <a:pt x="545" y="2246"/>
                                  <a:pt x="540" y="2225"/>
                                </a:cubicBezTo>
                                <a:cubicBezTo>
                                  <a:pt x="535" y="2204"/>
                                  <a:pt x="566" y="2181"/>
                                  <a:pt x="563" y="2147"/>
                                </a:cubicBezTo>
                                <a:cubicBezTo>
                                  <a:pt x="560" y="2113"/>
                                  <a:pt x="545" y="2041"/>
                                  <a:pt x="524" y="2021"/>
                                </a:cubicBezTo>
                                <a:cubicBezTo>
                                  <a:pt x="503" y="2001"/>
                                  <a:pt x="457" y="2036"/>
                                  <a:pt x="434" y="2024"/>
                                </a:cubicBezTo>
                                <a:cubicBezTo>
                                  <a:pt x="411" y="2012"/>
                                  <a:pt x="394" y="1976"/>
                                  <a:pt x="386" y="1949"/>
                                </a:cubicBezTo>
                                <a:cubicBezTo>
                                  <a:pt x="378" y="1922"/>
                                  <a:pt x="378" y="1888"/>
                                  <a:pt x="386" y="1862"/>
                                </a:cubicBezTo>
                                <a:cubicBezTo>
                                  <a:pt x="394" y="1836"/>
                                  <a:pt x="426" y="1815"/>
                                  <a:pt x="434" y="1793"/>
                                </a:cubicBezTo>
                                <a:cubicBezTo>
                                  <a:pt x="442" y="1771"/>
                                  <a:pt x="436" y="1757"/>
                                  <a:pt x="434" y="1727"/>
                                </a:cubicBezTo>
                                <a:cubicBezTo>
                                  <a:pt x="432" y="1697"/>
                                  <a:pt x="418" y="1648"/>
                                  <a:pt x="419" y="1613"/>
                                </a:cubicBezTo>
                                <a:cubicBezTo>
                                  <a:pt x="420" y="1578"/>
                                  <a:pt x="436" y="1556"/>
                                  <a:pt x="437" y="1517"/>
                                </a:cubicBezTo>
                                <a:cubicBezTo>
                                  <a:pt x="438" y="1478"/>
                                  <a:pt x="418" y="1407"/>
                                  <a:pt x="425" y="1376"/>
                                </a:cubicBezTo>
                                <a:cubicBezTo>
                                  <a:pt x="432" y="1345"/>
                                  <a:pt x="462" y="1352"/>
                                  <a:pt x="479" y="1331"/>
                                </a:cubicBezTo>
                                <a:cubicBezTo>
                                  <a:pt x="496" y="1310"/>
                                  <a:pt x="522" y="1278"/>
                                  <a:pt x="527" y="1247"/>
                                </a:cubicBezTo>
                                <a:cubicBezTo>
                                  <a:pt x="532" y="1216"/>
                                  <a:pt x="510" y="1181"/>
                                  <a:pt x="509" y="1142"/>
                                </a:cubicBezTo>
                                <a:cubicBezTo>
                                  <a:pt x="508" y="1103"/>
                                  <a:pt x="529" y="1066"/>
                                  <a:pt x="521" y="1013"/>
                                </a:cubicBezTo>
                                <a:cubicBezTo>
                                  <a:pt x="513" y="960"/>
                                  <a:pt x="481" y="878"/>
                                  <a:pt x="463" y="823"/>
                                </a:cubicBezTo>
                                <a:cubicBezTo>
                                  <a:pt x="445" y="768"/>
                                  <a:pt x="433" y="725"/>
                                  <a:pt x="412" y="682"/>
                                </a:cubicBezTo>
                                <a:cubicBezTo>
                                  <a:pt x="391" y="639"/>
                                  <a:pt x="361" y="611"/>
                                  <a:pt x="335" y="566"/>
                                </a:cubicBezTo>
                                <a:cubicBezTo>
                                  <a:pt x="309" y="521"/>
                                  <a:pt x="281" y="455"/>
                                  <a:pt x="257" y="412"/>
                                </a:cubicBezTo>
                                <a:cubicBezTo>
                                  <a:pt x="233" y="369"/>
                                  <a:pt x="210" y="345"/>
                                  <a:pt x="193" y="309"/>
                                </a:cubicBezTo>
                                <a:cubicBezTo>
                                  <a:pt x="176" y="273"/>
                                  <a:pt x="176" y="225"/>
                                  <a:pt x="155" y="193"/>
                                </a:cubicBezTo>
                                <a:cubicBezTo>
                                  <a:pt x="134" y="161"/>
                                  <a:pt x="91" y="148"/>
                                  <a:pt x="65" y="116"/>
                                </a:cubicBezTo>
                                <a:cubicBezTo>
                                  <a:pt x="39" y="84"/>
                                  <a:pt x="19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20640"/>
                            <a:ext cx="67932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1434">
                                <a:moveTo>
                                  <a:pt x="74" y="1434"/>
                                </a:moveTo>
                                <a:cubicBezTo>
                                  <a:pt x="70" y="1403"/>
                                  <a:pt x="67" y="1372"/>
                                  <a:pt x="56" y="1344"/>
                                </a:cubicBezTo>
                                <a:cubicBezTo>
                                  <a:pt x="45" y="1316"/>
                                  <a:pt x="10" y="1299"/>
                                  <a:pt x="5" y="1266"/>
                                </a:cubicBezTo>
                                <a:cubicBezTo>
                                  <a:pt x="0" y="1233"/>
                                  <a:pt x="17" y="1181"/>
                                  <a:pt x="29" y="1146"/>
                                </a:cubicBezTo>
                                <a:cubicBezTo>
                                  <a:pt x="41" y="1111"/>
                                  <a:pt x="66" y="1090"/>
                                  <a:pt x="80" y="1053"/>
                                </a:cubicBezTo>
                                <a:cubicBezTo>
                                  <a:pt x="94" y="1016"/>
                                  <a:pt x="104" y="959"/>
                                  <a:pt x="113" y="921"/>
                                </a:cubicBezTo>
                                <a:cubicBezTo>
                                  <a:pt x="122" y="883"/>
                                  <a:pt x="112" y="856"/>
                                  <a:pt x="137" y="822"/>
                                </a:cubicBezTo>
                                <a:cubicBezTo>
                                  <a:pt x="162" y="788"/>
                                  <a:pt x="220" y="744"/>
                                  <a:pt x="263" y="717"/>
                                </a:cubicBezTo>
                                <a:cubicBezTo>
                                  <a:pt x="306" y="690"/>
                                  <a:pt x="360" y="678"/>
                                  <a:pt x="398" y="657"/>
                                </a:cubicBezTo>
                                <a:cubicBezTo>
                                  <a:pt x="436" y="636"/>
                                  <a:pt x="470" y="616"/>
                                  <a:pt x="494" y="588"/>
                                </a:cubicBezTo>
                                <a:cubicBezTo>
                                  <a:pt x="518" y="560"/>
                                  <a:pt x="516" y="523"/>
                                  <a:pt x="539" y="489"/>
                                </a:cubicBezTo>
                                <a:cubicBezTo>
                                  <a:pt x="562" y="455"/>
                                  <a:pt x="602" y="407"/>
                                  <a:pt x="629" y="384"/>
                                </a:cubicBezTo>
                                <a:cubicBezTo>
                                  <a:pt x="656" y="361"/>
                                  <a:pt x="675" y="349"/>
                                  <a:pt x="701" y="351"/>
                                </a:cubicBezTo>
                                <a:cubicBezTo>
                                  <a:pt x="727" y="353"/>
                                  <a:pt x="760" y="400"/>
                                  <a:pt x="788" y="399"/>
                                </a:cubicBezTo>
                                <a:cubicBezTo>
                                  <a:pt x="816" y="398"/>
                                  <a:pt x="849" y="354"/>
                                  <a:pt x="872" y="345"/>
                                </a:cubicBezTo>
                                <a:cubicBezTo>
                                  <a:pt x="895" y="336"/>
                                  <a:pt x="912" y="360"/>
                                  <a:pt x="926" y="345"/>
                                </a:cubicBezTo>
                                <a:cubicBezTo>
                                  <a:pt x="940" y="330"/>
                                  <a:pt x="954" y="279"/>
                                  <a:pt x="953" y="252"/>
                                </a:cubicBezTo>
                                <a:cubicBezTo>
                                  <a:pt x="952" y="225"/>
                                  <a:pt x="920" y="200"/>
                                  <a:pt x="920" y="180"/>
                                </a:cubicBezTo>
                                <a:cubicBezTo>
                                  <a:pt x="920" y="160"/>
                                  <a:pt x="947" y="151"/>
                                  <a:pt x="953" y="129"/>
                                </a:cubicBezTo>
                                <a:cubicBezTo>
                                  <a:pt x="959" y="107"/>
                                  <a:pt x="936" y="66"/>
                                  <a:pt x="956" y="45"/>
                                </a:cubicBezTo>
                                <a:cubicBezTo>
                                  <a:pt x="976" y="24"/>
                                  <a:pt x="1023" y="12"/>
                                  <a:pt x="107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104560"/>
                            <a:ext cx="58860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1476">
                                <a:moveTo>
                                  <a:pt x="0" y="1473"/>
                                </a:moveTo>
                                <a:cubicBezTo>
                                  <a:pt x="36" y="1474"/>
                                  <a:pt x="73" y="1476"/>
                                  <a:pt x="90" y="1467"/>
                                </a:cubicBezTo>
                                <a:cubicBezTo>
                                  <a:pt x="107" y="1458"/>
                                  <a:pt x="89" y="1444"/>
                                  <a:pt x="105" y="1416"/>
                                </a:cubicBezTo>
                                <a:cubicBezTo>
                                  <a:pt x="121" y="1388"/>
                                  <a:pt x="167" y="1336"/>
                                  <a:pt x="183" y="1302"/>
                                </a:cubicBezTo>
                                <a:cubicBezTo>
                                  <a:pt x="199" y="1268"/>
                                  <a:pt x="195" y="1244"/>
                                  <a:pt x="204" y="1212"/>
                                </a:cubicBezTo>
                                <a:cubicBezTo>
                                  <a:pt x="213" y="1180"/>
                                  <a:pt x="220" y="1144"/>
                                  <a:pt x="240" y="1110"/>
                                </a:cubicBezTo>
                                <a:cubicBezTo>
                                  <a:pt x="260" y="1076"/>
                                  <a:pt x="293" y="1030"/>
                                  <a:pt x="324" y="1008"/>
                                </a:cubicBezTo>
                                <a:cubicBezTo>
                                  <a:pt x="355" y="986"/>
                                  <a:pt x="391" y="983"/>
                                  <a:pt x="426" y="981"/>
                                </a:cubicBezTo>
                                <a:cubicBezTo>
                                  <a:pt x="461" y="979"/>
                                  <a:pt x="511" y="1002"/>
                                  <a:pt x="537" y="993"/>
                                </a:cubicBezTo>
                                <a:cubicBezTo>
                                  <a:pt x="563" y="984"/>
                                  <a:pt x="574" y="957"/>
                                  <a:pt x="582" y="927"/>
                                </a:cubicBezTo>
                                <a:cubicBezTo>
                                  <a:pt x="590" y="897"/>
                                  <a:pt x="587" y="859"/>
                                  <a:pt x="588" y="810"/>
                                </a:cubicBezTo>
                                <a:cubicBezTo>
                                  <a:pt x="589" y="761"/>
                                  <a:pt x="578" y="676"/>
                                  <a:pt x="585" y="633"/>
                                </a:cubicBezTo>
                                <a:cubicBezTo>
                                  <a:pt x="592" y="590"/>
                                  <a:pt x="619" y="579"/>
                                  <a:pt x="633" y="549"/>
                                </a:cubicBezTo>
                                <a:cubicBezTo>
                                  <a:pt x="647" y="519"/>
                                  <a:pt x="650" y="479"/>
                                  <a:pt x="669" y="453"/>
                                </a:cubicBezTo>
                                <a:cubicBezTo>
                                  <a:pt x="688" y="427"/>
                                  <a:pt x="722" y="399"/>
                                  <a:pt x="750" y="390"/>
                                </a:cubicBezTo>
                                <a:cubicBezTo>
                                  <a:pt x="778" y="381"/>
                                  <a:pt x="814" y="404"/>
                                  <a:pt x="837" y="396"/>
                                </a:cubicBezTo>
                                <a:cubicBezTo>
                                  <a:pt x="860" y="388"/>
                                  <a:pt x="884" y="368"/>
                                  <a:pt x="891" y="339"/>
                                </a:cubicBezTo>
                                <a:cubicBezTo>
                                  <a:pt x="898" y="310"/>
                                  <a:pt x="879" y="249"/>
                                  <a:pt x="882" y="219"/>
                                </a:cubicBezTo>
                                <a:cubicBezTo>
                                  <a:pt x="885" y="189"/>
                                  <a:pt x="907" y="183"/>
                                  <a:pt x="912" y="156"/>
                                </a:cubicBezTo>
                                <a:cubicBezTo>
                                  <a:pt x="917" y="129"/>
                                  <a:pt x="907" y="83"/>
                                  <a:pt x="909" y="57"/>
                                </a:cubicBezTo>
                                <a:cubicBezTo>
                                  <a:pt x="911" y="31"/>
                                  <a:pt x="919" y="15"/>
                                  <a:pt x="92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875960"/>
                            <a:ext cx="69228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789">
                                <a:moveTo>
                                  <a:pt x="7" y="789"/>
                                </a:moveTo>
                                <a:cubicBezTo>
                                  <a:pt x="3" y="753"/>
                                  <a:pt x="0" y="718"/>
                                  <a:pt x="4" y="678"/>
                                </a:cubicBezTo>
                                <a:cubicBezTo>
                                  <a:pt x="8" y="638"/>
                                  <a:pt x="19" y="587"/>
                                  <a:pt x="31" y="549"/>
                                </a:cubicBezTo>
                                <a:cubicBezTo>
                                  <a:pt x="43" y="511"/>
                                  <a:pt x="43" y="468"/>
                                  <a:pt x="73" y="450"/>
                                </a:cubicBezTo>
                                <a:cubicBezTo>
                                  <a:pt x="103" y="432"/>
                                  <a:pt x="163" y="440"/>
                                  <a:pt x="211" y="444"/>
                                </a:cubicBezTo>
                                <a:cubicBezTo>
                                  <a:pt x="259" y="448"/>
                                  <a:pt x="310" y="468"/>
                                  <a:pt x="361" y="477"/>
                                </a:cubicBezTo>
                                <a:cubicBezTo>
                                  <a:pt x="412" y="486"/>
                                  <a:pt x="475" y="499"/>
                                  <a:pt x="517" y="501"/>
                                </a:cubicBezTo>
                                <a:cubicBezTo>
                                  <a:pt x="559" y="503"/>
                                  <a:pt x="592" y="484"/>
                                  <a:pt x="616" y="489"/>
                                </a:cubicBezTo>
                                <a:cubicBezTo>
                                  <a:pt x="640" y="494"/>
                                  <a:pt x="649" y="536"/>
                                  <a:pt x="661" y="534"/>
                                </a:cubicBezTo>
                                <a:cubicBezTo>
                                  <a:pt x="673" y="532"/>
                                  <a:pt x="667" y="486"/>
                                  <a:pt x="688" y="477"/>
                                </a:cubicBezTo>
                                <a:cubicBezTo>
                                  <a:pt x="709" y="468"/>
                                  <a:pt x="761" y="490"/>
                                  <a:pt x="784" y="483"/>
                                </a:cubicBezTo>
                                <a:cubicBezTo>
                                  <a:pt x="807" y="476"/>
                                  <a:pt x="818" y="457"/>
                                  <a:pt x="826" y="432"/>
                                </a:cubicBezTo>
                                <a:cubicBezTo>
                                  <a:pt x="834" y="407"/>
                                  <a:pt x="833" y="358"/>
                                  <a:pt x="835" y="330"/>
                                </a:cubicBezTo>
                                <a:cubicBezTo>
                                  <a:pt x="837" y="302"/>
                                  <a:pt x="824" y="286"/>
                                  <a:pt x="838" y="264"/>
                                </a:cubicBezTo>
                                <a:cubicBezTo>
                                  <a:pt x="852" y="242"/>
                                  <a:pt x="885" y="216"/>
                                  <a:pt x="919" y="195"/>
                                </a:cubicBezTo>
                                <a:cubicBezTo>
                                  <a:pt x="953" y="174"/>
                                  <a:pt x="1019" y="156"/>
                                  <a:pt x="1045" y="138"/>
                                </a:cubicBezTo>
                                <a:cubicBezTo>
                                  <a:pt x="1071" y="120"/>
                                  <a:pt x="1071" y="107"/>
                                  <a:pt x="1078" y="84"/>
                                </a:cubicBezTo>
                                <a:cubicBezTo>
                                  <a:pt x="1085" y="61"/>
                                  <a:pt x="1087" y="30"/>
                                  <a:pt x="109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76840"/>
                            <a:ext cx="1150560" cy="9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2" h="1518">
                                <a:moveTo>
                                  <a:pt x="1812" y="91"/>
                                </a:moveTo>
                                <a:cubicBezTo>
                                  <a:pt x="1794" y="73"/>
                                  <a:pt x="1777" y="55"/>
                                  <a:pt x="1758" y="46"/>
                                </a:cubicBezTo>
                                <a:cubicBezTo>
                                  <a:pt x="1739" y="37"/>
                                  <a:pt x="1715" y="44"/>
                                  <a:pt x="1701" y="37"/>
                                </a:cubicBezTo>
                                <a:cubicBezTo>
                                  <a:pt x="1687" y="30"/>
                                  <a:pt x="1688" y="2"/>
                                  <a:pt x="1677" y="1"/>
                                </a:cubicBezTo>
                                <a:cubicBezTo>
                                  <a:pt x="1666" y="0"/>
                                  <a:pt x="1646" y="18"/>
                                  <a:pt x="1635" y="31"/>
                                </a:cubicBezTo>
                                <a:cubicBezTo>
                                  <a:pt x="1624" y="44"/>
                                  <a:pt x="1618" y="61"/>
                                  <a:pt x="1611" y="82"/>
                                </a:cubicBezTo>
                                <a:cubicBezTo>
                                  <a:pt x="1604" y="103"/>
                                  <a:pt x="1596" y="132"/>
                                  <a:pt x="1596" y="157"/>
                                </a:cubicBezTo>
                                <a:cubicBezTo>
                                  <a:pt x="1596" y="182"/>
                                  <a:pt x="1611" y="209"/>
                                  <a:pt x="1611" y="232"/>
                                </a:cubicBezTo>
                                <a:cubicBezTo>
                                  <a:pt x="1611" y="255"/>
                                  <a:pt x="1588" y="271"/>
                                  <a:pt x="1593" y="295"/>
                                </a:cubicBezTo>
                                <a:cubicBezTo>
                                  <a:pt x="1598" y="319"/>
                                  <a:pt x="1638" y="350"/>
                                  <a:pt x="1641" y="376"/>
                                </a:cubicBezTo>
                                <a:cubicBezTo>
                                  <a:pt x="1644" y="402"/>
                                  <a:pt x="1627" y="424"/>
                                  <a:pt x="1614" y="451"/>
                                </a:cubicBezTo>
                                <a:cubicBezTo>
                                  <a:pt x="1601" y="478"/>
                                  <a:pt x="1580" y="505"/>
                                  <a:pt x="1563" y="538"/>
                                </a:cubicBezTo>
                                <a:cubicBezTo>
                                  <a:pt x="1546" y="571"/>
                                  <a:pt x="1518" y="618"/>
                                  <a:pt x="1509" y="649"/>
                                </a:cubicBezTo>
                                <a:cubicBezTo>
                                  <a:pt x="1500" y="680"/>
                                  <a:pt x="1505" y="698"/>
                                  <a:pt x="1506" y="727"/>
                                </a:cubicBezTo>
                                <a:cubicBezTo>
                                  <a:pt x="1507" y="756"/>
                                  <a:pt x="1516" y="796"/>
                                  <a:pt x="1518" y="823"/>
                                </a:cubicBezTo>
                                <a:cubicBezTo>
                                  <a:pt x="1520" y="850"/>
                                  <a:pt x="1527" y="873"/>
                                  <a:pt x="1521" y="892"/>
                                </a:cubicBezTo>
                                <a:cubicBezTo>
                                  <a:pt x="1515" y="911"/>
                                  <a:pt x="1498" y="920"/>
                                  <a:pt x="1482" y="937"/>
                                </a:cubicBezTo>
                                <a:cubicBezTo>
                                  <a:pt x="1466" y="954"/>
                                  <a:pt x="1445" y="974"/>
                                  <a:pt x="1422" y="994"/>
                                </a:cubicBezTo>
                                <a:cubicBezTo>
                                  <a:pt x="1399" y="1014"/>
                                  <a:pt x="1362" y="1031"/>
                                  <a:pt x="1344" y="1057"/>
                                </a:cubicBezTo>
                                <a:cubicBezTo>
                                  <a:pt x="1326" y="1083"/>
                                  <a:pt x="1327" y="1133"/>
                                  <a:pt x="1314" y="1150"/>
                                </a:cubicBezTo>
                                <a:cubicBezTo>
                                  <a:pt x="1301" y="1167"/>
                                  <a:pt x="1280" y="1147"/>
                                  <a:pt x="1269" y="1159"/>
                                </a:cubicBezTo>
                                <a:cubicBezTo>
                                  <a:pt x="1258" y="1171"/>
                                  <a:pt x="1258" y="1205"/>
                                  <a:pt x="1245" y="1222"/>
                                </a:cubicBezTo>
                                <a:cubicBezTo>
                                  <a:pt x="1232" y="1239"/>
                                  <a:pt x="1202" y="1244"/>
                                  <a:pt x="1191" y="1258"/>
                                </a:cubicBezTo>
                                <a:cubicBezTo>
                                  <a:pt x="1180" y="1272"/>
                                  <a:pt x="1184" y="1296"/>
                                  <a:pt x="1176" y="1306"/>
                                </a:cubicBezTo>
                                <a:cubicBezTo>
                                  <a:pt x="1168" y="1316"/>
                                  <a:pt x="1155" y="1310"/>
                                  <a:pt x="1143" y="1318"/>
                                </a:cubicBezTo>
                                <a:cubicBezTo>
                                  <a:pt x="1131" y="1326"/>
                                  <a:pt x="1114" y="1338"/>
                                  <a:pt x="1104" y="1354"/>
                                </a:cubicBezTo>
                                <a:cubicBezTo>
                                  <a:pt x="1094" y="1370"/>
                                  <a:pt x="1097" y="1398"/>
                                  <a:pt x="1083" y="1414"/>
                                </a:cubicBezTo>
                                <a:cubicBezTo>
                                  <a:pt x="1069" y="1430"/>
                                  <a:pt x="1035" y="1434"/>
                                  <a:pt x="1020" y="1450"/>
                                </a:cubicBezTo>
                                <a:cubicBezTo>
                                  <a:pt x="1005" y="1466"/>
                                  <a:pt x="1014" y="1502"/>
                                  <a:pt x="993" y="1510"/>
                                </a:cubicBezTo>
                                <a:cubicBezTo>
                                  <a:pt x="972" y="1518"/>
                                  <a:pt x="912" y="1506"/>
                                  <a:pt x="891" y="1498"/>
                                </a:cubicBezTo>
                                <a:cubicBezTo>
                                  <a:pt x="870" y="1490"/>
                                  <a:pt x="876" y="1466"/>
                                  <a:pt x="867" y="1459"/>
                                </a:cubicBezTo>
                                <a:cubicBezTo>
                                  <a:pt x="858" y="1452"/>
                                  <a:pt x="848" y="1463"/>
                                  <a:pt x="837" y="1456"/>
                                </a:cubicBezTo>
                                <a:cubicBezTo>
                                  <a:pt x="826" y="1449"/>
                                  <a:pt x="820" y="1424"/>
                                  <a:pt x="801" y="1414"/>
                                </a:cubicBezTo>
                                <a:cubicBezTo>
                                  <a:pt x="782" y="1404"/>
                                  <a:pt x="741" y="1401"/>
                                  <a:pt x="723" y="1396"/>
                                </a:cubicBezTo>
                                <a:cubicBezTo>
                                  <a:pt x="705" y="1391"/>
                                  <a:pt x="699" y="1395"/>
                                  <a:pt x="693" y="1384"/>
                                </a:cubicBezTo>
                                <a:cubicBezTo>
                                  <a:pt x="687" y="1373"/>
                                  <a:pt x="695" y="1342"/>
                                  <a:pt x="687" y="1330"/>
                                </a:cubicBezTo>
                                <a:cubicBezTo>
                                  <a:pt x="679" y="1318"/>
                                  <a:pt x="650" y="1340"/>
                                  <a:pt x="642" y="1315"/>
                                </a:cubicBezTo>
                                <a:cubicBezTo>
                                  <a:pt x="634" y="1290"/>
                                  <a:pt x="635" y="1204"/>
                                  <a:pt x="639" y="1177"/>
                                </a:cubicBezTo>
                                <a:cubicBezTo>
                                  <a:pt x="643" y="1150"/>
                                  <a:pt x="665" y="1163"/>
                                  <a:pt x="666" y="1150"/>
                                </a:cubicBezTo>
                                <a:cubicBezTo>
                                  <a:pt x="667" y="1137"/>
                                  <a:pt x="657" y="1107"/>
                                  <a:pt x="648" y="1096"/>
                                </a:cubicBezTo>
                                <a:cubicBezTo>
                                  <a:pt x="639" y="1085"/>
                                  <a:pt x="621" y="1099"/>
                                  <a:pt x="615" y="1087"/>
                                </a:cubicBezTo>
                                <a:cubicBezTo>
                                  <a:pt x="609" y="1075"/>
                                  <a:pt x="614" y="1046"/>
                                  <a:pt x="609" y="1024"/>
                                </a:cubicBezTo>
                                <a:cubicBezTo>
                                  <a:pt x="604" y="1002"/>
                                  <a:pt x="589" y="973"/>
                                  <a:pt x="585" y="955"/>
                                </a:cubicBezTo>
                                <a:cubicBezTo>
                                  <a:pt x="581" y="937"/>
                                  <a:pt x="597" y="936"/>
                                  <a:pt x="588" y="916"/>
                                </a:cubicBezTo>
                                <a:cubicBezTo>
                                  <a:pt x="579" y="896"/>
                                  <a:pt x="558" y="851"/>
                                  <a:pt x="528" y="835"/>
                                </a:cubicBezTo>
                                <a:cubicBezTo>
                                  <a:pt x="498" y="819"/>
                                  <a:pt x="446" y="820"/>
                                  <a:pt x="408" y="817"/>
                                </a:cubicBezTo>
                                <a:cubicBezTo>
                                  <a:pt x="370" y="814"/>
                                  <a:pt x="324" y="812"/>
                                  <a:pt x="300" y="817"/>
                                </a:cubicBezTo>
                                <a:cubicBezTo>
                                  <a:pt x="276" y="822"/>
                                  <a:pt x="280" y="845"/>
                                  <a:pt x="261" y="847"/>
                                </a:cubicBezTo>
                                <a:cubicBezTo>
                                  <a:pt x="242" y="849"/>
                                  <a:pt x="198" y="839"/>
                                  <a:pt x="183" y="829"/>
                                </a:cubicBezTo>
                                <a:cubicBezTo>
                                  <a:pt x="168" y="819"/>
                                  <a:pt x="185" y="798"/>
                                  <a:pt x="168" y="787"/>
                                </a:cubicBezTo>
                                <a:cubicBezTo>
                                  <a:pt x="151" y="776"/>
                                  <a:pt x="112" y="778"/>
                                  <a:pt x="84" y="766"/>
                                </a:cubicBezTo>
                                <a:cubicBezTo>
                                  <a:pt x="56" y="754"/>
                                  <a:pt x="28" y="734"/>
                                  <a:pt x="0" y="71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57320"/>
                            <a:ext cx="25920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112">
                                <a:moveTo>
                                  <a:pt x="408" y="0"/>
                                </a:moveTo>
                                <a:cubicBezTo>
                                  <a:pt x="401" y="34"/>
                                  <a:pt x="395" y="68"/>
                                  <a:pt x="384" y="87"/>
                                </a:cubicBezTo>
                                <a:cubicBezTo>
                                  <a:pt x="373" y="106"/>
                                  <a:pt x="350" y="106"/>
                                  <a:pt x="339" y="114"/>
                                </a:cubicBezTo>
                                <a:cubicBezTo>
                                  <a:pt x="328" y="122"/>
                                  <a:pt x="317" y="119"/>
                                  <a:pt x="315" y="132"/>
                                </a:cubicBezTo>
                                <a:cubicBezTo>
                                  <a:pt x="313" y="145"/>
                                  <a:pt x="320" y="171"/>
                                  <a:pt x="327" y="192"/>
                                </a:cubicBezTo>
                                <a:cubicBezTo>
                                  <a:pt x="334" y="213"/>
                                  <a:pt x="352" y="231"/>
                                  <a:pt x="354" y="258"/>
                                </a:cubicBezTo>
                                <a:cubicBezTo>
                                  <a:pt x="356" y="285"/>
                                  <a:pt x="348" y="329"/>
                                  <a:pt x="339" y="354"/>
                                </a:cubicBezTo>
                                <a:cubicBezTo>
                                  <a:pt x="330" y="379"/>
                                  <a:pt x="312" y="390"/>
                                  <a:pt x="297" y="408"/>
                                </a:cubicBezTo>
                                <a:cubicBezTo>
                                  <a:pt x="282" y="426"/>
                                  <a:pt x="265" y="447"/>
                                  <a:pt x="252" y="465"/>
                                </a:cubicBezTo>
                                <a:cubicBezTo>
                                  <a:pt x="239" y="483"/>
                                  <a:pt x="220" y="493"/>
                                  <a:pt x="219" y="516"/>
                                </a:cubicBezTo>
                                <a:cubicBezTo>
                                  <a:pt x="218" y="539"/>
                                  <a:pt x="247" y="587"/>
                                  <a:pt x="246" y="606"/>
                                </a:cubicBezTo>
                                <a:cubicBezTo>
                                  <a:pt x="245" y="625"/>
                                  <a:pt x="215" y="620"/>
                                  <a:pt x="213" y="633"/>
                                </a:cubicBezTo>
                                <a:cubicBezTo>
                                  <a:pt x="211" y="646"/>
                                  <a:pt x="232" y="671"/>
                                  <a:pt x="231" y="687"/>
                                </a:cubicBezTo>
                                <a:cubicBezTo>
                                  <a:pt x="230" y="703"/>
                                  <a:pt x="216" y="723"/>
                                  <a:pt x="204" y="732"/>
                                </a:cubicBezTo>
                                <a:cubicBezTo>
                                  <a:pt x="192" y="741"/>
                                  <a:pt x="166" y="726"/>
                                  <a:pt x="156" y="744"/>
                                </a:cubicBezTo>
                                <a:cubicBezTo>
                                  <a:pt x="146" y="762"/>
                                  <a:pt x="152" y="816"/>
                                  <a:pt x="144" y="840"/>
                                </a:cubicBezTo>
                                <a:cubicBezTo>
                                  <a:pt x="136" y="864"/>
                                  <a:pt x="111" y="872"/>
                                  <a:pt x="108" y="891"/>
                                </a:cubicBezTo>
                                <a:cubicBezTo>
                                  <a:pt x="105" y="910"/>
                                  <a:pt x="119" y="935"/>
                                  <a:pt x="123" y="957"/>
                                </a:cubicBezTo>
                                <a:cubicBezTo>
                                  <a:pt x="127" y="979"/>
                                  <a:pt x="135" y="1003"/>
                                  <a:pt x="135" y="1026"/>
                                </a:cubicBezTo>
                                <a:cubicBezTo>
                                  <a:pt x="135" y="1049"/>
                                  <a:pt x="130" y="1084"/>
                                  <a:pt x="120" y="1098"/>
                                </a:cubicBezTo>
                                <a:cubicBezTo>
                                  <a:pt x="110" y="1112"/>
                                  <a:pt x="98" y="1109"/>
                                  <a:pt x="78" y="1110"/>
                                </a:cubicBezTo>
                                <a:cubicBezTo>
                                  <a:pt x="58" y="1111"/>
                                  <a:pt x="29" y="1107"/>
                                  <a:pt x="0" y="11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22.35pt;width:156.35pt;height:278.35pt" coordorigin="1617,447" coordsize="3127,5567">
                <v:shape id="shape_0" coordsize="3127,5567" path="m3125,5567c3120,5541,3127,5456,3098,5411c3069,5366,2993,5319,2948,5294c2903,5269,2864,5295,2829,5259c2794,5223,2763,5121,2739,5079c2715,5037,2703,5055,2687,5009c2671,4963,2669,4844,2645,4802c2621,4760,2568,4775,2543,4754c2518,4733,2520,4692,2495,4676c2470,4660,2408,4671,2393,4658c2378,4645,2404,4612,2402,4598c2400,4584,2387,4591,2378,4571c2369,4551,2362,4490,2345,4475c2328,4460,2287,4506,2273,4484c2259,4462,2267,4372,2258,4343c2249,4314,2212,4328,2216,4307c2220,4286,2278,4245,2285,4214c2292,4183,2268,4148,2261,4118c2254,4088,2239,4056,2246,4034c2253,4012,2282,4002,2302,3986c2322,3970,2372,3966,2366,3935c2360,3904,2295,3814,2264,3797c2233,3780,2210,3826,2180,3830c2150,3834,2106,3831,2083,3819c2060,3807,2060,3787,2042,3758c2024,3729,1988,3683,1976,3644c1964,3605,1973,3555,1967,3524c1961,3493,1958,3474,1940,3458c1922,3442,1896,3448,1862,3425c1828,3402,1762,3349,1736,3317c1710,3285,1714,3259,1703,3233c1692,3207,1686,3185,1672,3163c1658,3141,1637,3120,1620,3099c1603,3078,1592,3048,1569,3035c1546,3022,1505,3035,1479,3022c1453,3009,1441,2987,1415,2957c1389,2927,1347,2875,1325,2842c1303,2809,1306,2774,1283,2759c1260,2744,1211,2762,1184,2750c1157,2738,1141,2715,1119,2687c1097,2659,1068,2612,1052,2582c1036,2552,1034,2546,1025,2510c1016,2474,1012,2391,995,2366c978,2341,939,2366,920,2357c901,2348,912,2320,881,2309c850,2298,772,2306,737,2294c702,2282,695,2243,671,2240c647,2237,614,2278,592,2276c570,2274,545,2246,540,2225c535,2204,566,2181,563,2147c560,2113,545,2041,524,2021c503,2001,457,2036,434,2024c411,2012,394,1976,386,1949c378,1922,378,1888,386,1862c394,1836,426,1815,434,1793c442,1771,436,1757,434,1727c432,1697,418,1648,419,1613c420,1578,436,1556,437,1517c438,1478,418,1407,425,1376c432,1345,462,1352,479,1331c496,1310,522,1278,527,1247c532,1216,510,1181,509,1142c508,1103,529,1066,521,1013c513,960,481,878,463,823c445,768,433,725,412,682c391,639,361,611,335,566c309,521,281,455,257,412c233,369,210,345,193,309c176,273,176,225,155,193c134,161,91,148,65,116c39,84,19,42,0,0e" stroked="t" o:allowincell="f" style="position:absolute;left:1617;top:447;width:3126;height:5566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shape id="shape_0" coordsize="1070,1434" path="m74,1434c70,1403,67,1372,56,1344c45,1316,10,1299,5,1266c0,1233,17,1181,29,1146c41,1111,66,1090,80,1053c94,1016,104,959,113,921c122,883,112,856,137,822c162,788,220,744,263,717c306,690,360,678,398,657c436,636,470,616,494,588c518,560,516,523,539,489c562,455,602,407,629,384c656,361,675,349,701,351c727,353,760,400,788,399c816,398,849,354,872,345c895,336,912,360,926,345c940,330,954,279,953,252c952,225,920,200,920,180c920,160,947,151,953,129c959,107,936,66,956,45c976,24,1023,12,1070,0e" stroked="t" o:allowincell="f" style="position:absolute;left:2637;top:4259;width:1069;height:1433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927,1476" path="m0,1473c36,1474,73,1476,90,1467c107,1458,89,1444,105,1416c121,1388,167,1336,183,1302c199,1268,195,1244,204,1212c213,1180,220,1144,240,1110c260,1076,293,1030,324,1008c355,986,391,983,426,981c461,979,511,1002,537,993c563,984,574,957,582,927c590,897,587,859,588,810c589,761,578,676,585,633c592,590,619,579,633,549c647,519,650,479,669,453c688,427,722,399,750,390c778,381,814,404,837,396c860,388,884,368,891,339c898,310,879,249,882,219c885,189,907,183,912,156c917,129,907,83,909,57c911,31,919,15,927,0e" stroked="t" o:allowincell="f" style="position:absolute;left:2420;top:3761;width:926;height:1475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090,789" path="m7,789c3,753,0,718,4,678c8,638,19,587,31,549c43,511,43,468,73,450c103,432,163,440,211,444c259,448,310,468,361,477c412,486,475,499,517,501c559,503,592,484,616,489c640,494,649,536,661,534c673,532,667,486,688,477c709,468,761,490,784,483c807,476,818,457,826,432c834,407,833,358,835,330c837,302,824,286,838,264c852,242,885,216,919,195c953,174,1019,156,1045,138c1071,120,1071,107,1078,84c1085,61,1087,30,1090,0e" stroked="t" o:allowincell="f" style="position:absolute;left:1936;top:3401;width:1089;height:788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812,1518" path="m1812,91c1794,73,1777,55,1758,46c1739,37,1715,44,1701,37c1687,30,1688,2,1677,1c1666,0,1646,18,1635,31c1624,44,1618,61,1611,82c1604,103,1596,132,1596,157c1596,182,1611,209,1611,232c1611,255,1588,271,1593,295c1598,319,1638,350,1641,376c1644,402,1627,424,1614,451c1601,478,1580,505,1563,538c1546,571,1518,618,1509,649c1500,680,1505,698,1506,727c1507,756,1516,796,1518,823c1520,850,1527,873,1521,892c1515,911,1498,920,1482,937c1466,954,1445,974,1422,994c1399,1014,1362,1031,1344,1057c1326,1083,1327,1133,1314,1150c1301,1167,1280,1147,1269,1159c1258,1171,1258,1205,1245,1222c1232,1239,1202,1244,1191,1258c1180,1272,1184,1296,1176,1306c1168,1316,1155,1310,1143,1318c1131,1326,1114,1338,1104,1354c1094,1370,1097,1398,1083,1414c1069,1430,1035,1434,1020,1450c1005,1466,1014,1502,993,1510c972,1518,912,1506,891,1498c870,1490,876,1466,867,1459c858,1452,848,1463,837,1456c826,1449,820,1424,801,1414c782,1404,741,1401,723,1396c705,1391,699,1395,693,1384c687,1373,695,1342,687,1330c679,1318,650,1340,642,1315c634,1290,635,1204,639,1177c643,1150,665,1163,666,1150c667,1137,657,1107,648,1096c639,1085,621,1099,615,1087c609,1075,614,1046,609,1024c604,1002,589,973,585,955c581,937,597,936,588,916c579,896,558,851,528,835c498,819,446,820,408,817c370,814,324,812,300,817c276,822,280,845,261,847c242,849,198,839,183,829c168,819,185,798,168,787c151,776,112,778,84,766c56,754,28,734,0,715e" stroked="t" o:allowincell="f" style="position:absolute;left:2126;top:883;width:1811;height:1517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408,1112" path="m408,0c401,34,395,68,384,87c373,106,350,106,339,114c328,122,317,119,315,132c313,145,320,171,327,192c334,213,352,231,354,258c356,285,348,329,339,354c330,379,312,390,297,408c282,426,265,447,252,465c239,483,220,493,219,516c218,539,247,587,246,606c245,625,215,620,213,633c211,646,232,671,231,687c230,703,216,723,204,732c192,741,166,726,156,744c146,762,152,816,144,840c136,864,111,872,108,891c105,910,119,935,123,957c127,979,135,1003,135,1026c135,1049,130,1084,120,1098c110,1112,98,1109,78,1110c58,1111,29,1107,0,1104e" stroked="t" o:allowincell="f" style="position:absolute;left:2711;top:694;width:407;height:1111;mso-wrap-style:none;v-text-anchor:middle">
                  <v:fill o:detectmouseclick="t" on="false"/>
                  <v:stroke color="blue" weight="1260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06:00Z</dcterms:created>
  <dc:creator>alain BENARD</dc:creator>
  <dc:description/>
  <cp:keywords/>
  <dc:language>en-US</dc:language>
  <cp:lastModifiedBy>Alain BERNARD</cp:lastModifiedBy>
  <dcterms:modified xsi:type="dcterms:W3CDTF">2006-03-13T09:06:00Z</dcterms:modified>
  <cp:revision>2</cp:revision>
  <dc:subject/>
  <dc:title> </dc:title>
</cp:coreProperties>
</file>