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2875915</wp:posOffset>
                </wp:positionV>
                <wp:extent cx="386715" cy="23050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0" y="30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0,30l30,0l30,0l30,0l30,0l75,30l75,30l45,45l45,45l0,30e" fillcolor="white" stroked="t" o:allowincell="f" style="position:absolute;margin-left:106.8pt;margin-top:226.45pt;width:30.4pt;height:18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7250</wp:posOffset>
                </wp:positionH>
                <wp:positionV relativeFrom="paragraph">
                  <wp:posOffset>556260</wp:posOffset>
                </wp:positionV>
                <wp:extent cx="465455" cy="38671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60" y="0"/>
                              </a:moveTo>
                              <a:lnTo>
                                <a:pt x="75" y="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45" y="75"/>
                              </a:lnTo>
                              <a:lnTo>
                                <a:pt x="30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5" path="m60,0l75,0l90,45l90,45l60,75l60,75l45,75l30,75l0,60l0,60l15,0l15,0l60,0e" fillcolor="white" stroked="t" o:allowincell="f" style="position:absolute;margin-left:167.5pt;margin-top:43.8pt;width:36.6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0</wp:posOffset>
                </wp:positionH>
                <wp:positionV relativeFrom="paragraph">
                  <wp:posOffset>3415665</wp:posOffset>
                </wp:positionV>
                <wp:extent cx="154940" cy="76835"/>
                <wp:effectExtent l="635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30" y="0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30,0l30,0l30,0l30,15l0,15l0,15l0,0l0,0l30,0e" fillcolor="white" stroked="t" o:allowincell="f" style="position:absolute;margin-left:411pt;margin-top:268.95pt;width:12.15pt;height: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4110</wp:posOffset>
                </wp:positionH>
                <wp:positionV relativeFrom="paragraph">
                  <wp:posOffset>1947545</wp:posOffset>
                </wp:positionV>
                <wp:extent cx="540385" cy="53975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5">
                              <a:moveTo>
                                <a:pt x="105" y="30"/>
                              </a:moveTo>
                              <a:lnTo>
                                <a:pt x="105" y="45"/>
                              </a:lnTo>
                              <a:lnTo>
                                <a:pt x="90" y="75"/>
                              </a:lnTo>
                              <a:lnTo>
                                <a:pt x="90" y="7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3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05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5" path="m105,30l105,45l90,75l90,75l45,105l45,105l30,105l30,105l30,75l0,45l0,45l0,30l45,15l45,15l75,15l75,15l90,0l105,0l105,30e" fillcolor="white" stroked="t" o:allowincell="f" style="position:absolute;margin-left:289.3pt;margin-top:153.35pt;width:42.5pt;height:42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5660</wp:posOffset>
                </wp:positionH>
                <wp:positionV relativeFrom="paragraph">
                  <wp:posOffset>4730750</wp:posOffset>
                </wp:positionV>
                <wp:extent cx="231775" cy="30924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45" y="15"/>
                              </a:move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45,15l45,60l45,60l0,60l0,60l0,0l0,0l45,15e" fillcolor="white" stroked="t" o:allowincell="f" style="position:absolute;margin-left:465.8pt;margin-top:372.5pt;width:18.2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0945</wp:posOffset>
                </wp:positionH>
                <wp:positionV relativeFrom="paragraph">
                  <wp:posOffset>4497705</wp:posOffset>
                </wp:positionV>
                <wp:extent cx="463550" cy="69596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5">
                              <a:moveTo>
                                <a:pt x="0" y="105"/>
                              </a:moveTo>
                              <a:lnTo>
                                <a:pt x="0" y="75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60" y="6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45" y="135"/>
                              </a:lnTo>
                              <a:lnTo>
                                <a:pt x="45" y="135"/>
                              </a:lnTo>
                              <a:lnTo>
                                <a:pt x="45" y="120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45" y="9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35" path="m0,105l0,75l15,15l15,15l30,0l30,0l45,15l60,60l75,60l75,60l90,90l90,90l75,120l75,120l45,135l45,135l45,120l60,105l60,105l45,90l0,120l0,120l0,105e" fillcolor="white" stroked="t" o:allowincell="f" style="position:absolute;margin-left:295.35pt;margin-top:354.15pt;width:36.4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8255</wp:posOffset>
                </wp:positionH>
                <wp:positionV relativeFrom="paragraph">
                  <wp:posOffset>2334260</wp:posOffset>
                </wp:positionV>
                <wp:extent cx="539750" cy="53975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5">
                              <a:moveTo>
                                <a:pt x="0" y="45"/>
                              </a:moveTo>
                              <a:lnTo>
                                <a:pt x="0" y="15"/>
                              </a:lnTo>
                              <a:lnTo>
                                <a:pt x="45" y="0"/>
                              </a:lnTo>
                              <a:lnTo>
                                <a:pt x="45" y="15"/>
                              </a:lnTo>
                              <a:lnTo>
                                <a:pt x="75" y="15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90" y="45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75" y="7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5" path="m0,45l0,15l45,0l45,15l75,15l90,0l90,0l105,15l105,15l90,45l90,60l90,60l75,75l60,90l60,90l60,105l45,105l45,105l45,105l45,105l0,105l0,105l0,45e" fillcolor="white" stroked="t" o:allowincell="f" style="position:absolute;margin-left:100.65pt;margin-top:183.8pt;width:42.45pt;height:42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865</wp:posOffset>
                </wp:positionH>
                <wp:positionV relativeFrom="paragraph">
                  <wp:posOffset>2952750</wp:posOffset>
                </wp:positionV>
                <wp:extent cx="618490" cy="69596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5">
                              <a:moveTo>
                                <a:pt x="0" y="45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60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120" y="75"/>
                              </a:lnTo>
                              <a:lnTo>
                                <a:pt x="75" y="90"/>
                              </a:lnTo>
                              <a:lnTo>
                                <a:pt x="90" y="135"/>
                              </a:lnTo>
                              <a:lnTo>
                                <a:pt x="90" y="135"/>
                              </a:lnTo>
                              <a:lnTo>
                                <a:pt x="75" y="135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5" path="m0,45l60,0l60,0l90,60l105,60l105,60l120,75l75,90l90,135l90,135l75,135l15,75l15,75l0,45e" fillcolor="white" stroked="t" o:allowincell="f" style="position:absolute;margin-left:544.95pt;margin-top:232.5pt;width:48.6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7170</wp:posOffset>
                </wp:positionH>
                <wp:positionV relativeFrom="paragraph">
                  <wp:posOffset>4961255</wp:posOffset>
                </wp:positionV>
                <wp:extent cx="309245" cy="46545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30" y="0"/>
                              </a:move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30" y="7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30,0l45,15l45,15l60,60l60,60l60,75l60,75l30,75l15,90l15,90l0,90l0,90l0,30l0,30l30,0e" fillcolor="white" stroked="t" o:allowincell="f" style="position:absolute;margin-left:417.1pt;margin-top:390.65pt;width:24.3pt;height:36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7380</wp:posOffset>
                </wp:positionH>
                <wp:positionV relativeFrom="paragraph">
                  <wp:posOffset>2874010</wp:posOffset>
                </wp:positionV>
                <wp:extent cx="386080" cy="15494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30">
                              <a:moveTo>
                                <a:pt x="15" y="15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30" path="m15,15l60,0l60,0l75,30l75,30l15,30l15,30l0,30l0,30l15,15e" fillcolor="white" stroked="t" o:allowincell="f" style="position:absolute;margin-left:149.4pt;margin-top:226.3pt;width:30.35pt;height:12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6415</wp:posOffset>
                </wp:positionH>
                <wp:positionV relativeFrom="paragraph">
                  <wp:posOffset>3801745</wp:posOffset>
                </wp:positionV>
                <wp:extent cx="309245" cy="38671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45" y="75"/>
                              </a:move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45"/>
                              </a:lnTo>
                              <a:lnTo>
                                <a:pt x="45" y="45"/>
                              </a:lnTo>
                              <a:lnTo>
                                <a:pt x="45" y="60"/>
                              </a:lnTo>
                              <a:lnTo>
                                <a:pt x="60" y="60"/>
                              </a:lnTo>
                              <a:lnTo>
                                <a:pt x="60" y="75"/>
                              </a:lnTo>
                              <a:lnTo>
                                <a:pt x="45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45,75l0,45l0,15l45,0l45,0l60,15l60,15l60,15l60,45l45,45l45,60l60,60l60,75l45,75e" fillcolor="white" stroked="t" o:allowincell="f" style="position:absolute;margin-left:441.45pt;margin-top:299.35pt;width:24.3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6625</wp:posOffset>
                </wp:positionH>
                <wp:positionV relativeFrom="paragraph">
                  <wp:posOffset>2564765</wp:posOffset>
                </wp:positionV>
                <wp:extent cx="386080" cy="541655"/>
                <wp:effectExtent l="635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45" y="15"/>
                              </a:move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4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45,15l75,30l75,30l60,75l60,75l30,105l30,105l15,90l15,90l0,60l0,60l0,15l0,15l0,0l0,0l15,0l30,15l45,15e" fillcolor="white" stroked="t" o:allowincell="f" style="position:absolute;margin-left:173.75pt;margin-top:201.95pt;width:30.3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97700</wp:posOffset>
                </wp:positionH>
                <wp:positionV relativeFrom="paragraph">
                  <wp:posOffset>247015</wp:posOffset>
                </wp:positionV>
                <wp:extent cx="618490" cy="46291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60"/>
                              </a:lnTo>
                              <a:lnTo>
                                <a:pt x="120" y="60"/>
                              </a:lnTo>
                              <a:lnTo>
                                <a:pt x="90" y="75"/>
                              </a:lnTo>
                              <a:lnTo>
                                <a:pt x="90" y="7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30" y="45"/>
                              </a:lnTo>
                              <a:lnTo>
                                <a:pt x="30" y="30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120,0l120,0l120,60l120,60l90,75l90,75l45,90l45,90l30,45l30,30l15,30l15,30l0,15l0,15l15,0l45,0l60,0l90,0e" fillcolor="white" stroked="t" o:allowincell="f" style="position:absolute;margin-left:551pt;margin-top:19.45pt;width:48.65pt;height:36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9925</wp:posOffset>
                </wp:positionH>
                <wp:positionV relativeFrom="paragraph">
                  <wp:posOffset>2719705</wp:posOffset>
                </wp:positionV>
                <wp:extent cx="695325" cy="46355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90">
                              <a:moveTo>
                                <a:pt x="120" y="30"/>
                              </a:moveTo>
                              <a:lnTo>
                                <a:pt x="135" y="45"/>
                              </a:lnTo>
                              <a:lnTo>
                                <a:pt x="135" y="45"/>
                              </a:lnTo>
                              <a:lnTo>
                                <a:pt x="45" y="30"/>
                              </a:lnTo>
                              <a:lnTo>
                                <a:pt x="45" y="6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90" path="m120,30l135,45l135,45l45,30l45,60l30,90l30,90l0,60l0,60l30,15l30,15l45,0l45,0l90,0l90,0l120,30l120,30e" fillcolor="white" stroked="t" o:allowincell="f" style="position:absolute;margin-left:252.75pt;margin-top:214.15pt;width:54.7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380</wp:posOffset>
                </wp:positionH>
                <wp:positionV relativeFrom="paragraph">
                  <wp:posOffset>709930</wp:posOffset>
                </wp:positionV>
                <wp:extent cx="230505" cy="386080"/>
                <wp:effectExtent l="127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5">
                              <a:moveTo>
                                <a:pt x="45" y="0"/>
                              </a:moveTo>
                              <a:lnTo>
                                <a:pt x="30" y="30"/>
                              </a:lnTo>
                              <a:lnTo>
                                <a:pt x="45" y="4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3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5" path="m45,0l30,30l45,45l45,60l45,60l30,75l0,45l0,45l0,0l0,0l45,0e" fillcolor="white" stroked="t" o:allowincell="f" style="position:absolute;margin-left:9.4pt;margin-top:55.9pt;width:18.1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1170</wp:posOffset>
                </wp:positionH>
                <wp:positionV relativeFrom="paragraph">
                  <wp:posOffset>3801745</wp:posOffset>
                </wp:positionV>
                <wp:extent cx="618490" cy="54229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15" y="90"/>
                              </a:moveTo>
                              <a:lnTo>
                                <a:pt x="0" y="75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60" y="75"/>
                              </a:lnTo>
                              <a:lnTo>
                                <a:pt x="45" y="75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15" y="9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15,90l0,75l15,30l15,30l30,15l45,0l60,0l60,0l120,30l120,30l60,75l45,75l30,105l30,105l15,90e" fillcolor="white" stroked="t" o:allowincell="f" style="position:absolute;margin-left:137.1pt;margin-top:299.35pt;width:48.65pt;height:42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0</wp:posOffset>
                </wp:positionH>
                <wp:positionV relativeFrom="paragraph">
                  <wp:posOffset>170180</wp:posOffset>
                </wp:positionV>
                <wp:extent cx="539750" cy="386080"/>
                <wp:effectExtent l="635" t="635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">
                              <a:moveTo>
                                <a:pt x="90" y="15"/>
                              </a:move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75" y="45"/>
                              </a:lnTo>
                              <a:lnTo>
                                <a:pt x="75" y="7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9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" path="m90,15l105,15l105,15l90,60l90,60l75,45l75,75l45,75l45,75l0,30l0,30l45,0l45,0l60,15l90,15e" fillcolor="white" stroked="t" o:allowincell="f" style="position:absolute;margin-left:125pt;margin-top:13.4pt;width:42.4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8005</wp:posOffset>
                </wp:positionH>
                <wp:positionV relativeFrom="paragraph">
                  <wp:posOffset>400050</wp:posOffset>
                </wp:positionV>
                <wp:extent cx="388620" cy="54292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0" y="45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0" y="3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0,45l0,30l0,30l30,30l30,0l45,15l45,15l75,30l75,30l60,90l60,90l30,105l30,105l0,45e" fillcolor="white" stroked="t" o:allowincell="f" style="position:absolute;margin-left:143.15pt;margin-top:31.5pt;width:30.55pt;height:42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7660</wp:posOffset>
                </wp:positionH>
                <wp:positionV relativeFrom="paragraph">
                  <wp:posOffset>3724910</wp:posOffset>
                </wp:positionV>
                <wp:extent cx="695960" cy="69532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135" y="0"/>
                              </a:moveTo>
                              <a:lnTo>
                                <a:pt x="135" y="30"/>
                              </a:lnTo>
                              <a:lnTo>
                                <a:pt x="135" y="30"/>
                              </a:lnTo>
                              <a:lnTo>
                                <a:pt x="105" y="60"/>
                              </a:lnTo>
                              <a:lnTo>
                                <a:pt x="105" y="105"/>
                              </a:lnTo>
                              <a:lnTo>
                                <a:pt x="105" y="105"/>
                              </a:lnTo>
                              <a:lnTo>
                                <a:pt x="90" y="105"/>
                              </a:lnTo>
                              <a:lnTo>
                                <a:pt x="75" y="90"/>
                              </a:lnTo>
                              <a:lnTo>
                                <a:pt x="60" y="105"/>
                              </a:lnTo>
                              <a:lnTo>
                                <a:pt x="75" y="120"/>
                              </a:lnTo>
                              <a:lnTo>
                                <a:pt x="60" y="135"/>
                              </a:lnTo>
                              <a:lnTo>
                                <a:pt x="60" y="13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45" y="30"/>
                              </a:lnTo>
                              <a:lnTo>
                                <a:pt x="45" y="15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3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135,0l135,30l135,30l105,60l105,105l105,105l90,105l75,90l60,105l75,120l60,135l60,135l15,90l15,90l0,60l0,60l15,30l15,30l45,30l45,15l105,0l105,0l135,0e" fillcolor="white" stroked="t" o:allowincell="f" style="position:absolute;margin-left:325.8pt;margin-top:293.3pt;width:54.75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2865</wp:posOffset>
                </wp:positionH>
                <wp:positionV relativeFrom="paragraph">
                  <wp:posOffset>5426710</wp:posOffset>
                </wp:positionV>
                <wp:extent cx="386080" cy="229870"/>
                <wp:effectExtent l="635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30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75" y="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30,0l45,0l45,0l75,0l45,45l45,45l15,30l15,30l0,15l30,0e" fillcolor="white" stroked="t" o:allowincell="f" style="position:absolute;margin-left:404.95pt;margin-top:427.3pt;width:30.35pt;height:18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81115</wp:posOffset>
                </wp:positionH>
                <wp:positionV relativeFrom="paragraph">
                  <wp:posOffset>556260</wp:posOffset>
                </wp:positionV>
                <wp:extent cx="695325" cy="77216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0">
                              <a:moveTo>
                                <a:pt x="60" y="0"/>
                              </a:moveTo>
                              <a:lnTo>
                                <a:pt x="135" y="45"/>
                              </a:lnTo>
                              <a:lnTo>
                                <a:pt x="135" y="45"/>
                              </a:lnTo>
                              <a:lnTo>
                                <a:pt x="120" y="75"/>
                              </a:lnTo>
                              <a:lnTo>
                                <a:pt x="105" y="120"/>
                              </a:lnTo>
                              <a:lnTo>
                                <a:pt x="105" y="120"/>
                              </a:lnTo>
                              <a:lnTo>
                                <a:pt x="75" y="120"/>
                              </a:lnTo>
                              <a:lnTo>
                                <a:pt x="60" y="150"/>
                              </a:lnTo>
                              <a:lnTo>
                                <a:pt x="0" y="135"/>
                              </a:lnTo>
                              <a:lnTo>
                                <a:pt x="0" y="13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5" y="105"/>
                              </a:lnTo>
                              <a:lnTo>
                                <a:pt x="30" y="105"/>
                              </a:lnTo>
                              <a:lnTo>
                                <a:pt x="45" y="105"/>
                              </a:lnTo>
                              <a:lnTo>
                                <a:pt x="15" y="7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0" path="m60,0l135,45l135,45l120,75l105,120l105,120l75,120l60,150l0,135l0,135l0,120l0,120l15,105l30,105l45,105l15,75l15,45l15,45l30,30l30,0l60,0l60,0l60,0e" fillcolor="white" stroked="t" o:allowincell="f" style="position:absolute;margin-left:502.45pt;margin-top:43.8pt;width:54.7pt;height:60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8945</wp:posOffset>
                </wp:positionH>
                <wp:positionV relativeFrom="paragraph">
                  <wp:posOffset>2334260</wp:posOffset>
                </wp:positionV>
                <wp:extent cx="386715" cy="539750"/>
                <wp:effectExtent l="1270" t="63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30" y="0"/>
                              </a:move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75" y="3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45" y="10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15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30,0l60,15l60,15l75,30l60,90l60,90l45,105l15,105l15,105l15,90l0,75l0,75l0,0l0,0l30,0e" fillcolor="white" stroked="t" o:allowincell="f" style="position:absolute;margin-left:435.35pt;margin-top:183.8pt;width:30.4pt;height:42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8255</wp:posOffset>
                </wp:positionH>
                <wp:positionV relativeFrom="paragraph">
                  <wp:posOffset>863600</wp:posOffset>
                </wp:positionV>
                <wp:extent cx="541655" cy="38862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">
                              <a:moveTo>
                                <a:pt x="90" y="0"/>
                              </a:move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60" y="4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30" y="45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45" y="3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" path="m90,0l105,30l105,30l90,45l90,45l90,45l60,45l30,75l30,75l0,60l0,45l0,45l0,45l0,45l30,45l30,30l30,30l45,30l60,0l90,0e" fillcolor="white" stroked="t" o:allowincell="f" style="position:absolute;margin-left:100.65pt;margin-top:68pt;width:42.6pt;height:30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3740</wp:posOffset>
                </wp:positionH>
                <wp:positionV relativeFrom="paragraph">
                  <wp:posOffset>1096010</wp:posOffset>
                </wp:positionV>
                <wp:extent cx="541655" cy="23241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45">
                              <a:moveTo>
                                <a:pt x="0" y="45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90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45" path="m0,45l60,0l60,0l105,15l105,15l105,15l105,15l90,45l0,45l0,45l0,45e" fillcolor="white" stroked="t" o:allowincell="f" style="position:absolute;margin-left:356.2pt;margin-top:86.3pt;width:42.6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81115</wp:posOffset>
                </wp:positionH>
                <wp:positionV relativeFrom="paragraph">
                  <wp:posOffset>1791970</wp:posOffset>
                </wp:positionV>
                <wp:extent cx="385445" cy="54229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0" y="90"/>
                              </a:move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60" y="75"/>
                              </a:lnTo>
                              <a:lnTo>
                                <a:pt x="30" y="10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0,90l30,30l30,15l30,15l30,0l60,15l60,15l75,60l75,60l60,75l30,105l0,105l0,105l0,90e" fillcolor="white" stroked="t" o:allowincell="f" style="position:absolute;margin-left:502.45pt;margin-top:141.1pt;width:30.3pt;height:42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03645</wp:posOffset>
                </wp:positionH>
                <wp:positionV relativeFrom="paragraph">
                  <wp:posOffset>1172845</wp:posOffset>
                </wp:positionV>
                <wp:extent cx="695960" cy="695960"/>
                <wp:effectExtent l="635" t="635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120" y="0"/>
                              </a:moveTo>
                              <a:lnTo>
                                <a:pt x="120" y="45"/>
                              </a:lnTo>
                              <a:lnTo>
                                <a:pt x="135" y="60"/>
                              </a:lnTo>
                              <a:lnTo>
                                <a:pt x="135" y="60"/>
                              </a:lnTo>
                              <a:lnTo>
                                <a:pt x="75" y="90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45" y="120"/>
                              </a:lnTo>
                              <a:lnTo>
                                <a:pt x="45" y="135"/>
                              </a:lnTo>
                              <a:lnTo>
                                <a:pt x="45" y="135"/>
                              </a:lnTo>
                              <a:lnTo>
                                <a:pt x="15" y="10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75" y="3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120,0l120,45l135,60l135,60l75,90l75,135l75,135l45,120l45,135l45,135l15,105l0,45l0,45l0,30l15,15l15,15l75,30l90,0l120,0e" fillcolor="white" stroked="t" o:allowincell="f" style="position:absolute;margin-left:496.35pt;margin-top:92.35pt;width:54.7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6905</wp:posOffset>
                </wp:positionH>
                <wp:positionV relativeFrom="paragraph">
                  <wp:posOffset>1714500</wp:posOffset>
                </wp:positionV>
                <wp:extent cx="695960" cy="61976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15"/>
                              </a:lnTo>
                              <a:lnTo>
                                <a:pt x="135" y="30"/>
                              </a:lnTo>
                              <a:lnTo>
                                <a:pt x="135" y="30"/>
                              </a:lnTo>
                              <a:lnTo>
                                <a:pt x="120" y="45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90" y="75"/>
                              </a:lnTo>
                              <a:lnTo>
                                <a:pt x="90" y="90"/>
                              </a:lnTo>
                              <a:lnTo>
                                <a:pt x="45" y="120"/>
                              </a:lnTo>
                              <a:lnTo>
                                <a:pt x="45" y="120"/>
                              </a:lnTo>
                              <a:lnTo>
                                <a:pt x="45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20" path="m0,30l0,30l0,30l0,0l30,0l30,0l60,0l75,0l120,0l120,0l120,15l135,30l135,30l120,45l105,60l105,60l90,75l90,90l45,120l45,120l45,60l0,30e" fillcolor="white" stroked="t" o:allowincell="f" style="position:absolute;margin-left:350.15pt;margin-top:135pt;width:54.75pt;height:48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5620</wp:posOffset>
                </wp:positionH>
                <wp:positionV relativeFrom="paragraph">
                  <wp:posOffset>1019175</wp:posOffset>
                </wp:positionV>
                <wp:extent cx="386080" cy="38608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75"/>
                              </a:moveTo>
                              <a:lnTo>
                                <a:pt x="45" y="4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6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15" y="75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75l45,45l45,0l45,0l75,15l75,15l75,60l75,75l75,75l15,75l0,75e" fillcolor="white" stroked="t" o:allowincell="f" style="position:absolute;margin-left:240.6pt;margin-top:80.25pt;width:30.3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7315</wp:posOffset>
                </wp:positionH>
                <wp:positionV relativeFrom="paragraph">
                  <wp:posOffset>2487295</wp:posOffset>
                </wp:positionV>
                <wp:extent cx="233045" cy="46355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90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15" y="7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90" path="m0,0l30,0l45,90l45,90l30,90l15,75l15,60l15,60l0,0e" fillcolor="white" stroked="t" o:allowincell="f" style="position:absolute;margin-left:508.45pt;margin-top:195.85pt;width:18.3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7380</wp:posOffset>
                </wp:positionH>
                <wp:positionV relativeFrom="paragraph">
                  <wp:posOffset>3956050</wp:posOffset>
                </wp:positionV>
                <wp:extent cx="539750" cy="618490"/>
                <wp:effectExtent l="635" t="635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20">
                              <a:moveTo>
                                <a:pt x="0" y="75"/>
                              </a:moveTo>
                              <a:lnTo>
                                <a:pt x="15" y="45"/>
                              </a:lnTo>
                              <a:lnTo>
                                <a:pt x="30" y="45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75" y="60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60" y="120"/>
                              </a:lnTo>
                              <a:lnTo>
                                <a:pt x="60" y="120"/>
                              </a:lnTo>
                              <a:lnTo>
                                <a:pt x="45" y="105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20" path="m0,75l15,45l30,45l90,0l90,0l105,0l105,0l105,0l75,60l90,90l90,90l60,120l60,120l45,105l45,90l30,90l0,75e" fillcolor="white" stroked="t" o:allowincell="f" style="position:absolute;margin-left:149.4pt;margin-top:311.5pt;width:42.4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2360</wp:posOffset>
                </wp:positionH>
                <wp:positionV relativeFrom="paragraph">
                  <wp:posOffset>2719705</wp:posOffset>
                </wp:positionV>
                <wp:extent cx="386080" cy="309245"/>
                <wp:effectExtent l="635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0">
                              <a:moveTo>
                                <a:pt x="0" y="60"/>
                              </a:move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3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0" path="m0,60l0,15l0,0l30,0l30,30l60,30l60,30l75,45l75,45l75,45l75,45l0,60e" fillcolor="white" stroked="t" o:allowincell="f" style="position:absolute;margin-left:386.8pt;margin-top:214.15pt;width:30.3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1170</wp:posOffset>
                </wp:positionH>
                <wp:positionV relativeFrom="paragraph">
                  <wp:posOffset>2334260</wp:posOffset>
                </wp:positionV>
                <wp:extent cx="465455" cy="30734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0">
                              <a:moveTo>
                                <a:pt x="45" y="0"/>
                              </a:move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90" y="15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30" y="30"/>
                              </a:lnTo>
                              <a:lnTo>
                                <a:pt x="45" y="15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0" path="m45,0l90,0l90,0l90,15l90,30l90,30l60,45l45,60l45,60l0,60l0,60l0,45l15,15l15,15l30,30l45,15l45,0e" fillcolor="white" stroked="t" o:allowincell="f" style="position:absolute;margin-left:137.1pt;margin-top:183.8pt;width:36.6pt;height:24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5155</wp:posOffset>
                </wp:positionH>
                <wp:positionV relativeFrom="paragraph">
                  <wp:posOffset>3260090</wp:posOffset>
                </wp:positionV>
                <wp:extent cx="309245" cy="232410"/>
                <wp:effectExtent l="127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5">
                              <a:moveTo>
                                <a:pt x="30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5" path="m30,0l45,0l45,0l60,15l60,15l60,45l60,45l0,15l0,15l0,15l30,0e" fillcolor="white" stroked="t" o:allowincell="f" style="position:absolute;margin-left:447.65pt;margin-top:256.7pt;width:24.3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415</wp:posOffset>
                </wp:positionH>
                <wp:positionV relativeFrom="paragraph">
                  <wp:posOffset>709930</wp:posOffset>
                </wp:positionV>
                <wp:extent cx="542290" cy="772795"/>
                <wp:effectExtent l="635" t="127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0">
                              <a:moveTo>
                                <a:pt x="15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75" y="3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60" y="105"/>
                              </a:lnTo>
                              <a:lnTo>
                                <a:pt x="60" y="135"/>
                              </a:lnTo>
                              <a:lnTo>
                                <a:pt x="60" y="135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30" y="90"/>
                              </a:lnTo>
                              <a:lnTo>
                                <a:pt x="30" y="7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0" path="m15,0l45,0l45,0l60,0l75,30l90,30l90,30l105,45l105,45l75,90l75,90l60,105l60,135l60,135l30,150l30,150l30,105l30,105l30,90l30,75l15,60l15,60l15,45l0,30l15,0e" fillcolor="white" stroked="t" o:allowincell="f" style="position:absolute;margin-left:21.45pt;margin-top:55.9pt;width:42.6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7685</wp:posOffset>
                </wp:positionH>
                <wp:positionV relativeFrom="paragraph">
                  <wp:posOffset>786765</wp:posOffset>
                </wp:positionV>
                <wp:extent cx="539750" cy="386080"/>
                <wp:effectExtent l="635" t="635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">
                              <a:moveTo>
                                <a:pt x="0" y="30"/>
                              </a:moveTo>
                              <a:lnTo>
                                <a:pt x="45" y="15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60" y="30"/>
                              </a:lnTo>
                              <a:lnTo>
                                <a:pt x="45" y="4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" path="m0,30l45,15l45,0l90,0l90,0l105,0l105,0l105,30l105,30l60,30l45,45l45,75l45,75l15,60l15,60l15,45l0,45l0,30e" fillcolor="white" stroked="t" o:allowincell="f" style="position:absolute;margin-left:441.55pt;margin-top:61.95pt;width:42.4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0190</wp:posOffset>
                </wp:positionH>
                <wp:positionV relativeFrom="paragraph">
                  <wp:posOffset>863600</wp:posOffset>
                </wp:positionV>
                <wp:extent cx="386715" cy="464820"/>
                <wp:effectExtent l="1270" t="635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0" y="60"/>
                              </a:move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45" y="3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0,60l15,15l15,15l60,0l60,0l75,0l75,30l75,30l45,30l45,75l45,75l45,90l30,90l30,90l0,60e" fillcolor="white" stroked="t" o:allowincell="f" style="position:absolute;margin-left:319.7pt;margin-top:68pt;width:30.4pt;height:3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3740</wp:posOffset>
                </wp:positionH>
                <wp:positionV relativeFrom="paragraph">
                  <wp:posOffset>2950845</wp:posOffset>
                </wp:positionV>
                <wp:extent cx="232410" cy="23241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5" y="45"/>
                              </a:move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15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15,45l0,30l15,15l15,0l15,0l45,0l45,30l45,30l15,45e" fillcolor="white" stroked="t" o:allowincell="f" style="position:absolute;margin-left:356.2pt;margin-top:232.35pt;width:18.25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6905</wp:posOffset>
                </wp:positionH>
                <wp:positionV relativeFrom="paragraph">
                  <wp:posOffset>4806950</wp:posOffset>
                </wp:positionV>
                <wp:extent cx="465455" cy="46355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15" y="0"/>
                              </a:moveTo>
                              <a:lnTo>
                                <a:pt x="75" y="15"/>
                              </a:lnTo>
                              <a:lnTo>
                                <a:pt x="75" y="45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90" y="75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45" y="75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15,0l75,15l75,45l90,45l90,45l90,60l90,60l90,75l75,90l75,90l45,75l0,60l0,30l0,30l15,0e" fillcolor="white" stroked="t" o:allowincell="f" style="position:absolute;margin-left:350.15pt;margin-top:378.5pt;width:36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4455</wp:posOffset>
                </wp:positionH>
                <wp:positionV relativeFrom="paragraph">
                  <wp:posOffset>556260</wp:posOffset>
                </wp:positionV>
                <wp:extent cx="386715" cy="462915"/>
                <wp:effectExtent l="1270" t="127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45" y="60"/>
                              </a:lnTo>
                              <a:lnTo>
                                <a:pt x="30" y="90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0,0l0,0l0,0l15,0l30,0l30,0l45,0l60,30l60,30l75,60l75,60l45,60l30,90l15,90l15,90l0,0e" fillcolor="white" stroked="t" o:allowincell="f" style="position:absolute;margin-left:106.65pt;margin-top:43.8pt;width:30.4pt;height:36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9195</wp:posOffset>
                </wp:positionH>
                <wp:positionV relativeFrom="paragraph">
                  <wp:posOffset>4420235</wp:posOffset>
                </wp:positionV>
                <wp:extent cx="539750" cy="695325"/>
                <wp:effectExtent l="635" t="127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5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30" y="30"/>
                              </a:lnTo>
                              <a:lnTo>
                                <a:pt x="60" y="30"/>
                              </a:lnTo>
                              <a:lnTo>
                                <a:pt x="60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90" y="60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60" y="135"/>
                              </a:lnTo>
                              <a:lnTo>
                                <a:pt x="60" y="135"/>
                              </a:lnTo>
                              <a:lnTo>
                                <a:pt x="45" y="135"/>
                              </a:lnTo>
                              <a:lnTo>
                                <a:pt x="30" y="120"/>
                              </a:lnTo>
                              <a:lnTo>
                                <a:pt x="30" y="120"/>
                              </a:lnTo>
                              <a:lnTo>
                                <a:pt x="30" y="10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5" path="m0,0l30,0l30,30l60,30l60,15l105,15l105,15l105,30l105,30l105,60l105,60l90,60l90,105l90,105l60,135l60,135l45,135l30,120l30,120l30,105l0,90l0,90l0,0e" fillcolor="white" stroked="t" o:allowincell="f" style="position:absolute;margin-left:392.85pt;margin-top:348.05pt;width:42.45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1170</wp:posOffset>
                </wp:positionH>
                <wp:positionV relativeFrom="paragraph">
                  <wp:posOffset>1019175</wp:posOffset>
                </wp:positionV>
                <wp:extent cx="386080" cy="38608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45" y="0"/>
                              </a:move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75" y="45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15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45,0l60,30l60,30l75,45l60,60l60,60l30,75l30,75l15,60l0,60l0,60l0,15l0,15l15,0l15,0l45,0e" fillcolor="white" stroked="t" o:allowincell="f" style="position:absolute;margin-left:137.1pt;margin-top:80.25pt;width:30.3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4640</wp:posOffset>
                </wp:positionH>
                <wp:positionV relativeFrom="paragraph">
                  <wp:posOffset>3415665</wp:posOffset>
                </wp:positionV>
                <wp:extent cx="310515" cy="231140"/>
                <wp:effectExtent l="1270" t="635" r="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5" path="m0,0l15,0l15,0l30,0l30,0l60,15l45,45l45,45l45,45l45,45l15,30l0,0e" fillcolor="white" stroked="t" o:allowincell="f" style="position:absolute;margin-left:423.2pt;margin-top:268.95pt;width:24.4pt;height:1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3740</wp:posOffset>
                </wp:positionH>
                <wp:positionV relativeFrom="paragraph">
                  <wp:posOffset>4342765</wp:posOffset>
                </wp:positionV>
                <wp:extent cx="465455" cy="695325"/>
                <wp:effectExtent l="1270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5">
                              <a:moveTo>
                                <a:pt x="90" y="0"/>
                              </a:move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60" y="135"/>
                              </a:lnTo>
                              <a:lnTo>
                                <a:pt x="60" y="10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60" y="3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35" path="m90,0l90,15l90,15l90,105l90,105l90,105l75,135l75,135l75,135l75,135l60,135l60,105l0,90l0,90l0,75l0,75l0,45l0,45l60,30l60,15l60,15l90,0e" fillcolor="white" stroked="t" o:allowincell="f" style="position:absolute;margin-left:356.2pt;margin-top:341.95pt;width:36.6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7660</wp:posOffset>
                </wp:positionH>
                <wp:positionV relativeFrom="paragraph">
                  <wp:posOffset>1868805</wp:posOffset>
                </wp:positionV>
                <wp:extent cx="542290" cy="772795"/>
                <wp:effectExtent l="635" t="1270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0">
                              <a:moveTo>
                                <a:pt x="60" y="0"/>
                              </a:moveTo>
                              <a:lnTo>
                                <a:pt x="105" y="3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45" y="150"/>
                              </a:lnTo>
                              <a:lnTo>
                                <a:pt x="45" y="150"/>
                              </a:lnTo>
                              <a:lnTo>
                                <a:pt x="15" y="12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60" y="45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0" path="m60,0l105,30l105,90l105,90l105,90l105,90l75,120l75,120l75,120l45,150l45,150l15,120l0,90l0,90l15,60l15,45l15,45l60,45l45,15l60,0e" fillcolor="white" stroked="t" o:allowincell="f" style="position:absolute;margin-left:325.8pt;margin-top:147.15pt;width:42.6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9660</wp:posOffset>
                </wp:positionH>
                <wp:positionV relativeFrom="paragraph">
                  <wp:posOffset>2334260</wp:posOffset>
                </wp:positionV>
                <wp:extent cx="309245" cy="38544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30" y="0"/>
                              </a:moveTo>
                              <a:lnTo>
                                <a:pt x="60" y="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45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30,0l60,0l60,30l60,30l45,60l45,75l45,75l15,60l15,60l0,15l0,15l15,15l30,0e" fillcolor="white" stroked="t" o:allowincell="f" style="position:absolute;margin-left:185.8pt;margin-top:183.8pt;width:24.3pt;height:30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3620</wp:posOffset>
                </wp:positionH>
                <wp:positionV relativeFrom="paragraph">
                  <wp:posOffset>3415665</wp:posOffset>
                </wp:positionV>
                <wp:extent cx="309245" cy="463550"/>
                <wp:effectExtent l="1270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30" y="0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30,0l30,0l30,0l60,60l60,60l45,60l45,60l0,90l0,90l0,60l0,60l15,0l30,0e" fillcolor="white" stroked="t" o:allowincell="f" style="position:absolute;margin-left:380.6pt;margin-top:268.95pt;width:24.3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4640</wp:posOffset>
                </wp:positionH>
                <wp:positionV relativeFrom="paragraph">
                  <wp:posOffset>3337560</wp:posOffset>
                </wp:positionV>
                <wp:extent cx="77470" cy="78105"/>
                <wp:effectExtent l="635" t="127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" path="m0,0l15,0l15,15l15,15l0,15l0,15l0,15l0,15l0,15l0,15l0,0e" fillcolor="white" stroked="t" o:allowincell="f" style="position:absolute;margin-left:423.2pt;margin-top:262.8pt;width:6.05pt;height:6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52110</wp:posOffset>
                </wp:positionH>
                <wp:positionV relativeFrom="paragraph">
                  <wp:posOffset>4110990</wp:posOffset>
                </wp:positionV>
                <wp:extent cx="386080" cy="541020"/>
                <wp:effectExtent l="635" t="635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60" y="90"/>
                              </a:lnTo>
                              <a:lnTo>
                                <a:pt x="45" y="10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0,15l15,15l15,15l15,0l30,15l60,45l60,45l75,90l75,90l60,90l45,105l15,90l15,90l15,75l15,75l15,30l0,15e" fillcolor="white" stroked="t" o:allowincell="f" style="position:absolute;margin-left:429.3pt;margin-top:323.7pt;width:30.35pt;height:4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8415</wp:posOffset>
                </wp:positionH>
                <wp:positionV relativeFrom="paragraph">
                  <wp:posOffset>709930</wp:posOffset>
                </wp:positionV>
                <wp:extent cx="309245" cy="46291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30" y="0"/>
                              </a:moveTo>
                              <a:lnTo>
                                <a:pt x="45" y="15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45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30,0l45,15l60,45l60,45l45,90l45,90l30,90l30,90l0,75l0,45l0,45l15,45l15,0l30,0e" fillcolor="white" stroked="t" o:allowincell="f" style="position:absolute;margin-left:301.45pt;margin-top:55.9pt;width:24.3pt;height:36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5155</wp:posOffset>
                </wp:positionH>
                <wp:positionV relativeFrom="paragraph">
                  <wp:posOffset>1946275</wp:posOffset>
                </wp:positionV>
                <wp:extent cx="462280" cy="464185"/>
                <wp:effectExtent l="635" t="1270" r="127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0" y="75"/>
                              </a:move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90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3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0,75l30,30l30,30l45,0l45,0l60,0l90,15l75,30l75,30l60,30l60,45l60,45l60,75l60,75l30,90l30,90l0,75e" fillcolor="white" stroked="t" o:allowincell="f" style="position:absolute;margin-left:447.65pt;margin-top:153.25pt;width:36.35pt;height:36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4705</wp:posOffset>
                </wp:positionH>
                <wp:positionV relativeFrom="paragraph">
                  <wp:posOffset>323215</wp:posOffset>
                </wp:positionV>
                <wp:extent cx="230505" cy="15430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0">
                              <a:moveTo>
                                <a:pt x="45" y="0"/>
                              </a:move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0" path="m45,0l45,30l45,30l0,30l0,30l15,0l15,0l45,0e" fillcolor="white" stroked="t" o:allowincell="f" style="position:absolute;margin-left:64.15pt;margin-top:25.45pt;width:18.1pt;height:1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25435</wp:posOffset>
                </wp:positionH>
                <wp:positionV relativeFrom="paragraph">
                  <wp:posOffset>3028950</wp:posOffset>
                </wp:positionV>
                <wp:extent cx="695960" cy="695960"/>
                <wp:effectExtent l="635" t="635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90" y="30"/>
                              </a:moveTo>
                              <a:lnTo>
                                <a:pt x="105" y="60"/>
                              </a:lnTo>
                              <a:lnTo>
                                <a:pt x="120" y="60"/>
                              </a:lnTo>
                              <a:lnTo>
                                <a:pt x="135" y="105"/>
                              </a:lnTo>
                              <a:lnTo>
                                <a:pt x="135" y="105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  <a:lnTo>
                                <a:pt x="45" y="105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9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90,30l105,60l120,60l135,105l135,105l90,120l90,120l45,105l30,135l30,135l0,120l0,120l15,15l15,15l45,0l60,0l90,30e" fillcolor="white" stroked="t" o:allowincell="f" style="position:absolute;margin-left:624.05pt;margin-top:238.5pt;width:54.7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7130</wp:posOffset>
                </wp:positionH>
                <wp:positionV relativeFrom="paragraph">
                  <wp:posOffset>400050</wp:posOffset>
                </wp:positionV>
                <wp:extent cx="542290" cy="54292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5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3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30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75" y="90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60" y="7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5" path="m0,30l0,15l30,15l30,0l30,0l60,0l60,0l60,30l105,60l105,60l105,90l105,90l75,90l60,105l45,105l45,105l60,75l30,75l30,75l15,30l0,30e" fillcolor="white" stroked="t" o:allowincell="f" style="position:absolute;margin-left:191.9pt;margin-top:31.5pt;width:42.65pt;height:42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43395</wp:posOffset>
                </wp:positionH>
                <wp:positionV relativeFrom="paragraph">
                  <wp:posOffset>3337560</wp:posOffset>
                </wp:positionV>
                <wp:extent cx="618490" cy="541655"/>
                <wp:effectExtent l="635" t="1270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0" y="75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90" y="60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120" y="60"/>
                              </a:lnTo>
                              <a:lnTo>
                                <a:pt x="120" y="105"/>
                              </a:lnTo>
                              <a:lnTo>
                                <a:pt x="120" y="10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75"/>
                              </a:lnTo>
                              <a:lnTo>
                                <a:pt x="30" y="60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0,75l0,30l0,30l30,0l30,0l90,60l105,60l105,60l120,60l120,105l120,105l90,105l90,105l60,90l60,90l30,75l30,60l0,75e" fillcolor="white" stroked="t" o:allowincell="f" style="position:absolute;margin-left:538.85pt;margin-top:262.8pt;width:48.6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9660</wp:posOffset>
                </wp:positionH>
                <wp:positionV relativeFrom="paragraph">
                  <wp:posOffset>4961255</wp:posOffset>
                </wp:positionV>
                <wp:extent cx="619760" cy="84963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5">
                              <a:moveTo>
                                <a:pt x="0" y="30"/>
                              </a:move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20" y="30"/>
                              </a:lnTo>
                              <a:lnTo>
                                <a:pt x="105" y="45"/>
                              </a:lnTo>
                              <a:lnTo>
                                <a:pt x="105" y="60"/>
                              </a:lnTo>
                              <a:lnTo>
                                <a:pt x="120" y="75"/>
                              </a:lnTo>
                              <a:lnTo>
                                <a:pt x="105" y="90"/>
                              </a:lnTo>
                              <a:lnTo>
                                <a:pt x="90" y="135"/>
                              </a:lnTo>
                              <a:lnTo>
                                <a:pt x="90" y="135"/>
                              </a:lnTo>
                              <a:lnTo>
                                <a:pt x="60" y="165"/>
                              </a:lnTo>
                              <a:lnTo>
                                <a:pt x="60" y="165"/>
                              </a:lnTo>
                              <a:lnTo>
                                <a:pt x="45" y="165"/>
                              </a:lnTo>
                              <a:lnTo>
                                <a:pt x="45" y="16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5" path="m0,30l90,0l90,0l105,15l105,15l105,15l120,30l105,45l105,60l120,75l105,90l90,135l90,135l60,165l60,165l45,165l45,165l0,90l0,90l0,30e" fillcolor="white" stroked="t" o:allowincell="f" style="position:absolute;margin-left:185.8pt;margin-top:390.65pt;width:48.75pt;height:66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9660</wp:posOffset>
                </wp:positionH>
                <wp:positionV relativeFrom="paragraph">
                  <wp:posOffset>786765</wp:posOffset>
                </wp:positionV>
                <wp:extent cx="386715" cy="465455"/>
                <wp:effectExtent l="1270" t="127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45" y="0"/>
                              </a:moveTo>
                              <a:lnTo>
                                <a:pt x="75" y="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45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45,0l75,0l60,30l60,30l60,60l60,60l15,90l15,90l0,60l0,60l15,45l15,30l15,30l45,0e" fillcolor="white" stroked="t" o:allowincell="f" style="position:absolute;margin-left:185.8pt;margin-top:61.95pt;width:30.4pt;height:36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6375</wp:posOffset>
                </wp:positionH>
                <wp:positionV relativeFrom="paragraph">
                  <wp:posOffset>3106420</wp:posOffset>
                </wp:positionV>
                <wp:extent cx="464820" cy="46355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3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15" y="7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30,0l45,0l45,45l90,60l90,60l75,90l75,90l60,90l60,90l15,75l0,75l0,75l0,30l15,0l30,0e" fillcolor="white" stroked="t" o:allowincell="f" style="position:absolute;margin-left:216.25pt;margin-top:244.6pt;width:36.5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9170</wp:posOffset>
                </wp:positionH>
                <wp:positionV relativeFrom="paragraph">
                  <wp:posOffset>1714500</wp:posOffset>
                </wp:positionV>
                <wp:extent cx="387985" cy="463550"/>
                <wp:effectExtent l="1270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0" y="3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30" y="7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30" y="75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0,30l15,0l15,0l45,15l45,15l75,60l75,60l30,75l30,90l30,90l30,75l15,75l15,75l0,30e" fillcolor="white" stroked="t" o:allowincell="f" style="position:absolute;margin-left:277.1pt;margin-top:135pt;width:30.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76440</wp:posOffset>
                </wp:positionH>
                <wp:positionV relativeFrom="paragraph">
                  <wp:posOffset>632460</wp:posOffset>
                </wp:positionV>
                <wp:extent cx="462915" cy="310515"/>
                <wp:effectExtent l="1270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90" y="45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0" path="m0,30l0,30l30,30l30,15l30,15l75,0l75,0l90,45l90,60l90,60l0,30e" fillcolor="white" stroked="t" o:allowincell="f" style="position:absolute;margin-left:557.2pt;margin-top:49.8pt;width:36.4pt;height:2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74110</wp:posOffset>
                </wp:positionH>
                <wp:positionV relativeFrom="paragraph">
                  <wp:posOffset>400050</wp:posOffset>
                </wp:positionV>
                <wp:extent cx="386080" cy="542925"/>
                <wp:effectExtent l="635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0" y="60"/>
                              </a:moveTo>
                              <a:lnTo>
                                <a:pt x="0" y="45"/>
                              </a:lnTo>
                              <a:lnTo>
                                <a:pt x="15" y="3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45" y="60"/>
                              </a:lnTo>
                              <a:lnTo>
                                <a:pt x="45" y="105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0,60l0,45l15,30l30,0l30,0l45,0l45,0l75,15l75,30l75,30l60,60l60,60l45,60l45,105l30,105l30,105l15,90l15,90l0,60e" fillcolor="white" stroked="t" o:allowincell="f" style="position:absolute;margin-left:289.3pt;margin-top:31.5pt;width:30.35pt;height:42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9420</wp:posOffset>
                </wp:positionH>
                <wp:positionV relativeFrom="paragraph">
                  <wp:posOffset>3569970</wp:posOffset>
                </wp:positionV>
                <wp:extent cx="309245" cy="386080"/>
                <wp:effectExtent l="1270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0" y="75"/>
                              </a:moveTo>
                              <a:lnTo>
                                <a:pt x="15" y="45"/>
                              </a:lnTo>
                              <a:lnTo>
                                <a:pt x="0" y="4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0,75l15,45l0,45l15,0l15,0l30,0l30,0l60,15l60,15l60,45l60,45l15,75l15,75l0,75e" fillcolor="white" stroked="t" o:allowincell="f" style="position:absolute;margin-left:234.6pt;margin-top:281.1pt;width:24.3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98440</wp:posOffset>
                </wp:positionH>
                <wp:positionV relativeFrom="paragraph">
                  <wp:posOffset>2874010</wp:posOffset>
                </wp:positionV>
                <wp:extent cx="539750" cy="463550"/>
                <wp:effectExtent l="635" t="63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0" y="15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30" y="60"/>
                              </a:lnTo>
                              <a:lnTo>
                                <a:pt x="30" y="6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0,15l0,15l0,15l45,0l45,0l105,75l105,75l75,90l75,90l45,75l45,75l30,60l30,60l0,15e" fillcolor="white" stroked="t" o:allowincell="f" style="position:absolute;margin-left:417.2pt;margin-top:226.3pt;width:42.4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4495</wp:posOffset>
                </wp:positionH>
                <wp:positionV relativeFrom="paragraph">
                  <wp:posOffset>3260090</wp:posOffset>
                </wp:positionV>
                <wp:extent cx="388620" cy="23241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75" y="0"/>
                              </a:move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75,0l75,15l75,15l45,45l45,45l0,45l0,45l15,0l15,0l75,0e" fillcolor="white" stroked="t" o:allowincell="f" style="position:absolute;margin-left:331.85pt;margin-top:256.7pt;width:30.55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1950</wp:posOffset>
                </wp:positionH>
                <wp:positionV relativeFrom="paragraph">
                  <wp:posOffset>1791970</wp:posOffset>
                </wp:positionV>
                <wp:extent cx="309245" cy="309245"/>
                <wp:effectExtent l="1270" t="127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15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15" y="45"/>
                              </a:lnTo>
                              <a:lnTo>
                                <a:pt x="15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15,0l45,0l45,0l60,0l60,0l60,30l45,45l45,45l15,45l15,60l0,60l0,60l0,15l15,0e" fillcolor="white" stroked="t" o:allowincell="f" style="position:absolute;margin-left:228.5pt;margin-top:141.1pt;width:24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9660</wp:posOffset>
                </wp:positionH>
                <wp:positionV relativeFrom="paragraph">
                  <wp:posOffset>13970</wp:posOffset>
                </wp:positionV>
                <wp:extent cx="463550" cy="386080"/>
                <wp:effectExtent l="635" t="635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60" y="0"/>
                              </a:moveTo>
                              <a:lnTo>
                                <a:pt x="75" y="15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30" y="7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5" path="m60,0l75,15l90,45l90,45l75,75l75,75l45,75l45,75l30,75l0,60l0,45l0,45l60,0e" fillcolor="white" stroked="t" o:allowincell="f" style="position:absolute;margin-left:185.8pt;margin-top:1.1pt;width:36.4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8255</wp:posOffset>
                </wp:positionH>
                <wp:positionV relativeFrom="paragraph">
                  <wp:posOffset>3028950</wp:posOffset>
                </wp:positionV>
                <wp:extent cx="462915" cy="772795"/>
                <wp:effectExtent l="1270" t="127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50">
                              <a:moveTo>
                                <a:pt x="15" y="0"/>
                              </a:move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75" y="30"/>
                              </a:lnTo>
                              <a:lnTo>
                                <a:pt x="90" y="75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75" y="105"/>
                              </a:lnTo>
                              <a:lnTo>
                                <a:pt x="90" y="135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60" y="135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  <a:lnTo>
                                <a:pt x="15" y="120"/>
                              </a:lnTo>
                              <a:lnTo>
                                <a:pt x="45" y="45"/>
                              </a:lnTo>
                              <a:lnTo>
                                <a:pt x="30" y="45"/>
                              </a:lnTo>
                              <a:lnTo>
                                <a:pt x="30" y="45"/>
                              </a:lnTo>
                              <a:lnTo>
                                <a:pt x="30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50" path="m15,0l60,15l60,15l75,30l90,75l90,90l90,90l75,105l90,135l75,135l75,135l60,135l30,150l30,150l15,120l45,45l30,45l30,45l30,30l0,15l0,15l15,0e" fillcolor="white" stroked="t" o:allowincell="f" style="position:absolute;margin-left:100.65pt;margin-top:238.5pt;width:36.4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52640</wp:posOffset>
                </wp:positionH>
                <wp:positionV relativeFrom="paragraph">
                  <wp:posOffset>4188460</wp:posOffset>
                </wp:positionV>
                <wp:extent cx="386715" cy="540385"/>
                <wp:effectExtent l="1270" t="127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15" y="90"/>
                              </a:moveTo>
                              <a:lnTo>
                                <a:pt x="30" y="60"/>
                              </a:lnTo>
                              <a:lnTo>
                                <a:pt x="0" y="4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75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15" y="9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15,90l30,60l0,45l45,0l45,0l75,0l75,15l75,15l75,60l75,60l45,105l45,105l45,105l45,105l15,90e" fillcolor="white" stroked="t" o:allowincell="f" style="position:absolute;margin-left:563.2pt;margin-top:329.8pt;width:30.4pt;height:4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55620</wp:posOffset>
                </wp:positionH>
                <wp:positionV relativeFrom="paragraph">
                  <wp:posOffset>2410460</wp:posOffset>
                </wp:positionV>
                <wp:extent cx="386080" cy="154305"/>
                <wp:effectExtent l="635" t="127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30">
                              <a:moveTo>
                                <a:pt x="75" y="30"/>
                              </a:moveTo>
                              <a:lnTo>
                                <a:pt x="30" y="3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30" path="m75,30l30,30l0,0l15,0l15,0l75,0l75,0l75,30l75,30l75,30e" fillcolor="white" stroked="t" o:allowincell="f" style="position:absolute;margin-left:240.6pt;margin-top:189.8pt;width:30.35pt;height:1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2705</wp:posOffset>
                </wp:positionH>
                <wp:positionV relativeFrom="paragraph">
                  <wp:posOffset>3646805</wp:posOffset>
                </wp:positionV>
                <wp:extent cx="153670" cy="30924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0">
                              <a:moveTo>
                                <a:pt x="15" y="0"/>
                              </a:moveTo>
                              <a:lnTo>
                                <a:pt x="30" y="45"/>
                              </a:lnTo>
                              <a:lnTo>
                                <a:pt x="30" y="60"/>
                              </a:lnTo>
                              <a:lnTo>
                                <a:pt x="30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0" path="m15,0l30,45l30,60l30,60l0,45l0,45l0,15l0,15l0,0l0,0l15,0e" fillcolor="white" stroked="t" o:allowincell="f" style="position:absolute;margin-left:204.15pt;margin-top:287.15pt;width:12.0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61885</wp:posOffset>
                </wp:positionH>
                <wp:positionV relativeFrom="paragraph">
                  <wp:posOffset>2410460</wp:posOffset>
                </wp:positionV>
                <wp:extent cx="386715" cy="386080"/>
                <wp:effectExtent l="1270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60" y="15"/>
                              </a:moveTo>
                              <a:lnTo>
                                <a:pt x="75" y="30"/>
                              </a:lnTo>
                              <a:lnTo>
                                <a:pt x="60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60,15l75,30l60,60l45,75l45,75l0,60l0,30l0,30l30,0l60,15e" fillcolor="white" stroked="t" o:allowincell="f" style="position:absolute;margin-left:587.55pt;margin-top:189.8pt;width:30.4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6625</wp:posOffset>
                </wp:positionH>
                <wp:positionV relativeFrom="paragraph">
                  <wp:posOffset>2410460</wp:posOffset>
                </wp:positionV>
                <wp:extent cx="230505" cy="231140"/>
                <wp:effectExtent l="1270" t="635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1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30" y="45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15l30,0l30,0l45,45l45,45l30,45l15,30l0,30l0,30l0,15e" fillcolor="white" stroked="t" o:allowincell="f" style="position:absolute;margin-left:173.75pt;margin-top:189.8pt;width:18.1pt;height:1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3740</wp:posOffset>
                </wp:positionH>
                <wp:positionV relativeFrom="paragraph">
                  <wp:posOffset>1172845</wp:posOffset>
                </wp:positionV>
                <wp:extent cx="619125" cy="541655"/>
                <wp:effectExtent l="1270" t="127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0" y="30"/>
                              </a:moveTo>
                              <a:lnTo>
                                <a:pt x="90" y="3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20" y="30"/>
                              </a:ln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105" y="45"/>
                              </a:lnTo>
                              <a:lnTo>
                                <a:pt x="105" y="105"/>
                              </a:lnTo>
                              <a:lnTo>
                                <a:pt x="105" y="105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0,30l90,30l105,0l105,0l120,30l120,45l120,45l105,45l105,105l105,105l60,105l45,105l15,105l15,105l0,75l0,45l0,30e" fillcolor="white" stroked="t" o:allowincell="f" style="position:absolute;margin-left:356.2pt;margin-top:92.35pt;width:48.7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9660</wp:posOffset>
                </wp:positionH>
                <wp:positionV relativeFrom="paragraph">
                  <wp:posOffset>1714500</wp:posOffset>
                </wp:positionV>
                <wp:extent cx="233045" cy="309245"/>
                <wp:effectExtent l="1270" t="127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0,30l0,15l0,15l30,0l30,0l45,15l45,15l45,30l45,30l15,60l15,60l0,30e" fillcolor="white" stroked="t" o:allowincell="f" style="position:absolute;margin-left:185.8pt;margin-top:135pt;width:18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2455</wp:posOffset>
                </wp:positionH>
                <wp:positionV relativeFrom="paragraph">
                  <wp:posOffset>632460</wp:posOffset>
                </wp:positionV>
                <wp:extent cx="618490" cy="463550"/>
                <wp:effectExtent l="635" t="63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105" y="15"/>
                              </a:move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90" y="60"/>
                              </a:lnTo>
                              <a:lnTo>
                                <a:pt x="90" y="7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75" y="30"/>
                              </a:lnTo>
                              <a:lnTo>
                                <a:pt x="10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105,15l120,45l120,45l90,60l90,75l60,90l60,90l30,75l30,75l0,45l0,45l30,0l30,0l60,15l75,30l105,15e" fillcolor="white" stroked="t" o:allowincell="f" style="position:absolute;margin-left:246.65pt;margin-top:49.8pt;width:48.6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3700</wp:posOffset>
                </wp:positionH>
                <wp:positionV relativeFrom="paragraph">
                  <wp:posOffset>632460</wp:posOffset>
                </wp:positionV>
                <wp:extent cx="309880" cy="386715"/>
                <wp:effectExtent l="635" t="1270" r="127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0" y="1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0,15l30,0l30,0l60,60l60,60l60,75l60,75l30,75l30,75l15,45l15,45l0,15e" fillcolor="white" stroked="t" o:allowincell="f" style="position:absolute;margin-left:131pt;margin-top:49.8pt;width:24.3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32455</wp:posOffset>
                </wp:positionH>
                <wp:positionV relativeFrom="paragraph">
                  <wp:posOffset>1482725</wp:posOffset>
                </wp:positionV>
                <wp:extent cx="465455" cy="386080"/>
                <wp:effectExtent l="1270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60" y="0"/>
                              </a:moveTo>
                              <a:lnTo>
                                <a:pt x="75" y="3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45" y="60"/>
                              </a:lnTo>
                              <a:lnTo>
                                <a:pt x="30" y="45"/>
                              </a:lnTo>
                              <a:lnTo>
                                <a:pt x="30" y="60"/>
                              </a:lnTo>
                              <a:lnTo>
                                <a:pt x="30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5" path="m60,0l75,30l90,45l90,45l75,75l75,75l45,60l30,45l30,60l30,60l15,60l15,60l0,60l0,60l15,30l15,30l45,15l60,0e" fillcolor="white" stroked="t" o:allowincell="f" style="position:absolute;margin-left:246.65pt;margin-top:116.75pt;width:36.6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41700</wp:posOffset>
                </wp:positionH>
                <wp:positionV relativeFrom="paragraph">
                  <wp:posOffset>863600</wp:posOffset>
                </wp:positionV>
                <wp:extent cx="542290" cy="541655"/>
                <wp:effectExtent l="635" t="1270" r="127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5">
                              <a:moveTo>
                                <a:pt x="0" y="45"/>
                              </a:move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45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105" y="75"/>
                              </a:lnTo>
                              <a:lnTo>
                                <a:pt x="75" y="60"/>
                              </a:lnTo>
                              <a:lnTo>
                                <a:pt x="75" y="75"/>
                              </a:lnTo>
                              <a:lnTo>
                                <a:pt x="90" y="75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5" path="m0,45l30,30l30,15l60,0l60,0l75,15l75,15l75,45l105,60l105,60l105,75l75,60l75,75l90,75l75,90l75,90l45,90l30,90l15,105l15,105l0,105l0,105l0,90l0,45e" fillcolor="white" stroked="t" o:allowincell="f" style="position:absolute;margin-left:271pt;margin-top:68pt;width:42.6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12360</wp:posOffset>
                </wp:positionH>
                <wp:positionV relativeFrom="paragraph">
                  <wp:posOffset>4883785</wp:posOffset>
                </wp:positionV>
                <wp:extent cx="230505" cy="15430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0">
                              <a:moveTo>
                                <a:pt x="0" y="3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0" path="m0,30l15,0l15,0l15,0l45,15l45,30l45,30l0,30e" fillcolor="white" stroked="t" o:allowincell="f" style="position:absolute;margin-left:386.8pt;margin-top:384.55pt;width:18.1pt;height:1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98440</wp:posOffset>
                </wp:positionH>
                <wp:positionV relativeFrom="paragraph">
                  <wp:posOffset>3646805</wp:posOffset>
                </wp:positionV>
                <wp:extent cx="539750" cy="69596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5">
                              <a:moveTo>
                                <a:pt x="60" y="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05" y="15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60" y="45"/>
                              </a:lnTo>
                              <a:lnTo>
                                <a:pt x="60" y="75"/>
                              </a:lnTo>
                              <a:lnTo>
                                <a:pt x="105" y="105"/>
                              </a:lnTo>
                              <a:lnTo>
                                <a:pt x="105" y="105"/>
                              </a:lnTo>
                              <a:lnTo>
                                <a:pt x="105" y="120"/>
                              </a:lnTo>
                              <a:lnTo>
                                <a:pt x="105" y="120"/>
                              </a:lnTo>
                              <a:lnTo>
                                <a:pt x="90" y="135"/>
                              </a:lnTo>
                              <a:lnTo>
                                <a:pt x="90" y="135"/>
                              </a:lnTo>
                              <a:lnTo>
                                <a:pt x="60" y="105"/>
                              </a:lnTo>
                              <a:lnTo>
                                <a:pt x="45" y="90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5" path="m60,0l60,0l60,0l105,15l105,30l105,30l60,45l60,75l105,105l105,105l105,120l105,120l90,135l90,135l60,105l45,90l45,105l45,105l0,45l0,45l15,45l30,30l60,0e" fillcolor="white" stroked="t" o:allowincell="f" style="position:absolute;margin-left:417.2pt;margin-top:287.15pt;width:42.4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5870</wp:posOffset>
                </wp:positionH>
                <wp:positionV relativeFrom="paragraph">
                  <wp:posOffset>2101215</wp:posOffset>
                </wp:positionV>
                <wp:extent cx="307340" cy="386080"/>
                <wp:effectExtent l="635" t="635" r="127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45" y="0"/>
                              </a:moveTo>
                              <a:lnTo>
                                <a:pt x="60" y="15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30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45,0l60,15l60,30l60,30l60,60l60,60l30,75l30,75l30,45l0,45l0,45l0,15l0,15l45,0e" fillcolor="white" stroked="t" o:allowincell="f" style="position:absolute;margin-left:198.1pt;margin-top:165.45pt;width:24.1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56150</wp:posOffset>
                </wp:positionH>
                <wp:positionV relativeFrom="paragraph">
                  <wp:posOffset>477520</wp:posOffset>
                </wp:positionV>
                <wp:extent cx="618490" cy="695325"/>
                <wp:effectExtent l="635" t="1270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5">
                              <a:moveTo>
                                <a:pt x="30" y="0"/>
                              </a:move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60"/>
                              </a:lnTo>
                              <a:lnTo>
                                <a:pt x="120" y="60"/>
                              </a:lnTo>
                              <a:lnTo>
                                <a:pt x="105" y="60"/>
                              </a:lnTo>
                              <a:lnTo>
                                <a:pt x="60" y="135"/>
                              </a:lnTo>
                              <a:lnTo>
                                <a:pt x="60" y="135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45"/>
                              </a:lnTo>
                              <a:lnTo>
                                <a:pt x="30" y="45"/>
                              </a:lnTo>
                              <a:lnTo>
                                <a:pt x="30" y="1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5" path="m30,0l120,30l120,30l120,60l120,60l105,60l60,135l60,135l15,120l15,120l0,75l0,75l0,60l0,60l15,45l30,45l30,15l30,0e" fillcolor="white" stroked="t" o:allowincell="f" style="position:absolute;margin-left:374.5pt;margin-top:37.6pt;width:48.65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64865</wp:posOffset>
                </wp:positionH>
                <wp:positionV relativeFrom="paragraph">
                  <wp:posOffset>4883785</wp:posOffset>
                </wp:positionV>
                <wp:extent cx="386080" cy="231775"/>
                <wp:effectExtent l="635" t="127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75" y="30"/>
                              </a:move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75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75,30l75,45l75,45l75,45l75,45l45,45l45,45l15,45l15,45l0,15l0,15l15,0l15,0l45,15l45,30l75,30e" fillcolor="white" stroked="t" o:allowincell="f" style="position:absolute;margin-left:264.95pt;margin-top:384.55pt;width:30.35pt;height:1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7500</wp:posOffset>
                </wp:positionH>
                <wp:positionV relativeFrom="paragraph">
                  <wp:posOffset>3028950</wp:posOffset>
                </wp:positionV>
                <wp:extent cx="386080" cy="463550"/>
                <wp:effectExtent l="635" t="635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60" y="0"/>
                              </a:move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30" y="75"/>
                              </a:ln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60,0l75,0l75,0l60,90l60,90l30,90l30,90l30,75l15,30l0,15l0,15l30,0l30,0l60,0e" fillcolor="white" stroked="t" o:allowincell="f" style="position:absolute;margin-left:125pt;margin-top:238.5pt;width:30.3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9420</wp:posOffset>
                </wp:positionH>
                <wp:positionV relativeFrom="paragraph">
                  <wp:posOffset>3801745</wp:posOffset>
                </wp:positionV>
                <wp:extent cx="385445" cy="386715"/>
                <wp:effectExtent l="1270" t="127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15" y="3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30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15,30l60,0l60,0l75,15l75,15l75,30l75,30l60,30l60,60l30,75l0,60l0,60l15,30e" fillcolor="white" stroked="t" o:allowincell="f" style="position:absolute;margin-left:234.6pt;margin-top:299.35pt;width:30.3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65395</wp:posOffset>
                </wp:positionH>
                <wp:positionV relativeFrom="paragraph">
                  <wp:posOffset>3879215</wp:posOffset>
                </wp:positionV>
                <wp:extent cx="463550" cy="309245"/>
                <wp:effectExtent l="635" t="1270" r="127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0">
                              <a:moveTo>
                                <a:pt x="0" y="60"/>
                              </a:moveTo>
                              <a:lnTo>
                                <a:pt x="15" y="3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60" y="45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0" path="m0,60l15,30l15,15l15,15l45,0l45,0l90,60l90,60l75,60l75,60l75,60l60,45l0,60e" fillcolor="white" stroked="t" o:allowincell="f" style="position:absolute;margin-left:398.85pt;margin-top:305.45pt;width:36.4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0415</wp:posOffset>
                </wp:positionH>
                <wp:positionV relativeFrom="paragraph">
                  <wp:posOffset>3646805</wp:posOffset>
                </wp:positionV>
                <wp:extent cx="542290" cy="309245"/>
                <wp:effectExtent l="635" t="1270" r="127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0">
                              <a:moveTo>
                                <a:pt x="0" y="30"/>
                              </a:moveTo>
                              <a:lnTo>
                                <a:pt x="1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0" path="m0,30l15,0l60,0l60,0l60,0l75,15l105,15l105,15l105,45l105,45l75,60l75,60l75,60l60,60l60,60l0,30e" fillcolor="white" stroked="t" o:allowincell="f" style="position:absolute;margin-left:161.45pt;margin-top:287.15pt;width:42.6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5870</wp:posOffset>
                </wp:positionH>
                <wp:positionV relativeFrom="paragraph">
                  <wp:posOffset>1559560</wp:posOffset>
                </wp:positionV>
                <wp:extent cx="386080" cy="232410"/>
                <wp:effectExtent l="635" t="635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0" y="3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4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0,30l15,0l15,0l60,0l75,0l75,0l75,15l75,30l75,30l60,45l15,45l15,45l0,30e" fillcolor="white" stroked="t" o:allowincell="f" style="position:absolute;margin-left:198.1pt;margin-top:122.8pt;width:30.35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2905</wp:posOffset>
                </wp:positionH>
                <wp:positionV relativeFrom="paragraph">
                  <wp:posOffset>1559560</wp:posOffset>
                </wp:positionV>
                <wp:extent cx="618490" cy="618490"/>
                <wp:effectExtent l="635" t="635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75" y="0"/>
                              </a:moveTo>
                              <a:lnTo>
                                <a:pt x="105" y="30"/>
                              </a:lnTo>
                              <a:lnTo>
                                <a:pt x="120" y="75"/>
                              </a:lnTo>
                              <a:lnTo>
                                <a:pt x="120" y="75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75,0l105,30l120,75l120,75l120,120l120,120l60,105l60,105l30,90l30,90l0,60l0,60l0,30l30,15l30,15l75,0e" fillcolor="white" stroked="t" o:allowincell="f" style="position:absolute;margin-left:630.15pt;margin-top:122.8pt;width:48.6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9130</wp:posOffset>
                </wp:positionH>
                <wp:positionV relativeFrom="paragraph">
                  <wp:posOffset>942975</wp:posOffset>
                </wp:positionV>
                <wp:extent cx="542290" cy="309245"/>
                <wp:effectExtent l="635" t="1270" r="127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0">
                              <a:moveTo>
                                <a:pt x="0" y="4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105" y="6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0" path="m0,45l30,0l30,0l45,0l45,0l90,45l90,45l105,60l60,60l60,60l15,60l0,45e" fillcolor="white" stroked="t" o:allowincell="f" style="position:absolute;margin-left:51.9pt;margin-top:74.25pt;width:42.6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9195</wp:posOffset>
                </wp:positionH>
                <wp:positionV relativeFrom="paragraph">
                  <wp:posOffset>3415665</wp:posOffset>
                </wp:positionV>
                <wp:extent cx="230505" cy="309245"/>
                <wp:effectExtent l="1270" t="127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30" y="45"/>
                              </a:lnTo>
                              <a:lnTo>
                                <a:pt x="30" y="60"/>
                              </a:lnTo>
                              <a:lnTo>
                                <a:pt x="3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0,0l45,0l45,0l45,15l45,15l45,30l45,30l30,45l30,60l30,60l0,0e" fillcolor="white" stroked="t" o:allowincell="f" style="position:absolute;margin-left:392.85pt;margin-top:268.95pt;width:18.1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9420</wp:posOffset>
                </wp:positionH>
                <wp:positionV relativeFrom="paragraph">
                  <wp:posOffset>4728845</wp:posOffset>
                </wp:positionV>
                <wp:extent cx="231775" cy="309245"/>
                <wp:effectExtent l="1270" t="127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0" y="30"/>
                              </a:move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30"/>
                              </a:lnTo>
                              <a:lnTo>
                                <a:pt x="30" y="60"/>
                              </a:lnTo>
                              <a:lnTo>
                                <a:pt x="30" y="6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0,30l30,0l45,0l45,0l45,30l30,60l30,60l15,60l0,45l0,45l0,30e" fillcolor="white" stroked="t" o:allowincell="f" style="position:absolute;margin-left:234.6pt;margin-top:372.35pt;width:18.2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90360</wp:posOffset>
                </wp:positionH>
                <wp:positionV relativeFrom="paragraph">
                  <wp:posOffset>4497705</wp:posOffset>
                </wp:positionV>
                <wp:extent cx="695325" cy="617855"/>
                <wp:effectExtent l="1270" t="127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0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90" y="3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35" y="45"/>
                              </a:lnTo>
                              <a:lnTo>
                                <a:pt x="135" y="45"/>
                              </a:lnTo>
                              <a:lnTo>
                                <a:pt x="120" y="105"/>
                              </a:lnTo>
                              <a:lnTo>
                                <a:pt x="120" y="105"/>
                              </a:lnTo>
                              <a:lnTo>
                                <a:pt x="90" y="120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30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20" path="m0,30l0,15l30,0l30,0l75,0l90,30l105,30l105,30l135,45l135,45l120,105l120,105l90,120l45,105l45,105l30,60l0,30e" fillcolor="white" stroked="t" o:allowincell="f" style="position:absolute;margin-left:526.8pt;margin-top:354.15pt;width:54.7pt;height:48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06945</wp:posOffset>
                </wp:positionH>
                <wp:positionV relativeFrom="paragraph">
                  <wp:posOffset>3879215</wp:posOffset>
                </wp:positionV>
                <wp:extent cx="309245" cy="386080"/>
                <wp:effectExtent l="127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15" y="6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45" y="60"/>
                              </a:lnTo>
                              <a:lnTo>
                                <a:pt x="15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15,60l0,0l0,0l30,0l30,0l60,0l60,0l60,60l60,60l45,75l45,75l45,60l15,60e" fillcolor="white" stroked="t" o:allowincell="f" style="position:absolute;margin-left:575.35pt;margin-top:305.45pt;width:24.3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37660</wp:posOffset>
                </wp:positionH>
                <wp:positionV relativeFrom="paragraph">
                  <wp:posOffset>1252220</wp:posOffset>
                </wp:positionV>
                <wp:extent cx="465455" cy="616585"/>
                <wp:effectExtent l="1270" t="127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0">
                              <a:moveTo>
                                <a:pt x="0" y="60"/>
                              </a:move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3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60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60" y="90"/>
                              </a:lnTo>
                              <a:lnTo>
                                <a:pt x="60" y="120"/>
                              </a:lnTo>
                              <a:lnTo>
                                <a:pt x="60" y="120"/>
                              </a:lnTo>
                              <a:lnTo>
                                <a:pt x="45" y="90"/>
                              </a:lnTo>
                              <a:lnTo>
                                <a:pt x="45" y="6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0" path="m0,60l15,15l15,15l30,15l30,0l30,0l75,0l75,15l75,15l75,15l75,15l75,30l75,60l90,90l90,90l60,90l60,120l60,120l45,90l45,60l0,60e" fillcolor="white" stroked="t" o:allowincell="f" style="position:absolute;margin-left:325.8pt;margin-top:98.6pt;width:36.6pt;height:48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7380</wp:posOffset>
                </wp:positionH>
                <wp:positionV relativeFrom="paragraph">
                  <wp:posOffset>3028950</wp:posOffset>
                </wp:positionV>
                <wp:extent cx="462280" cy="463550"/>
                <wp:effectExtent l="635" t="635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75" y="0"/>
                              </a:move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60" y="60"/>
                              </a:lnTo>
                              <a:lnTo>
                                <a:pt x="15" y="9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75,0l90,15l90,15l75,45l75,45l60,60l15,90l0,90l0,90l15,0l15,0l75,0e" fillcolor="white" stroked="t" o:allowincell="f" style="position:absolute;margin-left:149.4pt;margin-top:238.5pt;width:36.3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74110</wp:posOffset>
                </wp:positionH>
                <wp:positionV relativeFrom="paragraph">
                  <wp:posOffset>2487295</wp:posOffset>
                </wp:positionV>
                <wp:extent cx="233045" cy="386715"/>
                <wp:effectExtent l="1270" t="127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5">
                              <a:moveTo>
                                <a:pt x="15" y="1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30" y="4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30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5" path="m15,15l30,0l30,0l45,0l45,0l45,45l45,45l30,45l30,75l30,75l30,75l0,45l0,45l15,30l15,15e" fillcolor="white" stroked="t" o:allowincell="f" style="position:absolute;margin-left:289.3pt;margin-top:195.85pt;width:18.3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0415</wp:posOffset>
                </wp:positionH>
                <wp:positionV relativeFrom="paragraph">
                  <wp:posOffset>1096010</wp:posOffset>
                </wp:positionV>
                <wp:extent cx="386715" cy="386715"/>
                <wp:effectExtent l="1270" t="127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60" y="0"/>
                              </a:move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30" y="6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15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60,0l75,30l75,30l75,30l75,30l30,60l30,75l30,75l15,75l0,45l0,45l15,30l0,15l0,15l45,15l60,0e" fillcolor="white" stroked="t" o:allowincell="f" style="position:absolute;margin-left:161.45pt;margin-top:86.3pt;width:30.4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34150</wp:posOffset>
                </wp:positionH>
                <wp:positionV relativeFrom="paragraph">
                  <wp:posOffset>4652010</wp:posOffset>
                </wp:positionV>
                <wp:extent cx="386715" cy="54165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15" y="3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3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30" y="75"/>
                              </a:lnTo>
                              <a:lnTo>
                                <a:pt x="15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15,30l0,0l0,0l30,0l30,0l60,30l75,75l75,75l30,90l30,90l15,105l15,105l30,75l15,30e" fillcolor="white" stroked="t" o:allowincell="f" style="position:absolute;margin-left:514.5pt;margin-top:366.3pt;width:30.4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81115</wp:posOffset>
                </wp:positionH>
                <wp:positionV relativeFrom="paragraph">
                  <wp:posOffset>4420235</wp:posOffset>
                </wp:positionV>
                <wp:extent cx="462280" cy="231775"/>
                <wp:effectExtent l="635" t="1270" r="127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45">
                              <a:moveTo>
                                <a:pt x="30" y="45"/>
                              </a:moveTo>
                              <a:lnTo>
                                <a:pt x="30" y="30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60" y="3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3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45" path="m30,45l30,30l0,15l0,0l0,0l45,0l45,0l90,0l90,0l90,15l90,15l60,30l60,45l60,45l30,45e" fillcolor="white" stroked="t" o:allowincell="f" style="position:absolute;margin-left:502.45pt;margin-top:348.05pt;width:36.35pt;height:1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54455</wp:posOffset>
                </wp:positionH>
                <wp:positionV relativeFrom="paragraph">
                  <wp:posOffset>323215</wp:posOffset>
                </wp:positionV>
                <wp:extent cx="156210" cy="76835"/>
                <wp:effectExtent l="635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15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0,0l15,0l30,15l30,15l15,15l0,0l0,0l0,0e" fillcolor="white" stroked="t" o:allowincell="f" style="position:absolute;margin-left:106.65pt;margin-top:25.45pt;width:12.25pt;height: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5870</wp:posOffset>
                </wp:positionH>
                <wp:positionV relativeFrom="paragraph">
                  <wp:posOffset>1252220</wp:posOffset>
                </wp:positionV>
                <wp:extent cx="386080" cy="307340"/>
                <wp:effectExtent l="635" t="635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0">
                              <a:moveTo>
                                <a:pt x="0" y="15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60" y="1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60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0" path="m0,15l60,0l60,0l75,0l75,15l75,15l60,15l75,60l75,60l75,60l75,60l60,60l15,60l15,60l0,15e" fillcolor="white" stroked="t" o:allowincell="f" style="position:absolute;margin-left:198.1pt;margin-top:98.6pt;width:30.35pt;height:24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52110</wp:posOffset>
                </wp:positionH>
                <wp:positionV relativeFrom="paragraph">
                  <wp:posOffset>4728845</wp:posOffset>
                </wp:positionV>
                <wp:extent cx="233045" cy="30924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0" y="45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30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0,45l0,0l15,0l15,0l30,30l45,60l45,60l15,60l15,60l0,45e" fillcolor="white" stroked="t" o:allowincell="f" style="position:absolute;margin-left:429.3pt;margin-top:372.35pt;width:18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99605</wp:posOffset>
                </wp:positionH>
                <wp:positionV relativeFrom="paragraph">
                  <wp:posOffset>1791970</wp:posOffset>
                </wp:positionV>
                <wp:extent cx="386080" cy="618490"/>
                <wp:effectExtent l="635" t="635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20">
                              <a:moveTo>
                                <a:pt x="60" y="0"/>
                              </a:move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60" y="120"/>
                              </a:lnTo>
                              <a:lnTo>
                                <a:pt x="60" y="120"/>
                              </a:lnTo>
                              <a:lnTo>
                                <a:pt x="0" y="9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30" y="4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20" path="m60,0l75,30l75,30l75,120l75,120l60,120l60,120l0,90l15,60l15,60l30,45l30,0l30,0l60,0e" fillcolor="white" stroked="t" o:allowincell="f" style="position:absolute;margin-left:551.15pt;margin-top:141.1pt;width:30.3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2930</wp:posOffset>
                </wp:positionH>
                <wp:positionV relativeFrom="paragraph">
                  <wp:posOffset>1172845</wp:posOffset>
                </wp:positionV>
                <wp:extent cx="385445" cy="309880"/>
                <wp:effectExtent l="1270" t="635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0">
                              <a:moveTo>
                                <a:pt x="15" y="0"/>
                              </a:moveTo>
                              <a:lnTo>
                                <a:pt x="30" y="15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30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0" path="m15,0l30,15l75,15l75,15l75,30l75,30l60,30l60,45l45,60l45,60l45,45l0,45l0,45l0,15l15,0e" fillcolor="white" stroked="t" o:allowincell="f" style="position:absolute;margin-left:45.9pt;margin-top:92.35pt;width:30.3pt;height:2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6625</wp:posOffset>
                </wp:positionH>
                <wp:positionV relativeFrom="paragraph">
                  <wp:posOffset>4497705</wp:posOffset>
                </wp:positionV>
                <wp:extent cx="772795" cy="617855"/>
                <wp:effectExtent l="1270" t="127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0">
                              <a:moveTo>
                                <a:pt x="0" y="60"/>
                              </a:moveTo>
                              <a:lnTo>
                                <a:pt x="60" y="30"/>
                              </a:lnTo>
                              <a:lnTo>
                                <a:pt x="60" y="15"/>
                              </a:lnTo>
                              <a:lnTo>
                                <a:pt x="90" y="0"/>
                              </a:lnTo>
                              <a:lnTo>
                                <a:pt x="135" y="75"/>
                              </a:lnTo>
                              <a:lnTo>
                                <a:pt x="150" y="75"/>
                              </a:lnTo>
                              <a:lnTo>
                                <a:pt x="150" y="75"/>
                              </a:lnTo>
                              <a:lnTo>
                                <a:pt x="150" y="90"/>
                              </a:lnTo>
                              <a:lnTo>
                                <a:pt x="150" y="90"/>
                              </a:lnTo>
                              <a:lnTo>
                                <a:pt x="135" y="105"/>
                              </a:lnTo>
                              <a:lnTo>
                                <a:pt x="135" y="105"/>
                              </a:lnTo>
                              <a:lnTo>
                                <a:pt x="135" y="105"/>
                              </a:lnTo>
                              <a:lnTo>
                                <a:pt x="120" y="90"/>
                              </a:lnTo>
                              <a:lnTo>
                                <a:pt x="120" y="90"/>
                              </a:lnTo>
                              <a:lnTo>
                                <a:pt x="30" y="120"/>
                              </a:lnTo>
                              <a:lnTo>
                                <a:pt x="30" y="120"/>
                              </a:lnTo>
                              <a:lnTo>
                                <a:pt x="15" y="105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20" path="m0,60l60,30l60,15l90,0l135,75l150,75l150,75l150,90l150,90l135,105l135,105l135,105l120,90l120,90l30,120l30,120l15,105l0,60e" fillcolor="white" stroked="t" o:allowincell="f" style="position:absolute;margin-left:173.75pt;margin-top:354.15pt;width:60.8pt;height:48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37130</wp:posOffset>
                </wp:positionH>
                <wp:positionV relativeFrom="paragraph">
                  <wp:posOffset>1096010</wp:posOffset>
                </wp:positionV>
                <wp:extent cx="386080" cy="232410"/>
                <wp:effectExtent l="635" t="635" r="63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0,30l0,30l0,30l45,0l45,0l75,15l75,30l75,30l15,45l15,45l0,30e" fillcolor="white" stroked="t" o:allowincell="f" style="position:absolute;margin-left:191.9pt;margin-top:86.3pt;width:30.35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41700</wp:posOffset>
                </wp:positionH>
                <wp:positionV relativeFrom="paragraph">
                  <wp:posOffset>2255520</wp:posOffset>
                </wp:positionV>
                <wp:extent cx="232410" cy="309245"/>
                <wp:effectExtent l="635" t="1270" r="127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15" y="0"/>
                              </a:moveTo>
                              <a:lnTo>
                                <a:pt x="15" y="1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15,0l15,15l45,60l45,60l0,60l0,60l0,30l0,30l0,15l15,0e" fillcolor="white" stroked="t" o:allowincell="f" style="position:absolute;margin-left:271pt;margin-top:177.6pt;width:18.2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88665</wp:posOffset>
                </wp:positionH>
                <wp:positionV relativeFrom="paragraph">
                  <wp:posOffset>1714500</wp:posOffset>
                </wp:positionV>
                <wp:extent cx="309245" cy="463550"/>
                <wp:effectExtent l="1270" t="635" r="635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45" y="30"/>
                              </a:move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15" y="15"/>
                              </a:lnTo>
                              <a:lnTo>
                                <a:pt x="45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45,30l60,75l60,75l45,90l45,90l15,75l15,75l0,15l0,15l0,0l15,15l45,30e" fillcolor="white" stroked="t" o:allowincell="f" style="position:absolute;margin-left:258.95pt;margin-top:135pt;width:24.3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93870</wp:posOffset>
                </wp:positionH>
                <wp:positionV relativeFrom="paragraph">
                  <wp:posOffset>863600</wp:posOffset>
                </wp:positionV>
                <wp:extent cx="539750" cy="46482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30" y="30"/>
                              </a:moveTo>
                              <a:lnTo>
                                <a:pt x="45" y="3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45" y="7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30"/>
                              </a:lnTo>
                              <a:lnTo>
                                <a:pt x="3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30,30l45,30l45,0l90,0l90,0l90,0l105,45l105,45l45,90l45,90l45,75l0,75l0,75l0,30l30,30e" fillcolor="white" stroked="t" o:allowincell="f" style="position:absolute;margin-left:338.1pt;margin-top:68pt;width:42.45pt;height:3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38190</wp:posOffset>
                </wp:positionH>
                <wp:positionV relativeFrom="paragraph">
                  <wp:posOffset>5270500</wp:posOffset>
                </wp:positionV>
                <wp:extent cx="465455" cy="463550"/>
                <wp:effectExtent l="1270" t="635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75" y="15"/>
                              </a:move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60" y="6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45" y="7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7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75,15l90,45l90,45l60,60l45,45l45,45l45,75l30,90l30,90l0,45l0,45l15,30l0,0l0,0l75,15e" fillcolor="white" stroked="t" o:allowincell="f" style="position:absolute;margin-left:459.7pt;margin-top:415pt;width:36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73580</wp:posOffset>
                </wp:positionH>
                <wp:positionV relativeFrom="paragraph">
                  <wp:posOffset>863600</wp:posOffset>
                </wp:positionV>
                <wp:extent cx="463550" cy="309245"/>
                <wp:effectExtent l="635" t="127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0">
                              <a:moveTo>
                                <a:pt x="90" y="15"/>
                              </a:moveTo>
                              <a:lnTo>
                                <a:pt x="90" y="30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60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75" y="15"/>
                              </a:lnTo>
                              <a:lnTo>
                                <a:pt x="9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0" path="m90,15l90,30l75,45l75,45l60,60l15,60l15,60l0,30l0,30l0,15l0,15l30,0l30,0l60,15l75,15l90,15e" fillcolor="white" stroked="t" o:allowincell="f" style="position:absolute;margin-left:155.4pt;margin-top:68pt;width:36.4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56150</wp:posOffset>
                </wp:positionH>
                <wp:positionV relativeFrom="paragraph">
                  <wp:posOffset>5038090</wp:posOffset>
                </wp:positionV>
                <wp:extent cx="542290" cy="772795"/>
                <wp:effectExtent l="635" t="1270" r="127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0">
                              <a:moveTo>
                                <a:pt x="30" y="0"/>
                              </a:move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90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75" y="90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60" y="150"/>
                              </a:lnTo>
                              <a:lnTo>
                                <a:pt x="60" y="150"/>
                              </a:lnTo>
                              <a:lnTo>
                                <a:pt x="45" y="135"/>
                              </a:lnTo>
                              <a:lnTo>
                                <a:pt x="45" y="135"/>
                              </a:lnTo>
                              <a:lnTo>
                                <a:pt x="30" y="9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0" path="m30,0l75,0l75,0l90,15l105,15l105,15l105,75l105,75l75,90l90,105l90,105l60,150l60,150l45,135l45,135l30,90l0,105l0,105l15,45l15,45l30,30l30,15l30,15l30,0l30,0l30,0e" fillcolor="white" stroked="t" o:allowincell="f" style="position:absolute;margin-left:374.5pt;margin-top:396.7pt;width:42.6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3460</wp:posOffset>
                </wp:positionH>
                <wp:positionV relativeFrom="paragraph">
                  <wp:posOffset>2874010</wp:posOffset>
                </wp:positionV>
                <wp:extent cx="618490" cy="772795"/>
                <wp:effectExtent l="635" t="1270" r="127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50">
                              <a:moveTo>
                                <a:pt x="45" y="15"/>
                              </a:move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90" y="15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105" y="45"/>
                              </a:lnTo>
                              <a:lnTo>
                                <a:pt x="90" y="75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  <a:lnTo>
                                <a:pt x="75" y="150"/>
                              </a:lnTo>
                              <a:lnTo>
                                <a:pt x="75" y="150"/>
                              </a:lnTo>
                              <a:lnTo>
                                <a:pt x="60" y="150"/>
                              </a:lnTo>
                              <a:lnTo>
                                <a:pt x="60" y="150"/>
                              </a:lnTo>
                              <a:lnTo>
                                <a:pt x="60" y="105"/>
                              </a:lnTo>
                              <a:lnTo>
                                <a:pt x="45" y="120"/>
                              </a:lnTo>
                              <a:lnTo>
                                <a:pt x="30" y="90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4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50" path="m45,15l45,15l75,0l90,15l120,30l120,30l120,45l120,45l105,45l90,75l90,120l90,120l75,150l75,150l60,150l60,150l60,105l45,120l30,90l15,90l15,90l0,75l0,75l15,45l15,45l45,15e" fillcolor="white" stroked="t" o:allowincell="f" style="position:absolute;margin-left:179.8pt;margin-top:226.3pt;width:48.6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38190</wp:posOffset>
                </wp:positionH>
                <wp:positionV relativeFrom="paragraph">
                  <wp:posOffset>3801745</wp:posOffset>
                </wp:positionV>
                <wp:extent cx="542925" cy="463550"/>
                <wp:effectExtent l="1270" t="635" r="63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15" y="15"/>
                              </a:move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75" y="6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15" y="75"/>
                              </a:lnTo>
                              <a:lnTo>
                                <a:pt x="15" y="60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lnTo>
                                <a:pt x="15" y="45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15,15l45,0l60,0l105,30l105,30l105,30l105,30l75,60l60,90l60,90l0,90l0,90l0,75l0,75l15,75l15,60l0,60l0,45l15,45l15,15e" fillcolor="white" stroked="t" o:allowincell="f" style="position:absolute;margin-left:459.7pt;margin-top:299.35pt;width:42.7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85685</wp:posOffset>
                </wp:positionH>
                <wp:positionV relativeFrom="paragraph">
                  <wp:posOffset>1868805</wp:posOffset>
                </wp:positionV>
                <wp:extent cx="539750" cy="695960"/>
                <wp:effectExtent l="635" t="635" r="127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5">
                              <a:moveTo>
                                <a:pt x="0" y="15"/>
                              </a:moveTo>
                              <a:lnTo>
                                <a:pt x="30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60"/>
                              </a:lnTo>
                              <a:lnTo>
                                <a:pt x="105" y="90"/>
                              </a:lnTo>
                              <a:lnTo>
                                <a:pt x="105" y="105"/>
                              </a:lnTo>
                              <a:lnTo>
                                <a:pt x="105" y="105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45" y="105"/>
                              </a:lnTo>
                              <a:lnTo>
                                <a:pt x="15" y="135"/>
                              </a:lnTo>
                              <a:lnTo>
                                <a:pt x="15" y="13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5" path="m0,15l30,15l45,0l45,0l60,0l60,0l75,60l105,90l105,105l105,105l75,120l75,120l45,105l15,135l15,135l0,105l0,105l0,15e" fillcolor="white" stroked="t" o:allowincell="f" style="position:absolute;margin-left:581.55pt;margin-top:147.15pt;width:42.4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147435</wp:posOffset>
                </wp:positionH>
                <wp:positionV relativeFrom="paragraph">
                  <wp:posOffset>3956050</wp:posOffset>
                </wp:positionV>
                <wp:extent cx="542925" cy="464185"/>
                <wp:effectExtent l="1270" t="127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0" y="60"/>
                              </a:moveTo>
                              <a:lnTo>
                                <a:pt x="15" y="3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15"/>
                              </a:ln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15" y="9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0,60l15,30l45,0l45,0l60,0l60,0l75,15l105,45l105,45l90,90l90,90l45,90l45,90l15,90l0,60e" fillcolor="white" stroked="t" o:allowincell="f" style="position:absolute;margin-left:484.05pt;margin-top:311.5pt;width:42.7pt;height:36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9420</wp:posOffset>
                </wp:positionH>
                <wp:positionV relativeFrom="paragraph">
                  <wp:posOffset>323215</wp:posOffset>
                </wp:positionV>
                <wp:extent cx="309245" cy="540385"/>
                <wp:effectExtent l="1270" t="127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05">
                              <a:moveTo>
                                <a:pt x="60" y="30"/>
                              </a:move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6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05" path="m60,30l60,60l60,60l30,105l30,105l0,105l0,105l0,75l0,75l30,30l30,15l45,0l45,0l60,15l60,30e" fillcolor="white" stroked="t" o:allowincell="f" style="position:absolute;margin-left:234.6pt;margin-top:25.45pt;width:24.3pt;height:4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6625</wp:posOffset>
                </wp:positionH>
                <wp:positionV relativeFrom="paragraph">
                  <wp:posOffset>1252220</wp:posOffset>
                </wp:positionV>
                <wp:extent cx="386080" cy="539750"/>
                <wp:effectExtent l="635" t="635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0" y="45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15" y="7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0,45l0,30l45,0l45,0l60,15l60,15l75,60l75,60l60,90l60,90l30,105l30,105l15,75l0,45e" fillcolor="white" stroked="t" o:allowincell="f" style="position:absolute;margin-left:173.75pt;margin-top:98.6pt;width:30.35pt;height:42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73580</wp:posOffset>
                </wp:positionH>
                <wp:positionV relativeFrom="paragraph">
                  <wp:posOffset>2487295</wp:posOffset>
                </wp:positionV>
                <wp:extent cx="233045" cy="154305"/>
                <wp:effectExtent l="1270" t="127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0">
                              <a:moveTo>
                                <a:pt x="0" y="30"/>
                              </a:moveTo>
                              <a:lnTo>
                                <a:pt x="15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0" path="m0,30l15,15l45,0l45,0l45,0l45,0l45,15l45,15l45,30l45,30l0,30e" fillcolor="white" stroked="t" o:allowincell="f" style="position:absolute;margin-left:155.4pt;margin-top:195.85pt;width:18.3pt;height:1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19700</wp:posOffset>
                </wp:positionH>
                <wp:positionV relativeFrom="paragraph">
                  <wp:posOffset>2719705</wp:posOffset>
                </wp:positionV>
                <wp:extent cx="387985" cy="231140"/>
                <wp:effectExtent l="1270" t="635" r="635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60" y="0"/>
                              </a:move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60,0l75,15l75,30l75,30l60,30l60,30l15,45l15,45l0,30l0,30l0,0l0,0l60,0e" fillcolor="white" stroked="t" o:allowincell="f" style="position:absolute;margin-left:411pt;margin-top:214.15pt;width:30.5pt;height:1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5210</wp:posOffset>
                </wp:positionH>
                <wp:positionV relativeFrom="paragraph">
                  <wp:posOffset>247015</wp:posOffset>
                </wp:positionV>
                <wp:extent cx="309245" cy="385445"/>
                <wp:effectExtent l="1270" t="127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0" y="15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45" y="3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15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0,15l45,0l45,0l60,15l60,15l60,15l60,15l45,30l60,60l60,60l60,60l60,60l30,75l30,75l15,45l0,45l0,45l0,15e" fillcolor="white" stroked="t" o:allowincell="f" style="position:absolute;margin-left:82.3pt;margin-top:19.45pt;width:24.3pt;height:30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5965</wp:posOffset>
                </wp:positionH>
                <wp:positionV relativeFrom="paragraph">
                  <wp:posOffset>477520</wp:posOffset>
                </wp:positionV>
                <wp:extent cx="465455" cy="465455"/>
                <wp:effectExtent l="1270" t="127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60" y="0"/>
                              </a:moveTo>
                              <a:lnTo>
                                <a:pt x="75" y="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60" y="6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45"/>
                              </a:lnTo>
                              <a:lnTo>
                                <a:pt x="15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60,0l75,0l90,30l90,30l90,45l90,45l60,60l30,90l30,90l15,90l15,90l0,75l0,75l0,45l15,45l0,15l0,15l15,0l15,0l15,0l15,0l60,0e" fillcolor="white" stroked="t" o:allowincell="f" style="position:absolute;margin-left:57.95pt;margin-top:37.6pt;width:36.6pt;height:36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14495</wp:posOffset>
                </wp:positionH>
                <wp:positionV relativeFrom="paragraph">
                  <wp:posOffset>2487295</wp:posOffset>
                </wp:positionV>
                <wp:extent cx="388620" cy="386715"/>
                <wp:effectExtent l="635" t="1270" r="127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30" y="3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30"/>
                              </a:lnTo>
                              <a:lnTo>
                                <a:pt x="60" y="6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30" y="6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30,30l60,0l60,0l75,30l60,60l60,75l60,75l30,60l15,75l15,75l0,60l0,60l30,30l30,30e" fillcolor="white" stroked="t" o:allowincell="f" style="position:absolute;margin-left:331.85pt;margin-top:195.85pt;width:30.5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92175</wp:posOffset>
                </wp:positionH>
                <wp:positionV relativeFrom="paragraph">
                  <wp:posOffset>709930</wp:posOffset>
                </wp:positionV>
                <wp:extent cx="386080" cy="462915"/>
                <wp:effectExtent l="635" t="127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0" y="45"/>
                              </a:move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0,45l30,15l60,0l60,0l75,75l75,75l75,75l75,75l45,90l45,90l0,45e" fillcolor="white" stroked="t" o:allowincell="f" style="position:absolute;margin-left:70.25pt;margin-top:55.9pt;width:30.35pt;height:36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60190</wp:posOffset>
                </wp:positionH>
                <wp:positionV relativeFrom="paragraph">
                  <wp:posOffset>2796540</wp:posOffset>
                </wp:positionV>
                <wp:extent cx="542925" cy="463550"/>
                <wp:effectExtent l="1270" t="635" r="635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0" y="60"/>
                              </a:moveTo>
                              <a:lnTo>
                                <a:pt x="0" y="3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05" y="45"/>
                              </a:lnTo>
                              <a:lnTo>
                                <a:pt x="90" y="6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0,60l0,30l45,15l45,15l60,0l90,15l90,15l105,30l105,30l105,30l105,45l90,60l105,75l105,75l105,90l105,90l45,90l45,90l0,60e" fillcolor="white" stroked="t" o:allowincell="f" style="position:absolute;margin-left:319.7pt;margin-top:220.2pt;width:42.7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14705</wp:posOffset>
                </wp:positionH>
                <wp:positionV relativeFrom="paragraph">
                  <wp:posOffset>1328420</wp:posOffset>
                </wp:positionV>
                <wp:extent cx="463550" cy="695325"/>
                <wp:effectExtent l="635" t="1270" r="127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5">
                              <a:moveTo>
                                <a:pt x="0" y="30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4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45" y="135"/>
                              </a:lnTo>
                              <a:lnTo>
                                <a:pt x="45" y="135"/>
                              </a:lnTo>
                              <a:lnTo>
                                <a:pt x="30" y="120"/>
                              </a:lnTo>
                              <a:lnTo>
                                <a:pt x="15" y="9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35" path="m0,30l15,15l15,0l30,0l30,0l75,45l60,90l60,90l60,90l90,120l90,120l75,135l75,135l45,135l45,135l30,120l15,90l0,30e" fillcolor="white" stroked="t" o:allowincell="f" style="position:absolute;margin-left:64.15pt;margin-top:104.6pt;width:36.45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28945</wp:posOffset>
                </wp:positionH>
                <wp:positionV relativeFrom="paragraph">
                  <wp:posOffset>2796540</wp:posOffset>
                </wp:positionV>
                <wp:extent cx="465455" cy="463550"/>
                <wp:effectExtent l="1270" t="635" r="63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60" y="0"/>
                              </a:moveTo>
                              <a:lnTo>
                                <a:pt x="75" y="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60,0l75,0l90,45l90,45l75,90l75,90l60,90l60,90l0,15l0,15l15,15l15,15l45,15l60,0e" fillcolor="white" stroked="t" o:allowincell="f" style="position:absolute;margin-left:435.35pt;margin-top:220.2pt;width:36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90360</wp:posOffset>
                </wp:positionH>
                <wp:positionV relativeFrom="paragraph">
                  <wp:posOffset>400050</wp:posOffset>
                </wp:positionV>
                <wp:extent cx="539750" cy="386715"/>
                <wp:effectExtent l="635" t="1270" r="127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">
                              <a:moveTo>
                                <a:pt x="0" y="30"/>
                              </a:moveTo>
                              <a:lnTo>
                                <a:pt x="15" y="15"/>
                              </a:lnTo>
                              <a:lnTo>
                                <a:pt x="75" y="15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90" y="15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105" y="7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" path="m0,30l15,15l75,15l75,0l75,0l90,0l90,15l105,60l105,60l105,75l75,75l75,75l75,75l75,75l75,75l0,30e" fillcolor="white" stroked="t" o:allowincell="f" style="position:absolute;margin-left:526.8pt;margin-top:31.5pt;width:42.4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3990</wp:posOffset>
                </wp:positionH>
                <wp:positionV relativeFrom="paragraph">
                  <wp:posOffset>556260</wp:posOffset>
                </wp:positionV>
                <wp:extent cx="386080" cy="386715"/>
                <wp:effectExtent l="635" t="127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15" y="0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15,0l30,0l30,0l75,15l75,15l75,60l75,60l30,75l30,75l15,45l0,30l0,30l15,0e" fillcolor="white" stroked="t" o:allowincell="f" style="position:absolute;margin-left:313.7pt;margin-top:43.8pt;width:30.3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12150</wp:posOffset>
                </wp:positionH>
                <wp:positionV relativeFrom="paragraph">
                  <wp:posOffset>2564765</wp:posOffset>
                </wp:positionV>
                <wp:extent cx="386080" cy="38608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30" y="75"/>
                              </a:move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30"/>
                              </a:lnTo>
                              <a:lnTo>
                                <a:pt x="75" y="45"/>
                              </a:lnTo>
                              <a:lnTo>
                                <a:pt x="75" y="6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45" y="60"/>
                              </a:lnTo>
                              <a:lnTo>
                                <a:pt x="3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30,75l15,60l15,45l0,30l0,30l30,0l45,0l45,0l45,30l75,45l75,60l60,75l60,75l45,60l30,75e" fillcolor="white" stroked="t" o:allowincell="f" style="position:absolute;margin-left:654.5pt;margin-top:201.95pt;width:30.3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06945</wp:posOffset>
                </wp:positionH>
                <wp:positionV relativeFrom="paragraph">
                  <wp:posOffset>3106420</wp:posOffset>
                </wp:positionV>
                <wp:extent cx="695960" cy="772795"/>
                <wp:effectExtent l="635" t="1270" r="127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0">
                              <a:moveTo>
                                <a:pt x="90" y="0"/>
                              </a:move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20" y="105"/>
                              </a:lnTo>
                              <a:lnTo>
                                <a:pt x="120" y="105"/>
                              </a:lnTo>
                              <a:lnTo>
                                <a:pt x="60" y="150"/>
                              </a:lnTo>
                              <a:lnTo>
                                <a:pt x="60" y="150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  <a:lnTo>
                                <a:pt x="30" y="10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60"/>
                              </a:lnTo>
                              <a:lnTo>
                                <a:pt x="45" y="45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75" y="15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0" path="m90,0l135,0l135,0l120,105l120,105l60,150l60,150l30,150l30,150l30,105l15,105l15,105l0,60l45,45l30,30l30,30l75,15l90,0e" fillcolor="white" stroked="t" o:allowincell="f" style="position:absolute;margin-left:575.35pt;margin-top:244.6pt;width:54.7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01950</wp:posOffset>
                </wp:positionH>
                <wp:positionV relativeFrom="paragraph">
                  <wp:posOffset>2023745</wp:posOffset>
                </wp:positionV>
                <wp:extent cx="617220" cy="386715"/>
                <wp:effectExtent l="635" t="127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5">
                              <a:moveTo>
                                <a:pt x="0" y="45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3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105" y="6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5" path="m0,45l0,15l0,15l15,15l15,0l45,0l45,0l60,30l90,15l90,15l120,30l120,30l120,45l120,45l105,60l105,75l105,75l45,75l45,75l0,45e" fillcolor="white" stroked="t" o:allowincell="f" style="position:absolute;margin-left:228.5pt;margin-top:159.35pt;width:48.5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5870</wp:posOffset>
                </wp:positionH>
                <wp:positionV relativeFrom="paragraph">
                  <wp:posOffset>2410460</wp:posOffset>
                </wp:positionV>
                <wp:extent cx="848995" cy="618490"/>
                <wp:effectExtent l="1270" t="635" r="635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20">
                              <a:moveTo>
                                <a:pt x="15" y="60"/>
                              </a:moveTo>
                              <a:lnTo>
                                <a:pt x="15" y="45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15"/>
                              </a:lnTo>
                              <a:lnTo>
                                <a:pt x="105" y="45"/>
                              </a:lnTo>
                              <a:lnTo>
                                <a:pt x="165" y="75"/>
                              </a:lnTo>
                              <a:lnTo>
                                <a:pt x="165" y="75"/>
                              </a:lnTo>
                              <a:lnTo>
                                <a:pt x="135" y="120"/>
                              </a:lnTo>
                              <a:lnTo>
                                <a:pt x="135" y="12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45" y="105"/>
                              </a:lnTo>
                              <a:lnTo>
                                <a:pt x="30" y="9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15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20" path="m15,60l15,45l30,15l30,15l60,0l60,0l75,15l105,45l165,75l165,75l135,120l135,120l75,120l75,120l45,105l30,90l0,105l0,105l0,105l15,60e" fillcolor="white" stroked="t" o:allowincell="f" style="position:absolute;margin-left:198.1pt;margin-top:189.8pt;width:66.8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01420</wp:posOffset>
                </wp:positionH>
                <wp:positionV relativeFrom="paragraph">
                  <wp:posOffset>1946275</wp:posOffset>
                </wp:positionV>
                <wp:extent cx="618490" cy="618490"/>
                <wp:effectExtent l="635" t="635" r="127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0" y="15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45" y="45"/>
                              </a:lnTo>
                              <a:lnTo>
                                <a:pt x="90" y="45"/>
                              </a:lnTo>
                              <a:lnTo>
                                <a:pt x="105" y="15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90" y="90"/>
                              </a:lnTo>
                              <a:lnTo>
                                <a:pt x="60" y="90"/>
                              </a:lnTo>
                              <a:lnTo>
                                <a:pt x="60" y="75"/>
                              </a:lnTo>
                              <a:lnTo>
                                <a:pt x="15" y="9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0,15l15,0l15,0l30,15l45,45l90,45l105,15l120,30l120,30l105,75l105,75l90,90l60,90l60,75l15,90l15,120l15,120l0,120l0,120l0,15e" fillcolor="white" stroked="t" o:allowincell="f" style="position:absolute;margin-left:94.6pt;margin-top:153.25pt;width:48.6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94400</wp:posOffset>
                </wp:positionH>
                <wp:positionV relativeFrom="paragraph">
                  <wp:posOffset>2101215</wp:posOffset>
                </wp:positionV>
                <wp:extent cx="309245" cy="463550"/>
                <wp:effectExtent l="1270" t="635" r="635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0" y="45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60" y="6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0,45l0,15l0,15l0,0l15,0l15,0l45,30l45,30l60,60l45,90l45,90l0,45e" fillcolor="white" stroked="t" o:allowincell="f" style="position:absolute;margin-left:472pt;margin-top:165.45pt;width:24.3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61355</wp:posOffset>
                </wp:positionH>
                <wp:positionV relativeFrom="paragraph">
                  <wp:posOffset>4265295</wp:posOffset>
                </wp:positionV>
                <wp:extent cx="849630" cy="541655"/>
                <wp:effectExtent l="635" t="1270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05">
                              <a:moveTo>
                                <a:pt x="75" y="0"/>
                              </a:moveTo>
                              <a:lnTo>
                                <a:pt x="90" y="3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45"/>
                              </a:lnTo>
                              <a:lnTo>
                                <a:pt x="150" y="60"/>
                              </a:lnTo>
                              <a:lnTo>
                                <a:pt x="150" y="75"/>
                              </a:lnTo>
                              <a:lnTo>
                                <a:pt x="150" y="75"/>
                              </a:lnTo>
                              <a:lnTo>
                                <a:pt x="165" y="105"/>
                              </a:lnTo>
                              <a:lnTo>
                                <a:pt x="165" y="105"/>
                              </a:lnTo>
                              <a:lnTo>
                                <a:pt x="135" y="105"/>
                              </a:lnTo>
                              <a:lnTo>
                                <a:pt x="135" y="90"/>
                              </a:lnTo>
                              <a:lnTo>
                                <a:pt x="75" y="90"/>
                              </a:lnTo>
                              <a:lnTo>
                                <a:pt x="75" y="105"/>
                              </a:lnTo>
                              <a:lnTo>
                                <a:pt x="75" y="10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05" path="m75,0l90,30l120,30l120,30l120,45l150,60l150,75l150,75l165,105l165,105l135,105l135,90l75,90l75,105l75,105l30,90l30,90l15,60l15,60l0,15l0,15l15,0l15,0l75,0e" fillcolor="white" stroked="t" o:allowincell="f" style="position:absolute;margin-left:453.65pt;margin-top:335.85pt;width:66.8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64865</wp:posOffset>
                </wp:positionH>
                <wp:positionV relativeFrom="paragraph">
                  <wp:posOffset>3801745</wp:posOffset>
                </wp:positionV>
                <wp:extent cx="695325" cy="772795"/>
                <wp:effectExtent l="1270" t="1270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0">
                              <a:moveTo>
                                <a:pt x="0" y="1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45" y="45"/>
                              </a:lnTo>
                              <a:lnTo>
                                <a:pt x="60" y="90"/>
                              </a:lnTo>
                              <a:lnTo>
                                <a:pt x="120" y="90"/>
                              </a:lnTo>
                              <a:lnTo>
                                <a:pt x="120" y="90"/>
                              </a:lnTo>
                              <a:lnTo>
                                <a:pt x="135" y="105"/>
                              </a:lnTo>
                              <a:lnTo>
                                <a:pt x="135" y="105"/>
                              </a:lnTo>
                              <a:lnTo>
                                <a:pt x="105" y="120"/>
                              </a:lnTo>
                              <a:lnTo>
                                <a:pt x="105" y="135"/>
                              </a:lnTo>
                              <a:lnTo>
                                <a:pt x="105" y="135"/>
                              </a:lnTo>
                              <a:lnTo>
                                <a:pt x="90" y="150"/>
                              </a:lnTo>
                              <a:lnTo>
                                <a:pt x="90" y="150"/>
                              </a:lnTo>
                              <a:lnTo>
                                <a:pt x="45" y="120"/>
                              </a:lnTo>
                              <a:lnTo>
                                <a:pt x="45" y="12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0" path="m0,15l30,0l30,0l45,30l45,30l45,45l60,90l120,90l120,90l135,105l135,105l105,120l105,135l105,135l90,150l90,150l45,120l45,120l0,45l0,30l0,30l0,15e" fillcolor="white" stroked="t" o:allowincell="f" style="position:absolute;margin-left:264.95pt;margin-top:299.35pt;width:54.7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20865</wp:posOffset>
                </wp:positionH>
                <wp:positionV relativeFrom="paragraph">
                  <wp:posOffset>786765</wp:posOffset>
                </wp:positionV>
                <wp:extent cx="618490" cy="851535"/>
                <wp:effectExtent l="635" t="1270" r="127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8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5">
                              <a:moveTo>
                                <a:pt x="30" y="0"/>
                              </a:move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90"/>
                              </a:lnTo>
                              <a:lnTo>
                                <a:pt x="120" y="90"/>
                              </a:lnTo>
                              <a:lnTo>
                                <a:pt x="105" y="120"/>
                              </a:lnTo>
                              <a:lnTo>
                                <a:pt x="60" y="120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30" y="135"/>
                              </a:lnTo>
                              <a:lnTo>
                                <a:pt x="30" y="165"/>
                              </a:lnTo>
                              <a:lnTo>
                                <a:pt x="30" y="165"/>
                              </a:lnTo>
                              <a:lnTo>
                                <a:pt x="15" y="165"/>
                              </a:lnTo>
                              <a:lnTo>
                                <a:pt x="15" y="135"/>
                              </a:lnTo>
                              <a:lnTo>
                                <a:pt x="15" y="135"/>
                              </a:lnTo>
                              <a:lnTo>
                                <a:pt x="0" y="12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15" y="3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5" path="m30,0l120,30l120,30l120,30l120,30l120,90l120,90l105,120l60,120l75,135l75,135l30,135l30,165l30,165l15,165l15,135l15,135l0,120l0,75l0,75l15,30l30,0l30,0l30,0e" fillcolor="white" stroked="t" o:allowincell="f" style="position:absolute;margin-left:544.95pt;margin-top:61.95pt;width:48.65pt;height:6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50945</wp:posOffset>
                </wp:positionH>
                <wp:positionV relativeFrom="paragraph">
                  <wp:posOffset>1559560</wp:posOffset>
                </wp:positionV>
                <wp:extent cx="695960" cy="541655"/>
                <wp:effectExtent l="635" t="1270" r="127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05">
                              <a:moveTo>
                                <a:pt x="0" y="45"/>
                              </a:move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120" y="0"/>
                              </a:lnTo>
                              <a:lnTo>
                                <a:pt x="120" y="30"/>
                              </a:lnTo>
                              <a:lnTo>
                                <a:pt x="135" y="60"/>
                              </a:lnTo>
                              <a:lnTo>
                                <a:pt x="135" y="60"/>
                              </a:lnTo>
                              <a:lnTo>
                                <a:pt x="135" y="60"/>
                              </a:lnTo>
                              <a:lnTo>
                                <a:pt x="135" y="60"/>
                              </a:lnTo>
                              <a:lnTo>
                                <a:pt x="120" y="75"/>
                              </a:lnTo>
                              <a:lnTo>
                                <a:pt x="135" y="10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90" y="75"/>
                              </a:lnTo>
                              <a:lnTo>
                                <a:pt x="75" y="7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05" path="m0,45l15,15l0,15l0,0l0,0l45,15l75,0l75,0l120,0l120,30l135,60l135,60l135,60l135,60l120,75l135,105l90,105l90,105l90,75l75,75l60,90l60,90l30,90l30,90l0,45e" fillcolor="white" stroked="t" o:allowincell="f" style="position:absolute;margin-left:295.35pt;margin-top:122.8pt;width:54.7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9420</wp:posOffset>
                </wp:positionH>
                <wp:positionV relativeFrom="paragraph">
                  <wp:posOffset>1405255</wp:posOffset>
                </wp:positionV>
                <wp:extent cx="539750" cy="233045"/>
                <wp:effectExtent l="635" t="1270" r="127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45">
                              <a:moveTo>
                                <a:pt x="105" y="0"/>
                              </a:move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75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45" path="m105,0l90,15l90,15l75,30l45,45l45,45l0,15l0,15l0,0l0,0l15,0l15,0l30,0l90,0l90,0l105,0e" fillcolor="white" stroked="t" o:allowincell="f" style="position:absolute;margin-left:234.6pt;margin-top:110.65pt;width:42.45pt;height:18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74640</wp:posOffset>
                </wp:positionH>
                <wp:positionV relativeFrom="paragraph">
                  <wp:posOffset>3183255</wp:posOffset>
                </wp:positionV>
                <wp:extent cx="154305" cy="232410"/>
                <wp:effectExtent l="1270" t="635" r="635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5">
                              <a:moveTo>
                                <a:pt x="15" y="0"/>
                              </a:move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30" y="45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5" path="m15,0l30,15l30,15l30,45l30,45l15,45l15,45l15,30l0,30l0,30l0,15l15,0e" fillcolor="white" stroked="t" o:allowincell="f" style="position:absolute;margin-left:423.2pt;margin-top:250.65pt;width:12.1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81645</wp:posOffset>
                </wp:positionH>
                <wp:positionV relativeFrom="paragraph">
                  <wp:posOffset>2023745</wp:posOffset>
                </wp:positionV>
                <wp:extent cx="230505" cy="231775"/>
                <wp:effectExtent l="1270" t="127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5" y="0"/>
                              </a:move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45" y="45"/>
                              </a:lnTo>
                              <a:lnTo>
                                <a:pt x="30" y="45"/>
                              </a:lnTo>
                              <a:lnTo>
                                <a:pt x="30" y="30"/>
                              </a:lnTo>
                              <a:lnTo>
                                <a:pt x="15" y="30"/>
                              </a:lnTo>
                              <a:lnTo>
                                <a:pt x="15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15,0l45,15l45,15l45,45l30,45l30,30l15,30l15,45l0,45l0,45l15,0e" fillcolor="white" stroked="t" o:allowincell="f" style="position:absolute;margin-left:636.35pt;margin-top:159.35pt;width:18.1pt;height:1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2905</wp:posOffset>
                </wp:positionH>
                <wp:positionV relativeFrom="paragraph">
                  <wp:posOffset>2101215</wp:posOffset>
                </wp:positionV>
                <wp:extent cx="850900" cy="618490"/>
                <wp:effectExtent l="635" t="635" r="127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20">
                              <a:moveTo>
                                <a:pt x="60" y="0"/>
                              </a:moveTo>
                              <a:lnTo>
                                <a:pt x="120" y="15"/>
                              </a:lnTo>
                              <a:lnTo>
                                <a:pt x="120" y="15"/>
                              </a:lnTo>
                              <a:lnTo>
                                <a:pt x="150" y="30"/>
                              </a:lnTo>
                              <a:lnTo>
                                <a:pt x="165" y="45"/>
                              </a:lnTo>
                              <a:lnTo>
                                <a:pt x="165" y="45"/>
                              </a:lnTo>
                              <a:lnTo>
                                <a:pt x="150" y="90"/>
                              </a:lnTo>
                              <a:lnTo>
                                <a:pt x="150" y="9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90" y="90"/>
                              </a:lnTo>
                              <a:lnTo>
                                <a:pt x="60" y="120"/>
                              </a:lnTo>
                              <a:lnTo>
                                <a:pt x="60" y="12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45" y="15"/>
                              </a:lnTo>
                              <a:lnTo>
                                <a:pt x="45" y="30"/>
                              </a:lnTo>
                              <a:lnTo>
                                <a:pt x="60" y="3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20" path="m60,0l120,15l120,15l150,30l165,45l165,45l150,90l150,90l105,90l105,90l90,90l60,120l60,120l0,60l0,60l15,30l15,30l30,30l30,15l45,15l45,30l60,30l60,0e" fillcolor="white" stroked="t" o:allowincell="f" style="position:absolute;margin-left:630.15pt;margin-top:165.45pt;width:66.9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34150</wp:posOffset>
                </wp:positionH>
                <wp:positionV relativeFrom="paragraph">
                  <wp:posOffset>3646805</wp:posOffset>
                </wp:positionV>
                <wp:extent cx="618490" cy="309245"/>
                <wp:effectExtent l="635" t="1270" r="127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60">
                              <a:moveTo>
                                <a:pt x="60" y="15"/>
                              </a:moveTo>
                              <a:lnTo>
                                <a:pt x="90" y="0"/>
                              </a:lnTo>
                              <a:lnTo>
                                <a:pt x="90" y="15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60" y="60"/>
                              </a:lnTo>
                              <a:lnTo>
                                <a:pt x="45" y="4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6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60" path="m60,15l90,0l90,15l120,30l120,30l60,60l45,45l0,60l0,60l0,30l15,15l30,30l30,30l60,15e" fillcolor="white" stroked="t" o:allowincell="f" style="position:absolute;margin-left:514.5pt;margin-top:287.15pt;width:48.6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10985</wp:posOffset>
                </wp:positionH>
                <wp:positionV relativeFrom="paragraph">
                  <wp:posOffset>4188460</wp:posOffset>
                </wp:positionV>
                <wp:extent cx="232410" cy="231775"/>
                <wp:effectExtent l="635" t="1270" r="127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45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45l15,0l15,0l30,0l45,45l45,45l0,45e" fillcolor="white" stroked="t" o:allowincell="f" style="position:absolute;margin-left:520.55pt;margin-top:329.8pt;width:18.25pt;height:1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37660</wp:posOffset>
                </wp:positionH>
                <wp:positionV relativeFrom="paragraph">
                  <wp:posOffset>4728845</wp:posOffset>
                </wp:positionV>
                <wp:extent cx="386080" cy="232410"/>
                <wp:effectExtent l="635" t="63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0" y="15"/>
                              </a:moveTo>
                              <a:lnTo>
                                <a:pt x="15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0,15l15,0l75,0l75,0l75,15l75,15l60,45l60,45l15,45l15,45l0,15e" fillcolor="white" stroked="t" o:allowincell="f" style="position:absolute;margin-left:325.8pt;margin-top:372.35pt;width:30.35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31925</wp:posOffset>
                </wp:positionH>
                <wp:positionV relativeFrom="paragraph">
                  <wp:posOffset>1096010</wp:posOffset>
                </wp:positionV>
                <wp:extent cx="309245" cy="309245"/>
                <wp:effectExtent l="1270" t="127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45" y="30"/>
                              </a:lnTo>
                              <a:lnTo>
                                <a:pt x="30" y="30"/>
                              </a:lnTo>
                              <a:lnTo>
                                <a:pt x="30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30,0l60,0l60,0l60,0l60,45l60,45l45,30l30,30l30,60l0,60l0,60l0,30e" fillcolor="white" stroked="t" o:allowincell="f" style="position:absolute;margin-left:112.75pt;margin-top:86.3pt;width:24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92705</wp:posOffset>
                </wp:positionH>
                <wp:positionV relativeFrom="paragraph">
                  <wp:posOffset>1714500</wp:posOffset>
                </wp:positionV>
                <wp:extent cx="386715" cy="541020"/>
                <wp:effectExtent l="1270" t="635" r="63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60" y="0"/>
                              </a:move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60" y="3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9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30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60,0l75,15l75,15l60,30l60,75l60,75l60,105l60,105l45,105l45,105l45,90l30,75l30,75l30,45l0,30l0,30l0,15l0,15l45,15l60,0e" fillcolor="white" stroked="t" o:allowincell="f" style="position:absolute;margin-left:204.15pt;margin-top:135pt;width:30.4pt;height:4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68905</wp:posOffset>
                </wp:positionH>
                <wp:positionV relativeFrom="paragraph">
                  <wp:posOffset>3492500</wp:posOffset>
                </wp:positionV>
                <wp:extent cx="386715" cy="540385"/>
                <wp:effectExtent l="1270" t="127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0" y="3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60" y="60"/>
                              </a:lnTo>
                              <a:lnTo>
                                <a:pt x="75" y="6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15" y="10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15" y="7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0,30l15,0l15,0l30,0l75,15l75,15l60,60l75,60l60,90l60,90l15,105l15,90l15,90l15,75l0,30e" fillcolor="white" stroked="t" o:allowincell="f" style="position:absolute;margin-left:210.15pt;margin-top:275pt;width:30.4pt;height:4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224905</wp:posOffset>
                </wp:positionH>
                <wp:positionV relativeFrom="paragraph">
                  <wp:posOffset>2796540</wp:posOffset>
                </wp:positionV>
                <wp:extent cx="465455" cy="309880"/>
                <wp:effectExtent l="1270" t="635" r="635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0">
                              <a:moveTo>
                                <a:pt x="0" y="30"/>
                              </a:move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15"/>
                              </a:lnTo>
                              <a:lnTo>
                                <a:pt x="75" y="3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45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0" path="m0,30l15,15l15,15l45,15l60,0l60,0l60,15l75,30l90,30l90,30l90,45l90,45l75,60l75,60l45,60l0,30e" fillcolor="white" stroked="t" o:allowincell="f" style="position:absolute;margin-left:490.15pt;margin-top:220.2pt;width:36.6pt;height:2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87500</wp:posOffset>
                </wp:positionH>
                <wp:positionV relativeFrom="paragraph">
                  <wp:posOffset>3260090</wp:posOffset>
                </wp:positionV>
                <wp:extent cx="772160" cy="695960"/>
                <wp:effectExtent l="635" t="635" r="127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5">
                              <a:moveTo>
                                <a:pt x="30" y="45"/>
                              </a:move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75" y="45"/>
                              </a:lnTo>
                              <a:lnTo>
                                <a:pt x="120" y="15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50" y="15"/>
                              </a:lnTo>
                              <a:lnTo>
                                <a:pt x="150" y="15"/>
                              </a:lnTo>
                              <a:lnTo>
                                <a:pt x="150" y="75"/>
                              </a:lnTo>
                              <a:lnTo>
                                <a:pt x="150" y="75"/>
                              </a:lnTo>
                              <a:lnTo>
                                <a:pt x="105" y="7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75" y="105"/>
                              </a:lnTo>
                              <a:lnTo>
                                <a:pt x="60" y="120"/>
                              </a:lnTo>
                              <a:lnTo>
                                <a:pt x="45" y="135"/>
                              </a:lnTo>
                              <a:lnTo>
                                <a:pt x="45" y="135"/>
                              </a:lnTo>
                              <a:lnTo>
                                <a:pt x="30" y="135"/>
                              </a:lnTo>
                              <a:lnTo>
                                <a:pt x="30" y="120"/>
                              </a:lnTo>
                              <a:lnTo>
                                <a:pt x="15" y="135"/>
                              </a:lnTo>
                              <a:lnTo>
                                <a:pt x="0" y="120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30" y="90"/>
                              </a:lnTo>
                              <a:lnTo>
                                <a:pt x="15" y="60"/>
                              </a:lnTo>
                              <a:lnTo>
                                <a:pt x="3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5" path="m30,45l60,45l60,45l75,45l120,15l135,0l135,0l150,15l150,15l150,75l150,75l105,75l90,105l90,105l75,105l60,120l45,135l45,135l30,135l30,120l15,135l0,120l15,90l15,90l30,90l15,60l30,45e" fillcolor="white" stroked="t" o:allowincell="f" style="position:absolute;margin-left:125pt;margin-top:256.7pt;width:60.7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33620</wp:posOffset>
                </wp:positionH>
                <wp:positionV relativeFrom="paragraph">
                  <wp:posOffset>2950845</wp:posOffset>
                </wp:positionV>
                <wp:extent cx="618490" cy="464820"/>
                <wp:effectExtent l="635" t="635" r="127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105" y="6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30" y="7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120,45l120,45l105,60l105,75l105,75l105,90l105,90l75,90l75,90l30,90l30,90l30,90l30,90l30,75l0,75l0,75l0,60l0,30l0,30l15,15l15,15l90,0e" fillcolor="white" stroked="t" o:allowincell="f" style="position:absolute;margin-left:380.6pt;margin-top:232.35pt;width:48.65pt;height:3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61885</wp:posOffset>
                </wp:positionH>
                <wp:positionV relativeFrom="paragraph">
                  <wp:posOffset>556260</wp:posOffset>
                </wp:positionV>
                <wp:extent cx="309245" cy="386715"/>
                <wp:effectExtent l="1270" t="127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0" y="1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15" y="6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0,15l30,0l30,0l60,45l60,45l45,60l45,60l15,75l15,75l15,75l15,75l15,60l0,15e" fillcolor="white" stroked="t" o:allowincell="f" style="position:absolute;margin-left:587.55pt;margin-top:43.8pt;width:24.3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89195</wp:posOffset>
                </wp:positionH>
                <wp:positionV relativeFrom="paragraph">
                  <wp:posOffset>5966460</wp:posOffset>
                </wp:positionV>
                <wp:extent cx="618490" cy="386080"/>
                <wp:effectExtent l="635" t="635" r="127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5">
                              <a:moveTo>
                                <a:pt x="105" y="15"/>
                              </a:move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05" y="30"/>
                              </a:lnTo>
                              <a:lnTo>
                                <a:pt x="90" y="60"/>
                              </a:lnTo>
                              <a:lnTo>
                                <a:pt x="60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10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5" path="m105,15l120,30l120,30l105,30l90,60l60,60l45,75l45,75l15,75l0,60l0,60l0,60l15,30l15,30l30,30l30,30l45,15l60,0l105,15e" fillcolor="white" stroked="t" o:allowincell="f" style="position:absolute;margin-left:392.85pt;margin-top:469.8pt;width:48.6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88665</wp:posOffset>
                </wp:positionH>
                <wp:positionV relativeFrom="paragraph">
                  <wp:posOffset>3646805</wp:posOffset>
                </wp:positionV>
                <wp:extent cx="230505" cy="232410"/>
                <wp:effectExtent l="1270" t="635" r="635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3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30l0,0l0,0l15,0l15,0l30,15l45,30l45,30l15,45l15,45l0,30e" fillcolor="white" stroked="t" o:allowincell="f" style="position:absolute;margin-left:258.95pt;margin-top:287.15pt;width:18.1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147435</wp:posOffset>
                </wp:positionH>
                <wp:positionV relativeFrom="paragraph">
                  <wp:posOffset>4728845</wp:posOffset>
                </wp:positionV>
                <wp:extent cx="542925" cy="464820"/>
                <wp:effectExtent l="1270" t="635" r="63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0" y="15"/>
                              </a:moveTo>
                              <a:lnTo>
                                <a:pt x="0" y="0"/>
                              </a:lnTo>
                              <a:lnTo>
                                <a:pt x="60" y="0"/>
                              </a:lnTo>
                              <a:lnTo>
                                <a:pt x="60" y="15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105" y="60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45" y="7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0,15l0,0l60,0l60,15l90,15l90,15l105,60l90,90l90,90l45,75l30,90l30,90l15,75l0,60l0,60l0,15e" fillcolor="white" stroked="t" o:allowincell="f" style="position:absolute;margin-left:484.05pt;margin-top:372.35pt;width:42.7pt;height:3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42865</wp:posOffset>
                </wp:positionH>
                <wp:positionV relativeFrom="paragraph">
                  <wp:posOffset>3415665</wp:posOffset>
                </wp:positionV>
                <wp:extent cx="464820" cy="540385"/>
                <wp:effectExtent l="635" t="1270" r="127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5">
                              <a:moveTo>
                                <a:pt x="45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3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60" y="75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30" y="75"/>
                              </a:lnTo>
                              <a:lnTo>
                                <a:pt x="30" y="45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45" y="15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5" path="m45,0l45,0l45,0l60,30l90,45l90,45l60,75l45,90l30,90l30,90l0,105l0,105l0,90l0,90l30,75l30,45l15,30l15,30l15,15l15,15l45,15l45,0e" fillcolor="white" stroked="t" o:allowincell="f" style="position:absolute;margin-left:404.95pt;margin-top:268.95pt;width:36.55pt;height:4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34150</wp:posOffset>
                </wp:positionH>
                <wp:positionV relativeFrom="paragraph">
                  <wp:posOffset>3028950</wp:posOffset>
                </wp:positionV>
                <wp:extent cx="465455" cy="463550"/>
                <wp:effectExtent l="1270" t="635" r="635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30" y="0"/>
                              </a:move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3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30,0l75,30l75,30l90,60l90,60l60,90l60,90l15,60l15,60l0,45l0,45l15,30l15,15l15,15l30,0e" fillcolor="white" stroked="t" o:allowincell="f" style="position:absolute;margin-left:514.5pt;margin-top:238.5pt;width:36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94930</wp:posOffset>
                </wp:positionH>
                <wp:positionV relativeFrom="paragraph">
                  <wp:posOffset>1868805</wp:posOffset>
                </wp:positionV>
                <wp:extent cx="462915" cy="541655"/>
                <wp:effectExtent l="1270" t="127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5">
                              <a:moveTo>
                                <a:pt x="45" y="105"/>
                              </a:moveTo>
                              <a:lnTo>
                                <a:pt x="45" y="90"/>
                              </a:lnTo>
                              <a:lnTo>
                                <a:pt x="15" y="6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5" path="m45,105l45,90l15,60l0,0l0,0l60,0l60,0l90,30l90,30l75,75l75,75l60,105l60,105l45,105e" fillcolor="white" stroked="t" o:allowincell="f" style="position:absolute;margin-left:605.9pt;margin-top:147.15pt;width:36.4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23740</wp:posOffset>
                </wp:positionH>
                <wp:positionV relativeFrom="paragraph">
                  <wp:posOffset>5502910</wp:posOffset>
                </wp:positionV>
                <wp:extent cx="465455" cy="617220"/>
                <wp:effectExtent l="127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0">
                              <a:moveTo>
                                <a:pt x="45" y="15"/>
                              </a:moveTo>
                              <a:lnTo>
                                <a:pt x="75" y="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75" y="75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60" y="120"/>
                              </a:lnTo>
                              <a:lnTo>
                                <a:pt x="60" y="120"/>
                              </a:lnTo>
                              <a:lnTo>
                                <a:pt x="45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4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0" path="m45,15l75,0l90,45l90,45l75,75l75,120l75,120l60,120l60,120l45,90l0,75l0,75l0,45l0,45l45,15e" fillcolor="white" stroked="t" o:allowincell="f" style="position:absolute;margin-left:356.2pt;margin-top:433.3pt;width:36.6pt;height:48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38190</wp:posOffset>
                </wp:positionH>
                <wp:positionV relativeFrom="paragraph">
                  <wp:posOffset>1405255</wp:posOffset>
                </wp:positionV>
                <wp:extent cx="695960" cy="850265"/>
                <wp:effectExtent l="635" t="127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65">
                              <a:moveTo>
                                <a:pt x="90" y="0"/>
                              </a:moveTo>
                              <a:lnTo>
                                <a:pt x="105" y="60"/>
                              </a:lnTo>
                              <a:lnTo>
                                <a:pt x="135" y="90"/>
                              </a:lnTo>
                              <a:lnTo>
                                <a:pt x="135" y="90"/>
                              </a:lnTo>
                              <a:lnTo>
                                <a:pt x="135" y="105"/>
                              </a:lnTo>
                              <a:lnTo>
                                <a:pt x="105" y="165"/>
                              </a:lnTo>
                              <a:lnTo>
                                <a:pt x="105" y="165"/>
                              </a:lnTo>
                              <a:lnTo>
                                <a:pt x="75" y="165"/>
                              </a:lnTo>
                              <a:lnTo>
                                <a:pt x="75" y="165"/>
                              </a:lnTo>
                              <a:lnTo>
                                <a:pt x="45" y="135"/>
                              </a:lnTo>
                              <a:lnTo>
                                <a:pt x="45" y="135"/>
                              </a:lnTo>
                              <a:lnTo>
                                <a:pt x="60" y="120"/>
                              </a:lnTo>
                              <a:lnTo>
                                <a:pt x="30" y="10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60" y="45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65" path="m90,0l105,60l135,90l135,90l135,105l105,165l105,165l75,165l75,165l45,135l45,135l60,120l30,105l15,105l15,105l0,75l0,60l15,60l15,60l60,45l60,15l60,15l90,0e" fillcolor="white" stroked="t" o:allowincell="f" style="position:absolute;margin-left:459.7pt;margin-top:110.65pt;width:54.75pt;height:66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90890</wp:posOffset>
                </wp:positionH>
                <wp:positionV relativeFrom="paragraph">
                  <wp:posOffset>1252220</wp:posOffset>
                </wp:positionV>
                <wp:extent cx="848995" cy="694055"/>
                <wp:effectExtent l="1270" t="127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69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35">
                              <a:moveTo>
                                <a:pt x="30" y="30"/>
                              </a:move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20" y="30"/>
                              </a:ln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135" y="45"/>
                              </a:lnTo>
                              <a:lnTo>
                                <a:pt x="165" y="75"/>
                              </a:lnTo>
                              <a:lnTo>
                                <a:pt x="165" y="75"/>
                              </a:lnTo>
                              <a:lnTo>
                                <a:pt x="165" y="90"/>
                              </a:lnTo>
                              <a:lnTo>
                                <a:pt x="165" y="90"/>
                              </a:lnTo>
                              <a:lnTo>
                                <a:pt x="165" y="105"/>
                              </a:lnTo>
                              <a:lnTo>
                                <a:pt x="165" y="105"/>
                              </a:lnTo>
                              <a:lnTo>
                                <a:pt x="135" y="105"/>
                              </a:lnTo>
                              <a:lnTo>
                                <a:pt x="135" y="105"/>
                              </a:lnTo>
                              <a:lnTo>
                                <a:pt x="120" y="135"/>
                              </a:lnTo>
                              <a:lnTo>
                                <a:pt x="45" y="135"/>
                              </a:lnTo>
                              <a:lnTo>
                                <a:pt x="45" y="135"/>
                              </a:lnTo>
                              <a:lnTo>
                                <a:pt x="30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60"/>
                              </a:lnTo>
                              <a:lnTo>
                                <a:pt x="3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35" path="m30,30l90,0l90,0l105,0l120,30l120,45l120,45l135,45l165,75l165,75l165,90l165,90l165,105l165,105l135,105l135,105l120,135l45,135l45,135l30,90l0,60l0,60l15,60l30,30e" fillcolor="white" stroked="t" o:allowincell="f" style="position:absolute;margin-left:660.7pt;margin-top:98.6pt;width:66.8pt;height:54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74640</wp:posOffset>
                </wp:positionH>
                <wp:positionV relativeFrom="paragraph">
                  <wp:posOffset>1482725</wp:posOffset>
                </wp:positionV>
                <wp:extent cx="541020" cy="618490"/>
                <wp:effectExtent l="635" t="635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20">
                              <a:moveTo>
                                <a:pt x="105" y="45"/>
                              </a:moveTo>
                              <a:lnTo>
                                <a:pt x="90" y="45"/>
                              </a:lnTo>
                              <a:lnTo>
                                <a:pt x="90" y="6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  <a:lnTo>
                                <a:pt x="75" y="90"/>
                              </a:lnTo>
                              <a:lnTo>
                                <a:pt x="30" y="9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30"/>
                              </a:ln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20" path="m105,45l90,45l90,60l105,90l105,90l90,120l90,120l75,90l30,90l15,75l15,75l0,30l30,30l30,15l30,15l60,0l90,0l90,0l105,45e" fillcolor="white" stroked="t" o:allowincell="f" style="position:absolute;margin-left:423.2pt;margin-top:116.75pt;width:42.5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38190</wp:posOffset>
                </wp:positionH>
                <wp:positionV relativeFrom="paragraph">
                  <wp:posOffset>2334260</wp:posOffset>
                </wp:positionV>
                <wp:extent cx="542925" cy="694690"/>
                <wp:effectExtent l="1270" t="635" r="635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69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5">
                              <a:moveTo>
                                <a:pt x="0" y="90"/>
                              </a:move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105" y="90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60" y="120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15" y="90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5" path="m0,90l15,30l0,15l0,15l30,0l30,0l75,45l75,45l105,90l90,105l90,105l75,120l75,120l75,120l75,120l60,120l30,135l30,135l15,90l0,90e" fillcolor="white" stroked="t" o:allowincell="f" style="position:absolute;margin-left:459.7pt;margin-top:183.8pt;width:42.7pt;height:54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28945</wp:posOffset>
                </wp:positionH>
                <wp:positionV relativeFrom="paragraph">
                  <wp:posOffset>1096010</wp:posOffset>
                </wp:positionV>
                <wp:extent cx="465455" cy="463550"/>
                <wp:effectExtent l="1270" t="635" r="635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60" y="15"/>
                              </a:move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30" y="7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30" y="3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60,15l90,60l90,60l60,75l60,75l30,75l0,90l0,90l0,60l0,60l0,30l30,30l30,0l30,0l30,0l60,15e" fillcolor="white" stroked="t" o:allowincell="f" style="position:absolute;margin-left:435.35pt;margin-top:86.3pt;width:36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01950</wp:posOffset>
                </wp:positionH>
                <wp:positionV relativeFrom="paragraph">
                  <wp:posOffset>3028950</wp:posOffset>
                </wp:positionV>
                <wp:extent cx="462915" cy="386715"/>
                <wp:effectExtent l="1270" t="127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0" y="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90" y="6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15" y="60"/>
                              </a:lnTo>
                              <a:lnTo>
                                <a:pt x="15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5" path="m0,0l60,0l60,0l90,30l90,30l90,60l75,75l75,75l60,75l60,75l15,60l15,15l0,15l0,15l0,0e" fillcolor="white" stroked="t" o:allowincell="f" style="position:absolute;margin-left:228.5pt;margin-top:238.5pt;width:36.4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74640</wp:posOffset>
                </wp:positionH>
                <wp:positionV relativeFrom="paragraph">
                  <wp:posOffset>5347335</wp:posOffset>
                </wp:positionV>
                <wp:extent cx="463550" cy="386715"/>
                <wp:effectExtent l="635" t="1270" r="127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0" y="15"/>
                              </a:move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30" y="1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5" path="m0,15l15,0l45,0l45,0l90,30l90,30l60,60l60,60l0,75l0,60l0,60l30,15l0,15e" fillcolor="white" stroked="t" o:allowincell="f" style="position:absolute;margin-left:423.2pt;margin-top:421.05pt;width:36.4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10665</wp:posOffset>
                </wp:positionH>
                <wp:positionV relativeFrom="paragraph">
                  <wp:posOffset>2796540</wp:posOffset>
                </wp:positionV>
                <wp:extent cx="462915" cy="232410"/>
                <wp:effectExtent l="1270" t="635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45">
                              <a:moveTo>
                                <a:pt x="15" y="0"/>
                              </a:moveTo>
                              <a:lnTo>
                                <a:pt x="90" y="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45" path="m15,0l90,0l90,30l90,30l75,45l75,45l45,45l45,45l0,15l0,15l15,15l15,0e" fillcolor="white" stroked="t" o:allowincell="f" style="position:absolute;margin-left:118.95pt;margin-top:220.2pt;width:36.4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68375</wp:posOffset>
                </wp:positionH>
                <wp:positionV relativeFrom="paragraph">
                  <wp:posOffset>1096010</wp:posOffset>
                </wp:positionV>
                <wp:extent cx="542290" cy="695960"/>
                <wp:effectExtent l="635" t="635" r="127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5">
                              <a:moveTo>
                                <a:pt x="60" y="0"/>
                              </a:moveTo>
                              <a:lnTo>
                                <a:pt x="60" y="15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75" y="105"/>
                              </a:lnTo>
                              <a:lnTo>
                                <a:pt x="60" y="105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45" y="9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45" y="3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5" path="m60,0l60,15l90,30l90,30l90,60l90,60l105,75l105,75l75,105l60,105l30,135l30,135l30,135l45,90l0,45l0,45l0,30l0,30l45,30l30,15l30,15l60,0e" fillcolor="white" stroked="t" o:allowincell="f" style="position:absolute;margin-left:76.25pt;margin-top:86.3pt;width:42.6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64865</wp:posOffset>
                </wp:positionH>
                <wp:positionV relativeFrom="paragraph">
                  <wp:posOffset>3569970</wp:posOffset>
                </wp:positionV>
                <wp:extent cx="386080" cy="38608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0" y="0"/>
                              </a:move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7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30" y="45"/>
                              </a:lnTo>
                              <a:lnTo>
                                <a:pt x="30" y="45"/>
                              </a:ln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0,0l75,0l75,0l75,30l75,30l60,75l45,75l45,75l30,45l30,45l15,30l0,15l0,15l0,0e" fillcolor="white" stroked="t" o:allowincell="f" style="position:absolute;margin-left:264.95pt;margin-top:281.1pt;width:30.3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77605</wp:posOffset>
                </wp:positionH>
                <wp:positionV relativeFrom="paragraph">
                  <wp:posOffset>2334260</wp:posOffset>
                </wp:positionV>
                <wp:extent cx="309245" cy="462280"/>
                <wp:effectExtent l="1270" t="635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15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15,0l45,0l45,0l45,45l45,45l60,90l60,90l30,90l30,90l15,45l0,45l0,45l15,0e" fillcolor="white" stroked="t" o:allowincell="f" style="position:absolute;margin-left:691.15pt;margin-top:183.8pt;width:24.3pt;height:36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28415</wp:posOffset>
                </wp:positionH>
                <wp:positionV relativeFrom="paragraph">
                  <wp:posOffset>5115560</wp:posOffset>
                </wp:positionV>
                <wp:extent cx="541655" cy="464185"/>
                <wp:effectExtent l="1270" t="127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15" y="45"/>
                              </a:moveTo>
                              <a:lnTo>
                                <a:pt x="30" y="3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05" y="6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15,45l30,30l30,15l30,15l60,0l60,0l105,60l105,75l105,75l0,90l0,90l0,75l0,75l15,60l15,45e" fillcolor="white" stroked="t" o:allowincell="f" style="position:absolute;margin-left:301.45pt;margin-top:402.8pt;width:42.6pt;height:36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79950</wp:posOffset>
                </wp:positionH>
                <wp:positionV relativeFrom="paragraph">
                  <wp:posOffset>3724910</wp:posOffset>
                </wp:positionV>
                <wp:extent cx="462915" cy="695325"/>
                <wp:effectExtent l="1270" t="127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5">
                              <a:moveTo>
                                <a:pt x="30" y="30"/>
                              </a:move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90" y="6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60" y="120"/>
                              </a:lnTo>
                              <a:lnTo>
                                <a:pt x="60" y="120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15" y="10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60"/>
                              </a:lnTo>
                              <a:lnTo>
                                <a:pt x="3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35" path="m30,30l75,0l75,0l90,30l90,30l90,45l90,45l90,60l75,90l75,90l60,120l60,120l30,135l30,135l15,105l0,105l0,105l0,60l30,30e" fillcolor="white" stroked="t" o:allowincell="f" style="position:absolute;margin-left:368.5pt;margin-top:293.3pt;width:36.4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87500</wp:posOffset>
                </wp:positionH>
                <wp:positionV relativeFrom="paragraph">
                  <wp:posOffset>2641600</wp:posOffset>
                </wp:positionV>
                <wp:extent cx="619125" cy="309245"/>
                <wp:effectExtent l="1270" t="127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60">
                              <a:moveTo>
                                <a:pt x="120" y="0"/>
                              </a:move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75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60" path="m120,0l120,45l120,45l75,60l75,60l75,30l0,30l0,30l15,15l30,0l30,0l75,0l75,0l120,0e" fillcolor="white" stroked="t" o:allowincell="f" style="position:absolute;margin-left:125pt;margin-top:208pt;width:48.7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83990</wp:posOffset>
                </wp:positionH>
                <wp:positionV relativeFrom="paragraph">
                  <wp:posOffset>4032885</wp:posOffset>
                </wp:positionV>
                <wp:extent cx="230505" cy="309880"/>
                <wp:effectExtent l="1270" t="635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15" y="60"/>
                              </a:move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15,60l0,45l0,45l0,0l30,0l30,0l45,30l45,30l15,60l15,60e" fillcolor="white" stroked="t" o:allowincell="f" style="position:absolute;margin-left:313.7pt;margin-top:317.55pt;width:18.1pt;height:2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694930</wp:posOffset>
                </wp:positionH>
                <wp:positionV relativeFrom="paragraph">
                  <wp:posOffset>632460</wp:posOffset>
                </wp:positionV>
                <wp:extent cx="462915" cy="695960"/>
                <wp:effectExtent l="1270" t="635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5">
                              <a:moveTo>
                                <a:pt x="0" y="45"/>
                              </a:move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  <a:lnTo>
                                <a:pt x="45" y="120"/>
                              </a:lnTo>
                              <a:lnTo>
                                <a:pt x="45" y="120"/>
                              </a:lnTo>
                              <a:lnTo>
                                <a:pt x="30" y="135"/>
                              </a:lnTo>
                              <a:lnTo>
                                <a:pt x="15" y="135"/>
                              </a:lnTo>
                              <a:lnTo>
                                <a:pt x="15" y="135"/>
                              </a:lnTo>
                              <a:lnTo>
                                <a:pt x="15" y="135"/>
                              </a:lnTo>
                              <a:lnTo>
                                <a:pt x="15" y="135"/>
                              </a:lnTo>
                              <a:lnTo>
                                <a:pt x="15" y="10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35" path="m0,45l15,30l15,30l30,15l30,0l30,0l60,15l90,45l90,45l60,105l45,105l45,120l45,120l30,135l15,135l15,135l15,135l15,135l15,105l0,45e" fillcolor="white" stroked="t" o:allowincell="f" style="position:absolute;margin-left:605.9pt;margin-top:49.8pt;width:36.4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8905</wp:posOffset>
                </wp:positionH>
                <wp:positionV relativeFrom="paragraph">
                  <wp:posOffset>863600</wp:posOffset>
                </wp:positionV>
                <wp:extent cx="619760" cy="541655"/>
                <wp:effectExtent l="635" t="1270" r="127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0" y="15"/>
                              </a:move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75"/>
                              </a:lnTo>
                              <a:lnTo>
                                <a:pt x="75" y="105"/>
                              </a:lnTo>
                              <a:lnTo>
                                <a:pt x="75" y="105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60" y="9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45" y="7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30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0,15l15,15l30,0l60,0l60,0l90,0l90,0l120,30l120,30l120,75l75,105l75,105l60,105l60,105l60,90l45,90l45,90l45,90l45,75l30,75l30,75l30,60l0,45l0,45l0,15e" fillcolor="white" stroked="t" o:allowincell="f" style="position:absolute;margin-left:210.15pt;margin-top:68pt;width:48.7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12360</wp:posOffset>
                </wp:positionH>
                <wp:positionV relativeFrom="paragraph">
                  <wp:posOffset>5734050</wp:posOffset>
                </wp:positionV>
                <wp:extent cx="230505" cy="386080"/>
                <wp:effectExtent l="1270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5">
                              <a:moveTo>
                                <a:pt x="30" y="15"/>
                              </a:moveTo>
                              <a:lnTo>
                                <a:pt x="45" y="30"/>
                              </a:lnTo>
                              <a:lnTo>
                                <a:pt x="30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5" path="m30,15l45,30l30,60l45,75l45,75l30,75l30,75l0,75l0,75l0,30l15,0l15,0l30,15e" fillcolor="white" stroked="t" o:allowincell="f" style="position:absolute;margin-left:386.8pt;margin-top:451.5pt;width:18.1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15660</wp:posOffset>
                </wp:positionH>
                <wp:positionV relativeFrom="paragraph">
                  <wp:posOffset>2950845</wp:posOffset>
                </wp:positionV>
                <wp:extent cx="309245" cy="386715"/>
                <wp:effectExtent l="1270" t="127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15" y="15"/>
                              </a:move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15,15l45,0l60,0l60,0l60,60l60,60l15,75l15,75l0,60l0,60l15,15e" fillcolor="white" stroked="t" o:allowincell="f" style="position:absolute;margin-left:465.8pt;margin-top:232.35pt;width:24.3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3030</wp:posOffset>
                </wp:positionH>
                <wp:positionV relativeFrom="paragraph">
                  <wp:posOffset>942975</wp:posOffset>
                </wp:positionV>
                <wp:extent cx="541655" cy="385445"/>
                <wp:effectExtent l="1270" t="127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">
                              <a:moveTo>
                                <a:pt x="45" y="0"/>
                              </a:moveTo>
                              <a:lnTo>
                                <a:pt x="75" y="3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105" y="30"/>
                              </a:lnTo>
                              <a:lnTo>
                                <a:pt x="105" y="45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0" y="7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30" y="45"/>
                              </a:lnTo>
                              <a:lnTo>
                                <a:pt x="45" y="3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" path="m45,0l75,30l90,15l90,15l105,30l105,45l105,60l105,60l60,75l60,75l0,75l15,45l15,45l30,45l45,30l15,0l15,0l45,0e" fillcolor="white" stroked="t" o:allowincell="f" style="position:absolute;margin-left:-8.9pt;margin-top:74.25pt;width:42.6pt;height:30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41700</wp:posOffset>
                </wp:positionH>
                <wp:positionV relativeFrom="paragraph">
                  <wp:posOffset>2564765</wp:posOffset>
                </wp:positionV>
                <wp:extent cx="309245" cy="154940"/>
                <wp:effectExtent l="1270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0">
                              <a:moveTo>
                                <a:pt x="0" y="3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15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0" path="m0,30l0,0l0,0l0,0l0,0l45,0l45,0l60,0l60,0l60,15l45,30l45,30l0,30e" fillcolor="white" stroked="t" o:allowincell="f" style="position:absolute;margin-left:271pt;margin-top:201.95pt;width:24.3pt;height:12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616190</wp:posOffset>
                </wp:positionH>
                <wp:positionV relativeFrom="paragraph">
                  <wp:posOffset>247015</wp:posOffset>
                </wp:positionV>
                <wp:extent cx="232410" cy="539750"/>
                <wp:effectExtent l="635" t="635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05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30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30" y="45"/>
                              </a:lnTo>
                              <a:lnTo>
                                <a:pt x="30" y="45"/>
                              </a:lnTo>
                              <a:lnTo>
                                <a:pt x="30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45" y="9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05" path="m0,0l0,0l0,0l15,30l30,30l30,30l30,45l30,45l30,60l45,75l45,75l45,90l30,105l30,105l0,60l0,60l0,0e" fillcolor="white" stroked="t" o:allowincell="f" style="position:absolute;margin-left:599.7pt;margin-top:19.45pt;width:18.25pt;height:42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78255</wp:posOffset>
                </wp:positionH>
                <wp:positionV relativeFrom="paragraph">
                  <wp:posOffset>13970</wp:posOffset>
                </wp:positionV>
                <wp:extent cx="232410" cy="386080"/>
                <wp:effectExtent l="635" t="635" r="127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5">
                              <a:moveTo>
                                <a:pt x="0" y="3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30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5" path="m0,30l0,0l0,0l45,30l45,45l45,45l45,60l45,60l45,75l45,75l30,60l15,60l15,60l0,45l0,45l0,30e" fillcolor="white" stroked="t" o:allowincell="f" style="position:absolute;margin-left:100.65pt;margin-top:1.1pt;width:18.2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457315</wp:posOffset>
                </wp:positionH>
                <wp:positionV relativeFrom="paragraph">
                  <wp:posOffset>3801745</wp:posOffset>
                </wp:positionV>
                <wp:extent cx="928370" cy="850265"/>
                <wp:effectExtent l="635" t="1270" r="127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0" y="30"/>
                              </a:move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60" y="15"/>
                              </a:lnTo>
                              <a:lnTo>
                                <a:pt x="75" y="3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65" y="15"/>
                              </a:lnTo>
                              <a:lnTo>
                                <a:pt x="165" y="15"/>
                              </a:lnTo>
                              <a:lnTo>
                                <a:pt x="180" y="75"/>
                              </a:lnTo>
                              <a:lnTo>
                                <a:pt x="180" y="75"/>
                              </a:lnTo>
                              <a:lnTo>
                                <a:pt x="135" y="120"/>
                              </a:lnTo>
                              <a:lnTo>
                                <a:pt x="165" y="135"/>
                              </a:lnTo>
                              <a:lnTo>
                                <a:pt x="150" y="165"/>
                              </a:lnTo>
                              <a:lnTo>
                                <a:pt x="150" y="165"/>
                              </a:lnTo>
                              <a:lnTo>
                                <a:pt x="135" y="165"/>
                              </a:lnTo>
                              <a:lnTo>
                                <a:pt x="120" y="135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60" y="7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0,30l15,30l15,30l60,15l75,30l135,0l135,0l165,15l165,15l180,75l180,75l135,120l165,135l150,165l150,165l135,165l120,135l75,135l75,135l75,120l75,120l60,75l45,75l45,75l15,45l0,30e" fillcolor="white" stroked="t" o:allowincell="f" style="position:absolute;margin-left:508.45pt;margin-top:299.35pt;width:73.05pt;height:66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79950</wp:posOffset>
                </wp:positionH>
                <wp:positionV relativeFrom="paragraph">
                  <wp:posOffset>2023745</wp:posOffset>
                </wp:positionV>
                <wp:extent cx="462915" cy="541020"/>
                <wp:effectExtent l="1270" t="635" r="635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5">
                              <a:moveTo>
                                <a:pt x="0" y="60"/>
                              </a:move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45" y="30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15" y="105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5" path="m0,60l0,60l0,60l45,30l45,15l60,0l60,0l75,30l75,30l90,60l90,60l75,75l75,75l15,105l0,60e" fillcolor="white" stroked="t" o:allowincell="f" style="position:absolute;margin-left:368.5pt;margin-top:159.35pt;width:36.4pt;height:4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23210</wp:posOffset>
                </wp:positionH>
                <wp:positionV relativeFrom="paragraph">
                  <wp:posOffset>2255520</wp:posOffset>
                </wp:positionV>
                <wp:extent cx="618490" cy="541020"/>
                <wp:effectExtent l="635" t="635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0" y="3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45" y="30"/>
                              </a:lnTo>
                              <a:lnTo>
                                <a:pt x="75" y="60"/>
                              </a:lnTo>
                              <a:lnTo>
                                <a:pt x="120" y="60"/>
                              </a:lnTo>
                              <a:lnTo>
                                <a:pt x="120" y="60"/>
                              </a:lnTo>
                              <a:lnTo>
                                <a:pt x="120" y="90"/>
                              </a:lnTo>
                              <a:lnTo>
                                <a:pt x="120" y="90"/>
                              </a:lnTo>
                              <a:lnTo>
                                <a:pt x="105" y="105"/>
                              </a:lnTo>
                              <a:lnTo>
                                <a:pt x="105" y="105"/>
                              </a:lnTo>
                              <a:lnTo>
                                <a:pt x="45" y="7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0,30l0,0l0,0l15,0l15,0l60,30l60,30l45,30l75,60l120,60l120,60l120,90l120,90l105,105l105,105l45,75l15,45l0,30e" fillcolor="white" stroked="t" o:allowincell="f" style="position:absolute;margin-left:222.3pt;margin-top:177.6pt;width:48.65pt;height:4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65395</wp:posOffset>
                </wp:positionH>
                <wp:positionV relativeFrom="paragraph">
                  <wp:posOffset>786765</wp:posOffset>
                </wp:positionV>
                <wp:extent cx="386715" cy="618490"/>
                <wp:effectExtent l="1270" t="635" r="635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20">
                              <a:moveTo>
                                <a:pt x="60" y="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30"/>
                              </a:lnTo>
                              <a:lnTo>
                                <a:pt x="60" y="75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20" path="m60,0l60,0l60,0l75,30l60,75l60,105l60,105l15,120l15,120l15,105l0,75l0,75l0,75l0,75l45,0l60,0e" fillcolor="white" stroked="t" o:allowincell="f" style="position:absolute;margin-left:398.85pt;margin-top:61.95pt;width:30.4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28945</wp:posOffset>
                </wp:positionH>
                <wp:positionV relativeFrom="paragraph">
                  <wp:posOffset>3260090</wp:posOffset>
                </wp:positionV>
                <wp:extent cx="852170" cy="695960"/>
                <wp:effectExtent l="635" t="635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35">
                              <a:moveTo>
                                <a:pt x="0" y="3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165" y="105"/>
                              </a:lnTo>
                              <a:lnTo>
                                <a:pt x="165" y="105"/>
                              </a:lnTo>
                              <a:lnTo>
                                <a:pt x="165" y="120"/>
                              </a:lnTo>
                              <a:lnTo>
                                <a:pt x="165" y="135"/>
                              </a:lnTo>
                              <a:lnTo>
                                <a:pt x="165" y="135"/>
                              </a:lnTo>
                              <a:lnTo>
                                <a:pt x="120" y="105"/>
                              </a:lnTo>
                              <a:lnTo>
                                <a:pt x="105" y="105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60" y="9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3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35" path="m0,30l0,0l0,0l30,15l30,15l30,15l90,45l90,45l165,105l165,105l165,120l165,135l165,135l120,105l105,105l75,120l75,120l75,120l60,105l60,105l60,90l15,75l15,75l30,45l0,30e" fillcolor="white" stroked="t" o:allowincell="f" style="position:absolute;margin-left:435.35pt;margin-top:256.7pt;width:67.0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01420</wp:posOffset>
                </wp:positionH>
                <wp:positionV relativeFrom="paragraph">
                  <wp:posOffset>556260</wp:posOffset>
                </wp:positionV>
                <wp:extent cx="230505" cy="539750"/>
                <wp:effectExtent l="1270" t="635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05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45" y="10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05" path="m0,30l0,15l0,15l30,0l30,0l45,90l45,90l45,105l15,105l15,105l0,30e" fillcolor="white" stroked="t" o:allowincell="f" style="position:absolute;margin-left:94.6pt;margin-top:43.8pt;width:18.1pt;height:42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137660</wp:posOffset>
                </wp:positionH>
                <wp:positionV relativeFrom="paragraph">
                  <wp:posOffset>4961255</wp:posOffset>
                </wp:positionV>
                <wp:extent cx="695960" cy="772795"/>
                <wp:effectExtent l="635" t="1270" r="127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0">
                              <a:moveTo>
                                <a:pt x="15" y="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30"/>
                              </a:lnTo>
                              <a:lnTo>
                                <a:pt x="105" y="45"/>
                              </a:lnTo>
                              <a:lnTo>
                                <a:pt x="135" y="60"/>
                              </a:lnTo>
                              <a:lnTo>
                                <a:pt x="135" y="60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75" y="150"/>
                              </a:lnTo>
                              <a:lnTo>
                                <a:pt x="75" y="150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9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0" path="m15,0l60,0l60,0l60,30l105,45l135,60l135,60l120,120l120,120l75,150l75,150l45,105l45,105l45,90l0,30l0,30l15,0e" fillcolor="white" stroked="t" o:allowincell="f" style="position:absolute;margin-left:325.8pt;margin-top:390.65pt;width:54.7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50415</wp:posOffset>
                </wp:positionH>
                <wp:positionV relativeFrom="paragraph">
                  <wp:posOffset>247015</wp:posOffset>
                </wp:positionV>
                <wp:extent cx="542290" cy="309245"/>
                <wp:effectExtent l="635" t="1270" r="127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0">
                              <a:moveTo>
                                <a:pt x="0" y="45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15"/>
                              </a:lnTo>
                              <a:lnTo>
                                <a:pt x="90" y="3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05" y="45"/>
                              </a:lnTo>
                              <a:lnTo>
                                <a:pt x="75" y="45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30" y="60"/>
                              </a:lnTo>
                              <a:lnTo>
                                <a:pt x="30" y="6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0" path="m0,45l15,0l15,0l60,0l60,0l60,15l90,30l105,30l105,30l105,45l75,45l75,60l75,60l30,60l30,60l0,45e" fillcolor="white" stroked="t" o:allowincell="f" style="position:absolute;margin-left:161.45pt;margin-top:19.45pt;width:42.6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224905</wp:posOffset>
                </wp:positionH>
                <wp:positionV relativeFrom="paragraph">
                  <wp:posOffset>2950845</wp:posOffset>
                </wp:positionV>
                <wp:extent cx="386080" cy="464820"/>
                <wp:effectExtent l="635" t="635" r="63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3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60" y="60"/>
                              </a:lnTo>
                              <a:lnTo>
                                <a:pt x="60" y="60"/>
                              </a:lnTo>
                              <a:lnTo>
                                <a:pt x="15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0,0l0,0l0,0l45,30l75,30l75,30l75,45l60,60l60,60l15,90l0,60l0,60l0,0e" fillcolor="white" stroked="t" o:allowincell="f" style="position:absolute;margin-left:490.15pt;margin-top:232.35pt;width:30.35pt;height:3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73580</wp:posOffset>
                </wp:positionH>
                <wp:positionV relativeFrom="paragraph">
                  <wp:posOffset>1868805</wp:posOffset>
                </wp:positionV>
                <wp:extent cx="233045" cy="465455"/>
                <wp:effectExtent l="1270" t="127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90">
                              <a:moveTo>
                                <a:pt x="0" y="90"/>
                              </a:move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4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90" path="m0,90l0,60l0,60l15,45l15,0l15,0l30,0l30,0l45,90l45,90l0,90e" fillcolor="white" stroked="t" o:allowincell="f" style="position:absolute;margin-left:155.4pt;margin-top:147.15pt;width:18.3pt;height:36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23740</wp:posOffset>
                </wp:positionH>
                <wp:positionV relativeFrom="paragraph">
                  <wp:posOffset>323215</wp:posOffset>
                </wp:positionV>
                <wp:extent cx="388620" cy="463550"/>
                <wp:effectExtent l="635" t="635" r="127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75" y="15"/>
                              </a:move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75" y="75"/>
                              </a:lnTo>
                              <a:lnTo>
                                <a:pt x="60" y="7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4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  <a:lnTo>
                                <a:pt x="7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75,15l75,30l75,30l75,45l75,75l60,75l45,90l45,90l0,60l0,60l0,60l15,45l15,0l15,0l45,0l75,15e" fillcolor="white" stroked="t" o:allowincell="f" style="position:absolute;margin-left:356.2pt;margin-top:25.45pt;width:30.5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50945</wp:posOffset>
                </wp:positionH>
                <wp:positionV relativeFrom="paragraph">
                  <wp:posOffset>3028950</wp:posOffset>
                </wp:positionV>
                <wp:extent cx="542925" cy="695960"/>
                <wp:effectExtent l="1270" t="635" r="635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5">
                              <a:moveTo>
                                <a:pt x="30" y="0"/>
                              </a:move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60" y="135"/>
                              </a:lnTo>
                              <a:lnTo>
                                <a:pt x="60" y="135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30" y="10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5" path="m30,0l60,15l60,15l105,45l105,45l90,90l90,90l60,135l60,135l30,135l30,135l30,105l0,105l0,105l30,0e" fillcolor="white" stroked="t" o:allowincell="f" style="position:absolute;margin-left:295.35pt;margin-top:238.5pt;width:42.7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07155</wp:posOffset>
                </wp:positionH>
                <wp:positionV relativeFrom="paragraph">
                  <wp:posOffset>4188460</wp:posOffset>
                </wp:positionV>
                <wp:extent cx="616585" cy="618490"/>
                <wp:effectExtent l="1270" t="635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60" y="0"/>
                              </a:move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120" y="75"/>
                              </a:lnTo>
                              <a:lnTo>
                                <a:pt x="120" y="75"/>
                              </a:lnTo>
                              <a:lnTo>
                                <a:pt x="120" y="105"/>
                              </a:lnTo>
                              <a:lnTo>
                                <a:pt x="120" y="105"/>
                              </a:lnTo>
                              <a:lnTo>
                                <a:pt x="60" y="105"/>
                              </a:lnTo>
                              <a:lnTo>
                                <a:pt x="45" y="120"/>
                              </a:lnTo>
                              <a:lnTo>
                                <a:pt x="45" y="120"/>
                              </a:lnTo>
                              <a:lnTo>
                                <a:pt x="30" y="120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60,0l105,45l105,45l120,75l120,75l120,105l120,105l60,105l45,120l45,120l30,120l15,75l0,60l0,60l0,45l30,30l30,30l30,30l60,0e" fillcolor="white" stroked="t" o:allowincell="f" style="position:absolute;margin-left:307.65pt;margin-top:329.8pt;width:48.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230110</wp:posOffset>
                </wp:positionH>
                <wp:positionV relativeFrom="paragraph">
                  <wp:posOffset>2410460</wp:posOffset>
                </wp:positionV>
                <wp:extent cx="541020" cy="849630"/>
                <wp:effectExtent l="635" t="635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65">
                              <a:moveTo>
                                <a:pt x="0" y="105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45" y="60"/>
                              </a:lnTo>
                              <a:lnTo>
                                <a:pt x="90" y="75"/>
                              </a:lnTo>
                              <a:lnTo>
                                <a:pt x="90" y="75"/>
                              </a:lnTo>
                              <a:lnTo>
                                <a:pt x="105" y="135"/>
                              </a:lnTo>
                              <a:lnTo>
                                <a:pt x="105" y="135"/>
                              </a:lnTo>
                              <a:lnTo>
                                <a:pt x="90" y="150"/>
                              </a:lnTo>
                              <a:lnTo>
                                <a:pt x="45" y="165"/>
                              </a:lnTo>
                              <a:lnTo>
                                <a:pt x="45" y="165"/>
                              </a:lnTo>
                              <a:lnTo>
                                <a:pt x="30" y="165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65" path="m0,105l15,0l15,0l30,0l30,0l45,30l45,30l45,60l90,75l90,75l105,135l105,135l90,150l45,165l45,165l30,165l0,105e" fillcolor="white" stroked="t" o:allowincell="f" style="position:absolute;margin-left:569.3pt;margin-top:189.8pt;width:42.55pt;height:66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81115</wp:posOffset>
                </wp:positionH>
                <wp:positionV relativeFrom="paragraph">
                  <wp:posOffset>3337560</wp:posOffset>
                </wp:positionV>
                <wp:extent cx="462280" cy="618490"/>
                <wp:effectExtent l="635" t="635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0">
                              <a:moveTo>
                                <a:pt x="0" y="120"/>
                              </a:move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  <a:lnTo>
                                <a:pt x="0" y="4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90" y="75"/>
                              </a:lnTo>
                              <a:lnTo>
                                <a:pt x="90" y="75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45" y="75"/>
                              </a:lnTo>
                              <a:lnTo>
                                <a:pt x="30" y="90"/>
                              </a:lnTo>
                              <a:lnTo>
                                <a:pt x="30" y="120"/>
                              </a:lnTo>
                              <a:lnTo>
                                <a:pt x="30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0" path="m0,120l0,105l0,90l0,90l0,75l0,45l45,0l45,0l90,30l90,30l90,75l90,75l60,90l60,90l45,75l30,90l30,120l30,120l15,120l15,120l0,120l0,120l0,120e" fillcolor="white" stroked="t" o:allowincell="f" style="position:absolute;margin-left:502.45pt;margin-top:262.8pt;width:36.3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74640</wp:posOffset>
                </wp:positionH>
                <wp:positionV relativeFrom="paragraph">
                  <wp:posOffset>709930</wp:posOffset>
                </wp:positionV>
                <wp:extent cx="310515" cy="695325"/>
                <wp:effectExtent l="1270" t="127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35">
                              <a:moveTo>
                                <a:pt x="15" y="0"/>
                              </a:moveTo>
                              <a:lnTo>
                                <a:pt x="45" y="1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45" y="60"/>
                              </a:lnTo>
                              <a:lnTo>
                                <a:pt x="60" y="60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60" y="105"/>
                              </a:lnTo>
                              <a:lnTo>
                                <a:pt x="30" y="105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0" y="13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90"/>
                              </a:lnTo>
                              <a:lnTo>
                                <a:pt x="15" y="4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35" path="m15,0l45,15l45,45l45,45l45,60l60,60l60,75l60,75l60,75l60,105l30,105l30,135l30,135l0,135l0,120l0,120l0,90l15,45l0,15l0,15l15,0e" fillcolor="white" stroked="t" o:allowincell="f" style="position:absolute;margin-left:423.2pt;margin-top:55.9pt;width:24.4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32455</wp:posOffset>
                </wp:positionH>
                <wp:positionV relativeFrom="paragraph">
                  <wp:posOffset>3415665</wp:posOffset>
                </wp:positionV>
                <wp:extent cx="232410" cy="231140"/>
                <wp:effectExtent l="635" t="635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3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30" y="45"/>
                              </a:lnTo>
                              <a:lnTo>
                                <a:pt x="3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30l15,0l15,0l30,0l30,0l45,30l45,30l45,45l45,45l30,45l30,45l0,30e" fillcolor="white" stroked="t" o:allowincell="f" style="position:absolute;margin-left:246.65pt;margin-top:268.95pt;width:18.25pt;height:1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224905</wp:posOffset>
                </wp:positionH>
                <wp:positionV relativeFrom="paragraph">
                  <wp:posOffset>2255520</wp:posOffset>
                </wp:positionV>
                <wp:extent cx="309245" cy="618490"/>
                <wp:effectExtent l="1270" t="635" r="63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20">
                              <a:moveTo>
                                <a:pt x="30" y="0"/>
                              </a:move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45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30" y="10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20" path="m30,0l30,15l30,15l45,45l45,45l60,105l60,105l45,120l15,120l15,120l30,105l0,60l0,60l15,30l0,0l0,0l30,0e" fillcolor="white" stroked="t" o:allowincell="f" style="position:absolute;margin-left:490.15pt;margin-top:177.6pt;width:24.3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621395</wp:posOffset>
                </wp:positionH>
                <wp:positionV relativeFrom="paragraph">
                  <wp:posOffset>1791970</wp:posOffset>
                </wp:positionV>
                <wp:extent cx="618490" cy="542290"/>
                <wp:effectExtent l="635" t="635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0" y="75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75" y="3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15"/>
                              </a:lnTo>
                              <a:lnTo>
                                <a:pt x="120" y="15"/>
                              </a:ln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120" y="60"/>
                              </a:lnTo>
                              <a:lnTo>
                                <a:pt x="105" y="90"/>
                              </a:lnTo>
                              <a:lnTo>
                                <a:pt x="75" y="105"/>
                              </a:lnTo>
                              <a:lnTo>
                                <a:pt x="75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30" y="90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0,75l0,30l0,30l75,30l90,0l90,0l120,0l120,0l120,15l120,15l120,45l120,45l120,60l105,90l75,105l75,105l45,105l45,105l30,90l0,75e" fillcolor="white" stroked="t" o:allowincell="f" style="position:absolute;margin-left:678.85pt;margin-top:141.1pt;width:48.65pt;height:42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771130</wp:posOffset>
                </wp:positionH>
                <wp:positionV relativeFrom="paragraph">
                  <wp:posOffset>400050</wp:posOffset>
                </wp:positionV>
                <wp:extent cx="619760" cy="463550"/>
                <wp:effectExtent l="635" t="635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120" y="60"/>
                              </a:lnTo>
                              <a:lnTo>
                                <a:pt x="120" y="60"/>
                              </a:lnTo>
                              <a:lnTo>
                                <a:pt x="120" y="60"/>
                              </a:lnTo>
                              <a:lnTo>
                                <a:pt x="120" y="60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45" y="6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120,60l120,60l120,60l120,60l90,90l90,90l75,90l75,90l45,60l15,45l15,45l0,30l0,15l0,15l60,0l60,0l90,0e" fillcolor="white" stroked="t" o:allowincell="f" style="position:absolute;margin-left:611.9pt;margin-top:31.5pt;width:48.75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23950</wp:posOffset>
                </wp:positionH>
                <wp:positionV relativeFrom="paragraph">
                  <wp:posOffset>1405255</wp:posOffset>
                </wp:positionV>
                <wp:extent cx="773430" cy="772795"/>
                <wp:effectExtent l="635" t="1270" r="127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0">
                              <a:moveTo>
                                <a:pt x="0" y="75"/>
                              </a:moveTo>
                              <a:lnTo>
                                <a:pt x="30" y="45"/>
                              </a:lnTo>
                              <a:lnTo>
                                <a:pt x="45" y="45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120" y="0"/>
                              </a:lnTo>
                              <a:lnTo>
                                <a:pt x="120" y="15"/>
                              </a:lnTo>
                              <a:lnTo>
                                <a:pt x="120" y="15"/>
                              </a:lnTo>
                              <a:lnTo>
                                <a:pt x="120" y="30"/>
                              </a:lnTo>
                              <a:lnTo>
                                <a:pt x="105" y="45"/>
                              </a:lnTo>
                              <a:lnTo>
                                <a:pt x="120" y="60"/>
                              </a:lnTo>
                              <a:lnTo>
                                <a:pt x="150" y="75"/>
                              </a:lnTo>
                              <a:lnTo>
                                <a:pt x="150" y="90"/>
                              </a:lnTo>
                              <a:lnTo>
                                <a:pt x="150" y="90"/>
                              </a:lnTo>
                              <a:lnTo>
                                <a:pt x="150" y="120"/>
                              </a:lnTo>
                              <a:lnTo>
                                <a:pt x="135" y="135"/>
                              </a:lnTo>
                              <a:lnTo>
                                <a:pt x="135" y="135"/>
                              </a:lnTo>
                              <a:lnTo>
                                <a:pt x="120" y="120"/>
                              </a:lnTo>
                              <a:lnTo>
                                <a:pt x="105" y="150"/>
                              </a:lnTo>
                              <a:lnTo>
                                <a:pt x="60" y="150"/>
                              </a:lnTo>
                              <a:lnTo>
                                <a:pt x="45" y="12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0" path="m0,75l30,45l45,45l75,15l75,15l120,0l120,15l120,15l120,30l105,45l120,60l150,75l150,90l150,90l150,120l135,135l135,135l120,120l105,150l60,150l45,120l30,105l30,105l0,75e" fillcolor="white" stroked="t" o:allowincell="f" style="position:absolute;margin-left:88.5pt;margin-top:110.65pt;width:60.8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31925</wp:posOffset>
                </wp:positionH>
                <wp:positionV relativeFrom="paragraph">
                  <wp:posOffset>1252220</wp:posOffset>
                </wp:positionV>
                <wp:extent cx="465455" cy="230505"/>
                <wp:effectExtent l="1270" t="127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45">
                              <a:moveTo>
                                <a:pt x="0" y="30"/>
                              </a:moveTo>
                              <a:lnTo>
                                <a:pt x="30" y="3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75" y="15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60" y="3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45" path="m0,30l30,30l30,0l45,0l60,15l60,15l75,15l90,30l90,30l60,45l60,45l60,30l15,45l15,45l0,30e" fillcolor="white" stroked="t" o:allowincell="f" style="position:absolute;margin-left:112.75pt;margin-top:98.6pt;width:36.6pt;height:18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32455</wp:posOffset>
                </wp:positionH>
                <wp:positionV relativeFrom="paragraph">
                  <wp:posOffset>1791970</wp:posOffset>
                </wp:positionV>
                <wp:extent cx="232410" cy="386080"/>
                <wp:effectExtent l="635" t="635" r="127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5">
                              <a:moveTo>
                                <a:pt x="30" y="0"/>
                              </a:move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15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3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5" path="m30,0l45,60l45,60l15,75l0,45l0,45l15,30l15,0l15,0l30,0e" fillcolor="white" stroked="t" o:allowincell="f" style="position:absolute;margin-left:246.65pt;margin-top:141.1pt;width:18.2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528945</wp:posOffset>
                </wp:positionH>
                <wp:positionV relativeFrom="paragraph">
                  <wp:posOffset>4574540</wp:posOffset>
                </wp:positionV>
                <wp:extent cx="386715" cy="541020"/>
                <wp:effectExtent l="1270" t="635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0" y="0"/>
                              </a:moveTo>
                              <a:lnTo>
                                <a:pt x="30" y="15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60" y="10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0,0l30,15l45,0l60,0l60,0l75,30l75,30l75,90l75,90l60,105l30,90l30,90l15,60l0,30l0,30l0,0e" fillcolor="white" stroked="t" o:allowincell="f" style="position:absolute;margin-left:435.35pt;margin-top:360.2pt;width:30.4pt;height:4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90360</wp:posOffset>
                </wp:positionH>
                <wp:positionV relativeFrom="paragraph">
                  <wp:posOffset>1482725</wp:posOffset>
                </wp:positionV>
                <wp:extent cx="462280" cy="618490"/>
                <wp:effectExtent l="635" t="635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0">
                              <a:moveTo>
                                <a:pt x="0" y="75"/>
                              </a:moveTo>
                              <a:lnTo>
                                <a:pt x="0" y="3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30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60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90" y="105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60" y="120"/>
                              </a:lnTo>
                              <a:lnTo>
                                <a:pt x="45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0" path="m0,75l0,30l60,0l60,0l60,30l75,30l75,30l75,60l90,60l90,60l90,105l75,120l75,120l60,120l45,120l15,120l15,120l0,75e" fillcolor="white" stroked="t" o:allowincell="f" style="position:absolute;margin-left:526.8pt;margin-top:116.75pt;width:36.3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52110</wp:posOffset>
                </wp:positionH>
                <wp:positionV relativeFrom="paragraph">
                  <wp:posOffset>400050</wp:posOffset>
                </wp:positionV>
                <wp:extent cx="618490" cy="542925"/>
                <wp:effectExtent l="635" t="1270" r="12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120" y="30"/>
                              </a:moveTo>
                              <a:lnTo>
                                <a:pt x="120" y="75"/>
                              </a:lnTo>
                              <a:lnTo>
                                <a:pt x="120" y="75"/>
                              </a:lnTo>
                              <a:lnTo>
                                <a:pt x="75" y="75"/>
                              </a:lnTo>
                              <a:lnTo>
                                <a:pt x="75" y="9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30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15" y="45"/>
                              </a:lnTo>
                              <a:lnTo>
                                <a:pt x="0" y="45"/>
                              </a:lnTo>
                              <a:lnTo>
                                <a:pt x="30" y="3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90" y="15"/>
                              </a:lnTo>
                              <a:lnTo>
                                <a:pt x="105" y="30"/>
                              </a:lnTo>
                              <a:lnTo>
                                <a:pt x="12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120,30l120,75l120,75l75,75l75,90l30,105l30,105l30,75l0,60l0,60l15,45l0,45l30,30l45,0l45,0l60,15l75,0l75,0l90,15l105,30l120,30e" fillcolor="white" stroked="t" o:allowincell="f" style="position:absolute;margin-left:429.3pt;margin-top:31.5pt;width:48.65pt;height:42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616190</wp:posOffset>
                </wp:positionH>
                <wp:positionV relativeFrom="paragraph">
                  <wp:posOffset>1252220</wp:posOffset>
                </wp:positionV>
                <wp:extent cx="541655" cy="616585"/>
                <wp:effectExtent l="1270" t="127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20">
                              <a:moveTo>
                                <a:pt x="75" y="15"/>
                              </a:move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75" y="9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5" y="9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45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20" path="m75,15l105,75l105,75l75,90l75,120l75,120l15,120l15,120l0,120l0,120l15,90l30,15l30,15l45,15l60,0l60,0l75,15e" fillcolor="white" stroked="t" o:allowincell="f" style="position:absolute;margin-left:599.7pt;margin-top:98.6pt;width:42.6pt;height:48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41700</wp:posOffset>
                </wp:positionH>
                <wp:positionV relativeFrom="paragraph">
                  <wp:posOffset>1328420</wp:posOffset>
                </wp:positionV>
                <wp:extent cx="386715" cy="463550"/>
                <wp:effectExtent l="1270" t="635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90">
                              <a:moveTo>
                                <a:pt x="15" y="15"/>
                              </a:move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60" y="60"/>
                              </a:lnTo>
                              <a:lnTo>
                                <a:pt x="75" y="6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90" path="m15,15l30,0l45,0l75,0l75,0l60,45l60,45l60,60l75,60l60,90l60,90l30,75l30,75l15,60l0,30l0,30l15,15e" fillcolor="white" stroked="t" o:allowincell="f" style="position:absolute;margin-left:271pt;margin-top:104.6pt;width:30.4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65395</wp:posOffset>
                </wp:positionH>
                <wp:positionV relativeFrom="paragraph">
                  <wp:posOffset>5579745</wp:posOffset>
                </wp:positionV>
                <wp:extent cx="619760" cy="540385"/>
                <wp:effectExtent l="635" t="1270" r="127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120" y="15"/>
                              </a:moveTo>
                              <a:lnTo>
                                <a:pt x="120" y="60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45" y="75"/>
                              </a:lnTo>
                              <a:lnTo>
                                <a:pt x="30" y="90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9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30"/>
                              </a:lnTo>
                              <a:lnTo>
                                <a:pt x="12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120,15l120,60l90,90l90,90l45,75l30,90l15,105l15,105l0,90l15,60l0,45l0,45l30,0l30,0l60,15l60,15l60,30l120,15e" fillcolor="white" stroked="t" o:allowincell="f" style="position:absolute;margin-left:398.85pt;margin-top:439.35pt;width:48.75pt;height:4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23740</wp:posOffset>
                </wp:positionH>
                <wp:positionV relativeFrom="paragraph">
                  <wp:posOffset>2334260</wp:posOffset>
                </wp:positionV>
                <wp:extent cx="695960" cy="772160"/>
                <wp:effectExtent l="635" t="635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0">
                              <a:moveTo>
                                <a:pt x="30" y="0"/>
                              </a:moveTo>
                              <a:lnTo>
                                <a:pt x="45" y="4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20" y="30"/>
                              </a:lnTo>
                              <a:lnTo>
                                <a:pt x="135" y="75"/>
                              </a:lnTo>
                              <a:lnTo>
                                <a:pt x="135" y="75"/>
                              </a:lnTo>
                              <a:lnTo>
                                <a:pt x="135" y="105"/>
                              </a:lnTo>
                              <a:lnTo>
                                <a:pt x="135" y="105"/>
                              </a:lnTo>
                              <a:lnTo>
                                <a:pt x="105" y="105"/>
                              </a:lnTo>
                              <a:lnTo>
                                <a:pt x="105" y="75"/>
                              </a:lnTo>
                              <a:lnTo>
                                <a:pt x="75" y="75"/>
                              </a:lnTo>
                              <a:lnTo>
                                <a:pt x="75" y="90"/>
                              </a:lnTo>
                              <a:lnTo>
                                <a:pt x="75" y="135"/>
                              </a:lnTo>
                              <a:lnTo>
                                <a:pt x="75" y="135"/>
                              </a:lnTo>
                              <a:lnTo>
                                <a:pt x="60" y="150"/>
                              </a:lnTo>
                              <a:lnTo>
                                <a:pt x="60" y="150"/>
                              </a:lnTo>
                              <a:lnTo>
                                <a:pt x="45" y="150"/>
                              </a:lnTo>
                              <a:lnTo>
                                <a:pt x="45" y="150"/>
                              </a:lnTo>
                              <a:lnTo>
                                <a:pt x="45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90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0" path="m30,0l45,45l105,15l105,15l120,30l135,75l135,75l135,105l135,105l105,105l105,75l75,75l75,90l75,135l75,135l60,150l60,150l45,150l45,150l45,120l15,120l15,120l15,120l0,105l0,105l0,90l15,60l0,30l0,30l0,30l30,0e" fillcolor="white" stroked="t" o:allowincell="f" style="position:absolute;margin-left:356.2pt;margin-top:183.8pt;width:54.75pt;height:60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65395</wp:posOffset>
                </wp:positionH>
                <wp:positionV relativeFrom="paragraph">
                  <wp:posOffset>1328420</wp:posOffset>
                </wp:positionV>
                <wp:extent cx="463550" cy="695325"/>
                <wp:effectExtent l="635" t="1270" r="127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35">
                              <a:moveTo>
                                <a:pt x="0" y="75"/>
                              </a:move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15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90" y="60"/>
                              </a:lnTo>
                              <a:lnTo>
                                <a:pt x="60" y="60"/>
                              </a:lnTo>
                              <a:lnTo>
                                <a:pt x="75" y="105"/>
                              </a:lnTo>
                              <a:lnTo>
                                <a:pt x="75" y="105"/>
                              </a:lnTo>
                              <a:lnTo>
                                <a:pt x="60" y="135"/>
                              </a:lnTo>
                              <a:lnTo>
                                <a:pt x="45" y="10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90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35" path="m0,75l0,15l15,15l15,15l60,0l60,0l60,15l90,15l90,15l90,45l90,45l90,60l60,60l75,105l75,105l60,135l45,105l15,105l15,105l0,90l0,75e" fillcolor="white" stroked="t" o:allowincell="f" style="position:absolute;margin-left:398.85pt;margin-top:104.6pt;width:36.45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94400</wp:posOffset>
                </wp:positionH>
                <wp:positionV relativeFrom="paragraph">
                  <wp:posOffset>3260090</wp:posOffset>
                </wp:positionV>
                <wp:extent cx="616585" cy="541655"/>
                <wp:effectExtent l="1270" t="127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0" y="15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3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120" y="15"/>
                              </a:lnTo>
                              <a:lnTo>
                                <a:pt x="120" y="15"/>
                              </a:lnTo>
                              <a:lnTo>
                                <a:pt x="75" y="60"/>
                              </a:lnTo>
                              <a:lnTo>
                                <a:pt x="75" y="90"/>
                              </a:lnTo>
                              <a:lnTo>
                                <a:pt x="75" y="105"/>
                              </a:lnTo>
                              <a:lnTo>
                                <a:pt x="75" y="10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0,15l45,0l45,0l60,30l105,0l105,0l120,15l120,15l75,60l75,90l75,105l75,105l0,45l0,45l0,15e" fillcolor="white" stroked="t" o:allowincell="f" style="position:absolute;margin-left:472pt;margin-top:256.7pt;width:48.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01950</wp:posOffset>
                </wp:positionH>
                <wp:positionV relativeFrom="paragraph">
                  <wp:posOffset>1482725</wp:posOffset>
                </wp:positionV>
                <wp:extent cx="309245" cy="309245"/>
                <wp:effectExtent l="1270" t="127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15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15l0,15l0,15l15,0l15,0l60,30l60,30l45,60l45,60l15,60l15,60l0,45l0,45l0,30l0,15e" fillcolor="white" stroked="t" o:allowincell="f" style="position:absolute;margin-left:228.5pt;margin-top:116.75pt;width:24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88665</wp:posOffset>
                </wp:positionH>
                <wp:positionV relativeFrom="paragraph">
                  <wp:posOffset>4420235</wp:posOffset>
                </wp:positionV>
                <wp:extent cx="539750" cy="617855"/>
                <wp:effectExtent l="635" t="1270" r="127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20">
                              <a:moveTo>
                                <a:pt x="0" y="60"/>
                              </a:moveTo>
                              <a:lnTo>
                                <a:pt x="0" y="45"/>
                              </a:lnTo>
                              <a:lnTo>
                                <a:pt x="60" y="4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90" y="9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  <a:lnTo>
                                <a:pt x="60" y="120"/>
                              </a:lnTo>
                              <a:lnTo>
                                <a:pt x="60" y="10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20" path="m0,60l0,45l60,45l60,0l60,0l105,30l105,30l90,90l90,120l90,120l60,120l60,105l30,90l30,90l0,75l0,60e" fillcolor="white" stroked="t" o:allowincell="f" style="position:absolute;margin-left:258.95pt;margin-top:348.05pt;width:42.45pt;height:48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97910</wp:posOffset>
                </wp:positionH>
                <wp:positionV relativeFrom="paragraph">
                  <wp:posOffset>3724910</wp:posOffset>
                </wp:positionV>
                <wp:extent cx="616585" cy="540385"/>
                <wp:effectExtent l="1270" t="127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5">
                              <a:moveTo>
                                <a:pt x="0" y="45"/>
                              </a:moveTo>
                              <a:lnTo>
                                <a:pt x="15" y="4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75" y="60"/>
                              </a:lnTo>
                              <a:lnTo>
                                <a:pt x="75" y="105"/>
                              </a:lnTo>
                              <a:lnTo>
                                <a:pt x="75" y="105"/>
                              </a:lnTo>
                              <a:lnTo>
                                <a:pt x="15" y="105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5" path="m0,45l15,45l30,0l30,0l60,0l60,0l90,0l90,0l120,30l120,30l105,60l105,60l75,60l75,105l75,105l15,105l0,60l0,45e" fillcolor="white" stroked="t" o:allowincell="f" style="position:absolute;margin-left:283.3pt;margin-top:293.3pt;width:48.5pt;height:4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27250</wp:posOffset>
                </wp:positionH>
                <wp:positionV relativeFrom="paragraph">
                  <wp:posOffset>1868805</wp:posOffset>
                </wp:positionV>
                <wp:extent cx="388620" cy="618490"/>
                <wp:effectExtent l="635" t="635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20">
                              <a:moveTo>
                                <a:pt x="45" y="0"/>
                              </a:move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75" y="60"/>
                              </a:lnTo>
                              <a:lnTo>
                                <a:pt x="75" y="6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60" y="10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15" y="105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20" path="m45,0l60,30l60,30l75,60l75,60l75,90l75,90l60,105l45,105l45,105l15,120l15,120l15,120l15,120l15,105l15,90l15,90l0,0l0,0l45,0e" fillcolor="white" stroked="t" o:allowincell="f" style="position:absolute;margin-left:167.5pt;margin-top:147.15pt;width:30.5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02905</wp:posOffset>
                </wp:positionH>
                <wp:positionV relativeFrom="paragraph">
                  <wp:posOffset>1096010</wp:posOffset>
                </wp:positionV>
                <wp:extent cx="541655" cy="542290"/>
                <wp:effectExtent l="1270" t="635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5">
                              <a:moveTo>
                                <a:pt x="75" y="0"/>
                              </a:moveTo>
                              <a:lnTo>
                                <a:pt x="75" y="30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90" y="90"/>
                              </a:lnTo>
                              <a:lnTo>
                                <a:pt x="75" y="90"/>
                              </a:lnTo>
                              <a:lnTo>
                                <a:pt x="75" y="90"/>
                              </a:lnTo>
                              <a:lnTo>
                                <a:pt x="30" y="105"/>
                              </a:lnTo>
                              <a:lnTo>
                                <a:pt x="30" y="10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30" y="45"/>
                              </a:lnTo>
                              <a:lnTo>
                                <a:pt x="45" y="0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5" path="m75,0l75,30l105,60l105,60l90,90l75,90l75,90l30,105l30,105l0,45l0,45l30,45l45,0l75,0e" fillcolor="white" stroked="t" o:allowincell="f" style="position:absolute;margin-left:630.15pt;margin-top:86.3pt;width:42.6pt;height:42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230110</wp:posOffset>
                </wp:positionH>
                <wp:positionV relativeFrom="paragraph">
                  <wp:posOffset>1250315</wp:posOffset>
                </wp:positionV>
                <wp:extent cx="541020" cy="695960"/>
                <wp:effectExtent l="635" t="635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5">
                              <a:moveTo>
                                <a:pt x="60" y="0"/>
                              </a:move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90" y="90"/>
                              </a:lnTo>
                              <a:lnTo>
                                <a:pt x="75" y="120"/>
                              </a:lnTo>
                              <a:lnTo>
                                <a:pt x="75" y="120"/>
                              </a:lnTo>
                              <a:lnTo>
                                <a:pt x="60" y="135"/>
                              </a:lnTo>
                              <a:lnTo>
                                <a:pt x="30" y="135"/>
                              </a:lnTo>
                              <a:lnTo>
                                <a:pt x="30" y="13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30" y="9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45" y="3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5" path="m60,0l105,15l105,15l105,15l105,15l90,90l75,120l75,120l60,135l30,135l30,135l15,105l15,105l30,90l15,45l15,45l0,30l45,30l60,0e" fillcolor="white" stroked="t" o:allowincell="f" style="position:absolute;margin-left:569.3pt;margin-top:98.45pt;width:42.5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50945</wp:posOffset>
                </wp:positionH>
                <wp:positionV relativeFrom="paragraph">
                  <wp:posOffset>4961255</wp:posOffset>
                </wp:positionV>
                <wp:extent cx="309245" cy="386080"/>
                <wp:effectExtent l="1270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45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45" y="60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0,30l0,30l0,30l45,0l60,15l60,15l45,30l45,45l45,45l45,60l30,75l30,75l0,30e" fillcolor="white" stroked="t" o:allowincell="f" style="position:absolute;margin-left:295.35pt;margin-top:390.65pt;width:24.3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6375</wp:posOffset>
                </wp:positionH>
                <wp:positionV relativeFrom="paragraph">
                  <wp:posOffset>245110</wp:posOffset>
                </wp:positionV>
                <wp:extent cx="464820" cy="464820"/>
                <wp:effectExtent l="635" t="635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15" y="0"/>
                              </a:move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15,0l60,0l75,0l75,0l90,15l90,15l75,30l75,45l45,90l45,90l0,60l0,30l0,30l15,0e" fillcolor="white" stroked="t" o:allowincell="f" style="position:absolute;margin-left:216.25pt;margin-top:19.3pt;width:36.55pt;height:3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925435</wp:posOffset>
                </wp:positionH>
                <wp:positionV relativeFrom="paragraph">
                  <wp:posOffset>863600</wp:posOffset>
                </wp:positionV>
                <wp:extent cx="541655" cy="463550"/>
                <wp:effectExtent l="1270" t="635" r="63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105" y="30"/>
                              </a:moveTo>
                              <a:lnTo>
                                <a:pt x="90" y="45"/>
                              </a:lnTo>
                              <a:lnTo>
                                <a:pt x="90" y="45"/>
                              </a:lnTo>
                              <a:lnTo>
                                <a:pt x="60" y="45"/>
                              </a:lnTo>
                              <a:lnTo>
                                <a:pt x="45" y="90"/>
                              </a:lnTo>
                              <a:lnTo>
                                <a:pt x="15" y="90"/>
                              </a:lnTo>
                              <a:lnTo>
                                <a:pt x="15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60"/>
                              </a:lnTo>
                              <a:lnTo>
                                <a:pt x="15" y="6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05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105,30l90,45l90,45l60,45l45,90l15,90l15,90l0,75l0,75l0,60l15,60l45,0l45,0l60,0l60,0l105,30e" fillcolor="white" stroked="t" o:allowincell="f" style="position:absolute;margin-left:624.05pt;margin-top:68pt;width:42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70070</wp:posOffset>
                </wp:positionH>
                <wp:positionV relativeFrom="paragraph">
                  <wp:posOffset>631825</wp:posOffset>
                </wp:positionV>
                <wp:extent cx="386080" cy="387350"/>
                <wp:effectExtent l="635" t="635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30" y="0"/>
                              </a:move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30" y="45"/>
                              </a:lnTo>
                              <a:lnTo>
                                <a:pt x="30" y="75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15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30,0l75,30l75,30l75,45l75,45l75,45l30,45l30,75l15,75l15,75l15,45l0,45l0,45l0,0l0,0l30,0e" fillcolor="white" stroked="t" o:allowincell="f" style="position:absolute;margin-left:344.1pt;margin-top:49.75pt;width:30.35pt;height:30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03115</wp:posOffset>
                </wp:positionH>
                <wp:positionV relativeFrom="paragraph">
                  <wp:posOffset>3106420</wp:posOffset>
                </wp:positionV>
                <wp:extent cx="230505" cy="309245"/>
                <wp:effectExtent l="1270" t="127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45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15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0,30l0,15l0,15l30,0l30,0l45,0l45,0l45,30l45,45l45,45l15,60l0,45l0,45l0,30e" fillcolor="white" stroked="t" o:allowincell="f" style="position:absolute;margin-left:362.45pt;margin-top:244.6pt;width:18.1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65395</wp:posOffset>
                </wp:positionH>
                <wp:positionV relativeFrom="paragraph">
                  <wp:posOffset>2255520</wp:posOffset>
                </wp:positionV>
                <wp:extent cx="465455" cy="464185"/>
                <wp:effectExtent l="1270" t="127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15" y="15"/>
                              </a:moveTo>
                              <a:lnTo>
                                <a:pt x="60" y="15"/>
                              </a:lnTo>
                              <a:lnTo>
                                <a:pt x="75" y="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15,15l60,15l75,0l90,15l90,15l90,15l90,90l90,90l30,90l30,90l15,45l0,30l0,30l15,15e" fillcolor="white" stroked="t" o:allowincell="f" style="position:absolute;margin-left:398.85pt;margin-top:177.6pt;width:36.6pt;height:36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530850</wp:posOffset>
                </wp:positionH>
                <wp:positionV relativeFrom="paragraph">
                  <wp:posOffset>5038090</wp:posOffset>
                </wp:positionV>
                <wp:extent cx="772795" cy="309245"/>
                <wp:effectExtent l="1270" t="1270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60">
                              <a:moveTo>
                                <a:pt x="120" y="0"/>
                              </a:moveTo>
                              <a:lnTo>
                                <a:pt x="135" y="15"/>
                              </a:lnTo>
                              <a:lnTo>
                                <a:pt x="150" y="30"/>
                              </a:lnTo>
                              <a:lnTo>
                                <a:pt x="150" y="30"/>
                              </a:lnTo>
                              <a:lnTo>
                                <a:pt x="135" y="60"/>
                              </a:lnTo>
                              <a:lnTo>
                                <a:pt x="135" y="6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45" y="3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60" path="m120,0l135,15l150,30l150,30l135,60l135,60l60,45l60,45l45,30l15,45l15,45l0,0l0,0l30,0l30,0l60,15l75,0l75,0l120,0e" fillcolor="white" stroked="t" o:allowincell="f" style="position:absolute;margin-left:435.5pt;margin-top:396.7pt;width:60.8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38400</wp:posOffset>
                </wp:positionH>
                <wp:positionV relativeFrom="paragraph">
                  <wp:posOffset>1868805</wp:posOffset>
                </wp:positionV>
                <wp:extent cx="307975" cy="309245"/>
                <wp:effectExtent l="1270" t="127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30,0l30,0l60,15l60,45l60,45l15,60l15,60l0,30e" fillcolor="white" stroked="t" o:allowincell="f" style="position:absolute;margin-left:192pt;margin-top:147.15pt;width:24.2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46905</wp:posOffset>
                </wp:positionH>
                <wp:positionV relativeFrom="paragraph">
                  <wp:posOffset>3337560</wp:posOffset>
                </wp:positionV>
                <wp:extent cx="542290" cy="386080"/>
                <wp:effectExtent l="635" t="635" r="127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">
                              <a:moveTo>
                                <a:pt x="30" y="0"/>
                              </a:moveTo>
                              <a:lnTo>
                                <a:pt x="45" y="15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105" y="0"/>
                              </a:lnTo>
                              <a:lnTo>
                                <a:pt x="105" y="15"/>
                              </a:lnTo>
                              <a:lnTo>
                                <a:pt x="105" y="15"/>
                              </a:lnTo>
                              <a:lnTo>
                                <a:pt x="90" y="15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45" y="6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" path="m30,0l45,15l75,0l75,0l105,0l105,15l105,15l90,15l75,75l75,75l45,75l45,75l45,60l0,60l0,30l0,30l30,0e" fillcolor="white" stroked="t" o:allowincell="f" style="position:absolute;margin-left:350.15pt;margin-top:262.8pt;width:42.65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06625</wp:posOffset>
                </wp:positionH>
                <wp:positionV relativeFrom="paragraph">
                  <wp:posOffset>3956050</wp:posOffset>
                </wp:positionV>
                <wp:extent cx="1391285" cy="927735"/>
                <wp:effectExtent l="1270" t="127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80">
                              <a:moveTo>
                                <a:pt x="150" y="30"/>
                              </a:moveTo>
                              <a:lnTo>
                                <a:pt x="180" y="45"/>
                              </a:lnTo>
                              <a:lnTo>
                                <a:pt x="210" y="30"/>
                              </a:lnTo>
                              <a:lnTo>
                                <a:pt x="210" y="0"/>
                              </a:lnTo>
                              <a:lnTo>
                                <a:pt x="225" y="0"/>
                              </a:lnTo>
                              <a:lnTo>
                                <a:pt x="225" y="0"/>
                              </a:lnTo>
                              <a:lnTo>
                                <a:pt x="225" y="15"/>
                              </a:lnTo>
                              <a:lnTo>
                                <a:pt x="270" y="90"/>
                              </a:lnTo>
                              <a:lnTo>
                                <a:pt x="270" y="90"/>
                              </a:lnTo>
                              <a:lnTo>
                                <a:pt x="270" y="135"/>
                              </a:lnTo>
                              <a:lnTo>
                                <a:pt x="210" y="135"/>
                              </a:lnTo>
                              <a:lnTo>
                                <a:pt x="210" y="150"/>
                              </a:lnTo>
                              <a:lnTo>
                                <a:pt x="210" y="150"/>
                              </a:lnTo>
                              <a:lnTo>
                                <a:pt x="195" y="150"/>
                              </a:lnTo>
                              <a:lnTo>
                                <a:pt x="195" y="150"/>
                              </a:lnTo>
                              <a:lnTo>
                                <a:pt x="180" y="150"/>
                              </a:lnTo>
                              <a:lnTo>
                                <a:pt x="150" y="180"/>
                              </a:lnTo>
                              <a:lnTo>
                                <a:pt x="150" y="180"/>
                              </a:lnTo>
                              <a:lnTo>
                                <a:pt x="135" y="180"/>
                              </a:lnTo>
                              <a:lnTo>
                                <a:pt x="90" y="105"/>
                              </a:lnTo>
                              <a:lnTo>
                                <a:pt x="60" y="120"/>
                              </a:lnTo>
                              <a:lnTo>
                                <a:pt x="60" y="135"/>
                              </a:lnTo>
                              <a:lnTo>
                                <a:pt x="0" y="165"/>
                              </a:lnTo>
                              <a:lnTo>
                                <a:pt x="0" y="165"/>
                              </a:lnTo>
                              <a:lnTo>
                                <a:pt x="0" y="165"/>
                              </a:lnTo>
                              <a:lnTo>
                                <a:pt x="0" y="16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90" y="90"/>
                              </a:lnTo>
                              <a:lnTo>
                                <a:pt x="90" y="75"/>
                              </a:lnTo>
                              <a:lnTo>
                                <a:pt x="105" y="75"/>
                              </a:lnTo>
                              <a:lnTo>
                                <a:pt x="120" y="90"/>
                              </a:lnTo>
                              <a:lnTo>
                                <a:pt x="135" y="75"/>
                              </a:lnTo>
                              <a:lnTo>
                                <a:pt x="135" y="60"/>
                              </a:lnTo>
                              <a:lnTo>
                                <a:pt x="15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80" path="m150,30l180,45l210,30l210,0l225,0l225,0l225,15l270,90l270,90l270,135l210,135l210,150l210,150l195,150l195,150l180,150l150,180l150,180l135,180l90,105l60,120l60,135l0,165l0,165l0,165l0,165l0,120l0,120l30,90l30,90l90,90l90,75l105,75l120,90l135,75l135,60l150,30e" fillcolor="white" stroked="t" o:allowincell="f" style="position:absolute;margin-left:173.75pt;margin-top:311.5pt;width:109.5pt;height:7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539355</wp:posOffset>
                </wp:positionH>
                <wp:positionV relativeFrom="paragraph">
                  <wp:posOffset>863600</wp:posOffset>
                </wp:positionV>
                <wp:extent cx="231775" cy="463550"/>
                <wp:effectExtent l="1270" t="635" r="63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90">
                              <a:moveTo>
                                <a:pt x="0" y="1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60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90" path="m0,15l30,0l30,0l45,60l45,90l45,90l0,75l0,75l0,15e" fillcolor="white" stroked="t" o:allowincell="f" style="position:absolute;margin-left:593.65pt;margin-top:68pt;width:18.2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50945</wp:posOffset>
                </wp:positionH>
                <wp:positionV relativeFrom="paragraph">
                  <wp:posOffset>1172845</wp:posOffset>
                </wp:positionV>
                <wp:extent cx="465455" cy="463550"/>
                <wp:effectExtent l="1270" t="635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60" y="0"/>
                              </a:move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45" y="90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30" y="15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45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60,0l90,30l90,30l75,75l75,75l45,90l0,75l0,75l15,30l15,30l30,15l15,15l15,0l45,15l45,0l45,0l60,0e" fillcolor="white" stroked="t" o:allowincell="f" style="position:absolute;margin-left:295.35pt;margin-top:92.35pt;width:36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46905</wp:posOffset>
                </wp:positionH>
                <wp:positionV relativeFrom="paragraph">
                  <wp:posOffset>4188460</wp:posOffset>
                </wp:positionV>
                <wp:extent cx="386715" cy="386080"/>
                <wp:effectExtent l="1270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45" y="15"/>
                              </a:moveTo>
                              <a:lnTo>
                                <a:pt x="60" y="15"/>
                              </a:lnTo>
                              <a:lnTo>
                                <a:pt x="75" y="45"/>
                              </a:lnTo>
                              <a:lnTo>
                                <a:pt x="75" y="45"/>
                              </a:lnTo>
                              <a:lnTo>
                                <a:pt x="75" y="60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0" y="15"/>
                              </a:lnTo>
                              <a:lnTo>
                                <a:pt x="4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45,15l60,15l75,45l75,45l75,60l15,75l15,75l0,45l0,45l15,30l0,15l15,0l30,15l45,15e" fillcolor="white" stroked="t" o:allowincell="f" style="position:absolute;margin-left:350.15pt;margin-top:329.8pt;width:30.4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88665</wp:posOffset>
                </wp:positionH>
                <wp:positionV relativeFrom="paragraph">
                  <wp:posOffset>2874010</wp:posOffset>
                </wp:positionV>
                <wp:extent cx="618490" cy="695960"/>
                <wp:effectExtent l="635" t="635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5">
                              <a:moveTo>
                                <a:pt x="120" y="15"/>
                              </a:move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90" y="135"/>
                              </a:lnTo>
                              <a:lnTo>
                                <a:pt x="90" y="135"/>
                              </a:lnTo>
                              <a:lnTo>
                                <a:pt x="90" y="135"/>
                              </a:lnTo>
                              <a:lnTo>
                                <a:pt x="90" y="135"/>
                              </a:lnTo>
                              <a:lnTo>
                                <a:pt x="15" y="135"/>
                              </a:lnTo>
                              <a:lnTo>
                                <a:pt x="15" y="135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15" y="9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30" y="30"/>
                              </a:lnTo>
                              <a:lnTo>
                                <a:pt x="30" y="0"/>
                              </a:lnTo>
                              <a:lnTo>
                                <a:pt x="12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5" path="m120,15l120,30l120,30l90,135l90,135l90,135l90,135l15,135l15,135l0,105l0,105l15,90l15,60l15,60l30,30l30,0l120,15e" fillcolor="white" stroked="t" o:allowincell="f" style="position:absolute;margin-left:258.95pt;margin-top:226.3pt;width:48.65pt;height:5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838190</wp:posOffset>
                </wp:positionH>
                <wp:positionV relativeFrom="paragraph">
                  <wp:posOffset>1405255</wp:posOffset>
                </wp:positionV>
                <wp:extent cx="309245" cy="309245"/>
                <wp:effectExtent l="1270" t="127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1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4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15l30,0l30,0l60,15l60,15l60,45l15,60l15,60l0,15e" fillcolor="white" stroked="t" o:allowincell="f" style="position:absolute;margin-left:459.7pt;margin-top:110.65pt;width:24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89195</wp:posOffset>
                </wp:positionH>
                <wp:positionV relativeFrom="paragraph">
                  <wp:posOffset>4110990</wp:posOffset>
                </wp:positionV>
                <wp:extent cx="541655" cy="463550"/>
                <wp:effectExtent l="1270" t="635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90">
                              <a:moveTo>
                                <a:pt x="15" y="15"/>
                              </a:moveTo>
                              <a:lnTo>
                                <a:pt x="75" y="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105" y="3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60" y="75"/>
                              </a:lnTo>
                              <a:lnTo>
                                <a:pt x="60" y="90"/>
                              </a:lnTo>
                              <a:lnTo>
                                <a:pt x="30" y="90"/>
                              </a:lnTo>
                              <a:lnTo>
                                <a:pt x="30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90" path="m15,15l75,0l90,15l90,15l90,15l105,30l105,75l105,75l60,75l60,90l30,90l30,60l0,60l0,60l0,45l0,45l15,15e" fillcolor="white" stroked="t" o:allowincell="f" style="position:absolute;margin-left:392.85pt;margin-top:323.7pt;width:42.6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59660</wp:posOffset>
                </wp:positionH>
                <wp:positionV relativeFrom="paragraph">
                  <wp:posOffset>3337560</wp:posOffset>
                </wp:positionV>
                <wp:extent cx="233045" cy="386080"/>
                <wp:effectExtent l="1270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5">
                              <a:moveTo>
                                <a:pt x="0" y="6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30" y="30"/>
                              </a:lnTo>
                              <a:lnTo>
                                <a:pt x="45" y="1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5" path="m0,60l0,0l0,0l15,0l30,30l45,15l45,60l45,60l45,75l45,75l15,75l0,60l0,60e" fillcolor="white" stroked="t" o:allowincell="f" style="position:absolute;margin-left:185.8pt;margin-top:262.8pt;width:18.3pt;height:3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694930</wp:posOffset>
                </wp:positionH>
                <wp:positionV relativeFrom="paragraph">
                  <wp:posOffset>2410460</wp:posOffset>
                </wp:positionV>
                <wp:extent cx="772160" cy="772795"/>
                <wp:effectExtent l="635" t="1270" r="127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0">
                              <a:moveTo>
                                <a:pt x="45" y="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20" y="60"/>
                              </a:lnTo>
                              <a:lnTo>
                                <a:pt x="120" y="60"/>
                              </a:lnTo>
                              <a:lnTo>
                                <a:pt x="135" y="75"/>
                              </a:lnTo>
                              <a:lnTo>
                                <a:pt x="135" y="90"/>
                              </a:lnTo>
                              <a:lnTo>
                                <a:pt x="150" y="105"/>
                              </a:lnTo>
                              <a:lnTo>
                                <a:pt x="150" y="105"/>
                              </a:lnTo>
                              <a:lnTo>
                                <a:pt x="135" y="150"/>
                              </a:lnTo>
                              <a:lnTo>
                                <a:pt x="135" y="150"/>
                              </a:lnTo>
                              <a:lnTo>
                                <a:pt x="105" y="120"/>
                              </a:lnTo>
                              <a:lnTo>
                                <a:pt x="90" y="120"/>
                              </a:lnTo>
                              <a:lnTo>
                                <a:pt x="60" y="135"/>
                              </a:lnTo>
                              <a:lnTo>
                                <a:pt x="60" y="135"/>
                              </a:lnTo>
                              <a:lnTo>
                                <a:pt x="15" y="135"/>
                              </a:lnTo>
                              <a:lnTo>
                                <a:pt x="15" y="13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15" y="60"/>
                              </a:lnTo>
                              <a:lnTo>
                                <a:pt x="30" y="3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0" path="m45,0l60,0l60,0l120,60l120,60l135,75l135,90l150,105l150,105l135,150l135,150l105,120l90,120l60,135l60,135l15,135l15,135l0,75l0,75l15,60l30,30l15,15l15,15l45,0e" fillcolor="white" stroked="t" o:allowincell="f" style="position:absolute;margin-left:605.9pt;margin-top:189.8pt;width:60.75pt;height:6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25115</wp:posOffset>
                </wp:positionH>
                <wp:positionV relativeFrom="paragraph">
                  <wp:posOffset>4961255</wp:posOffset>
                </wp:positionV>
                <wp:extent cx="616585" cy="695325"/>
                <wp:effectExtent l="1270" t="127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5">
                              <a:moveTo>
                                <a:pt x="105" y="0"/>
                              </a:move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  <a:lnTo>
                                <a:pt x="105" y="120"/>
                              </a:lnTo>
                              <a:lnTo>
                                <a:pt x="105" y="12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  <a:lnTo>
                                <a:pt x="60" y="120"/>
                              </a:lnTo>
                              <a:lnTo>
                                <a:pt x="60" y="120"/>
                              </a:lnTo>
                              <a:lnTo>
                                <a:pt x="0" y="135"/>
                              </a:lnTo>
                              <a:lnTo>
                                <a:pt x="0" y="135"/>
                              </a:lnTo>
                              <a:lnTo>
                                <a:pt x="15" y="90"/>
                              </a:lnTo>
                              <a:lnTo>
                                <a:pt x="30" y="75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30" y="3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90" y="30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5" path="m105,0l120,30l120,30l120,30l105,120l105,120l90,120l90,120l60,120l60,120l0,135l0,135l15,90l30,75l15,60l15,45l30,30l15,15l15,15l30,0l30,0l45,15l60,15l60,15l90,30l105,0e" fillcolor="white" stroked="t" o:allowincell="f" style="position:absolute;margin-left:222.45pt;margin-top:390.65pt;width:48.5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38190</wp:posOffset>
                </wp:positionH>
                <wp:positionV relativeFrom="paragraph">
                  <wp:posOffset>941070</wp:posOffset>
                </wp:positionV>
                <wp:extent cx="542925" cy="541655"/>
                <wp:effectExtent l="1270" t="127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5">
                              <a:moveTo>
                                <a:pt x="60" y="0"/>
                              </a:moveTo>
                              <a:lnTo>
                                <a:pt x="75" y="30"/>
                              </a:ln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90" y="75"/>
                              </a:lnTo>
                              <a:lnTo>
                                <a:pt x="90" y="90"/>
                              </a:lnTo>
                              <a:lnTo>
                                <a:pt x="90" y="90"/>
                              </a:lnTo>
                              <a:lnTo>
                                <a:pt x="60" y="105"/>
                              </a:lnTo>
                              <a:lnTo>
                                <a:pt x="60" y="105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5" path="m60,0l75,30l105,45l105,45l105,60l105,60l90,75l90,90l90,90l60,105l60,105l30,90l30,90l0,45l0,45l0,15l15,0l60,0e" fillcolor="white" stroked="t" o:allowincell="f" style="position:absolute;margin-left:459.7pt;margin-top:74.1pt;width:42.7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5460</wp:posOffset>
                </wp:positionH>
                <wp:positionV relativeFrom="paragraph">
                  <wp:posOffset>554355</wp:posOffset>
                </wp:positionV>
                <wp:extent cx="309245" cy="309245"/>
                <wp:effectExtent l="1270" t="1270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45" y="0"/>
                              </a:moveTo>
                              <a:lnTo>
                                <a:pt x="60" y="30"/>
                              </a:lnTo>
                              <a:lnTo>
                                <a:pt x="45" y="30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30" y="60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45,0l60,30l45,30l45,60l45,60l30,60l15,30l0,30l0,30l15,0l45,0e" fillcolor="white" stroked="t" o:allowincell="f" style="position:absolute;margin-left:39.8pt;margin-top:43.65pt;width:24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47435</wp:posOffset>
                </wp:positionH>
                <wp:positionV relativeFrom="paragraph">
                  <wp:posOffset>554355</wp:posOffset>
                </wp:positionV>
                <wp:extent cx="465455" cy="618490"/>
                <wp:effectExtent l="1270" t="635" r="63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0">
                              <a:moveTo>
                                <a:pt x="0" y="45"/>
                              </a:moveTo>
                              <a:lnTo>
                                <a:pt x="15" y="30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60" y="75"/>
                              </a:lnTo>
                              <a:lnTo>
                                <a:pt x="90" y="105"/>
                              </a:lnTo>
                              <a:lnTo>
                                <a:pt x="75" y="105"/>
                              </a:lnTo>
                              <a:lnTo>
                                <a:pt x="60" y="105"/>
                              </a:lnTo>
                              <a:lnTo>
                                <a:pt x="45" y="120"/>
                              </a:lnTo>
                              <a:lnTo>
                                <a:pt x="45" y="120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0" path="m0,45l15,30l0,15l30,0l30,0l45,15l60,45l60,45l60,75l90,105l75,105l60,105l45,120l45,120l15,105l0,75l0,75l0,45e" fillcolor="white" stroked="t" o:allowincell="f" style="position:absolute;margin-left:484.05pt;margin-top:43.65pt;width:36.6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25115</wp:posOffset>
                </wp:positionH>
                <wp:positionV relativeFrom="paragraph">
                  <wp:posOffset>1327150</wp:posOffset>
                </wp:positionV>
                <wp:extent cx="154305" cy="232410"/>
                <wp:effectExtent l="1270" t="635" r="63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5">
                              <a:moveTo>
                                <a:pt x="15" y="0"/>
                              </a:move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5" path="m15,0l15,0l30,0l30,15l30,15l30,30l30,30l15,45l15,45l0,0l15,0e" fillcolor="white" stroked="t" o:allowincell="f" style="position:absolute;margin-left:222.45pt;margin-top:104.5pt;width:12.1pt;height:18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65395</wp:posOffset>
                </wp:positionH>
                <wp:positionV relativeFrom="paragraph">
                  <wp:posOffset>3569970</wp:posOffset>
                </wp:positionV>
                <wp:extent cx="233045" cy="309245"/>
                <wp:effectExtent l="1270" t="1270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0" y="30"/>
                              </a:move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4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0" path="m0,30l15,30l15,30l15,15l30,0l30,0l45,15l45,45l15,60l15,60l0,30e" fillcolor="white" stroked="t" o:allowincell="f" style="position:absolute;margin-left:398.85pt;margin-top:281.1pt;width:18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21075</wp:posOffset>
                </wp:positionH>
                <wp:positionV relativeFrom="paragraph">
                  <wp:posOffset>2101215</wp:posOffset>
                </wp:positionV>
                <wp:extent cx="309245" cy="463550"/>
                <wp:effectExtent l="1270" t="635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0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60" y="45"/>
                              </a:lnTo>
                              <a:lnTo>
                                <a:pt x="60" y="75"/>
                              </a:lnTo>
                              <a:lnTo>
                                <a:pt x="60" y="75"/>
                              </a:lnTo>
                              <a:lnTo>
                                <a:pt x="45" y="90"/>
                              </a:lnTo>
                              <a:lnTo>
                                <a:pt x="45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0" y="4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0" path="m0,30l0,15l0,15l15,0l15,0l30,0l30,15l30,15l60,45l60,75l60,75l45,90l45,90l30,90l30,90l0,45l0,30e" fillcolor="white" stroked="t" o:allowincell="f" style="position:absolute;margin-left:277.25pt;margin-top:165.45pt;width:24.3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618095</wp:posOffset>
                </wp:positionH>
                <wp:positionV relativeFrom="paragraph">
                  <wp:posOffset>3646805</wp:posOffset>
                </wp:positionV>
                <wp:extent cx="539750" cy="618490"/>
                <wp:effectExtent l="635" t="635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20">
                              <a:moveTo>
                                <a:pt x="0" y="45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15"/>
                              </a:lnTo>
                              <a:lnTo>
                                <a:pt x="90" y="15"/>
                              </a:lnTo>
                              <a:lnTo>
                                <a:pt x="90" y="60"/>
                              </a:lnTo>
                              <a:lnTo>
                                <a:pt x="105" y="75"/>
                              </a:lnTo>
                              <a:lnTo>
                                <a:pt x="105" y="75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30" y="12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20" path="m0,45l60,0l60,0l90,15l90,15l90,60l105,75l105,75l105,90l105,90l90,105l90,105l90,105l90,105l30,120l0,105l0,105l0,45e" fillcolor="white" stroked="t" o:allowincell="f" style="position:absolute;margin-left:599.85pt;margin-top:287.15pt;width:42.45pt;height:48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30320</wp:posOffset>
                </wp:positionH>
                <wp:positionV relativeFrom="paragraph">
                  <wp:posOffset>2719705</wp:posOffset>
                </wp:positionV>
                <wp:extent cx="463550" cy="386715"/>
                <wp:effectExtent l="635" t="1270" r="127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75" y="15"/>
                              </a:move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  <a:lnTo>
                                <a:pt x="45" y="45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7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5" path="m75,15l90,30l90,30l45,45l45,75l45,75l15,60l15,60l15,45l15,45l0,30l0,30l0,0l15,0l15,0l30,0l30,15l75,15e" fillcolor="white" stroked="t" o:allowincell="f" style="position:absolute;margin-left:301.6pt;margin-top:214.15pt;width:36.4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34360</wp:posOffset>
                </wp:positionH>
                <wp:positionV relativeFrom="paragraph">
                  <wp:posOffset>4728845</wp:posOffset>
                </wp:positionV>
                <wp:extent cx="307340" cy="386715"/>
                <wp:effectExtent l="635" t="1270" r="127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">
                              <a:moveTo>
                                <a:pt x="0" y="60"/>
                              </a:moveTo>
                              <a:lnTo>
                                <a:pt x="15" y="3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30" y="15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30" y="75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" path="m0,60l15,30l15,0l15,0l30,0l30,0l30,15l60,30l60,30l45,45l45,45l30,75l0,60e" fillcolor="white" stroked="t" o:allowincell="f" style="position:absolute;margin-left:246.8pt;margin-top:372.35pt;width:24.1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83460</wp:posOffset>
                </wp:positionH>
                <wp:positionV relativeFrom="paragraph">
                  <wp:posOffset>3879215</wp:posOffset>
                </wp:positionV>
                <wp:extent cx="772160" cy="540385"/>
                <wp:effectExtent l="635" t="1270" r="127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05">
                              <a:moveTo>
                                <a:pt x="90" y="15"/>
                              </a:moveTo>
                              <a:lnTo>
                                <a:pt x="90" y="30"/>
                              </a:lnTo>
                              <a:lnTo>
                                <a:pt x="135" y="15"/>
                              </a:lnTo>
                              <a:lnTo>
                                <a:pt x="135" y="15"/>
                              </a:lnTo>
                              <a:lnTo>
                                <a:pt x="150" y="15"/>
                              </a:lnTo>
                              <a:lnTo>
                                <a:pt x="150" y="15"/>
                              </a:lnTo>
                              <a:lnTo>
                                <a:pt x="135" y="45"/>
                              </a:lnTo>
                              <a:lnTo>
                                <a:pt x="135" y="45"/>
                              </a:lnTo>
                              <a:lnTo>
                                <a:pt x="120" y="75"/>
                              </a:lnTo>
                              <a:lnTo>
                                <a:pt x="120" y="90"/>
                              </a:lnTo>
                              <a:lnTo>
                                <a:pt x="105" y="105"/>
                              </a:lnTo>
                              <a:lnTo>
                                <a:pt x="90" y="90"/>
                              </a:lnTo>
                              <a:lnTo>
                                <a:pt x="75" y="90"/>
                              </a:lnTo>
                              <a:lnTo>
                                <a:pt x="75" y="105"/>
                              </a:lnTo>
                              <a:lnTo>
                                <a:pt x="15" y="105"/>
                              </a:lnTo>
                              <a:lnTo>
                                <a:pt x="15" y="105"/>
                              </a:lnTo>
                              <a:lnTo>
                                <a:pt x="0" y="75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9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05" path="m90,15l90,30l135,15l135,15l150,15l150,15l135,45l135,45l120,75l120,90l105,105l90,90l75,90l75,105l15,105l15,105l0,75l30,15l30,15l60,0l60,0l90,15e" fillcolor="white" stroked="t" o:allowincell="f" style="position:absolute;margin-left:179.8pt;margin-top:305.45pt;width:60.75pt;height:4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60190</wp:posOffset>
                </wp:positionH>
                <wp:positionV relativeFrom="paragraph">
                  <wp:posOffset>3492500</wp:posOffset>
                </wp:positionV>
                <wp:extent cx="619760" cy="386715"/>
                <wp:effectExtent l="635" t="1270" r="127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5">
                              <a:moveTo>
                                <a:pt x="0" y="45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5" y="30"/>
                              </a:lnTo>
                              <a:lnTo>
                                <a:pt x="120" y="30"/>
                              </a:lnTo>
                              <a:lnTo>
                                <a:pt x="120" y="45"/>
                              </a:lnTo>
                              <a:lnTo>
                                <a:pt x="120" y="45"/>
                              </a:lnTo>
                              <a:lnTo>
                                <a:pt x="60" y="60"/>
                              </a:lnTo>
                              <a:lnTo>
                                <a:pt x="60" y="75"/>
                              </a:lnTo>
                              <a:lnTo>
                                <a:pt x="30" y="75"/>
                              </a:lnTo>
                              <a:lnTo>
                                <a:pt x="30" y="7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5" path="m0,45l30,0l30,0l75,0l75,0l75,30l120,30l120,45l120,45l60,60l60,75l30,75l30,75l0,45e" fillcolor="white" stroked="t" o:allowincell="f" style="position:absolute;margin-left:319.7pt;margin-top:275pt;width:48.75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78255</wp:posOffset>
                </wp:positionH>
                <wp:positionV relativeFrom="paragraph">
                  <wp:posOffset>323215</wp:posOffset>
                </wp:positionV>
                <wp:extent cx="541655" cy="386715"/>
                <wp:effectExtent l="1270" t="127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">
                              <a:moveTo>
                                <a:pt x="15" y="0"/>
                              </a:moveTo>
                              <a:lnTo>
                                <a:pt x="30" y="15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105" y="45"/>
                              </a:lnTo>
                              <a:lnTo>
                                <a:pt x="105" y="45"/>
                              </a:lnTo>
                              <a:lnTo>
                                <a:pt x="105" y="60"/>
                              </a:lnTo>
                              <a:lnTo>
                                <a:pt x="105" y="60"/>
                              </a:lnTo>
                              <a:lnTo>
                                <a:pt x="75" y="75"/>
                              </a:lnTo>
                              <a:lnTo>
                                <a:pt x="75" y="75"/>
                              </a:lnTo>
                              <a:lnTo>
                                <a:pt x="60" y="45"/>
                              </a:lnTo>
                              <a:lnTo>
                                <a:pt x="45" y="45"/>
                              </a:lnTo>
                              <a:lnTo>
                                <a:pt x="45" y="45"/>
                              </a:lnTo>
                              <a:lnTo>
                                <a:pt x="30" y="45"/>
                              </a:lnTo>
                              <a:lnTo>
                                <a:pt x="15" y="45"/>
                              </a:lnTo>
                              <a:lnTo>
                                <a:pt x="15" y="45"/>
                              </a:ln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" path="m15,0l30,15l45,15l45,15l45,0l45,0l60,0l60,0l105,45l105,45l105,60l105,60l75,75l75,75l60,45l45,45l45,45l30,45l15,45l15,45l0,15l15,0e" fillcolor="white" stroked="t" o:allowincell="f" style="position:absolute;margin-left:100.65pt;margin-top:25.45pt;width:42.6pt;height:3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907155</wp:posOffset>
                </wp:positionH>
                <wp:positionV relativeFrom="paragraph">
                  <wp:posOffset>2332355</wp:posOffset>
                </wp:positionV>
                <wp:extent cx="462915" cy="464185"/>
                <wp:effectExtent l="1270" t="1270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0" y="3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30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90" y="60"/>
                              </a:lnTo>
                              <a:lnTo>
                                <a:pt x="60" y="90"/>
                              </a:lnTo>
                              <a:lnTo>
                                <a:pt x="60" y="90"/>
                              </a:lnTo>
                              <a:lnTo>
                                <a:pt x="15" y="90"/>
                              </a:lnTo>
                              <a:lnTo>
                                <a:pt x="15" y="75"/>
                              </a:lnTo>
                              <a:lnTo>
                                <a:pt x="0" y="75"/>
                              </a:lnTo>
                              <a:lnTo>
                                <a:pt x="0" y="7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0,30l45,0l45,0l60,30l90,60l90,60l90,60l60,90l60,90l15,90l15,75l0,75l0,75l0,30e" fillcolor="white" stroked="t" o:allowincell="f" style="position:absolute;margin-left:307.65pt;margin-top:183.65pt;width:36.4pt;height:36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50945</wp:posOffset>
                </wp:positionH>
                <wp:positionV relativeFrom="paragraph">
                  <wp:posOffset>3569970</wp:posOffset>
                </wp:positionV>
                <wp:extent cx="156210" cy="153670"/>
                <wp:effectExtent l="635" t="635" r="635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0,0l0,0l0,0l30,0l30,30l30,30l0,30l0,30l0,0e" fillcolor="white" stroked="t" o:allowincell="f" style="position:absolute;margin-left:295.35pt;margin-top:281.1pt;width:12.25pt;height:12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10665</wp:posOffset>
                </wp:positionH>
                <wp:positionV relativeFrom="paragraph">
                  <wp:posOffset>13970</wp:posOffset>
                </wp:positionV>
                <wp:extent cx="309245" cy="309245"/>
                <wp:effectExtent l="1270" t="1270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30" y="0"/>
                              </a:move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15" y="4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30,0l45,0l45,0l60,30l60,30l15,60l15,60l0,60l0,60l0,45l0,45l15,45l30,0e" fillcolor="white" stroked="t" o:allowincell="f" style="position:absolute;margin-left:118.95pt;margin-top:1.1pt;width:24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63700</wp:posOffset>
                </wp:positionH>
                <wp:positionV relativeFrom="paragraph">
                  <wp:posOffset>1327150</wp:posOffset>
                </wp:positionV>
                <wp:extent cx="695960" cy="541655"/>
                <wp:effectExtent l="635" t="1270" r="127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05">
                              <a:moveTo>
                                <a:pt x="45" y="15"/>
                              </a:move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90" y="30"/>
                              </a:lnTo>
                              <a:lnTo>
                                <a:pt x="105" y="30"/>
                              </a:lnTo>
                              <a:lnTo>
                                <a:pt x="105" y="30"/>
                              </a:lnTo>
                              <a:lnTo>
                                <a:pt x="120" y="60"/>
                              </a:lnTo>
                              <a:lnTo>
                                <a:pt x="135" y="90"/>
                              </a:lnTo>
                              <a:lnTo>
                                <a:pt x="135" y="90"/>
                              </a:lnTo>
                              <a:lnTo>
                                <a:pt x="135" y="105"/>
                              </a:lnTo>
                              <a:lnTo>
                                <a:pt x="135" y="105"/>
                              </a:lnTo>
                              <a:lnTo>
                                <a:pt x="90" y="105"/>
                              </a:lnTo>
                              <a:lnTo>
                                <a:pt x="90" y="105"/>
                              </a:lnTo>
                              <a:lnTo>
                                <a:pt x="75" y="105"/>
                              </a:lnTo>
                              <a:lnTo>
                                <a:pt x="75" y="105"/>
                              </a:lnTo>
                              <a:lnTo>
                                <a:pt x="75" y="90"/>
                              </a:lnTo>
                              <a:lnTo>
                                <a:pt x="60" y="90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90"/>
                              </a:lnTo>
                              <a:lnTo>
                                <a:pt x="15" y="75"/>
                              </a:lnTo>
                              <a:lnTo>
                                <a:pt x="0" y="60"/>
                              </a:lnTo>
                              <a:lnTo>
                                <a:pt x="15" y="45"/>
                              </a:lnTo>
                              <a:lnTo>
                                <a:pt x="15" y="30"/>
                              </a:lnTo>
                              <a:lnTo>
                                <a:pt x="15" y="30"/>
                              </a:lnTo>
                              <a:lnTo>
                                <a:pt x="45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05" path="m45,15l75,0l75,0l90,30l105,30l105,30l120,60l135,90l135,90l135,105l135,105l90,105l90,105l75,105l75,105l75,90l60,90l45,105l45,105l45,90l15,75l0,60l15,45l15,30l15,30l45,15e" fillcolor="white" stroked="t" o:allowincell="f" style="position:absolute;margin-left:131pt;margin-top:104.5pt;width:54.75pt;height:4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607685</wp:posOffset>
                </wp:positionH>
                <wp:positionV relativeFrom="paragraph">
                  <wp:posOffset>5193665</wp:posOffset>
                </wp:positionV>
                <wp:extent cx="309880" cy="309245"/>
                <wp:effectExtent l="635" t="1270" r="127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30" y="0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0,15l0,15l30,0l45,15l45,15l60,45l45,60l45,60l45,60l45,60l0,30e" fillcolor="white" stroked="t" o:allowincell="f" style="position:absolute;margin-left:441.55pt;margin-top:408.95pt;width:24.35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43075</wp:posOffset>
                </wp:positionH>
                <wp:positionV relativeFrom="paragraph">
                  <wp:posOffset>1791970</wp:posOffset>
                </wp:positionV>
                <wp:extent cx="307340" cy="695325"/>
                <wp:effectExtent l="635" t="1270" r="127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35">
                              <a:moveTo>
                                <a:pt x="15" y="60"/>
                              </a:moveTo>
                              <a:lnTo>
                                <a:pt x="30" y="45"/>
                              </a:lnTo>
                              <a:lnTo>
                                <a:pt x="30" y="15"/>
                              </a:lnTo>
                              <a:lnTo>
                                <a:pt x="30" y="15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15"/>
                              </a:lnTo>
                              <a:lnTo>
                                <a:pt x="60" y="15"/>
                              </a:lnTo>
                              <a:lnTo>
                                <a:pt x="60" y="60"/>
                              </a:lnTo>
                              <a:lnTo>
                                <a:pt x="45" y="75"/>
                              </a:lnTo>
                              <a:lnTo>
                                <a:pt x="45" y="75"/>
                              </a:lnTo>
                              <a:lnTo>
                                <a:pt x="45" y="105"/>
                              </a:lnTo>
                              <a:lnTo>
                                <a:pt x="45" y="105"/>
                              </a:lnTo>
                              <a:lnTo>
                                <a:pt x="45" y="120"/>
                              </a:lnTo>
                              <a:lnTo>
                                <a:pt x="30" y="135"/>
                              </a:lnTo>
                              <a:lnTo>
                                <a:pt x="15" y="120"/>
                              </a:lnTo>
                              <a:lnTo>
                                <a:pt x="15" y="120"/>
                              </a:lnTo>
                              <a:lnTo>
                                <a:pt x="0" y="105"/>
                              </a:lnTo>
                              <a:lnTo>
                                <a:pt x="0" y="105"/>
                              </a:lnTo>
                              <a:lnTo>
                                <a:pt x="15" y="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35" path="m15,60l30,45l30,15l30,15l45,0l60,0l60,15l60,15l60,60l45,75l45,75l45,105l45,105l45,120l30,135l15,120l15,120l0,105l0,105l15,60e" fillcolor="white" stroked="t" o:allowincell="f" style="position:absolute;margin-left:137.25pt;margin-top:141.1pt;width:24.15pt;height:54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076440</wp:posOffset>
                </wp:positionH>
                <wp:positionV relativeFrom="paragraph">
                  <wp:posOffset>1482725</wp:posOffset>
                </wp:positionV>
                <wp:extent cx="309245" cy="309245"/>
                <wp:effectExtent l="1270" t="127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45" y="0"/>
                              </a:moveTo>
                              <a:lnTo>
                                <a:pt x="60" y="45"/>
                              </a:lnTo>
                              <a:lnTo>
                                <a:pt x="45" y="60"/>
                              </a:lnTo>
                              <a:lnTo>
                                <a:pt x="45" y="6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45,0l60,45l45,60l45,60l15,60l15,60l0,60l0,30l0,30l0,0l45,0e" fillcolor="white" stroked="t" o:allowincell="f" style="position:absolute;margin-left:557.2pt;margin-top:116.75pt;width:24.3pt;height:2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89195</wp:posOffset>
                </wp:positionH>
                <wp:positionV relativeFrom="paragraph">
                  <wp:posOffset>1868805</wp:posOffset>
                </wp:positionV>
                <wp:extent cx="848995" cy="463550"/>
                <wp:effectExtent l="1270" t="635" r="635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90">
                              <a:moveTo>
                                <a:pt x="30" y="0"/>
                              </a:moveTo>
                              <a:lnTo>
                                <a:pt x="60" y="0"/>
                              </a:lnTo>
                              <a:lnTo>
                                <a:pt x="75" y="3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  <a:lnTo>
                                <a:pt x="105" y="15"/>
                              </a:lnTo>
                              <a:lnTo>
                                <a:pt x="150" y="15"/>
                              </a:lnTo>
                              <a:lnTo>
                                <a:pt x="165" y="45"/>
                              </a:lnTo>
                              <a:lnTo>
                                <a:pt x="165" y="45"/>
                              </a:lnTo>
                              <a:lnTo>
                                <a:pt x="135" y="90"/>
                              </a:lnTo>
                              <a:lnTo>
                                <a:pt x="135" y="9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105" y="90"/>
                              </a:lnTo>
                              <a:lnTo>
                                <a:pt x="90" y="75"/>
                              </a:lnTo>
                              <a:lnTo>
                                <a:pt x="75" y="90"/>
                              </a:lnTo>
                              <a:lnTo>
                                <a:pt x="30" y="90"/>
                              </a:lnTo>
                              <a:lnTo>
                                <a:pt x="30" y="90"/>
                              </a:lnTo>
                              <a:lnTo>
                                <a:pt x="15" y="60"/>
                              </a:lnTo>
                              <a:lnTo>
                                <a:pt x="15" y="6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5" y="1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90" path="m30,0l60,0l75,30l90,0l90,0l105,15l150,15l165,45l165,45l135,90l135,90l105,90l105,90l105,90l90,75l75,90l30,90l30,90l15,60l15,60l0,30l0,30l15,15l30,0e" fillcolor="white" stroked="t" o:allowincell="f" style="position:absolute;margin-left:392.85pt;margin-top:147.15pt;width:66.8pt;height:3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381115</wp:posOffset>
                </wp:positionH>
                <wp:positionV relativeFrom="paragraph">
                  <wp:posOffset>2101215</wp:posOffset>
                </wp:positionV>
                <wp:extent cx="927735" cy="1082040"/>
                <wp:effectExtent l="1270" t="635" r="635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75" y="0"/>
                              </a:moveTo>
                              <a:lnTo>
                                <a:pt x="105" y="0"/>
                              </a:lnTo>
                              <a:lnTo>
                                <a:pt x="120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20" y="30"/>
                              </a:lnTo>
                              <a:lnTo>
                                <a:pt x="180" y="60"/>
                              </a:lnTo>
                              <a:lnTo>
                                <a:pt x="180" y="60"/>
                              </a:lnTo>
                              <a:lnTo>
                                <a:pt x="165" y="165"/>
                              </a:lnTo>
                              <a:lnTo>
                                <a:pt x="165" y="165"/>
                              </a:lnTo>
                              <a:lnTo>
                                <a:pt x="105" y="210"/>
                              </a:lnTo>
                              <a:lnTo>
                                <a:pt x="105" y="210"/>
                              </a:lnTo>
                              <a:lnTo>
                                <a:pt x="60" y="180"/>
                              </a:lnTo>
                              <a:lnTo>
                                <a:pt x="60" y="180"/>
                              </a:lnTo>
                              <a:lnTo>
                                <a:pt x="60" y="165"/>
                              </a:lnTo>
                              <a:lnTo>
                                <a:pt x="60" y="165"/>
                              </a:lnTo>
                              <a:lnTo>
                                <a:pt x="45" y="75"/>
                              </a:lnTo>
                              <a:lnTo>
                                <a:pt x="15" y="75"/>
                              </a:lnTo>
                              <a:lnTo>
                                <a:pt x="15" y="7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30" y="45"/>
                              </a:lnTo>
                              <a:lnTo>
                                <a:pt x="60" y="15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75,0l105,0l120,0l135,0l135,0l120,30l180,60l180,60l165,165l165,165l105,210l105,210l60,180l60,180l60,165l60,165l45,75l15,75l15,75l0,45l0,45l30,45l60,15l75,0e" fillcolor="white" stroked="t" o:allowincell="f" style="position:absolute;margin-left:502.45pt;margin-top:165.45pt;width:73pt;height:85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12395</wp:posOffset>
                </wp:positionH>
                <wp:positionV relativeFrom="paragraph">
                  <wp:posOffset>7620</wp:posOffset>
                </wp:positionV>
                <wp:extent cx="9354185" cy="6351270"/>
                <wp:effectExtent l="10160" t="9525" r="952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635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230">
                              <a:moveTo>
                                <a:pt x="1335" y="90"/>
                              </a:moveTo>
                              <a:lnTo>
                                <a:pt x="1395" y="90"/>
                              </a:lnTo>
                              <a:lnTo>
                                <a:pt x="1395" y="75"/>
                              </a:lnTo>
                              <a:lnTo>
                                <a:pt x="1380" y="60"/>
                              </a:lnTo>
                              <a:lnTo>
                                <a:pt x="1395" y="45"/>
                              </a:lnTo>
                              <a:lnTo>
                                <a:pt x="1425" y="45"/>
                              </a:lnTo>
                              <a:lnTo>
                                <a:pt x="1440" y="45"/>
                              </a:lnTo>
                              <a:lnTo>
                                <a:pt x="1470" y="45"/>
                              </a:lnTo>
                              <a:lnTo>
                                <a:pt x="1500" y="45"/>
                              </a:lnTo>
                              <a:lnTo>
                                <a:pt x="1500" y="45"/>
                              </a:lnTo>
                              <a:lnTo>
                                <a:pt x="1515" y="75"/>
                              </a:lnTo>
                              <a:lnTo>
                                <a:pt x="1530" y="75"/>
                              </a:lnTo>
                              <a:lnTo>
                                <a:pt x="1530" y="90"/>
                              </a:lnTo>
                              <a:lnTo>
                                <a:pt x="1590" y="75"/>
                              </a:lnTo>
                              <a:lnTo>
                                <a:pt x="1620" y="75"/>
                              </a:lnTo>
                              <a:lnTo>
                                <a:pt x="1650" y="135"/>
                              </a:lnTo>
                              <a:lnTo>
                                <a:pt x="1650" y="135"/>
                              </a:lnTo>
                              <a:lnTo>
                                <a:pt x="1620" y="165"/>
                              </a:lnTo>
                              <a:lnTo>
                                <a:pt x="1665" y="195"/>
                              </a:lnTo>
                              <a:lnTo>
                                <a:pt x="1650" y="210"/>
                              </a:lnTo>
                              <a:lnTo>
                                <a:pt x="1650" y="240"/>
                              </a:lnTo>
                              <a:lnTo>
                                <a:pt x="1680" y="270"/>
                              </a:lnTo>
                              <a:lnTo>
                                <a:pt x="1740" y="240"/>
                              </a:lnTo>
                              <a:lnTo>
                                <a:pt x="1755" y="240"/>
                              </a:lnTo>
                              <a:lnTo>
                                <a:pt x="1770" y="270"/>
                              </a:lnTo>
                              <a:lnTo>
                                <a:pt x="1770" y="285"/>
                              </a:lnTo>
                              <a:lnTo>
                                <a:pt x="1785" y="285"/>
                              </a:lnTo>
                              <a:lnTo>
                                <a:pt x="1815" y="315"/>
                              </a:lnTo>
                              <a:lnTo>
                                <a:pt x="1815" y="330"/>
                              </a:lnTo>
                              <a:lnTo>
                                <a:pt x="1815" y="345"/>
                              </a:lnTo>
                              <a:lnTo>
                                <a:pt x="1815" y="360"/>
                              </a:lnTo>
                              <a:lnTo>
                                <a:pt x="1815" y="390"/>
                              </a:lnTo>
                              <a:lnTo>
                                <a:pt x="1815" y="405"/>
                              </a:lnTo>
                              <a:lnTo>
                                <a:pt x="1800" y="435"/>
                              </a:lnTo>
                              <a:lnTo>
                                <a:pt x="1770" y="450"/>
                              </a:lnTo>
                              <a:lnTo>
                                <a:pt x="1770" y="495"/>
                              </a:lnTo>
                              <a:lnTo>
                                <a:pt x="1785" y="540"/>
                              </a:lnTo>
                              <a:lnTo>
                                <a:pt x="1755" y="540"/>
                              </a:lnTo>
                              <a:lnTo>
                                <a:pt x="1740" y="495"/>
                              </a:lnTo>
                              <a:lnTo>
                                <a:pt x="1725" y="495"/>
                              </a:lnTo>
                              <a:lnTo>
                                <a:pt x="1680" y="495"/>
                              </a:lnTo>
                              <a:lnTo>
                                <a:pt x="1680" y="525"/>
                              </a:lnTo>
                              <a:lnTo>
                                <a:pt x="1710" y="540"/>
                              </a:lnTo>
                              <a:lnTo>
                                <a:pt x="1710" y="555"/>
                              </a:lnTo>
                              <a:lnTo>
                                <a:pt x="1695" y="570"/>
                              </a:lnTo>
                              <a:lnTo>
                                <a:pt x="1680" y="555"/>
                              </a:lnTo>
                              <a:lnTo>
                                <a:pt x="1665" y="570"/>
                              </a:lnTo>
                              <a:lnTo>
                                <a:pt x="1650" y="615"/>
                              </a:lnTo>
                              <a:lnTo>
                                <a:pt x="1665" y="645"/>
                              </a:lnTo>
                              <a:lnTo>
                                <a:pt x="1680" y="645"/>
                              </a:lnTo>
                              <a:lnTo>
                                <a:pt x="1695" y="690"/>
                              </a:lnTo>
                              <a:lnTo>
                                <a:pt x="1650" y="705"/>
                              </a:lnTo>
                              <a:lnTo>
                                <a:pt x="1605" y="690"/>
                              </a:lnTo>
                              <a:lnTo>
                                <a:pt x="1590" y="720"/>
                              </a:lnTo>
                              <a:lnTo>
                                <a:pt x="1590" y="765"/>
                              </a:lnTo>
                              <a:lnTo>
                                <a:pt x="1605" y="780"/>
                              </a:lnTo>
                              <a:lnTo>
                                <a:pt x="1605" y="795"/>
                              </a:lnTo>
                              <a:lnTo>
                                <a:pt x="1590" y="810"/>
                              </a:lnTo>
                              <a:lnTo>
                                <a:pt x="1590" y="810"/>
                              </a:lnTo>
                              <a:lnTo>
                                <a:pt x="1530" y="825"/>
                              </a:lnTo>
                              <a:lnTo>
                                <a:pt x="1500" y="810"/>
                              </a:lnTo>
                              <a:lnTo>
                                <a:pt x="1485" y="825"/>
                              </a:lnTo>
                              <a:lnTo>
                                <a:pt x="1485" y="870"/>
                              </a:lnTo>
                              <a:lnTo>
                                <a:pt x="1455" y="915"/>
                              </a:lnTo>
                              <a:lnTo>
                                <a:pt x="1455" y="915"/>
                              </a:lnTo>
                              <a:lnTo>
                                <a:pt x="1440" y="975"/>
                              </a:lnTo>
                              <a:lnTo>
                                <a:pt x="1410" y="990"/>
                              </a:lnTo>
                              <a:lnTo>
                                <a:pt x="1365" y="975"/>
                              </a:lnTo>
                              <a:lnTo>
                                <a:pt x="1320" y="990"/>
                              </a:lnTo>
                              <a:lnTo>
                                <a:pt x="1305" y="1005"/>
                              </a:lnTo>
                              <a:lnTo>
                                <a:pt x="1260" y="990"/>
                              </a:lnTo>
                              <a:lnTo>
                                <a:pt x="1245" y="1005"/>
                              </a:lnTo>
                              <a:lnTo>
                                <a:pt x="1230" y="1035"/>
                              </a:lnTo>
                              <a:lnTo>
                                <a:pt x="1245" y="1065"/>
                              </a:lnTo>
                              <a:lnTo>
                                <a:pt x="1215" y="1080"/>
                              </a:lnTo>
                              <a:lnTo>
                                <a:pt x="1200" y="1065"/>
                              </a:lnTo>
                              <a:lnTo>
                                <a:pt x="1200" y="1065"/>
                              </a:lnTo>
                              <a:lnTo>
                                <a:pt x="1200" y="1095"/>
                              </a:lnTo>
                              <a:lnTo>
                                <a:pt x="1185" y="1110"/>
                              </a:lnTo>
                              <a:lnTo>
                                <a:pt x="1155" y="1065"/>
                              </a:lnTo>
                              <a:lnTo>
                                <a:pt x="1155" y="1065"/>
                              </a:lnTo>
                              <a:lnTo>
                                <a:pt x="1125" y="1095"/>
                              </a:lnTo>
                              <a:lnTo>
                                <a:pt x="1125" y="1140"/>
                              </a:lnTo>
                              <a:lnTo>
                                <a:pt x="1095" y="1170"/>
                              </a:lnTo>
                              <a:lnTo>
                                <a:pt x="1110" y="1185"/>
                              </a:lnTo>
                              <a:lnTo>
                                <a:pt x="1095" y="1185"/>
                              </a:lnTo>
                              <a:lnTo>
                                <a:pt x="1080" y="1215"/>
                              </a:lnTo>
                              <a:lnTo>
                                <a:pt x="1050" y="1215"/>
                              </a:lnTo>
                              <a:lnTo>
                                <a:pt x="1035" y="1230"/>
                              </a:lnTo>
                              <a:lnTo>
                                <a:pt x="1005" y="1230"/>
                              </a:lnTo>
                              <a:lnTo>
                                <a:pt x="990" y="1215"/>
                              </a:lnTo>
                              <a:lnTo>
                                <a:pt x="990" y="1215"/>
                              </a:lnTo>
                              <a:lnTo>
                                <a:pt x="1005" y="1185"/>
                              </a:lnTo>
                              <a:lnTo>
                                <a:pt x="975" y="1185"/>
                              </a:lnTo>
                              <a:lnTo>
                                <a:pt x="960" y="1185"/>
                              </a:lnTo>
                              <a:lnTo>
                                <a:pt x="945" y="1155"/>
                              </a:lnTo>
                              <a:lnTo>
                                <a:pt x="900" y="1140"/>
                              </a:lnTo>
                              <a:lnTo>
                                <a:pt x="900" y="1110"/>
                              </a:lnTo>
                              <a:lnTo>
                                <a:pt x="870" y="1065"/>
                              </a:lnTo>
                              <a:lnTo>
                                <a:pt x="765" y="1080"/>
                              </a:lnTo>
                              <a:lnTo>
                                <a:pt x="765" y="1065"/>
                              </a:lnTo>
                              <a:lnTo>
                                <a:pt x="780" y="1050"/>
                              </a:lnTo>
                              <a:lnTo>
                                <a:pt x="780" y="1035"/>
                              </a:lnTo>
                              <a:lnTo>
                                <a:pt x="750" y="990"/>
                              </a:lnTo>
                              <a:lnTo>
                                <a:pt x="720" y="990"/>
                              </a:lnTo>
                              <a:lnTo>
                                <a:pt x="690" y="990"/>
                              </a:lnTo>
                              <a:lnTo>
                                <a:pt x="690" y="990"/>
                              </a:lnTo>
                              <a:lnTo>
                                <a:pt x="675" y="1080"/>
                              </a:lnTo>
                              <a:lnTo>
                                <a:pt x="660" y="1080"/>
                              </a:lnTo>
                              <a:lnTo>
                                <a:pt x="660" y="1080"/>
                              </a:lnTo>
                              <a:lnTo>
                                <a:pt x="630" y="1080"/>
                              </a:lnTo>
                              <a:lnTo>
                                <a:pt x="630" y="1080"/>
                              </a:lnTo>
                              <a:lnTo>
                                <a:pt x="570" y="1095"/>
                              </a:lnTo>
                              <a:lnTo>
                                <a:pt x="540" y="1125"/>
                              </a:lnTo>
                              <a:lnTo>
                                <a:pt x="525" y="1125"/>
                              </a:lnTo>
                              <a:lnTo>
                                <a:pt x="480" y="1050"/>
                              </a:lnTo>
                              <a:lnTo>
                                <a:pt x="480" y="990"/>
                              </a:lnTo>
                              <a:lnTo>
                                <a:pt x="465" y="975"/>
                              </a:lnTo>
                              <a:lnTo>
                                <a:pt x="450" y="930"/>
                              </a:lnTo>
                              <a:lnTo>
                                <a:pt x="450" y="930"/>
                              </a:lnTo>
                              <a:lnTo>
                                <a:pt x="450" y="885"/>
                              </a:lnTo>
                              <a:lnTo>
                                <a:pt x="435" y="870"/>
                              </a:lnTo>
                              <a:lnTo>
                                <a:pt x="435" y="855"/>
                              </a:lnTo>
                              <a:lnTo>
                                <a:pt x="420" y="855"/>
                              </a:lnTo>
                              <a:lnTo>
                                <a:pt x="390" y="840"/>
                              </a:lnTo>
                              <a:lnTo>
                                <a:pt x="375" y="825"/>
                              </a:lnTo>
                              <a:lnTo>
                                <a:pt x="360" y="810"/>
                              </a:lnTo>
                              <a:lnTo>
                                <a:pt x="375" y="765"/>
                              </a:lnTo>
                              <a:lnTo>
                                <a:pt x="360" y="765"/>
                              </a:lnTo>
                              <a:lnTo>
                                <a:pt x="360" y="750"/>
                              </a:lnTo>
                              <a:lnTo>
                                <a:pt x="345" y="765"/>
                              </a:lnTo>
                              <a:lnTo>
                                <a:pt x="330" y="750"/>
                              </a:lnTo>
                              <a:lnTo>
                                <a:pt x="345" y="720"/>
                              </a:lnTo>
                              <a:lnTo>
                                <a:pt x="330" y="720"/>
                              </a:lnTo>
                              <a:lnTo>
                                <a:pt x="300" y="735"/>
                              </a:lnTo>
                              <a:lnTo>
                                <a:pt x="285" y="705"/>
                              </a:lnTo>
                              <a:lnTo>
                                <a:pt x="315" y="630"/>
                              </a:lnTo>
                              <a:lnTo>
                                <a:pt x="300" y="630"/>
                              </a:lnTo>
                              <a:lnTo>
                                <a:pt x="300" y="615"/>
                              </a:lnTo>
                              <a:lnTo>
                                <a:pt x="270" y="600"/>
                              </a:lnTo>
                              <a:lnTo>
                                <a:pt x="285" y="585"/>
                              </a:lnTo>
                              <a:lnTo>
                                <a:pt x="330" y="600"/>
                              </a:lnTo>
                              <a:lnTo>
                                <a:pt x="360" y="585"/>
                              </a:lnTo>
                              <a:lnTo>
                                <a:pt x="315" y="555"/>
                              </a:lnTo>
                              <a:lnTo>
                                <a:pt x="315" y="555"/>
                              </a:lnTo>
                              <a:lnTo>
                                <a:pt x="270" y="555"/>
                              </a:lnTo>
                              <a:lnTo>
                                <a:pt x="270" y="495"/>
                              </a:lnTo>
                              <a:lnTo>
                                <a:pt x="255" y="495"/>
                              </a:lnTo>
                              <a:lnTo>
                                <a:pt x="255" y="390"/>
                              </a:lnTo>
                              <a:lnTo>
                                <a:pt x="225" y="390"/>
                              </a:lnTo>
                              <a:lnTo>
                                <a:pt x="210" y="375"/>
                              </a:lnTo>
                              <a:lnTo>
                                <a:pt x="195" y="345"/>
                              </a:lnTo>
                              <a:lnTo>
                                <a:pt x="180" y="285"/>
                              </a:lnTo>
                              <a:lnTo>
                                <a:pt x="180" y="270"/>
                              </a:lnTo>
                              <a:lnTo>
                                <a:pt x="135" y="270"/>
                              </a:lnTo>
                              <a:lnTo>
                                <a:pt x="105" y="285"/>
                              </a:lnTo>
                              <a:lnTo>
                                <a:pt x="105" y="240"/>
                              </a:lnTo>
                              <a:lnTo>
                                <a:pt x="60" y="255"/>
                              </a:lnTo>
                              <a:lnTo>
                                <a:pt x="0" y="255"/>
                              </a:lnTo>
                              <a:lnTo>
                                <a:pt x="15" y="225"/>
                              </a:lnTo>
                              <a:lnTo>
                                <a:pt x="30" y="225"/>
                              </a:lnTo>
                              <a:lnTo>
                                <a:pt x="45" y="210"/>
                              </a:lnTo>
                              <a:lnTo>
                                <a:pt x="15" y="180"/>
                              </a:lnTo>
                              <a:lnTo>
                                <a:pt x="15" y="180"/>
                              </a:lnTo>
                              <a:lnTo>
                                <a:pt x="45" y="180"/>
                              </a:lnTo>
                              <a:lnTo>
                                <a:pt x="45" y="135"/>
                              </a:lnTo>
                              <a:lnTo>
                                <a:pt x="90" y="135"/>
                              </a:lnTo>
                              <a:lnTo>
                                <a:pt x="120" y="135"/>
                              </a:lnTo>
                              <a:lnTo>
                                <a:pt x="135" y="105"/>
                              </a:lnTo>
                              <a:lnTo>
                                <a:pt x="165" y="105"/>
                              </a:lnTo>
                              <a:lnTo>
                                <a:pt x="180" y="90"/>
                              </a:lnTo>
                              <a:lnTo>
                                <a:pt x="180" y="90"/>
                              </a:lnTo>
                              <a:lnTo>
                                <a:pt x="195" y="60"/>
                              </a:lnTo>
                              <a:lnTo>
                                <a:pt x="225" y="60"/>
                              </a:lnTo>
                              <a:lnTo>
                                <a:pt x="270" y="45"/>
                              </a:lnTo>
                              <a:lnTo>
                                <a:pt x="270" y="30"/>
                              </a:lnTo>
                              <a:lnTo>
                                <a:pt x="270" y="0"/>
                              </a:lnTo>
                              <a:lnTo>
                                <a:pt x="315" y="30"/>
                              </a:lnTo>
                              <a:lnTo>
                                <a:pt x="315" y="45"/>
                              </a:lnTo>
                              <a:lnTo>
                                <a:pt x="330" y="45"/>
                              </a:lnTo>
                              <a:lnTo>
                                <a:pt x="345" y="0"/>
                              </a:lnTo>
                              <a:lnTo>
                                <a:pt x="360" y="0"/>
                              </a:lnTo>
                              <a:lnTo>
                                <a:pt x="375" y="30"/>
                              </a:lnTo>
                              <a:lnTo>
                                <a:pt x="390" y="45"/>
                              </a:lnTo>
                              <a:lnTo>
                                <a:pt x="420" y="45"/>
                              </a:lnTo>
                              <a:lnTo>
                                <a:pt x="435" y="45"/>
                              </a:lnTo>
                              <a:lnTo>
                                <a:pt x="480" y="45"/>
                              </a:lnTo>
                              <a:lnTo>
                                <a:pt x="540" y="0"/>
                              </a:lnTo>
                              <a:lnTo>
                                <a:pt x="555" y="15"/>
                              </a:lnTo>
                              <a:lnTo>
                                <a:pt x="570" y="45"/>
                              </a:lnTo>
                              <a:lnTo>
                                <a:pt x="615" y="45"/>
                              </a:lnTo>
                              <a:lnTo>
                                <a:pt x="630" y="45"/>
                              </a:lnTo>
                              <a:lnTo>
                                <a:pt x="645" y="60"/>
                              </a:lnTo>
                              <a:lnTo>
                                <a:pt x="660" y="75"/>
                              </a:lnTo>
                              <a:lnTo>
                                <a:pt x="660" y="90"/>
                              </a:lnTo>
                              <a:lnTo>
                                <a:pt x="660" y="120"/>
                              </a:lnTo>
                              <a:lnTo>
                                <a:pt x="690" y="135"/>
                              </a:lnTo>
                              <a:lnTo>
                                <a:pt x="705" y="150"/>
                              </a:lnTo>
                              <a:lnTo>
                                <a:pt x="735" y="135"/>
                              </a:lnTo>
                              <a:lnTo>
                                <a:pt x="735" y="120"/>
                              </a:lnTo>
                              <a:lnTo>
                                <a:pt x="750" y="105"/>
                              </a:lnTo>
                              <a:lnTo>
                                <a:pt x="765" y="75"/>
                              </a:lnTo>
                              <a:lnTo>
                                <a:pt x="780" y="75"/>
                              </a:lnTo>
                              <a:lnTo>
                                <a:pt x="810" y="90"/>
                              </a:lnTo>
                              <a:lnTo>
                                <a:pt x="810" y="105"/>
                              </a:lnTo>
                              <a:lnTo>
                                <a:pt x="825" y="105"/>
                              </a:lnTo>
                              <a:lnTo>
                                <a:pt x="870" y="120"/>
                              </a:lnTo>
                              <a:lnTo>
                                <a:pt x="900" y="120"/>
                              </a:lnTo>
                              <a:lnTo>
                                <a:pt x="900" y="120"/>
                              </a:lnTo>
                              <a:lnTo>
                                <a:pt x="915" y="105"/>
                              </a:lnTo>
                              <a:lnTo>
                                <a:pt x="915" y="60"/>
                              </a:lnTo>
                              <a:lnTo>
                                <a:pt x="945" y="60"/>
                              </a:lnTo>
                              <a:lnTo>
                                <a:pt x="975" y="75"/>
                              </a:lnTo>
                              <a:lnTo>
                                <a:pt x="975" y="90"/>
                              </a:lnTo>
                              <a:lnTo>
                                <a:pt x="1065" y="120"/>
                              </a:lnTo>
                              <a:lnTo>
                                <a:pt x="1065" y="150"/>
                              </a:lnTo>
                              <a:lnTo>
                                <a:pt x="1065" y="150"/>
                              </a:lnTo>
                              <a:lnTo>
                                <a:pt x="1080" y="135"/>
                              </a:lnTo>
                              <a:lnTo>
                                <a:pt x="1095" y="120"/>
                              </a:lnTo>
                              <a:lnTo>
                                <a:pt x="1080" y="120"/>
                              </a:lnTo>
                              <a:lnTo>
                                <a:pt x="1110" y="105"/>
                              </a:lnTo>
                              <a:lnTo>
                                <a:pt x="1125" y="75"/>
                              </a:lnTo>
                              <a:lnTo>
                                <a:pt x="1125" y="75"/>
                              </a:lnTo>
                              <a:lnTo>
                                <a:pt x="1140" y="90"/>
                              </a:lnTo>
                              <a:lnTo>
                                <a:pt x="1155" y="75"/>
                              </a:lnTo>
                              <a:lnTo>
                                <a:pt x="1170" y="90"/>
                              </a:lnTo>
                              <a:lnTo>
                                <a:pt x="1185" y="105"/>
                              </a:lnTo>
                              <a:lnTo>
                                <a:pt x="1200" y="105"/>
                              </a:lnTo>
                              <a:lnTo>
                                <a:pt x="1200" y="150"/>
                              </a:lnTo>
                              <a:lnTo>
                                <a:pt x="1215" y="150"/>
                              </a:lnTo>
                              <a:lnTo>
                                <a:pt x="1230" y="135"/>
                              </a:lnTo>
                              <a:lnTo>
                                <a:pt x="1215" y="120"/>
                              </a:lnTo>
                              <a:lnTo>
                                <a:pt x="1245" y="105"/>
                              </a:lnTo>
                              <a:lnTo>
                                <a:pt x="1260" y="120"/>
                              </a:lnTo>
                              <a:lnTo>
                                <a:pt x="1275" y="150"/>
                              </a:lnTo>
                              <a:lnTo>
                                <a:pt x="1290" y="135"/>
                              </a:lnTo>
                              <a:lnTo>
                                <a:pt x="1290" y="105"/>
                              </a:lnTo>
                              <a:lnTo>
                                <a:pt x="1320" y="105"/>
                              </a:lnTo>
                              <a:lnTo>
                                <a:pt x="1320" y="105"/>
                              </a:lnTo>
                              <a:lnTo>
                                <a:pt x="1335" y="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230" path="m1335,90l1395,90l1395,75l1380,60l1395,45l1425,45l1440,45l1470,45l1500,45l1500,45l1515,75l1530,75l1530,90l1590,75l1620,75l1650,135l1650,135l1620,165l1665,195l1650,210l1650,240l1680,270l1740,240l1755,240l1770,270l1770,285l1785,285l1815,315l1815,330l1815,345l1815,360l1815,390l1815,405l1800,435l1770,450l1770,495l1785,540l1755,540l1740,495l1725,495l1680,495l1680,525l1710,540l1710,555l1695,570l1680,555l1665,570l1650,615l1665,645l1680,645l1695,690l1650,705l1605,690l1590,720l1590,765l1605,780l1605,795l1590,810l1590,810l1530,825l1500,810l1485,825l1485,870l1455,915l1455,915l1440,975l1410,990l1365,975l1320,990l1305,1005l1260,990l1245,1005l1230,1035l1245,1065l1215,1080l1200,1065l1200,1065l1200,1095l1185,1110l1155,1065l1155,1065l1125,1095l1125,1140l1095,1170l1110,1185l1095,1185l1080,1215l1050,1215l1035,1230l1005,1230l990,1215l990,1215l1005,1185l975,1185l960,1185l945,1155l900,1140l900,1110l870,1065l765,1080l765,1065l780,1050l780,1035l750,990l720,990l690,990l690,990l675,1080l660,1080l660,1080l630,1080l630,1080l570,1095l540,1125l525,1125l480,1050l480,990l465,975l450,930l450,930l450,885l435,870l435,855l420,855l390,840l375,825l360,810l375,765l360,765l360,750l345,765l330,750l345,720l330,720l300,735l285,705l315,630l300,630l300,615l270,600l285,585l330,600l360,585l315,555l315,555l270,555l270,495l255,495l255,390l225,390l210,375l195,345l180,285l180,270l135,270l105,285l105,240l60,255l0,255l15,225l30,225l45,210l15,180l15,180l45,180l45,135l90,135l120,135l135,105l165,105l180,90l180,90l195,60l225,60l270,45l270,30l270,0l315,30l315,45l330,45l345,0l360,0l375,30l390,45l420,45l435,45l480,45l540,0l555,15l570,45l615,45l630,45l645,60l660,75l660,90l660,120l690,135l705,150l735,135l735,120l750,105l765,75l780,75l810,90l810,105l825,105l870,120l900,120l900,120l915,105l915,60l945,60l975,75l975,90l1065,120l1065,150l1065,150l1080,135l1095,120l1080,120l1110,105l1125,75l1125,75l1140,90l1155,75l1170,90l1185,105l1200,105l1200,150l1215,150l1230,135l1215,120l1245,105l1260,120l1275,150l1290,135l1290,105l1320,105l1320,105l1335,90e" stroked="t" o:allowincell="f" style="position:absolute;margin-left:-8.85pt;margin-top:0.6pt;width:736.5pt;height:500.0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5:00Z</dcterms:created>
  <dc:creator>Bradu</dc:creator>
  <dc:description/>
  <dc:language>en-US</dc:language>
  <cp:lastModifiedBy>JF.BRADU</cp:lastModifiedBy>
  <dcterms:modified xsi:type="dcterms:W3CDTF">2006-10-14T19:30:00Z</dcterms:modified>
  <cp:revision>3</cp:revision>
  <dc:subject/>
  <dc:title/>
</cp:coreProperties>
</file>