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-15240</wp:posOffset>
                </wp:positionV>
                <wp:extent cx="7023100" cy="279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4pt;margin-top:-1.2pt;width:55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95070</wp:posOffset>
                </wp:positionV>
                <wp:extent cx="6015990" cy="607568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960" cy="60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4" h="9568">
                              <a:moveTo>
                                <a:pt x="4900" y="950"/>
                              </a:moveTo>
                              <a:lnTo>
                                <a:pt x="4822" y="865"/>
                              </a:lnTo>
                              <a:lnTo>
                                <a:pt x="4822" y="781"/>
                              </a:lnTo>
                              <a:lnTo>
                                <a:pt x="4822" y="656"/>
                              </a:lnTo>
                              <a:lnTo>
                                <a:pt x="4865" y="531"/>
                              </a:lnTo>
                              <a:lnTo>
                                <a:pt x="4865" y="405"/>
                              </a:lnTo>
                              <a:lnTo>
                                <a:pt x="4865" y="331"/>
                              </a:lnTo>
                              <a:lnTo>
                                <a:pt x="4900" y="204"/>
                              </a:lnTo>
                              <a:lnTo>
                                <a:pt x="4865" y="162"/>
                              </a:lnTo>
                              <a:lnTo>
                                <a:pt x="4991" y="124"/>
                              </a:lnTo>
                              <a:lnTo>
                                <a:pt x="5072" y="80"/>
                              </a:lnTo>
                              <a:lnTo>
                                <a:pt x="5194" y="32"/>
                              </a:lnTo>
                              <a:lnTo>
                                <a:pt x="5272" y="32"/>
                              </a:lnTo>
                              <a:lnTo>
                                <a:pt x="5397" y="0"/>
                              </a:lnTo>
                              <a:lnTo>
                                <a:pt x="5522" y="0"/>
                              </a:lnTo>
                              <a:lnTo>
                                <a:pt x="5597" y="124"/>
                              </a:lnTo>
                              <a:lnTo>
                                <a:pt x="5597" y="162"/>
                              </a:lnTo>
                              <a:lnTo>
                                <a:pt x="5646" y="249"/>
                              </a:lnTo>
                              <a:lnTo>
                                <a:pt x="5677" y="283"/>
                              </a:lnTo>
                              <a:lnTo>
                                <a:pt x="5722" y="331"/>
                              </a:lnTo>
                              <a:lnTo>
                                <a:pt x="5769" y="373"/>
                              </a:lnTo>
                              <a:lnTo>
                                <a:pt x="5895" y="331"/>
                              </a:lnTo>
                              <a:lnTo>
                                <a:pt x="6019" y="331"/>
                              </a:lnTo>
                              <a:lnTo>
                                <a:pt x="6060" y="373"/>
                              </a:lnTo>
                              <a:lnTo>
                                <a:pt x="6060" y="531"/>
                              </a:lnTo>
                              <a:lnTo>
                                <a:pt x="6098" y="615"/>
                              </a:lnTo>
                              <a:lnTo>
                                <a:pt x="6145" y="656"/>
                              </a:lnTo>
                              <a:lnTo>
                                <a:pt x="6226" y="615"/>
                              </a:lnTo>
                              <a:lnTo>
                                <a:pt x="6299" y="700"/>
                              </a:lnTo>
                              <a:lnTo>
                                <a:pt x="6347" y="736"/>
                              </a:lnTo>
                              <a:lnTo>
                                <a:pt x="6347" y="825"/>
                              </a:lnTo>
                              <a:lnTo>
                                <a:pt x="6347" y="865"/>
                              </a:lnTo>
                              <a:lnTo>
                                <a:pt x="6378" y="865"/>
                              </a:lnTo>
                              <a:lnTo>
                                <a:pt x="6470" y="865"/>
                              </a:lnTo>
                              <a:lnTo>
                                <a:pt x="6550" y="865"/>
                              </a:lnTo>
                              <a:lnTo>
                                <a:pt x="6628" y="904"/>
                              </a:lnTo>
                              <a:lnTo>
                                <a:pt x="6680" y="950"/>
                              </a:lnTo>
                              <a:lnTo>
                                <a:pt x="6628" y="1031"/>
                              </a:lnTo>
                              <a:lnTo>
                                <a:pt x="6628" y="1105"/>
                              </a:lnTo>
                              <a:lnTo>
                                <a:pt x="6680" y="1105"/>
                              </a:lnTo>
                              <a:lnTo>
                                <a:pt x="6680" y="1190"/>
                              </a:lnTo>
                              <a:lnTo>
                                <a:pt x="6628" y="1235"/>
                              </a:lnTo>
                              <a:lnTo>
                                <a:pt x="6680" y="1276"/>
                              </a:lnTo>
                              <a:lnTo>
                                <a:pt x="6830" y="1276"/>
                              </a:lnTo>
                              <a:lnTo>
                                <a:pt x="6961" y="1276"/>
                              </a:lnTo>
                              <a:lnTo>
                                <a:pt x="7004" y="1190"/>
                              </a:lnTo>
                              <a:lnTo>
                                <a:pt x="7050" y="1105"/>
                              </a:lnTo>
                              <a:lnTo>
                                <a:pt x="7129" y="1073"/>
                              </a:lnTo>
                              <a:lnTo>
                                <a:pt x="7170" y="1105"/>
                              </a:lnTo>
                              <a:lnTo>
                                <a:pt x="7170" y="1152"/>
                              </a:lnTo>
                              <a:lnTo>
                                <a:pt x="7129" y="1152"/>
                              </a:lnTo>
                              <a:lnTo>
                                <a:pt x="7129" y="1235"/>
                              </a:lnTo>
                              <a:lnTo>
                                <a:pt x="7129" y="1315"/>
                              </a:lnTo>
                              <a:lnTo>
                                <a:pt x="7170" y="1356"/>
                              </a:lnTo>
                              <a:lnTo>
                                <a:pt x="7129" y="1439"/>
                              </a:lnTo>
                              <a:lnTo>
                                <a:pt x="7170" y="1484"/>
                              </a:lnTo>
                              <a:lnTo>
                                <a:pt x="7254" y="1563"/>
                              </a:lnTo>
                              <a:lnTo>
                                <a:pt x="7334" y="1608"/>
                              </a:lnTo>
                              <a:lnTo>
                                <a:pt x="7412" y="1643"/>
                              </a:lnTo>
                              <a:lnTo>
                                <a:pt x="7503" y="1688"/>
                              </a:lnTo>
                              <a:lnTo>
                                <a:pt x="7585" y="1766"/>
                              </a:lnTo>
                              <a:lnTo>
                                <a:pt x="7706" y="1766"/>
                              </a:lnTo>
                              <a:lnTo>
                                <a:pt x="7828" y="1766"/>
                              </a:lnTo>
                              <a:lnTo>
                                <a:pt x="7909" y="1890"/>
                              </a:lnTo>
                              <a:lnTo>
                                <a:pt x="8078" y="1856"/>
                              </a:lnTo>
                              <a:lnTo>
                                <a:pt x="8204" y="1890"/>
                              </a:lnTo>
                              <a:lnTo>
                                <a:pt x="8204" y="1890"/>
                              </a:lnTo>
                              <a:lnTo>
                                <a:pt x="8359" y="2016"/>
                              </a:lnTo>
                              <a:lnTo>
                                <a:pt x="8407" y="2108"/>
                              </a:lnTo>
                              <a:lnTo>
                                <a:pt x="8486" y="2140"/>
                              </a:lnTo>
                              <a:lnTo>
                                <a:pt x="8486" y="2219"/>
                              </a:lnTo>
                              <a:lnTo>
                                <a:pt x="8566" y="2185"/>
                              </a:lnTo>
                              <a:lnTo>
                                <a:pt x="8655" y="2219"/>
                              </a:lnTo>
                              <a:lnTo>
                                <a:pt x="8813" y="2309"/>
                              </a:lnTo>
                              <a:lnTo>
                                <a:pt x="8890" y="2309"/>
                              </a:lnTo>
                              <a:lnTo>
                                <a:pt x="8982" y="2219"/>
                              </a:lnTo>
                              <a:lnTo>
                                <a:pt x="9023" y="2219"/>
                              </a:lnTo>
                              <a:lnTo>
                                <a:pt x="9063" y="2309"/>
                              </a:lnTo>
                              <a:lnTo>
                                <a:pt x="9187" y="2343"/>
                              </a:lnTo>
                              <a:lnTo>
                                <a:pt x="9310" y="2388"/>
                              </a:lnTo>
                              <a:lnTo>
                                <a:pt x="9434" y="2388"/>
                              </a:lnTo>
                              <a:lnTo>
                                <a:pt x="9474" y="2432"/>
                              </a:lnTo>
                              <a:lnTo>
                                <a:pt x="9342" y="2636"/>
                              </a:lnTo>
                              <a:lnTo>
                                <a:pt x="9229" y="2760"/>
                              </a:lnTo>
                              <a:lnTo>
                                <a:pt x="9187" y="2884"/>
                              </a:lnTo>
                              <a:lnTo>
                                <a:pt x="9143" y="3044"/>
                              </a:lnTo>
                              <a:lnTo>
                                <a:pt x="9110" y="3171"/>
                              </a:lnTo>
                              <a:lnTo>
                                <a:pt x="9063" y="3245"/>
                              </a:lnTo>
                              <a:lnTo>
                                <a:pt x="9023" y="3372"/>
                              </a:lnTo>
                              <a:lnTo>
                                <a:pt x="9023" y="3496"/>
                              </a:lnTo>
                              <a:lnTo>
                                <a:pt x="9023" y="3588"/>
                              </a:lnTo>
                              <a:lnTo>
                                <a:pt x="9023" y="3665"/>
                              </a:lnTo>
                              <a:lnTo>
                                <a:pt x="9023" y="3744"/>
                              </a:lnTo>
                              <a:lnTo>
                                <a:pt x="9023" y="3828"/>
                              </a:lnTo>
                              <a:lnTo>
                                <a:pt x="9023" y="3920"/>
                              </a:lnTo>
                              <a:lnTo>
                                <a:pt x="9023" y="3949"/>
                              </a:lnTo>
                              <a:lnTo>
                                <a:pt x="9023" y="3949"/>
                              </a:lnTo>
                              <a:lnTo>
                                <a:pt x="8982" y="3995"/>
                              </a:lnTo>
                              <a:lnTo>
                                <a:pt x="8982" y="3995"/>
                              </a:lnTo>
                              <a:lnTo>
                                <a:pt x="8938" y="4075"/>
                              </a:lnTo>
                              <a:lnTo>
                                <a:pt x="8859" y="4075"/>
                              </a:lnTo>
                              <a:lnTo>
                                <a:pt x="8779" y="4038"/>
                              </a:lnTo>
                              <a:lnTo>
                                <a:pt x="8735" y="4038"/>
                              </a:lnTo>
                              <a:lnTo>
                                <a:pt x="8655" y="4038"/>
                              </a:lnTo>
                              <a:lnTo>
                                <a:pt x="8610" y="4116"/>
                              </a:lnTo>
                              <a:lnTo>
                                <a:pt x="8566" y="4199"/>
                              </a:lnTo>
                              <a:lnTo>
                                <a:pt x="8528" y="4247"/>
                              </a:lnTo>
                              <a:lnTo>
                                <a:pt x="8566" y="4247"/>
                              </a:lnTo>
                              <a:lnTo>
                                <a:pt x="8610" y="4289"/>
                              </a:lnTo>
                              <a:lnTo>
                                <a:pt x="8528" y="4403"/>
                              </a:lnTo>
                              <a:lnTo>
                                <a:pt x="8486" y="4448"/>
                              </a:lnTo>
                              <a:lnTo>
                                <a:pt x="8407" y="4528"/>
                              </a:lnTo>
                              <a:lnTo>
                                <a:pt x="8314" y="4620"/>
                              </a:lnTo>
                              <a:lnTo>
                                <a:pt x="8238" y="4700"/>
                              </a:lnTo>
                              <a:lnTo>
                                <a:pt x="8204" y="4776"/>
                              </a:lnTo>
                              <a:lnTo>
                                <a:pt x="8111" y="4867"/>
                              </a:lnTo>
                              <a:lnTo>
                                <a:pt x="8034" y="4979"/>
                              </a:lnTo>
                              <a:lnTo>
                                <a:pt x="7954" y="5071"/>
                              </a:lnTo>
                              <a:lnTo>
                                <a:pt x="7909" y="5151"/>
                              </a:lnTo>
                              <a:lnTo>
                                <a:pt x="7862" y="5230"/>
                              </a:lnTo>
                              <a:lnTo>
                                <a:pt x="7862" y="5276"/>
                              </a:lnTo>
                              <a:lnTo>
                                <a:pt x="7828" y="5350"/>
                              </a:lnTo>
                              <a:lnTo>
                                <a:pt x="7828" y="5431"/>
                              </a:lnTo>
                              <a:lnTo>
                                <a:pt x="7785" y="5522"/>
                              </a:lnTo>
                              <a:lnTo>
                                <a:pt x="7862" y="5522"/>
                              </a:lnTo>
                              <a:lnTo>
                                <a:pt x="7909" y="5522"/>
                              </a:lnTo>
                              <a:lnTo>
                                <a:pt x="8159" y="5230"/>
                              </a:lnTo>
                              <a:lnTo>
                                <a:pt x="8314" y="5230"/>
                              </a:lnTo>
                              <a:lnTo>
                                <a:pt x="8486" y="5276"/>
                              </a:lnTo>
                              <a:lnTo>
                                <a:pt x="8528" y="5350"/>
                              </a:lnTo>
                              <a:lnTo>
                                <a:pt x="8486" y="5555"/>
                              </a:lnTo>
                              <a:lnTo>
                                <a:pt x="8528" y="5555"/>
                              </a:lnTo>
                              <a:lnTo>
                                <a:pt x="8566" y="5648"/>
                              </a:lnTo>
                              <a:lnTo>
                                <a:pt x="8655" y="5648"/>
                              </a:lnTo>
                              <a:lnTo>
                                <a:pt x="8690" y="5773"/>
                              </a:lnTo>
                              <a:lnTo>
                                <a:pt x="8610" y="5852"/>
                              </a:lnTo>
                              <a:lnTo>
                                <a:pt x="8528" y="5896"/>
                              </a:lnTo>
                              <a:lnTo>
                                <a:pt x="8486" y="6005"/>
                              </a:lnTo>
                              <a:lnTo>
                                <a:pt x="8566" y="6056"/>
                              </a:lnTo>
                              <a:lnTo>
                                <a:pt x="8610" y="6132"/>
                              </a:lnTo>
                              <a:lnTo>
                                <a:pt x="8655" y="6256"/>
                              </a:lnTo>
                              <a:lnTo>
                                <a:pt x="8690" y="6307"/>
                              </a:lnTo>
                              <a:lnTo>
                                <a:pt x="8735" y="6386"/>
                              </a:lnTo>
                              <a:lnTo>
                                <a:pt x="8735" y="6511"/>
                              </a:lnTo>
                              <a:lnTo>
                                <a:pt x="8566" y="6636"/>
                              </a:lnTo>
                              <a:lnTo>
                                <a:pt x="8566" y="6676"/>
                              </a:lnTo>
                              <a:lnTo>
                                <a:pt x="8314" y="6711"/>
                              </a:lnTo>
                              <a:lnTo>
                                <a:pt x="8359" y="6806"/>
                              </a:lnTo>
                              <a:lnTo>
                                <a:pt x="8437" y="6806"/>
                              </a:lnTo>
                              <a:lnTo>
                                <a:pt x="8437" y="6928"/>
                              </a:lnTo>
                              <a:lnTo>
                                <a:pt x="8486" y="6960"/>
                              </a:lnTo>
                              <a:lnTo>
                                <a:pt x="8566" y="6960"/>
                              </a:lnTo>
                              <a:lnTo>
                                <a:pt x="8610" y="7007"/>
                              </a:lnTo>
                              <a:lnTo>
                                <a:pt x="8690" y="7131"/>
                              </a:lnTo>
                              <a:lnTo>
                                <a:pt x="8655" y="7131"/>
                              </a:lnTo>
                              <a:lnTo>
                                <a:pt x="8610" y="7211"/>
                              </a:lnTo>
                              <a:lnTo>
                                <a:pt x="8528" y="7291"/>
                              </a:lnTo>
                              <a:lnTo>
                                <a:pt x="8528" y="7380"/>
                              </a:lnTo>
                              <a:lnTo>
                                <a:pt x="8528" y="7380"/>
                              </a:lnTo>
                              <a:lnTo>
                                <a:pt x="8528" y="7460"/>
                              </a:lnTo>
                              <a:lnTo>
                                <a:pt x="8528" y="7503"/>
                              </a:lnTo>
                              <a:lnTo>
                                <a:pt x="8655" y="7661"/>
                              </a:lnTo>
                              <a:lnTo>
                                <a:pt x="8779" y="7742"/>
                              </a:lnTo>
                              <a:lnTo>
                                <a:pt x="8890" y="7788"/>
                              </a:lnTo>
                              <a:lnTo>
                                <a:pt x="8982" y="7788"/>
                              </a:lnTo>
                              <a:lnTo>
                                <a:pt x="9063" y="7742"/>
                              </a:lnTo>
                              <a:lnTo>
                                <a:pt x="9143" y="7742"/>
                              </a:lnTo>
                              <a:lnTo>
                                <a:pt x="9187" y="7788"/>
                              </a:lnTo>
                              <a:lnTo>
                                <a:pt x="9143" y="7866"/>
                              </a:lnTo>
                              <a:lnTo>
                                <a:pt x="9110" y="7992"/>
                              </a:lnTo>
                              <a:lnTo>
                                <a:pt x="9110" y="7992"/>
                              </a:lnTo>
                              <a:lnTo>
                                <a:pt x="9063" y="8036"/>
                              </a:lnTo>
                              <a:lnTo>
                                <a:pt x="9063" y="8161"/>
                              </a:lnTo>
                              <a:lnTo>
                                <a:pt x="8890" y="8284"/>
                              </a:lnTo>
                              <a:lnTo>
                                <a:pt x="8690" y="8408"/>
                              </a:lnTo>
                              <a:lnTo>
                                <a:pt x="8610" y="8532"/>
                              </a:lnTo>
                              <a:lnTo>
                                <a:pt x="8528" y="8567"/>
                              </a:lnTo>
                              <a:lnTo>
                                <a:pt x="8437" y="8612"/>
                              </a:lnTo>
                              <a:lnTo>
                                <a:pt x="8359" y="8692"/>
                              </a:lnTo>
                              <a:lnTo>
                                <a:pt x="8359" y="8770"/>
                              </a:lnTo>
                              <a:lnTo>
                                <a:pt x="8282" y="8816"/>
                              </a:lnTo>
                              <a:lnTo>
                                <a:pt x="8204" y="8770"/>
                              </a:lnTo>
                              <a:lnTo>
                                <a:pt x="8111" y="8861"/>
                              </a:lnTo>
                              <a:lnTo>
                                <a:pt x="8078" y="8899"/>
                              </a:lnTo>
                              <a:lnTo>
                                <a:pt x="7986" y="8899"/>
                              </a:lnTo>
                              <a:lnTo>
                                <a:pt x="7909" y="8984"/>
                              </a:lnTo>
                              <a:lnTo>
                                <a:pt x="7737" y="8940"/>
                              </a:lnTo>
                              <a:lnTo>
                                <a:pt x="7626" y="8899"/>
                              </a:lnTo>
                              <a:lnTo>
                                <a:pt x="7534" y="8861"/>
                              </a:lnTo>
                              <a:lnTo>
                                <a:pt x="7457" y="8816"/>
                              </a:lnTo>
                              <a:lnTo>
                                <a:pt x="7334" y="8770"/>
                              </a:lnTo>
                              <a:lnTo>
                                <a:pt x="7254" y="8736"/>
                              </a:lnTo>
                              <a:lnTo>
                                <a:pt x="7203" y="8692"/>
                              </a:lnTo>
                              <a:lnTo>
                                <a:pt x="7203" y="8612"/>
                              </a:lnTo>
                              <a:lnTo>
                                <a:pt x="7050" y="8612"/>
                              </a:lnTo>
                              <a:lnTo>
                                <a:pt x="7050" y="8567"/>
                              </a:lnTo>
                              <a:lnTo>
                                <a:pt x="6961" y="8532"/>
                              </a:lnTo>
                              <a:lnTo>
                                <a:pt x="6884" y="8485"/>
                              </a:lnTo>
                              <a:lnTo>
                                <a:pt x="6884" y="8567"/>
                              </a:lnTo>
                              <a:lnTo>
                                <a:pt x="6884" y="8567"/>
                              </a:lnTo>
                              <a:lnTo>
                                <a:pt x="6800" y="8567"/>
                              </a:lnTo>
                              <a:lnTo>
                                <a:pt x="6680" y="8567"/>
                              </a:lnTo>
                              <a:lnTo>
                                <a:pt x="6712" y="8485"/>
                              </a:lnTo>
                              <a:lnTo>
                                <a:pt x="6680" y="8408"/>
                              </a:lnTo>
                              <a:lnTo>
                                <a:pt x="6680" y="8363"/>
                              </a:lnTo>
                              <a:lnTo>
                                <a:pt x="6595" y="8363"/>
                              </a:lnTo>
                              <a:lnTo>
                                <a:pt x="6595" y="8408"/>
                              </a:lnTo>
                              <a:lnTo>
                                <a:pt x="6550" y="8443"/>
                              </a:lnTo>
                              <a:lnTo>
                                <a:pt x="6470" y="8443"/>
                              </a:lnTo>
                              <a:lnTo>
                                <a:pt x="6470" y="8408"/>
                              </a:lnTo>
                              <a:lnTo>
                                <a:pt x="6426" y="8408"/>
                              </a:lnTo>
                              <a:lnTo>
                                <a:pt x="6347" y="8363"/>
                              </a:lnTo>
                              <a:lnTo>
                                <a:pt x="6255" y="8363"/>
                              </a:lnTo>
                              <a:lnTo>
                                <a:pt x="6174" y="8363"/>
                              </a:lnTo>
                              <a:lnTo>
                                <a:pt x="6060" y="8408"/>
                              </a:lnTo>
                              <a:lnTo>
                                <a:pt x="5976" y="8485"/>
                              </a:lnTo>
                              <a:lnTo>
                                <a:pt x="5805" y="8612"/>
                              </a:lnTo>
                              <a:lnTo>
                                <a:pt x="5677" y="8612"/>
                              </a:lnTo>
                              <a:lnTo>
                                <a:pt x="5597" y="8692"/>
                              </a:lnTo>
                              <a:lnTo>
                                <a:pt x="5522" y="8816"/>
                              </a:lnTo>
                              <a:lnTo>
                                <a:pt x="5445" y="8940"/>
                              </a:lnTo>
                              <a:lnTo>
                                <a:pt x="5445" y="9146"/>
                              </a:lnTo>
                              <a:lnTo>
                                <a:pt x="5397" y="9312"/>
                              </a:lnTo>
                              <a:lnTo>
                                <a:pt x="5397" y="9396"/>
                              </a:lnTo>
                              <a:lnTo>
                                <a:pt x="5445" y="9396"/>
                              </a:lnTo>
                              <a:lnTo>
                                <a:pt x="5474" y="9520"/>
                              </a:lnTo>
                              <a:lnTo>
                                <a:pt x="5397" y="9474"/>
                              </a:lnTo>
                              <a:lnTo>
                                <a:pt x="5318" y="9474"/>
                              </a:lnTo>
                              <a:lnTo>
                                <a:pt x="5194" y="9520"/>
                              </a:lnTo>
                              <a:lnTo>
                                <a:pt x="5114" y="9520"/>
                              </a:lnTo>
                              <a:lnTo>
                                <a:pt x="5022" y="9568"/>
                              </a:lnTo>
                              <a:lnTo>
                                <a:pt x="4900" y="9568"/>
                              </a:lnTo>
                              <a:lnTo>
                                <a:pt x="4822" y="9520"/>
                              </a:lnTo>
                              <a:lnTo>
                                <a:pt x="4693" y="9474"/>
                              </a:lnTo>
                              <a:lnTo>
                                <a:pt x="4620" y="9474"/>
                              </a:lnTo>
                              <a:lnTo>
                                <a:pt x="4620" y="9568"/>
                              </a:lnTo>
                              <a:lnTo>
                                <a:pt x="4490" y="9520"/>
                              </a:lnTo>
                              <a:lnTo>
                                <a:pt x="4490" y="9436"/>
                              </a:lnTo>
                              <a:lnTo>
                                <a:pt x="4410" y="9436"/>
                              </a:lnTo>
                              <a:lnTo>
                                <a:pt x="4372" y="9351"/>
                              </a:lnTo>
                              <a:lnTo>
                                <a:pt x="4322" y="9351"/>
                              </a:lnTo>
                              <a:lnTo>
                                <a:pt x="4322" y="9312"/>
                              </a:lnTo>
                              <a:lnTo>
                                <a:pt x="4289" y="9227"/>
                              </a:lnTo>
                              <a:lnTo>
                                <a:pt x="4199" y="9186"/>
                              </a:lnTo>
                              <a:lnTo>
                                <a:pt x="4166" y="9186"/>
                              </a:lnTo>
                              <a:lnTo>
                                <a:pt x="4115" y="9227"/>
                              </a:lnTo>
                              <a:lnTo>
                                <a:pt x="4073" y="9227"/>
                              </a:lnTo>
                              <a:lnTo>
                                <a:pt x="4073" y="9227"/>
                              </a:lnTo>
                              <a:lnTo>
                                <a:pt x="4034" y="9186"/>
                              </a:lnTo>
                              <a:lnTo>
                                <a:pt x="3997" y="9116"/>
                              </a:lnTo>
                              <a:lnTo>
                                <a:pt x="3920" y="9116"/>
                              </a:lnTo>
                              <a:lnTo>
                                <a:pt x="3868" y="9116"/>
                              </a:lnTo>
                              <a:lnTo>
                                <a:pt x="3836" y="9020"/>
                              </a:lnTo>
                              <a:lnTo>
                                <a:pt x="3747" y="9020"/>
                              </a:lnTo>
                              <a:lnTo>
                                <a:pt x="3618" y="9020"/>
                              </a:lnTo>
                              <a:lnTo>
                                <a:pt x="3584" y="8940"/>
                              </a:lnTo>
                              <a:lnTo>
                                <a:pt x="3463" y="8899"/>
                              </a:lnTo>
                              <a:lnTo>
                                <a:pt x="3463" y="8984"/>
                              </a:lnTo>
                              <a:lnTo>
                                <a:pt x="3463" y="9064"/>
                              </a:lnTo>
                              <a:lnTo>
                                <a:pt x="3414" y="9064"/>
                              </a:lnTo>
                              <a:lnTo>
                                <a:pt x="3334" y="9064"/>
                              </a:lnTo>
                              <a:lnTo>
                                <a:pt x="3257" y="9064"/>
                              </a:lnTo>
                              <a:lnTo>
                                <a:pt x="3257" y="9020"/>
                              </a:lnTo>
                              <a:lnTo>
                                <a:pt x="3213" y="9064"/>
                              </a:lnTo>
                              <a:lnTo>
                                <a:pt x="3168" y="9116"/>
                              </a:lnTo>
                              <a:lnTo>
                                <a:pt x="3136" y="9064"/>
                              </a:lnTo>
                              <a:lnTo>
                                <a:pt x="3044" y="9020"/>
                              </a:lnTo>
                              <a:lnTo>
                                <a:pt x="2965" y="9064"/>
                              </a:lnTo>
                              <a:lnTo>
                                <a:pt x="2882" y="9020"/>
                              </a:lnTo>
                              <a:lnTo>
                                <a:pt x="2840" y="8940"/>
                              </a:lnTo>
                              <a:lnTo>
                                <a:pt x="2803" y="8899"/>
                              </a:lnTo>
                              <a:lnTo>
                                <a:pt x="2714" y="8861"/>
                              </a:lnTo>
                              <a:lnTo>
                                <a:pt x="2634" y="8861"/>
                              </a:lnTo>
                              <a:lnTo>
                                <a:pt x="2591" y="8899"/>
                              </a:lnTo>
                              <a:lnTo>
                                <a:pt x="2480" y="8899"/>
                              </a:lnTo>
                              <a:lnTo>
                                <a:pt x="2480" y="8861"/>
                              </a:lnTo>
                              <a:lnTo>
                                <a:pt x="2388" y="8770"/>
                              </a:lnTo>
                              <a:lnTo>
                                <a:pt x="2388" y="8770"/>
                              </a:lnTo>
                              <a:lnTo>
                                <a:pt x="2353" y="8692"/>
                              </a:lnTo>
                              <a:lnTo>
                                <a:pt x="2263" y="8692"/>
                              </a:lnTo>
                              <a:lnTo>
                                <a:pt x="2232" y="8650"/>
                              </a:lnTo>
                              <a:lnTo>
                                <a:pt x="2182" y="8612"/>
                              </a:lnTo>
                              <a:lnTo>
                                <a:pt x="2140" y="8612"/>
                              </a:lnTo>
                              <a:lnTo>
                                <a:pt x="2060" y="8567"/>
                              </a:lnTo>
                              <a:lnTo>
                                <a:pt x="1978" y="8567"/>
                              </a:lnTo>
                              <a:lnTo>
                                <a:pt x="1978" y="8532"/>
                              </a:lnTo>
                              <a:lnTo>
                                <a:pt x="1935" y="8485"/>
                              </a:lnTo>
                              <a:lnTo>
                                <a:pt x="1935" y="8443"/>
                              </a:lnTo>
                              <a:lnTo>
                                <a:pt x="1895" y="8485"/>
                              </a:lnTo>
                              <a:lnTo>
                                <a:pt x="1857" y="8532"/>
                              </a:lnTo>
                              <a:lnTo>
                                <a:pt x="1809" y="8532"/>
                              </a:lnTo>
                              <a:lnTo>
                                <a:pt x="1809" y="8485"/>
                              </a:lnTo>
                              <a:lnTo>
                                <a:pt x="1809" y="8443"/>
                              </a:lnTo>
                              <a:lnTo>
                                <a:pt x="1857" y="8316"/>
                              </a:lnTo>
                              <a:lnTo>
                                <a:pt x="1780" y="8242"/>
                              </a:lnTo>
                              <a:lnTo>
                                <a:pt x="1729" y="8284"/>
                              </a:lnTo>
                              <a:lnTo>
                                <a:pt x="1688" y="8284"/>
                              </a:lnTo>
                              <a:lnTo>
                                <a:pt x="1563" y="8116"/>
                              </a:lnTo>
                              <a:lnTo>
                                <a:pt x="1688" y="8080"/>
                              </a:lnTo>
                              <a:lnTo>
                                <a:pt x="1809" y="7911"/>
                              </a:lnTo>
                              <a:lnTo>
                                <a:pt x="1935" y="7661"/>
                              </a:lnTo>
                              <a:lnTo>
                                <a:pt x="2108" y="7087"/>
                              </a:lnTo>
                              <a:lnTo>
                                <a:pt x="2140" y="6880"/>
                              </a:lnTo>
                              <a:lnTo>
                                <a:pt x="2182" y="6806"/>
                              </a:lnTo>
                              <a:lnTo>
                                <a:pt x="2263" y="6806"/>
                              </a:lnTo>
                              <a:lnTo>
                                <a:pt x="2353" y="6806"/>
                              </a:lnTo>
                              <a:lnTo>
                                <a:pt x="2309" y="6760"/>
                              </a:lnTo>
                              <a:lnTo>
                                <a:pt x="2263" y="6711"/>
                              </a:lnTo>
                              <a:lnTo>
                                <a:pt x="2263" y="6676"/>
                              </a:lnTo>
                              <a:lnTo>
                                <a:pt x="2232" y="6711"/>
                              </a:lnTo>
                              <a:lnTo>
                                <a:pt x="2140" y="6760"/>
                              </a:lnTo>
                              <a:lnTo>
                                <a:pt x="2140" y="6711"/>
                              </a:lnTo>
                              <a:lnTo>
                                <a:pt x="2263" y="6132"/>
                              </a:lnTo>
                              <a:lnTo>
                                <a:pt x="2353" y="5896"/>
                              </a:lnTo>
                              <a:lnTo>
                                <a:pt x="2388" y="5804"/>
                              </a:lnTo>
                              <a:lnTo>
                                <a:pt x="2388" y="5852"/>
                              </a:lnTo>
                              <a:lnTo>
                                <a:pt x="2561" y="6056"/>
                              </a:lnTo>
                              <a:lnTo>
                                <a:pt x="2591" y="6176"/>
                              </a:lnTo>
                              <a:lnTo>
                                <a:pt x="2634" y="6346"/>
                              </a:lnTo>
                              <a:lnTo>
                                <a:pt x="2634" y="6473"/>
                              </a:lnTo>
                              <a:lnTo>
                                <a:pt x="2682" y="6511"/>
                              </a:lnTo>
                              <a:lnTo>
                                <a:pt x="2714" y="6473"/>
                              </a:lnTo>
                              <a:lnTo>
                                <a:pt x="2714" y="6427"/>
                              </a:lnTo>
                              <a:lnTo>
                                <a:pt x="2682" y="6386"/>
                              </a:lnTo>
                              <a:lnTo>
                                <a:pt x="2634" y="6307"/>
                              </a:lnTo>
                              <a:lnTo>
                                <a:pt x="2634" y="6223"/>
                              </a:lnTo>
                              <a:lnTo>
                                <a:pt x="2634" y="6102"/>
                              </a:lnTo>
                              <a:lnTo>
                                <a:pt x="2591" y="5976"/>
                              </a:lnTo>
                              <a:lnTo>
                                <a:pt x="2561" y="5896"/>
                              </a:lnTo>
                              <a:lnTo>
                                <a:pt x="2513" y="5852"/>
                              </a:lnTo>
                              <a:lnTo>
                                <a:pt x="2480" y="5804"/>
                              </a:lnTo>
                              <a:lnTo>
                                <a:pt x="2432" y="5773"/>
                              </a:lnTo>
                              <a:lnTo>
                                <a:pt x="2353" y="5681"/>
                              </a:lnTo>
                              <a:lnTo>
                                <a:pt x="2309" y="5648"/>
                              </a:lnTo>
                              <a:lnTo>
                                <a:pt x="2263" y="5603"/>
                              </a:lnTo>
                              <a:lnTo>
                                <a:pt x="2353" y="5522"/>
                              </a:lnTo>
                              <a:lnTo>
                                <a:pt x="2388" y="5479"/>
                              </a:lnTo>
                              <a:lnTo>
                                <a:pt x="2432" y="5431"/>
                              </a:lnTo>
                              <a:lnTo>
                                <a:pt x="2432" y="5350"/>
                              </a:lnTo>
                              <a:lnTo>
                                <a:pt x="2432" y="5276"/>
                              </a:lnTo>
                              <a:lnTo>
                                <a:pt x="2388" y="5195"/>
                              </a:lnTo>
                              <a:lnTo>
                                <a:pt x="2353" y="5151"/>
                              </a:lnTo>
                              <a:lnTo>
                                <a:pt x="2388" y="5071"/>
                              </a:lnTo>
                              <a:lnTo>
                                <a:pt x="2388" y="5023"/>
                              </a:lnTo>
                              <a:lnTo>
                                <a:pt x="2309" y="4948"/>
                              </a:lnTo>
                              <a:lnTo>
                                <a:pt x="2182" y="4900"/>
                              </a:lnTo>
                              <a:lnTo>
                                <a:pt x="2108" y="4867"/>
                              </a:lnTo>
                              <a:lnTo>
                                <a:pt x="2013" y="4821"/>
                              </a:lnTo>
                              <a:lnTo>
                                <a:pt x="1978" y="4743"/>
                              </a:lnTo>
                              <a:lnTo>
                                <a:pt x="1895" y="4620"/>
                              </a:lnTo>
                              <a:lnTo>
                                <a:pt x="1809" y="4448"/>
                              </a:lnTo>
                              <a:lnTo>
                                <a:pt x="1729" y="4289"/>
                              </a:lnTo>
                              <a:lnTo>
                                <a:pt x="1729" y="4247"/>
                              </a:lnTo>
                              <a:lnTo>
                                <a:pt x="1809" y="4167"/>
                              </a:lnTo>
                              <a:lnTo>
                                <a:pt x="1857" y="4116"/>
                              </a:lnTo>
                              <a:lnTo>
                                <a:pt x="1780" y="3995"/>
                              </a:lnTo>
                              <a:lnTo>
                                <a:pt x="1729" y="3949"/>
                              </a:lnTo>
                              <a:lnTo>
                                <a:pt x="1780" y="3920"/>
                              </a:lnTo>
                              <a:lnTo>
                                <a:pt x="1780" y="3828"/>
                              </a:lnTo>
                              <a:lnTo>
                                <a:pt x="1978" y="3865"/>
                              </a:lnTo>
                              <a:lnTo>
                                <a:pt x="1935" y="3795"/>
                              </a:lnTo>
                              <a:lnTo>
                                <a:pt x="1857" y="3795"/>
                              </a:lnTo>
                              <a:lnTo>
                                <a:pt x="1780" y="3795"/>
                              </a:lnTo>
                              <a:lnTo>
                                <a:pt x="1729" y="3795"/>
                              </a:lnTo>
                              <a:lnTo>
                                <a:pt x="1688" y="3828"/>
                              </a:lnTo>
                              <a:lnTo>
                                <a:pt x="1609" y="3795"/>
                              </a:lnTo>
                              <a:lnTo>
                                <a:pt x="1525" y="3795"/>
                              </a:lnTo>
                              <a:lnTo>
                                <a:pt x="1484" y="3713"/>
                              </a:lnTo>
                              <a:lnTo>
                                <a:pt x="1563" y="3665"/>
                              </a:lnTo>
                              <a:lnTo>
                                <a:pt x="1563" y="3588"/>
                              </a:lnTo>
                              <a:lnTo>
                                <a:pt x="1657" y="3588"/>
                              </a:lnTo>
                              <a:lnTo>
                                <a:pt x="1563" y="3541"/>
                              </a:lnTo>
                              <a:lnTo>
                                <a:pt x="1525" y="3541"/>
                              </a:lnTo>
                              <a:lnTo>
                                <a:pt x="1324" y="3496"/>
                              </a:lnTo>
                              <a:lnTo>
                                <a:pt x="1275" y="3464"/>
                              </a:lnTo>
                              <a:lnTo>
                                <a:pt x="1324" y="3464"/>
                              </a:lnTo>
                              <a:lnTo>
                                <a:pt x="1401" y="3464"/>
                              </a:lnTo>
                              <a:lnTo>
                                <a:pt x="1401" y="3372"/>
                              </a:lnTo>
                              <a:lnTo>
                                <a:pt x="1324" y="3372"/>
                              </a:lnTo>
                              <a:lnTo>
                                <a:pt x="1275" y="3415"/>
                              </a:lnTo>
                              <a:lnTo>
                                <a:pt x="1235" y="3372"/>
                              </a:lnTo>
                              <a:lnTo>
                                <a:pt x="1235" y="3415"/>
                              </a:lnTo>
                              <a:lnTo>
                                <a:pt x="1206" y="3415"/>
                              </a:lnTo>
                              <a:lnTo>
                                <a:pt x="1105" y="3372"/>
                              </a:lnTo>
                              <a:lnTo>
                                <a:pt x="1105" y="3496"/>
                              </a:lnTo>
                              <a:lnTo>
                                <a:pt x="1073" y="3496"/>
                              </a:lnTo>
                              <a:lnTo>
                                <a:pt x="1073" y="3415"/>
                              </a:lnTo>
                              <a:lnTo>
                                <a:pt x="1028" y="3339"/>
                              </a:lnTo>
                              <a:lnTo>
                                <a:pt x="1073" y="3291"/>
                              </a:lnTo>
                              <a:lnTo>
                                <a:pt x="905" y="3213"/>
                              </a:lnTo>
                              <a:lnTo>
                                <a:pt x="825" y="3171"/>
                              </a:lnTo>
                              <a:lnTo>
                                <a:pt x="700" y="3091"/>
                              </a:lnTo>
                              <a:lnTo>
                                <a:pt x="574" y="3044"/>
                              </a:lnTo>
                              <a:lnTo>
                                <a:pt x="531" y="2963"/>
                              </a:lnTo>
                              <a:lnTo>
                                <a:pt x="531" y="2963"/>
                              </a:lnTo>
                              <a:lnTo>
                                <a:pt x="452" y="3012"/>
                              </a:lnTo>
                              <a:lnTo>
                                <a:pt x="373" y="2963"/>
                              </a:lnTo>
                              <a:lnTo>
                                <a:pt x="373" y="3012"/>
                              </a:lnTo>
                              <a:lnTo>
                                <a:pt x="331" y="3044"/>
                              </a:lnTo>
                              <a:lnTo>
                                <a:pt x="249" y="3012"/>
                              </a:lnTo>
                              <a:lnTo>
                                <a:pt x="249" y="2963"/>
                              </a:lnTo>
                              <a:lnTo>
                                <a:pt x="204" y="2840"/>
                              </a:lnTo>
                              <a:lnTo>
                                <a:pt x="204" y="2795"/>
                              </a:lnTo>
                              <a:lnTo>
                                <a:pt x="0" y="2713"/>
                              </a:lnTo>
                              <a:lnTo>
                                <a:pt x="45" y="2682"/>
                              </a:lnTo>
                              <a:lnTo>
                                <a:pt x="169" y="2682"/>
                              </a:lnTo>
                              <a:lnTo>
                                <a:pt x="249" y="2682"/>
                              </a:lnTo>
                              <a:lnTo>
                                <a:pt x="331" y="2682"/>
                              </a:lnTo>
                              <a:lnTo>
                                <a:pt x="373" y="2682"/>
                              </a:lnTo>
                              <a:lnTo>
                                <a:pt x="331" y="2591"/>
                              </a:lnTo>
                              <a:lnTo>
                                <a:pt x="204" y="2509"/>
                              </a:lnTo>
                              <a:lnTo>
                                <a:pt x="169" y="2591"/>
                              </a:lnTo>
                              <a:lnTo>
                                <a:pt x="169" y="2591"/>
                              </a:lnTo>
                              <a:lnTo>
                                <a:pt x="169" y="2561"/>
                              </a:lnTo>
                              <a:lnTo>
                                <a:pt x="124" y="2509"/>
                              </a:lnTo>
                              <a:lnTo>
                                <a:pt x="169" y="2432"/>
                              </a:lnTo>
                              <a:lnTo>
                                <a:pt x="292" y="2468"/>
                              </a:lnTo>
                              <a:lnTo>
                                <a:pt x="373" y="2509"/>
                              </a:lnTo>
                              <a:lnTo>
                                <a:pt x="405" y="2509"/>
                              </a:lnTo>
                              <a:lnTo>
                                <a:pt x="405" y="2468"/>
                              </a:lnTo>
                              <a:lnTo>
                                <a:pt x="331" y="2432"/>
                              </a:lnTo>
                              <a:lnTo>
                                <a:pt x="249" y="2388"/>
                              </a:lnTo>
                              <a:lnTo>
                                <a:pt x="169" y="2388"/>
                              </a:lnTo>
                              <a:lnTo>
                                <a:pt x="45" y="2388"/>
                              </a:lnTo>
                              <a:lnTo>
                                <a:pt x="45" y="2309"/>
                              </a:lnTo>
                              <a:lnTo>
                                <a:pt x="80" y="2219"/>
                              </a:lnTo>
                              <a:lnTo>
                                <a:pt x="124" y="2140"/>
                              </a:lnTo>
                              <a:lnTo>
                                <a:pt x="249" y="2140"/>
                              </a:lnTo>
                              <a:lnTo>
                                <a:pt x="331" y="2108"/>
                              </a:lnTo>
                              <a:lnTo>
                                <a:pt x="405" y="2108"/>
                              </a:lnTo>
                              <a:lnTo>
                                <a:pt x="497" y="2108"/>
                              </a:lnTo>
                              <a:lnTo>
                                <a:pt x="620" y="2108"/>
                              </a:lnTo>
                              <a:lnTo>
                                <a:pt x="656" y="2060"/>
                              </a:lnTo>
                              <a:lnTo>
                                <a:pt x="700" y="2140"/>
                              </a:lnTo>
                              <a:lnTo>
                                <a:pt x="744" y="2140"/>
                              </a:lnTo>
                              <a:lnTo>
                                <a:pt x="781" y="2185"/>
                              </a:lnTo>
                              <a:lnTo>
                                <a:pt x="781" y="2108"/>
                              </a:lnTo>
                              <a:lnTo>
                                <a:pt x="873" y="2140"/>
                              </a:lnTo>
                              <a:lnTo>
                                <a:pt x="905" y="2185"/>
                              </a:lnTo>
                              <a:lnTo>
                                <a:pt x="950" y="2140"/>
                              </a:lnTo>
                              <a:lnTo>
                                <a:pt x="1028" y="1978"/>
                              </a:lnTo>
                              <a:lnTo>
                                <a:pt x="1073" y="2016"/>
                              </a:lnTo>
                              <a:lnTo>
                                <a:pt x="1105" y="2060"/>
                              </a:lnTo>
                              <a:lnTo>
                                <a:pt x="1235" y="2016"/>
                              </a:lnTo>
                              <a:lnTo>
                                <a:pt x="1359" y="2016"/>
                              </a:lnTo>
                              <a:lnTo>
                                <a:pt x="1563" y="2388"/>
                              </a:lnTo>
                              <a:lnTo>
                                <a:pt x="1729" y="2309"/>
                              </a:lnTo>
                              <a:lnTo>
                                <a:pt x="1809" y="2309"/>
                              </a:lnTo>
                              <a:lnTo>
                                <a:pt x="1895" y="2343"/>
                              </a:lnTo>
                              <a:lnTo>
                                <a:pt x="1935" y="2388"/>
                              </a:lnTo>
                              <a:lnTo>
                                <a:pt x="2013" y="2343"/>
                              </a:lnTo>
                              <a:lnTo>
                                <a:pt x="2013" y="2468"/>
                              </a:lnTo>
                              <a:lnTo>
                                <a:pt x="2060" y="2509"/>
                              </a:lnTo>
                              <a:lnTo>
                                <a:pt x="2108" y="2468"/>
                              </a:lnTo>
                              <a:lnTo>
                                <a:pt x="2108" y="2388"/>
                              </a:lnTo>
                              <a:lnTo>
                                <a:pt x="2108" y="2343"/>
                              </a:lnTo>
                              <a:lnTo>
                                <a:pt x="2232" y="2309"/>
                              </a:lnTo>
                              <a:lnTo>
                                <a:pt x="2182" y="2343"/>
                              </a:lnTo>
                              <a:lnTo>
                                <a:pt x="2309" y="2388"/>
                              </a:lnTo>
                              <a:lnTo>
                                <a:pt x="2388" y="2388"/>
                              </a:lnTo>
                              <a:lnTo>
                                <a:pt x="2432" y="2388"/>
                              </a:lnTo>
                              <a:lnTo>
                                <a:pt x="2480" y="2343"/>
                              </a:lnTo>
                              <a:lnTo>
                                <a:pt x="2432" y="2309"/>
                              </a:lnTo>
                              <a:lnTo>
                                <a:pt x="2480" y="2254"/>
                              </a:lnTo>
                              <a:lnTo>
                                <a:pt x="2432" y="2108"/>
                              </a:lnTo>
                              <a:lnTo>
                                <a:pt x="2432" y="2016"/>
                              </a:lnTo>
                              <a:lnTo>
                                <a:pt x="2432" y="1856"/>
                              </a:lnTo>
                              <a:lnTo>
                                <a:pt x="2432" y="1766"/>
                              </a:lnTo>
                              <a:lnTo>
                                <a:pt x="2309" y="1563"/>
                              </a:lnTo>
                              <a:lnTo>
                                <a:pt x="2309" y="1401"/>
                              </a:lnTo>
                              <a:lnTo>
                                <a:pt x="2309" y="1235"/>
                              </a:lnTo>
                              <a:lnTo>
                                <a:pt x="2263" y="1190"/>
                              </a:lnTo>
                              <a:lnTo>
                                <a:pt x="2309" y="1152"/>
                              </a:lnTo>
                              <a:lnTo>
                                <a:pt x="2388" y="1235"/>
                              </a:lnTo>
                              <a:lnTo>
                                <a:pt x="2480" y="1276"/>
                              </a:lnTo>
                              <a:lnTo>
                                <a:pt x="2591" y="1276"/>
                              </a:lnTo>
                              <a:lnTo>
                                <a:pt x="2682" y="1235"/>
                              </a:lnTo>
                              <a:lnTo>
                                <a:pt x="2760" y="1276"/>
                              </a:lnTo>
                              <a:lnTo>
                                <a:pt x="2760" y="1356"/>
                              </a:lnTo>
                              <a:lnTo>
                                <a:pt x="2714" y="1356"/>
                              </a:lnTo>
                              <a:lnTo>
                                <a:pt x="2760" y="1484"/>
                              </a:lnTo>
                              <a:lnTo>
                                <a:pt x="2760" y="1563"/>
                              </a:lnTo>
                              <a:lnTo>
                                <a:pt x="2803" y="1643"/>
                              </a:lnTo>
                              <a:lnTo>
                                <a:pt x="2840" y="1643"/>
                              </a:lnTo>
                              <a:lnTo>
                                <a:pt x="2932" y="1643"/>
                              </a:lnTo>
                              <a:lnTo>
                                <a:pt x="3013" y="1643"/>
                              </a:lnTo>
                              <a:lnTo>
                                <a:pt x="3088" y="1688"/>
                              </a:lnTo>
                              <a:lnTo>
                                <a:pt x="3257" y="1729"/>
                              </a:lnTo>
                              <a:lnTo>
                                <a:pt x="3382" y="1809"/>
                              </a:lnTo>
                              <a:lnTo>
                                <a:pt x="3463" y="1809"/>
                              </a:lnTo>
                              <a:lnTo>
                                <a:pt x="3584" y="1809"/>
                              </a:lnTo>
                              <a:lnTo>
                                <a:pt x="3665" y="1766"/>
                              </a:lnTo>
                              <a:lnTo>
                                <a:pt x="3747" y="1688"/>
                              </a:lnTo>
                              <a:lnTo>
                                <a:pt x="3836" y="1688"/>
                              </a:lnTo>
                              <a:lnTo>
                                <a:pt x="3960" y="1688"/>
                              </a:lnTo>
                              <a:lnTo>
                                <a:pt x="3713" y="1608"/>
                              </a:lnTo>
                              <a:lnTo>
                                <a:pt x="3665" y="1525"/>
                              </a:lnTo>
                              <a:lnTo>
                                <a:pt x="3713" y="1439"/>
                              </a:lnTo>
                              <a:lnTo>
                                <a:pt x="3788" y="1356"/>
                              </a:lnTo>
                              <a:lnTo>
                                <a:pt x="3920" y="1276"/>
                              </a:lnTo>
                              <a:lnTo>
                                <a:pt x="4034" y="1235"/>
                              </a:lnTo>
                              <a:lnTo>
                                <a:pt x="4199" y="1190"/>
                              </a:lnTo>
                              <a:lnTo>
                                <a:pt x="4372" y="1152"/>
                              </a:lnTo>
                              <a:lnTo>
                                <a:pt x="4490" y="1152"/>
                              </a:lnTo>
                              <a:lnTo>
                                <a:pt x="4572" y="1105"/>
                              </a:lnTo>
                              <a:lnTo>
                                <a:pt x="4652" y="1073"/>
                              </a:lnTo>
                              <a:lnTo>
                                <a:pt x="4693" y="987"/>
                              </a:lnTo>
                              <a:lnTo>
                                <a:pt x="4774" y="950"/>
                              </a:lnTo>
                              <a:lnTo>
                                <a:pt x="4822" y="904"/>
                              </a:lnTo>
                              <a:lnTo>
                                <a:pt x="4900" y="9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4,9568" path="m4900,950l4822,865l4822,781l4822,656l4865,531l4865,405l4865,331l4900,204l4865,162l4991,124l5072,80l5194,32l5272,32l5397,0l5522,0l5597,124l5597,162l5646,249l5677,283l5722,331l5769,373l5895,331l6019,331l6060,373l6060,531l6098,615l6145,656l6226,615l6299,700l6347,736l6347,825l6347,865l6378,865l6470,865l6550,865l6628,904l6680,950l6628,1031l6628,1105l6680,1105l6680,1190l6628,1235l6680,1276l6830,1276l6961,1276l7004,1190l7050,1105l7129,1073l7170,1105l7170,1152l7129,1152l7129,1235l7129,1315l7170,1356l7129,1439l7170,1484l7254,1563l7334,1608l7412,1643l7503,1688l7585,1766l7706,1766l7828,1766l7909,1890l8078,1856l8204,1890l8204,1890l8359,2016l8407,2108l8486,2140l8486,2219l8566,2185l8655,2219l8813,2309l8890,2309l8982,2219l9023,2219l9063,2309l9187,2343l9310,2388l9434,2388l9474,2432l9342,2636l9229,2760l9187,2884l9143,3044l9110,3171l9063,3245l9023,3372l9023,3496l9023,3588l9023,3665l9023,3744l9023,3828l9023,3920l9023,3949l9023,3949l8982,3995l8982,3995l8938,4075l8859,4075l8779,4038l8735,4038l8655,4038l8610,4116l8566,4199l8528,4247l8566,4247l8610,4289l8528,4403l8486,4448l8407,4528l8314,4620l8238,4700l8204,4776l8111,4867l8034,4979l7954,5071l7909,5151l7862,5230l7862,5276l7828,5350l7828,5431l7785,5522l7862,5522l7909,5522l8159,5230l8314,5230l8486,5276l8528,5350l8486,5555l8528,5555l8566,5648l8655,5648l8690,5773l8610,5852l8528,5896l8486,6005l8566,6056l8610,6132l8655,6256l8690,6307l8735,6386l8735,6511l8566,6636l8566,6676l8314,6711l8359,6806l8437,6806l8437,6928l8486,6960l8566,6960l8610,7007l8690,7131l8655,7131l8610,7211l8528,7291l8528,7380l8528,7380l8528,7460l8528,7503l8655,7661l8779,7742l8890,7788l8982,7788l9063,7742l9143,7742l9187,7788l9143,7866l9110,7992l9110,7992l9063,8036l9063,8161l8890,8284l8690,8408l8610,8532l8528,8567l8437,8612l8359,8692l8359,8770l8282,8816l8204,8770l8111,8861l8078,8899l7986,8899l7909,8984l7737,8940l7626,8899l7534,8861l7457,8816l7334,8770l7254,8736l7203,8692l7203,8612l7050,8612l7050,8567l6961,8532l6884,8485l6884,8567l6884,8567l6800,8567l6680,8567l6712,8485l6680,8408l6680,8363l6595,8363l6595,8408l6550,8443l6470,8443l6470,8408l6426,8408l6347,8363l6255,8363l6174,8363l6060,8408l5976,8485l5805,8612l5677,8612l5597,8692l5522,8816l5445,8940l5445,9146l5397,9312l5397,9396l5445,9396l5474,9520l5397,9474l5318,9474l5194,9520l5114,9520l5022,9568l4900,9568l4822,9520l4693,9474l4620,9474l4620,9568l4490,9520l4490,9436l4410,9436l4372,9351l4322,9351l4322,9312l4289,9227l4199,9186l4166,9186l4115,9227l4073,9227l4073,9227l4034,9186l3997,9116l3920,9116l3868,9116l3836,9020l3747,9020l3618,9020l3584,8940l3463,8899l3463,8984l3463,9064l3414,9064l3334,9064l3257,9064l3257,9020l3213,9064l3168,9116l3136,9064l3044,9020l2965,9064l2882,9020l2840,8940l2803,8899l2714,8861l2634,8861l2591,8899l2480,8899l2480,8861l2388,8770l2388,8770l2353,8692l2263,8692l2232,8650l2182,8612l2140,8612l2060,8567l1978,8567l1978,8532l1935,8485l1935,8443l1895,8485l1857,8532l1809,8532l1809,8485l1809,8443l1857,8316l1780,8242l1729,8284l1688,8284l1563,8116l1688,8080l1809,7911l1935,7661l2108,7087l2140,6880l2182,6806l2263,6806l2353,6806l2309,6760l2263,6711l2263,6676l2232,6711l2140,6760l2140,6711l2263,6132l2353,5896l2388,5804l2388,5852l2561,6056l2591,6176l2634,6346l2634,6473l2682,6511l2714,6473l2714,6427l2682,6386l2634,6307l2634,6223l2634,6102l2591,5976l2561,5896l2513,5852l2480,5804l2432,5773l2353,5681l2309,5648l2263,5603l2353,5522l2388,5479l2432,5431l2432,5350l2432,5276l2388,5195l2353,5151l2388,5071l2388,5023l2309,4948l2182,4900l2108,4867l2013,4821l1978,4743l1895,4620l1809,4448l1729,4289l1729,4247l1809,4167l1857,4116l1780,3995l1729,3949l1780,3920l1780,3828l1978,3865l1935,3795l1857,3795l1780,3795l1729,3795l1688,3828l1609,3795l1525,3795l1484,3713l1563,3665l1563,3588l1657,3588l1563,3541l1525,3541l1324,3496l1275,3464l1324,3464l1401,3464l1401,3372l1324,3372l1275,3415l1235,3372l1235,3415l1206,3415l1105,3372l1105,3496l1073,3496l1073,3415l1028,3339l1073,3291l905,3213l825,3171l700,3091l574,3044l531,2963l531,2963l452,3012l373,2963l373,3012l331,3044l249,3012l249,2963l204,2840l204,2795l0,2713l45,2682l169,2682l249,2682l331,2682l373,2682l331,2591l204,2509l169,2591l169,2591l169,2561l124,2509l169,2432l292,2468l373,2509l405,2509l405,2468l331,2432l249,2388l169,2388l45,2388l45,2309l80,2219l124,2140l249,2140l331,2108l405,2108l497,2108l620,2108l656,2060l700,2140l744,2140l781,2185l781,2108l873,2140l905,2185l950,2140l1028,1978l1073,2016l1105,2060l1235,2016l1359,2016l1563,2388l1729,2309l1809,2309l1895,2343l1935,2388l2013,2343l2013,2468l2060,2509l2108,2468l2108,2388l2108,2343l2232,2309l2182,2343l2309,2388l2388,2388l2432,2388l2480,2343l2432,2309l2480,2254l2432,2108l2432,2016l2432,1856l2432,1766l2309,1563l2309,1401l2309,1235l2263,1190l2309,1152l2388,1235l2480,1276l2591,1276l2682,1235l2760,1276l2760,1356l2714,1356l2760,1484l2760,1563l2803,1643l2840,1643l2932,1643l3013,1643l3088,1688l3257,1729l3382,1809l3463,1809l3584,1809l3665,1766l3747,1688l3836,1688l3960,1688l3713,1608l3665,1525l3713,1439l3788,1356l3920,1276l4034,1235l4199,1190l4372,1152l4490,1152l4572,1105l4652,1073l4693,987l4774,950l4822,904l4900,950xe" fillcolor="yellow" stroked="t" o:allowincell="f" style="position:absolute;margin-left:3.6pt;margin-top:94.1pt;width:473.65pt;height:478.35pt;mso-wrap-style:none;v-text-anchor:middle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2020</wp:posOffset>
                </wp:positionH>
                <wp:positionV relativeFrom="paragraph">
                  <wp:posOffset>2562860</wp:posOffset>
                </wp:positionV>
                <wp:extent cx="2819400" cy="508000"/>
                <wp:effectExtent l="6985" t="38100" r="698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507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201.8pt" to="494.55pt,241.75pt" stroked="t" o:allowincell="f" style="position:absolute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1520</wp:posOffset>
                </wp:positionH>
                <wp:positionV relativeFrom="paragraph">
                  <wp:posOffset>2359660</wp:posOffset>
                </wp:positionV>
                <wp:extent cx="1473200" cy="149860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2360">
                              <a:moveTo>
                                <a:pt x="2320" y="0"/>
                              </a:moveTo>
                              <a:lnTo>
                                <a:pt x="1760" y="2100"/>
                              </a:lnTo>
                              <a:lnTo>
                                <a:pt x="0" y="236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2360" path="m2320,0l1760,2100l0,2360e" stroked="t" o:allowincell="f" style="position:absolute;margin-left:357.6pt;margin-top:185.8pt;width:115.95pt;height:117.95pt;mso-wrap-style:none;v-text-anchor:middle">
                <v:fill o:detectmouseclick="t" on="false"/>
                <v:stroke color="lime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9620</wp:posOffset>
                </wp:positionH>
                <wp:positionV relativeFrom="paragraph">
                  <wp:posOffset>1014730</wp:posOffset>
                </wp:positionV>
                <wp:extent cx="677545" cy="1649095"/>
                <wp:effectExtent l="35560" t="14605" r="3556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520" cy="1649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79.9pt" to="313.9pt,209.7pt" stroked="t" o:allowincell="f" style="position:absolute;flip:y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8">
                <wp:simplePos x="0" y="0"/>
                <wp:positionH relativeFrom="column">
                  <wp:posOffset>5225415</wp:posOffset>
                </wp:positionH>
                <wp:positionV relativeFrom="paragraph">
                  <wp:posOffset>2783205</wp:posOffset>
                </wp:positionV>
                <wp:extent cx="615950" cy="878205"/>
                <wp:effectExtent l="317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87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1383">
                              <a:moveTo>
                                <a:pt x="523" y="1353"/>
                              </a:moveTo>
                              <a:cubicBezTo>
                                <a:pt x="466" y="1376"/>
                                <a:pt x="360" y="1353"/>
                                <a:pt x="283" y="1353"/>
                              </a:cubicBezTo>
                              <a:cubicBezTo>
                                <a:pt x="206" y="1353"/>
                                <a:pt x="110" y="1383"/>
                                <a:pt x="63" y="1353"/>
                              </a:cubicBezTo>
                              <a:cubicBezTo>
                                <a:pt x="16" y="1323"/>
                                <a:pt x="6" y="1236"/>
                                <a:pt x="3" y="1173"/>
                              </a:cubicBezTo>
                              <a:cubicBezTo>
                                <a:pt x="0" y="1110"/>
                                <a:pt x="16" y="1036"/>
                                <a:pt x="43" y="973"/>
                              </a:cubicBezTo>
                              <a:cubicBezTo>
                                <a:pt x="70" y="910"/>
                                <a:pt x="113" y="846"/>
                                <a:pt x="163" y="793"/>
                              </a:cubicBezTo>
                              <a:cubicBezTo>
                                <a:pt x="213" y="740"/>
                                <a:pt x="293" y="710"/>
                                <a:pt x="343" y="653"/>
                              </a:cubicBezTo>
                              <a:cubicBezTo>
                                <a:pt x="393" y="596"/>
                                <a:pt x="426" y="506"/>
                                <a:pt x="463" y="453"/>
                              </a:cubicBezTo>
                              <a:cubicBezTo>
                                <a:pt x="500" y="400"/>
                                <a:pt x="530" y="380"/>
                                <a:pt x="563" y="333"/>
                              </a:cubicBezTo>
                              <a:cubicBezTo>
                                <a:pt x="596" y="286"/>
                                <a:pt x="633" y="220"/>
                                <a:pt x="663" y="173"/>
                              </a:cubicBezTo>
                              <a:cubicBezTo>
                                <a:pt x="693" y="126"/>
                                <a:pt x="696" y="76"/>
                                <a:pt x="743" y="53"/>
                              </a:cubicBezTo>
                              <a:cubicBezTo>
                                <a:pt x="790" y="30"/>
                                <a:pt x="916" y="0"/>
                                <a:pt x="943" y="33"/>
                              </a:cubicBezTo>
                              <a:cubicBezTo>
                                <a:pt x="970" y="66"/>
                                <a:pt x="926" y="200"/>
                                <a:pt x="903" y="253"/>
                              </a:cubicBezTo>
                              <a:cubicBezTo>
                                <a:pt x="880" y="306"/>
                                <a:pt x="826" y="316"/>
                                <a:pt x="803" y="353"/>
                              </a:cubicBezTo>
                              <a:cubicBezTo>
                                <a:pt x="780" y="390"/>
                                <a:pt x="780" y="416"/>
                                <a:pt x="763" y="473"/>
                              </a:cubicBezTo>
                              <a:cubicBezTo>
                                <a:pt x="746" y="530"/>
                                <a:pt x="720" y="613"/>
                                <a:pt x="703" y="693"/>
                              </a:cubicBezTo>
                              <a:cubicBezTo>
                                <a:pt x="686" y="773"/>
                                <a:pt x="670" y="886"/>
                                <a:pt x="663" y="953"/>
                              </a:cubicBezTo>
                              <a:cubicBezTo>
                                <a:pt x="656" y="1020"/>
                                <a:pt x="670" y="1050"/>
                                <a:pt x="663" y="1093"/>
                              </a:cubicBezTo>
                              <a:cubicBezTo>
                                <a:pt x="656" y="1136"/>
                                <a:pt x="653" y="1166"/>
                                <a:pt x="623" y="1213"/>
                              </a:cubicBezTo>
                              <a:cubicBezTo>
                                <a:pt x="593" y="1260"/>
                                <a:pt x="580" y="1330"/>
                                <a:pt x="523" y="13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1383" path="m523,1353c466,1376,360,1353,283,1353c206,1353,110,1383,63,1353c16,1323,6,1236,3,1173c0,1110,16,1036,43,973c70,910,113,846,163,793c213,740,293,710,343,653c393,596,426,506,463,453c500,400,530,380,563,333c596,286,633,220,663,173c693,126,696,76,743,53c790,30,916,0,943,33c970,66,926,200,903,253c880,306,826,316,803,353c780,390,780,416,763,473c746,530,720,613,703,693c686,773,670,886,663,953c656,1020,670,1050,663,1093c656,1136,653,1166,623,1213c593,1260,580,1330,523,1353xe" fillcolor="#993300" stroked="t" o:allowincell="f" style="position:absolute;margin-left:411.45pt;margin-top:219.15pt;width:48.45pt;height:69.1pt;mso-wrap-style:none;v-text-anchor:middle">
                <v:fill o:detectmouseclick="t" type="solid" color2="#66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0490" simplePos="0" locked="0" layoutInCell="0" allowOverlap="1" relativeHeight="9">
                <wp:simplePos x="0" y="0"/>
                <wp:positionH relativeFrom="column">
                  <wp:posOffset>2873375</wp:posOffset>
                </wp:positionH>
                <wp:positionV relativeFrom="paragraph">
                  <wp:posOffset>5502910</wp:posOffset>
                </wp:positionV>
                <wp:extent cx="3015615" cy="1787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720" cy="178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9" h="2815">
                              <a:moveTo>
                                <a:pt x="632" y="2765"/>
                              </a:moveTo>
                              <a:cubicBezTo>
                                <a:pt x="610" y="2715"/>
                                <a:pt x="625" y="2519"/>
                                <a:pt x="527" y="2450"/>
                              </a:cubicBezTo>
                              <a:cubicBezTo>
                                <a:pt x="429" y="2381"/>
                                <a:pt x="94" y="2477"/>
                                <a:pt x="47" y="2350"/>
                              </a:cubicBezTo>
                              <a:cubicBezTo>
                                <a:pt x="0" y="2223"/>
                                <a:pt x="180" y="1817"/>
                                <a:pt x="247" y="1690"/>
                              </a:cubicBezTo>
                              <a:cubicBezTo>
                                <a:pt x="314" y="1563"/>
                                <a:pt x="374" y="1620"/>
                                <a:pt x="447" y="1590"/>
                              </a:cubicBezTo>
                              <a:cubicBezTo>
                                <a:pt x="520" y="1560"/>
                                <a:pt x="610" y="1530"/>
                                <a:pt x="687" y="1510"/>
                              </a:cubicBezTo>
                              <a:cubicBezTo>
                                <a:pt x="764" y="1490"/>
                                <a:pt x="837" y="1483"/>
                                <a:pt x="907" y="1470"/>
                              </a:cubicBezTo>
                              <a:cubicBezTo>
                                <a:pt x="977" y="1457"/>
                                <a:pt x="1000" y="1460"/>
                                <a:pt x="1107" y="1430"/>
                              </a:cubicBezTo>
                              <a:cubicBezTo>
                                <a:pt x="1214" y="1400"/>
                                <a:pt x="1417" y="1350"/>
                                <a:pt x="1547" y="1290"/>
                              </a:cubicBezTo>
                              <a:cubicBezTo>
                                <a:pt x="1677" y="1230"/>
                                <a:pt x="1784" y="1150"/>
                                <a:pt x="1887" y="1070"/>
                              </a:cubicBezTo>
                              <a:cubicBezTo>
                                <a:pt x="1990" y="990"/>
                                <a:pt x="2114" y="900"/>
                                <a:pt x="2167" y="810"/>
                              </a:cubicBezTo>
                              <a:cubicBezTo>
                                <a:pt x="2220" y="720"/>
                                <a:pt x="2190" y="630"/>
                                <a:pt x="2207" y="530"/>
                              </a:cubicBezTo>
                              <a:cubicBezTo>
                                <a:pt x="2224" y="430"/>
                                <a:pt x="2220" y="297"/>
                                <a:pt x="2267" y="210"/>
                              </a:cubicBezTo>
                              <a:cubicBezTo>
                                <a:pt x="2314" y="123"/>
                                <a:pt x="2417" y="0"/>
                                <a:pt x="2487" y="10"/>
                              </a:cubicBezTo>
                              <a:cubicBezTo>
                                <a:pt x="2557" y="20"/>
                                <a:pt x="2664" y="170"/>
                                <a:pt x="2687" y="270"/>
                              </a:cubicBezTo>
                              <a:cubicBezTo>
                                <a:pt x="2710" y="370"/>
                                <a:pt x="2634" y="503"/>
                                <a:pt x="2627" y="610"/>
                              </a:cubicBezTo>
                              <a:cubicBezTo>
                                <a:pt x="2620" y="717"/>
                                <a:pt x="2630" y="820"/>
                                <a:pt x="2647" y="910"/>
                              </a:cubicBezTo>
                              <a:cubicBezTo>
                                <a:pt x="2664" y="1000"/>
                                <a:pt x="2670" y="1083"/>
                                <a:pt x="2727" y="1150"/>
                              </a:cubicBezTo>
                              <a:cubicBezTo>
                                <a:pt x="2784" y="1217"/>
                                <a:pt x="2924" y="1238"/>
                                <a:pt x="2987" y="1310"/>
                              </a:cubicBezTo>
                              <a:cubicBezTo>
                                <a:pt x="3050" y="1382"/>
                                <a:pt x="3055" y="1525"/>
                                <a:pt x="3107" y="1580"/>
                              </a:cubicBezTo>
                              <a:cubicBezTo>
                                <a:pt x="3159" y="1635"/>
                                <a:pt x="3205" y="1638"/>
                                <a:pt x="3302" y="1640"/>
                              </a:cubicBezTo>
                              <a:cubicBezTo>
                                <a:pt x="3399" y="1642"/>
                                <a:pt x="3587" y="1633"/>
                                <a:pt x="3692" y="1595"/>
                              </a:cubicBezTo>
                              <a:cubicBezTo>
                                <a:pt x="3797" y="1557"/>
                                <a:pt x="3855" y="1480"/>
                                <a:pt x="3932" y="1415"/>
                              </a:cubicBezTo>
                              <a:cubicBezTo>
                                <a:pt x="4009" y="1350"/>
                                <a:pt x="4087" y="1255"/>
                                <a:pt x="4157" y="1205"/>
                              </a:cubicBezTo>
                              <a:cubicBezTo>
                                <a:pt x="4227" y="1155"/>
                                <a:pt x="4282" y="1151"/>
                                <a:pt x="4352" y="1115"/>
                              </a:cubicBezTo>
                              <a:cubicBezTo>
                                <a:pt x="4422" y="1079"/>
                                <a:pt x="4513" y="1009"/>
                                <a:pt x="4577" y="988"/>
                              </a:cubicBezTo>
                              <a:cubicBezTo>
                                <a:pt x="4641" y="967"/>
                                <a:pt x="4721" y="956"/>
                                <a:pt x="4735" y="988"/>
                              </a:cubicBezTo>
                              <a:cubicBezTo>
                                <a:pt x="4749" y="1020"/>
                                <a:pt x="4681" y="1132"/>
                                <a:pt x="4660" y="1183"/>
                              </a:cubicBezTo>
                              <a:cubicBezTo>
                                <a:pt x="4639" y="1234"/>
                                <a:pt x="4647" y="1241"/>
                                <a:pt x="4607" y="1295"/>
                              </a:cubicBezTo>
                              <a:cubicBezTo>
                                <a:pt x="4567" y="1349"/>
                                <a:pt x="4474" y="1455"/>
                                <a:pt x="4420" y="1505"/>
                              </a:cubicBezTo>
                              <a:cubicBezTo>
                                <a:pt x="4366" y="1555"/>
                                <a:pt x="4320" y="1569"/>
                                <a:pt x="4285" y="1595"/>
                              </a:cubicBezTo>
                              <a:cubicBezTo>
                                <a:pt x="4250" y="1621"/>
                                <a:pt x="4234" y="1637"/>
                                <a:pt x="4210" y="1663"/>
                              </a:cubicBezTo>
                              <a:cubicBezTo>
                                <a:pt x="4186" y="1689"/>
                                <a:pt x="4178" y="1724"/>
                                <a:pt x="4142" y="1753"/>
                              </a:cubicBezTo>
                              <a:cubicBezTo>
                                <a:pt x="4106" y="1782"/>
                                <a:pt x="4029" y="1811"/>
                                <a:pt x="3992" y="1835"/>
                              </a:cubicBezTo>
                              <a:cubicBezTo>
                                <a:pt x="3955" y="1859"/>
                                <a:pt x="3932" y="1871"/>
                                <a:pt x="3917" y="1895"/>
                              </a:cubicBezTo>
                              <a:cubicBezTo>
                                <a:pt x="3902" y="1919"/>
                                <a:pt x="3918" y="1957"/>
                                <a:pt x="3902" y="1978"/>
                              </a:cubicBezTo>
                              <a:cubicBezTo>
                                <a:pt x="3886" y="1999"/>
                                <a:pt x="3843" y="2019"/>
                                <a:pt x="3820" y="2023"/>
                              </a:cubicBezTo>
                              <a:cubicBezTo>
                                <a:pt x="3797" y="2027"/>
                                <a:pt x="3787" y="1998"/>
                                <a:pt x="3767" y="2000"/>
                              </a:cubicBezTo>
                              <a:cubicBezTo>
                                <a:pt x="3747" y="2002"/>
                                <a:pt x="3722" y="2021"/>
                                <a:pt x="3700" y="2038"/>
                              </a:cubicBezTo>
                              <a:cubicBezTo>
                                <a:pt x="3678" y="2055"/>
                                <a:pt x="3659" y="2091"/>
                                <a:pt x="3632" y="2105"/>
                              </a:cubicBezTo>
                              <a:cubicBezTo>
                                <a:pt x="3605" y="2119"/>
                                <a:pt x="3557" y="2111"/>
                                <a:pt x="3535" y="2120"/>
                              </a:cubicBezTo>
                              <a:cubicBezTo>
                                <a:pt x="3513" y="2129"/>
                                <a:pt x="3508" y="2146"/>
                                <a:pt x="3497" y="2158"/>
                              </a:cubicBezTo>
                              <a:cubicBezTo>
                                <a:pt x="3486" y="2170"/>
                                <a:pt x="3507" y="2196"/>
                                <a:pt x="3467" y="2195"/>
                              </a:cubicBezTo>
                              <a:cubicBezTo>
                                <a:pt x="3427" y="2194"/>
                                <a:pt x="3317" y="2171"/>
                                <a:pt x="3257" y="2150"/>
                              </a:cubicBezTo>
                              <a:cubicBezTo>
                                <a:pt x="3197" y="2129"/>
                                <a:pt x="3191" y="2103"/>
                                <a:pt x="3107" y="2068"/>
                              </a:cubicBezTo>
                              <a:cubicBezTo>
                                <a:pt x="3023" y="2033"/>
                                <a:pt x="2867" y="2000"/>
                                <a:pt x="2755" y="1940"/>
                              </a:cubicBezTo>
                              <a:cubicBezTo>
                                <a:pt x="2643" y="1880"/>
                                <a:pt x="2486" y="1737"/>
                                <a:pt x="2432" y="1708"/>
                              </a:cubicBezTo>
                              <a:cubicBezTo>
                                <a:pt x="2378" y="1679"/>
                                <a:pt x="2463" y="1757"/>
                                <a:pt x="2432" y="1768"/>
                              </a:cubicBezTo>
                              <a:cubicBezTo>
                                <a:pt x="2401" y="1779"/>
                                <a:pt x="2275" y="1785"/>
                                <a:pt x="2245" y="1775"/>
                              </a:cubicBezTo>
                              <a:cubicBezTo>
                                <a:pt x="2215" y="1765"/>
                                <a:pt x="2256" y="1728"/>
                                <a:pt x="2252" y="1708"/>
                              </a:cubicBezTo>
                              <a:cubicBezTo>
                                <a:pt x="2248" y="1688"/>
                                <a:pt x="2227" y="1674"/>
                                <a:pt x="2222" y="1655"/>
                              </a:cubicBezTo>
                              <a:cubicBezTo>
                                <a:pt x="2217" y="1636"/>
                                <a:pt x="2236" y="1606"/>
                                <a:pt x="2222" y="1595"/>
                              </a:cubicBezTo>
                              <a:cubicBezTo>
                                <a:pt x="2208" y="1584"/>
                                <a:pt x="2159" y="1578"/>
                                <a:pt x="2140" y="1588"/>
                              </a:cubicBezTo>
                              <a:cubicBezTo>
                                <a:pt x="2121" y="1598"/>
                                <a:pt x="2127" y="1644"/>
                                <a:pt x="2110" y="1655"/>
                              </a:cubicBezTo>
                              <a:cubicBezTo>
                                <a:pt x="2093" y="1666"/>
                                <a:pt x="2050" y="1659"/>
                                <a:pt x="2035" y="1655"/>
                              </a:cubicBezTo>
                              <a:cubicBezTo>
                                <a:pt x="2020" y="1651"/>
                                <a:pt x="2041" y="1644"/>
                                <a:pt x="2020" y="1633"/>
                              </a:cubicBezTo>
                              <a:cubicBezTo>
                                <a:pt x="1999" y="1622"/>
                                <a:pt x="1953" y="1595"/>
                                <a:pt x="1907" y="1588"/>
                              </a:cubicBezTo>
                              <a:cubicBezTo>
                                <a:pt x="1861" y="1581"/>
                                <a:pt x="1792" y="1581"/>
                                <a:pt x="1742" y="1588"/>
                              </a:cubicBezTo>
                              <a:cubicBezTo>
                                <a:pt x="1692" y="1595"/>
                                <a:pt x="1637" y="1621"/>
                                <a:pt x="1607" y="1633"/>
                              </a:cubicBezTo>
                              <a:cubicBezTo>
                                <a:pt x="1577" y="1645"/>
                                <a:pt x="1576" y="1649"/>
                                <a:pt x="1562" y="1663"/>
                              </a:cubicBezTo>
                              <a:cubicBezTo>
                                <a:pt x="1548" y="1677"/>
                                <a:pt x="1542" y="1699"/>
                                <a:pt x="1525" y="1715"/>
                              </a:cubicBezTo>
                              <a:cubicBezTo>
                                <a:pt x="1508" y="1731"/>
                                <a:pt x="1483" y="1743"/>
                                <a:pt x="1457" y="1760"/>
                              </a:cubicBezTo>
                              <a:cubicBezTo>
                                <a:pt x="1431" y="1777"/>
                                <a:pt x="1406" y="1808"/>
                                <a:pt x="1367" y="1820"/>
                              </a:cubicBezTo>
                              <a:cubicBezTo>
                                <a:pt x="1328" y="1832"/>
                                <a:pt x="1262" y="1819"/>
                                <a:pt x="1225" y="1835"/>
                              </a:cubicBezTo>
                              <a:cubicBezTo>
                                <a:pt x="1188" y="1851"/>
                                <a:pt x="1181" y="1862"/>
                                <a:pt x="1142" y="1918"/>
                              </a:cubicBezTo>
                              <a:cubicBezTo>
                                <a:pt x="1103" y="1974"/>
                                <a:pt x="1019" y="2101"/>
                                <a:pt x="992" y="2173"/>
                              </a:cubicBezTo>
                              <a:cubicBezTo>
                                <a:pt x="965" y="2245"/>
                                <a:pt x="983" y="2302"/>
                                <a:pt x="977" y="2353"/>
                              </a:cubicBezTo>
                              <a:cubicBezTo>
                                <a:pt x="971" y="2404"/>
                                <a:pt x="961" y="2439"/>
                                <a:pt x="955" y="2480"/>
                              </a:cubicBezTo>
                              <a:cubicBezTo>
                                <a:pt x="949" y="2521"/>
                                <a:pt x="934" y="2576"/>
                                <a:pt x="940" y="2600"/>
                              </a:cubicBezTo>
                              <a:cubicBezTo>
                                <a:pt x="946" y="2624"/>
                                <a:pt x="981" y="2600"/>
                                <a:pt x="992" y="2623"/>
                              </a:cubicBezTo>
                              <a:cubicBezTo>
                                <a:pt x="1003" y="2646"/>
                                <a:pt x="1013" y="2721"/>
                                <a:pt x="1007" y="2735"/>
                              </a:cubicBezTo>
                              <a:cubicBezTo>
                                <a:pt x="1001" y="2749"/>
                                <a:pt x="979" y="2711"/>
                                <a:pt x="955" y="2705"/>
                              </a:cubicBezTo>
                              <a:cubicBezTo>
                                <a:pt x="931" y="2699"/>
                                <a:pt x="914" y="2691"/>
                                <a:pt x="865" y="2698"/>
                              </a:cubicBezTo>
                              <a:cubicBezTo>
                                <a:pt x="816" y="2705"/>
                                <a:pt x="701" y="2739"/>
                                <a:pt x="662" y="2750"/>
                              </a:cubicBezTo>
                              <a:cubicBezTo>
                                <a:pt x="623" y="2761"/>
                                <a:pt x="654" y="2815"/>
                                <a:pt x="632" y="276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9,2815" path="m632,2765c610,2715,625,2519,527,2450c429,2381,94,2477,47,2350c0,2223,180,1817,247,1690c314,1563,374,1620,447,1590c520,1560,610,1530,687,1510c764,1490,837,1483,907,1470c977,1457,1000,1460,1107,1430c1214,1400,1417,1350,1547,1290c1677,1230,1784,1150,1887,1070c1990,990,2114,900,2167,810c2220,720,2190,630,2207,530c2224,430,2220,297,2267,210c2314,123,2417,0,2487,10c2557,20,2664,170,2687,270c2710,370,2634,503,2627,610c2620,717,2630,820,2647,910c2664,1000,2670,1083,2727,1150c2784,1217,2924,1238,2987,1310c3050,1382,3055,1525,3107,1580c3159,1635,3205,1638,3302,1640c3399,1642,3587,1633,3692,1595c3797,1557,3855,1480,3932,1415c4009,1350,4087,1255,4157,1205c4227,1155,4282,1151,4352,1115c4422,1079,4513,1009,4577,988c4641,967,4721,956,4735,988c4749,1020,4681,1132,4660,1183c4639,1234,4647,1241,4607,1295c4567,1349,4474,1455,4420,1505c4366,1555,4320,1569,4285,1595c4250,1621,4234,1637,4210,1663c4186,1689,4178,1724,4142,1753c4106,1782,4029,1811,3992,1835c3955,1859,3932,1871,3917,1895c3902,1919,3918,1957,3902,1978c3886,1999,3843,2019,3820,2023c3797,2027,3787,1998,3767,2000c3747,2002,3722,2021,3700,2038c3678,2055,3659,2091,3632,2105c3605,2119,3557,2111,3535,2120c3513,2129,3508,2146,3497,2158c3486,2170,3507,2196,3467,2195c3427,2194,3317,2171,3257,2150c3197,2129,3191,2103,3107,2068c3023,2033,2867,2000,2755,1940c2643,1880,2486,1737,2432,1708c2378,1679,2463,1757,2432,1768c2401,1779,2275,1785,2245,1775c2215,1765,2256,1728,2252,1708c2248,1688,2227,1674,2222,1655c2217,1636,2236,1606,2222,1595c2208,1584,2159,1578,2140,1588c2121,1598,2127,1644,2110,1655c2093,1666,2050,1659,2035,1655c2020,1651,2041,1644,2020,1633c1999,1622,1953,1595,1907,1588c1861,1581,1792,1581,1742,1588c1692,1595,1637,1621,1607,1633c1577,1645,1576,1649,1562,1663c1548,1677,1542,1699,1525,1715c1508,1731,1483,1743,1457,1760c1431,1777,1406,1808,1367,1820c1328,1832,1262,1819,1225,1835c1188,1851,1181,1862,1142,1918c1103,1974,1019,2101,992,2173c965,2245,983,2302,977,2353c971,2404,961,2439,955,2480c949,2521,934,2576,940,2600c946,2624,981,2600,992,2623c1003,2646,1013,2721,1007,2735c1001,2749,979,2711,955,2705c931,2699,914,2691,865,2698c816,2705,701,2739,662,2750c623,2761,654,2815,632,2765xe" stroked="t" o:allowincell="f" style="position:absolute;margin-left:226.25pt;margin-top:433.3pt;width:237.4pt;height:140.7pt;mso-wrap-style:none;v-text-anchor:middle">
                <v:imagedata r:id="rId3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5802630</wp:posOffset>
                </wp:positionH>
                <wp:positionV relativeFrom="paragraph">
                  <wp:posOffset>6271895</wp:posOffset>
                </wp:positionV>
                <wp:extent cx="84455" cy="10985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218" y="0"/>
                              </a:moveTo>
                              <a:lnTo>
                                <a:pt x="19850" y="19884"/>
                              </a:lnTo>
                              <a:lnTo>
                                <a:pt x="0" y="19884"/>
                              </a:lnTo>
                              <a:lnTo>
                                <a:pt x="0" y="5549"/>
                              </a:lnTo>
                              <a:lnTo>
                                <a:pt x="7218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218,0l19850,19884l0,19884l0,5549l7218,0xe" stroked="t" o:allowincell="f" style="position:absolute;margin-left:456.9pt;margin-top:493.85pt;width:6.6pt;height:8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6296025</wp:posOffset>
                </wp:positionH>
                <wp:positionV relativeFrom="paragraph">
                  <wp:posOffset>6901180</wp:posOffset>
                </wp:positionV>
                <wp:extent cx="556895" cy="115506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1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29" y="352"/>
                              </a:moveTo>
                              <a:lnTo>
                                <a:pt x="16055" y="0"/>
                              </a:lnTo>
                              <a:lnTo>
                                <a:pt x="16967" y="352"/>
                              </a:lnTo>
                              <a:lnTo>
                                <a:pt x="17834" y="2562"/>
                              </a:lnTo>
                              <a:lnTo>
                                <a:pt x="16967" y="3980"/>
                              </a:lnTo>
                              <a:lnTo>
                                <a:pt x="17834" y="4486"/>
                              </a:lnTo>
                              <a:lnTo>
                                <a:pt x="18883" y="6344"/>
                              </a:lnTo>
                              <a:lnTo>
                                <a:pt x="19977" y="8994"/>
                              </a:lnTo>
                              <a:lnTo>
                                <a:pt x="19977" y="11336"/>
                              </a:lnTo>
                              <a:lnTo>
                                <a:pt x="16967" y="12699"/>
                              </a:lnTo>
                              <a:lnTo>
                                <a:pt x="16967" y="14458"/>
                              </a:lnTo>
                              <a:lnTo>
                                <a:pt x="16055" y="16350"/>
                              </a:lnTo>
                              <a:lnTo>
                                <a:pt x="15029" y="17658"/>
                              </a:lnTo>
                              <a:lnTo>
                                <a:pt x="14139" y="18538"/>
                              </a:lnTo>
                              <a:lnTo>
                                <a:pt x="13113" y="19461"/>
                              </a:lnTo>
                              <a:lnTo>
                                <a:pt x="14139" y="19989"/>
                              </a:lnTo>
                              <a:lnTo>
                                <a:pt x="12201" y="19989"/>
                              </a:lnTo>
                              <a:lnTo>
                                <a:pt x="10308" y="19461"/>
                              </a:lnTo>
                              <a:lnTo>
                                <a:pt x="10308" y="19109"/>
                              </a:lnTo>
                              <a:lnTo>
                                <a:pt x="8438" y="19109"/>
                              </a:lnTo>
                              <a:lnTo>
                                <a:pt x="6659" y="18538"/>
                              </a:lnTo>
                              <a:lnTo>
                                <a:pt x="5701" y="18098"/>
                              </a:lnTo>
                              <a:lnTo>
                                <a:pt x="4652" y="17207"/>
                              </a:lnTo>
                              <a:lnTo>
                                <a:pt x="6659" y="16723"/>
                              </a:lnTo>
                              <a:lnTo>
                                <a:pt x="7480" y="16350"/>
                              </a:lnTo>
                              <a:lnTo>
                                <a:pt x="5701" y="16350"/>
                              </a:lnTo>
                              <a:lnTo>
                                <a:pt x="3854" y="15789"/>
                              </a:lnTo>
                              <a:lnTo>
                                <a:pt x="2828" y="15789"/>
                              </a:lnTo>
                              <a:lnTo>
                                <a:pt x="2828" y="15349"/>
                              </a:lnTo>
                              <a:lnTo>
                                <a:pt x="3854" y="14909"/>
                              </a:lnTo>
                              <a:lnTo>
                                <a:pt x="4652" y="14458"/>
                              </a:lnTo>
                              <a:lnTo>
                                <a:pt x="4652" y="13546"/>
                              </a:lnTo>
                              <a:lnTo>
                                <a:pt x="2828" y="13546"/>
                              </a:lnTo>
                              <a:lnTo>
                                <a:pt x="1824" y="14140"/>
                              </a:lnTo>
                              <a:lnTo>
                                <a:pt x="1824" y="13051"/>
                              </a:lnTo>
                              <a:lnTo>
                                <a:pt x="2828" y="12216"/>
                              </a:lnTo>
                              <a:lnTo>
                                <a:pt x="3854" y="12216"/>
                              </a:lnTo>
                              <a:lnTo>
                                <a:pt x="2828" y="11336"/>
                              </a:lnTo>
                              <a:lnTo>
                                <a:pt x="1824" y="11336"/>
                              </a:lnTo>
                              <a:lnTo>
                                <a:pt x="1026" y="10401"/>
                              </a:lnTo>
                              <a:lnTo>
                                <a:pt x="1026" y="8994"/>
                              </a:lnTo>
                              <a:lnTo>
                                <a:pt x="2828" y="9478"/>
                              </a:lnTo>
                              <a:lnTo>
                                <a:pt x="1824" y="8994"/>
                              </a:lnTo>
                              <a:lnTo>
                                <a:pt x="1026" y="8598"/>
                              </a:lnTo>
                              <a:lnTo>
                                <a:pt x="0" y="8092"/>
                              </a:lnTo>
                              <a:lnTo>
                                <a:pt x="1026" y="7697"/>
                              </a:lnTo>
                              <a:lnTo>
                                <a:pt x="2828" y="7697"/>
                              </a:lnTo>
                              <a:lnTo>
                                <a:pt x="2828" y="6344"/>
                              </a:lnTo>
                              <a:lnTo>
                                <a:pt x="3854" y="5838"/>
                              </a:lnTo>
                              <a:lnTo>
                                <a:pt x="5701" y="5311"/>
                              </a:lnTo>
                              <a:lnTo>
                                <a:pt x="7480" y="4486"/>
                              </a:lnTo>
                              <a:lnTo>
                                <a:pt x="10308" y="3980"/>
                              </a:lnTo>
                              <a:lnTo>
                                <a:pt x="12201" y="3639"/>
                              </a:lnTo>
                              <a:lnTo>
                                <a:pt x="13113" y="3639"/>
                              </a:lnTo>
                              <a:lnTo>
                                <a:pt x="15029" y="3980"/>
                              </a:lnTo>
                              <a:lnTo>
                                <a:pt x="15029" y="3123"/>
                              </a:lnTo>
                              <a:lnTo>
                                <a:pt x="15029" y="1781"/>
                              </a:lnTo>
                              <a:lnTo>
                                <a:pt x="15029" y="1363"/>
                              </a:lnTo>
                              <a:lnTo>
                                <a:pt x="15029" y="35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29,352l16055,0l16967,352l17834,2562l16967,3980l17834,4486l18883,6344l19977,8994l19977,11336l16967,12699l16967,14458l16055,16350l15029,17658l14139,18538l13113,19461l14139,19989l12201,19989l10308,19461l10308,19109l8438,19109l6659,18538l5701,18098l4652,17207l6659,16723l7480,16350l5701,16350l3854,15789l2828,15789l2828,15349l3854,14909l4652,14458l4652,13546l2828,13546l1824,14140l1824,13051l2828,12216l3854,12216l2828,11336l1824,11336l1026,10401l1026,8994l2828,9478l1824,8994l1026,8598l0,8092l1026,7697l2828,7697l2828,6344l3854,5838l5701,5311l7480,4486l10308,3980l12201,3639l13113,3639l15029,3980l15029,3123l15029,1781l15029,1363l15029,352xe" stroked="t" o:allowincell="f" style="position:absolute;margin-left:495.75pt;margin-top:543.4pt;width:43.8pt;height:9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385310</wp:posOffset>
                </wp:positionH>
                <wp:positionV relativeFrom="paragraph">
                  <wp:posOffset>6613525</wp:posOffset>
                </wp:positionV>
                <wp:extent cx="31115" cy="2603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92" y="195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92,19512e" stroked="t" o:allowincell="f" style="position:absolute;margin-left:345.3pt;margin-top:520.75pt;width:2.4pt;height: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255770</wp:posOffset>
                </wp:positionH>
                <wp:positionV relativeFrom="paragraph">
                  <wp:posOffset>1979930</wp:posOffset>
                </wp:positionV>
                <wp:extent cx="84455" cy="63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180" y="0"/>
                              </a:lnTo>
                              <a:lnTo>
                                <a:pt x="1985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180,0l19850,0e" stroked="t" o:allowincell="f" style="position:absolute;margin-left:335.1pt;margin-top:155.9pt;width:6.6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9615</wp:posOffset>
                </wp:positionH>
                <wp:positionV relativeFrom="paragraph">
                  <wp:posOffset>4514215</wp:posOffset>
                </wp:positionV>
                <wp:extent cx="1284605" cy="2150745"/>
                <wp:effectExtent l="3810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21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3" h="3387">
                              <a:moveTo>
                                <a:pt x="2023" y="2587"/>
                              </a:moveTo>
                              <a:cubicBezTo>
                                <a:pt x="1980" y="2580"/>
                                <a:pt x="1826" y="2577"/>
                                <a:pt x="1743" y="2547"/>
                              </a:cubicBezTo>
                              <a:cubicBezTo>
                                <a:pt x="1680" y="2524"/>
                                <a:pt x="1673" y="2460"/>
                                <a:pt x="1643" y="2447"/>
                              </a:cubicBezTo>
                              <a:cubicBezTo>
                                <a:pt x="1613" y="2434"/>
                                <a:pt x="1600" y="2524"/>
                                <a:pt x="1563" y="2467"/>
                              </a:cubicBezTo>
                              <a:cubicBezTo>
                                <a:pt x="1526" y="2410"/>
                                <a:pt x="1420" y="2200"/>
                                <a:pt x="1423" y="2107"/>
                              </a:cubicBezTo>
                              <a:cubicBezTo>
                                <a:pt x="1426" y="2014"/>
                                <a:pt x="1573" y="1960"/>
                                <a:pt x="1583" y="1907"/>
                              </a:cubicBezTo>
                              <a:cubicBezTo>
                                <a:pt x="1593" y="1854"/>
                                <a:pt x="1530" y="1840"/>
                                <a:pt x="1483" y="1787"/>
                              </a:cubicBezTo>
                              <a:cubicBezTo>
                                <a:pt x="1436" y="1734"/>
                                <a:pt x="1306" y="1650"/>
                                <a:pt x="1303" y="1587"/>
                              </a:cubicBezTo>
                              <a:cubicBezTo>
                                <a:pt x="1300" y="1524"/>
                                <a:pt x="1403" y="1457"/>
                                <a:pt x="1463" y="1407"/>
                              </a:cubicBezTo>
                              <a:cubicBezTo>
                                <a:pt x="1523" y="1357"/>
                                <a:pt x="1640" y="1344"/>
                                <a:pt x="1663" y="1287"/>
                              </a:cubicBezTo>
                              <a:cubicBezTo>
                                <a:pt x="1686" y="1230"/>
                                <a:pt x="1636" y="1144"/>
                                <a:pt x="1603" y="1067"/>
                              </a:cubicBezTo>
                              <a:cubicBezTo>
                                <a:pt x="1570" y="990"/>
                                <a:pt x="1490" y="900"/>
                                <a:pt x="1463" y="827"/>
                              </a:cubicBezTo>
                              <a:cubicBezTo>
                                <a:pt x="1436" y="754"/>
                                <a:pt x="1420" y="680"/>
                                <a:pt x="1443" y="627"/>
                              </a:cubicBezTo>
                              <a:cubicBezTo>
                                <a:pt x="1466" y="574"/>
                                <a:pt x="1613" y="564"/>
                                <a:pt x="1603" y="507"/>
                              </a:cubicBezTo>
                              <a:cubicBezTo>
                                <a:pt x="1593" y="450"/>
                                <a:pt x="1416" y="357"/>
                                <a:pt x="1383" y="287"/>
                              </a:cubicBezTo>
                              <a:cubicBezTo>
                                <a:pt x="1350" y="217"/>
                                <a:pt x="1420" y="134"/>
                                <a:pt x="1403" y="87"/>
                              </a:cubicBezTo>
                              <a:cubicBezTo>
                                <a:pt x="1386" y="40"/>
                                <a:pt x="1336" y="14"/>
                                <a:pt x="1283" y="7"/>
                              </a:cubicBezTo>
                              <a:cubicBezTo>
                                <a:pt x="1230" y="0"/>
                                <a:pt x="1140" y="20"/>
                                <a:pt x="1083" y="47"/>
                              </a:cubicBezTo>
                              <a:cubicBezTo>
                                <a:pt x="1026" y="74"/>
                                <a:pt x="1030" y="90"/>
                                <a:pt x="943" y="167"/>
                              </a:cubicBezTo>
                              <a:cubicBezTo>
                                <a:pt x="856" y="244"/>
                                <a:pt x="615" y="409"/>
                                <a:pt x="563" y="507"/>
                              </a:cubicBezTo>
                              <a:cubicBezTo>
                                <a:pt x="511" y="605"/>
                                <a:pt x="628" y="692"/>
                                <a:pt x="633" y="757"/>
                              </a:cubicBezTo>
                              <a:cubicBezTo>
                                <a:pt x="638" y="822"/>
                                <a:pt x="616" y="862"/>
                                <a:pt x="593" y="897"/>
                              </a:cubicBezTo>
                              <a:cubicBezTo>
                                <a:pt x="570" y="932"/>
                                <a:pt x="526" y="925"/>
                                <a:pt x="493" y="967"/>
                              </a:cubicBezTo>
                              <a:cubicBezTo>
                                <a:pt x="460" y="1009"/>
                                <a:pt x="451" y="1040"/>
                                <a:pt x="393" y="1147"/>
                              </a:cubicBezTo>
                              <a:cubicBezTo>
                                <a:pt x="335" y="1254"/>
                                <a:pt x="198" y="1492"/>
                                <a:pt x="143" y="1607"/>
                              </a:cubicBezTo>
                              <a:cubicBezTo>
                                <a:pt x="88" y="1722"/>
                                <a:pt x="78" y="1774"/>
                                <a:pt x="63" y="1837"/>
                              </a:cubicBezTo>
                              <a:cubicBezTo>
                                <a:pt x="48" y="1900"/>
                                <a:pt x="60" y="1939"/>
                                <a:pt x="53" y="1987"/>
                              </a:cubicBezTo>
                              <a:cubicBezTo>
                                <a:pt x="46" y="2035"/>
                                <a:pt x="30" y="2085"/>
                                <a:pt x="23" y="2127"/>
                              </a:cubicBezTo>
                              <a:cubicBezTo>
                                <a:pt x="16" y="2169"/>
                                <a:pt x="16" y="2194"/>
                                <a:pt x="13" y="2237"/>
                              </a:cubicBezTo>
                              <a:cubicBezTo>
                                <a:pt x="10" y="2280"/>
                                <a:pt x="3" y="2340"/>
                                <a:pt x="3" y="2387"/>
                              </a:cubicBezTo>
                              <a:cubicBezTo>
                                <a:pt x="3" y="2434"/>
                                <a:pt x="0" y="2474"/>
                                <a:pt x="13" y="2517"/>
                              </a:cubicBezTo>
                              <a:cubicBezTo>
                                <a:pt x="26" y="2560"/>
                                <a:pt x="48" y="2605"/>
                                <a:pt x="83" y="2647"/>
                              </a:cubicBezTo>
                              <a:cubicBezTo>
                                <a:pt x="118" y="2689"/>
                                <a:pt x="171" y="2737"/>
                                <a:pt x="223" y="2767"/>
                              </a:cubicBezTo>
                              <a:cubicBezTo>
                                <a:pt x="275" y="2797"/>
                                <a:pt x="355" y="2802"/>
                                <a:pt x="393" y="2827"/>
                              </a:cubicBezTo>
                              <a:cubicBezTo>
                                <a:pt x="431" y="2852"/>
                                <a:pt x="463" y="2899"/>
                                <a:pt x="453" y="2917"/>
                              </a:cubicBezTo>
                              <a:cubicBezTo>
                                <a:pt x="443" y="2935"/>
                                <a:pt x="385" y="2917"/>
                                <a:pt x="333" y="2937"/>
                              </a:cubicBezTo>
                              <a:cubicBezTo>
                                <a:pt x="281" y="2957"/>
                                <a:pt x="195" y="3010"/>
                                <a:pt x="143" y="3037"/>
                              </a:cubicBezTo>
                              <a:cubicBezTo>
                                <a:pt x="91" y="3064"/>
                                <a:pt x="10" y="3080"/>
                                <a:pt x="23" y="3097"/>
                              </a:cubicBezTo>
                              <a:cubicBezTo>
                                <a:pt x="36" y="3114"/>
                                <a:pt x="165" y="3125"/>
                                <a:pt x="223" y="3137"/>
                              </a:cubicBezTo>
                              <a:cubicBezTo>
                                <a:pt x="281" y="3149"/>
                                <a:pt x="305" y="3154"/>
                                <a:pt x="373" y="3167"/>
                              </a:cubicBezTo>
                              <a:cubicBezTo>
                                <a:pt x="441" y="3180"/>
                                <a:pt x="556" y="3204"/>
                                <a:pt x="633" y="3217"/>
                              </a:cubicBezTo>
                              <a:cubicBezTo>
                                <a:pt x="710" y="3230"/>
                                <a:pt x="768" y="3234"/>
                                <a:pt x="833" y="3247"/>
                              </a:cubicBezTo>
                              <a:cubicBezTo>
                                <a:pt x="898" y="3260"/>
                                <a:pt x="975" y="3287"/>
                                <a:pt x="1023" y="3297"/>
                              </a:cubicBezTo>
                              <a:cubicBezTo>
                                <a:pt x="1071" y="3307"/>
                                <a:pt x="1086" y="3297"/>
                                <a:pt x="1123" y="3307"/>
                              </a:cubicBezTo>
                              <a:cubicBezTo>
                                <a:pt x="1160" y="3317"/>
                                <a:pt x="1176" y="3387"/>
                                <a:pt x="1243" y="3357"/>
                              </a:cubicBezTo>
                              <a:cubicBezTo>
                                <a:pt x="1310" y="3327"/>
                                <a:pt x="1465" y="3175"/>
                                <a:pt x="1523" y="3127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3,3387" path="m2023,2587c1980,2580,1826,2577,1743,2547c1680,2524,1673,2460,1643,2447c1613,2434,1600,2524,1563,2467c1526,2410,1420,2200,1423,2107c1426,2014,1573,1960,1583,1907c1593,1854,1530,1840,1483,1787c1436,1734,1306,1650,1303,1587c1300,1524,1403,1457,1463,1407c1523,1357,1640,1344,1663,1287c1686,1230,1636,1144,1603,1067c1570,990,1490,900,1463,827c1436,754,1420,680,1443,627c1466,574,1613,564,1603,507c1593,450,1416,357,1383,287c1350,217,1420,134,1403,87c1386,40,1336,14,1283,7c1230,0,1140,20,1083,47c1026,74,1030,90,943,167c856,244,615,409,563,507c511,605,628,692,633,757c638,822,616,862,593,897c570,932,526,925,493,967c460,1009,451,1040,393,1147c335,1254,198,1492,143,1607c88,1722,78,1774,63,1837c48,1900,60,1939,53,1987c46,2035,30,2085,23,2127c16,2169,16,2194,13,2237c10,2280,3,2340,3,2387c3,2434,0,2474,13,2517c26,2560,48,2605,83,2647c118,2689,171,2737,223,2767c275,2797,355,2802,393,2827c431,2852,463,2899,453,2917c443,2935,385,2917,333,2937c281,2957,195,3010,143,3037c91,3064,10,3080,23,3097c36,3114,165,3125,223,3137c281,3149,305,3154,373,3167c441,3180,556,3204,633,3217c710,3230,768,3234,833,3247c898,3260,975,3287,1023,3297c1071,3307,1086,3297,1123,3307c1160,3317,1176,3387,1243,3357c1310,3327,1465,3175,1523,3127e" stroked="t" o:allowincell="f" style="position:absolute;margin-left:357.45pt;margin-top:355.45pt;width:101.1pt;height:169.3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5">
                <wp:simplePos x="0" y="0"/>
                <wp:positionH relativeFrom="column">
                  <wp:posOffset>4535170</wp:posOffset>
                </wp:positionH>
                <wp:positionV relativeFrom="paragraph">
                  <wp:posOffset>3770630</wp:posOffset>
                </wp:positionV>
                <wp:extent cx="1022350" cy="1297305"/>
                <wp:effectExtent l="508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43">
                              <a:moveTo>
                                <a:pt x="213" y="1826"/>
                              </a:moveTo>
                              <a:cubicBezTo>
                                <a:pt x="225" y="1824"/>
                                <a:pt x="288" y="1770"/>
                                <a:pt x="310" y="1766"/>
                              </a:cubicBezTo>
                              <a:cubicBezTo>
                                <a:pt x="332" y="1762"/>
                                <a:pt x="334" y="1787"/>
                                <a:pt x="348" y="1803"/>
                              </a:cubicBezTo>
                              <a:cubicBezTo>
                                <a:pt x="362" y="1819"/>
                                <a:pt x="373" y="1826"/>
                                <a:pt x="393" y="1863"/>
                              </a:cubicBezTo>
                              <a:cubicBezTo>
                                <a:pt x="413" y="1900"/>
                                <a:pt x="436" y="2013"/>
                                <a:pt x="468" y="2028"/>
                              </a:cubicBezTo>
                              <a:cubicBezTo>
                                <a:pt x="500" y="2043"/>
                                <a:pt x="574" y="1974"/>
                                <a:pt x="588" y="1953"/>
                              </a:cubicBezTo>
                              <a:cubicBezTo>
                                <a:pt x="602" y="1932"/>
                                <a:pt x="556" y="1923"/>
                                <a:pt x="550" y="1901"/>
                              </a:cubicBezTo>
                              <a:cubicBezTo>
                                <a:pt x="544" y="1879"/>
                                <a:pt x="549" y="1855"/>
                                <a:pt x="550" y="1818"/>
                              </a:cubicBezTo>
                              <a:cubicBezTo>
                                <a:pt x="551" y="1781"/>
                                <a:pt x="539" y="1725"/>
                                <a:pt x="558" y="1676"/>
                              </a:cubicBezTo>
                              <a:cubicBezTo>
                                <a:pt x="577" y="1627"/>
                                <a:pt x="630" y="1578"/>
                                <a:pt x="663" y="1526"/>
                              </a:cubicBezTo>
                              <a:cubicBezTo>
                                <a:pt x="696" y="1474"/>
                                <a:pt x="734" y="1408"/>
                                <a:pt x="753" y="1361"/>
                              </a:cubicBezTo>
                              <a:cubicBezTo>
                                <a:pt x="772" y="1314"/>
                                <a:pt x="766" y="1273"/>
                                <a:pt x="775" y="1241"/>
                              </a:cubicBezTo>
                              <a:cubicBezTo>
                                <a:pt x="784" y="1209"/>
                                <a:pt x="788" y="1196"/>
                                <a:pt x="805" y="1166"/>
                              </a:cubicBezTo>
                              <a:cubicBezTo>
                                <a:pt x="822" y="1136"/>
                                <a:pt x="865" y="1087"/>
                                <a:pt x="880" y="1061"/>
                              </a:cubicBezTo>
                              <a:cubicBezTo>
                                <a:pt x="895" y="1035"/>
                                <a:pt x="866" y="1051"/>
                                <a:pt x="895" y="1008"/>
                              </a:cubicBezTo>
                              <a:cubicBezTo>
                                <a:pt x="924" y="965"/>
                                <a:pt x="1011" y="856"/>
                                <a:pt x="1053" y="806"/>
                              </a:cubicBezTo>
                              <a:cubicBezTo>
                                <a:pt x="1095" y="756"/>
                                <a:pt x="1131" y="737"/>
                                <a:pt x="1150" y="708"/>
                              </a:cubicBezTo>
                              <a:cubicBezTo>
                                <a:pt x="1169" y="679"/>
                                <a:pt x="1153" y="654"/>
                                <a:pt x="1165" y="633"/>
                              </a:cubicBezTo>
                              <a:cubicBezTo>
                                <a:pt x="1177" y="612"/>
                                <a:pt x="1184" y="619"/>
                                <a:pt x="1225" y="581"/>
                              </a:cubicBezTo>
                              <a:cubicBezTo>
                                <a:pt x="1266" y="543"/>
                                <a:pt x="1360" y="466"/>
                                <a:pt x="1413" y="408"/>
                              </a:cubicBezTo>
                              <a:cubicBezTo>
                                <a:pt x="1466" y="350"/>
                                <a:pt x="1530" y="272"/>
                                <a:pt x="1540" y="236"/>
                              </a:cubicBezTo>
                              <a:cubicBezTo>
                                <a:pt x="1550" y="200"/>
                                <a:pt x="1479" y="210"/>
                                <a:pt x="1473" y="191"/>
                              </a:cubicBezTo>
                              <a:cubicBezTo>
                                <a:pt x="1467" y="172"/>
                                <a:pt x="1487" y="152"/>
                                <a:pt x="1503" y="123"/>
                              </a:cubicBezTo>
                              <a:cubicBezTo>
                                <a:pt x="1519" y="94"/>
                                <a:pt x="1559" y="36"/>
                                <a:pt x="1570" y="18"/>
                              </a:cubicBezTo>
                              <a:cubicBezTo>
                                <a:pt x="1581" y="0"/>
                                <a:pt x="1610" y="10"/>
                                <a:pt x="1570" y="18"/>
                              </a:cubicBezTo>
                              <a:cubicBezTo>
                                <a:pt x="1530" y="26"/>
                                <a:pt x="1400" y="53"/>
                                <a:pt x="1330" y="68"/>
                              </a:cubicBezTo>
                              <a:cubicBezTo>
                                <a:pt x="1278" y="85"/>
                                <a:pt x="1205" y="94"/>
                                <a:pt x="1150" y="108"/>
                              </a:cubicBezTo>
                              <a:cubicBezTo>
                                <a:pt x="1023" y="140"/>
                                <a:pt x="899" y="175"/>
                                <a:pt x="770" y="198"/>
                              </a:cubicBezTo>
                              <a:cubicBezTo>
                                <a:pt x="670" y="216"/>
                                <a:pt x="645" y="240"/>
                                <a:pt x="570" y="298"/>
                              </a:cubicBezTo>
                              <a:cubicBezTo>
                                <a:pt x="551" y="313"/>
                                <a:pt x="530" y="325"/>
                                <a:pt x="510" y="338"/>
                              </a:cubicBezTo>
                              <a:cubicBezTo>
                                <a:pt x="492" y="350"/>
                                <a:pt x="450" y="358"/>
                                <a:pt x="450" y="358"/>
                              </a:cubicBezTo>
                              <a:cubicBezTo>
                                <a:pt x="435" y="404"/>
                                <a:pt x="411" y="396"/>
                                <a:pt x="390" y="438"/>
                              </a:cubicBezTo>
                              <a:cubicBezTo>
                                <a:pt x="363" y="492"/>
                                <a:pt x="324" y="544"/>
                                <a:pt x="280" y="588"/>
                              </a:cubicBezTo>
                              <a:cubicBezTo>
                                <a:pt x="277" y="598"/>
                                <a:pt x="277" y="610"/>
                                <a:pt x="270" y="618"/>
                              </a:cubicBezTo>
                              <a:cubicBezTo>
                                <a:pt x="262" y="627"/>
                                <a:pt x="245" y="627"/>
                                <a:pt x="240" y="638"/>
                              </a:cubicBezTo>
                              <a:cubicBezTo>
                                <a:pt x="231" y="656"/>
                                <a:pt x="238" y="679"/>
                                <a:pt x="230" y="698"/>
                              </a:cubicBezTo>
                              <a:cubicBezTo>
                                <a:pt x="221" y="720"/>
                                <a:pt x="203" y="738"/>
                                <a:pt x="190" y="758"/>
                              </a:cubicBezTo>
                              <a:cubicBezTo>
                                <a:pt x="176" y="778"/>
                                <a:pt x="158" y="824"/>
                                <a:pt x="150" y="848"/>
                              </a:cubicBezTo>
                              <a:cubicBezTo>
                                <a:pt x="147" y="885"/>
                                <a:pt x="148" y="922"/>
                                <a:pt x="140" y="958"/>
                              </a:cubicBezTo>
                              <a:cubicBezTo>
                                <a:pt x="137" y="970"/>
                                <a:pt x="124" y="977"/>
                                <a:pt x="120" y="988"/>
                              </a:cubicBezTo>
                              <a:cubicBezTo>
                                <a:pt x="94" y="1058"/>
                                <a:pt x="107" y="1071"/>
                                <a:pt x="50" y="1128"/>
                              </a:cubicBezTo>
                              <a:cubicBezTo>
                                <a:pt x="47" y="1138"/>
                                <a:pt x="45" y="1149"/>
                                <a:pt x="40" y="1158"/>
                              </a:cubicBezTo>
                              <a:cubicBezTo>
                                <a:pt x="35" y="1169"/>
                                <a:pt x="25" y="1177"/>
                                <a:pt x="20" y="1188"/>
                              </a:cubicBezTo>
                              <a:cubicBezTo>
                                <a:pt x="11" y="1207"/>
                                <a:pt x="0" y="1248"/>
                                <a:pt x="0" y="1248"/>
                              </a:cubicBezTo>
                              <a:cubicBezTo>
                                <a:pt x="3" y="1398"/>
                                <a:pt x="1" y="1548"/>
                                <a:pt x="10" y="1698"/>
                              </a:cubicBezTo>
                              <a:cubicBezTo>
                                <a:pt x="12" y="1725"/>
                                <a:pt x="138" y="1841"/>
                                <a:pt x="60" y="1838"/>
                              </a:cubicBezTo>
                              <a:cubicBezTo>
                                <a:pt x="69" y="1863"/>
                                <a:pt x="62" y="1846"/>
                                <a:pt x="63" y="1848"/>
                              </a:cubicBezTo>
                              <a:cubicBezTo>
                                <a:pt x="63" y="1848"/>
                                <a:pt x="213" y="1826"/>
                                <a:pt x="213" y="182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43" path="m213,1826c225,1824,288,1770,310,1766c332,1762,334,1787,348,1803c362,1819,373,1826,393,1863c413,1900,436,2013,468,2028c500,2043,574,1974,588,1953c602,1932,556,1923,550,1901c544,1879,549,1855,550,1818c551,1781,539,1725,558,1676c577,1627,630,1578,663,1526c696,1474,734,1408,753,1361c772,1314,766,1273,775,1241c784,1209,788,1196,805,1166c822,1136,865,1087,880,1061c895,1035,866,1051,895,1008c924,965,1011,856,1053,806c1095,756,1131,737,1150,708c1169,679,1153,654,1165,633c1177,612,1184,619,1225,581c1266,543,1360,466,1413,408c1466,350,1530,272,1540,236c1550,200,1479,210,1473,191c1467,172,1487,152,1503,123c1519,94,1559,36,1570,18c1581,0,1610,10,1570,18c1530,26,1400,53,1330,68c1278,85,1205,94,1150,108c1023,140,899,175,770,198c670,216,645,240,570,298c551,313,530,325,510,338c492,350,450,358,450,358c435,404,411,396,390,438c363,492,324,544,280,588c277,598,277,610,270,618c262,627,245,627,240,638c231,656,238,679,230,698c221,720,203,738,190,758c176,778,158,824,150,848c147,885,148,922,140,958c137,970,124,977,120,988c94,1058,107,1071,50,1128c47,1138,45,1149,40,1158c35,1169,25,1177,20,1188c11,1207,0,1248,0,1248c3,1398,1,1548,10,1698c12,1725,138,1841,60,1838c69,1863,62,1846,63,1848c63,1848,213,1826,213,1826xe" fillcolor="#993300" stroked="t" o:allowincell="f" style="position:absolute;margin-left:357.1pt;margin-top:296.9pt;width:80.45pt;height:102.1pt;mso-wrap-style:none;v-text-anchor:middle">
                <v:fill o:detectmouseclick="t" type="solid" color2="#66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4702810</wp:posOffset>
                </wp:positionV>
                <wp:extent cx="120650" cy="304800"/>
                <wp:effectExtent l="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80">
                              <a:moveTo>
                                <a:pt x="70" y="480"/>
                              </a:moveTo>
                              <a:cubicBezTo>
                                <a:pt x="0" y="410"/>
                                <a:pt x="17" y="277"/>
                                <a:pt x="40" y="190"/>
                              </a:cubicBezTo>
                              <a:cubicBezTo>
                                <a:pt x="47" y="163"/>
                                <a:pt x="84" y="154"/>
                                <a:pt x="100" y="130"/>
                              </a:cubicBezTo>
                              <a:cubicBezTo>
                                <a:pt x="128" y="89"/>
                                <a:pt x="154" y="36"/>
                                <a:pt x="1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480" path="m70,480c0,410,17,277,40,190c47,163,84,154,100,130c128,89,154,36,190,0e" stroked="t" o:allowincell="f" style="position:absolute;margin-left:383.1pt;margin-top:370.3pt;width:9.4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6645</wp:posOffset>
                </wp:positionH>
                <wp:positionV relativeFrom="paragraph">
                  <wp:posOffset>1410335</wp:posOffset>
                </wp:positionV>
                <wp:extent cx="257175" cy="2476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35pt;margin-top:111.05pt;width:20.2pt;height:19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4020</wp:posOffset>
                </wp:positionH>
                <wp:positionV relativeFrom="paragraph">
                  <wp:posOffset>5239385</wp:posOffset>
                </wp:positionV>
                <wp:extent cx="123825" cy="1428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.6pt;margin-top:412.55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7945</wp:posOffset>
                </wp:positionH>
                <wp:positionV relativeFrom="paragraph">
                  <wp:posOffset>6315710</wp:posOffset>
                </wp:positionV>
                <wp:extent cx="123825" cy="1428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35pt;margin-top:497.3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6345</wp:posOffset>
                </wp:positionH>
                <wp:positionV relativeFrom="paragraph">
                  <wp:posOffset>3553460</wp:posOffset>
                </wp:positionV>
                <wp:extent cx="123825" cy="1428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7.35pt;margin-top:279.8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3445</wp:posOffset>
                </wp:positionH>
                <wp:positionV relativeFrom="paragraph">
                  <wp:posOffset>5201285</wp:posOffset>
                </wp:positionV>
                <wp:extent cx="123825" cy="1428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0.35pt;margin-top:409.55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2920</wp:posOffset>
                </wp:positionH>
                <wp:positionV relativeFrom="paragraph">
                  <wp:posOffset>915035</wp:posOffset>
                </wp:positionV>
                <wp:extent cx="1466850" cy="990600"/>
                <wp:effectExtent l="1270" t="254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9.6pt;margin-top:72.05pt;width:115.45pt;height:77.95pt;flip:y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4120</wp:posOffset>
                </wp:positionH>
                <wp:positionV relativeFrom="paragraph">
                  <wp:posOffset>1505585</wp:posOffset>
                </wp:positionV>
                <wp:extent cx="314325" cy="361950"/>
                <wp:effectExtent l="50165" t="0" r="501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5400">
                          <a:off x="0" y="0"/>
                          <a:ext cx="314280" cy="361800"/>
                        </a:xfrm>
                        <a:prstGeom prst="upDownArrow">
                          <a:avLst>
                            <a:gd name="adj1" fmla="val 50000"/>
                            <a:gd name="adj2" fmla="val 2291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blue" stroked="t" o:allowincell="f" style="position:absolute;margin-left:195.55pt;margin-top:118.5pt;width:24.7pt;height:28.45pt;mso-wrap-style:none;v-text-anchor:middle;rotation:332" type="_x0000_t7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08725</wp:posOffset>
                </wp:positionH>
                <wp:positionV relativeFrom="paragraph">
                  <wp:posOffset>6903085</wp:posOffset>
                </wp:positionV>
                <wp:extent cx="549910" cy="1144905"/>
                <wp:effectExtent l="5080" t="3810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14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1803">
                              <a:moveTo>
                                <a:pt x="315" y="1700"/>
                              </a:moveTo>
                              <a:cubicBezTo>
                                <a:pt x="291" y="1681"/>
                                <a:pt x="252" y="1630"/>
                                <a:pt x="232" y="1602"/>
                              </a:cubicBezTo>
                              <a:cubicBezTo>
                                <a:pt x="212" y="1574"/>
                                <a:pt x="190" y="1551"/>
                                <a:pt x="195" y="1535"/>
                              </a:cubicBezTo>
                              <a:cubicBezTo>
                                <a:pt x="200" y="1519"/>
                                <a:pt x="245" y="1517"/>
                                <a:pt x="262" y="1505"/>
                              </a:cubicBezTo>
                              <a:cubicBezTo>
                                <a:pt x="279" y="1493"/>
                                <a:pt x="304" y="1467"/>
                                <a:pt x="300" y="1460"/>
                              </a:cubicBezTo>
                              <a:cubicBezTo>
                                <a:pt x="296" y="1453"/>
                                <a:pt x="267" y="1469"/>
                                <a:pt x="240" y="1460"/>
                              </a:cubicBezTo>
                              <a:cubicBezTo>
                                <a:pt x="213" y="1451"/>
                                <a:pt x="151" y="1431"/>
                                <a:pt x="135" y="1407"/>
                              </a:cubicBezTo>
                              <a:cubicBezTo>
                                <a:pt x="119" y="1383"/>
                                <a:pt x="132" y="1337"/>
                                <a:pt x="142" y="1317"/>
                              </a:cubicBezTo>
                              <a:cubicBezTo>
                                <a:pt x="152" y="1297"/>
                                <a:pt x="188" y="1302"/>
                                <a:pt x="195" y="1287"/>
                              </a:cubicBezTo>
                              <a:cubicBezTo>
                                <a:pt x="202" y="1272"/>
                                <a:pt x="201" y="1241"/>
                                <a:pt x="187" y="1227"/>
                              </a:cubicBezTo>
                              <a:cubicBezTo>
                                <a:pt x="173" y="1213"/>
                                <a:pt x="129" y="1201"/>
                                <a:pt x="112" y="1205"/>
                              </a:cubicBezTo>
                              <a:cubicBezTo>
                                <a:pt x="95" y="1209"/>
                                <a:pt x="91" y="1256"/>
                                <a:pt x="82" y="1250"/>
                              </a:cubicBezTo>
                              <a:cubicBezTo>
                                <a:pt x="73" y="1244"/>
                                <a:pt x="56" y="1191"/>
                                <a:pt x="60" y="1167"/>
                              </a:cubicBezTo>
                              <a:cubicBezTo>
                                <a:pt x="64" y="1143"/>
                                <a:pt x="95" y="1128"/>
                                <a:pt x="105" y="1107"/>
                              </a:cubicBezTo>
                              <a:cubicBezTo>
                                <a:pt x="115" y="1086"/>
                                <a:pt x="121" y="1059"/>
                                <a:pt x="120" y="1040"/>
                              </a:cubicBezTo>
                              <a:cubicBezTo>
                                <a:pt x="119" y="1021"/>
                                <a:pt x="108" y="1004"/>
                                <a:pt x="97" y="995"/>
                              </a:cubicBezTo>
                              <a:cubicBezTo>
                                <a:pt x="86" y="986"/>
                                <a:pt x="64" y="997"/>
                                <a:pt x="52" y="987"/>
                              </a:cubicBezTo>
                              <a:cubicBezTo>
                                <a:pt x="40" y="977"/>
                                <a:pt x="27" y="954"/>
                                <a:pt x="22" y="935"/>
                              </a:cubicBezTo>
                              <a:cubicBezTo>
                                <a:pt x="17" y="916"/>
                                <a:pt x="22" y="895"/>
                                <a:pt x="22" y="875"/>
                              </a:cubicBezTo>
                              <a:cubicBezTo>
                                <a:pt x="22" y="855"/>
                                <a:pt x="10" y="822"/>
                                <a:pt x="22" y="815"/>
                              </a:cubicBezTo>
                              <a:cubicBezTo>
                                <a:pt x="34" y="808"/>
                                <a:pt x="96" y="837"/>
                                <a:pt x="97" y="830"/>
                              </a:cubicBezTo>
                              <a:cubicBezTo>
                                <a:pt x="98" y="823"/>
                                <a:pt x="46" y="787"/>
                                <a:pt x="30" y="770"/>
                              </a:cubicBezTo>
                              <a:cubicBezTo>
                                <a:pt x="14" y="753"/>
                                <a:pt x="0" y="741"/>
                                <a:pt x="0" y="725"/>
                              </a:cubicBezTo>
                              <a:cubicBezTo>
                                <a:pt x="0" y="709"/>
                                <a:pt x="13" y="682"/>
                                <a:pt x="30" y="672"/>
                              </a:cubicBezTo>
                              <a:cubicBezTo>
                                <a:pt x="47" y="662"/>
                                <a:pt x="94" y="676"/>
                                <a:pt x="105" y="665"/>
                              </a:cubicBezTo>
                              <a:cubicBezTo>
                                <a:pt x="116" y="654"/>
                                <a:pt x="96" y="624"/>
                                <a:pt x="97" y="605"/>
                              </a:cubicBezTo>
                              <a:cubicBezTo>
                                <a:pt x="98" y="586"/>
                                <a:pt x="95" y="573"/>
                                <a:pt x="112" y="552"/>
                              </a:cubicBezTo>
                              <a:cubicBezTo>
                                <a:pt x="129" y="531"/>
                                <a:pt x="176" y="498"/>
                                <a:pt x="202" y="477"/>
                              </a:cubicBezTo>
                              <a:cubicBezTo>
                                <a:pt x="228" y="456"/>
                                <a:pt x="249" y="441"/>
                                <a:pt x="270" y="425"/>
                              </a:cubicBezTo>
                              <a:cubicBezTo>
                                <a:pt x="291" y="409"/>
                                <a:pt x="303" y="395"/>
                                <a:pt x="330" y="380"/>
                              </a:cubicBezTo>
                              <a:cubicBezTo>
                                <a:pt x="357" y="365"/>
                                <a:pt x="409" y="348"/>
                                <a:pt x="435" y="335"/>
                              </a:cubicBezTo>
                              <a:cubicBezTo>
                                <a:pt x="461" y="322"/>
                                <a:pt x="471" y="310"/>
                                <a:pt x="487" y="305"/>
                              </a:cubicBezTo>
                              <a:cubicBezTo>
                                <a:pt x="503" y="300"/>
                                <a:pt x="507" y="299"/>
                                <a:pt x="532" y="305"/>
                              </a:cubicBezTo>
                              <a:cubicBezTo>
                                <a:pt x="557" y="311"/>
                                <a:pt x="620" y="346"/>
                                <a:pt x="637" y="342"/>
                              </a:cubicBezTo>
                              <a:cubicBezTo>
                                <a:pt x="654" y="338"/>
                                <a:pt x="637" y="311"/>
                                <a:pt x="637" y="282"/>
                              </a:cubicBezTo>
                              <a:cubicBezTo>
                                <a:pt x="637" y="253"/>
                                <a:pt x="637" y="199"/>
                                <a:pt x="637" y="170"/>
                              </a:cubicBezTo>
                              <a:cubicBezTo>
                                <a:pt x="637" y="141"/>
                                <a:pt x="637" y="131"/>
                                <a:pt x="637" y="110"/>
                              </a:cubicBezTo>
                              <a:cubicBezTo>
                                <a:pt x="637" y="89"/>
                                <a:pt x="631" y="59"/>
                                <a:pt x="637" y="42"/>
                              </a:cubicBezTo>
                              <a:cubicBezTo>
                                <a:pt x="643" y="25"/>
                                <a:pt x="659" y="10"/>
                                <a:pt x="675" y="5"/>
                              </a:cubicBezTo>
                              <a:cubicBezTo>
                                <a:pt x="691" y="0"/>
                                <a:pt x="725" y="3"/>
                                <a:pt x="735" y="12"/>
                              </a:cubicBezTo>
                              <a:cubicBezTo>
                                <a:pt x="745" y="21"/>
                                <a:pt x="731" y="38"/>
                                <a:pt x="735" y="57"/>
                              </a:cubicBezTo>
                              <a:cubicBezTo>
                                <a:pt x="739" y="76"/>
                                <a:pt x="751" y="101"/>
                                <a:pt x="757" y="125"/>
                              </a:cubicBezTo>
                              <a:cubicBezTo>
                                <a:pt x="763" y="149"/>
                                <a:pt x="774" y="174"/>
                                <a:pt x="772" y="200"/>
                              </a:cubicBezTo>
                              <a:cubicBezTo>
                                <a:pt x="770" y="226"/>
                                <a:pt x="749" y="260"/>
                                <a:pt x="742" y="282"/>
                              </a:cubicBezTo>
                              <a:cubicBezTo>
                                <a:pt x="735" y="304"/>
                                <a:pt x="723" y="318"/>
                                <a:pt x="727" y="335"/>
                              </a:cubicBezTo>
                              <a:cubicBezTo>
                                <a:pt x="731" y="352"/>
                                <a:pt x="755" y="370"/>
                                <a:pt x="765" y="387"/>
                              </a:cubicBezTo>
                              <a:cubicBezTo>
                                <a:pt x="775" y="404"/>
                                <a:pt x="781" y="416"/>
                                <a:pt x="787" y="440"/>
                              </a:cubicBezTo>
                              <a:cubicBezTo>
                                <a:pt x="793" y="464"/>
                                <a:pt x="797" y="506"/>
                                <a:pt x="802" y="530"/>
                              </a:cubicBezTo>
                              <a:cubicBezTo>
                                <a:pt x="807" y="554"/>
                                <a:pt x="811" y="565"/>
                                <a:pt x="817" y="582"/>
                              </a:cubicBezTo>
                              <a:cubicBezTo>
                                <a:pt x="823" y="599"/>
                                <a:pt x="835" y="609"/>
                                <a:pt x="840" y="635"/>
                              </a:cubicBezTo>
                              <a:cubicBezTo>
                                <a:pt x="845" y="661"/>
                                <a:pt x="843" y="704"/>
                                <a:pt x="847" y="740"/>
                              </a:cubicBezTo>
                              <a:cubicBezTo>
                                <a:pt x="851" y="776"/>
                                <a:pt x="861" y="820"/>
                                <a:pt x="862" y="852"/>
                              </a:cubicBezTo>
                              <a:cubicBezTo>
                                <a:pt x="863" y="884"/>
                                <a:pt x="855" y="913"/>
                                <a:pt x="855" y="935"/>
                              </a:cubicBezTo>
                              <a:cubicBezTo>
                                <a:pt x="855" y="957"/>
                                <a:pt x="866" y="972"/>
                                <a:pt x="862" y="987"/>
                              </a:cubicBezTo>
                              <a:cubicBezTo>
                                <a:pt x="858" y="1002"/>
                                <a:pt x="844" y="1011"/>
                                <a:pt x="832" y="1025"/>
                              </a:cubicBezTo>
                              <a:cubicBezTo>
                                <a:pt x="820" y="1039"/>
                                <a:pt x="808" y="1051"/>
                                <a:pt x="787" y="1070"/>
                              </a:cubicBezTo>
                              <a:cubicBezTo>
                                <a:pt x="766" y="1089"/>
                                <a:pt x="714" y="1118"/>
                                <a:pt x="705" y="1137"/>
                              </a:cubicBezTo>
                              <a:cubicBezTo>
                                <a:pt x="696" y="1156"/>
                                <a:pt x="730" y="1160"/>
                                <a:pt x="735" y="1182"/>
                              </a:cubicBezTo>
                              <a:cubicBezTo>
                                <a:pt x="740" y="1204"/>
                                <a:pt x="736" y="1247"/>
                                <a:pt x="735" y="1272"/>
                              </a:cubicBezTo>
                              <a:cubicBezTo>
                                <a:pt x="734" y="1297"/>
                                <a:pt x="734" y="1311"/>
                                <a:pt x="727" y="1332"/>
                              </a:cubicBezTo>
                              <a:cubicBezTo>
                                <a:pt x="720" y="1353"/>
                                <a:pt x="697" y="1381"/>
                                <a:pt x="690" y="1400"/>
                              </a:cubicBezTo>
                              <a:cubicBezTo>
                                <a:pt x="683" y="1419"/>
                                <a:pt x="689" y="1425"/>
                                <a:pt x="682" y="1445"/>
                              </a:cubicBezTo>
                              <a:cubicBezTo>
                                <a:pt x="675" y="1465"/>
                                <a:pt x="654" y="1496"/>
                                <a:pt x="645" y="1520"/>
                              </a:cubicBezTo>
                              <a:cubicBezTo>
                                <a:pt x="636" y="1544"/>
                                <a:pt x="635" y="1567"/>
                                <a:pt x="630" y="1587"/>
                              </a:cubicBezTo>
                              <a:cubicBezTo>
                                <a:pt x="625" y="1607"/>
                                <a:pt x="624" y="1620"/>
                                <a:pt x="615" y="1640"/>
                              </a:cubicBezTo>
                              <a:cubicBezTo>
                                <a:pt x="606" y="1660"/>
                                <a:pt x="587" y="1688"/>
                                <a:pt x="577" y="1707"/>
                              </a:cubicBezTo>
                              <a:cubicBezTo>
                                <a:pt x="567" y="1726"/>
                                <a:pt x="553" y="1737"/>
                                <a:pt x="555" y="1752"/>
                              </a:cubicBezTo>
                              <a:cubicBezTo>
                                <a:pt x="557" y="1767"/>
                                <a:pt x="602" y="1791"/>
                                <a:pt x="592" y="1797"/>
                              </a:cubicBezTo>
                              <a:cubicBezTo>
                                <a:pt x="582" y="1803"/>
                                <a:pt x="519" y="1796"/>
                                <a:pt x="495" y="1790"/>
                              </a:cubicBezTo>
                              <a:cubicBezTo>
                                <a:pt x="471" y="1784"/>
                                <a:pt x="460" y="1772"/>
                                <a:pt x="450" y="1760"/>
                              </a:cubicBezTo>
                              <a:cubicBezTo>
                                <a:pt x="440" y="1748"/>
                                <a:pt x="447" y="1722"/>
                                <a:pt x="435" y="1715"/>
                              </a:cubicBezTo>
                              <a:cubicBezTo>
                                <a:pt x="423" y="1708"/>
                                <a:pt x="394" y="1717"/>
                                <a:pt x="375" y="1715"/>
                              </a:cubicBezTo>
                              <a:cubicBezTo>
                                <a:pt x="356" y="1713"/>
                                <a:pt x="339" y="1719"/>
                                <a:pt x="315" y="17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1803" path="m315,1700c291,1681,252,1630,232,1602c212,1574,190,1551,195,1535c200,1519,245,1517,262,1505c279,1493,304,1467,300,1460c296,1453,267,1469,240,1460c213,1451,151,1431,135,1407c119,1383,132,1337,142,1317c152,1297,188,1302,195,1287c202,1272,201,1241,187,1227c173,1213,129,1201,112,1205c95,1209,91,1256,82,1250c73,1244,56,1191,60,1167c64,1143,95,1128,105,1107c115,1086,121,1059,120,1040c119,1021,108,1004,97,995c86,986,64,997,52,987c40,977,27,954,22,935c17,916,22,895,22,875c22,855,10,822,22,815c34,808,96,837,97,830c98,823,46,787,30,770c14,753,0,741,0,725c0,709,13,682,30,672c47,662,94,676,105,665c116,654,96,624,97,605c98,586,95,573,112,552c129,531,176,498,202,477c228,456,249,441,270,425c291,409,303,395,330,380c357,365,409,348,435,335c461,322,471,310,487,305c503,300,507,299,532,305c557,311,620,346,637,342c654,338,637,311,637,282c637,253,637,199,637,170c637,141,637,131,637,110c637,89,631,59,637,42c643,25,659,10,675,5c691,0,725,3,735,12c745,21,731,38,735,57c739,76,751,101,757,125c763,149,774,174,772,200c770,226,749,260,742,282c735,304,723,318,727,335c731,352,755,370,765,387c775,404,781,416,787,440c793,464,797,506,802,530c807,554,811,565,817,582c823,599,835,609,840,635c845,661,843,704,847,740c851,776,861,820,862,852c863,884,855,913,855,935c855,957,866,972,862,987c858,1002,844,1011,832,1025c820,1039,808,1051,787,1070c766,1089,714,1118,705,1137c696,1156,730,1160,735,1182c740,1204,736,1247,735,1272c734,1297,734,1311,727,1332c720,1353,697,1381,690,1400c683,1419,689,1425,682,1445c675,1465,654,1496,645,1520c636,1544,635,1567,630,1587c625,1607,624,1620,615,1640c606,1660,587,1688,577,1707c567,1726,553,1737,555,1752c557,1767,602,1791,592,1797c582,1803,519,1796,495,1790c471,1784,460,1772,450,1760c440,1748,447,1722,435,1715c423,1708,394,1717,375,1715c356,1713,339,1719,315,1700xe" stroked="t" o:allowincell="f" style="position:absolute;margin-left:496.75pt;margin-top:543.55pt;width:43.25pt;height:90.1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6506210</wp:posOffset>
                </wp:positionV>
                <wp:extent cx="257175" cy="2476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2.35pt;margin-top:512.3pt;width:20.2pt;height:19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5470</wp:posOffset>
                </wp:positionH>
                <wp:positionV relativeFrom="paragraph">
                  <wp:posOffset>6296660</wp:posOffset>
                </wp:positionV>
                <wp:extent cx="123825" cy="1428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1pt;margin-top:495.8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9110</wp:posOffset>
                </wp:positionH>
                <wp:positionV relativeFrom="paragraph">
                  <wp:posOffset>5307330</wp:posOffset>
                </wp:positionV>
                <wp:extent cx="923290" cy="1489075"/>
                <wp:effectExtent l="635" t="12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148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94" y="19991"/>
                              </a:moveTo>
                              <a:lnTo>
                                <a:pt x="10289" y="19582"/>
                              </a:lnTo>
                              <a:lnTo>
                                <a:pt x="9629" y="19309"/>
                              </a:lnTo>
                              <a:lnTo>
                                <a:pt x="10289" y="18525"/>
                              </a:lnTo>
                              <a:lnTo>
                                <a:pt x="10894" y="18525"/>
                              </a:lnTo>
                              <a:lnTo>
                                <a:pt x="11953" y="18525"/>
                              </a:lnTo>
                              <a:lnTo>
                                <a:pt x="13067" y="18525"/>
                              </a:lnTo>
                              <a:lnTo>
                                <a:pt x="14182" y="18200"/>
                              </a:lnTo>
                              <a:lnTo>
                                <a:pt x="14732" y="17834"/>
                              </a:lnTo>
                              <a:lnTo>
                                <a:pt x="15406" y="17834"/>
                              </a:lnTo>
                              <a:lnTo>
                                <a:pt x="16465" y="17544"/>
                              </a:lnTo>
                              <a:lnTo>
                                <a:pt x="17098" y="17168"/>
                              </a:lnTo>
                              <a:lnTo>
                                <a:pt x="17620" y="16733"/>
                              </a:lnTo>
                              <a:lnTo>
                                <a:pt x="18171" y="16452"/>
                              </a:lnTo>
                              <a:lnTo>
                                <a:pt x="18693" y="15693"/>
                              </a:lnTo>
                              <a:lnTo>
                                <a:pt x="19326" y="15429"/>
                              </a:lnTo>
                              <a:lnTo>
                                <a:pt x="19326" y="15019"/>
                              </a:lnTo>
                              <a:lnTo>
                                <a:pt x="19326" y="14687"/>
                              </a:lnTo>
                              <a:lnTo>
                                <a:pt x="19986" y="14362"/>
                              </a:lnTo>
                              <a:lnTo>
                                <a:pt x="19326" y="13962"/>
                              </a:lnTo>
                              <a:lnTo>
                                <a:pt x="19326" y="13305"/>
                              </a:lnTo>
                              <a:lnTo>
                                <a:pt x="18693" y="12896"/>
                              </a:lnTo>
                              <a:lnTo>
                                <a:pt x="18171" y="12273"/>
                              </a:lnTo>
                              <a:lnTo>
                                <a:pt x="17620" y="11565"/>
                              </a:lnTo>
                              <a:lnTo>
                                <a:pt x="17098" y="10482"/>
                              </a:lnTo>
                              <a:lnTo>
                                <a:pt x="16465" y="10149"/>
                              </a:lnTo>
                              <a:lnTo>
                                <a:pt x="15887" y="9433"/>
                              </a:lnTo>
                              <a:lnTo>
                                <a:pt x="14732" y="9433"/>
                              </a:lnTo>
                              <a:lnTo>
                                <a:pt x="13067" y="9117"/>
                              </a:lnTo>
                              <a:lnTo>
                                <a:pt x="11953" y="8768"/>
                              </a:lnTo>
                              <a:lnTo>
                                <a:pt x="11953" y="8401"/>
                              </a:lnTo>
                              <a:lnTo>
                                <a:pt x="10894" y="7991"/>
                              </a:lnTo>
                              <a:lnTo>
                                <a:pt x="9629" y="7710"/>
                              </a:lnTo>
                              <a:lnTo>
                                <a:pt x="8542" y="7301"/>
                              </a:lnTo>
                              <a:lnTo>
                                <a:pt x="8542" y="6942"/>
                              </a:lnTo>
                              <a:lnTo>
                                <a:pt x="8542" y="6269"/>
                              </a:lnTo>
                              <a:lnTo>
                                <a:pt x="7937" y="5859"/>
                              </a:lnTo>
                              <a:lnTo>
                                <a:pt x="7414" y="5595"/>
                              </a:lnTo>
                              <a:lnTo>
                                <a:pt x="6836" y="5220"/>
                              </a:lnTo>
                              <a:lnTo>
                                <a:pt x="5791" y="4810"/>
                              </a:lnTo>
                              <a:lnTo>
                                <a:pt x="5103" y="4529"/>
                              </a:lnTo>
                              <a:lnTo>
                                <a:pt x="4030" y="4529"/>
                              </a:lnTo>
                              <a:lnTo>
                                <a:pt x="2985" y="4119"/>
                              </a:lnTo>
                              <a:lnTo>
                                <a:pt x="2325" y="4119"/>
                              </a:lnTo>
                              <a:lnTo>
                                <a:pt x="2325" y="3454"/>
                              </a:lnTo>
                              <a:lnTo>
                                <a:pt x="1706" y="2823"/>
                              </a:lnTo>
                              <a:lnTo>
                                <a:pt x="619" y="2422"/>
                              </a:lnTo>
                              <a:lnTo>
                                <a:pt x="619" y="1740"/>
                              </a:lnTo>
                              <a:lnTo>
                                <a:pt x="0" y="955"/>
                              </a:lnTo>
                              <a:lnTo>
                                <a:pt x="0" y="27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94,19991l10289,19582l9629,19309l10289,18525l10894,18525l11953,18525l13067,18525l14182,18200l14732,17834l15406,17834l16465,17544l17098,17168l17620,16733l18171,16452l18693,15693l19326,15429l19326,15019l19326,14687l19986,14362l19326,13962l19326,13305l18693,12896l18171,12273l17620,11565l17098,10482l16465,10149l15887,9433l14732,9433l13067,9117l11953,8768l11953,8401l10894,7991l9629,7710l8542,7301l8542,6942l8542,6269l7937,5859l7414,5595l6836,5220l5791,4810l5103,4529l4030,4529l2985,4119l2325,4119l2325,3454l1706,2823l619,2422l619,1740l0,955l0,273l0,0e" stroked="t" o:allowincell="f" style="position:absolute;margin-left:139.3pt;margin-top:417.9pt;width:72.65pt;height:117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6275</wp:posOffset>
                </wp:positionH>
                <wp:positionV relativeFrom="paragraph">
                  <wp:posOffset>2575560</wp:posOffset>
                </wp:positionV>
                <wp:extent cx="347345" cy="1231900"/>
                <wp:effectExtent l="30480" t="38100" r="3810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23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1940">
                              <a:moveTo>
                                <a:pt x="187" y="1940"/>
                              </a:moveTo>
                              <a:cubicBezTo>
                                <a:pt x="120" y="1915"/>
                                <a:pt x="54" y="1890"/>
                                <a:pt x="27" y="1820"/>
                              </a:cubicBezTo>
                              <a:cubicBezTo>
                                <a:pt x="0" y="1750"/>
                                <a:pt x="20" y="1630"/>
                                <a:pt x="27" y="1520"/>
                              </a:cubicBezTo>
                              <a:cubicBezTo>
                                <a:pt x="34" y="1410"/>
                                <a:pt x="47" y="1270"/>
                                <a:pt x="67" y="1160"/>
                              </a:cubicBezTo>
                              <a:cubicBezTo>
                                <a:pt x="87" y="1050"/>
                                <a:pt x="124" y="940"/>
                                <a:pt x="147" y="860"/>
                              </a:cubicBezTo>
                              <a:cubicBezTo>
                                <a:pt x="170" y="780"/>
                                <a:pt x="180" y="740"/>
                                <a:pt x="207" y="680"/>
                              </a:cubicBezTo>
                              <a:cubicBezTo>
                                <a:pt x="234" y="620"/>
                                <a:pt x="260" y="557"/>
                                <a:pt x="307" y="500"/>
                              </a:cubicBezTo>
                              <a:cubicBezTo>
                                <a:pt x="354" y="443"/>
                                <a:pt x="447" y="423"/>
                                <a:pt x="487" y="340"/>
                              </a:cubicBezTo>
                              <a:cubicBezTo>
                                <a:pt x="527" y="257"/>
                                <a:pt x="530" y="70"/>
                                <a:pt x="547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1940" path="m187,1940c120,1915,54,1890,27,1820c0,1750,20,1630,27,1520c34,1410,47,1270,67,1160c87,1050,124,940,147,860c170,780,180,740,207,680c234,620,260,557,307,500c354,443,447,423,487,340c527,257,530,70,547,0e" stroked="t" o:allowincell="f" style="position:absolute;margin-left:453.25pt;margin-top:202.8pt;width:27.3pt;height:96.95pt;mso-wrap-style:none;v-text-anchor:middle">
                <v:fill o:detectmouseclick="t" on="false"/>
                <v:stroke color="blue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7720</wp:posOffset>
                </wp:positionH>
                <wp:positionV relativeFrom="paragraph">
                  <wp:posOffset>2664460</wp:posOffset>
                </wp:positionV>
                <wp:extent cx="1181100" cy="4787900"/>
                <wp:effectExtent l="38100" t="38735" r="39370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7540">
                              <a:moveTo>
                                <a:pt x="100" y="0"/>
                              </a:moveTo>
                              <a:lnTo>
                                <a:pt x="1860" y="1700"/>
                              </a:lnTo>
                              <a:lnTo>
                                <a:pt x="1860" y="5560"/>
                              </a:lnTo>
                              <a:lnTo>
                                <a:pt x="1740" y="5760"/>
                              </a:lnTo>
                              <a:lnTo>
                                <a:pt x="1040" y="5820"/>
                              </a:lnTo>
                              <a:lnTo>
                                <a:pt x="180" y="6420"/>
                              </a:lnTo>
                              <a:lnTo>
                                <a:pt x="0" y="754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7540" path="m100,0l1860,1700l1860,5560l1740,5760l1040,5820l180,6420l0,7540e" stroked="t" o:allowincell="f" style="position:absolute;margin-left:263.6pt;margin-top:209.8pt;width:92.95pt;height:376.95pt;mso-wrap-style:none;v-text-anchor:middle">
                <v:fill o:detectmouseclick="t" on="false"/>
                <v:stroke color="lime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29605</wp:posOffset>
                </wp:positionH>
                <wp:positionV relativeFrom="paragraph">
                  <wp:posOffset>2883535</wp:posOffset>
                </wp:positionV>
                <wp:extent cx="257175" cy="2476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1.15pt;margin-top:227.05pt;width:20.2pt;height:19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4195</wp:posOffset>
                </wp:positionH>
                <wp:positionV relativeFrom="paragraph">
                  <wp:posOffset>2486660</wp:posOffset>
                </wp:positionV>
                <wp:extent cx="352425" cy="323850"/>
                <wp:effectExtent l="15240" t="14605" r="1397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2.85pt;margin-top:195.8pt;width:27.7pt;height:25.45pt;mso-wrap-style:none;v-text-anchor:middle">
                <v:fill o:detectmouseclick="t" type="solid" color2="aqua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5305</wp:posOffset>
                </wp:positionH>
                <wp:positionV relativeFrom="paragraph">
                  <wp:posOffset>4801235</wp:posOffset>
                </wp:positionV>
                <wp:extent cx="257175" cy="2476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2.15pt;margin-top:378.05pt;width:20.2pt;height:19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1720</wp:posOffset>
                </wp:positionH>
                <wp:positionV relativeFrom="paragraph">
                  <wp:posOffset>2816860</wp:posOffset>
                </wp:positionV>
                <wp:extent cx="2006600" cy="3911600"/>
                <wp:effectExtent l="38100" t="38100" r="38735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39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6160">
                              <a:moveTo>
                                <a:pt x="3160" y="0"/>
                              </a:moveTo>
                              <a:lnTo>
                                <a:pt x="1260" y="2600"/>
                              </a:lnTo>
                              <a:lnTo>
                                <a:pt x="1260" y="3960"/>
                              </a:lnTo>
                              <a:lnTo>
                                <a:pt x="0" y="616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6160" path="m3160,0l1260,2600l1260,3960l0,6160e" stroked="t" o:allowincell="f" style="position:absolute;margin-left:83.6pt;margin-top:221.8pt;width:157.95pt;height:307.95pt;mso-wrap-style:none;v-text-anchor:middle">
                <v:fill o:detectmouseclick="t" on="false"/>
                <v:stroke color="lime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7120</wp:posOffset>
                </wp:positionH>
                <wp:positionV relativeFrom="paragraph">
                  <wp:posOffset>1951355</wp:posOffset>
                </wp:positionV>
                <wp:extent cx="139700" cy="90805"/>
                <wp:effectExtent l="5080" t="14605" r="698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0720"/>
                        </a:xfrm>
                        <a:prstGeom prst="rightArrow">
                          <a:avLst>
                            <a:gd name="adj1" fmla="val 50000"/>
                            <a:gd name="adj2" fmla="val 384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85.6pt;margin-top:153.65pt;width:10.95pt;height:7.1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4185</wp:posOffset>
                </wp:positionH>
                <wp:positionV relativeFrom="paragraph">
                  <wp:posOffset>2142490</wp:posOffset>
                </wp:positionV>
                <wp:extent cx="139700" cy="90805"/>
                <wp:effectExtent l="19685" t="0" r="20955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139680" cy="90720"/>
                        </a:xfrm>
                        <a:prstGeom prst="rightArrow">
                          <a:avLst>
                            <a:gd name="adj1" fmla="val 50000"/>
                            <a:gd name="adj2" fmla="val 384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6.55pt;margin-top:168.65pt;width:10.95pt;height:7.1pt;mso-wrap-style:none;v-text-anchor:middle;rotation:304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7785</wp:posOffset>
                </wp:positionH>
                <wp:positionV relativeFrom="paragraph">
                  <wp:posOffset>2472690</wp:posOffset>
                </wp:positionV>
                <wp:extent cx="139700" cy="90805"/>
                <wp:effectExtent l="19685" t="0" r="2095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139680" cy="90720"/>
                        </a:xfrm>
                        <a:prstGeom prst="rightArrow">
                          <a:avLst>
                            <a:gd name="adj1" fmla="val 50000"/>
                            <a:gd name="adj2" fmla="val 384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4.55pt;margin-top:194.65pt;width:10.95pt;height:7.1pt;mso-wrap-style:none;v-text-anchor:middle;rotation:304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32785</wp:posOffset>
                </wp:positionH>
                <wp:positionV relativeFrom="paragraph">
                  <wp:posOffset>1431290</wp:posOffset>
                </wp:positionV>
                <wp:extent cx="139700" cy="90805"/>
                <wp:effectExtent l="19685" t="0" r="2095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139680" cy="90720"/>
                        </a:xfrm>
                        <a:prstGeom prst="rightArrow">
                          <a:avLst>
                            <a:gd name="adj1" fmla="val 50000"/>
                            <a:gd name="adj2" fmla="val 384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4.55pt;margin-top:112.65pt;width:10.95pt;height:7.1pt;mso-wrap-style:none;v-text-anchor:middle;rotation:304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6720</wp:posOffset>
                </wp:positionH>
                <wp:positionV relativeFrom="paragraph">
                  <wp:posOffset>3526790</wp:posOffset>
                </wp:positionV>
                <wp:extent cx="139700" cy="90805"/>
                <wp:effectExtent l="5715" t="14605" r="698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1400">
                          <a:off x="0" y="0"/>
                          <a:ext cx="139680" cy="90720"/>
                        </a:xfrm>
                        <a:prstGeom prst="rightArrow">
                          <a:avLst>
                            <a:gd name="adj1" fmla="val 50000"/>
                            <a:gd name="adj2" fmla="val 384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3.55pt;margin-top:277.65pt;width:10.95pt;height:7.1pt;mso-wrap-style:none;v-text-anchor:middle;rotation:359" type="_x0000_t13">
                <v:fill o:detectmouseclick="t" type="solid" color2="aqua"/>
                <v:stroke color="red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19420</wp:posOffset>
                </wp:positionH>
                <wp:positionV relativeFrom="paragraph">
                  <wp:posOffset>6474460</wp:posOffset>
                </wp:positionV>
                <wp:extent cx="177800" cy="152400"/>
                <wp:effectExtent l="8890" t="5080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blue" stroked="t" o:allowincell="f" style="position:absolute;margin-left:434.6pt;margin-top:509.8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0020</wp:posOffset>
                </wp:positionH>
                <wp:positionV relativeFrom="paragraph">
                  <wp:posOffset>6753860</wp:posOffset>
                </wp:positionV>
                <wp:extent cx="177800" cy="152400"/>
                <wp:effectExtent l="8890" t="5080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12.6pt;margin-top:531.8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020</wp:posOffset>
                </wp:positionH>
                <wp:positionV relativeFrom="paragraph">
                  <wp:posOffset>6499860</wp:posOffset>
                </wp:positionV>
                <wp:extent cx="177800" cy="152400"/>
                <wp:effectExtent l="8890" t="5080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2.6pt;margin-top:511.8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6620</wp:posOffset>
                </wp:positionH>
                <wp:positionV relativeFrom="paragraph">
                  <wp:posOffset>6753860</wp:posOffset>
                </wp:positionV>
                <wp:extent cx="177800" cy="152400"/>
                <wp:effectExtent l="8890" t="5080" r="952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0.6pt;margin-top:531.8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9220</wp:posOffset>
                </wp:positionH>
                <wp:positionV relativeFrom="paragraph">
                  <wp:posOffset>5064760</wp:posOffset>
                </wp:positionV>
                <wp:extent cx="177800" cy="152400"/>
                <wp:effectExtent l="8890" t="5080" r="952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08.6pt;margin-top:398.8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2520</wp:posOffset>
                </wp:positionH>
                <wp:positionV relativeFrom="paragraph">
                  <wp:posOffset>6029960</wp:posOffset>
                </wp:positionV>
                <wp:extent cx="177800" cy="152400"/>
                <wp:effectExtent l="8890" t="5080" r="952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7.6pt;margin-top:474.8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7620</wp:posOffset>
                </wp:positionH>
                <wp:positionV relativeFrom="paragraph">
                  <wp:posOffset>5560060</wp:posOffset>
                </wp:positionV>
                <wp:extent cx="177800" cy="152400"/>
                <wp:effectExtent l="8890" t="5080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00.6pt;margin-top:437.8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8720</wp:posOffset>
                </wp:positionH>
                <wp:positionV relativeFrom="paragraph">
                  <wp:posOffset>4925060</wp:posOffset>
                </wp:positionV>
                <wp:extent cx="139700" cy="177800"/>
                <wp:effectExtent l="6985" t="13335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7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93.6pt;margin-top:387.8pt;width:10.95pt;height:13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51120</wp:posOffset>
                </wp:positionH>
                <wp:positionV relativeFrom="paragraph">
                  <wp:posOffset>5077460</wp:posOffset>
                </wp:positionV>
                <wp:extent cx="139700" cy="177800"/>
                <wp:effectExtent l="6985" t="1333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7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.6pt;margin-top:399.8pt;width:10.95pt;height:13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7320</wp:posOffset>
                </wp:positionH>
                <wp:positionV relativeFrom="paragraph">
                  <wp:posOffset>4658360</wp:posOffset>
                </wp:positionV>
                <wp:extent cx="139700" cy="177800"/>
                <wp:effectExtent l="6985" t="13335" r="825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7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1.6pt;margin-top:366.8pt;width:10.95pt;height:13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2420</wp:posOffset>
                </wp:positionH>
                <wp:positionV relativeFrom="paragraph">
                  <wp:posOffset>2270760</wp:posOffset>
                </wp:positionV>
                <wp:extent cx="495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178.8pt" to="163.5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120</wp:posOffset>
                </wp:positionH>
                <wp:positionV relativeFrom="paragraph">
                  <wp:posOffset>2562860</wp:posOffset>
                </wp:positionV>
                <wp:extent cx="7620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1.8pt" to="185.55pt,2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</wp:posOffset>
                </wp:positionH>
                <wp:positionV relativeFrom="paragraph">
                  <wp:posOffset>2893060</wp:posOffset>
                </wp:positionV>
                <wp:extent cx="2159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227.8pt" to="188.55pt,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5620</wp:posOffset>
                </wp:positionH>
                <wp:positionV relativeFrom="paragraph">
                  <wp:posOffset>3172460</wp:posOffset>
                </wp:positionV>
                <wp:extent cx="1879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249.8pt" to="188.55pt,2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85520</wp:posOffset>
                </wp:positionH>
                <wp:positionV relativeFrom="paragraph">
                  <wp:posOffset>3451860</wp:posOffset>
                </wp:positionV>
                <wp:extent cx="1435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271.8pt" to="190.5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20</wp:posOffset>
                </wp:positionH>
                <wp:positionV relativeFrom="paragraph">
                  <wp:posOffset>2562860</wp:posOffset>
                </wp:positionV>
                <wp:extent cx="8128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201.8pt" to="73.55pt,2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0320</wp:posOffset>
                </wp:positionH>
                <wp:positionV relativeFrom="paragraph">
                  <wp:posOffset>4188460</wp:posOffset>
                </wp:positionV>
                <wp:extent cx="2997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329.8pt" to="337.55pt,3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2420</wp:posOffset>
                </wp:positionH>
                <wp:positionV relativeFrom="paragraph">
                  <wp:posOffset>4607560</wp:posOffset>
                </wp:positionV>
                <wp:extent cx="27305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362.8pt" to="339.55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8620</wp:posOffset>
                </wp:positionH>
                <wp:positionV relativeFrom="paragraph">
                  <wp:posOffset>4963160</wp:posOffset>
                </wp:positionV>
                <wp:extent cx="2679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90.8pt" to="341.55pt,3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5420</wp:posOffset>
                </wp:positionH>
                <wp:positionV relativeFrom="paragraph">
                  <wp:posOffset>5369560</wp:posOffset>
                </wp:positionV>
                <wp:extent cx="299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422.8pt" to="350.55pt,4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1920</wp:posOffset>
                </wp:positionH>
                <wp:positionV relativeFrom="paragraph">
                  <wp:posOffset>5725160</wp:posOffset>
                </wp:positionV>
                <wp:extent cx="4089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450.8pt" to="431.55pt,4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0320</wp:posOffset>
                </wp:positionH>
                <wp:positionV relativeFrom="paragraph">
                  <wp:posOffset>6080760</wp:posOffset>
                </wp:positionV>
                <wp:extent cx="4241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78.8pt" to="435.55pt,4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8120</wp:posOffset>
                </wp:positionH>
                <wp:positionV relativeFrom="paragraph">
                  <wp:posOffset>7084060</wp:posOffset>
                </wp:positionV>
                <wp:extent cx="355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557.8pt" to="243.55pt,5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1320</wp:posOffset>
                </wp:positionH>
                <wp:positionV relativeFrom="paragraph">
                  <wp:posOffset>1410335</wp:posOffset>
                </wp:positionV>
                <wp:extent cx="2943225" cy="2667000"/>
                <wp:effectExtent l="38735" t="38100" r="38100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6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5" h="4200">
                              <a:moveTo>
                                <a:pt x="315" y="0"/>
                              </a:moveTo>
                              <a:cubicBezTo>
                                <a:pt x="375" y="65"/>
                                <a:pt x="435" y="130"/>
                                <a:pt x="510" y="210"/>
                              </a:cubicBezTo>
                              <a:cubicBezTo>
                                <a:pt x="585" y="290"/>
                                <a:pt x="682" y="387"/>
                                <a:pt x="765" y="480"/>
                              </a:cubicBezTo>
                              <a:cubicBezTo>
                                <a:pt x="848" y="573"/>
                                <a:pt x="958" y="680"/>
                                <a:pt x="1005" y="765"/>
                              </a:cubicBezTo>
                              <a:cubicBezTo>
                                <a:pt x="1052" y="850"/>
                                <a:pt x="1075" y="925"/>
                                <a:pt x="1050" y="990"/>
                              </a:cubicBezTo>
                              <a:cubicBezTo>
                                <a:pt x="1025" y="1055"/>
                                <a:pt x="935" y="1090"/>
                                <a:pt x="855" y="1155"/>
                              </a:cubicBezTo>
                              <a:cubicBezTo>
                                <a:pt x="775" y="1220"/>
                                <a:pt x="665" y="1305"/>
                                <a:pt x="570" y="1380"/>
                              </a:cubicBezTo>
                              <a:cubicBezTo>
                                <a:pt x="475" y="1455"/>
                                <a:pt x="370" y="1540"/>
                                <a:pt x="285" y="1605"/>
                              </a:cubicBezTo>
                              <a:cubicBezTo>
                                <a:pt x="200" y="1670"/>
                                <a:pt x="108" y="1710"/>
                                <a:pt x="60" y="1770"/>
                              </a:cubicBezTo>
                              <a:cubicBezTo>
                                <a:pt x="12" y="1830"/>
                                <a:pt x="0" y="1880"/>
                                <a:pt x="0" y="1965"/>
                              </a:cubicBezTo>
                              <a:cubicBezTo>
                                <a:pt x="0" y="2050"/>
                                <a:pt x="20" y="2208"/>
                                <a:pt x="60" y="2280"/>
                              </a:cubicBezTo>
                              <a:cubicBezTo>
                                <a:pt x="100" y="2352"/>
                                <a:pt x="125" y="2383"/>
                                <a:pt x="240" y="2400"/>
                              </a:cubicBezTo>
                              <a:cubicBezTo>
                                <a:pt x="355" y="2417"/>
                                <a:pt x="603" y="2445"/>
                                <a:pt x="750" y="2385"/>
                              </a:cubicBezTo>
                              <a:cubicBezTo>
                                <a:pt x="897" y="2325"/>
                                <a:pt x="1025" y="2163"/>
                                <a:pt x="1125" y="2040"/>
                              </a:cubicBezTo>
                              <a:cubicBezTo>
                                <a:pt x="1225" y="1917"/>
                                <a:pt x="1270" y="1750"/>
                                <a:pt x="1350" y="1650"/>
                              </a:cubicBezTo>
                              <a:cubicBezTo>
                                <a:pt x="1430" y="1550"/>
                                <a:pt x="1500" y="1493"/>
                                <a:pt x="1605" y="1440"/>
                              </a:cubicBezTo>
                              <a:cubicBezTo>
                                <a:pt x="1710" y="1387"/>
                                <a:pt x="1860" y="1342"/>
                                <a:pt x="1980" y="1335"/>
                              </a:cubicBezTo>
                              <a:cubicBezTo>
                                <a:pt x="2100" y="1328"/>
                                <a:pt x="2210" y="1365"/>
                                <a:pt x="2325" y="1395"/>
                              </a:cubicBezTo>
                              <a:cubicBezTo>
                                <a:pt x="2440" y="1425"/>
                                <a:pt x="2535" y="1473"/>
                                <a:pt x="2670" y="1515"/>
                              </a:cubicBezTo>
                              <a:cubicBezTo>
                                <a:pt x="2805" y="1557"/>
                                <a:pt x="3013" y="1610"/>
                                <a:pt x="3135" y="1650"/>
                              </a:cubicBezTo>
                              <a:cubicBezTo>
                                <a:pt x="3257" y="1690"/>
                                <a:pt x="3307" y="1697"/>
                                <a:pt x="3405" y="1755"/>
                              </a:cubicBezTo>
                              <a:cubicBezTo>
                                <a:pt x="3503" y="1813"/>
                                <a:pt x="3608" y="1937"/>
                                <a:pt x="3720" y="1995"/>
                              </a:cubicBezTo>
                              <a:cubicBezTo>
                                <a:pt x="3832" y="2053"/>
                                <a:pt x="3980" y="2068"/>
                                <a:pt x="4080" y="2100"/>
                              </a:cubicBezTo>
                              <a:cubicBezTo>
                                <a:pt x="4180" y="2132"/>
                                <a:pt x="4297" y="2088"/>
                                <a:pt x="4320" y="2190"/>
                              </a:cubicBezTo>
                              <a:cubicBezTo>
                                <a:pt x="4343" y="2292"/>
                                <a:pt x="4253" y="2584"/>
                                <a:pt x="4220" y="2715"/>
                              </a:cubicBezTo>
                              <a:cubicBezTo>
                                <a:pt x="4187" y="2846"/>
                                <a:pt x="4157" y="2842"/>
                                <a:pt x="4120" y="2975"/>
                              </a:cubicBezTo>
                              <a:cubicBezTo>
                                <a:pt x="4083" y="3108"/>
                                <a:pt x="3967" y="3348"/>
                                <a:pt x="4000" y="3515"/>
                              </a:cubicBezTo>
                              <a:cubicBezTo>
                                <a:pt x="4033" y="3682"/>
                                <a:pt x="4234" y="3876"/>
                                <a:pt x="4320" y="3975"/>
                              </a:cubicBezTo>
                              <a:cubicBezTo>
                                <a:pt x="4406" y="4074"/>
                                <a:pt x="4462" y="4073"/>
                                <a:pt x="4515" y="4110"/>
                              </a:cubicBezTo>
                              <a:cubicBezTo>
                                <a:pt x="4568" y="4147"/>
                                <a:pt x="4601" y="4173"/>
                                <a:pt x="4635" y="42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5,4200" path="m315,0c375,65,435,130,510,210c585,290,682,387,765,480c848,573,958,680,1005,765c1052,850,1075,925,1050,990c1025,1055,935,1090,855,1155c775,1220,665,1305,570,1380c475,1455,370,1540,285,1605c200,1670,108,1710,60,1770c12,1830,0,1880,0,1965c0,2050,20,2208,60,2280c100,2352,125,2383,240,2400c355,2417,603,2445,750,2385c897,2325,1025,2163,1125,2040c1225,1917,1270,1750,1350,1650c1430,1550,1500,1493,1605,1440c1710,1387,1860,1342,1980,1335c2100,1328,2210,1365,2325,1395c2440,1425,2535,1473,2670,1515c2805,1557,3013,1610,3135,1650c3257,1690,3307,1697,3405,1755c3503,1813,3608,1937,3720,1995c3832,2053,3980,2068,4080,2100c4180,2132,4297,2088,4320,2190c4343,2292,4253,2584,4220,2715c4187,2846,4157,2842,4120,2975c4083,3108,3967,3348,4000,3515c4033,3682,4234,3876,4320,3975c4406,4074,4462,4073,4515,4110c4568,4147,4601,4173,4635,4200e" stroked="t" o:allowincell="f" style="position:absolute;margin-left:231.6pt;margin-top:111.05pt;width:231.7pt;height:209.95pt;mso-wrap-style:none;v-text-anchor:middle">
                <v:fill o:detectmouseclick="t" on="false"/>
                <v:stroke color="red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76">
                <wp:simplePos x="0" y="0"/>
                <wp:positionH relativeFrom="column">
                  <wp:posOffset>1046480</wp:posOffset>
                </wp:positionH>
                <wp:positionV relativeFrom="paragraph">
                  <wp:posOffset>6319520</wp:posOffset>
                </wp:positionV>
                <wp:extent cx="2471420" cy="963295"/>
                <wp:effectExtent l="0" t="444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140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2" h="1517">
                              <a:moveTo>
                                <a:pt x="3892" y="1442"/>
                              </a:moveTo>
                              <a:cubicBezTo>
                                <a:pt x="3876" y="1436"/>
                                <a:pt x="3836" y="1404"/>
                                <a:pt x="3794" y="1404"/>
                              </a:cubicBezTo>
                              <a:cubicBezTo>
                                <a:pt x="3752" y="1404"/>
                                <a:pt x="3686" y="1431"/>
                                <a:pt x="3637" y="1442"/>
                              </a:cubicBezTo>
                              <a:cubicBezTo>
                                <a:pt x="3588" y="1453"/>
                                <a:pt x="3538" y="1463"/>
                                <a:pt x="3502" y="1472"/>
                              </a:cubicBezTo>
                              <a:cubicBezTo>
                                <a:pt x="3466" y="1481"/>
                                <a:pt x="3433" y="1490"/>
                                <a:pt x="3419" y="1494"/>
                              </a:cubicBezTo>
                              <a:cubicBezTo>
                                <a:pt x="3405" y="1498"/>
                                <a:pt x="3438" y="1494"/>
                                <a:pt x="3419" y="1494"/>
                              </a:cubicBezTo>
                              <a:cubicBezTo>
                                <a:pt x="3400" y="1494"/>
                                <a:pt x="3338" y="1503"/>
                                <a:pt x="3307" y="1494"/>
                              </a:cubicBezTo>
                              <a:cubicBezTo>
                                <a:pt x="3276" y="1485"/>
                                <a:pt x="3263" y="1457"/>
                                <a:pt x="3232" y="1442"/>
                              </a:cubicBezTo>
                              <a:cubicBezTo>
                                <a:pt x="3201" y="1427"/>
                                <a:pt x="3149" y="1410"/>
                                <a:pt x="3119" y="1404"/>
                              </a:cubicBezTo>
                              <a:cubicBezTo>
                                <a:pt x="3089" y="1398"/>
                                <a:pt x="3062" y="1388"/>
                                <a:pt x="3052" y="1404"/>
                              </a:cubicBezTo>
                              <a:cubicBezTo>
                                <a:pt x="3042" y="1420"/>
                                <a:pt x="3073" y="1487"/>
                                <a:pt x="3059" y="1502"/>
                              </a:cubicBezTo>
                              <a:cubicBezTo>
                                <a:pt x="3045" y="1517"/>
                                <a:pt x="2989" y="1504"/>
                                <a:pt x="2969" y="1494"/>
                              </a:cubicBezTo>
                              <a:cubicBezTo>
                                <a:pt x="2949" y="1484"/>
                                <a:pt x="2948" y="1464"/>
                                <a:pt x="2939" y="1442"/>
                              </a:cubicBezTo>
                              <a:cubicBezTo>
                                <a:pt x="2930" y="1420"/>
                                <a:pt x="2933" y="1374"/>
                                <a:pt x="2917" y="1359"/>
                              </a:cubicBezTo>
                              <a:cubicBezTo>
                                <a:pt x="2901" y="1344"/>
                                <a:pt x="2868" y="1366"/>
                                <a:pt x="2842" y="1352"/>
                              </a:cubicBezTo>
                              <a:cubicBezTo>
                                <a:pt x="2816" y="1338"/>
                                <a:pt x="2776" y="1298"/>
                                <a:pt x="2759" y="1277"/>
                              </a:cubicBezTo>
                              <a:cubicBezTo>
                                <a:pt x="2742" y="1256"/>
                                <a:pt x="2743" y="1244"/>
                                <a:pt x="2737" y="1224"/>
                              </a:cubicBezTo>
                              <a:cubicBezTo>
                                <a:pt x="2731" y="1204"/>
                                <a:pt x="2736" y="1171"/>
                                <a:pt x="2722" y="1157"/>
                              </a:cubicBezTo>
                              <a:cubicBezTo>
                                <a:pt x="2708" y="1143"/>
                                <a:pt x="2676" y="1147"/>
                                <a:pt x="2654" y="1142"/>
                              </a:cubicBezTo>
                              <a:cubicBezTo>
                                <a:pt x="2632" y="1137"/>
                                <a:pt x="2618" y="1129"/>
                                <a:pt x="2587" y="1127"/>
                              </a:cubicBezTo>
                              <a:cubicBezTo>
                                <a:pt x="2556" y="1125"/>
                                <a:pt x="2494" y="1141"/>
                                <a:pt x="2467" y="1127"/>
                              </a:cubicBezTo>
                              <a:cubicBezTo>
                                <a:pt x="2440" y="1113"/>
                                <a:pt x="2448" y="1059"/>
                                <a:pt x="2422" y="1044"/>
                              </a:cubicBezTo>
                              <a:cubicBezTo>
                                <a:pt x="2396" y="1029"/>
                                <a:pt x="2334" y="1052"/>
                                <a:pt x="2309" y="1037"/>
                              </a:cubicBezTo>
                              <a:cubicBezTo>
                                <a:pt x="2284" y="1022"/>
                                <a:pt x="2286" y="969"/>
                                <a:pt x="2272" y="954"/>
                              </a:cubicBezTo>
                              <a:cubicBezTo>
                                <a:pt x="2258" y="939"/>
                                <a:pt x="2242" y="948"/>
                                <a:pt x="2227" y="947"/>
                              </a:cubicBezTo>
                              <a:cubicBezTo>
                                <a:pt x="2212" y="946"/>
                                <a:pt x="2212" y="944"/>
                                <a:pt x="2182" y="947"/>
                              </a:cubicBezTo>
                              <a:cubicBezTo>
                                <a:pt x="2152" y="950"/>
                                <a:pt x="2074" y="971"/>
                                <a:pt x="2047" y="962"/>
                              </a:cubicBezTo>
                              <a:cubicBezTo>
                                <a:pt x="2020" y="953"/>
                                <a:pt x="2043" y="916"/>
                                <a:pt x="2017" y="894"/>
                              </a:cubicBezTo>
                              <a:cubicBezTo>
                                <a:pt x="1991" y="872"/>
                                <a:pt x="1910" y="813"/>
                                <a:pt x="1889" y="827"/>
                              </a:cubicBezTo>
                              <a:cubicBezTo>
                                <a:pt x="1868" y="841"/>
                                <a:pt x="1906" y="951"/>
                                <a:pt x="1889" y="977"/>
                              </a:cubicBezTo>
                              <a:cubicBezTo>
                                <a:pt x="1872" y="1003"/>
                                <a:pt x="1818" y="983"/>
                                <a:pt x="1784" y="984"/>
                              </a:cubicBezTo>
                              <a:cubicBezTo>
                                <a:pt x="1750" y="985"/>
                                <a:pt x="1703" y="990"/>
                                <a:pt x="1687" y="984"/>
                              </a:cubicBezTo>
                              <a:cubicBezTo>
                                <a:pt x="1671" y="978"/>
                                <a:pt x="1702" y="938"/>
                                <a:pt x="1687" y="947"/>
                              </a:cubicBezTo>
                              <a:cubicBezTo>
                                <a:pt x="1672" y="956"/>
                                <a:pt x="1617" y="1027"/>
                                <a:pt x="1597" y="1037"/>
                              </a:cubicBezTo>
                              <a:cubicBezTo>
                                <a:pt x="1577" y="1047"/>
                                <a:pt x="1577" y="1018"/>
                                <a:pt x="1567" y="1007"/>
                              </a:cubicBezTo>
                              <a:cubicBezTo>
                                <a:pt x="1557" y="996"/>
                                <a:pt x="1553" y="978"/>
                                <a:pt x="1537" y="969"/>
                              </a:cubicBezTo>
                              <a:cubicBezTo>
                                <a:pt x="1521" y="960"/>
                                <a:pt x="1493" y="953"/>
                                <a:pt x="1469" y="954"/>
                              </a:cubicBezTo>
                              <a:cubicBezTo>
                                <a:pt x="1445" y="955"/>
                                <a:pt x="1421" y="979"/>
                                <a:pt x="1394" y="977"/>
                              </a:cubicBezTo>
                              <a:cubicBezTo>
                                <a:pt x="1367" y="975"/>
                                <a:pt x="1325" y="953"/>
                                <a:pt x="1304" y="939"/>
                              </a:cubicBezTo>
                              <a:cubicBezTo>
                                <a:pt x="1283" y="925"/>
                                <a:pt x="1279" y="914"/>
                                <a:pt x="1267" y="894"/>
                              </a:cubicBezTo>
                              <a:cubicBezTo>
                                <a:pt x="1255" y="874"/>
                                <a:pt x="1259" y="836"/>
                                <a:pt x="1229" y="819"/>
                              </a:cubicBezTo>
                              <a:cubicBezTo>
                                <a:pt x="1199" y="802"/>
                                <a:pt x="1127" y="788"/>
                                <a:pt x="1087" y="789"/>
                              </a:cubicBezTo>
                              <a:cubicBezTo>
                                <a:pt x="1047" y="790"/>
                                <a:pt x="1018" y="822"/>
                                <a:pt x="989" y="827"/>
                              </a:cubicBezTo>
                              <a:cubicBezTo>
                                <a:pt x="960" y="832"/>
                                <a:pt x="928" y="828"/>
                                <a:pt x="914" y="819"/>
                              </a:cubicBezTo>
                              <a:cubicBezTo>
                                <a:pt x="900" y="810"/>
                                <a:pt x="919" y="789"/>
                                <a:pt x="907" y="774"/>
                              </a:cubicBezTo>
                              <a:cubicBezTo>
                                <a:pt x="895" y="759"/>
                                <a:pt x="860" y="753"/>
                                <a:pt x="839" y="729"/>
                              </a:cubicBezTo>
                              <a:cubicBezTo>
                                <a:pt x="818" y="705"/>
                                <a:pt x="800" y="651"/>
                                <a:pt x="779" y="632"/>
                              </a:cubicBezTo>
                              <a:cubicBezTo>
                                <a:pt x="758" y="613"/>
                                <a:pt x="752" y="633"/>
                                <a:pt x="712" y="617"/>
                              </a:cubicBezTo>
                              <a:cubicBezTo>
                                <a:pt x="672" y="601"/>
                                <a:pt x="588" y="558"/>
                                <a:pt x="539" y="534"/>
                              </a:cubicBezTo>
                              <a:cubicBezTo>
                                <a:pt x="490" y="510"/>
                                <a:pt x="450" y="496"/>
                                <a:pt x="419" y="474"/>
                              </a:cubicBezTo>
                              <a:cubicBezTo>
                                <a:pt x="388" y="452"/>
                                <a:pt x="377" y="404"/>
                                <a:pt x="352" y="399"/>
                              </a:cubicBezTo>
                              <a:cubicBezTo>
                                <a:pt x="327" y="394"/>
                                <a:pt x="291" y="438"/>
                                <a:pt x="269" y="444"/>
                              </a:cubicBezTo>
                              <a:cubicBezTo>
                                <a:pt x="247" y="450"/>
                                <a:pt x="215" y="469"/>
                                <a:pt x="217" y="437"/>
                              </a:cubicBezTo>
                              <a:cubicBezTo>
                                <a:pt x="219" y="405"/>
                                <a:pt x="288" y="290"/>
                                <a:pt x="284" y="249"/>
                              </a:cubicBezTo>
                              <a:cubicBezTo>
                                <a:pt x="280" y="208"/>
                                <a:pt x="219" y="195"/>
                                <a:pt x="194" y="189"/>
                              </a:cubicBezTo>
                              <a:cubicBezTo>
                                <a:pt x="169" y="183"/>
                                <a:pt x="158" y="221"/>
                                <a:pt x="134" y="212"/>
                              </a:cubicBezTo>
                              <a:cubicBezTo>
                                <a:pt x="110" y="203"/>
                                <a:pt x="72" y="163"/>
                                <a:pt x="52" y="137"/>
                              </a:cubicBezTo>
                              <a:cubicBezTo>
                                <a:pt x="32" y="111"/>
                                <a:pt x="0" y="76"/>
                                <a:pt x="14" y="54"/>
                              </a:cubicBezTo>
                              <a:cubicBezTo>
                                <a:pt x="28" y="32"/>
                                <a:pt x="95" y="0"/>
                                <a:pt x="134" y="2"/>
                              </a:cubicBezTo>
                              <a:cubicBezTo>
                                <a:pt x="173" y="4"/>
                                <a:pt x="211" y="44"/>
                                <a:pt x="247" y="69"/>
                              </a:cubicBezTo>
                              <a:cubicBezTo>
                                <a:pt x="283" y="94"/>
                                <a:pt x="321" y="123"/>
                                <a:pt x="352" y="152"/>
                              </a:cubicBezTo>
                              <a:cubicBezTo>
                                <a:pt x="383" y="181"/>
                                <a:pt x="410" y="212"/>
                                <a:pt x="434" y="242"/>
                              </a:cubicBezTo>
                              <a:cubicBezTo>
                                <a:pt x="458" y="272"/>
                                <a:pt x="448" y="300"/>
                                <a:pt x="494" y="332"/>
                              </a:cubicBezTo>
                              <a:cubicBezTo>
                                <a:pt x="540" y="364"/>
                                <a:pt x="642" y="402"/>
                                <a:pt x="712" y="437"/>
                              </a:cubicBezTo>
                              <a:cubicBezTo>
                                <a:pt x="782" y="472"/>
                                <a:pt x="839" y="508"/>
                                <a:pt x="914" y="542"/>
                              </a:cubicBezTo>
                              <a:cubicBezTo>
                                <a:pt x="989" y="576"/>
                                <a:pt x="1102" y="614"/>
                                <a:pt x="1162" y="639"/>
                              </a:cubicBezTo>
                              <a:cubicBezTo>
                                <a:pt x="1222" y="664"/>
                                <a:pt x="1219" y="668"/>
                                <a:pt x="1274" y="692"/>
                              </a:cubicBezTo>
                              <a:cubicBezTo>
                                <a:pt x="1329" y="716"/>
                                <a:pt x="1432" y="771"/>
                                <a:pt x="1492" y="782"/>
                              </a:cubicBezTo>
                              <a:cubicBezTo>
                                <a:pt x="1552" y="793"/>
                                <a:pt x="1584" y="763"/>
                                <a:pt x="1634" y="759"/>
                              </a:cubicBezTo>
                              <a:cubicBezTo>
                                <a:pt x="1684" y="755"/>
                                <a:pt x="1742" y="763"/>
                                <a:pt x="1792" y="759"/>
                              </a:cubicBezTo>
                              <a:cubicBezTo>
                                <a:pt x="1842" y="755"/>
                                <a:pt x="1892" y="743"/>
                                <a:pt x="1934" y="737"/>
                              </a:cubicBezTo>
                              <a:cubicBezTo>
                                <a:pt x="1976" y="731"/>
                                <a:pt x="2010" y="715"/>
                                <a:pt x="2047" y="722"/>
                              </a:cubicBezTo>
                              <a:cubicBezTo>
                                <a:pt x="2084" y="729"/>
                                <a:pt x="2110" y="757"/>
                                <a:pt x="2159" y="782"/>
                              </a:cubicBezTo>
                              <a:cubicBezTo>
                                <a:pt x="2208" y="807"/>
                                <a:pt x="2287" y="852"/>
                                <a:pt x="2339" y="872"/>
                              </a:cubicBezTo>
                              <a:cubicBezTo>
                                <a:pt x="2391" y="892"/>
                                <a:pt x="2420" y="887"/>
                                <a:pt x="2474" y="902"/>
                              </a:cubicBezTo>
                              <a:cubicBezTo>
                                <a:pt x="2528" y="917"/>
                                <a:pt x="2613" y="940"/>
                                <a:pt x="2662" y="962"/>
                              </a:cubicBezTo>
                              <a:cubicBezTo>
                                <a:pt x="2711" y="984"/>
                                <a:pt x="2726" y="1016"/>
                                <a:pt x="2767" y="1037"/>
                              </a:cubicBezTo>
                              <a:cubicBezTo>
                                <a:pt x="2808" y="1058"/>
                                <a:pt x="2862" y="1074"/>
                                <a:pt x="2909" y="1089"/>
                              </a:cubicBezTo>
                              <a:cubicBezTo>
                                <a:pt x="2956" y="1104"/>
                                <a:pt x="3002" y="1117"/>
                                <a:pt x="3052" y="1127"/>
                              </a:cubicBezTo>
                              <a:cubicBezTo>
                                <a:pt x="3102" y="1137"/>
                                <a:pt x="3154" y="1139"/>
                                <a:pt x="3209" y="1149"/>
                              </a:cubicBezTo>
                              <a:cubicBezTo>
                                <a:pt x="3264" y="1159"/>
                                <a:pt x="3327" y="1176"/>
                                <a:pt x="3382" y="1187"/>
                              </a:cubicBezTo>
                              <a:cubicBezTo>
                                <a:pt x="3437" y="1198"/>
                                <a:pt x="3494" y="1208"/>
                                <a:pt x="3539" y="1217"/>
                              </a:cubicBezTo>
                              <a:cubicBezTo>
                                <a:pt x="3584" y="1226"/>
                                <a:pt x="3616" y="1229"/>
                                <a:pt x="3652" y="1239"/>
                              </a:cubicBezTo>
                              <a:cubicBezTo>
                                <a:pt x="3688" y="1249"/>
                                <a:pt x="3726" y="1279"/>
                                <a:pt x="3757" y="1277"/>
                              </a:cubicBezTo>
                              <a:cubicBezTo>
                                <a:pt x="3788" y="1275"/>
                                <a:pt x="3813" y="1249"/>
                                <a:pt x="3839" y="1224"/>
                              </a:cubicBezTo>
                              <a:cubicBezTo>
                                <a:pt x="3839" y="1224"/>
                                <a:pt x="3892" y="1442"/>
                                <a:pt x="3892" y="144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2,1517" path="m3892,1442c3876,1436,3836,1404,3794,1404c3752,1404,3686,1431,3637,1442c3588,1453,3538,1463,3502,1472c3466,1481,3433,1490,3419,1494c3405,1498,3438,1494,3419,1494c3400,1494,3338,1503,3307,1494c3276,1485,3263,1457,3232,1442c3201,1427,3149,1410,3119,1404c3089,1398,3062,1388,3052,1404c3042,1420,3073,1487,3059,1502c3045,1517,2989,1504,2969,1494c2949,1484,2948,1464,2939,1442c2930,1420,2933,1374,2917,1359c2901,1344,2868,1366,2842,1352c2816,1338,2776,1298,2759,1277c2742,1256,2743,1244,2737,1224c2731,1204,2736,1171,2722,1157c2708,1143,2676,1147,2654,1142c2632,1137,2618,1129,2587,1127c2556,1125,2494,1141,2467,1127c2440,1113,2448,1059,2422,1044c2396,1029,2334,1052,2309,1037c2284,1022,2286,969,2272,954c2258,939,2242,948,2227,947c2212,946,2212,944,2182,947c2152,950,2074,971,2047,962c2020,953,2043,916,2017,894c1991,872,1910,813,1889,827c1868,841,1906,951,1889,977c1872,1003,1818,983,1784,984c1750,985,1703,990,1687,984c1671,978,1702,938,1687,947c1672,956,1617,1027,1597,1037c1577,1047,1577,1018,1567,1007c1557,996,1553,978,1537,969c1521,960,1493,953,1469,954c1445,955,1421,979,1394,977c1367,975,1325,953,1304,939c1283,925,1279,914,1267,894c1255,874,1259,836,1229,819c1199,802,1127,788,1087,789c1047,790,1018,822,989,827c960,832,928,828,914,819c900,810,919,789,907,774c895,759,860,753,839,729c818,705,800,651,779,632c758,613,752,633,712,617c672,601,588,558,539,534c490,510,450,496,419,474c388,452,377,404,352,399c327,394,291,438,269,444c247,450,215,469,217,437c219,405,288,290,284,249c280,208,219,195,194,189c169,183,158,221,134,212c110,203,72,163,52,137c32,111,0,76,14,54c28,32,95,0,134,2c173,4,211,44,247,69c283,94,321,123,352,152c383,181,410,212,434,242c458,272,448,300,494,332c540,364,642,402,712,437c782,472,839,508,914,542c989,576,1102,614,1162,639c1222,664,1219,668,1274,692c1329,716,1432,771,1492,782c1552,793,1584,763,1634,759c1684,755,1742,763,1792,759c1842,755,1892,743,1934,737c1976,731,2010,715,2047,722c2084,729,2110,757,2159,782c2208,807,2287,852,2339,872c2391,892,2420,887,2474,902c2528,917,2613,940,2662,962c2711,984,2726,1016,2767,1037c2808,1058,2862,1074,2909,1089c2956,1104,3002,1117,3052,1127c3102,1137,3154,1139,3209,1149c3264,1159,3327,1176,3382,1187c3437,1198,3494,1208,3539,1217c3584,1226,3616,1229,3652,1239c3688,1249,3726,1279,3757,1277c3788,1275,3813,1249,3839,1224c3839,1224,3892,1442,3892,1442xe" stroked="t" o:allowincell="f" style="position:absolute;margin-left:82.4pt;margin-top:497.6pt;width:194.55pt;height:75.8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3730</wp:posOffset>
                </wp:positionH>
                <wp:positionV relativeFrom="paragraph">
                  <wp:posOffset>3338195</wp:posOffset>
                </wp:positionV>
                <wp:extent cx="708660" cy="1606550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6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122" y="356"/>
                              </a:lnTo>
                              <a:lnTo>
                                <a:pt x="18548" y="0"/>
                              </a:lnTo>
                              <a:lnTo>
                                <a:pt x="18548" y="727"/>
                              </a:lnTo>
                              <a:lnTo>
                                <a:pt x="16219" y="980"/>
                              </a:lnTo>
                              <a:lnTo>
                                <a:pt x="16219" y="1336"/>
                              </a:lnTo>
                              <a:lnTo>
                                <a:pt x="17616" y="1715"/>
                              </a:lnTo>
                              <a:lnTo>
                                <a:pt x="17616" y="1715"/>
                              </a:lnTo>
                              <a:lnTo>
                                <a:pt x="16900" y="2308"/>
                              </a:lnTo>
                              <a:lnTo>
                                <a:pt x="17616" y="2696"/>
                              </a:lnTo>
                              <a:lnTo>
                                <a:pt x="17616" y="3953"/>
                              </a:lnTo>
                              <a:lnTo>
                                <a:pt x="16900" y="3953"/>
                              </a:lnTo>
                              <a:lnTo>
                                <a:pt x="15502" y="4538"/>
                              </a:lnTo>
                              <a:lnTo>
                                <a:pt x="14642" y="4538"/>
                              </a:lnTo>
                              <a:lnTo>
                                <a:pt x="14014" y="4901"/>
                              </a:lnTo>
                              <a:lnTo>
                                <a:pt x="12563" y="5289"/>
                              </a:lnTo>
                              <a:lnTo>
                                <a:pt x="12563" y="5534"/>
                              </a:lnTo>
                              <a:lnTo>
                                <a:pt x="10950" y="5913"/>
                              </a:lnTo>
                              <a:lnTo>
                                <a:pt x="10341" y="6522"/>
                              </a:lnTo>
                              <a:lnTo>
                                <a:pt x="9516" y="7249"/>
                              </a:lnTo>
                              <a:lnTo>
                                <a:pt x="8656" y="7881"/>
                              </a:lnTo>
                              <a:lnTo>
                                <a:pt x="8656" y="8150"/>
                              </a:lnTo>
                              <a:lnTo>
                                <a:pt x="8656" y="8506"/>
                              </a:lnTo>
                              <a:lnTo>
                                <a:pt x="7366" y="8506"/>
                              </a:lnTo>
                              <a:lnTo>
                                <a:pt x="6452" y="8870"/>
                              </a:lnTo>
                              <a:lnTo>
                                <a:pt x="5932" y="8870"/>
                              </a:lnTo>
                              <a:lnTo>
                                <a:pt x="5090" y="9107"/>
                              </a:lnTo>
                              <a:lnTo>
                                <a:pt x="5932" y="9510"/>
                              </a:lnTo>
                              <a:lnTo>
                                <a:pt x="4480" y="10071"/>
                              </a:lnTo>
                              <a:lnTo>
                                <a:pt x="2903" y="10466"/>
                              </a:lnTo>
                              <a:lnTo>
                                <a:pt x="2222" y="11123"/>
                              </a:lnTo>
                              <a:lnTo>
                                <a:pt x="1434" y="11123"/>
                              </a:lnTo>
                              <a:lnTo>
                                <a:pt x="2222" y="11802"/>
                              </a:lnTo>
                              <a:lnTo>
                                <a:pt x="2903" y="12435"/>
                              </a:lnTo>
                              <a:lnTo>
                                <a:pt x="2903" y="13415"/>
                              </a:lnTo>
                              <a:lnTo>
                                <a:pt x="2222" y="15075"/>
                              </a:lnTo>
                              <a:lnTo>
                                <a:pt x="1434" y="15660"/>
                              </a:lnTo>
                              <a:lnTo>
                                <a:pt x="1434" y="16292"/>
                              </a:lnTo>
                              <a:lnTo>
                                <a:pt x="573" y="17296"/>
                              </a:lnTo>
                              <a:lnTo>
                                <a:pt x="0" y="18277"/>
                              </a:lnTo>
                              <a:lnTo>
                                <a:pt x="573" y="18949"/>
                              </a:lnTo>
                              <a:lnTo>
                                <a:pt x="573" y="199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122,356l18548,0l18548,727l16219,980l16219,1336l17616,1715l17616,1715l16900,2308l17616,2696l17616,3953l16900,3953l15502,4538l14642,4538l14014,4901l12563,5289l12563,5534l10950,5913l10341,6522l9516,7249l8656,7881l8656,8150l8656,8506l7366,8506l6452,8870l5932,8870l5090,9107l5932,9510l4480,10071l2903,10466l2222,11123l1434,11123l2222,11802l2903,12435l2903,13415l2222,15075l1434,15660l1434,16292l573,17296l0,18277l573,18949l573,19992e" stroked="t" o:allowincell="f" style="position:absolute;margin-left:349.9pt;margin-top:262.85pt;width:55.75pt;height:126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7840</wp:posOffset>
                </wp:positionH>
                <wp:positionV relativeFrom="paragraph">
                  <wp:posOffset>4702810</wp:posOffset>
                </wp:positionV>
                <wp:extent cx="715010" cy="1934210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9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982" y="0"/>
                              </a:lnTo>
                              <a:lnTo>
                                <a:pt x="19130" y="525"/>
                              </a:lnTo>
                              <a:lnTo>
                                <a:pt x="18313" y="1064"/>
                              </a:lnTo>
                              <a:lnTo>
                                <a:pt x="17638" y="2173"/>
                              </a:lnTo>
                              <a:lnTo>
                                <a:pt x="16927" y="2968"/>
                              </a:lnTo>
                              <a:lnTo>
                                <a:pt x="16252" y="3487"/>
                              </a:lnTo>
                              <a:lnTo>
                                <a:pt x="14636" y="3769"/>
                              </a:lnTo>
                              <a:lnTo>
                                <a:pt x="13197" y="2449"/>
                              </a:lnTo>
                              <a:lnTo>
                                <a:pt x="11883" y="1865"/>
                              </a:lnTo>
                              <a:lnTo>
                                <a:pt x="10195" y="2449"/>
                              </a:lnTo>
                              <a:lnTo>
                                <a:pt x="9556" y="2449"/>
                              </a:lnTo>
                              <a:lnTo>
                                <a:pt x="8828" y="2449"/>
                              </a:lnTo>
                              <a:lnTo>
                                <a:pt x="7478" y="2449"/>
                              </a:lnTo>
                              <a:lnTo>
                                <a:pt x="5204" y="2449"/>
                              </a:lnTo>
                              <a:lnTo>
                                <a:pt x="3854" y="3171"/>
                              </a:lnTo>
                              <a:lnTo>
                                <a:pt x="3854" y="4018"/>
                              </a:lnTo>
                              <a:lnTo>
                                <a:pt x="4423" y="4596"/>
                              </a:lnTo>
                              <a:lnTo>
                                <a:pt x="3002" y="5128"/>
                              </a:lnTo>
                              <a:lnTo>
                                <a:pt x="3854" y="6238"/>
                              </a:lnTo>
                              <a:lnTo>
                                <a:pt x="3854" y="7781"/>
                              </a:lnTo>
                              <a:lnTo>
                                <a:pt x="4423" y="8588"/>
                              </a:lnTo>
                              <a:lnTo>
                                <a:pt x="2202" y="9718"/>
                              </a:lnTo>
                              <a:lnTo>
                                <a:pt x="3002" y="10538"/>
                              </a:lnTo>
                              <a:lnTo>
                                <a:pt x="1634" y="11878"/>
                              </a:lnTo>
                              <a:lnTo>
                                <a:pt x="799" y="12981"/>
                              </a:lnTo>
                              <a:lnTo>
                                <a:pt x="799" y="13716"/>
                              </a:lnTo>
                              <a:lnTo>
                                <a:pt x="1634" y="14531"/>
                              </a:lnTo>
                              <a:lnTo>
                                <a:pt x="3002" y="15384"/>
                              </a:lnTo>
                              <a:lnTo>
                                <a:pt x="799" y="15955"/>
                              </a:lnTo>
                              <a:lnTo>
                                <a:pt x="0" y="16763"/>
                              </a:lnTo>
                              <a:lnTo>
                                <a:pt x="0" y="17485"/>
                              </a:lnTo>
                              <a:lnTo>
                                <a:pt x="1634" y="18615"/>
                              </a:lnTo>
                              <a:lnTo>
                                <a:pt x="1634" y="19127"/>
                              </a:lnTo>
                              <a:lnTo>
                                <a:pt x="1634" y="19468"/>
                              </a:lnTo>
                              <a:lnTo>
                                <a:pt x="2202" y="19731"/>
                              </a:lnTo>
                              <a:lnTo>
                                <a:pt x="3002" y="199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982,0l19130,525l18313,1064l17638,2173l16927,2968l16252,3487l14636,3769l13197,2449l11883,1865l10195,2449l9556,2449l8828,2449l7478,2449l5204,2449l3854,3171l3854,4018l4423,4596l3002,5128l3854,6238l3854,7781l4423,8588l2202,9718l3002,10538l1634,11878l799,12981l799,13716l1634,14531l3002,15384l799,15955l0,16763l0,17485l1634,18615l1634,19127l1634,19468l2202,19731l3002,19993e" stroked="t" o:allowincell="f" style="position:absolute;margin-left:339.2pt;margin-top:370.3pt;width:56.25pt;height:152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01750</wp:posOffset>
                </wp:positionH>
                <wp:positionV relativeFrom="paragraph">
                  <wp:posOffset>3392805</wp:posOffset>
                </wp:positionV>
                <wp:extent cx="2877820" cy="2252980"/>
                <wp:effectExtent l="635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22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83"/>
                              </a:moveTo>
                              <a:lnTo>
                                <a:pt x="141" y="2283"/>
                              </a:lnTo>
                              <a:lnTo>
                                <a:pt x="353" y="2548"/>
                              </a:lnTo>
                              <a:lnTo>
                                <a:pt x="715" y="2723"/>
                              </a:lnTo>
                              <a:lnTo>
                                <a:pt x="1099" y="2548"/>
                              </a:lnTo>
                              <a:lnTo>
                                <a:pt x="1461" y="2723"/>
                              </a:lnTo>
                              <a:lnTo>
                                <a:pt x="1646" y="2283"/>
                              </a:lnTo>
                              <a:lnTo>
                                <a:pt x="2343" y="1866"/>
                              </a:lnTo>
                              <a:lnTo>
                                <a:pt x="2891" y="1866"/>
                              </a:lnTo>
                              <a:lnTo>
                                <a:pt x="3248" y="1866"/>
                              </a:lnTo>
                              <a:lnTo>
                                <a:pt x="3641" y="2029"/>
                              </a:lnTo>
                              <a:lnTo>
                                <a:pt x="4201" y="2029"/>
                              </a:lnTo>
                              <a:lnTo>
                                <a:pt x="4342" y="1866"/>
                              </a:lnTo>
                              <a:lnTo>
                                <a:pt x="4342" y="1866"/>
                              </a:lnTo>
                              <a:lnTo>
                                <a:pt x="4704" y="1866"/>
                              </a:lnTo>
                              <a:lnTo>
                                <a:pt x="5247" y="2029"/>
                              </a:lnTo>
                              <a:lnTo>
                                <a:pt x="5622" y="2548"/>
                              </a:lnTo>
                              <a:lnTo>
                                <a:pt x="5984" y="2993"/>
                              </a:lnTo>
                              <a:lnTo>
                                <a:pt x="6549" y="3467"/>
                              </a:lnTo>
                              <a:lnTo>
                                <a:pt x="6880" y="3467"/>
                              </a:lnTo>
                              <a:lnTo>
                                <a:pt x="7449" y="2993"/>
                              </a:lnTo>
                              <a:lnTo>
                                <a:pt x="7996" y="2723"/>
                              </a:lnTo>
                              <a:lnTo>
                                <a:pt x="8742" y="2548"/>
                              </a:lnTo>
                              <a:lnTo>
                                <a:pt x="9241" y="2723"/>
                              </a:lnTo>
                              <a:lnTo>
                                <a:pt x="10538" y="2029"/>
                              </a:lnTo>
                              <a:lnTo>
                                <a:pt x="10746" y="1595"/>
                              </a:lnTo>
                              <a:lnTo>
                                <a:pt x="11297" y="1150"/>
                              </a:lnTo>
                              <a:lnTo>
                                <a:pt x="11787" y="699"/>
                              </a:lnTo>
                              <a:lnTo>
                                <a:pt x="12732" y="0"/>
                              </a:lnTo>
                              <a:lnTo>
                                <a:pt x="13076" y="180"/>
                              </a:lnTo>
                              <a:lnTo>
                                <a:pt x="13288" y="180"/>
                              </a:lnTo>
                              <a:lnTo>
                                <a:pt x="13835" y="180"/>
                              </a:lnTo>
                              <a:lnTo>
                                <a:pt x="13981" y="451"/>
                              </a:lnTo>
                              <a:lnTo>
                                <a:pt x="14541" y="913"/>
                              </a:lnTo>
                              <a:lnTo>
                                <a:pt x="15282" y="1404"/>
                              </a:lnTo>
                              <a:lnTo>
                                <a:pt x="15971" y="2993"/>
                              </a:lnTo>
                              <a:lnTo>
                                <a:pt x="15821" y="3698"/>
                              </a:lnTo>
                              <a:lnTo>
                                <a:pt x="15821" y="3946"/>
                              </a:lnTo>
                              <a:lnTo>
                                <a:pt x="16183" y="4651"/>
                              </a:lnTo>
                              <a:lnTo>
                                <a:pt x="16183" y="5271"/>
                              </a:lnTo>
                              <a:lnTo>
                                <a:pt x="16324" y="6009"/>
                              </a:lnTo>
                              <a:lnTo>
                                <a:pt x="16536" y="6009"/>
                              </a:lnTo>
                              <a:lnTo>
                                <a:pt x="16876" y="6251"/>
                              </a:lnTo>
                              <a:lnTo>
                                <a:pt x="17070" y="6962"/>
                              </a:lnTo>
                              <a:lnTo>
                                <a:pt x="17427" y="6962"/>
                              </a:lnTo>
                              <a:lnTo>
                                <a:pt x="17639" y="6962"/>
                              </a:lnTo>
                              <a:lnTo>
                                <a:pt x="18169" y="8112"/>
                              </a:lnTo>
                              <a:lnTo>
                                <a:pt x="18380" y="8811"/>
                              </a:lnTo>
                              <a:lnTo>
                                <a:pt x="18535" y="8811"/>
                              </a:lnTo>
                              <a:lnTo>
                                <a:pt x="18729" y="9245"/>
                              </a:lnTo>
                              <a:lnTo>
                                <a:pt x="19069" y="9064"/>
                              </a:lnTo>
                              <a:lnTo>
                                <a:pt x="19272" y="9746"/>
                              </a:lnTo>
                              <a:lnTo>
                                <a:pt x="19272" y="10654"/>
                              </a:lnTo>
                              <a:lnTo>
                                <a:pt x="19413" y="11110"/>
                              </a:lnTo>
                              <a:lnTo>
                                <a:pt x="19413" y="12063"/>
                              </a:lnTo>
                              <a:lnTo>
                                <a:pt x="19272" y="12311"/>
                              </a:lnTo>
                              <a:lnTo>
                                <a:pt x="19272" y="12756"/>
                              </a:lnTo>
                              <a:lnTo>
                                <a:pt x="19643" y="13191"/>
                              </a:lnTo>
                              <a:lnTo>
                                <a:pt x="19819" y="13692"/>
                              </a:lnTo>
                              <a:lnTo>
                                <a:pt x="19819" y="14154"/>
                              </a:lnTo>
                              <a:lnTo>
                                <a:pt x="19996" y="14605"/>
                              </a:lnTo>
                              <a:lnTo>
                                <a:pt x="19819" y="15056"/>
                              </a:lnTo>
                              <a:lnTo>
                                <a:pt x="19819" y="15575"/>
                              </a:lnTo>
                              <a:lnTo>
                                <a:pt x="19819" y="16009"/>
                              </a:lnTo>
                              <a:lnTo>
                                <a:pt x="19413" y="16274"/>
                              </a:lnTo>
                              <a:lnTo>
                                <a:pt x="19413" y="16702"/>
                              </a:lnTo>
                              <a:lnTo>
                                <a:pt x="19272" y="16984"/>
                              </a:lnTo>
                              <a:lnTo>
                                <a:pt x="19069" y="17153"/>
                              </a:lnTo>
                              <a:lnTo>
                                <a:pt x="18729" y="17153"/>
                              </a:lnTo>
                              <a:lnTo>
                                <a:pt x="18729" y="17616"/>
                              </a:lnTo>
                              <a:lnTo>
                                <a:pt x="18535" y="17616"/>
                              </a:lnTo>
                              <a:lnTo>
                                <a:pt x="18729" y="18315"/>
                              </a:lnTo>
                              <a:lnTo>
                                <a:pt x="18729" y="18315"/>
                              </a:lnTo>
                              <a:lnTo>
                                <a:pt x="18729" y="18551"/>
                              </a:lnTo>
                              <a:lnTo>
                                <a:pt x="18729" y="18811"/>
                              </a:lnTo>
                              <a:lnTo>
                                <a:pt x="18729" y="19025"/>
                              </a:lnTo>
                              <a:lnTo>
                                <a:pt x="19069" y="19543"/>
                              </a:lnTo>
                              <a:lnTo>
                                <a:pt x="19413" y="19994"/>
                              </a:lnTo>
                              <a:lnTo>
                                <a:pt x="19643" y="19724"/>
                              </a:lnTo>
                              <a:lnTo>
                                <a:pt x="19643" y="195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83l141,2283l353,2548l715,2723l1099,2548l1461,2723l1646,2283l2343,1866l2891,1866l3248,1866l3641,2029l4201,2029l4342,1866l4342,1866l4704,1866l5247,2029l5622,2548l5984,2993l6549,3467l6880,3467l7449,2993l7996,2723l8742,2548l9241,2723l10538,2029l10746,1595l11297,1150l11787,699l12732,0l13076,180l13288,180l13835,180l13981,451l14541,913l15282,1404l15971,2993l15821,3698l15821,3946l16183,4651l16183,5271l16324,6009l16536,6009l16876,6251l17070,6962l17427,6962l17639,6962l18169,8112l18380,8811l18535,8811l18729,9245l19069,9064l19272,9746l19272,10654l19413,11110l19413,12063l19272,12311l19272,12756l19643,13191l19819,13692l19819,14154l19996,14605l19819,15056l19819,15575l19819,16009l19413,16274l19413,16702l19272,16984l19069,17153l18729,17153l18729,17616l18535,17616l18729,18315l18729,18315l18729,18551l18729,18811l18729,19025l19069,19543l19413,19994l19643,19724l19643,19543e" stroked="t" o:allowincell="f" style="position:absolute;margin-left:102.5pt;margin-top:267.15pt;width:226.55pt;height:177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04820</wp:posOffset>
                </wp:positionH>
                <wp:positionV relativeFrom="paragraph">
                  <wp:posOffset>6068060</wp:posOffset>
                </wp:positionV>
                <wp:extent cx="3441700" cy="1498600"/>
                <wp:effectExtent l="38735" t="26670" r="387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498680"/>
                          <a:chOff x="0" y="0"/>
                          <a:chExt cx="3441600" cy="149868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344160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0" h="2347">
                                <a:moveTo>
                                  <a:pt x="0" y="2347"/>
                                </a:moveTo>
                                <a:cubicBezTo>
                                  <a:pt x="30" y="2033"/>
                                  <a:pt x="60" y="1720"/>
                                  <a:pt x="80" y="1547"/>
                                </a:cubicBezTo>
                                <a:cubicBezTo>
                                  <a:pt x="100" y="1374"/>
                                  <a:pt x="73" y="1417"/>
                                  <a:pt x="120" y="1307"/>
                                </a:cubicBezTo>
                                <a:cubicBezTo>
                                  <a:pt x="167" y="1197"/>
                                  <a:pt x="263" y="1000"/>
                                  <a:pt x="360" y="887"/>
                                </a:cubicBezTo>
                                <a:cubicBezTo>
                                  <a:pt x="457" y="774"/>
                                  <a:pt x="540" y="717"/>
                                  <a:pt x="700" y="627"/>
                                </a:cubicBezTo>
                                <a:cubicBezTo>
                                  <a:pt x="860" y="537"/>
                                  <a:pt x="1143" y="424"/>
                                  <a:pt x="1320" y="347"/>
                                </a:cubicBezTo>
                                <a:cubicBezTo>
                                  <a:pt x="1497" y="270"/>
                                  <a:pt x="1623" y="204"/>
                                  <a:pt x="1760" y="167"/>
                                </a:cubicBezTo>
                                <a:cubicBezTo>
                                  <a:pt x="1897" y="130"/>
                                  <a:pt x="1917" y="140"/>
                                  <a:pt x="2140" y="127"/>
                                </a:cubicBezTo>
                                <a:cubicBezTo>
                                  <a:pt x="2363" y="114"/>
                                  <a:pt x="2913" y="97"/>
                                  <a:pt x="3100" y="87"/>
                                </a:cubicBezTo>
                                <a:cubicBezTo>
                                  <a:pt x="3287" y="77"/>
                                  <a:pt x="3120" y="74"/>
                                  <a:pt x="3260" y="67"/>
                                </a:cubicBezTo>
                                <a:cubicBezTo>
                                  <a:pt x="3400" y="60"/>
                                  <a:pt x="3710" y="57"/>
                                  <a:pt x="3940" y="47"/>
                                </a:cubicBezTo>
                                <a:cubicBezTo>
                                  <a:pt x="4170" y="37"/>
                                  <a:pt x="4470" y="0"/>
                                  <a:pt x="4640" y="7"/>
                                </a:cubicBezTo>
                                <a:cubicBezTo>
                                  <a:pt x="4810" y="14"/>
                                  <a:pt x="4867" y="57"/>
                                  <a:pt x="4960" y="87"/>
                                </a:cubicBezTo>
                                <a:cubicBezTo>
                                  <a:pt x="5053" y="117"/>
                                  <a:pt x="5123" y="144"/>
                                  <a:pt x="5200" y="187"/>
                                </a:cubicBezTo>
                                <a:cubicBezTo>
                                  <a:pt x="5277" y="230"/>
                                  <a:pt x="5348" y="288"/>
                                  <a:pt x="5420" y="347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5800">
                            <a:off x="533520" y="368640"/>
                            <a:ext cx="101520" cy="228600"/>
                          </a:xfrm>
                          <a:prstGeom prst="downArrow">
                            <a:avLst>
                              <a:gd name="adj1" fmla="val 50000"/>
                              <a:gd name="adj2" fmla="val 56294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560"/>
                            <a:ext cx="101520" cy="228600"/>
                          </a:xfrm>
                          <a:prstGeom prst="downArrow">
                            <a:avLst>
                              <a:gd name="adj1" fmla="val 50000"/>
                              <a:gd name="adj2" fmla="val 56294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93600">
                            <a:off x="101520" y="1143000"/>
                            <a:ext cx="101520" cy="228600"/>
                          </a:xfrm>
                          <a:prstGeom prst="downArrow">
                            <a:avLst>
                              <a:gd name="adj1" fmla="val 50000"/>
                              <a:gd name="adj2" fmla="val 56294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101520" cy="228600"/>
                          </a:xfrm>
                          <a:prstGeom prst="downArrow">
                            <a:avLst>
                              <a:gd name="adj1" fmla="val 50000"/>
                              <a:gd name="adj2" fmla="val 56294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pt;margin-top:477.8pt;width:271pt;height:118pt" coordorigin="4732,9556" coordsize="5420,2360">
                <v:shape id="shape_0" coordsize="5420,2347" path="m0,2347c30,2033,60,1720,80,1547c100,1374,73,1417,120,1307c167,1197,263,1000,360,887c457,774,540,717,700,627c860,537,1143,424,1320,347c1497,270,1623,204,1760,167c1897,130,1917,140,2140,127c2363,114,2913,97,3100,87c3287,77,3120,74,3260,67c3400,60,3710,57,3940,47c4170,37,4470,0,4640,7c4810,14,4867,57,4960,87c5053,117,5123,144,5200,187c5277,230,5348,288,5420,347e" stroked="t" o:allowincell="f" style="position:absolute;left:4732;top:9569;width:5419;height:2346;mso-wrap-style:none;v-text-anchor:middle">
                  <v:fill o:detectmouseclick="t" on="false"/>
                  <v:stroke color="#ff6600" weight="76320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5572;top:10136;width:159;height:359;mso-wrap-style:none;v-text-anchor:middle;rotation:329" type="_x0000_t67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7912;top:9596;width:159;height:359;mso-wrap-style:none;v-text-anchor:middle" type="_x0000_t67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4892;top:11356;width:159;height:359;mso-wrap-style:none;v-text-anchor:middle;rotation:271" type="_x0000_t67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9412;top:9556;width:159;height:359;mso-wrap-style:none;v-text-anchor:middle" type="_x0000_t67">
                  <v:fill o:detectmouseclick="t" type="solid" color2="#0099ff"/>
                  <v:stroke color="#ff66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0720</wp:posOffset>
                </wp:positionH>
                <wp:positionV relativeFrom="paragraph">
                  <wp:posOffset>6156960</wp:posOffset>
                </wp:positionV>
                <wp:extent cx="1435100" cy="457200"/>
                <wp:effectExtent l="38100" t="38100" r="38735" b="393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0" h="720">
                              <a:moveTo>
                                <a:pt x="0" y="200"/>
                              </a:moveTo>
                              <a:lnTo>
                                <a:pt x="700" y="720"/>
                              </a:lnTo>
                              <a:lnTo>
                                <a:pt x="1460" y="680"/>
                              </a:lnTo>
                              <a:lnTo>
                                <a:pt x="1760" y="220"/>
                              </a:lnTo>
                              <a:lnTo>
                                <a:pt x="2260" y="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0,720" path="m0,200l700,720l1460,680l1760,220l2260,0e" stroked="t" o:allowincell="f" style="position:absolute;margin-left:353.6pt;margin-top:484.8pt;width:112.95pt;height:35.95pt;mso-wrap-style:none;v-text-anchor:middle">
                <v:fill o:detectmouseclick="t" on="false"/>
                <v:stroke color="lime" weight="76320" joinstyle="round" endcap="flat"/>
                <w10:wrap type="none"/>
              </v:shape>
            </w:pict>
          </mc:Fallback>
        </mc:AlternateContent>
      </w:r>
      <w:r>
        <w:rPr/>
        <w:t>LA FRANCE :UN RESUME DES ESPACES ET DES DYNAMIQUES EUROPEEN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3215</wp:posOffset>
                </wp:positionH>
                <wp:positionV relativeFrom="paragraph">
                  <wp:posOffset>4696460</wp:posOffset>
                </wp:positionV>
                <wp:extent cx="1041400" cy="9144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SSIF</w:t>
                              <w:br/>
                              <w:br/>
                              <w:t>CEN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72pt;mso-wrap-distance-left:9.05pt;mso-wrap-distance-right:9.05pt;mso-wrap-distance-top:0pt;mso-wrap-distance-bottom:0pt;margin-top:369.8pt;mso-position-vertical-relative:text;margin-left:2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SSIF</w:t>
                        <w:br/>
                        <w:br/>
                        <w:t>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87720</wp:posOffset>
                </wp:positionH>
                <wp:positionV relativeFrom="paragraph">
                  <wp:posOffset>3020060</wp:posOffset>
                </wp:positionV>
                <wp:extent cx="774700" cy="34290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s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pt;mso-wrap-distance-left:9.05pt;mso-wrap-distance-right:9.05pt;mso-wrap-distance-top:0pt;mso-wrap-distance-bottom:0pt;margin-top:237.8pt;mso-position-vertical-relative:text;margin-left:4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30320</wp:posOffset>
                </wp:positionH>
                <wp:positionV relativeFrom="paragraph">
                  <wp:posOffset>1369060</wp:posOffset>
                </wp:positionV>
                <wp:extent cx="787400" cy="2921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pt;mso-wrap-distance-left:9.05pt;mso-wrap-distance-right:9.05pt;mso-wrap-distance-top:0pt;mso-wrap-distance-bottom:0pt;margin-top:107.8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5320</wp:posOffset>
                </wp:positionH>
                <wp:positionV relativeFrom="paragraph">
                  <wp:posOffset>2473960</wp:posOffset>
                </wp:positionV>
                <wp:extent cx="774700" cy="34290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pt;mso-wrap-distance-left:9.05pt;mso-wrap-distance-right:9.05pt;mso-wrap-distance-top:0pt;mso-wrap-distance-bottom:0pt;margin-top:194.8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43120</wp:posOffset>
                </wp:positionH>
                <wp:positionV relativeFrom="paragraph">
                  <wp:posOffset>5737860</wp:posOffset>
                </wp:positionV>
                <wp:extent cx="774700" cy="34290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pt;mso-wrap-distance-left:9.05pt;mso-wrap-distance-right:9.05pt;mso-wrap-distance-top:0pt;mso-wrap-distance-bottom:0pt;margin-top:451.8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1520</wp:posOffset>
                </wp:positionH>
                <wp:positionV relativeFrom="paragraph">
                  <wp:posOffset>4721860</wp:posOffset>
                </wp:positionV>
                <wp:extent cx="774700" cy="34290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pt;mso-wrap-distance-left:9.05pt;mso-wrap-distance-right:9.05pt;mso-wrap-distance-top:0pt;mso-wrap-distance-bottom:0pt;margin-top:371.8pt;mso-position-vertical-relative:text;margin-left:3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82820</wp:posOffset>
                </wp:positionH>
                <wp:positionV relativeFrom="paragraph">
                  <wp:posOffset>4112260</wp:posOffset>
                </wp:positionV>
                <wp:extent cx="774700" cy="34290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pt;mso-wrap-distance-left:9.05pt;mso-wrap-distance-right:9.05pt;mso-wrap-distance-top:0pt;mso-wrap-distance-bottom:0pt;margin-top:323.8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4020</wp:posOffset>
                </wp:positionH>
                <wp:positionV relativeFrom="paragraph">
                  <wp:posOffset>6779260</wp:posOffset>
                </wp:positionV>
                <wp:extent cx="1028700" cy="33020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YRE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pt;mso-wrap-distance-left:9.05pt;mso-wrap-distance-right:9.05pt;mso-wrap-distance-top:0pt;mso-wrap-distance-bottom:0pt;margin-top:533.8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YRE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4920</wp:posOffset>
                </wp:positionH>
                <wp:positionV relativeFrom="paragraph">
                  <wp:posOffset>7160260</wp:posOffset>
                </wp:positionV>
                <wp:extent cx="900430" cy="34480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drawing>
                                <wp:inline distT="0" distB="0" distL="0" distR="0">
                                  <wp:extent cx="708025" cy="243840"/>
                                  <wp:effectExtent l="0" t="0" r="0" b="0"/>
                                  <wp:docPr id="7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114" r="-39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7.15pt;mso-wrap-distance-left:9.05pt;mso-wrap-distance-right:9.05pt;mso-wrap-distance-top:0pt;mso-wrap-distance-bottom:0pt;margin-top:563.8pt;mso-position-vertical-relative:text;margin-left: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drawing>
                          <wp:inline distT="0" distB="0" distL="0" distR="0">
                            <wp:extent cx="708025" cy="243840"/>
                            <wp:effectExtent l="0" t="0" r="0" b="0"/>
                            <wp:docPr id="7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114" r="-39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97575</wp:posOffset>
                </wp:positionH>
                <wp:positionV relativeFrom="paragraph">
                  <wp:posOffset>5746115</wp:posOffset>
                </wp:positionV>
                <wp:extent cx="758190" cy="30099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ITA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3.7pt;mso-wrap-distance-left:9.05pt;mso-wrap-distance-right:9.05pt;mso-wrap-distance-top:0pt;mso-wrap-distance-bottom:0pt;margin-top:452.45pt;mso-position-vertical-relative:text;margin-left:47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IT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84675</wp:posOffset>
                </wp:positionH>
                <wp:positionV relativeFrom="paragraph">
                  <wp:posOffset>1224915</wp:posOffset>
                </wp:positionV>
                <wp:extent cx="1024890" cy="28829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BEL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7pt;mso-wrap-distance-left:9.05pt;mso-wrap-distance-right:9.05pt;mso-wrap-distance-top:0pt;mso-wrap-distance-bottom:0pt;margin-top:96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BEL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81675</wp:posOffset>
                </wp:positionH>
                <wp:positionV relativeFrom="paragraph">
                  <wp:posOffset>2012315</wp:posOffset>
                </wp:positionV>
                <wp:extent cx="1228090" cy="28829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ALLEMA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7pt;mso-wrap-distance-left:9.05pt;mso-wrap-distance-right:9.05pt;mso-wrap-distance-top:0pt;mso-wrap-distance-bottom:0pt;margin-top:158.45pt;mso-position-vertical-relative:text;margin-left:45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ALLEM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96620</wp:posOffset>
                </wp:positionH>
                <wp:positionV relativeFrom="paragraph">
                  <wp:posOffset>1369060</wp:posOffset>
                </wp:positionV>
                <wp:extent cx="914400" cy="30480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n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07.8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520</wp:posOffset>
                </wp:positionH>
                <wp:positionV relativeFrom="paragraph">
                  <wp:posOffset>4467860</wp:posOffset>
                </wp:positionV>
                <wp:extent cx="914400" cy="91440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céan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</w:rPr>
                              <w:t>Atlan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.8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céan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4"/>
                        </w:rPr>
                        <w:t>Atla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3543300" cy="581279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8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9154">
                              <a:moveTo>
                                <a:pt x="3780" y="8860"/>
                              </a:moveTo>
                              <a:lnTo>
                                <a:pt x="4505" y="9154"/>
                              </a:lnTo>
                              <a:lnTo>
                                <a:pt x="4640" y="8760"/>
                              </a:lnTo>
                              <a:lnTo>
                                <a:pt x="4640" y="8560"/>
                              </a:lnTo>
                              <a:lnTo>
                                <a:pt x="4720" y="8400"/>
                              </a:lnTo>
                              <a:lnTo>
                                <a:pt x="4620" y="8160"/>
                              </a:lnTo>
                              <a:lnTo>
                                <a:pt x="4880" y="7980"/>
                              </a:lnTo>
                              <a:lnTo>
                                <a:pt x="4920" y="7860"/>
                              </a:lnTo>
                              <a:lnTo>
                                <a:pt x="4780" y="7560"/>
                              </a:lnTo>
                              <a:lnTo>
                                <a:pt x="4400" y="7080"/>
                              </a:lnTo>
                              <a:lnTo>
                                <a:pt x="4220" y="6820"/>
                              </a:lnTo>
                              <a:lnTo>
                                <a:pt x="4100" y="6660"/>
                              </a:lnTo>
                              <a:lnTo>
                                <a:pt x="4000" y="6600"/>
                              </a:lnTo>
                              <a:lnTo>
                                <a:pt x="3860" y="6420"/>
                              </a:lnTo>
                              <a:lnTo>
                                <a:pt x="3780" y="6160"/>
                              </a:lnTo>
                              <a:lnTo>
                                <a:pt x="3718" y="5899"/>
                              </a:lnTo>
                              <a:lnTo>
                                <a:pt x="3640" y="5760"/>
                              </a:lnTo>
                              <a:lnTo>
                                <a:pt x="3440" y="5620"/>
                              </a:lnTo>
                              <a:lnTo>
                                <a:pt x="3240" y="5480"/>
                              </a:lnTo>
                              <a:lnTo>
                                <a:pt x="3160" y="5200"/>
                              </a:lnTo>
                              <a:lnTo>
                                <a:pt x="3240" y="4940"/>
                              </a:lnTo>
                              <a:lnTo>
                                <a:pt x="3360" y="4720"/>
                              </a:lnTo>
                              <a:lnTo>
                                <a:pt x="3560" y="4580"/>
                              </a:lnTo>
                              <a:lnTo>
                                <a:pt x="3880" y="4400"/>
                              </a:lnTo>
                              <a:lnTo>
                                <a:pt x="3920" y="4160"/>
                              </a:lnTo>
                              <a:lnTo>
                                <a:pt x="3860" y="3920"/>
                              </a:lnTo>
                              <a:lnTo>
                                <a:pt x="3700" y="3720"/>
                              </a:lnTo>
                              <a:lnTo>
                                <a:pt x="3440" y="3480"/>
                              </a:lnTo>
                              <a:lnTo>
                                <a:pt x="3300" y="3420"/>
                              </a:lnTo>
                              <a:lnTo>
                                <a:pt x="3180" y="3220"/>
                              </a:lnTo>
                              <a:lnTo>
                                <a:pt x="3040" y="2980"/>
                              </a:lnTo>
                              <a:lnTo>
                                <a:pt x="3100" y="2800"/>
                              </a:lnTo>
                              <a:lnTo>
                                <a:pt x="3260" y="2620"/>
                              </a:lnTo>
                              <a:lnTo>
                                <a:pt x="3560" y="2540"/>
                              </a:lnTo>
                              <a:lnTo>
                                <a:pt x="3880" y="2400"/>
                              </a:lnTo>
                              <a:lnTo>
                                <a:pt x="4060" y="2300"/>
                              </a:lnTo>
                              <a:lnTo>
                                <a:pt x="4380" y="2160"/>
                              </a:lnTo>
                              <a:lnTo>
                                <a:pt x="4660" y="1960"/>
                              </a:lnTo>
                              <a:lnTo>
                                <a:pt x="4940" y="1780"/>
                              </a:lnTo>
                              <a:lnTo>
                                <a:pt x="5200" y="1580"/>
                              </a:lnTo>
                              <a:lnTo>
                                <a:pt x="5240" y="1380"/>
                              </a:lnTo>
                              <a:lnTo>
                                <a:pt x="5280" y="1100"/>
                              </a:lnTo>
                              <a:lnTo>
                                <a:pt x="5580" y="100"/>
                              </a:lnTo>
                              <a:lnTo>
                                <a:pt x="5500" y="0"/>
                              </a:lnTo>
                              <a:lnTo>
                                <a:pt x="5330" y="0"/>
                              </a:lnTo>
                              <a:lnTo>
                                <a:pt x="5135" y="75"/>
                              </a:lnTo>
                              <a:lnTo>
                                <a:pt x="4920" y="160"/>
                              </a:lnTo>
                              <a:lnTo>
                                <a:pt x="4860" y="460"/>
                              </a:lnTo>
                              <a:lnTo>
                                <a:pt x="4800" y="640"/>
                              </a:lnTo>
                              <a:lnTo>
                                <a:pt x="4828" y="874"/>
                              </a:lnTo>
                              <a:lnTo>
                                <a:pt x="4720" y="980"/>
                              </a:lnTo>
                              <a:lnTo>
                                <a:pt x="4600" y="1120"/>
                              </a:lnTo>
                              <a:lnTo>
                                <a:pt x="4420" y="1140"/>
                              </a:lnTo>
                              <a:lnTo>
                                <a:pt x="4080" y="1240"/>
                              </a:lnTo>
                              <a:lnTo>
                                <a:pt x="3820" y="1320"/>
                              </a:lnTo>
                              <a:lnTo>
                                <a:pt x="3660" y="1540"/>
                              </a:lnTo>
                              <a:lnTo>
                                <a:pt x="3740" y="1640"/>
                              </a:lnTo>
                              <a:lnTo>
                                <a:pt x="3880" y="1660"/>
                              </a:lnTo>
                              <a:lnTo>
                                <a:pt x="3720" y="1720"/>
                              </a:lnTo>
                              <a:lnTo>
                                <a:pt x="3580" y="1840"/>
                              </a:lnTo>
                              <a:lnTo>
                                <a:pt x="3515" y="1819"/>
                              </a:lnTo>
                              <a:lnTo>
                                <a:pt x="3455" y="1827"/>
                              </a:lnTo>
                              <a:lnTo>
                                <a:pt x="3340" y="1800"/>
                              </a:lnTo>
                              <a:lnTo>
                                <a:pt x="3160" y="1680"/>
                              </a:lnTo>
                              <a:lnTo>
                                <a:pt x="3000" y="1640"/>
                              </a:lnTo>
                              <a:lnTo>
                                <a:pt x="2780" y="1660"/>
                              </a:lnTo>
                              <a:lnTo>
                                <a:pt x="2760" y="1500"/>
                              </a:lnTo>
                              <a:lnTo>
                                <a:pt x="2750" y="1305"/>
                              </a:lnTo>
                              <a:lnTo>
                                <a:pt x="2700" y="1240"/>
                              </a:lnTo>
                              <a:lnTo>
                                <a:pt x="2500" y="1240"/>
                              </a:lnTo>
                              <a:lnTo>
                                <a:pt x="2320" y="1200"/>
                              </a:lnTo>
                              <a:lnTo>
                                <a:pt x="2280" y="1320"/>
                              </a:lnTo>
                              <a:lnTo>
                                <a:pt x="2300" y="1560"/>
                              </a:lnTo>
                              <a:lnTo>
                                <a:pt x="2400" y="1740"/>
                              </a:lnTo>
                              <a:lnTo>
                                <a:pt x="2460" y="2100"/>
                              </a:lnTo>
                              <a:lnTo>
                                <a:pt x="2460" y="2280"/>
                              </a:lnTo>
                              <a:lnTo>
                                <a:pt x="2360" y="2420"/>
                              </a:lnTo>
                              <a:lnTo>
                                <a:pt x="2203" y="2367"/>
                              </a:lnTo>
                              <a:lnTo>
                                <a:pt x="2233" y="2322"/>
                              </a:lnTo>
                              <a:lnTo>
                                <a:pt x="2113" y="2359"/>
                              </a:lnTo>
                              <a:lnTo>
                                <a:pt x="2080" y="2500"/>
                              </a:lnTo>
                              <a:lnTo>
                                <a:pt x="2020" y="2360"/>
                              </a:lnTo>
                              <a:lnTo>
                                <a:pt x="1900" y="2360"/>
                              </a:lnTo>
                              <a:lnTo>
                                <a:pt x="1820" y="2329"/>
                              </a:lnTo>
                              <a:lnTo>
                                <a:pt x="1720" y="2320"/>
                              </a:lnTo>
                              <a:lnTo>
                                <a:pt x="1580" y="2400"/>
                              </a:lnTo>
                              <a:lnTo>
                                <a:pt x="1360" y="2000"/>
                              </a:lnTo>
                              <a:lnTo>
                                <a:pt x="1180" y="2040"/>
                              </a:lnTo>
                              <a:lnTo>
                                <a:pt x="1040" y="2029"/>
                              </a:lnTo>
                              <a:lnTo>
                                <a:pt x="1018" y="1984"/>
                              </a:lnTo>
                              <a:lnTo>
                                <a:pt x="900" y="2200"/>
                              </a:lnTo>
                              <a:lnTo>
                                <a:pt x="820" y="2140"/>
                              </a:lnTo>
                              <a:lnTo>
                                <a:pt x="760" y="2180"/>
                              </a:lnTo>
                              <a:lnTo>
                                <a:pt x="620" y="2100"/>
                              </a:lnTo>
                              <a:lnTo>
                                <a:pt x="540" y="2140"/>
                              </a:lnTo>
                              <a:lnTo>
                                <a:pt x="400" y="2120"/>
                              </a:lnTo>
                              <a:lnTo>
                                <a:pt x="260" y="2160"/>
                              </a:lnTo>
                              <a:lnTo>
                                <a:pt x="100" y="2120"/>
                              </a:lnTo>
                              <a:lnTo>
                                <a:pt x="40" y="2400"/>
                              </a:lnTo>
                              <a:lnTo>
                                <a:pt x="260" y="2420"/>
                              </a:lnTo>
                              <a:lnTo>
                                <a:pt x="480" y="2500"/>
                              </a:lnTo>
                              <a:lnTo>
                                <a:pt x="260" y="2460"/>
                              </a:lnTo>
                              <a:lnTo>
                                <a:pt x="178" y="2449"/>
                              </a:lnTo>
                              <a:lnTo>
                                <a:pt x="133" y="2517"/>
                              </a:lnTo>
                              <a:lnTo>
                                <a:pt x="400" y="2680"/>
                              </a:lnTo>
                              <a:lnTo>
                                <a:pt x="0" y="2700"/>
                              </a:lnTo>
                              <a:lnTo>
                                <a:pt x="200" y="2820"/>
                              </a:lnTo>
                              <a:lnTo>
                                <a:pt x="260" y="3020"/>
                              </a:lnTo>
                              <a:lnTo>
                                <a:pt x="320" y="3042"/>
                              </a:lnTo>
                              <a:lnTo>
                                <a:pt x="440" y="3000"/>
                              </a:lnTo>
                              <a:lnTo>
                                <a:pt x="540" y="3000"/>
                              </a:lnTo>
                              <a:lnTo>
                                <a:pt x="620" y="3060"/>
                              </a:lnTo>
                              <a:lnTo>
                                <a:pt x="1060" y="3280"/>
                              </a:lnTo>
                              <a:lnTo>
                                <a:pt x="1025" y="3357"/>
                              </a:lnTo>
                              <a:lnTo>
                                <a:pt x="1080" y="3480"/>
                              </a:lnTo>
                              <a:lnTo>
                                <a:pt x="1160" y="3400"/>
                              </a:lnTo>
                              <a:lnTo>
                                <a:pt x="1380" y="3380"/>
                              </a:lnTo>
                              <a:lnTo>
                                <a:pt x="1340" y="3520"/>
                              </a:lnTo>
                              <a:lnTo>
                                <a:pt x="1573" y="3604"/>
                              </a:lnTo>
                              <a:lnTo>
                                <a:pt x="1560" y="3660"/>
                              </a:lnTo>
                              <a:lnTo>
                                <a:pt x="1483" y="3717"/>
                              </a:lnTo>
                              <a:lnTo>
                                <a:pt x="1560" y="3800"/>
                              </a:lnTo>
                              <a:lnTo>
                                <a:pt x="1720" y="3840"/>
                              </a:lnTo>
                              <a:lnTo>
                                <a:pt x="1783" y="3867"/>
                              </a:lnTo>
                              <a:lnTo>
                                <a:pt x="1760" y="3949"/>
                              </a:lnTo>
                              <a:lnTo>
                                <a:pt x="1880" y="4120"/>
                              </a:lnTo>
                              <a:lnTo>
                                <a:pt x="1700" y="4300"/>
                              </a:lnTo>
                              <a:lnTo>
                                <a:pt x="2080" y="4900"/>
                              </a:lnTo>
                              <a:lnTo>
                                <a:pt x="2380" y="4980"/>
                              </a:lnTo>
                              <a:lnTo>
                                <a:pt x="2368" y="5149"/>
                              </a:lnTo>
                              <a:lnTo>
                                <a:pt x="2428" y="5232"/>
                              </a:lnTo>
                              <a:lnTo>
                                <a:pt x="2435" y="5449"/>
                              </a:lnTo>
                              <a:lnTo>
                                <a:pt x="2270" y="5592"/>
                              </a:lnTo>
                              <a:lnTo>
                                <a:pt x="2320" y="5640"/>
                              </a:lnTo>
                              <a:lnTo>
                                <a:pt x="2480" y="5802"/>
                              </a:lnTo>
                              <a:lnTo>
                                <a:pt x="2660" y="6180"/>
                              </a:lnTo>
                              <a:lnTo>
                                <a:pt x="2638" y="6244"/>
                              </a:lnTo>
                              <a:lnTo>
                                <a:pt x="2720" y="6500"/>
                              </a:lnTo>
                              <a:lnTo>
                                <a:pt x="2560" y="6080"/>
                              </a:lnTo>
                              <a:lnTo>
                                <a:pt x="2380" y="5860"/>
                              </a:lnTo>
                              <a:lnTo>
                                <a:pt x="2308" y="6004"/>
                              </a:lnTo>
                              <a:lnTo>
                                <a:pt x="2280" y="6240"/>
                              </a:lnTo>
                              <a:lnTo>
                                <a:pt x="2180" y="6560"/>
                              </a:lnTo>
                              <a:lnTo>
                                <a:pt x="2140" y="6740"/>
                              </a:lnTo>
                              <a:lnTo>
                                <a:pt x="2320" y="6800"/>
                              </a:lnTo>
                              <a:lnTo>
                                <a:pt x="2140" y="6880"/>
                              </a:lnTo>
                              <a:lnTo>
                                <a:pt x="2060" y="7300"/>
                              </a:lnTo>
                              <a:lnTo>
                                <a:pt x="1740" y="8080"/>
                              </a:lnTo>
                              <a:lnTo>
                                <a:pt x="2060" y="8380"/>
                              </a:lnTo>
                              <a:lnTo>
                                <a:pt x="2440" y="8600"/>
                              </a:lnTo>
                              <a:lnTo>
                                <a:pt x="2960" y="8840"/>
                              </a:lnTo>
                              <a:lnTo>
                                <a:pt x="3200" y="8840"/>
                              </a:lnTo>
                              <a:lnTo>
                                <a:pt x="3560" y="8820"/>
                              </a:lnTo>
                              <a:lnTo>
                                <a:pt x="3740" y="8880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9154" path="m3780,8860l4505,9154l4640,8760l4640,8560l4720,8400l4620,8160l4880,7980l4920,7860l4780,7560l4400,7080l4220,6820l4100,6660l4000,6600l3860,6420l3780,6160l3718,5899l3640,5760l3440,5620l3240,5480l3160,5200l3240,4940l3360,4720l3560,4580l3880,4400l3920,4160l3860,3920l3700,3720l3440,3480l3300,3420l3180,3220l3040,2980l3100,2800l3260,2620l3560,2540l3880,2400l4060,2300l4380,2160l4660,1960l4940,1780l5200,1580l5240,1380l5280,1100l5580,100l5500,0l5330,0l5135,75l4920,160l4860,460l4800,640l4828,874l4720,980l4600,1120l4420,1140l4080,1240l3820,1320l3660,1540l3740,1640l3880,1660l3720,1720l3580,1840l3515,1819l3455,1827l3340,1800l3160,1680l3000,1640l2780,1660l2760,1500l2750,1305l2700,1240l2500,1240l2320,1200l2280,1320l2300,1560l2400,1740l2460,2100l2460,2280l2360,2420l2203,2367l2233,2322l2113,2359l2080,2500l2020,2360l1900,2360l1820,2329l1720,2320l1580,2400l1360,2000l1180,2040l1040,2029l1018,1984l900,2200l820,2140l760,2180l620,2100l540,2140l400,2120l260,2160l100,2120l40,2400l260,2420l480,2500l260,2460l178,2449l133,2517l400,2680l0,2700l200,2820l260,3020l320,3042l440,3000l540,3000l620,3060l1060,3280l1025,3357l1080,3480l1160,3400l1380,3380l1340,3520l1573,3604l1560,3660l1483,3717l1560,3800l1720,3840l1783,3867l1760,3949l1880,4120l1700,4300l2080,4900l2380,4980l2368,5149l2428,5232l2435,5449l2270,5592l2320,5640l2480,5802l2660,6180l2638,6244l2720,6500l2560,6080l2380,5860l2308,6004l2280,6240l2180,6560l2140,6740l2320,6800l2140,6880l2060,7300l1740,8080l2060,8380l2440,8600l2960,8840l3200,8840l3560,8820l3740,8880e" fillcolor="#ccffcc" stroked="t" o:allowincell="f" style="position:absolute;margin-left:3.6pt;margin-top:11.8pt;width:278.95pt;height:457.65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6980</wp:posOffset>
                </wp:positionH>
                <wp:positionV relativeFrom="paragraph">
                  <wp:posOffset>108585</wp:posOffset>
                </wp:positionV>
                <wp:extent cx="1915160" cy="1496060"/>
                <wp:effectExtent l="1270" t="127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496160"/>
                          <a:chOff x="0" y="0"/>
                          <a:chExt cx="1915200" cy="1496160"/>
                        </a:xfrm>
                      </wpg:grpSpPr>
                      <wps:wsp>
                        <wps:cNvSpPr/>
                        <wps:spPr>
                          <a:xfrm>
                            <a:off x="1646640" y="915840"/>
                            <a:ext cx="2685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350" y="2713"/>
                                </a:lnTo>
                                <a:lnTo>
                                  <a:pt x="9693" y="4442"/>
                                </a:lnTo>
                                <a:lnTo>
                                  <a:pt x="9693" y="6193"/>
                                </a:lnTo>
                                <a:lnTo>
                                  <a:pt x="13853" y="8140"/>
                                </a:lnTo>
                                <a:lnTo>
                                  <a:pt x="15508" y="10919"/>
                                </a:lnTo>
                                <a:lnTo>
                                  <a:pt x="15508" y="11619"/>
                                </a:lnTo>
                                <a:lnTo>
                                  <a:pt x="13853" y="13632"/>
                                </a:lnTo>
                                <a:lnTo>
                                  <a:pt x="17683" y="14376"/>
                                </a:lnTo>
                                <a:lnTo>
                                  <a:pt x="19953" y="15317"/>
                                </a:lnTo>
                                <a:lnTo>
                                  <a:pt x="19953" y="16083"/>
                                </a:lnTo>
                                <a:lnTo>
                                  <a:pt x="19953" y="18228"/>
                                </a:lnTo>
                                <a:lnTo>
                                  <a:pt x="19953" y="18228"/>
                                </a:lnTo>
                                <a:lnTo>
                                  <a:pt x="19953" y="199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52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0"/>
                                </a:moveTo>
                                <a:lnTo>
                                  <a:pt x="618" y="444"/>
                                </a:lnTo>
                                <a:lnTo>
                                  <a:pt x="957" y="1110"/>
                                </a:lnTo>
                                <a:lnTo>
                                  <a:pt x="1250" y="1110"/>
                                </a:lnTo>
                                <a:lnTo>
                                  <a:pt x="1575" y="0"/>
                                </a:lnTo>
                                <a:lnTo>
                                  <a:pt x="1922" y="0"/>
                                </a:lnTo>
                                <a:lnTo>
                                  <a:pt x="2169" y="444"/>
                                </a:lnTo>
                                <a:lnTo>
                                  <a:pt x="2169" y="1110"/>
                                </a:lnTo>
                                <a:lnTo>
                                  <a:pt x="2169" y="1721"/>
                                </a:lnTo>
                                <a:lnTo>
                                  <a:pt x="2532" y="1721"/>
                                </a:lnTo>
                                <a:lnTo>
                                  <a:pt x="2532" y="1110"/>
                                </a:lnTo>
                                <a:lnTo>
                                  <a:pt x="2856" y="444"/>
                                </a:lnTo>
                                <a:lnTo>
                                  <a:pt x="3103" y="1110"/>
                                </a:lnTo>
                                <a:lnTo>
                                  <a:pt x="2856" y="1721"/>
                                </a:lnTo>
                                <a:lnTo>
                                  <a:pt x="3103" y="2248"/>
                                </a:lnTo>
                                <a:lnTo>
                                  <a:pt x="3489" y="1721"/>
                                </a:lnTo>
                                <a:lnTo>
                                  <a:pt x="3836" y="1721"/>
                                </a:lnTo>
                                <a:lnTo>
                                  <a:pt x="3836" y="2831"/>
                                </a:lnTo>
                                <a:lnTo>
                                  <a:pt x="3836" y="3470"/>
                                </a:lnTo>
                                <a:lnTo>
                                  <a:pt x="4099" y="3470"/>
                                </a:lnTo>
                                <a:lnTo>
                                  <a:pt x="4431" y="3928"/>
                                </a:lnTo>
                                <a:lnTo>
                                  <a:pt x="4786" y="3928"/>
                                </a:lnTo>
                                <a:lnTo>
                                  <a:pt x="5064" y="5177"/>
                                </a:lnTo>
                                <a:lnTo>
                                  <a:pt x="5403" y="5177"/>
                                </a:lnTo>
                                <a:lnTo>
                                  <a:pt x="5681" y="6273"/>
                                </a:lnTo>
                                <a:lnTo>
                                  <a:pt x="6029" y="6898"/>
                                </a:lnTo>
                                <a:lnTo>
                                  <a:pt x="6592" y="7370"/>
                                </a:lnTo>
                                <a:lnTo>
                                  <a:pt x="6978" y="7981"/>
                                </a:lnTo>
                                <a:lnTo>
                                  <a:pt x="7572" y="8536"/>
                                </a:lnTo>
                                <a:lnTo>
                                  <a:pt x="7912" y="8536"/>
                                </a:lnTo>
                                <a:lnTo>
                                  <a:pt x="8537" y="9105"/>
                                </a:lnTo>
                                <a:lnTo>
                                  <a:pt x="8877" y="9105"/>
                                </a:lnTo>
                                <a:lnTo>
                                  <a:pt x="9510" y="9729"/>
                                </a:lnTo>
                                <a:lnTo>
                                  <a:pt x="9842" y="10243"/>
                                </a:lnTo>
                                <a:lnTo>
                                  <a:pt x="10081" y="10826"/>
                                </a:lnTo>
                                <a:lnTo>
                                  <a:pt x="10467" y="11450"/>
                                </a:lnTo>
                                <a:lnTo>
                                  <a:pt x="10814" y="13713"/>
                                </a:lnTo>
                                <a:lnTo>
                                  <a:pt x="11108" y="15392"/>
                                </a:lnTo>
                                <a:lnTo>
                                  <a:pt x="11409" y="16003"/>
                                </a:lnTo>
                                <a:lnTo>
                                  <a:pt x="11772" y="16433"/>
                                </a:lnTo>
                                <a:lnTo>
                                  <a:pt x="12366" y="17071"/>
                                </a:lnTo>
                                <a:lnTo>
                                  <a:pt x="12706" y="17710"/>
                                </a:lnTo>
                                <a:lnTo>
                                  <a:pt x="13323" y="18154"/>
                                </a:lnTo>
                                <a:lnTo>
                                  <a:pt x="14581" y="18154"/>
                                </a:lnTo>
                                <a:lnTo>
                                  <a:pt x="15245" y="17710"/>
                                </a:lnTo>
                                <a:lnTo>
                                  <a:pt x="16195" y="17710"/>
                                </a:lnTo>
                                <a:lnTo>
                                  <a:pt x="16820" y="17710"/>
                                </a:lnTo>
                                <a:lnTo>
                                  <a:pt x="17777" y="16433"/>
                                </a:lnTo>
                                <a:lnTo>
                                  <a:pt x="18039" y="16433"/>
                                </a:lnTo>
                                <a:lnTo>
                                  <a:pt x="18726" y="17710"/>
                                </a:lnTo>
                                <a:lnTo>
                                  <a:pt x="19684" y="18876"/>
                                </a:lnTo>
                                <a:lnTo>
                                  <a:pt x="19992" y="199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pt;margin-top:8.55pt;width:150.8pt;height:117.8pt" coordorigin="3948,171" coordsize="3016,2356">
                <v:shape id="shape_0" coordsize="20000,20000" path="m0,0l4350,2713l9693,4442l9693,6193l13853,8140l15508,10919l15508,11619l13853,13632l17683,14376l19953,15317l19953,16083l19953,18228l19953,18228l19953,19978e" stroked="t" o:allowincell="f" style="position:absolute;left:6541;top:1613;width:422;height:913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0000,20000" path="m0,1110l618,444l957,1110l1250,1110l1575,0l1922,0l2169,444l2169,1110l2169,1721l2532,1721l2532,1110l2856,444l3103,1110l2856,1721l3103,2248l3489,1721l3836,1721l3836,2831l3836,3470l4099,3470l4431,3928l4786,3928l5064,5177l5403,5177l5681,6273l6029,6898l6592,7370l6978,7981l7572,8536l7912,8536l8537,9105l8877,9105l9510,9729l9842,10243l10081,10826l10467,11450l10814,13713l11108,15392l11409,16003l11772,16433l12366,17071l12706,17710l13323,18154l14581,18154l15245,17710l16195,17710l16820,17710l17777,16433l18039,16433l18726,17710l19684,18876l19992,19986e" stroked="t" o:allowincell="f" style="position:absolute;left:3948;top:171;width:2590;height:1440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5520</wp:posOffset>
                </wp:positionH>
                <wp:positionV relativeFrom="paragraph">
                  <wp:posOffset>93980</wp:posOffset>
                </wp:positionV>
                <wp:extent cx="3543300" cy="3263900"/>
                <wp:effectExtent l="38100" t="38100" r="38735" b="387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2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5140">
                              <a:moveTo>
                                <a:pt x="0" y="0"/>
                              </a:moveTo>
                              <a:cubicBezTo>
                                <a:pt x="118" y="226"/>
                                <a:pt x="237" y="453"/>
                                <a:pt x="280" y="580"/>
                              </a:cubicBezTo>
                              <a:cubicBezTo>
                                <a:pt x="323" y="707"/>
                                <a:pt x="263" y="643"/>
                                <a:pt x="260" y="760"/>
                              </a:cubicBezTo>
                              <a:cubicBezTo>
                                <a:pt x="257" y="877"/>
                                <a:pt x="263" y="1143"/>
                                <a:pt x="260" y="1280"/>
                              </a:cubicBezTo>
                              <a:cubicBezTo>
                                <a:pt x="257" y="1417"/>
                                <a:pt x="243" y="1493"/>
                                <a:pt x="240" y="1580"/>
                              </a:cubicBezTo>
                              <a:cubicBezTo>
                                <a:pt x="237" y="1667"/>
                                <a:pt x="240" y="1720"/>
                                <a:pt x="240" y="1800"/>
                              </a:cubicBezTo>
                              <a:cubicBezTo>
                                <a:pt x="240" y="1880"/>
                                <a:pt x="237" y="1977"/>
                                <a:pt x="240" y="2060"/>
                              </a:cubicBezTo>
                              <a:cubicBezTo>
                                <a:pt x="243" y="2143"/>
                                <a:pt x="140" y="2217"/>
                                <a:pt x="260" y="2300"/>
                              </a:cubicBezTo>
                              <a:cubicBezTo>
                                <a:pt x="380" y="2383"/>
                                <a:pt x="753" y="2503"/>
                                <a:pt x="960" y="2560"/>
                              </a:cubicBezTo>
                              <a:cubicBezTo>
                                <a:pt x="1167" y="2617"/>
                                <a:pt x="1357" y="2627"/>
                                <a:pt x="1500" y="2640"/>
                              </a:cubicBezTo>
                              <a:cubicBezTo>
                                <a:pt x="1643" y="2653"/>
                                <a:pt x="1690" y="2647"/>
                                <a:pt x="1820" y="2640"/>
                              </a:cubicBezTo>
                              <a:cubicBezTo>
                                <a:pt x="1950" y="2633"/>
                                <a:pt x="2130" y="2650"/>
                                <a:pt x="2280" y="2600"/>
                              </a:cubicBezTo>
                              <a:cubicBezTo>
                                <a:pt x="2430" y="2550"/>
                                <a:pt x="2613" y="2413"/>
                                <a:pt x="2720" y="2340"/>
                              </a:cubicBezTo>
                              <a:cubicBezTo>
                                <a:pt x="2827" y="2267"/>
                                <a:pt x="2850" y="2173"/>
                                <a:pt x="2920" y="2160"/>
                              </a:cubicBezTo>
                              <a:cubicBezTo>
                                <a:pt x="2990" y="2147"/>
                                <a:pt x="3077" y="2170"/>
                                <a:pt x="3140" y="2260"/>
                              </a:cubicBezTo>
                              <a:cubicBezTo>
                                <a:pt x="3203" y="2350"/>
                                <a:pt x="3277" y="2547"/>
                                <a:pt x="3300" y="2700"/>
                              </a:cubicBezTo>
                              <a:cubicBezTo>
                                <a:pt x="3323" y="2853"/>
                                <a:pt x="3283" y="3053"/>
                                <a:pt x="3280" y="3180"/>
                              </a:cubicBezTo>
                              <a:cubicBezTo>
                                <a:pt x="3277" y="3307"/>
                                <a:pt x="3280" y="3367"/>
                                <a:pt x="3280" y="3460"/>
                              </a:cubicBezTo>
                              <a:cubicBezTo>
                                <a:pt x="3280" y="3553"/>
                                <a:pt x="3277" y="3650"/>
                                <a:pt x="3280" y="3740"/>
                              </a:cubicBezTo>
                              <a:cubicBezTo>
                                <a:pt x="3283" y="3830"/>
                                <a:pt x="3297" y="3920"/>
                                <a:pt x="3300" y="4000"/>
                              </a:cubicBezTo>
                              <a:cubicBezTo>
                                <a:pt x="3303" y="4080"/>
                                <a:pt x="3300" y="4140"/>
                                <a:pt x="3300" y="4220"/>
                              </a:cubicBezTo>
                              <a:cubicBezTo>
                                <a:pt x="3300" y="4300"/>
                                <a:pt x="3287" y="4397"/>
                                <a:pt x="3300" y="4480"/>
                              </a:cubicBezTo>
                              <a:cubicBezTo>
                                <a:pt x="3313" y="4563"/>
                                <a:pt x="3330" y="4663"/>
                                <a:pt x="3380" y="4720"/>
                              </a:cubicBezTo>
                              <a:cubicBezTo>
                                <a:pt x="3430" y="4777"/>
                                <a:pt x="3527" y="4797"/>
                                <a:pt x="3600" y="4820"/>
                              </a:cubicBezTo>
                              <a:cubicBezTo>
                                <a:pt x="3673" y="4843"/>
                                <a:pt x="3727" y="4843"/>
                                <a:pt x="3820" y="4860"/>
                              </a:cubicBezTo>
                              <a:cubicBezTo>
                                <a:pt x="3913" y="4877"/>
                                <a:pt x="4043" y="4917"/>
                                <a:pt x="4160" y="4920"/>
                              </a:cubicBezTo>
                              <a:cubicBezTo>
                                <a:pt x="4277" y="4923"/>
                                <a:pt x="4393" y="4883"/>
                                <a:pt x="4520" y="4880"/>
                              </a:cubicBezTo>
                              <a:cubicBezTo>
                                <a:pt x="4647" y="4877"/>
                                <a:pt x="4820" y="4883"/>
                                <a:pt x="4920" y="4900"/>
                              </a:cubicBezTo>
                              <a:cubicBezTo>
                                <a:pt x="5020" y="4917"/>
                                <a:pt x="5010" y="4940"/>
                                <a:pt x="5120" y="4980"/>
                              </a:cubicBezTo>
                              <a:cubicBezTo>
                                <a:pt x="5230" y="5020"/>
                                <a:pt x="5405" y="5080"/>
                                <a:pt x="5580" y="514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5140" path="m0,0c118,226,237,453,280,580c323,707,263,643,260,760c257,877,263,1143,260,1280c257,1417,243,1493,240,1580c237,1667,240,1720,240,1800c240,1880,237,1977,240,2060c243,2143,140,2217,260,2300c380,2383,753,2503,960,2560c1167,2617,1357,2627,1500,2640c1643,2653,1690,2647,1820,2640c1950,2633,2130,2650,2280,2600c2430,2550,2613,2413,2720,2340c2827,2267,2850,2173,2920,2160c2990,2147,3077,2170,3140,2260c3203,2350,3277,2547,3300,2700c3323,2853,3283,3053,3280,3180c3277,3307,3280,3367,3280,3460c3280,3553,3277,3650,3280,3740c3283,3830,3297,3920,3300,4000c3303,4080,3300,4140,3300,4220c3300,4300,3287,4397,3300,4480c3313,4563,3330,4663,3380,4720c3430,4777,3527,4797,3600,4820c3673,4843,3727,4843,3820,4860c3913,4877,4043,4917,4160,4920c4277,4923,4393,4883,4520,4880c4647,4877,4820,4883,4920,4900c5020,4917,5010,4940,5120,4980c5230,5020,5405,5080,5580,5140e" stroked="t" o:allowincell="f" style="position:absolute;margin-left:177.6pt;margin-top:7.4pt;width:278.95pt;height:256.95pt;mso-wrap-style:none;v-text-anchor:middle">
                <v:fill o:detectmouseclick="t" on="false"/>
                <v:stroke color="black" weight="76320" dashstyle="dash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24">
                <wp:simplePos x="0" y="0"/>
                <wp:positionH relativeFrom="column">
                  <wp:posOffset>2028825</wp:posOffset>
                </wp:positionH>
                <wp:positionV relativeFrom="paragraph">
                  <wp:posOffset>20320</wp:posOffset>
                </wp:positionV>
                <wp:extent cx="2326640" cy="2747645"/>
                <wp:effectExtent l="0" t="1270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27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4" h="4327">
                              <a:moveTo>
                                <a:pt x="1537" y="4220"/>
                              </a:moveTo>
                              <a:cubicBezTo>
                                <a:pt x="1520" y="4180"/>
                                <a:pt x="1484" y="4110"/>
                                <a:pt x="1497" y="4080"/>
                              </a:cubicBezTo>
                              <a:cubicBezTo>
                                <a:pt x="1510" y="4050"/>
                                <a:pt x="1574" y="4070"/>
                                <a:pt x="1617" y="4040"/>
                              </a:cubicBezTo>
                              <a:cubicBezTo>
                                <a:pt x="1660" y="4010"/>
                                <a:pt x="1730" y="3943"/>
                                <a:pt x="1757" y="3900"/>
                              </a:cubicBezTo>
                              <a:cubicBezTo>
                                <a:pt x="1784" y="3857"/>
                                <a:pt x="1790" y="3843"/>
                                <a:pt x="1777" y="3780"/>
                              </a:cubicBezTo>
                              <a:cubicBezTo>
                                <a:pt x="1764" y="3717"/>
                                <a:pt x="1714" y="3590"/>
                                <a:pt x="1677" y="3520"/>
                              </a:cubicBezTo>
                              <a:cubicBezTo>
                                <a:pt x="1640" y="3450"/>
                                <a:pt x="1597" y="3403"/>
                                <a:pt x="1557" y="3360"/>
                              </a:cubicBezTo>
                              <a:cubicBezTo>
                                <a:pt x="1517" y="3317"/>
                                <a:pt x="1480" y="3307"/>
                                <a:pt x="1437" y="3260"/>
                              </a:cubicBezTo>
                              <a:cubicBezTo>
                                <a:pt x="1394" y="3213"/>
                                <a:pt x="1344" y="3143"/>
                                <a:pt x="1297" y="3080"/>
                              </a:cubicBezTo>
                              <a:cubicBezTo>
                                <a:pt x="1250" y="3017"/>
                                <a:pt x="1200" y="2933"/>
                                <a:pt x="1157" y="2880"/>
                              </a:cubicBezTo>
                              <a:cubicBezTo>
                                <a:pt x="1114" y="2827"/>
                                <a:pt x="1070" y="2807"/>
                                <a:pt x="1037" y="2760"/>
                              </a:cubicBezTo>
                              <a:cubicBezTo>
                                <a:pt x="1004" y="2713"/>
                                <a:pt x="994" y="2637"/>
                                <a:pt x="957" y="2600"/>
                              </a:cubicBezTo>
                              <a:cubicBezTo>
                                <a:pt x="920" y="2563"/>
                                <a:pt x="857" y="2587"/>
                                <a:pt x="817" y="2540"/>
                              </a:cubicBezTo>
                              <a:cubicBezTo>
                                <a:pt x="777" y="2493"/>
                                <a:pt x="747" y="2396"/>
                                <a:pt x="717" y="2320"/>
                              </a:cubicBezTo>
                              <a:cubicBezTo>
                                <a:pt x="687" y="2244"/>
                                <a:pt x="657" y="2157"/>
                                <a:pt x="637" y="2080"/>
                              </a:cubicBezTo>
                              <a:cubicBezTo>
                                <a:pt x="617" y="2003"/>
                                <a:pt x="620" y="1930"/>
                                <a:pt x="597" y="1860"/>
                              </a:cubicBezTo>
                              <a:cubicBezTo>
                                <a:pt x="574" y="1790"/>
                                <a:pt x="567" y="1720"/>
                                <a:pt x="497" y="1660"/>
                              </a:cubicBezTo>
                              <a:cubicBezTo>
                                <a:pt x="427" y="1600"/>
                                <a:pt x="257" y="1567"/>
                                <a:pt x="177" y="1500"/>
                              </a:cubicBezTo>
                              <a:cubicBezTo>
                                <a:pt x="97" y="1433"/>
                                <a:pt x="34" y="1337"/>
                                <a:pt x="17" y="1260"/>
                              </a:cubicBezTo>
                              <a:cubicBezTo>
                                <a:pt x="0" y="1183"/>
                                <a:pt x="54" y="1117"/>
                                <a:pt x="77" y="1040"/>
                              </a:cubicBezTo>
                              <a:cubicBezTo>
                                <a:pt x="100" y="963"/>
                                <a:pt x="114" y="877"/>
                                <a:pt x="157" y="800"/>
                              </a:cubicBezTo>
                              <a:cubicBezTo>
                                <a:pt x="200" y="723"/>
                                <a:pt x="274" y="633"/>
                                <a:pt x="337" y="580"/>
                              </a:cubicBezTo>
                              <a:cubicBezTo>
                                <a:pt x="400" y="527"/>
                                <a:pt x="474" y="510"/>
                                <a:pt x="537" y="480"/>
                              </a:cubicBezTo>
                              <a:cubicBezTo>
                                <a:pt x="600" y="450"/>
                                <a:pt x="640" y="420"/>
                                <a:pt x="717" y="400"/>
                              </a:cubicBezTo>
                              <a:cubicBezTo>
                                <a:pt x="794" y="380"/>
                                <a:pt x="914" y="367"/>
                                <a:pt x="997" y="360"/>
                              </a:cubicBezTo>
                              <a:cubicBezTo>
                                <a:pt x="1080" y="353"/>
                                <a:pt x="1144" y="347"/>
                                <a:pt x="1217" y="360"/>
                              </a:cubicBezTo>
                              <a:cubicBezTo>
                                <a:pt x="1290" y="373"/>
                                <a:pt x="1374" y="427"/>
                                <a:pt x="1437" y="440"/>
                              </a:cubicBezTo>
                              <a:cubicBezTo>
                                <a:pt x="1500" y="453"/>
                                <a:pt x="1527" y="437"/>
                                <a:pt x="1597" y="440"/>
                              </a:cubicBezTo>
                              <a:cubicBezTo>
                                <a:pt x="1667" y="443"/>
                                <a:pt x="1794" y="437"/>
                                <a:pt x="1857" y="460"/>
                              </a:cubicBezTo>
                              <a:cubicBezTo>
                                <a:pt x="1920" y="483"/>
                                <a:pt x="1950" y="537"/>
                                <a:pt x="1977" y="580"/>
                              </a:cubicBezTo>
                              <a:cubicBezTo>
                                <a:pt x="2004" y="623"/>
                                <a:pt x="2000" y="667"/>
                                <a:pt x="2017" y="720"/>
                              </a:cubicBezTo>
                              <a:cubicBezTo>
                                <a:pt x="2034" y="773"/>
                                <a:pt x="2057" y="850"/>
                                <a:pt x="2077" y="900"/>
                              </a:cubicBezTo>
                              <a:cubicBezTo>
                                <a:pt x="2097" y="950"/>
                                <a:pt x="2117" y="973"/>
                                <a:pt x="2137" y="1020"/>
                              </a:cubicBezTo>
                              <a:cubicBezTo>
                                <a:pt x="2157" y="1067"/>
                                <a:pt x="2184" y="1133"/>
                                <a:pt x="2197" y="1180"/>
                              </a:cubicBezTo>
                              <a:cubicBezTo>
                                <a:pt x="2210" y="1227"/>
                                <a:pt x="2214" y="1260"/>
                                <a:pt x="2217" y="1300"/>
                              </a:cubicBezTo>
                              <a:cubicBezTo>
                                <a:pt x="2220" y="1340"/>
                                <a:pt x="2214" y="1373"/>
                                <a:pt x="2217" y="1420"/>
                              </a:cubicBezTo>
                              <a:cubicBezTo>
                                <a:pt x="2220" y="1467"/>
                                <a:pt x="2234" y="1527"/>
                                <a:pt x="2237" y="1580"/>
                              </a:cubicBezTo>
                              <a:cubicBezTo>
                                <a:pt x="2240" y="1633"/>
                                <a:pt x="2237" y="1690"/>
                                <a:pt x="2237" y="1740"/>
                              </a:cubicBezTo>
                              <a:cubicBezTo>
                                <a:pt x="2237" y="1790"/>
                                <a:pt x="2200" y="1847"/>
                                <a:pt x="2237" y="1880"/>
                              </a:cubicBezTo>
                              <a:cubicBezTo>
                                <a:pt x="2274" y="1913"/>
                                <a:pt x="2427" y="1983"/>
                                <a:pt x="2457" y="1940"/>
                              </a:cubicBezTo>
                              <a:cubicBezTo>
                                <a:pt x="2487" y="1897"/>
                                <a:pt x="2414" y="1713"/>
                                <a:pt x="2417" y="1620"/>
                              </a:cubicBezTo>
                              <a:cubicBezTo>
                                <a:pt x="2420" y="1527"/>
                                <a:pt x="2467" y="1463"/>
                                <a:pt x="2477" y="1380"/>
                              </a:cubicBezTo>
                              <a:cubicBezTo>
                                <a:pt x="2487" y="1297"/>
                                <a:pt x="2480" y="1190"/>
                                <a:pt x="2477" y="1120"/>
                              </a:cubicBezTo>
                              <a:cubicBezTo>
                                <a:pt x="2474" y="1050"/>
                                <a:pt x="2457" y="1010"/>
                                <a:pt x="2457" y="960"/>
                              </a:cubicBezTo>
                              <a:cubicBezTo>
                                <a:pt x="2457" y="910"/>
                                <a:pt x="2450" y="853"/>
                                <a:pt x="2477" y="820"/>
                              </a:cubicBezTo>
                              <a:cubicBezTo>
                                <a:pt x="2504" y="787"/>
                                <a:pt x="2577" y="757"/>
                                <a:pt x="2617" y="760"/>
                              </a:cubicBezTo>
                              <a:cubicBezTo>
                                <a:pt x="2657" y="763"/>
                                <a:pt x="2684" y="797"/>
                                <a:pt x="2717" y="840"/>
                              </a:cubicBezTo>
                              <a:cubicBezTo>
                                <a:pt x="2750" y="883"/>
                                <a:pt x="2777" y="963"/>
                                <a:pt x="2817" y="1020"/>
                              </a:cubicBezTo>
                              <a:cubicBezTo>
                                <a:pt x="2857" y="1077"/>
                                <a:pt x="2920" y="1137"/>
                                <a:pt x="2957" y="1180"/>
                              </a:cubicBezTo>
                              <a:cubicBezTo>
                                <a:pt x="2994" y="1223"/>
                                <a:pt x="3024" y="1243"/>
                                <a:pt x="3037" y="1280"/>
                              </a:cubicBezTo>
                              <a:cubicBezTo>
                                <a:pt x="3050" y="1317"/>
                                <a:pt x="3020" y="1363"/>
                                <a:pt x="3037" y="1400"/>
                              </a:cubicBezTo>
                              <a:cubicBezTo>
                                <a:pt x="3054" y="1437"/>
                                <a:pt x="3097" y="1507"/>
                                <a:pt x="3137" y="1500"/>
                              </a:cubicBezTo>
                              <a:cubicBezTo>
                                <a:pt x="3177" y="1493"/>
                                <a:pt x="3254" y="1407"/>
                                <a:pt x="3277" y="1360"/>
                              </a:cubicBezTo>
                              <a:cubicBezTo>
                                <a:pt x="3300" y="1313"/>
                                <a:pt x="3287" y="1277"/>
                                <a:pt x="3277" y="1220"/>
                              </a:cubicBezTo>
                              <a:cubicBezTo>
                                <a:pt x="3267" y="1163"/>
                                <a:pt x="3237" y="1077"/>
                                <a:pt x="3217" y="1020"/>
                              </a:cubicBezTo>
                              <a:cubicBezTo>
                                <a:pt x="3197" y="963"/>
                                <a:pt x="3177" y="937"/>
                                <a:pt x="3157" y="880"/>
                              </a:cubicBezTo>
                              <a:cubicBezTo>
                                <a:pt x="3137" y="823"/>
                                <a:pt x="3114" y="747"/>
                                <a:pt x="3097" y="680"/>
                              </a:cubicBezTo>
                              <a:cubicBezTo>
                                <a:pt x="3080" y="613"/>
                                <a:pt x="3057" y="547"/>
                                <a:pt x="3057" y="480"/>
                              </a:cubicBezTo>
                              <a:cubicBezTo>
                                <a:pt x="3057" y="413"/>
                                <a:pt x="3087" y="343"/>
                                <a:pt x="3097" y="280"/>
                              </a:cubicBezTo>
                              <a:cubicBezTo>
                                <a:pt x="3107" y="217"/>
                                <a:pt x="3097" y="143"/>
                                <a:pt x="3117" y="100"/>
                              </a:cubicBezTo>
                              <a:cubicBezTo>
                                <a:pt x="3137" y="57"/>
                                <a:pt x="3164" y="33"/>
                                <a:pt x="3217" y="20"/>
                              </a:cubicBezTo>
                              <a:cubicBezTo>
                                <a:pt x="3270" y="7"/>
                                <a:pt x="3384" y="0"/>
                                <a:pt x="3437" y="20"/>
                              </a:cubicBezTo>
                              <a:cubicBezTo>
                                <a:pt x="3490" y="40"/>
                                <a:pt x="3510" y="80"/>
                                <a:pt x="3537" y="140"/>
                              </a:cubicBezTo>
                              <a:cubicBezTo>
                                <a:pt x="3564" y="200"/>
                                <a:pt x="3580" y="310"/>
                                <a:pt x="3597" y="380"/>
                              </a:cubicBezTo>
                              <a:cubicBezTo>
                                <a:pt x="3614" y="450"/>
                                <a:pt x="3630" y="507"/>
                                <a:pt x="3637" y="560"/>
                              </a:cubicBezTo>
                              <a:cubicBezTo>
                                <a:pt x="3644" y="613"/>
                                <a:pt x="3640" y="650"/>
                                <a:pt x="3637" y="700"/>
                              </a:cubicBezTo>
                              <a:cubicBezTo>
                                <a:pt x="3634" y="750"/>
                                <a:pt x="3620" y="800"/>
                                <a:pt x="3617" y="860"/>
                              </a:cubicBezTo>
                              <a:cubicBezTo>
                                <a:pt x="3614" y="920"/>
                                <a:pt x="3614" y="983"/>
                                <a:pt x="3617" y="1060"/>
                              </a:cubicBezTo>
                              <a:cubicBezTo>
                                <a:pt x="3620" y="1137"/>
                                <a:pt x="3637" y="1237"/>
                                <a:pt x="3637" y="1320"/>
                              </a:cubicBezTo>
                              <a:cubicBezTo>
                                <a:pt x="3637" y="1403"/>
                                <a:pt x="3624" y="1490"/>
                                <a:pt x="3617" y="1560"/>
                              </a:cubicBezTo>
                              <a:cubicBezTo>
                                <a:pt x="3610" y="1630"/>
                                <a:pt x="3590" y="1677"/>
                                <a:pt x="3597" y="1740"/>
                              </a:cubicBezTo>
                              <a:cubicBezTo>
                                <a:pt x="3604" y="1803"/>
                                <a:pt x="3657" y="1877"/>
                                <a:pt x="3657" y="1940"/>
                              </a:cubicBezTo>
                              <a:cubicBezTo>
                                <a:pt x="3657" y="2003"/>
                                <a:pt x="3600" y="2070"/>
                                <a:pt x="3597" y="2120"/>
                              </a:cubicBezTo>
                              <a:cubicBezTo>
                                <a:pt x="3594" y="2170"/>
                                <a:pt x="3627" y="2190"/>
                                <a:pt x="3637" y="2240"/>
                              </a:cubicBezTo>
                              <a:cubicBezTo>
                                <a:pt x="3647" y="2290"/>
                                <a:pt x="3654" y="2350"/>
                                <a:pt x="3657" y="2420"/>
                              </a:cubicBezTo>
                              <a:cubicBezTo>
                                <a:pt x="3660" y="2490"/>
                                <a:pt x="3664" y="2597"/>
                                <a:pt x="3657" y="2660"/>
                              </a:cubicBezTo>
                              <a:cubicBezTo>
                                <a:pt x="3650" y="2723"/>
                                <a:pt x="3634" y="2743"/>
                                <a:pt x="3617" y="2800"/>
                              </a:cubicBezTo>
                              <a:cubicBezTo>
                                <a:pt x="3600" y="2857"/>
                                <a:pt x="3577" y="2933"/>
                                <a:pt x="3557" y="3000"/>
                              </a:cubicBezTo>
                              <a:cubicBezTo>
                                <a:pt x="3537" y="3067"/>
                                <a:pt x="3502" y="3137"/>
                                <a:pt x="3497" y="3200"/>
                              </a:cubicBezTo>
                              <a:cubicBezTo>
                                <a:pt x="3492" y="3263"/>
                                <a:pt x="3529" y="3325"/>
                                <a:pt x="3527" y="3380"/>
                              </a:cubicBezTo>
                              <a:cubicBezTo>
                                <a:pt x="3525" y="3435"/>
                                <a:pt x="3520" y="3470"/>
                                <a:pt x="3482" y="3530"/>
                              </a:cubicBezTo>
                              <a:cubicBezTo>
                                <a:pt x="3444" y="3590"/>
                                <a:pt x="3368" y="3682"/>
                                <a:pt x="3297" y="3740"/>
                              </a:cubicBezTo>
                              <a:cubicBezTo>
                                <a:pt x="3226" y="3798"/>
                                <a:pt x="3127" y="3840"/>
                                <a:pt x="3057" y="3880"/>
                              </a:cubicBezTo>
                              <a:cubicBezTo>
                                <a:pt x="2987" y="3920"/>
                                <a:pt x="2957" y="3943"/>
                                <a:pt x="2877" y="3980"/>
                              </a:cubicBezTo>
                              <a:cubicBezTo>
                                <a:pt x="2797" y="4017"/>
                                <a:pt x="2667" y="4077"/>
                                <a:pt x="2577" y="4100"/>
                              </a:cubicBezTo>
                              <a:cubicBezTo>
                                <a:pt x="2487" y="4123"/>
                                <a:pt x="2401" y="4098"/>
                                <a:pt x="2337" y="4120"/>
                              </a:cubicBezTo>
                              <a:cubicBezTo>
                                <a:pt x="2273" y="4142"/>
                                <a:pt x="2275" y="4208"/>
                                <a:pt x="2192" y="4235"/>
                              </a:cubicBezTo>
                              <a:cubicBezTo>
                                <a:pt x="2109" y="4262"/>
                                <a:pt x="1936" y="4266"/>
                                <a:pt x="1837" y="4280"/>
                              </a:cubicBezTo>
                              <a:cubicBezTo>
                                <a:pt x="1738" y="4294"/>
                                <a:pt x="1654" y="4327"/>
                                <a:pt x="1597" y="4320"/>
                              </a:cubicBezTo>
                              <a:cubicBezTo>
                                <a:pt x="1540" y="4313"/>
                                <a:pt x="1554" y="4260"/>
                                <a:pt x="1537" y="42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4,4327" path="m1537,4220c1520,4180,1484,4110,1497,4080c1510,4050,1574,4070,1617,4040c1660,4010,1730,3943,1757,3900c1784,3857,1790,3843,1777,3780c1764,3717,1714,3590,1677,3520c1640,3450,1597,3403,1557,3360c1517,3317,1480,3307,1437,3260c1394,3213,1344,3143,1297,3080c1250,3017,1200,2933,1157,2880c1114,2827,1070,2807,1037,2760c1004,2713,994,2637,957,2600c920,2563,857,2587,817,2540c777,2493,747,2396,717,2320c687,2244,657,2157,637,2080c617,2003,620,1930,597,1860c574,1790,567,1720,497,1660c427,1600,257,1567,177,1500c97,1433,34,1337,17,1260c0,1183,54,1117,77,1040c100,963,114,877,157,800c200,723,274,633,337,580c400,527,474,510,537,480c600,450,640,420,717,400c794,380,914,367,997,360c1080,353,1144,347,1217,360c1290,373,1374,427,1437,440c1500,453,1527,437,1597,440c1667,443,1794,437,1857,460c1920,483,1950,537,1977,580c2004,623,2000,667,2017,720c2034,773,2057,850,2077,900c2097,950,2117,973,2137,1020c2157,1067,2184,1133,2197,1180c2210,1227,2214,1260,2217,1300c2220,1340,2214,1373,2217,1420c2220,1467,2234,1527,2237,1580c2240,1633,2237,1690,2237,1740c2237,1790,2200,1847,2237,1880c2274,1913,2427,1983,2457,1940c2487,1897,2414,1713,2417,1620c2420,1527,2467,1463,2477,1380c2487,1297,2480,1190,2477,1120c2474,1050,2457,1010,2457,960c2457,910,2450,853,2477,820c2504,787,2577,757,2617,760c2657,763,2684,797,2717,840c2750,883,2777,963,2817,1020c2857,1077,2920,1137,2957,1180c2994,1223,3024,1243,3037,1280c3050,1317,3020,1363,3037,1400c3054,1437,3097,1507,3137,1500c3177,1493,3254,1407,3277,1360c3300,1313,3287,1277,3277,1220c3267,1163,3237,1077,3217,1020c3197,963,3177,937,3157,880c3137,823,3114,747,3097,680c3080,613,3057,547,3057,480c3057,413,3087,343,3097,280c3107,217,3097,143,3117,100c3137,57,3164,33,3217,20c3270,7,3384,0,3437,20c3490,40,3510,80,3537,140c3564,200,3580,310,3597,380c3614,450,3630,507,3637,560c3644,613,3640,650,3637,700c3634,750,3620,800,3617,860c3614,920,3614,983,3617,1060c3620,1137,3637,1237,3637,1320c3637,1403,3624,1490,3617,1560c3610,1630,3590,1677,3597,1740c3604,1803,3657,1877,3657,1940c3657,2003,3600,2070,3597,2120c3594,2170,3627,2190,3637,2240c3647,2290,3654,2350,3657,2420c3660,2490,3664,2597,3657,2660c3650,2723,3634,2743,3617,2800c3600,2857,3577,2933,3557,3000c3537,3067,3502,3137,3497,3200c3492,3263,3529,3325,3527,3380c3525,3435,3520,3470,3482,3530c3444,3590,3368,3682,3297,3740c3226,3798,3127,3840,3057,3880c2987,3920,2957,3943,2877,3980c2797,4017,2667,4077,2577,4100c2487,4123,2401,4098,2337,4120c2273,4142,2275,4208,2192,4235c2109,4262,1936,4266,1837,4280c1738,4294,1654,4327,1597,4320c1540,4313,1554,4260,1537,4220xe" fillcolor="#993300" stroked="t" o:allowincell="f" style="position:absolute;margin-left:159.75pt;margin-top:1.6pt;width:183.15pt;height:216.3pt;mso-wrap-style:none;v-text-anchor:middle">
                <v:fill o:detectmouseclick="t" type="solid" color2="#66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6025</wp:posOffset>
                </wp:positionH>
                <wp:positionV relativeFrom="paragraph">
                  <wp:posOffset>78740</wp:posOffset>
                </wp:positionV>
                <wp:extent cx="1308100" cy="571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9">
                              <a:moveTo>
                                <a:pt x="0" y="7"/>
                              </a:moveTo>
                              <a:lnTo>
                                <a:pt x="915" y="0"/>
                              </a:lnTo>
                              <a:lnTo>
                                <a:pt x="2060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9" path="m0,7l915,0l2060,9e" stroked="t" o:allowincell="f" style="position:absolute;margin-left:95.75pt;margin-top:6.2pt;width:102.9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3320</wp:posOffset>
                </wp:positionH>
                <wp:positionV relativeFrom="paragraph">
                  <wp:posOffset>187960</wp:posOffset>
                </wp:positionV>
                <wp:extent cx="23304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4.8pt" to="275.0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7720</wp:posOffset>
                </wp:positionH>
                <wp:positionV relativeFrom="paragraph">
                  <wp:posOffset>132080</wp:posOffset>
                </wp:positionV>
                <wp:extent cx="7747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se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pt;mso-wrap-distance-left:9.05pt;mso-wrap-distance-right:9.05pt;mso-wrap-distance-top:0pt;mso-wrap-distance-bottom:0pt;margin-top:10.4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2420</wp:posOffset>
                </wp:positionH>
                <wp:positionV relativeFrom="paragraph">
                  <wp:posOffset>88900</wp:posOffset>
                </wp:positionV>
                <wp:extent cx="15525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7pt" to="246.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/>
        <w:t>1)Un résumé des milieux naturels européens :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220</wp:posOffset>
                </wp:positionH>
                <wp:positionV relativeFrom="paragraph">
                  <wp:posOffset>7620</wp:posOffset>
                </wp:positionV>
                <wp:extent cx="355600" cy="1651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8.6pt;margin-top:0.6pt;width:27.95pt;height:12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</w:rPr>
        <w:tab/>
        <w:tab/>
        <w:t>Milieu océaniqu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920</wp:posOffset>
                </wp:positionH>
                <wp:positionV relativeFrom="paragraph">
                  <wp:posOffset>27940</wp:posOffset>
                </wp:positionV>
                <wp:extent cx="355600" cy="1651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.6pt;margin-top:2.2pt;width:27.95pt;height:1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</w:rPr>
        <w:t>Une continentalité plus ou moins marqué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7320</wp:posOffset>
                </wp:positionH>
                <wp:positionV relativeFrom="paragraph">
                  <wp:posOffset>25400</wp:posOffset>
                </wp:positionV>
                <wp:extent cx="355600" cy="1651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6pt;margin-top:2pt;width:27.95pt;height:12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</w:rPr>
        <w:t>Milieu méditerranéen</w:t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90500" cy="1778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78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9.6pt;margin-top:0pt;width:14.95pt;height:13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5120</wp:posOffset>
                </wp:positionH>
                <wp:positionV relativeFrom="paragraph">
                  <wp:posOffset>635</wp:posOffset>
                </wp:positionV>
                <wp:extent cx="190500" cy="1778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78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6pt;margin-top:0pt;width:14.95pt;height:13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</w:rPr>
        <w:tab/>
        <w:tab/>
        <w:t>Reliefs et climats de moyenne et haute montag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/>
        <w:t>2)La majorité des dynamiques européennes présentes 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905</wp:posOffset>
                </wp:positionH>
                <wp:positionV relativeFrom="paragraph">
                  <wp:posOffset>86360</wp:posOffset>
                </wp:positionV>
                <wp:extent cx="352425" cy="323850"/>
                <wp:effectExtent l="15240" t="14605" r="1397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0.15pt;margin-top:6.8pt;width:27.7pt;height:25.45pt;mso-wrap-style:none;v-text-anchor:middle">
                <v:fill o:detectmouseclick="t" type="solid" color2="aqua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ab/>
        <w:tab/>
      </w:r>
      <w:r>
        <w:rPr>
          <w:b w:val="false"/>
          <w:bCs w:val="false"/>
          <w:sz w:val="24"/>
        </w:rPr>
        <w:t>Pôle majeur de l’Europ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257175" cy="24765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.35pt;margin-top:-0.3pt;width:20.2pt;height:19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ab/>
        <w:tab/>
        <w:t>Autre ville d’importance européenne</w:t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1915</wp:posOffset>
                </wp:positionH>
                <wp:positionV relativeFrom="paragraph">
                  <wp:posOffset>114300</wp:posOffset>
                </wp:positionV>
                <wp:extent cx="179705" cy="325755"/>
                <wp:effectExtent l="30480" t="38735" r="3810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325800"/>
                          <a:chOff x="0" y="0"/>
                          <a:chExt cx="17964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13">
                                <a:moveTo>
                                  <a:pt x="203" y="0"/>
                                </a:moveTo>
                                <a:cubicBezTo>
                                  <a:pt x="124" y="31"/>
                                  <a:pt x="46" y="63"/>
                                  <a:pt x="23" y="140"/>
                                </a:cubicBezTo>
                                <a:cubicBezTo>
                                  <a:pt x="0" y="217"/>
                                  <a:pt x="20" y="407"/>
                                  <a:pt x="63" y="460"/>
                                </a:cubicBezTo>
                                <a:cubicBezTo>
                                  <a:pt x="106" y="513"/>
                                  <a:pt x="250" y="457"/>
                                  <a:pt x="283" y="46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9720"/>
                            <a:ext cx="139680" cy="90720"/>
                          </a:xfrm>
                          <a:prstGeom prst="rightArrow">
                            <a:avLst>
                              <a:gd name="adj1" fmla="val 50000"/>
                              <a:gd name="adj2" fmla="val 3849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9pt;width:14.15pt;height:25.65pt" coordorigin="129,180" coordsize="283,513">
                <v:shape id="shape_0" coordsize="283,513" path="m203,0c124,31,46,63,23,140c0,217,20,407,63,460c106,513,250,457,283,460e" stroked="t" o:allowincell="f" style="position:absolute;left:129;top:180;width:282;height:512;mso-wrap-style:none;v-text-anchor:middle">
                  <v:fill o:detectmouseclick="t" on="false"/>
                  <v:stroke color="red" weight="76320" joinstyle="round" endcap="flat"/>
                  <w10:wrap type="none"/>
                </v:shape>
                <v:shape id="shape_0" fillcolor="red" stroked="t" o:allowincell="f" style="position:absolute;left:172;top:337;width:219;height:142;mso-wrap-style:none;v-text-anchor:middle" type="_x0000_t13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/>
      </w:pPr>
      <w:r>
        <w:rPr/>
        <w:tab/>
        <w:tab/>
      </w:r>
      <w:r>
        <w:rPr>
          <w:b w:val="false"/>
          <w:bCs w:val="false"/>
          <w:sz w:val="24"/>
        </w:rPr>
        <w:t>Espace intégrant la dorsale européen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415</wp:posOffset>
                </wp:positionH>
                <wp:positionV relativeFrom="paragraph">
                  <wp:posOffset>7620</wp:posOffset>
                </wp:positionV>
                <wp:extent cx="330200" cy="187960"/>
                <wp:effectExtent l="17145" t="26035" r="35560" b="3111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187920"/>
                          <a:chOff x="0" y="0"/>
                          <a:chExt cx="330120" cy="187920"/>
                        </a:xfrm>
                      </wpg:grpSpPr>
                      <wps:wsp>
                        <wps:cNvSpPr/>
                        <wps:spPr>
                          <a:xfrm rot="5485200">
                            <a:off x="75240" y="-68760"/>
                            <a:ext cx="1796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13">
                                <a:moveTo>
                                  <a:pt x="203" y="0"/>
                                </a:moveTo>
                                <a:cubicBezTo>
                                  <a:pt x="124" y="31"/>
                                  <a:pt x="46" y="63"/>
                                  <a:pt x="23" y="140"/>
                                </a:cubicBezTo>
                                <a:cubicBezTo>
                                  <a:pt x="0" y="217"/>
                                  <a:pt x="20" y="407"/>
                                  <a:pt x="63" y="460"/>
                                </a:cubicBezTo>
                                <a:cubicBezTo>
                                  <a:pt x="106" y="513"/>
                                  <a:pt x="250" y="457"/>
                                  <a:pt x="283" y="46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85200">
                            <a:off x="112680" y="56160"/>
                            <a:ext cx="139680" cy="90720"/>
                          </a:xfrm>
                          <a:prstGeom prst="rightArrow">
                            <a:avLst>
                              <a:gd name="adj1" fmla="val 50000"/>
                              <a:gd name="adj2" fmla="val 38492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4.8pt;width:14.15pt;height:25.65pt" coordorigin="147,-96" coordsize="283,513">
                <v:shape id="shape_0" coordsize="283,513" path="m203,0c124,31,46,63,23,140c0,217,20,407,63,460c106,513,250,457,283,460e" stroked="t" o:allowincell="f" style="position:absolute;left:147;top:-96;width:282;height:512;mso-wrap-style:none;v-text-anchor:middle;rotation:91">
                  <v:fill o:detectmouseclick="t" on="false"/>
                  <v:stroke color="#ff6600" weight="76320" joinstyle="round" endcap="flat"/>
                  <w10:wrap type="none"/>
                </v:shape>
                <v:shape id="shape_0" fillcolor="#ff6600" stroked="t" o:allowincell="f" style="position:absolute;left:208;top:100;width:219;height:142;mso-wrap-style:none;v-text-anchor:middle;rotation:91" type="_x0000_t13">
                  <v:fill o:detectmouseclick="t" type="solid" color2="#0099ff"/>
                  <v:stroke color="#ff66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1280</wp:posOffset>
                </wp:positionH>
                <wp:positionV relativeFrom="paragraph">
                  <wp:posOffset>421640</wp:posOffset>
                </wp:positionV>
                <wp:extent cx="558800" cy="63500"/>
                <wp:effectExtent l="38100" t="38100" r="38735" b="393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00">
                              <a:moveTo>
                                <a:pt x="0" y="300"/>
                              </a:moveTo>
                              <a:cubicBezTo>
                                <a:pt x="68" y="241"/>
                                <a:pt x="137" y="183"/>
                                <a:pt x="200" y="140"/>
                              </a:cubicBezTo>
                              <a:cubicBezTo>
                                <a:pt x="263" y="97"/>
                                <a:pt x="320" y="63"/>
                                <a:pt x="380" y="40"/>
                              </a:cubicBezTo>
                              <a:cubicBezTo>
                                <a:pt x="440" y="17"/>
                                <a:pt x="520" y="10"/>
                                <a:pt x="56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00" path="m0,300c68,241,137,183,200,140c263,97,320,63,380,40c440,17,520,10,560,0e" stroked="t" o:allowincell="f" style="position:absolute;margin-left:-6.4pt;margin-top:33.2pt;width:43.95pt;height:4.95pt;mso-wrap-style:none;v-text-anchor:middle">
                <v:fill o:detectmouseclick="t" on="false"/>
                <v:stroke color="black" weight="76320" dashstyle="shortdot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ab/>
        <w:tab/>
        <w:t>Nouveau cœur de l’Europe : l’arc méditerranée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20</wp:posOffset>
                </wp:positionH>
                <wp:positionV relativeFrom="paragraph">
                  <wp:posOffset>289560</wp:posOffset>
                </wp:positionV>
                <wp:extent cx="431800" cy="215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2.8pt;width:33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20</wp:posOffset>
                </wp:positionH>
                <wp:positionV relativeFrom="paragraph">
                  <wp:posOffset>36576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8.8pt" to="36.5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</wp:posOffset>
                </wp:positionH>
                <wp:positionV relativeFrom="paragraph">
                  <wp:posOffset>467360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6.8pt" to="36.5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</w:rPr>
        <w:tab/>
        <w:tab/>
        <w:t>Limites des régions intégrées à la dorsale européen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Périphéries marginalisées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</wp:posOffset>
                </wp:positionH>
                <wp:positionV relativeFrom="paragraph">
                  <wp:posOffset>98425</wp:posOffset>
                </wp:positionV>
                <wp:extent cx="330200" cy="358140"/>
                <wp:effectExtent l="19050" t="0" r="19685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58200"/>
                          <a:chOff x="0" y="0"/>
                          <a:chExt cx="330120" cy="35820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3301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500">
                                <a:moveTo>
                                  <a:pt x="0" y="500"/>
                                </a:moveTo>
                                <a:cubicBezTo>
                                  <a:pt x="16" y="381"/>
                                  <a:pt x="33" y="263"/>
                                  <a:pt x="120" y="180"/>
                                </a:cubicBezTo>
                                <a:cubicBezTo>
                                  <a:pt x="207" y="97"/>
                                  <a:pt x="440" y="27"/>
                                  <a:pt x="52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5600">
                            <a:off x="25560" y="35280"/>
                            <a:ext cx="187920" cy="162000"/>
                          </a:xfrm>
                          <a:prstGeom prst="leftRightArrow">
                            <a:avLst>
                              <a:gd name="adj1" fmla="val 50000"/>
                              <a:gd name="adj2" fmla="val 23092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.55pt;width:26pt;height:25.4pt" coordorigin="72,211" coordsize="520,508">
                <v:shape id="shape_0" coordsize="520,500" path="m0,500c16,381,33,263,120,180c207,97,440,27,520,0e" stroked="t" o:allowincell="f" style="position:absolute;left:72;top:219;width:519;height:49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blue" stroked="t" o:allowincell="f" style="position:absolute;left:112;top:211;width:295;height:254;mso-wrap-style:none;v-text-anchor:middle;rotation:69" type="_x0000_t69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Interface majeure de l’Europe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73660</wp:posOffset>
                </wp:positionV>
                <wp:extent cx="0" cy="304800"/>
                <wp:effectExtent l="28575" t="0" r="285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8pt" to="12.6pt,29.75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820</wp:posOffset>
                </wp:positionH>
                <wp:positionV relativeFrom="paragraph">
                  <wp:posOffset>312420</wp:posOffset>
                </wp:positionV>
                <wp:extent cx="0" cy="3048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24.6pt" to="6.6pt,48.55pt" stroked="t" o:allowincell="f" style="position:absolute;flip:y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</w:rPr>
        <w:tab/>
        <w:tab/>
        <w:t>Voie fluviale européen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434340</wp:posOffset>
                </wp:positionV>
                <wp:extent cx="177800" cy="152400"/>
                <wp:effectExtent l="8890" t="5080" r="952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flowChartMerg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.6pt;margin-top:34.2pt;width:13.95pt;height:11.95pt;mso-wrap-style:none;v-text-anchor:middle" type="_x0000_t12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ab/>
        <w:tab/>
        <w:t>Axe majeur emprunté par des flux européen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770</wp:posOffset>
                </wp:positionH>
                <wp:positionV relativeFrom="paragraph">
                  <wp:posOffset>311785</wp:posOffset>
                </wp:positionV>
                <wp:extent cx="139700" cy="177800"/>
                <wp:effectExtent l="6985" t="13335" r="825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7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.1pt;margin-top:24.55pt;width:10.95pt;height:13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3970</wp:posOffset>
                </wp:positionH>
                <wp:positionV relativeFrom="paragraph">
                  <wp:posOffset>26035</wp:posOffset>
                </wp:positionV>
                <wp:extent cx="123825" cy="523875"/>
                <wp:effectExtent l="635" t="5715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2380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1.1pt;margin-top:2.05pt;width:9.7pt;height:4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ab/>
        <w:tab/>
        <w:t xml:space="preserve">Stations balnéaires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>(nombreux touristes européens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 xml:space="preserve">Stations de sports d’hiver </w:t>
      </w:r>
    </w:p>
    <w:sectPr>
      <w:type w:val="nextPage"/>
      <w:pgSz w:w="11906" w:h="16838"/>
      <w:pgMar w:left="567" w:right="567" w:gutter="0" w:header="0" w:top="465" w:footer="0" w:bottom="101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FF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29:00Z</dcterms:created>
  <dc:creator>BRADU J-F</dc:creator>
  <dc:description/>
  <dc:language>en-US</dc:language>
  <cp:lastModifiedBy>Duchmol</cp:lastModifiedBy>
  <cp:lastPrinted>2003-01-30T11:31:00Z</cp:lastPrinted>
  <dcterms:modified xsi:type="dcterms:W3CDTF">2003-01-30T10:33:00Z</dcterms:modified>
  <cp:revision>9</cp:revision>
  <dc:subject/>
  <dc:title/>
</cp:coreProperties>
</file>