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LA FRANCE : UN ESPACE PLUS OU MOINS ACCUEILLANT ET OUVERT</w:t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40080</wp:posOffset>
                </wp:positionV>
                <wp:extent cx="5534025" cy="558927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55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4" h="9568">
                              <a:moveTo>
                                <a:pt x="4900" y="950"/>
                              </a:moveTo>
                              <a:lnTo>
                                <a:pt x="4822" y="865"/>
                              </a:lnTo>
                              <a:lnTo>
                                <a:pt x="4822" y="781"/>
                              </a:lnTo>
                              <a:lnTo>
                                <a:pt x="4822" y="656"/>
                              </a:lnTo>
                              <a:lnTo>
                                <a:pt x="4865" y="531"/>
                              </a:lnTo>
                              <a:lnTo>
                                <a:pt x="4865" y="405"/>
                              </a:lnTo>
                              <a:lnTo>
                                <a:pt x="4865" y="331"/>
                              </a:lnTo>
                              <a:lnTo>
                                <a:pt x="4900" y="204"/>
                              </a:lnTo>
                              <a:lnTo>
                                <a:pt x="4865" y="162"/>
                              </a:lnTo>
                              <a:lnTo>
                                <a:pt x="4991" y="124"/>
                              </a:lnTo>
                              <a:lnTo>
                                <a:pt x="5072" y="80"/>
                              </a:lnTo>
                              <a:lnTo>
                                <a:pt x="5194" y="32"/>
                              </a:lnTo>
                              <a:lnTo>
                                <a:pt x="5272" y="32"/>
                              </a:lnTo>
                              <a:lnTo>
                                <a:pt x="5397" y="0"/>
                              </a:lnTo>
                              <a:lnTo>
                                <a:pt x="5522" y="0"/>
                              </a:lnTo>
                              <a:lnTo>
                                <a:pt x="5597" y="124"/>
                              </a:lnTo>
                              <a:lnTo>
                                <a:pt x="5597" y="162"/>
                              </a:lnTo>
                              <a:lnTo>
                                <a:pt x="5646" y="249"/>
                              </a:lnTo>
                              <a:lnTo>
                                <a:pt x="5677" y="283"/>
                              </a:lnTo>
                              <a:lnTo>
                                <a:pt x="5722" y="331"/>
                              </a:lnTo>
                              <a:lnTo>
                                <a:pt x="5769" y="373"/>
                              </a:lnTo>
                              <a:lnTo>
                                <a:pt x="5895" y="331"/>
                              </a:lnTo>
                              <a:lnTo>
                                <a:pt x="6019" y="331"/>
                              </a:lnTo>
                              <a:lnTo>
                                <a:pt x="6060" y="373"/>
                              </a:lnTo>
                              <a:lnTo>
                                <a:pt x="6060" y="531"/>
                              </a:lnTo>
                              <a:lnTo>
                                <a:pt x="6098" y="615"/>
                              </a:lnTo>
                              <a:lnTo>
                                <a:pt x="6145" y="656"/>
                              </a:lnTo>
                              <a:lnTo>
                                <a:pt x="6226" y="615"/>
                              </a:lnTo>
                              <a:lnTo>
                                <a:pt x="6299" y="700"/>
                              </a:lnTo>
                              <a:lnTo>
                                <a:pt x="6347" y="736"/>
                              </a:lnTo>
                              <a:lnTo>
                                <a:pt x="6347" y="825"/>
                              </a:lnTo>
                              <a:lnTo>
                                <a:pt x="6347" y="865"/>
                              </a:lnTo>
                              <a:lnTo>
                                <a:pt x="6378" y="865"/>
                              </a:lnTo>
                              <a:lnTo>
                                <a:pt x="6470" y="865"/>
                              </a:lnTo>
                              <a:lnTo>
                                <a:pt x="6550" y="865"/>
                              </a:lnTo>
                              <a:lnTo>
                                <a:pt x="6628" y="904"/>
                              </a:lnTo>
                              <a:lnTo>
                                <a:pt x="6680" y="950"/>
                              </a:lnTo>
                              <a:lnTo>
                                <a:pt x="6628" y="1031"/>
                              </a:lnTo>
                              <a:lnTo>
                                <a:pt x="6628" y="1105"/>
                              </a:lnTo>
                              <a:lnTo>
                                <a:pt x="6680" y="1105"/>
                              </a:lnTo>
                              <a:lnTo>
                                <a:pt x="6680" y="1190"/>
                              </a:lnTo>
                              <a:lnTo>
                                <a:pt x="6628" y="1235"/>
                              </a:lnTo>
                              <a:lnTo>
                                <a:pt x="6680" y="1276"/>
                              </a:lnTo>
                              <a:lnTo>
                                <a:pt x="6830" y="1276"/>
                              </a:lnTo>
                              <a:lnTo>
                                <a:pt x="6961" y="1276"/>
                              </a:lnTo>
                              <a:lnTo>
                                <a:pt x="7004" y="1190"/>
                              </a:lnTo>
                              <a:lnTo>
                                <a:pt x="7050" y="1105"/>
                              </a:lnTo>
                              <a:lnTo>
                                <a:pt x="7129" y="1073"/>
                              </a:lnTo>
                              <a:lnTo>
                                <a:pt x="7170" y="1105"/>
                              </a:lnTo>
                              <a:lnTo>
                                <a:pt x="7170" y="1152"/>
                              </a:lnTo>
                              <a:lnTo>
                                <a:pt x="7129" y="1152"/>
                              </a:lnTo>
                              <a:lnTo>
                                <a:pt x="7129" y="1235"/>
                              </a:lnTo>
                              <a:lnTo>
                                <a:pt x="7129" y="1315"/>
                              </a:lnTo>
                              <a:lnTo>
                                <a:pt x="7170" y="1356"/>
                              </a:lnTo>
                              <a:lnTo>
                                <a:pt x="7129" y="1439"/>
                              </a:lnTo>
                              <a:lnTo>
                                <a:pt x="7170" y="1484"/>
                              </a:lnTo>
                              <a:lnTo>
                                <a:pt x="7254" y="1563"/>
                              </a:lnTo>
                              <a:lnTo>
                                <a:pt x="7334" y="1608"/>
                              </a:lnTo>
                              <a:lnTo>
                                <a:pt x="7412" y="1643"/>
                              </a:lnTo>
                              <a:lnTo>
                                <a:pt x="7503" y="1688"/>
                              </a:lnTo>
                              <a:lnTo>
                                <a:pt x="7585" y="1766"/>
                              </a:lnTo>
                              <a:lnTo>
                                <a:pt x="7706" y="1766"/>
                              </a:lnTo>
                              <a:lnTo>
                                <a:pt x="7828" y="1766"/>
                              </a:lnTo>
                              <a:lnTo>
                                <a:pt x="7909" y="1890"/>
                              </a:lnTo>
                              <a:lnTo>
                                <a:pt x="8078" y="1856"/>
                              </a:lnTo>
                              <a:lnTo>
                                <a:pt x="8204" y="1890"/>
                              </a:lnTo>
                              <a:lnTo>
                                <a:pt x="8204" y="1890"/>
                              </a:lnTo>
                              <a:lnTo>
                                <a:pt x="8359" y="2016"/>
                              </a:lnTo>
                              <a:lnTo>
                                <a:pt x="8407" y="2108"/>
                              </a:lnTo>
                              <a:lnTo>
                                <a:pt x="8486" y="2140"/>
                              </a:lnTo>
                              <a:lnTo>
                                <a:pt x="8486" y="2219"/>
                              </a:lnTo>
                              <a:lnTo>
                                <a:pt x="8566" y="2185"/>
                              </a:lnTo>
                              <a:lnTo>
                                <a:pt x="8655" y="2219"/>
                              </a:lnTo>
                              <a:lnTo>
                                <a:pt x="8813" y="2309"/>
                              </a:lnTo>
                              <a:lnTo>
                                <a:pt x="8890" y="2309"/>
                              </a:lnTo>
                              <a:lnTo>
                                <a:pt x="8982" y="2219"/>
                              </a:lnTo>
                              <a:lnTo>
                                <a:pt x="9023" y="2219"/>
                              </a:lnTo>
                              <a:lnTo>
                                <a:pt x="9063" y="2309"/>
                              </a:lnTo>
                              <a:lnTo>
                                <a:pt x="9187" y="2343"/>
                              </a:lnTo>
                              <a:lnTo>
                                <a:pt x="9310" y="2388"/>
                              </a:lnTo>
                              <a:lnTo>
                                <a:pt x="9434" y="2388"/>
                              </a:lnTo>
                              <a:lnTo>
                                <a:pt x="9474" y="2432"/>
                              </a:lnTo>
                              <a:lnTo>
                                <a:pt x="9342" y="2636"/>
                              </a:lnTo>
                              <a:lnTo>
                                <a:pt x="9229" y="2760"/>
                              </a:lnTo>
                              <a:lnTo>
                                <a:pt x="9187" y="2884"/>
                              </a:lnTo>
                              <a:lnTo>
                                <a:pt x="9143" y="3044"/>
                              </a:lnTo>
                              <a:lnTo>
                                <a:pt x="9110" y="3171"/>
                              </a:lnTo>
                              <a:lnTo>
                                <a:pt x="9063" y="3245"/>
                              </a:lnTo>
                              <a:lnTo>
                                <a:pt x="9023" y="3372"/>
                              </a:lnTo>
                              <a:lnTo>
                                <a:pt x="9023" y="3496"/>
                              </a:lnTo>
                              <a:lnTo>
                                <a:pt x="9023" y="3588"/>
                              </a:lnTo>
                              <a:lnTo>
                                <a:pt x="9023" y="3665"/>
                              </a:lnTo>
                              <a:lnTo>
                                <a:pt x="9023" y="3744"/>
                              </a:lnTo>
                              <a:lnTo>
                                <a:pt x="9023" y="3828"/>
                              </a:lnTo>
                              <a:lnTo>
                                <a:pt x="9023" y="3920"/>
                              </a:lnTo>
                              <a:lnTo>
                                <a:pt x="9023" y="3949"/>
                              </a:lnTo>
                              <a:lnTo>
                                <a:pt x="9023" y="3949"/>
                              </a:lnTo>
                              <a:lnTo>
                                <a:pt x="8982" y="3995"/>
                              </a:lnTo>
                              <a:lnTo>
                                <a:pt x="8982" y="3995"/>
                              </a:lnTo>
                              <a:lnTo>
                                <a:pt x="8938" y="4075"/>
                              </a:lnTo>
                              <a:lnTo>
                                <a:pt x="8859" y="4075"/>
                              </a:lnTo>
                              <a:lnTo>
                                <a:pt x="8779" y="4038"/>
                              </a:lnTo>
                              <a:lnTo>
                                <a:pt x="8735" y="4038"/>
                              </a:lnTo>
                              <a:lnTo>
                                <a:pt x="8655" y="4038"/>
                              </a:lnTo>
                              <a:lnTo>
                                <a:pt x="8610" y="4116"/>
                              </a:lnTo>
                              <a:lnTo>
                                <a:pt x="8566" y="4199"/>
                              </a:lnTo>
                              <a:lnTo>
                                <a:pt x="8528" y="4247"/>
                              </a:lnTo>
                              <a:lnTo>
                                <a:pt x="8566" y="4247"/>
                              </a:lnTo>
                              <a:lnTo>
                                <a:pt x="8610" y="4289"/>
                              </a:lnTo>
                              <a:lnTo>
                                <a:pt x="8528" y="4403"/>
                              </a:lnTo>
                              <a:lnTo>
                                <a:pt x="8486" y="4448"/>
                              </a:lnTo>
                              <a:lnTo>
                                <a:pt x="8407" y="4528"/>
                              </a:lnTo>
                              <a:lnTo>
                                <a:pt x="8314" y="4620"/>
                              </a:lnTo>
                              <a:lnTo>
                                <a:pt x="8238" y="4700"/>
                              </a:lnTo>
                              <a:lnTo>
                                <a:pt x="8204" y="4776"/>
                              </a:lnTo>
                              <a:lnTo>
                                <a:pt x="8111" y="4867"/>
                              </a:lnTo>
                              <a:lnTo>
                                <a:pt x="8034" y="4979"/>
                              </a:lnTo>
                              <a:lnTo>
                                <a:pt x="7954" y="5071"/>
                              </a:lnTo>
                              <a:lnTo>
                                <a:pt x="7909" y="5151"/>
                              </a:lnTo>
                              <a:lnTo>
                                <a:pt x="7862" y="5230"/>
                              </a:lnTo>
                              <a:lnTo>
                                <a:pt x="7862" y="5276"/>
                              </a:lnTo>
                              <a:lnTo>
                                <a:pt x="7828" y="5350"/>
                              </a:lnTo>
                              <a:lnTo>
                                <a:pt x="7828" y="5431"/>
                              </a:lnTo>
                              <a:lnTo>
                                <a:pt x="7785" y="5522"/>
                              </a:lnTo>
                              <a:lnTo>
                                <a:pt x="7862" y="5522"/>
                              </a:lnTo>
                              <a:lnTo>
                                <a:pt x="7909" y="5522"/>
                              </a:lnTo>
                              <a:lnTo>
                                <a:pt x="8159" y="5230"/>
                              </a:lnTo>
                              <a:lnTo>
                                <a:pt x="8314" y="5230"/>
                              </a:lnTo>
                              <a:lnTo>
                                <a:pt x="8486" y="5276"/>
                              </a:lnTo>
                              <a:lnTo>
                                <a:pt x="8528" y="5350"/>
                              </a:lnTo>
                              <a:lnTo>
                                <a:pt x="8486" y="5555"/>
                              </a:lnTo>
                              <a:lnTo>
                                <a:pt x="8528" y="5555"/>
                              </a:lnTo>
                              <a:lnTo>
                                <a:pt x="8566" y="5648"/>
                              </a:lnTo>
                              <a:lnTo>
                                <a:pt x="8655" y="5648"/>
                              </a:lnTo>
                              <a:lnTo>
                                <a:pt x="8690" y="5773"/>
                              </a:lnTo>
                              <a:lnTo>
                                <a:pt x="8610" y="5852"/>
                              </a:lnTo>
                              <a:lnTo>
                                <a:pt x="8528" y="5896"/>
                              </a:lnTo>
                              <a:lnTo>
                                <a:pt x="8486" y="6005"/>
                              </a:lnTo>
                              <a:lnTo>
                                <a:pt x="8566" y="6056"/>
                              </a:lnTo>
                              <a:lnTo>
                                <a:pt x="8610" y="6132"/>
                              </a:lnTo>
                              <a:lnTo>
                                <a:pt x="8655" y="6256"/>
                              </a:lnTo>
                              <a:lnTo>
                                <a:pt x="8690" y="6307"/>
                              </a:lnTo>
                              <a:lnTo>
                                <a:pt x="8735" y="6386"/>
                              </a:lnTo>
                              <a:lnTo>
                                <a:pt x="8735" y="6511"/>
                              </a:lnTo>
                              <a:lnTo>
                                <a:pt x="8566" y="6636"/>
                              </a:lnTo>
                              <a:lnTo>
                                <a:pt x="8566" y="6676"/>
                              </a:lnTo>
                              <a:lnTo>
                                <a:pt x="8314" y="6711"/>
                              </a:lnTo>
                              <a:lnTo>
                                <a:pt x="8359" y="6806"/>
                              </a:lnTo>
                              <a:lnTo>
                                <a:pt x="8437" y="6806"/>
                              </a:lnTo>
                              <a:lnTo>
                                <a:pt x="8437" y="6928"/>
                              </a:lnTo>
                              <a:lnTo>
                                <a:pt x="8486" y="6960"/>
                              </a:lnTo>
                              <a:lnTo>
                                <a:pt x="8566" y="6960"/>
                              </a:lnTo>
                              <a:lnTo>
                                <a:pt x="8610" y="7007"/>
                              </a:lnTo>
                              <a:lnTo>
                                <a:pt x="8690" y="7131"/>
                              </a:lnTo>
                              <a:lnTo>
                                <a:pt x="8655" y="7131"/>
                              </a:lnTo>
                              <a:lnTo>
                                <a:pt x="8610" y="7211"/>
                              </a:lnTo>
                              <a:lnTo>
                                <a:pt x="8528" y="7291"/>
                              </a:lnTo>
                              <a:lnTo>
                                <a:pt x="8528" y="7380"/>
                              </a:lnTo>
                              <a:lnTo>
                                <a:pt x="8528" y="7380"/>
                              </a:lnTo>
                              <a:lnTo>
                                <a:pt x="8528" y="7460"/>
                              </a:lnTo>
                              <a:lnTo>
                                <a:pt x="8528" y="7503"/>
                              </a:lnTo>
                              <a:lnTo>
                                <a:pt x="8655" y="7661"/>
                              </a:lnTo>
                              <a:lnTo>
                                <a:pt x="8779" y="7742"/>
                              </a:lnTo>
                              <a:lnTo>
                                <a:pt x="8890" y="7788"/>
                              </a:lnTo>
                              <a:lnTo>
                                <a:pt x="8982" y="7788"/>
                              </a:lnTo>
                              <a:lnTo>
                                <a:pt x="9063" y="7742"/>
                              </a:lnTo>
                              <a:lnTo>
                                <a:pt x="9143" y="7742"/>
                              </a:lnTo>
                              <a:lnTo>
                                <a:pt x="9187" y="7788"/>
                              </a:lnTo>
                              <a:lnTo>
                                <a:pt x="9143" y="7866"/>
                              </a:lnTo>
                              <a:lnTo>
                                <a:pt x="9110" y="7992"/>
                              </a:lnTo>
                              <a:lnTo>
                                <a:pt x="9110" y="7992"/>
                              </a:lnTo>
                              <a:lnTo>
                                <a:pt x="9063" y="8036"/>
                              </a:lnTo>
                              <a:lnTo>
                                <a:pt x="9063" y="8161"/>
                              </a:lnTo>
                              <a:lnTo>
                                <a:pt x="8890" y="8284"/>
                              </a:lnTo>
                              <a:lnTo>
                                <a:pt x="8690" y="8408"/>
                              </a:lnTo>
                              <a:lnTo>
                                <a:pt x="8610" y="8532"/>
                              </a:lnTo>
                              <a:lnTo>
                                <a:pt x="8528" y="8567"/>
                              </a:lnTo>
                              <a:lnTo>
                                <a:pt x="8437" y="8612"/>
                              </a:lnTo>
                              <a:lnTo>
                                <a:pt x="8359" y="8692"/>
                              </a:lnTo>
                              <a:lnTo>
                                <a:pt x="8359" y="8770"/>
                              </a:lnTo>
                              <a:lnTo>
                                <a:pt x="8282" y="8816"/>
                              </a:lnTo>
                              <a:lnTo>
                                <a:pt x="8204" y="8770"/>
                              </a:lnTo>
                              <a:lnTo>
                                <a:pt x="8111" y="8861"/>
                              </a:lnTo>
                              <a:lnTo>
                                <a:pt x="8078" y="8899"/>
                              </a:lnTo>
                              <a:lnTo>
                                <a:pt x="7986" y="8899"/>
                              </a:lnTo>
                              <a:lnTo>
                                <a:pt x="7909" y="8984"/>
                              </a:lnTo>
                              <a:lnTo>
                                <a:pt x="7737" y="8940"/>
                              </a:lnTo>
                              <a:lnTo>
                                <a:pt x="7626" y="8899"/>
                              </a:lnTo>
                              <a:lnTo>
                                <a:pt x="7534" y="8861"/>
                              </a:lnTo>
                              <a:lnTo>
                                <a:pt x="7457" y="8816"/>
                              </a:lnTo>
                              <a:lnTo>
                                <a:pt x="7334" y="8770"/>
                              </a:lnTo>
                              <a:lnTo>
                                <a:pt x="7254" y="8736"/>
                              </a:lnTo>
                              <a:lnTo>
                                <a:pt x="7203" y="8692"/>
                              </a:lnTo>
                              <a:lnTo>
                                <a:pt x="7203" y="8612"/>
                              </a:lnTo>
                              <a:lnTo>
                                <a:pt x="7050" y="8612"/>
                              </a:lnTo>
                              <a:lnTo>
                                <a:pt x="7050" y="8567"/>
                              </a:lnTo>
                              <a:lnTo>
                                <a:pt x="6961" y="8532"/>
                              </a:lnTo>
                              <a:lnTo>
                                <a:pt x="6884" y="8485"/>
                              </a:lnTo>
                              <a:lnTo>
                                <a:pt x="6884" y="8567"/>
                              </a:lnTo>
                              <a:lnTo>
                                <a:pt x="6884" y="8567"/>
                              </a:lnTo>
                              <a:lnTo>
                                <a:pt x="6800" y="8567"/>
                              </a:lnTo>
                              <a:lnTo>
                                <a:pt x="6680" y="8567"/>
                              </a:lnTo>
                              <a:lnTo>
                                <a:pt x="6712" y="8485"/>
                              </a:lnTo>
                              <a:lnTo>
                                <a:pt x="6680" y="8408"/>
                              </a:lnTo>
                              <a:lnTo>
                                <a:pt x="6680" y="8363"/>
                              </a:lnTo>
                              <a:lnTo>
                                <a:pt x="6595" y="8363"/>
                              </a:lnTo>
                              <a:lnTo>
                                <a:pt x="6595" y="8408"/>
                              </a:lnTo>
                              <a:lnTo>
                                <a:pt x="6550" y="8443"/>
                              </a:lnTo>
                              <a:lnTo>
                                <a:pt x="6470" y="8443"/>
                              </a:lnTo>
                              <a:lnTo>
                                <a:pt x="6470" y="8408"/>
                              </a:lnTo>
                              <a:lnTo>
                                <a:pt x="6426" y="8408"/>
                              </a:lnTo>
                              <a:lnTo>
                                <a:pt x="6347" y="8363"/>
                              </a:lnTo>
                              <a:lnTo>
                                <a:pt x="6255" y="8363"/>
                              </a:lnTo>
                              <a:lnTo>
                                <a:pt x="6174" y="8363"/>
                              </a:lnTo>
                              <a:lnTo>
                                <a:pt x="6060" y="8408"/>
                              </a:lnTo>
                              <a:lnTo>
                                <a:pt x="5976" y="8485"/>
                              </a:lnTo>
                              <a:lnTo>
                                <a:pt x="5805" y="8612"/>
                              </a:lnTo>
                              <a:lnTo>
                                <a:pt x="5677" y="8612"/>
                              </a:lnTo>
                              <a:lnTo>
                                <a:pt x="5597" y="8692"/>
                              </a:lnTo>
                              <a:lnTo>
                                <a:pt x="5522" y="8816"/>
                              </a:lnTo>
                              <a:lnTo>
                                <a:pt x="5445" y="8940"/>
                              </a:lnTo>
                              <a:lnTo>
                                <a:pt x="5445" y="9146"/>
                              </a:lnTo>
                              <a:lnTo>
                                <a:pt x="5397" y="9312"/>
                              </a:lnTo>
                              <a:lnTo>
                                <a:pt x="5397" y="9396"/>
                              </a:lnTo>
                              <a:lnTo>
                                <a:pt x="5445" y="9396"/>
                              </a:lnTo>
                              <a:lnTo>
                                <a:pt x="5474" y="9520"/>
                              </a:lnTo>
                              <a:lnTo>
                                <a:pt x="5397" y="9474"/>
                              </a:lnTo>
                              <a:lnTo>
                                <a:pt x="5318" y="9474"/>
                              </a:lnTo>
                              <a:lnTo>
                                <a:pt x="5194" y="9520"/>
                              </a:lnTo>
                              <a:lnTo>
                                <a:pt x="5114" y="9520"/>
                              </a:lnTo>
                              <a:lnTo>
                                <a:pt x="5022" y="9568"/>
                              </a:lnTo>
                              <a:lnTo>
                                <a:pt x="4900" y="9568"/>
                              </a:lnTo>
                              <a:lnTo>
                                <a:pt x="4822" y="9520"/>
                              </a:lnTo>
                              <a:lnTo>
                                <a:pt x="4693" y="9474"/>
                              </a:lnTo>
                              <a:lnTo>
                                <a:pt x="4620" y="9474"/>
                              </a:lnTo>
                              <a:lnTo>
                                <a:pt x="4620" y="9568"/>
                              </a:lnTo>
                              <a:lnTo>
                                <a:pt x="4490" y="9520"/>
                              </a:lnTo>
                              <a:lnTo>
                                <a:pt x="4490" y="9436"/>
                              </a:lnTo>
                              <a:lnTo>
                                <a:pt x="4410" y="9436"/>
                              </a:lnTo>
                              <a:lnTo>
                                <a:pt x="4372" y="9351"/>
                              </a:lnTo>
                              <a:lnTo>
                                <a:pt x="4322" y="9351"/>
                              </a:lnTo>
                              <a:lnTo>
                                <a:pt x="4322" y="9312"/>
                              </a:lnTo>
                              <a:lnTo>
                                <a:pt x="4289" y="9227"/>
                              </a:lnTo>
                              <a:lnTo>
                                <a:pt x="4199" y="9186"/>
                              </a:lnTo>
                              <a:lnTo>
                                <a:pt x="4166" y="9186"/>
                              </a:lnTo>
                              <a:lnTo>
                                <a:pt x="4115" y="9227"/>
                              </a:lnTo>
                              <a:lnTo>
                                <a:pt x="4073" y="9227"/>
                              </a:lnTo>
                              <a:lnTo>
                                <a:pt x="4073" y="9227"/>
                              </a:lnTo>
                              <a:lnTo>
                                <a:pt x="4034" y="9186"/>
                              </a:lnTo>
                              <a:lnTo>
                                <a:pt x="3997" y="9116"/>
                              </a:lnTo>
                              <a:lnTo>
                                <a:pt x="3920" y="9116"/>
                              </a:lnTo>
                              <a:lnTo>
                                <a:pt x="3868" y="9116"/>
                              </a:lnTo>
                              <a:lnTo>
                                <a:pt x="3836" y="9020"/>
                              </a:lnTo>
                              <a:lnTo>
                                <a:pt x="3747" y="9020"/>
                              </a:lnTo>
                              <a:lnTo>
                                <a:pt x="3618" y="9020"/>
                              </a:lnTo>
                              <a:lnTo>
                                <a:pt x="3584" y="8940"/>
                              </a:lnTo>
                              <a:lnTo>
                                <a:pt x="3463" y="8899"/>
                              </a:lnTo>
                              <a:lnTo>
                                <a:pt x="3463" y="8984"/>
                              </a:lnTo>
                              <a:lnTo>
                                <a:pt x="3463" y="9064"/>
                              </a:lnTo>
                              <a:lnTo>
                                <a:pt x="3414" y="9064"/>
                              </a:lnTo>
                              <a:lnTo>
                                <a:pt x="3334" y="9064"/>
                              </a:lnTo>
                              <a:lnTo>
                                <a:pt x="3257" y="9064"/>
                              </a:lnTo>
                              <a:lnTo>
                                <a:pt x="3257" y="9020"/>
                              </a:lnTo>
                              <a:lnTo>
                                <a:pt x="3213" y="9064"/>
                              </a:lnTo>
                              <a:lnTo>
                                <a:pt x="3168" y="9116"/>
                              </a:lnTo>
                              <a:lnTo>
                                <a:pt x="3136" y="9064"/>
                              </a:lnTo>
                              <a:lnTo>
                                <a:pt x="3044" y="9020"/>
                              </a:lnTo>
                              <a:lnTo>
                                <a:pt x="2965" y="9064"/>
                              </a:lnTo>
                              <a:lnTo>
                                <a:pt x="2882" y="9020"/>
                              </a:lnTo>
                              <a:lnTo>
                                <a:pt x="2840" y="8940"/>
                              </a:lnTo>
                              <a:lnTo>
                                <a:pt x="2803" y="8899"/>
                              </a:lnTo>
                              <a:lnTo>
                                <a:pt x="2714" y="8861"/>
                              </a:lnTo>
                              <a:lnTo>
                                <a:pt x="2634" y="8861"/>
                              </a:lnTo>
                              <a:lnTo>
                                <a:pt x="2591" y="8899"/>
                              </a:lnTo>
                              <a:lnTo>
                                <a:pt x="2480" y="8899"/>
                              </a:lnTo>
                              <a:lnTo>
                                <a:pt x="2480" y="8861"/>
                              </a:lnTo>
                              <a:lnTo>
                                <a:pt x="2388" y="8770"/>
                              </a:lnTo>
                              <a:lnTo>
                                <a:pt x="2388" y="8770"/>
                              </a:lnTo>
                              <a:lnTo>
                                <a:pt x="2353" y="8692"/>
                              </a:lnTo>
                              <a:lnTo>
                                <a:pt x="2263" y="8692"/>
                              </a:lnTo>
                              <a:lnTo>
                                <a:pt x="2232" y="8650"/>
                              </a:lnTo>
                              <a:lnTo>
                                <a:pt x="2182" y="8612"/>
                              </a:lnTo>
                              <a:lnTo>
                                <a:pt x="2140" y="8612"/>
                              </a:lnTo>
                              <a:lnTo>
                                <a:pt x="2060" y="8567"/>
                              </a:lnTo>
                              <a:lnTo>
                                <a:pt x="1978" y="8567"/>
                              </a:lnTo>
                              <a:lnTo>
                                <a:pt x="1978" y="8532"/>
                              </a:lnTo>
                              <a:lnTo>
                                <a:pt x="1935" y="8485"/>
                              </a:lnTo>
                              <a:lnTo>
                                <a:pt x="1935" y="8443"/>
                              </a:lnTo>
                              <a:lnTo>
                                <a:pt x="1895" y="8485"/>
                              </a:lnTo>
                              <a:lnTo>
                                <a:pt x="1857" y="8532"/>
                              </a:lnTo>
                              <a:lnTo>
                                <a:pt x="1809" y="8532"/>
                              </a:lnTo>
                              <a:lnTo>
                                <a:pt x="1809" y="8485"/>
                              </a:lnTo>
                              <a:lnTo>
                                <a:pt x="1809" y="8443"/>
                              </a:lnTo>
                              <a:lnTo>
                                <a:pt x="1857" y="8316"/>
                              </a:lnTo>
                              <a:lnTo>
                                <a:pt x="1780" y="8242"/>
                              </a:lnTo>
                              <a:lnTo>
                                <a:pt x="1729" y="8284"/>
                              </a:lnTo>
                              <a:lnTo>
                                <a:pt x="1688" y="8284"/>
                              </a:lnTo>
                              <a:lnTo>
                                <a:pt x="1563" y="8116"/>
                              </a:lnTo>
                              <a:lnTo>
                                <a:pt x="1688" y="8080"/>
                              </a:lnTo>
                              <a:lnTo>
                                <a:pt x="1809" y="7911"/>
                              </a:lnTo>
                              <a:lnTo>
                                <a:pt x="1935" y="7661"/>
                              </a:lnTo>
                              <a:lnTo>
                                <a:pt x="2108" y="7087"/>
                              </a:lnTo>
                              <a:lnTo>
                                <a:pt x="2140" y="6880"/>
                              </a:lnTo>
                              <a:lnTo>
                                <a:pt x="2182" y="6806"/>
                              </a:lnTo>
                              <a:lnTo>
                                <a:pt x="2263" y="6806"/>
                              </a:lnTo>
                              <a:lnTo>
                                <a:pt x="2353" y="6806"/>
                              </a:lnTo>
                              <a:lnTo>
                                <a:pt x="2309" y="6760"/>
                              </a:lnTo>
                              <a:lnTo>
                                <a:pt x="2263" y="6711"/>
                              </a:lnTo>
                              <a:lnTo>
                                <a:pt x="2263" y="6676"/>
                              </a:lnTo>
                              <a:lnTo>
                                <a:pt x="2232" y="6711"/>
                              </a:lnTo>
                              <a:lnTo>
                                <a:pt x="2140" y="6760"/>
                              </a:lnTo>
                              <a:lnTo>
                                <a:pt x="2140" y="6711"/>
                              </a:lnTo>
                              <a:lnTo>
                                <a:pt x="2263" y="6132"/>
                              </a:lnTo>
                              <a:lnTo>
                                <a:pt x="2353" y="5896"/>
                              </a:lnTo>
                              <a:lnTo>
                                <a:pt x="2388" y="5804"/>
                              </a:lnTo>
                              <a:lnTo>
                                <a:pt x="2388" y="5852"/>
                              </a:lnTo>
                              <a:lnTo>
                                <a:pt x="2561" y="6056"/>
                              </a:lnTo>
                              <a:lnTo>
                                <a:pt x="2591" y="6176"/>
                              </a:lnTo>
                              <a:lnTo>
                                <a:pt x="2634" y="6346"/>
                              </a:lnTo>
                              <a:lnTo>
                                <a:pt x="2634" y="6473"/>
                              </a:lnTo>
                              <a:lnTo>
                                <a:pt x="2682" y="6511"/>
                              </a:lnTo>
                              <a:lnTo>
                                <a:pt x="2714" y="6473"/>
                              </a:lnTo>
                              <a:lnTo>
                                <a:pt x="2714" y="6427"/>
                              </a:lnTo>
                              <a:lnTo>
                                <a:pt x="2682" y="6386"/>
                              </a:lnTo>
                              <a:lnTo>
                                <a:pt x="2634" y="6307"/>
                              </a:lnTo>
                              <a:lnTo>
                                <a:pt x="2634" y="6223"/>
                              </a:lnTo>
                              <a:lnTo>
                                <a:pt x="2634" y="6102"/>
                              </a:lnTo>
                              <a:lnTo>
                                <a:pt x="2591" y="5976"/>
                              </a:lnTo>
                              <a:lnTo>
                                <a:pt x="2561" y="5896"/>
                              </a:lnTo>
                              <a:lnTo>
                                <a:pt x="2513" y="5852"/>
                              </a:lnTo>
                              <a:lnTo>
                                <a:pt x="2480" y="5804"/>
                              </a:lnTo>
                              <a:lnTo>
                                <a:pt x="2432" y="5773"/>
                              </a:lnTo>
                              <a:lnTo>
                                <a:pt x="2353" y="5681"/>
                              </a:lnTo>
                              <a:lnTo>
                                <a:pt x="2309" y="5648"/>
                              </a:lnTo>
                              <a:lnTo>
                                <a:pt x="2263" y="5603"/>
                              </a:lnTo>
                              <a:lnTo>
                                <a:pt x="2353" y="5522"/>
                              </a:lnTo>
                              <a:lnTo>
                                <a:pt x="2388" y="5479"/>
                              </a:lnTo>
                              <a:lnTo>
                                <a:pt x="2432" y="5431"/>
                              </a:lnTo>
                              <a:lnTo>
                                <a:pt x="2432" y="5350"/>
                              </a:lnTo>
                              <a:lnTo>
                                <a:pt x="2432" y="5276"/>
                              </a:lnTo>
                              <a:lnTo>
                                <a:pt x="2388" y="5195"/>
                              </a:lnTo>
                              <a:lnTo>
                                <a:pt x="2353" y="5151"/>
                              </a:lnTo>
                              <a:lnTo>
                                <a:pt x="2388" y="5071"/>
                              </a:lnTo>
                              <a:lnTo>
                                <a:pt x="2388" y="5023"/>
                              </a:lnTo>
                              <a:lnTo>
                                <a:pt x="2309" y="4948"/>
                              </a:lnTo>
                              <a:lnTo>
                                <a:pt x="2182" y="4900"/>
                              </a:lnTo>
                              <a:lnTo>
                                <a:pt x="2108" y="4867"/>
                              </a:lnTo>
                              <a:lnTo>
                                <a:pt x="2013" y="4821"/>
                              </a:lnTo>
                              <a:lnTo>
                                <a:pt x="1978" y="4743"/>
                              </a:lnTo>
                              <a:lnTo>
                                <a:pt x="1895" y="4620"/>
                              </a:lnTo>
                              <a:lnTo>
                                <a:pt x="1809" y="4448"/>
                              </a:lnTo>
                              <a:lnTo>
                                <a:pt x="1729" y="4289"/>
                              </a:lnTo>
                              <a:lnTo>
                                <a:pt x="1729" y="4247"/>
                              </a:lnTo>
                              <a:lnTo>
                                <a:pt x="1809" y="4167"/>
                              </a:lnTo>
                              <a:lnTo>
                                <a:pt x="1857" y="4116"/>
                              </a:lnTo>
                              <a:lnTo>
                                <a:pt x="1780" y="3995"/>
                              </a:lnTo>
                              <a:lnTo>
                                <a:pt x="1729" y="3949"/>
                              </a:lnTo>
                              <a:lnTo>
                                <a:pt x="1780" y="3920"/>
                              </a:lnTo>
                              <a:lnTo>
                                <a:pt x="1780" y="3828"/>
                              </a:lnTo>
                              <a:lnTo>
                                <a:pt x="1978" y="3865"/>
                              </a:lnTo>
                              <a:lnTo>
                                <a:pt x="1935" y="3795"/>
                              </a:lnTo>
                              <a:lnTo>
                                <a:pt x="1857" y="3795"/>
                              </a:lnTo>
                              <a:lnTo>
                                <a:pt x="1780" y="3795"/>
                              </a:lnTo>
                              <a:lnTo>
                                <a:pt x="1729" y="3795"/>
                              </a:lnTo>
                              <a:lnTo>
                                <a:pt x="1688" y="3828"/>
                              </a:lnTo>
                              <a:lnTo>
                                <a:pt x="1609" y="3795"/>
                              </a:lnTo>
                              <a:lnTo>
                                <a:pt x="1525" y="3795"/>
                              </a:lnTo>
                              <a:lnTo>
                                <a:pt x="1484" y="3713"/>
                              </a:lnTo>
                              <a:lnTo>
                                <a:pt x="1563" y="3665"/>
                              </a:lnTo>
                              <a:lnTo>
                                <a:pt x="1563" y="3588"/>
                              </a:lnTo>
                              <a:lnTo>
                                <a:pt x="1657" y="3588"/>
                              </a:lnTo>
                              <a:lnTo>
                                <a:pt x="1563" y="3541"/>
                              </a:lnTo>
                              <a:lnTo>
                                <a:pt x="1525" y="3541"/>
                              </a:lnTo>
                              <a:lnTo>
                                <a:pt x="1324" y="3496"/>
                              </a:lnTo>
                              <a:lnTo>
                                <a:pt x="1275" y="3464"/>
                              </a:lnTo>
                              <a:lnTo>
                                <a:pt x="1324" y="3464"/>
                              </a:lnTo>
                              <a:lnTo>
                                <a:pt x="1401" y="3464"/>
                              </a:lnTo>
                              <a:lnTo>
                                <a:pt x="1401" y="3372"/>
                              </a:lnTo>
                              <a:lnTo>
                                <a:pt x="1324" y="3372"/>
                              </a:lnTo>
                              <a:lnTo>
                                <a:pt x="1275" y="3415"/>
                              </a:lnTo>
                              <a:lnTo>
                                <a:pt x="1235" y="3372"/>
                              </a:lnTo>
                              <a:lnTo>
                                <a:pt x="1235" y="3415"/>
                              </a:lnTo>
                              <a:lnTo>
                                <a:pt x="1206" y="3415"/>
                              </a:lnTo>
                              <a:lnTo>
                                <a:pt x="1105" y="3372"/>
                              </a:lnTo>
                              <a:lnTo>
                                <a:pt x="1105" y="3496"/>
                              </a:lnTo>
                              <a:lnTo>
                                <a:pt x="1073" y="3496"/>
                              </a:lnTo>
                              <a:lnTo>
                                <a:pt x="1073" y="3415"/>
                              </a:lnTo>
                              <a:lnTo>
                                <a:pt x="1028" y="3339"/>
                              </a:lnTo>
                              <a:lnTo>
                                <a:pt x="1073" y="3291"/>
                              </a:lnTo>
                              <a:lnTo>
                                <a:pt x="905" y="3213"/>
                              </a:lnTo>
                              <a:lnTo>
                                <a:pt x="825" y="3171"/>
                              </a:lnTo>
                              <a:lnTo>
                                <a:pt x="700" y="3091"/>
                              </a:lnTo>
                              <a:lnTo>
                                <a:pt x="574" y="3044"/>
                              </a:lnTo>
                              <a:lnTo>
                                <a:pt x="531" y="2963"/>
                              </a:lnTo>
                              <a:lnTo>
                                <a:pt x="531" y="2963"/>
                              </a:lnTo>
                              <a:lnTo>
                                <a:pt x="452" y="3012"/>
                              </a:lnTo>
                              <a:lnTo>
                                <a:pt x="373" y="2963"/>
                              </a:lnTo>
                              <a:lnTo>
                                <a:pt x="373" y="3012"/>
                              </a:lnTo>
                              <a:lnTo>
                                <a:pt x="331" y="3044"/>
                              </a:lnTo>
                              <a:lnTo>
                                <a:pt x="249" y="3012"/>
                              </a:lnTo>
                              <a:lnTo>
                                <a:pt x="249" y="2963"/>
                              </a:lnTo>
                              <a:lnTo>
                                <a:pt x="204" y="2840"/>
                              </a:lnTo>
                              <a:lnTo>
                                <a:pt x="204" y="2795"/>
                              </a:lnTo>
                              <a:lnTo>
                                <a:pt x="0" y="2713"/>
                              </a:lnTo>
                              <a:lnTo>
                                <a:pt x="45" y="2682"/>
                              </a:lnTo>
                              <a:lnTo>
                                <a:pt x="169" y="2682"/>
                              </a:lnTo>
                              <a:lnTo>
                                <a:pt x="249" y="2682"/>
                              </a:lnTo>
                              <a:lnTo>
                                <a:pt x="331" y="2682"/>
                              </a:lnTo>
                              <a:lnTo>
                                <a:pt x="373" y="2682"/>
                              </a:lnTo>
                              <a:lnTo>
                                <a:pt x="331" y="2591"/>
                              </a:lnTo>
                              <a:lnTo>
                                <a:pt x="204" y="2509"/>
                              </a:lnTo>
                              <a:lnTo>
                                <a:pt x="169" y="2591"/>
                              </a:lnTo>
                              <a:lnTo>
                                <a:pt x="169" y="2591"/>
                              </a:lnTo>
                              <a:lnTo>
                                <a:pt x="169" y="2561"/>
                              </a:lnTo>
                              <a:lnTo>
                                <a:pt x="124" y="2509"/>
                              </a:lnTo>
                              <a:lnTo>
                                <a:pt x="169" y="2432"/>
                              </a:lnTo>
                              <a:lnTo>
                                <a:pt x="292" y="2468"/>
                              </a:lnTo>
                              <a:lnTo>
                                <a:pt x="373" y="2509"/>
                              </a:lnTo>
                              <a:lnTo>
                                <a:pt x="405" y="2509"/>
                              </a:lnTo>
                              <a:lnTo>
                                <a:pt x="405" y="2468"/>
                              </a:lnTo>
                              <a:lnTo>
                                <a:pt x="331" y="2432"/>
                              </a:lnTo>
                              <a:lnTo>
                                <a:pt x="249" y="2388"/>
                              </a:lnTo>
                              <a:lnTo>
                                <a:pt x="169" y="2388"/>
                              </a:lnTo>
                              <a:lnTo>
                                <a:pt x="45" y="2388"/>
                              </a:lnTo>
                              <a:lnTo>
                                <a:pt x="45" y="2309"/>
                              </a:lnTo>
                              <a:lnTo>
                                <a:pt x="80" y="2219"/>
                              </a:lnTo>
                              <a:lnTo>
                                <a:pt x="124" y="2140"/>
                              </a:lnTo>
                              <a:lnTo>
                                <a:pt x="249" y="2140"/>
                              </a:lnTo>
                              <a:lnTo>
                                <a:pt x="331" y="2108"/>
                              </a:lnTo>
                              <a:lnTo>
                                <a:pt x="405" y="2108"/>
                              </a:lnTo>
                              <a:lnTo>
                                <a:pt x="497" y="2108"/>
                              </a:lnTo>
                              <a:lnTo>
                                <a:pt x="620" y="2108"/>
                              </a:lnTo>
                              <a:lnTo>
                                <a:pt x="656" y="2060"/>
                              </a:lnTo>
                              <a:lnTo>
                                <a:pt x="700" y="2140"/>
                              </a:lnTo>
                              <a:lnTo>
                                <a:pt x="744" y="2140"/>
                              </a:lnTo>
                              <a:lnTo>
                                <a:pt x="781" y="2185"/>
                              </a:lnTo>
                              <a:lnTo>
                                <a:pt x="781" y="2108"/>
                              </a:lnTo>
                              <a:lnTo>
                                <a:pt x="873" y="2140"/>
                              </a:lnTo>
                              <a:lnTo>
                                <a:pt x="905" y="2185"/>
                              </a:lnTo>
                              <a:lnTo>
                                <a:pt x="950" y="2140"/>
                              </a:lnTo>
                              <a:lnTo>
                                <a:pt x="1028" y="1978"/>
                              </a:lnTo>
                              <a:lnTo>
                                <a:pt x="1073" y="2016"/>
                              </a:lnTo>
                              <a:lnTo>
                                <a:pt x="1105" y="2060"/>
                              </a:lnTo>
                              <a:lnTo>
                                <a:pt x="1235" y="2016"/>
                              </a:lnTo>
                              <a:lnTo>
                                <a:pt x="1359" y="2016"/>
                              </a:lnTo>
                              <a:lnTo>
                                <a:pt x="1563" y="2388"/>
                              </a:lnTo>
                              <a:lnTo>
                                <a:pt x="1729" y="2309"/>
                              </a:lnTo>
                              <a:lnTo>
                                <a:pt x="1809" y="2309"/>
                              </a:lnTo>
                              <a:lnTo>
                                <a:pt x="1895" y="2343"/>
                              </a:lnTo>
                              <a:lnTo>
                                <a:pt x="1935" y="2388"/>
                              </a:lnTo>
                              <a:lnTo>
                                <a:pt x="2013" y="2343"/>
                              </a:lnTo>
                              <a:lnTo>
                                <a:pt x="2013" y="2468"/>
                              </a:lnTo>
                              <a:lnTo>
                                <a:pt x="2060" y="2509"/>
                              </a:lnTo>
                              <a:lnTo>
                                <a:pt x="2108" y="2468"/>
                              </a:lnTo>
                              <a:lnTo>
                                <a:pt x="2108" y="2388"/>
                              </a:lnTo>
                              <a:lnTo>
                                <a:pt x="2108" y="2343"/>
                              </a:lnTo>
                              <a:lnTo>
                                <a:pt x="2232" y="2309"/>
                              </a:lnTo>
                              <a:lnTo>
                                <a:pt x="2182" y="2343"/>
                              </a:lnTo>
                              <a:lnTo>
                                <a:pt x="2309" y="2388"/>
                              </a:lnTo>
                              <a:lnTo>
                                <a:pt x="2388" y="2388"/>
                              </a:lnTo>
                              <a:lnTo>
                                <a:pt x="2432" y="2388"/>
                              </a:lnTo>
                              <a:lnTo>
                                <a:pt x="2480" y="2343"/>
                              </a:lnTo>
                              <a:lnTo>
                                <a:pt x="2432" y="2309"/>
                              </a:lnTo>
                              <a:lnTo>
                                <a:pt x="2480" y="2254"/>
                              </a:lnTo>
                              <a:lnTo>
                                <a:pt x="2432" y="2108"/>
                              </a:lnTo>
                              <a:lnTo>
                                <a:pt x="2432" y="2016"/>
                              </a:lnTo>
                              <a:lnTo>
                                <a:pt x="2432" y="1856"/>
                              </a:lnTo>
                              <a:lnTo>
                                <a:pt x="2432" y="1766"/>
                              </a:lnTo>
                              <a:lnTo>
                                <a:pt x="2309" y="1563"/>
                              </a:lnTo>
                              <a:lnTo>
                                <a:pt x="2309" y="1401"/>
                              </a:lnTo>
                              <a:lnTo>
                                <a:pt x="2309" y="1235"/>
                              </a:lnTo>
                              <a:lnTo>
                                <a:pt x="2263" y="1190"/>
                              </a:lnTo>
                              <a:lnTo>
                                <a:pt x="2309" y="1152"/>
                              </a:lnTo>
                              <a:lnTo>
                                <a:pt x="2388" y="1235"/>
                              </a:lnTo>
                              <a:lnTo>
                                <a:pt x="2480" y="1276"/>
                              </a:lnTo>
                              <a:lnTo>
                                <a:pt x="2591" y="1276"/>
                              </a:lnTo>
                              <a:lnTo>
                                <a:pt x="2682" y="1235"/>
                              </a:lnTo>
                              <a:lnTo>
                                <a:pt x="2760" y="1276"/>
                              </a:lnTo>
                              <a:lnTo>
                                <a:pt x="2760" y="1356"/>
                              </a:lnTo>
                              <a:lnTo>
                                <a:pt x="2714" y="1356"/>
                              </a:lnTo>
                              <a:lnTo>
                                <a:pt x="2760" y="1484"/>
                              </a:lnTo>
                              <a:lnTo>
                                <a:pt x="2760" y="1563"/>
                              </a:lnTo>
                              <a:lnTo>
                                <a:pt x="2803" y="1643"/>
                              </a:lnTo>
                              <a:lnTo>
                                <a:pt x="2840" y="1643"/>
                              </a:lnTo>
                              <a:lnTo>
                                <a:pt x="2932" y="1643"/>
                              </a:lnTo>
                              <a:lnTo>
                                <a:pt x="3013" y="1643"/>
                              </a:lnTo>
                              <a:lnTo>
                                <a:pt x="3088" y="1688"/>
                              </a:lnTo>
                              <a:lnTo>
                                <a:pt x="3257" y="1729"/>
                              </a:lnTo>
                              <a:lnTo>
                                <a:pt x="3382" y="1809"/>
                              </a:lnTo>
                              <a:lnTo>
                                <a:pt x="3463" y="1809"/>
                              </a:lnTo>
                              <a:lnTo>
                                <a:pt x="3584" y="1809"/>
                              </a:lnTo>
                              <a:lnTo>
                                <a:pt x="3665" y="1766"/>
                              </a:lnTo>
                              <a:lnTo>
                                <a:pt x="3747" y="1688"/>
                              </a:lnTo>
                              <a:lnTo>
                                <a:pt x="3836" y="1688"/>
                              </a:lnTo>
                              <a:lnTo>
                                <a:pt x="3960" y="1688"/>
                              </a:lnTo>
                              <a:lnTo>
                                <a:pt x="3713" y="1608"/>
                              </a:lnTo>
                              <a:lnTo>
                                <a:pt x="3665" y="1525"/>
                              </a:lnTo>
                              <a:lnTo>
                                <a:pt x="3713" y="1439"/>
                              </a:lnTo>
                              <a:lnTo>
                                <a:pt x="3788" y="1356"/>
                              </a:lnTo>
                              <a:lnTo>
                                <a:pt x="3920" y="1276"/>
                              </a:lnTo>
                              <a:lnTo>
                                <a:pt x="4034" y="1235"/>
                              </a:lnTo>
                              <a:lnTo>
                                <a:pt x="4199" y="1190"/>
                              </a:lnTo>
                              <a:lnTo>
                                <a:pt x="4372" y="1152"/>
                              </a:lnTo>
                              <a:lnTo>
                                <a:pt x="4490" y="1152"/>
                              </a:lnTo>
                              <a:lnTo>
                                <a:pt x="4572" y="1105"/>
                              </a:lnTo>
                              <a:lnTo>
                                <a:pt x="4652" y="1073"/>
                              </a:lnTo>
                              <a:lnTo>
                                <a:pt x="4693" y="987"/>
                              </a:lnTo>
                              <a:lnTo>
                                <a:pt x="4774" y="950"/>
                              </a:lnTo>
                              <a:lnTo>
                                <a:pt x="4822" y="904"/>
                              </a:lnTo>
                              <a:lnTo>
                                <a:pt x="4900" y="9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4,9568" path="m4900,950l4822,865l4822,781l4822,656l4865,531l4865,405l4865,331l4900,204l4865,162l4991,124l5072,80l5194,32l5272,32l5397,0l5522,0l5597,124l5597,162l5646,249l5677,283l5722,331l5769,373l5895,331l6019,331l6060,373l6060,531l6098,615l6145,656l6226,615l6299,700l6347,736l6347,825l6347,865l6378,865l6470,865l6550,865l6628,904l6680,950l6628,1031l6628,1105l6680,1105l6680,1190l6628,1235l6680,1276l6830,1276l6961,1276l7004,1190l7050,1105l7129,1073l7170,1105l7170,1152l7129,1152l7129,1235l7129,1315l7170,1356l7129,1439l7170,1484l7254,1563l7334,1608l7412,1643l7503,1688l7585,1766l7706,1766l7828,1766l7909,1890l8078,1856l8204,1890l8204,1890l8359,2016l8407,2108l8486,2140l8486,2219l8566,2185l8655,2219l8813,2309l8890,2309l8982,2219l9023,2219l9063,2309l9187,2343l9310,2388l9434,2388l9474,2432l9342,2636l9229,2760l9187,2884l9143,3044l9110,3171l9063,3245l9023,3372l9023,3496l9023,3588l9023,3665l9023,3744l9023,3828l9023,3920l9023,3949l9023,3949l8982,3995l8982,3995l8938,4075l8859,4075l8779,4038l8735,4038l8655,4038l8610,4116l8566,4199l8528,4247l8566,4247l8610,4289l8528,4403l8486,4448l8407,4528l8314,4620l8238,4700l8204,4776l8111,4867l8034,4979l7954,5071l7909,5151l7862,5230l7862,5276l7828,5350l7828,5431l7785,5522l7862,5522l7909,5522l8159,5230l8314,5230l8486,5276l8528,5350l8486,5555l8528,5555l8566,5648l8655,5648l8690,5773l8610,5852l8528,5896l8486,6005l8566,6056l8610,6132l8655,6256l8690,6307l8735,6386l8735,6511l8566,6636l8566,6676l8314,6711l8359,6806l8437,6806l8437,6928l8486,6960l8566,6960l8610,7007l8690,7131l8655,7131l8610,7211l8528,7291l8528,7380l8528,7380l8528,7460l8528,7503l8655,7661l8779,7742l8890,7788l8982,7788l9063,7742l9143,7742l9187,7788l9143,7866l9110,7992l9110,7992l9063,8036l9063,8161l8890,8284l8690,8408l8610,8532l8528,8567l8437,8612l8359,8692l8359,8770l8282,8816l8204,8770l8111,8861l8078,8899l7986,8899l7909,8984l7737,8940l7626,8899l7534,8861l7457,8816l7334,8770l7254,8736l7203,8692l7203,8612l7050,8612l7050,8567l6961,8532l6884,8485l6884,8567l6884,8567l6800,8567l6680,8567l6712,8485l6680,8408l6680,8363l6595,8363l6595,8408l6550,8443l6470,8443l6470,8408l6426,8408l6347,8363l6255,8363l6174,8363l6060,8408l5976,8485l5805,8612l5677,8612l5597,8692l5522,8816l5445,8940l5445,9146l5397,9312l5397,9396l5445,9396l5474,9520l5397,9474l5318,9474l5194,9520l5114,9520l5022,9568l4900,9568l4822,9520l4693,9474l4620,9474l4620,9568l4490,9520l4490,9436l4410,9436l4372,9351l4322,9351l4322,9312l4289,9227l4199,9186l4166,9186l4115,9227l4073,9227l4073,9227l4034,9186l3997,9116l3920,9116l3868,9116l3836,9020l3747,9020l3618,9020l3584,8940l3463,8899l3463,8984l3463,9064l3414,9064l3334,9064l3257,9064l3257,9020l3213,9064l3168,9116l3136,9064l3044,9020l2965,9064l2882,9020l2840,8940l2803,8899l2714,8861l2634,8861l2591,8899l2480,8899l2480,8861l2388,8770l2388,8770l2353,8692l2263,8692l2232,8650l2182,8612l2140,8612l2060,8567l1978,8567l1978,8532l1935,8485l1935,8443l1895,8485l1857,8532l1809,8532l1809,8485l1809,8443l1857,8316l1780,8242l1729,8284l1688,8284l1563,8116l1688,8080l1809,7911l1935,7661l2108,7087l2140,6880l2182,6806l2263,6806l2353,6806l2309,6760l2263,6711l2263,6676l2232,6711l2140,6760l2140,6711l2263,6132l2353,5896l2388,5804l2388,5852l2561,6056l2591,6176l2634,6346l2634,6473l2682,6511l2714,6473l2714,6427l2682,6386l2634,6307l2634,6223l2634,6102l2591,5976l2561,5896l2513,5852l2480,5804l2432,5773l2353,5681l2309,5648l2263,5603l2353,5522l2388,5479l2432,5431l2432,5350l2432,5276l2388,5195l2353,5151l2388,5071l2388,5023l2309,4948l2182,4900l2108,4867l2013,4821l1978,4743l1895,4620l1809,4448l1729,4289l1729,4247l1809,4167l1857,4116l1780,3995l1729,3949l1780,3920l1780,3828l1978,3865l1935,3795l1857,3795l1780,3795l1729,3795l1688,3828l1609,3795l1525,3795l1484,3713l1563,3665l1563,3588l1657,3588l1563,3541l1525,3541l1324,3496l1275,3464l1324,3464l1401,3464l1401,3372l1324,3372l1275,3415l1235,3372l1235,3415l1206,3415l1105,3372l1105,3496l1073,3496l1073,3415l1028,3339l1073,3291l905,3213l825,3171l700,3091l574,3044l531,2963l531,2963l452,3012l373,2963l373,3012l331,3044l249,3012l249,2963l204,2840l204,2795l0,2713l45,2682l169,2682l249,2682l331,2682l373,2682l331,2591l204,2509l169,2591l169,2591l169,2561l124,2509l169,2432l292,2468l373,2509l405,2509l405,2468l331,2432l249,2388l169,2388l45,2388l45,2309l80,2219l124,2140l249,2140l331,2108l405,2108l497,2108l620,2108l656,2060l700,2140l744,2140l781,2185l781,2108l873,2140l905,2185l950,2140l1028,1978l1073,2016l1105,2060l1235,2016l1359,2016l1563,2388l1729,2309l1809,2309l1895,2343l1935,2388l2013,2343l2013,2468l2060,2509l2108,2468l2108,2388l2108,2343l2232,2309l2182,2343l2309,2388l2388,2388l2432,2388l2480,2343l2432,2309l2480,2254l2432,2108l2432,2016l2432,1856l2432,1766l2309,1563l2309,1401l2309,1235l2263,1190l2309,1152l2388,1235l2480,1276l2591,1276l2682,1235l2760,1276l2760,1356l2714,1356l2760,1484l2760,1563l2803,1643l2840,1643l2932,1643l3013,1643l3088,1688l3257,1729l3382,1809l3463,1809l3584,1809l3665,1766l3747,1688l3836,1688l3960,1688l3713,1608l3665,1525l3713,1439l3788,1356l3920,1276l4034,1235l4199,1190l4372,1152l4490,1152l4572,1105l4652,1073l4693,987l4774,950l4822,904l4900,950xe" fillcolor="#ccffff" stroked="t" o:allowincell="f" style="position:absolute;margin-left:1.6pt;margin-top:50.4pt;width:435.7pt;height:440.05pt;mso-wrap-style:none;v-text-anchor:middle">
                <v:fill o:detectmouseclick="t" type="solid" color2="#330000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641350</wp:posOffset>
                </wp:positionV>
                <wp:extent cx="3249930" cy="53346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53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8" h="8401">
                              <a:moveTo>
                                <a:pt x="3462" y="8143"/>
                              </a:moveTo>
                              <a:lnTo>
                                <a:pt x="4069" y="8401"/>
                              </a:lnTo>
                              <a:lnTo>
                                <a:pt x="4253" y="8051"/>
                              </a:lnTo>
                              <a:lnTo>
                                <a:pt x="4253" y="7867"/>
                              </a:lnTo>
                              <a:lnTo>
                                <a:pt x="4344" y="7728"/>
                              </a:lnTo>
                              <a:lnTo>
                                <a:pt x="4235" y="7499"/>
                              </a:lnTo>
                              <a:lnTo>
                                <a:pt x="4374" y="7437"/>
                              </a:lnTo>
                              <a:lnTo>
                                <a:pt x="4474" y="7334"/>
                              </a:lnTo>
                              <a:lnTo>
                                <a:pt x="4511" y="7223"/>
                              </a:lnTo>
                              <a:lnTo>
                                <a:pt x="4382" y="6947"/>
                              </a:lnTo>
                              <a:lnTo>
                                <a:pt x="4033" y="6506"/>
                              </a:lnTo>
                              <a:lnTo>
                                <a:pt x="3867" y="6267"/>
                              </a:lnTo>
                              <a:lnTo>
                                <a:pt x="3757" y="6119"/>
                              </a:lnTo>
                              <a:lnTo>
                                <a:pt x="3665" y="6064"/>
                              </a:lnTo>
                              <a:lnTo>
                                <a:pt x="3536" y="5899"/>
                              </a:lnTo>
                              <a:lnTo>
                                <a:pt x="3462" y="5659"/>
                              </a:lnTo>
                              <a:lnTo>
                                <a:pt x="3390" y="5406"/>
                              </a:lnTo>
                              <a:lnTo>
                                <a:pt x="3345" y="5277"/>
                              </a:lnTo>
                              <a:lnTo>
                                <a:pt x="3149" y="5163"/>
                              </a:lnTo>
                              <a:lnTo>
                                <a:pt x="2965" y="5034"/>
                              </a:lnTo>
                              <a:lnTo>
                                <a:pt x="2892" y="4776"/>
                              </a:lnTo>
                              <a:lnTo>
                                <a:pt x="2965" y="4537"/>
                              </a:lnTo>
                              <a:lnTo>
                                <a:pt x="3076" y="4335"/>
                              </a:lnTo>
                              <a:lnTo>
                                <a:pt x="3260" y="4206"/>
                              </a:lnTo>
                              <a:lnTo>
                                <a:pt x="3423" y="4131"/>
                              </a:lnTo>
                              <a:lnTo>
                                <a:pt x="3554" y="4040"/>
                              </a:lnTo>
                              <a:lnTo>
                                <a:pt x="3591" y="3819"/>
                              </a:lnTo>
                              <a:lnTo>
                                <a:pt x="3536" y="3598"/>
                              </a:lnTo>
                              <a:lnTo>
                                <a:pt x="3389" y="3414"/>
                              </a:lnTo>
                              <a:lnTo>
                                <a:pt x="3149" y="3194"/>
                              </a:lnTo>
                              <a:lnTo>
                                <a:pt x="3021" y="3138"/>
                              </a:lnTo>
                              <a:lnTo>
                                <a:pt x="2910" y="2954"/>
                              </a:lnTo>
                              <a:lnTo>
                                <a:pt x="2781" y="2734"/>
                              </a:lnTo>
                              <a:lnTo>
                                <a:pt x="2837" y="2568"/>
                              </a:lnTo>
                              <a:lnTo>
                                <a:pt x="2984" y="2402"/>
                              </a:lnTo>
                              <a:lnTo>
                                <a:pt x="3260" y="2329"/>
                              </a:lnTo>
                              <a:lnTo>
                                <a:pt x="3554" y="2200"/>
                              </a:lnTo>
                              <a:lnTo>
                                <a:pt x="3720" y="2108"/>
                              </a:lnTo>
                              <a:lnTo>
                                <a:pt x="4014" y="1979"/>
                              </a:lnTo>
                              <a:lnTo>
                                <a:pt x="4272" y="1795"/>
                              </a:lnTo>
                              <a:lnTo>
                                <a:pt x="4529" y="1630"/>
                              </a:lnTo>
                              <a:lnTo>
                                <a:pt x="4768" y="1446"/>
                              </a:lnTo>
                              <a:lnTo>
                                <a:pt x="4805" y="1262"/>
                              </a:lnTo>
                              <a:lnTo>
                                <a:pt x="4842" y="1004"/>
                              </a:lnTo>
                              <a:lnTo>
                                <a:pt x="5118" y="84"/>
                              </a:lnTo>
                              <a:lnTo>
                                <a:pt x="5040" y="0"/>
                              </a:lnTo>
                              <a:lnTo>
                                <a:pt x="4767" y="45"/>
                              </a:lnTo>
                              <a:lnTo>
                                <a:pt x="4686" y="69"/>
                              </a:lnTo>
                              <a:lnTo>
                                <a:pt x="4511" y="139"/>
                              </a:lnTo>
                              <a:lnTo>
                                <a:pt x="4476" y="144"/>
                              </a:lnTo>
                              <a:lnTo>
                                <a:pt x="4500" y="180"/>
                              </a:lnTo>
                              <a:lnTo>
                                <a:pt x="4495" y="294"/>
                              </a:lnTo>
                              <a:lnTo>
                                <a:pt x="4495" y="474"/>
                              </a:lnTo>
                              <a:lnTo>
                                <a:pt x="4428" y="594"/>
                              </a:lnTo>
                              <a:lnTo>
                                <a:pt x="4434" y="789"/>
                              </a:lnTo>
                              <a:lnTo>
                                <a:pt x="4506" y="879"/>
                              </a:lnTo>
                              <a:lnTo>
                                <a:pt x="4422" y="849"/>
                              </a:lnTo>
                              <a:lnTo>
                                <a:pt x="4386" y="876"/>
                              </a:lnTo>
                              <a:lnTo>
                                <a:pt x="4329" y="894"/>
                              </a:lnTo>
                              <a:lnTo>
                                <a:pt x="4290" y="966"/>
                              </a:lnTo>
                              <a:lnTo>
                                <a:pt x="4217" y="1022"/>
                              </a:lnTo>
                              <a:lnTo>
                                <a:pt x="4143" y="1059"/>
                              </a:lnTo>
                              <a:lnTo>
                                <a:pt x="4053" y="1065"/>
                              </a:lnTo>
                              <a:lnTo>
                                <a:pt x="3738" y="1133"/>
                              </a:lnTo>
                              <a:lnTo>
                                <a:pt x="3504" y="1230"/>
                              </a:lnTo>
                              <a:lnTo>
                                <a:pt x="3417" y="1317"/>
                              </a:lnTo>
                              <a:lnTo>
                                <a:pt x="3366" y="1407"/>
                              </a:lnTo>
                              <a:lnTo>
                                <a:pt x="3408" y="1467"/>
                              </a:lnTo>
                              <a:lnTo>
                                <a:pt x="3648" y="1557"/>
                              </a:lnTo>
                              <a:lnTo>
                                <a:pt x="3561" y="1560"/>
                              </a:lnTo>
                              <a:lnTo>
                                <a:pt x="3432" y="1557"/>
                              </a:lnTo>
                              <a:lnTo>
                                <a:pt x="3402" y="1599"/>
                              </a:lnTo>
                              <a:lnTo>
                                <a:pt x="3357" y="1632"/>
                              </a:lnTo>
                              <a:lnTo>
                                <a:pt x="3279" y="1680"/>
                              </a:lnTo>
                              <a:lnTo>
                                <a:pt x="3093" y="1668"/>
                              </a:lnTo>
                              <a:lnTo>
                                <a:pt x="3057" y="1648"/>
                              </a:lnTo>
                              <a:lnTo>
                                <a:pt x="2958" y="1593"/>
                              </a:lnTo>
                              <a:lnTo>
                                <a:pt x="2862" y="1575"/>
                              </a:lnTo>
                              <a:lnTo>
                                <a:pt x="2695" y="1554"/>
                              </a:lnTo>
                              <a:lnTo>
                                <a:pt x="2542" y="1519"/>
                              </a:lnTo>
                              <a:lnTo>
                                <a:pt x="2498" y="1367"/>
                              </a:lnTo>
                              <a:lnTo>
                                <a:pt x="2484" y="1245"/>
                              </a:lnTo>
                              <a:lnTo>
                                <a:pt x="2514" y="1224"/>
                              </a:lnTo>
                              <a:lnTo>
                                <a:pt x="2517" y="1176"/>
                              </a:lnTo>
                              <a:lnTo>
                                <a:pt x="2451" y="1146"/>
                              </a:lnTo>
                              <a:lnTo>
                                <a:pt x="2400" y="1172"/>
                              </a:lnTo>
                              <a:lnTo>
                                <a:pt x="2265" y="1188"/>
                              </a:lnTo>
                              <a:lnTo>
                                <a:pt x="2166" y="1128"/>
                              </a:lnTo>
                              <a:lnTo>
                                <a:pt x="2115" y="1071"/>
                              </a:lnTo>
                              <a:lnTo>
                                <a:pt x="2082" y="1098"/>
                              </a:lnTo>
                              <a:lnTo>
                                <a:pt x="2124" y="1131"/>
                              </a:lnTo>
                              <a:lnTo>
                                <a:pt x="2123" y="1284"/>
                              </a:lnTo>
                              <a:lnTo>
                                <a:pt x="2118" y="1431"/>
                              </a:lnTo>
                              <a:lnTo>
                                <a:pt x="2235" y="1614"/>
                              </a:lnTo>
                              <a:lnTo>
                                <a:pt x="2235" y="1944"/>
                              </a:lnTo>
                              <a:lnTo>
                                <a:pt x="2277" y="2064"/>
                              </a:lnTo>
                              <a:lnTo>
                                <a:pt x="2241" y="2121"/>
                              </a:lnTo>
                              <a:lnTo>
                                <a:pt x="2271" y="2157"/>
                              </a:lnTo>
                              <a:lnTo>
                                <a:pt x="2265" y="2178"/>
                              </a:lnTo>
                              <a:lnTo>
                                <a:pt x="2226" y="2208"/>
                              </a:lnTo>
                              <a:lnTo>
                                <a:pt x="2156" y="2218"/>
                              </a:lnTo>
                              <a:lnTo>
                                <a:pt x="1972" y="2163"/>
                              </a:lnTo>
                              <a:lnTo>
                                <a:pt x="1935" y="2163"/>
                              </a:lnTo>
                              <a:lnTo>
                                <a:pt x="1920" y="2304"/>
                              </a:lnTo>
                              <a:lnTo>
                                <a:pt x="1881" y="2313"/>
                              </a:lnTo>
                              <a:lnTo>
                                <a:pt x="1824" y="2286"/>
                              </a:lnTo>
                              <a:lnTo>
                                <a:pt x="1808" y="2184"/>
                              </a:lnTo>
                              <a:lnTo>
                                <a:pt x="1755" y="2208"/>
                              </a:lnTo>
                              <a:lnTo>
                                <a:pt x="1733" y="2163"/>
                              </a:lnTo>
                              <a:lnTo>
                                <a:pt x="1567" y="2126"/>
                              </a:lnTo>
                              <a:lnTo>
                                <a:pt x="1419" y="2202"/>
                              </a:lnTo>
                              <a:lnTo>
                                <a:pt x="1290" y="1986"/>
                              </a:lnTo>
                              <a:lnTo>
                                <a:pt x="1223" y="1869"/>
                              </a:lnTo>
                              <a:lnTo>
                                <a:pt x="1199" y="1866"/>
                              </a:lnTo>
                              <a:lnTo>
                                <a:pt x="1125" y="1857"/>
                              </a:lnTo>
                              <a:lnTo>
                                <a:pt x="1078" y="1877"/>
                              </a:lnTo>
                              <a:lnTo>
                                <a:pt x="1017" y="1905"/>
                              </a:lnTo>
                              <a:lnTo>
                                <a:pt x="990" y="1896"/>
                              </a:lnTo>
                              <a:lnTo>
                                <a:pt x="969" y="1866"/>
                              </a:lnTo>
                              <a:lnTo>
                                <a:pt x="932" y="1827"/>
                              </a:lnTo>
                              <a:lnTo>
                                <a:pt x="923" y="1869"/>
                              </a:lnTo>
                              <a:lnTo>
                                <a:pt x="861" y="1977"/>
                              </a:lnTo>
                              <a:lnTo>
                                <a:pt x="813" y="2016"/>
                              </a:lnTo>
                              <a:lnTo>
                                <a:pt x="753" y="1959"/>
                              </a:lnTo>
                              <a:lnTo>
                                <a:pt x="714" y="1953"/>
                              </a:lnTo>
                              <a:lnTo>
                                <a:pt x="716" y="1976"/>
                              </a:lnTo>
                              <a:lnTo>
                                <a:pt x="711" y="2025"/>
                              </a:lnTo>
                              <a:lnTo>
                                <a:pt x="660" y="1980"/>
                              </a:lnTo>
                              <a:lnTo>
                                <a:pt x="612" y="1977"/>
                              </a:lnTo>
                              <a:lnTo>
                                <a:pt x="606" y="1949"/>
                              </a:lnTo>
                              <a:lnTo>
                                <a:pt x="589" y="1905"/>
                              </a:lnTo>
                              <a:lnTo>
                                <a:pt x="573" y="1941"/>
                              </a:lnTo>
                              <a:lnTo>
                                <a:pt x="471" y="1946"/>
                              </a:lnTo>
                              <a:lnTo>
                                <a:pt x="282" y="1950"/>
                              </a:lnTo>
                              <a:lnTo>
                                <a:pt x="217" y="1971"/>
                              </a:lnTo>
                              <a:lnTo>
                                <a:pt x="98" y="1976"/>
                              </a:lnTo>
                              <a:lnTo>
                                <a:pt x="26" y="2123"/>
                              </a:lnTo>
                              <a:lnTo>
                                <a:pt x="46" y="2192"/>
                              </a:lnTo>
                              <a:lnTo>
                                <a:pt x="233" y="2192"/>
                              </a:lnTo>
                              <a:lnTo>
                                <a:pt x="338" y="2252"/>
                              </a:lnTo>
                              <a:lnTo>
                                <a:pt x="380" y="2291"/>
                              </a:lnTo>
                              <a:lnTo>
                                <a:pt x="366" y="2325"/>
                              </a:lnTo>
                              <a:lnTo>
                                <a:pt x="300" y="2308"/>
                              </a:lnTo>
                              <a:lnTo>
                                <a:pt x="244" y="2275"/>
                              </a:lnTo>
                              <a:lnTo>
                                <a:pt x="142" y="2241"/>
                              </a:lnTo>
                              <a:lnTo>
                                <a:pt x="112" y="2310"/>
                              </a:lnTo>
                              <a:lnTo>
                                <a:pt x="141" y="2337"/>
                              </a:lnTo>
                              <a:lnTo>
                                <a:pt x="142" y="2366"/>
                              </a:lnTo>
                              <a:lnTo>
                                <a:pt x="170" y="2302"/>
                              </a:lnTo>
                              <a:lnTo>
                                <a:pt x="272" y="2355"/>
                              </a:lnTo>
                              <a:lnTo>
                                <a:pt x="345" y="2454"/>
                              </a:lnTo>
                              <a:lnTo>
                                <a:pt x="210" y="2481"/>
                              </a:lnTo>
                              <a:lnTo>
                                <a:pt x="87" y="2472"/>
                              </a:lnTo>
                              <a:lnTo>
                                <a:pt x="0" y="2487"/>
                              </a:lnTo>
                              <a:lnTo>
                                <a:pt x="173" y="2559"/>
                              </a:lnTo>
                              <a:lnTo>
                                <a:pt x="225" y="2739"/>
                              </a:lnTo>
                              <a:lnTo>
                                <a:pt x="219" y="2763"/>
                              </a:lnTo>
                              <a:lnTo>
                                <a:pt x="291" y="2787"/>
                              </a:lnTo>
                              <a:lnTo>
                                <a:pt x="330" y="2724"/>
                              </a:lnTo>
                              <a:lnTo>
                                <a:pt x="405" y="2757"/>
                              </a:lnTo>
                              <a:lnTo>
                                <a:pt x="474" y="2718"/>
                              </a:lnTo>
                              <a:lnTo>
                                <a:pt x="516" y="2790"/>
                              </a:lnTo>
                              <a:lnTo>
                                <a:pt x="555" y="2807"/>
                              </a:lnTo>
                              <a:lnTo>
                                <a:pt x="642" y="2841"/>
                              </a:lnTo>
                              <a:lnTo>
                                <a:pt x="777" y="2928"/>
                              </a:lnTo>
                              <a:lnTo>
                                <a:pt x="960" y="3010"/>
                              </a:lnTo>
                              <a:lnTo>
                                <a:pt x="968" y="3077"/>
                              </a:lnTo>
                              <a:lnTo>
                                <a:pt x="990" y="3167"/>
                              </a:lnTo>
                              <a:lnTo>
                                <a:pt x="1052" y="3120"/>
                              </a:lnTo>
                              <a:lnTo>
                                <a:pt x="1275" y="3084"/>
                              </a:lnTo>
                              <a:lnTo>
                                <a:pt x="1283" y="3167"/>
                              </a:lnTo>
                              <a:lnTo>
                                <a:pt x="1218" y="3230"/>
                              </a:lnTo>
                              <a:lnTo>
                                <a:pt x="1343" y="3227"/>
                              </a:lnTo>
                              <a:lnTo>
                                <a:pt x="1506" y="3274"/>
                              </a:lnTo>
                              <a:lnTo>
                                <a:pt x="1485" y="3344"/>
                              </a:lnTo>
                              <a:lnTo>
                                <a:pt x="1434" y="3304"/>
                              </a:lnTo>
                              <a:lnTo>
                                <a:pt x="1420" y="3359"/>
                              </a:lnTo>
                              <a:lnTo>
                                <a:pt x="1415" y="3379"/>
                              </a:lnTo>
                              <a:lnTo>
                                <a:pt x="1357" y="3420"/>
                              </a:lnTo>
                              <a:lnTo>
                                <a:pt x="1392" y="3483"/>
                              </a:lnTo>
                              <a:lnTo>
                                <a:pt x="1467" y="3489"/>
                              </a:lnTo>
                              <a:lnTo>
                                <a:pt x="1530" y="3506"/>
                              </a:lnTo>
                              <a:lnTo>
                                <a:pt x="1569" y="3486"/>
                              </a:lnTo>
                              <a:lnTo>
                                <a:pt x="1652" y="3483"/>
                              </a:lnTo>
                              <a:lnTo>
                                <a:pt x="1771" y="3486"/>
                              </a:lnTo>
                              <a:lnTo>
                                <a:pt x="1804" y="3544"/>
                              </a:lnTo>
                              <a:lnTo>
                                <a:pt x="1798" y="3558"/>
                              </a:lnTo>
                              <a:lnTo>
                                <a:pt x="1630" y="3522"/>
                              </a:lnTo>
                              <a:lnTo>
                                <a:pt x="1630" y="3588"/>
                              </a:lnTo>
                              <a:lnTo>
                                <a:pt x="1605" y="3633"/>
                              </a:lnTo>
                              <a:lnTo>
                                <a:pt x="1696" y="3776"/>
                              </a:lnTo>
                              <a:lnTo>
                                <a:pt x="1605" y="3969"/>
                              </a:lnTo>
                              <a:lnTo>
                                <a:pt x="1703" y="4149"/>
                              </a:lnTo>
                              <a:lnTo>
                                <a:pt x="1800" y="4347"/>
                              </a:lnTo>
                              <a:lnTo>
                                <a:pt x="1845" y="4431"/>
                              </a:lnTo>
                              <a:lnTo>
                                <a:pt x="1920" y="4479"/>
                              </a:lnTo>
                              <a:lnTo>
                                <a:pt x="2138" y="4539"/>
                              </a:lnTo>
                              <a:lnTo>
                                <a:pt x="2198" y="4637"/>
                              </a:lnTo>
                              <a:lnTo>
                                <a:pt x="2163" y="4734"/>
                              </a:lnTo>
                              <a:lnTo>
                                <a:pt x="2226" y="4839"/>
                              </a:lnTo>
                              <a:lnTo>
                                <a:pt x="2232" y="4995"/>
                              </a:lnTo>
                              <a:lnTo>
                                <a:pt x="2142" y="5103"/>
                              </a:lnTo>
                              <a:lnTo>
                                <a:pt x="2076" y="5154"/>
                              </a:lnTo>
                              <a:lnTo>
                                <a:pt x="2190" y="5244"/>
                              </a:lnTo>
                              <a:lnTo>
                                <a:pt x="2295" y="5349"/>
                              </a:lnTo>
                              <a:lnTo>
                                <a:pt x="2355" y="5442"/>
                              </a:lnTo>
                              <a:lnTo>
                                <a:pt x="2415" y="5582"/>
                              </a:lnTo>
                              <a:lnTo>
                                <a:pt x="2423" y="5724"/>
                              </a:lnTo>
                              <a:lnTo>
                                <a:pt x="2418" y="5802"/>
                              </a:lnTo>
                              <a:lnTo>
                                <a:pt x="2445" y="5796"/>
                              </a:lnTo>
                              <a:lnTo>
                                <a:pt x="2487" y="5972"/>
                              </a:lnTo>
                              <a:lnTo>
                                <a:pt x="2378" y="5799"/>
                              </a:lnTo>
                              <a:lnTo>
                                <a:pt x="2325" y="5589"/>
                              </a:lnTo>
                              <a:lnTo>
                                <a:pt x="2174" y="5383"/>
                              </a:lnTo>
                              <a:lnTo>
                                <a:pt x="2082" y="5733"/>
                              </a:lnTo>
                              <a:lnTo>
                                <a:pt x="1990" y="6027"/>
                              </a:lnTo>
                              <a:lnTo>
                                <a:pt x="1954" y="6193"/>
                              </a:lnTo>
                              <a:lnTo>
                                <a:pt x="2031" y="6168"/>
                              </a:lnTo>
                              <a:lnTo>
                                <a:pt x="2076" y="6123"/>
                              </a:lnTo>
                              <a:lnTo>
                                <a:pt x="2079" y="6171"/>
                              </a:lnTo>
                              <a:lnTo>
                                <a:pt x="2160" y="6264"/>
                              </a:lnTo>
                              <a:lnTo>
                                <a:pt x="2004" y="6273"/>
                              </a:lnTo>
                              <a:lnTo>
                                <a:pt x="1965" y="6327"/>
                              </a:lnTo>
                              <a:lnTo>
                                <a:pt x="1932" y="6522"/>
                              </a:lnTo>
                              <a:lnTo>
                                <a:pt x="1866" y="6744"/>
                              </a:lnTo>
                              <a:lnTo>
                                <a:pt x="1778" y="7007"/>
                              </a:lnTo>
                              <a:lnTo>
                                <a:pt x="1650" y="7287"/>
                              </a:lnTo>
                              <a:lnTo>
                                <a:pt x="1569" y="7413"/>
                              </a:lnTo>
                              <a:lnTo>
                                <a:pt x="1818" y="7623"/>
                              </a:lnTo>
                              <a:lnTo>
                                <a:pt x="1875" y="7719"/>
                              </a:lnTo>
                              <a:lnTo>
                                <a:pt x="2230" y="7904"/>
                              </a:lnTo>
                              <a:lnTo>
                                <a:pt x="2708" y="8125"/>
                              </a:lnTo>
                              <a:lnTo>
                                <a:pt x="2929" y="8125"/>
                              </a:lnTo>
                              <a:lnTo>
                                <a:pt x="3260" y="8107"/>
                              </a:lnTo>
                              <a:lnTo>
                                <a:pt x="3425" y="8162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8,8401" path="m3462,8143l4069,8401l4253,8051l4253,7867l4344,7728l4235,7499l4374,7437l4474,7334l4511,7223l4382,6947l4033,6506l3867,6267l3757,6119l3665,6064l3536,5899l3462,5659l3390,5406l3345,5277l3149,5163l2965,5034l2892,4776l2965,4537l3076,4335l3260,4206l3423,4131l3554,4040l3591,3819l3536,3598l3389,3414l3149,3194l3021,3138l2910,2954l2781,2734l2837,2568l2984,2402l3260,2329l3554,2200l3720,2108l4014,1979l4272,1795l4529,1630l4768,1446l4805,1262l4842,1004l5118,84l5040,0l4767,45l4686,69l4511,139l4476,144l4500,180l4495,294l4495,474l4428,594l4434,789l4506,879l4422,849l4386,876l4329,894l4290,966l4217,1022l4143,1059l4053,1065l3738,1133l3504,1230l3417,1317l3366,1407l3408,1467l3648,1557l3561,1560l3432,1557l3402,1599l3357,1632l3279,1680l3093,1668l3057,1648l2958,1593l2862,1575l2695,1554l2542,1519l2498,1367l2484,1245l2514,1224l2517,1176l2451,1146l2400,1172l2265,1188l2166,1128l2115,1071l2082,1098l2124,1131l2123,1284l2118,1431l2235,1614l2235,1944l2277,2064l2241,2121l2271,2157l2265,2178l2226,2208l2156,2218l1972,2163l1935,2163l1920,2304l1881,2313l1824,2286l1808,2184l1755,2208l1733,2163l1567,2126l1419,2202l1290,1986l1223,1869l1199,1866l1125,1857l1078,1877l1017,1905l990,1896l969,1866l932,1827l923,1869l861,1977l813,2016l753,1959l714,1953l716,1976l711,2025l660,1980l612,1977l606,1949l589,1905l573,1941l471,1946l282,1950l217,1971l98,1976l26,2123l46,2192l233,2192l338,2252l380,2291l366,2325l300,2308l244,2275l142,2241l112,2310l141,2337l142,2366l170,2302l272,2355l345,2454l210,2481l87,2472l0,2487l173,2559l225,2739l219,2763l291,2787l330,2724l405,2757l474,2718l516,2790l555,2807l642,2841l777,2928l960,3010l968,3077l990,3167l1052,3120l1275,3084l1283,3167l1218,3230l1343,3227l1506,3274l1485,3344l1434,3304l1420,3359l1415,3379l1357,3420l1392,3483l1467,3489l1530,3506l1569,3486l1652,3483l1771,3486l1804,3544l1798,3558l1630,3522l1630,3588l1605,3633l1696,3776l1605,3969l1703,4149l1800,4347l1845,4431l1920,4479l2138,4539l2198,4637l2163,4734l2226,4839l2232,4995l2142,5103l2076,5154l2190,5244l2295,5349l2355,5442l2415,5582l2423,5724l2418,5802l2445,5796l2487,5972l2378,5799l2325,5589l2174,5383l2082,5733l1990,6027l1954,6193l2031,6168l2076,6123l2079,6171l2160,6264l2004,6273l1965,6327l1932,6522l1866,6744l1778,7007l1650,7287l1569,7413l1818,7623l1875,7719l2230,7904l2708,8125l2929,8125l3260,8107l3425,8162e" fillcolor="#ccffcc" stroked="f" o:allowincell="f" style="position:absolute;margin-left:2.35pt;margin-top:50.5pt;width:255.85pt;height:420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2395" simplePos="0" locked="0" layoutInCell="0" allowOverlap="1" relativeHeight="4">
                <wp:simplePos x="0" y="0"/>
                <wp:positionH relativeFrom="column">
                  <wp:posOffset>941070</wp:posOffset>
                </wp:positionH>
                <wp:positionV relativeFrom="paragraph">
                  <wp:posOffset>5354320</wp:posOffset>
                </wp:positionV>
                <wp:extent cx="2261870" cy="875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2" h="1378">
                              <a:moveTo>
                                <a:pt x="3557" y="1314"/>
                              </a:moveTo>
                              <a:cubicBezTo>
                                <a:pt x="3562" y="1332"/>
                                <a:pt x="3525" y="1289"/>
                                <a:pt x="3490" y="1291"/>
                              </a:cubicBezTo>
                              <a:cubicBezTo>
                                <a:pt x="3455" y="1293"/>
                                <a:pt x="3391" y="1316"/>
                                <a:pt x="3345" y="1326"/>
                              </a:cubicBezTo>
                              <a:cubicBezTo>
                                <a:pt x="3300" y="1336"/>
                                <a:pt x="3254" y="1345"/>
                                <a:pt x="3221" y="1354"/>
                              </a:cubicBezTo>
                              <a:cubicBezTo>
                                <a:pt x="3188" y="1362"/>
                                <a:pt x="3158" y="1370"/>
                                <a:pt x="3145" y="1374"/>
                              </a:cubicBezTo>
                              <a:cubicBezTo>
                                <a:pt x="3132" y="1378"/>
                                <a:pt x="3163" y="1378"/>
                                <a:pt x="3145" y="1374"/>
                              </a:cubicBezTo>
                              <a:cubicBezTo>
                                <a:pt x="3127" y="1370"/>
                                <a:pt x="3064" y="1355"/>
                                <a:pt x="3035" y="1347"/>
                              </a:cubicBezTo>
                              <a:cubicBezTo>
                                <a:pt x="3006" y="1339"/>
                                <a:pt x="3001" y="1335"/>
                                <a:pt x="2973" y="1326"/>
                              </a:cubicBezTo>
                              <a:cubicBezTo>
                                <a:pt x="2945" y="1317"/>
                                <a:pt x="2897" y="1297"/>
                                <a:pt x="2869" y="1291"/>
                              </a:cubicBezTo>
                              <a:cubicBezTo>
                                <a:pt x="2841" y="1286"/>
                                <a:pt x="2819" y="1282"/>
                                <a:pt x="2807" y="1291"/>
                              </a:cubicBezTo>
                              <a:cubicBezTo>
                                <a:pt x="2795" y="1300"/>
                                <a:pt x="2807" y="1339"/>
                                <a:pt x="2795" y="1347"/>
                              </a:cubicBezTo>
                              <a:cubicBezTo>
                                <a:pt x="2783" y="1355"/>
                                <a:pt x="2750" y="1344"/>
                                <a:pt x="2735" y="1340"/>
                              </a:cubicBezTo>
                              <a:cubicBezTo>
                                <a:pt x="2720" y="1336"/>
                                <a:pt x="2712" y="1341"/>
                                <a:pt x="2703" y="1326"/>
                              </a:cubicBezTo>
                              <a:cubicBezTo>
                                <a:pt x="2694" y="1311"/>
                                <a:pt x="2698" y="1264"/>
                                <a:pt x="2683" y="1250"/>
                              </a:cubicBezTo>
                              <a:cubicBezTo>
                                <a:pt x="2668" y="1236"/>
                                <a:pt x="2638" y="1256"/>
                                <a:pt x="2614" y="1243"/>
                              </a:cubicBezTo>
                              <a:cubicBezTo>
                                <a:pt x="2590" y="1230"/>
                                <a:pt x="2553" y="1194"/>
                                <a:pt x="2538" y="1174"/>
                              </a:cubicBezTo>
                              <a:cubicBezTo>
                                <a:pt x="2522" y="1155"/>
                                <a:pt x="2523" y="1144"/>
                                <a:pt x="2518" y="1126"/>
                              </a:cubicBezTo>
                              <a:cubicBezTo>
                                <a:pt x="2512" y="1107"/>
                                <a:pt x="2517" y="1077"/>
                                <a:pt x="2504" y="1064"/>
                              </a:cubicBezTo>
                              <a:cubicBezTo>
                                <a:pt x="2491" y="1051"/>
                                <a:pt x="2461" y="1055"/>
                                <a:pt x="2441" y="1050"/>
                              </a:cubicBezTo>
                              <a:cubicBezTo>
                                <a:pt x="2421" y="1046"/>
                                <a:pt x="2408" y="1038"/>
                                <a:pt x="2380" y="1036"/>
                              </a:cubicBezTo>
                              <a:cubicBezTo>
                                <a:pt x="2351" y="1035"/>
                                <a:pt x="2294" y="1049"/>
                                <a:pt x="2269" y="1036"/>
                              </a:cubicBezTo>
                              <a:cubicBezTo>
                                <a:pt x="2244" y="1023"/>
                                <a:pt x="2252" y="974"/>
                                <a:pt x="2228" y="960"/>
                              </a:cubicBezTo>
                              <a:cubicBezTo>
                                <a:pt x="2204" y="946"/>
                                <a:pt x="2147" y="967"/>
                                <a:pt x="2124" y="954"/>
                              </a:cubicBezTo>
                              <a:cubicBezTo>
                                <a:pt x="2101" y="940"/>
                                <a:pt x="2103" y="891"/>
                                <a:pt x="2090" y="877"/>
                              </a:cubicBezTo>
                              <a:cubicBezTo>
                                <a:pt x="2077" y="863"/>
                                <a:pt x="2062" y="872"/>
                                <a:pt x="2048" y="871"/>
                              </a:cubicBezTo>
                              <a:cubicBezTo>
                                <a:pt x="2035" y="870"/>
                                <a:pt x="2030" y="874"/>
                                <a:pt x="2007" y="871"/>
                              </a:cubicBezTo>
                              <a:cubicBezTo>
                                <a:pt x="1984" y="868"/>
                                <a:pt x="1932" y="864"/>
                                <a:pt x="1910" y="852"/>
                              </a:cubicBezTo>
                              <a:cubicBezTo>
                                <a:pt x="1888" y="840"/>
                                <a:pt x="1902" y="815"/>
                                <a:pt x="1873" y="800"/>
                              </a:cubicBezTo>
                              <a:cubicBezTo>
                                <a:pt x="1844" y="785"/>
                                <a:pt x="1760" y="744"/>
                                <a:pt x="1738" y="760"/>
                              </a:cubicBezTo>
                              <a:cubicBezTo>
                                <a:pt x="1716" y="776"/>
                                <a:pt x="1753" y="875"/>
                                <a:pt x="1738" y="898"/>
                              </a:cubicBezTo>
                              <a:cubicBezTo>
                                <a:pt x="1722" y="922"/>
                                <a:pt x="1672" y="904"/>
                                <a:pt x="1641" y="905"/>
                              </a:cubicBezTo>
                              <a:cubicBezTo>
                                <a:pt x="1610" y="906"/>
                                <a:pt x="1566" y="910"/>
                                <a:pt x="1552" y="905"/>
                              </a:cubicBezTo>
                              <a:cubicBezTo>
                                <a:pt x="1537" y="899"/>
                                <a:pt x="1566" y="863"/>
                                <a:pt x="1552" y="871"/>
                              </a:cubicBezTo>
                              <a:cubicBezTo>
                                <a:pt x="1538" y="879"/>
                                <a:pt x="1487" y="944"/>
                                <a:pt x="1469" y="954"/>
                              </a:cubicBezTo>
                              <a:cubicBezTo>
                                <a:pt x="1451" y="963"/>
                                <a:pt x="1451" y="936"/>
                                <a:pt x="1441" y="926"/>
                              </a:cubicBezTo>
                              <a:cubicBezTo>
                                <a:pt x="1432" y="916"/>
                                <a:pt x="1429" y="899"/>
                                <a:pt x="1414" y="891"/>
                              </a:cubicBezTo>
                              <a:cubicBezTo>
                                <a:pt x="1399" y="883"/>
                                <a:pt x="1373" y="876"/>
                                <a:pt x="1351" y="877"/>
                              </a:cubicBezTo>
                              <a:cubicBezTo>
                                <a:pt x="1329" y="878"/>
                                <a:pt x="1307" y="900"/>
                                <a:pt x="1282" y="898"/>
                              </a:cubicBezTo>
                              <a:cubicBezTo>
                                <a:pt x="1257" y="897"/>
                                <a:pt x="1219" y="876"/>
                                <a:pt x="1199" y="863"/>
                              </a:cubicBezTo>
                              <a:cubicBezTo>
                                <a:pt x="1180" y="851"/>
                                <a:pt x="1176" y="840"/>
                                <a:pt x="1165" y="822"/>
                              </a:cubicBezTo>
                              <a:cubicBezTo>
                                <a:pt x="1154" y="804"/>
                                <a:pt x="1158" y="769"/>
                                <a:pt x="1130" y="753"/>
                              </a:cubicBezTo>
                              <a:cubicBezTo>
                                <a:pt x="1103" y="738"/>
                                <a:pt x="1037" y="725"/>
                                <a:pt x="1000" y="726"/>
                              </a:cubicBezTo>
                              <a:cubicBezTo>
                                <a:pt x="963" y="726"/>
                                <a:pt x="936" y="756"/>
                                <a:pt x="910" y="760"/>
                              </a:cubicBezTo>
                              <a:cubicBezTo>
                                <a:pt x="883" y="765"/>
                                <a:pt x="854" y="761"/>
                                <a:pt x="841" y="753"/>
                              </a:cubicBezTo>
                              <a:cubicBezTo>
                                <a:pt x="828" y="745"/>
                                <a:pt x="845" y="726"/>
                                <a:pt x="834" y="712"/>
                              </a:cubicBezTo>
                              <a:cubicBezTo>
                                <a:pt x="823" y="698"/>
                                <a:pt x="791" y="692"/>
                                <a:pt x="772" y="670"/>
                              </a:cubicBezTo>
                              <a:cubicBezTo>
                                <a:pt x="752" y="648"/>
                                <a:pt x="736" y="599"/>
                                <a:pt x="717" y="581"/>
                              </a:cubicBezTo>
                              <a:cubicBezTo>
                                <a:pt x="697" y="564"/>
                                <a:pt x="690" y="587"/>
                                <a:pt x="655" y="567"/>
                              </a:cubicBezTo>
                              <a:cubicBezTo>
                                <a:pt x="620" y="547"/>
                                <a:pt x="553" y="484"/>
                                <a:pt x="508" y="462"/>
                              </a:cubicBezTo>
                              <a:cubicBezTo>
                                <a:pt x="463" y="440"/>
                                <a:pt x="416" y="452"/>
                                <a:pt x="385" y="436"/>
                              </a:cubicBezTo>
                              <a:cubicBezTo>
                                <a:pt x="354" y="420"/>
                                <a:pt x="347" y="372"/>
                                <a:pt x="324" y="367"/>
                              </a:cubicBezTo>
                              <a:cubicBezTo>
                                <a:pt x="301" y="362"/>
                                <a:pt x="268" y="403"/>
                                <a:pt x="247" y="408"/>
                              </a:cubicBezTo>
                              <a:cubicBezTo>
                                <a:pt x="227" y="414"/>
                                <a:pt x="198" y="431"/>
                                <a:pt x="200" y="402"/>
                              </a:cubicBezTo>
                              <a:cubicBezTo>
                                <a:pt x="201" y="372"/>
                                <a:pt x="265" y="267"/>
                                <a:pt x="261" y="229"/>
                              </a:cubicBezTo>
                              <a:cubicBezTo>
                                <a:pt x="258" y="191"/>
                                <a:pt x="201" y="179"/>
                                <a:pt x="178" y="174"/>
                              </a:cubicBezTo>
                              <a:cubicBezTo>
                                <a:pt x="155" y="168"/>
                                <a:pt x="145" y="203"/>
                                <a:pt x="123" y="195"/>
                              </a:cubicBezTo>
                              <a:cubicBezTo>
                                <a:pt x="101" y="187"/>
                                <a:pt x="66" y="150"/>
                                <a:pt x="48" y="126"/>
                              </a:cubicBezTo>
                              <a:cubicBezTo>
                                <a:pt x="29" y="102"/>
                                <a:pt x="0" y="70"/>
                                <a:pt x="13" y="50"/>
                              </a:cubicBezTo>
                              <a:cubicBezTo>
                                <a:pt x="26" y="29"/>
                                <a:pt x="87" y="0"/>
                                <a:pt x="123" y="2"/>
                              </a:cubicBezTo>
                              <a:cubicBezTo>
                                <a:pt x="159" y="4"/>
                                <a:pt x="194" y="40"/>
                                <a:pt x="227" y="63"/>
                              </a:cubicBezTo>
                              <a:cubicBezTo>
                                <a:pt x="260" y="86"/>
                                <a:pt x="295" y="113"/>
                                <a:pt x="324" y="140"/>
                              </a:cubicBezTo>
                              <a:cubicBezTo>
                                <a:pt x="352" y="166"/>
                                <a:pt x="377" y="195"/>
                                <a:pt x="399" y="223"/>
                              </a:cubicBezTo>
                              <a:cubicBezTo>
                                <a:pt x="421" y="250"/>
                                <a:pt x="412" y="276"/>
                                <a:pt x="454" y="305"/>
                              </a:cubicBezTo>
                              <a:cubicBezTo>
                                <a:pt x="497" y="335"/>
                                <a:pt x="591" y="370"/>
                                <a:pt x="655" y="402"/>
                              </a:cubicBezTo>
                              <a:cubicBezTo>
                                <a:pt x="719" y="434"/>
                                <a:pt x="772" y="467"/>
                                <a:pt x="841" y="498"/>
                              </a:cubicBezTo>
                              <a:cubicBezTo>
                                <a:pt x="910" y="530"/>
                                <a:pt x="1014" y="565"/>
                                <a:pt x="1069" y="588"/>
                              </a:cubicBezTo>
                              <a:cubicBezTo>
                                <a:pt x="1124" y="611"/>
                                <a:pt x="1121" y="614"/>
                                <a:pt x="1172" y="636"/>
                              </a:cubicBezTo>
                              <a:cubicBezTo>
                                <a:pt x="1222" y="658"/>
                                <a:pt x="1315" y="710"/>
                                <a:pt x="1372" y="719"/>
                              </a:cubicBezTo>
                              <a:cubicBezTo>
                                <a:pt x="1429" y="728"/>
                                <a:pt x="1467" y="690"/>
                                <a:pt x="1513" y="687"/>
                              </a:cubicBezTo>
                              <a:cubicBezTo>
                                <a:pt x="1559" y="684"/>
                                <a:pt x="1604" y="700"/>
                                <a:pt x="1648" y="698"/>
                              </a:cubicBezTo>
                              <a:cubicBezTo>
                                <a:pt x="1692" y="696"/>
                                <a:pt x="1740" y="683"/>
                                <a:pt x="1779" y="678"/>
                              </a:cubicBezTo>
                              <a:cubicBezTo>
                                <a:pt x="1818" y="672"/>
                                <a:pt x="1849" y="657"/>
                                <a:pt x="1883" y="664"/>
                              </a:cubicBezTo>
                              <a:cubicBezTo>
                                <a:pt x="1917" y="670"/>
                                <a:pt x="1930" y="701"/>
                                <a:pt x="1986" y="719"/>
                              </a:cubicBezTo>
                              <a:cubicBezTo>
                                <a:pt x="2042" y="737"/>
                                <a:pt x="2170" y="752"/>
                                <a:pt x="2218" y="770"/>
                              </a:cubicBezTo>
                              <a:cubicBezTo>
                                <a:pt x="2266" y="788"/>
                                <a:pt x="2238" y="810"/>
                                <a:pt x="2276" y="829"/>
                              </a:cubicBezTo>
                              <a:cubicBezTo>
                                <a:pt x="2314" y="848"/>
                                <a:pt x="2404" y="864"/>
                                <a:pt x="2449" y="885"/>
                              </a:cubicBezTo>
                              <a:cubicBezTo>
                                <a:pt x="2494" y="905"/>
                                <a:pt x="2507" y="934"/>
                                <a:pt x="2545" y="954"/>
                              </a:cubicBezTo>
                              <a:cubicBezTo>
                                <a:pt x="2583" y="973"/>
                                <a:pt x="2633" y="988"/>
                                <a:pt x="2676" y="1001"/>
                              </a:cubicBezTo>
                              <a:cubicBezTo>
                                <a:pt x="2719" y="1015"/>
                                <a:pt x="2761" y="1027"/>
                                <a:pt x="2807" y="1036"/>
                              </a:cubicBezTo>
                              <a:cubicBezTo>
                                <a:pt x="2853" y="1046"/>
                                <a:pt x="2900" y="1053"/>
                                <a:pt x="2952" y="1057"/>
                              </a:cubicBezTo>
                              <a:cubicBezTo>
                                <a:pt x="3004" y="1061"/>
                                <a:pt x="3066" y="1056"/>
                                <a:pt x="3120" y="1062"/>
                              </a:cubicBezTo>
                              <a:cubicBezTo>
                                <a:pt x="3174" y="1068"/>
                                <a:pt x="3231" y="1087"/>
                                <a:pt x="3278" y="1092"/>
                              </a:cubicBezTo>
                              <a:cubicBezTo>
                                <a:pt x="3325" y="1097"/>
                                <a:pt x="3371" y="1090"/>
                                <a:pt x="3401" y="1095"/>
                              </a:cubicBezTo>
                              <a:cubicBezTo>
                                <a:pt x="3431" y="1100"/>
                                <a:pt x="3442" y="1119"/>
                                <a:pt x="3458" y="1125"/>
                              </a:cubicBezTo>
                              <a:cubicBezTo>
                                <a:pt x="3474" y="1131"/>
                                <a:pt x="3497" y="1122"/>
                                <a:pt x="3497" y="1131"/>
                              </a:cubicBezTo>
                              <a:cubicBezTo>
                                <a:pt x="3497" y="1140"/>
                                <a:pt x="3448" y="1152"/>
                                <a:pt x="3458" y="1182"/>
                              </a:cubicBezTo>
                              <a:cubicBezTo>
                                <a:pt x="3468" y="1212"/>
                                <a:pt x="3552" y="1296"/>
                                <a:pt x="3557" y="1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2,1378" path="m3557,1314c3562,1332,3525,1289,3490,1291c3455,1293,3391,1316,3345,1326c3300,1336,3254,1345,3221,1354c3188,1362,3158,1370,3145,1374c3132,1378,3163,1378,3145,1374c3127,1370,3064,1355,3035,1347c3006,1339,3001,1335,2973,1326c2945,1317,2897,1297,2869,1291c2841,1286,2819,1282,2807,1291c2795,1300,2807,1339,2795,1347c2783,1355,2750,1344,2735,1340c2720,1336,2712,1341,2703,1326c2694,1311,2698,1264,2683,1250c2668,1236,2638,1256,2614,1243c2590,1230,2553,1194,2538,1174c2522,1155,2523,1144,2518,1126c2512,1107,2517,1077,2504,1064c2491,1051,2461,1055,2441,1050c2421,1046,2408,1038,2380,1036c2351,1035,2294,1049,2269,1036c2244,1023,2252,974,2228,960c2204,946,2147,967,2124,954c2101,940,2103,891,2090,877c2077,863,2062,872,2048,871c2035,870,2030,874,2007,871c1984,868,1932,864,1910,852c1888,840,1902,815,1873,800c1844,785,1760,744,1738,760c1716,776,1753,875,1738,898c1722,922,1672,904,1641,905c1610,906,1566,910,1552,905c1537,899,1566,863,1552,871c1538,879,1487,944,1469,954c1451,963,1451,936,1441,926c1432,916,1429,899,1414,891c1399,883,1373,876,1351,877c1329,878,1307,900,1282,898c1257,897,1219,876,1199,863c1180,851,1176,840,1165,822c1154,804,1158,769,1130,753c1103,738,1037,725,1000,726c963,726,936,756,910,760c883,765,854,761,841,753c828,745,845,726,834,712c823,698,791,692,772,670c752,648,736,599,717,581c697,564,690,587,655,567c620,547,553,484,508,462c463,440,416,452,385,436c354,420,347,372,324,367c301,362,268,403,247,408c227,414,198,431,200,402c201,372,265,267,261,229c258,191,201,179,178,174c155,168,145,203,123,195c101,187,66,150,48,126c29,102,0,70,13,50c26,29,87,0,123,2c159,4,194,40,227,63c260,86,295,113,324,140c352,166,377,195,399,223c421,250,412,276,454,305c497,335,591,370,655,402c719,434,772,467,841,498c910,530,1014,565,1069,588c1124,611,1121,614,1172,636c1222,658,1315,710,1372,719c1429,728,1467,690,1513,687c1559,684,1604,700,1648,698c1692,696,1740,683,1779,678c1818,672,1849,657,1883,664c1917,670,1930,701,1986,719c2042,737,2170,752,2218,770c2266,788,2238,810,2276,829c2314,848,2404,864,2449,885c2494,905,2507,934,2545,954c2583,973,2633,988,2676,1001c2719,1015,2761,1027,2807,1036c2853,1046,2900,1053,2952,1057c3004,1061,3066,1056,3120,1062c3174,1068,3231,1087,3278,1092c3325,1097,3371,1090,3401,1095c3431,1100,3442,1119,3458,1125c3474,1131,3497,1122,3497,1131c3497,1140,3448,1152,3458,1182c3468,1212,3552,1296,3557,1314xe" fillcolor="#ffcc99" stroked="f" o:allowincell="f" style="position:absolute;margin-left:74.1pt;margin-top:421.6pt;width:178.05pt;height:68.8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477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2101215</wp:posOffset>
                </wp:positionV>
                <wp:extent cx="566420" cy="807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80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1383">
                              <a:moveTo>
                                <a:pt x="523" y="1353"/>
                              </a:moveTo>
                              <a:cubicBezTo>
                                <a:pt x="466" y="1376"/>
                                <a:pt x="360" y="1353"/>
                                <a:pt x="283" y="1353"/>
                              </a:cubicBezTo>
                              <a:cubicBezTo>
                                <a:pt x="206" y="1353"/>
                                <a:pt x="110" y="1383"/>
                                <a:pt x="63" y="1353"/>
                              </a:cubicBezTo>
                              <a:cubicBezTo>
                                <a:pt x="16" y="1323"/>
                                <a:pt x="6" y="1236"/>
                                <a:pt x="3" y="1173"/>
                              </a:cubicBezTo>
                              <a:cubicBezTo>
                                <a:pt x="0" y="1110"/>
                                <a:pt x="16" y="1036"/>
                                <a:pt x="43" y="973"/>
                              </a:cubicBezTo>
                              <a:cubicBezTo>
                                <a:pt x="70" y="910"/>
                                <a:pt x="113" y="846"/>
                                <a:pt x="163" y="793"/>
                              </a:cubicBezTo>
                              <a:cubicBezTo>
                                <a:pt x="213" y="740"/>
                                <a:pt x="293" y="710"/>
                                <a:pt x="343" y="653"/>
                              </a:cubicBezTo>
                              <a:cubicBezTo>
                                <a:pt x="393" y="596"/>
                                <a:pt x="426" y="506"/>
                                <a:pt x="463" y="453"/>
                              </a:cubicBezTo>
                              <a:cubicBezTo>
                                <a:pt x="500" y="400"/>
                                <a:pt x="530" y="380"/>
                                <a:pt x="563" y="333"/>
                              </a:cubicBezTo>
                              <a:cubicBezTo>
                                <a:pt x="596" y="286"/>
                                <a:pt x="633" y="220"/>
                                <a:pt x="663" y="173"/>
                              </a:cubicBezTo>
                              <a:cubicBezTo>
                                <a:pt x="693" y="126"/>
                                <a:pt x="696" y="76"/>
                                <a:pt x="743" y="53"/>
                              </a:cubicBezTo>
                              <a:cubicBezTo>
                                <a:pt x="790" y="30"/>
                                <a:pt x="916" y="0"/>
                                <a:pt x="943" y="33"/>
                              </a:cubicBezTo>
                              <a:cubicBezTo>
                                <a:pt x="970" y="66"/>
                                <a:pt x="926" y="200"/>
                                <a:pt x="903" y="253"/>
                              </a:cubicBezTo>
                              <a:cubicBezTo>
                                <a:pt x="880" y="306"/>
                                <a:pt x="826" y="316"/>
                                <a:pt x="803" y="353"/>
                              </a:cubicBezTo>
                              <a:cubicBezTo>
                                <a:pt x="780" y="390"/>
                                <a:pt x="780" y="416"/>
                                <a:pt x="763" y="473"/>
                              </a:cubicBezTo>
                              <a:cubicBezTo>
                                <a:pt x="746" y="530"/>
                                <a:pt x="720" y="613"/>
                                <a:pt x="703" y="693"/>
                              </a:cubicBezTo>
                              <a:cubicBezTo>
                                <a:pt x="686" y="773"/>
                                <a:pt x="670" y="886"/>
                                <a:pt x="663" y="953"/>
                              </a:cubicBezTo>
                              <a:cubicBezTo>
                                <a:pt x="656" y="1020"/>
                                <a:pt x="670" y="1050"/>
                                <a:pt x="663" y="1093"/>
                              </a:cubicBezTo>
                              <a:cubicBezTo>
                                <a:pt x="656" y="1136"/>
                                <a:pt x="653" y="1166"/>
                                <a:pt x="623" y="1213"/>
                              </a:cubicBezTo>
                              <a:cubicBezTo>
                                <a:pt x="593" y="1260"/>
                                <a:pt x="580" y="1330"/>
                                <a:pt x="523" y="13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1383" path="m523,1353c466,1376,360,1353,283,1353c206,1353,110,1383,63,1353c16,1323,6,1236,3,1173c0,1110,16,1036,43,973c70,910,113,846,163,793c213,740,293,710,343,653c393,596,426,506,463,453c500,400,530,380,563,333c596,286,633,220,663,173c693,126,696,76,743,53c790,30,916,0,943,33c970,66,926,200,903,253c880,306,826,316,803,353c780,390,780,416,763,473c746,530,720,613,703,693c686,773,670,886,663,953c656,1020,670,1050,663,1093c656,1136,653,1166,623,1213c593,1260,580,1330,523,1353xe" fillcolor="#ffcc99" stroked="f" o:allowincell="f" style="position:absolute;margin-left:376.8pt;margin-top:165.45pt;width:44.55pt;height:63.5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3030" simplePos="0" locked="0" layoutInCell="0" allowOverlap="1" relativeHeight="6">
                <wp:simplePos x="0" y="0"/>
                <wp:positionH relativeFrom="column">
                  <wp:posOffset>2605405</wp:posOffset>
                </wp:positionH>
                <wp:positionV relativeFrom="paragraph">
                  <wp:posOffset>4603115</wp:posOffset>
                </wp:positionV>
                <wp:extent cx="2771775" cy="1600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6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5" h="2521">
                              <a:moveTo>
                                <a:pt x="606" y="2503"/>
                              </a:moveTo>
                              <a:cubicBezTo>
                                <a:pt x="637" y="2475"/>
                                <a:pt x="820" y="2348"/>
                                <a:pt x="828" y="2311"/>
                              </a:cubicBezTo>
                              <a:cubicBezTo>
                                <a:pt x="836" y="2274"/>
                                <a:pt x="705" y="2287"/>
                                <a:pt x="654" y="2278"/>
                              </a:cubicBezTo>
                              <a:cubicBezTo>
                                <a:pt x="603" y="2269"/>
                                <a:pt x="580" y="2259"/>
                                <a:pt x="519" y="2254"/>
                              </a:cubicBezTo>
                              <a:cubicBezTo>
                                <a:pt x="458" y="2249"/>
                                <a:pt x="365" y="2259"/>
                                <a:pt x="285" y="2248"/>
                              </a:cubicBezTo>
                              <a:cubicBezTo>
                                <a:pt x="205" y="2237"/>
                                <a:pt x="78" y="2212"/>
                                <a:pt x="39" y="2188"/>
                              </a:cubicBezTo>
                              <a:cubicBezTo>
                                <a:pt x="0" y="2164"/>
                                <a:pt x="36" y="2145"/>
                                <a:pt x="51" y="2104"/>
                              </a:cubicBezTo>
                              <a:cubicBezTo>
                                <a:pt x="66" y="2063"/>
                                <a:pt x="96" y="2031"/>
                                <a:pt x="129" y="1939"/>
                              </a:cubicBezTo>
                              <a:cubicBezTo>
                                <a:pt x="162" y="1847"/>
                                <a:pt x="228" y="1628"/>
                                <a:pt x="252" y="1554"/>
                              </a:cubicBezTo>
                              <a:cubicBezTo>
                                <a:pt x="276" y="1480"/>
                                <a:pt x="246" y="1509"/>
                                <a:pt x="273" y="1492"/>
                              </a:cubicBezTo>
                              <a:cubicBezTo>
                                <a:pt x="300" y="1475"/>
                                <a:pt x="358" y="1471"/>
                                <a:pt x="417" y="1453"/>
                              </a:cubicBezTo>
                              <a:cubicBezTo>
                                <a:pt x="476" y="1435"/>
                                <a:pt x="556" y="1401"/>
                                <a:pt x="630" y="1384"/>
                              </a:cubicBezTo>
                              <a:cubicBezTo>
                                <a:pt x="704" y="1367"/>
                                <a:pt x="791" y="1366"/>
                                <a:pt x="859" y="1352"/>
                              </a:cubicBezTo>
                              <a:cubicBezTo>
                                <a:pt x="927" y="1338"/>
                                <a:pt x="947" y="1326"/>
                                <a:pt x="1041" y="1297"/>
                              </a:cubicBezTo>
                              <a:cubicBezTo>
                                <a:pt x="1135" y="1268"/>
                                <a:pt x="1302" y="1232"/>
                                <a:pt x="1422" y="1180"/>
                              </a:cubicBezTo>
                              <a:cubicBezTo>
                                <a:pt x="1542" y="1128"/>
                                <a:pt x="1666" y="1059"/>
                                <a:pt x="1761" y="984"/>
                              </a:cubicBezTo>
                              <a:cubicBezTo>
                                <a:pt x="1856" y="909"/>
                                <a:pt x="1943" y="810"/>
                                <a:pt x="1992" y="727"/>
                              </a:cubicBezTo>
                              <a:cubicBezTo>
                                <a:pt x="2041" y="644"/>
                                <a:pt x="2035" y="576"/>
                                <a:pt x="2055" y="487"/>
                              </a:cubicBezTo>
                              <a:cubicBezTo>
                                <a:pt x="2075" y="398"/>
                                <a:pt x="2067" y="273"/>
                                <a:pt x="2111" y="193"/>
                              </a:cubicBezTo>
                              <a:cubicBezTo>
                                <a:pt x="2154" y="113"/>
                                <a:pt x="2249" y="0"/>
                                <a:pt x="2313" y="9"/>
                              </a:cubicBezTo>
                              <a:cubicBezTo>
                                <a:pt x="2377" y="18"/>
                                <a:pt x="2472" y="157"/>
                                <a:pt x="2497" y="248"/>
                              </a:cubicBezTo>
                              <a:cubicBezTo>
                                <a:pt x="2522" y="339"/>
                                <a:pt x="2469" y="458"/>
                                <a:pt x="2463" y="556"/>
                              </a:cubicBezTo>
                              <a:cubicBezTo>
                                <a:pt x="2457" y="654"/>
                                <a:pt x="2445" y="756"/>
                                <a:pt x="2460" y="837"/>
                              </a:cubicBezTo>
                              <a:cubicBezTo>
                                <a:pt x="2475" y="918"/>
                                <a:pt x="2504" y="984"/>
                                <a:pt x="2556" y="1045"/>
                              </a:cubicBezTo>
                              <a:cubicBezTo>
                                <a:pt x="2608" y="1106"/>
                                <a:pt x="2719" y="1137"/>
                                <a:pt x="2773" y="1205"/>
                              </a:cubicBezTo>
                              <a:cubicBezTo>
                                <a:pt x="2827" y="1273"/>
                                <a:pt x="2836" y="1403"/>
                                <a:pt x="2883" y="1453"/>
                              </a:cubicBezTo>
                              <a:cubicBezTo>
                                <a:pt x="2931" y="1504"/>
                                <a:pt x="2974" y="1506"/>
                                <a:pt x="3063" y="1508"/>
                              </a:cubicBezTo>
                              <a:cubicBezTo>
                                <a:pt x="3152" y="1510"/>
                                <a:pt x="3325" y="1502"/>
                                <a:pt x="3422" y="1467"/>
                              </a:cubicBezTo>
                              <a:cubicBezTo>
                                <a:pt x="3518" y="1432"/>
                                <a:pt x="3572" y="1361"/>
                                <a:pt x="3642" y="1301"/>
                              </a:cubicBezTo>
                              <a:cubicBezTo>
                                <a:pt x="3713" y="1242"/>
                                <a:pt x="3785" y="1154"/>
                                <a:pt x="3849" y="1108"/>
                              </a:cubicBezTo>
                              <a:cubicBezTo>
                                <a:pt x="3914" y="1062"/>
                                <a:pt x="3964" y="1059"/>
                                <a:pt x="4029" y="1025"/>
                              </a:cubicBezTo>
                              <a:cubicBezTo>
                                <a:pt x="4093" y="992"/>
                                <a:pt x="4187" y="930"/>
                                <a:pt x="4236" y="909"/>
                              </a:cubicBezTo>
                              <a:cubicBezTo>
                                <a:pt x="4285" y="888"/>
                                <a:pt x="4302" y="900"/>
                                <a:pt x="4323" y="901"/>
                              </a:cubicBezTo>
                              <a:cubicBezTo>
                                <a:pt x="4344" y="902"/>
                                <a:pt x="4359" y="906"/>
                                <a:pt x="4362" y="916"/>
                              </a:cubicBezTo>
                              <a:cubicBezTo>
                                <a:pt x="4365" y="926"/>
                                <a:pt x="4351" y="950"/>
                                <a:pt x="4344" y="964"/>
                              </a:cubicBezTo>
                              <a:cubicBezTo>
                                <a:pt x="4337" y="978"/>
                                <a:pt x="4322" y="982"/>
                                <a:pt x="4317" y="1003"/>
                              </a:cubicBezTo>
                              <a:cubicBezTo>
                                <a:pt x="4312" y="1024"/>
                                <a:pt x="4321" y="1057"/>
                                <a:pt x="4312" y="1088"/>
                              </a:cubicBezTo>
                              <a:cubicBezTo>
                                <a:pt x="4303" y="1119"/>
                                <a:pt x="4275" y="1162"/>
                                <a:pt x="4263" y="1191"/>
                              </a:cubicBezTo>
                              <a:cubicBezTo>
                                <a:pt x="4251" y="1220"/>
                                <a:pt x="4268" y="1231"/>
                                <a:pt x="4239" y="1263"/>
                              </a:cubicBezTo>
                              <a:cubicBezTo>
                                <a:pt x="4210" y="1295"/>
                                <a:pt x="4136" y="1350"/>
                                <a:pt x="4091" y="1384"/>
                              </a:cubicBezTo>
                              <a:cubicBezTo>
                                <a:pt x="4046" y="1418"/>
                                <a:pt x="3999" y="1443"/>
                                <a:pt x="3967" y="1467"/>
                              </a:cubicBezTo>
                              <a:cubicBezTo>
                                <a:pt x="3935" y="1491"/>
                                <a:pt x="3919" y="1507"/>
                                <a:pt x="3898" y="1529"/>
                              </a:cubicBezTo>
                              <a:cubicBezTo>
                                <a:pt x="3877" y="1551"/>
                                <a:pt x="3872" y="1574"/>
                                <a:pt x="3840" y="1597"/>
                              </a:cubicBezTo>
                              <a:cubicBezTo>
                                <a:pt x="3808" y="1620"/>
                                <a:pt x="3741" y="1649"/>
                                <a:pt x="3707" y="1668"/>
                              </a:cubicBezTo>
                              <a:cubicBezTo>
                                <a:pt x="3673" y="1687"/>
                                <a:pt x="3650" y="1698"/>
                                <a:pt x="3633" y="1714"/>
                              </a:cubicBezTo>
                              <a:cubicBezTo>
                                <a:pt x="3616" y="1730"/>
                                <a:pt x="3607" y="1749"/>
                                <a:pt x="3603" y="1762"/>
                              </a:cubicBezTo>
                              <a:cubicBezTo>
                                <a:pt x="3599" y="1775"/>
                                <a:pt x="3620" y="1779"/>
                                <a:pt x="3609" y="1795"/>
                              </a:cubicBezTo>
                              <a:cubicBezTo>
                                <a:pt x="3598" y="1811"/>
                                <a:pt x="3561" y="1856"/>
                                <a:pt x="3539" y="1861"/>
                              </a:cubicBezTo>
                              <a:cubicBezTo>
                                <a:pt x="3517" y="1866"/>
                                <a:pt x="3496" y="1827"/>
                                <a:pt x="3474" y="1828"/>
                              </a:cubicBezTo>
                              <a:cubicBezTo>
                                <a:pt x="3452" y="1829"/>
                                <a:pt x="3427" y="1851"/>
                                <a:pt x="3408" y="1867"/>
                              </a:cubicBezTo>
                              <a:cubicBezTo>
                                <a:pt x="3389" y="1883"/>
                                <a:pt x="3381" y="1915"/>
                                <a:pt x="3360" y="1927"/>
                              </a:cubicBezTo>
                              <a:cubicBezTo>
                                <a:pt x="3339" y="1939"/>
                                <a:pt x="3299" y="1928"/>
                                <a:pt x="3279" y="1938"/>
                              </a:cubicBezTo>
                              <a:cubicBezTo>
                                <a:pt x="3259" y="1948"/>
                                <a:pt x="3256" y="1975"/>
                                <a:pt x="3242" y="1985"/>
                              </a:cubicBezTo>
                              <a:cubicBezTo>
                                <a:pt x="3228" y="1995"/>
                                <a:pt x="3233" y="2001"/>
                                <a:pt x="3197" y="1998"/>
                              </a:cubicBezTo>
                              <a:cubicBezTo>
                                <a:pt x="3161" y="1995"/>
                                <a:pt x="3079" y="1985"/>
                                <a:pt x="3027" y="1969"/>
                              </a:cubicBezTo>
                              <a:cubicBezTo>
                                <a:pt x="2975" y="1953"/>
                                <a:pt x="2933" y="1926"/>
                                <a:pt x="2883" y="1902"/>
                              </a:cubicBezTo>
                              <a:cubicBezTo>
                                <a:pt x="2833" y="1878"/>
                                <a:pt x="2761" y="1839"/>
                                <a:pt x="2724" y="1822"/>
                              </a:cubicBezTo>
                              <a:cubicBezTo>
                                <a:pt x="2687" y="1805"/>
                                <a:pt x="2685" y="1807"/>
                                <a:pt x="2661" y="1798"/>
                              </a:cubicBezTo>
                              <a:cubicBezTo>
                                <a:pt x="2637" y="1789"/>
                                <a:pt x="2642" y="1810"/>
                                <a:pt x="2577" y="1768"/>
                              </a:cubicBezTo>
                              <a:cubicBezTo>
                                <a:pt x="2512" y="1726"/>
                                <a:pt x="2327" y="1569"/>
                                <a:pt x="2271" y="1543"/>
                              </a:cubicBezTo>
                              <a:cubicBezTo>
                                <a:pt x="2215" y="1517"/>
                                <a:pt x="2265" y="1599"/>
                                <a:pt x="2238" y="1612"/>
                              </a:cubicBezTo>
                              <a:cubicBezTo>
                                <a:pt x="2211" y="1625"/>
                                <a:pt x="2127" y="1632"/>
                                <a:pt x="2109" y="1624"/>
                              </a:cubicBezTo>
                              <a:cubicBezTo>
                                <a:pt x="2091" y="1616"/>
                                <a:pt x="2129" y="1579"/>
                                <a:pt x="2127" y="1561"/>
                              </a:cubicBezTo>
                              <a:cubicBezTo>
                                <a:pt x="2125" y="1543"/>
                                <a:pt x="2105" y="1531"/>
                                <a:pt x="2097" y="1513"/>
                              </a:cubicBezTo>
                              <a:cubicBezTo>
                                <a:pt x="2089" y="1495"/>
                                <a:pt x="2093" y="1459"/>
                                <a:pt x="2076" y="1450"/>
                              </a:cubicBezTo>
                              <a:cubicBezTo>
                                <a:pt x="2059" y="1441"/>
                                <a:pt x="2012" y="1449"/>
                                <a:pt x="1994" y="1461"/>
                              </a:cubicBezTo>
                              <a:cubicBezTo>
                                <a:pt x="1976" y="1473"/>
                                <a:pt x="1982" y="1512"/>
                                <a:pt x="1966" y="1522"/>
                              </a:cubicBezTo>
                              <a:cubicBezTo>
                                <a:pt x="1951" y="1532"/>
                                <a:pt x="1911" y="1526"/>
                                <a:pt x="1897" y="1522"/>
                              </a:cubicBezTo>
                              <a:cubicBezTo>
                                <a:pt x="1883" y="1518"/>
                                <a:pt x="1904" y="1515"/>
                                <a:pt x="1883" y="1502"/>
                              </a:cubicBezTo>
                              <a:cubicBezTo>
                                <a:pt x="1862" y="1489"/>
                                <a:pt x="1814" y="1453"/>
                                <a:pt x="1772" y="1443"/>
                              </a:cubicBezTo>
                              <a:cubicBezTo>
                                <a:pt x="1730" y="1433"/>
                                <a:pt x="1670" y="1439"/>
                                <a:pt x="1629" y="1443"/>
                              </a:cubicBezTo>
                              <a:cubicBezTo>
                                <a:pt x="1588" y="1447"/>
                                <a:pt x="1550" y="1457"/>
                                <a:pt x="1524" y="1465"/>
                              </a:cubicBezTo>
                              <a:cubicBezTo>
                                <a:pt x="1498" y="1473"/>
                                <a:pt x="1490" y="1478"/>
                                <a:pt x="1473" y="1492"/>
                              </a:cubicBezTo>
                              <a:cubicBezTo>
                                <a:pt x="1456" y="1506"/>
                                <a:pt x="1438" y="1531"/>
                                <a:pt x="1419" y="1548"/>
                              </a:cubicBezTo>
                              <a:cubicBezTo>
                                <a:pt x="1400" y="1565"/>
                                <a:pt x="1384" y="1578"/>
                                <a:pt x="1359" y="1597"/>
                              </a:cubicBezTo>
                              <a:cubicBezTo>
                                <a:pt x="1334" y="1616"/>
                                <a:pt x="1294" y="1650"/>
                                <a:pt x="1269" y="1660"/>
                              </a:cubicBezTo>
                              <a:cubicBezTo>
                                <a:pt x="1244" y="1670"/>
                                <a:pt x="1228" y="1658"/>
                                <a:pt x="1209" y="1660"/>
                              </a:cubicBezTo>
                              <a:cubicBezTo>
                                <a:pt x="1190" y="1662"/>
                                <a:pt x="1183" y="1649"/>
                                <a:pt x="1155" y="1672"/>
                              </a:cubicBezTo>
                              <a:cubicBezTo>
                                <a:pt x="1127" y="1695"/>
                                <a:pt x="1075" y="1741"/>
                                <a:pt x="1039" y="1795"/>
                              </a:cubicBezTo>
                              <a:cubicBezTo>
                                <a:pt x="1003" y="1849"/>
                                <a:pt x="957" y="1938"/>
                                <a:pt x="938" y="1999"/>
                              </a:cubicBezTo>
                              <a:cubicBezTo>
                                <a:pt x="919" y="2060"/>
                                <a:pt x="931" y="2118"/>
                                <a:pt x="924" y="2164"/>
                              </a:cubicBezTo>
                              <a:cubicBezTo>
                                <a:pt x="917" y="2210"/>
                                <a:pt x="903" y="2237"/>
                                <a:pt x="897" y="2275"/>
                              </a:cubicBezTo>
                              <a:cubicBezTo>
                                <a:pt x="891" y="2313"/>
                                <a:pt x="884" y="2368"/>
                                <a:pt x="890" y="2391"/>
                              </a:cubicBezTo>
                              <a:cubicBezTo>
                                <a:pt x="896" y="2414"/>
                                <a:pt x="920" y="2392"/>
                                <a:pt x="930" y="2413"/>
                              </a:cubicBezTo>
                              <a:cubicBezTo>
                                <a:pt x="940" y="2434"/>
                                <a:pt x="958" y="2509"/>
                                <a:pt x="951" y="2515"/>
                              </a:cubicBezTo>
                              <a:cubicBezTo>
                                <a:pt x="944" y="2521"/>
                                <a:pt x="909" y="2458"/>
                                <a:pt x="887" y="2448"/>
                              </a:cubicBezTo>
                              <a:cubicBezTo>
                                <a:pt x="865" y="2438"/>
                                <a:pt x="851" y="2450"/>
                                <a:pt x="819" y="2455"/>
                              </a:cubicBezTo>
                              <a:cubicBezTo>
                                <a:pt x="787" y="2460"/>
                                <a:pt x="721" y="2475"/>
                                <a:pt x="692" y="2478"/>
                              </a:cubicBezTo>
                              <a:cubicBezTo>
                                <a:pt x="663" y="2481"/>
                                <a:pt x="659" y="2472"/>
                                <a:pt x="645" y="2476"/>
                              </a:cubicBezTo>
                              <a:cubicBezTo>
                                <a:pt x="631" y="2480"/>
                                <a:pt x="614" y="2498"/>
                                <a:pt x="606" y="2503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5,2521" path="m606,2503c637,2475,820,2348,828,2311c836,2274,705,2287,654,2278c603,2269,580,2259,519,2254c458,2249,365,2259,285,2248c205,2237,78,2212,39,2188c0,2164,36,2145,51,2104c66,2063,96,2031,129,1939c162,1847,228,1628,252,1554c276,1480,246,1509,273,1492c300,1475,358,1471,417,1453c476,1435,556,1401,630,1384c704,1367,791,1366,859,1352c927,1338,947,1326,1041,1297c1135,1268,1302,1232,1422,1180c1542,1128,1666,1059,1761,984c1856,909,1943,810,1992,727c2041,644,2035,576,2055,487c2075,398,2067,273,2111,193c2154,113,2249,0,2313,9c2377,18,2472,157,2497,248c2522,339,2469,458,2463,556c2457,654,2445,756,2460,837c2475,918,2504,984,2556,1045c2608,1106,2719,1137,2773,1205c2827,1273,2836,1403,2883,1453c2931,1504,2974,1506,3063,1508c3152,1510,3325,1502,3422,1467c3518,1432,3572,1361,3642,1301c3713,1242,3785,1154,3849,1108c3914,1062,3964,1059,4029,1025c4093,992,4187,930,4236,909c4285,888,4302,900,4323,901c4344,902,4359,906,4362,916c4365,926,4351,950,4344,964c4337,978,4322,982,4317,1003c4312,1024,4321,1057,4312,1088c4303,1119,4275,1162,4263,1191c4251,1220,4268,1231,4239,1263c4210,1295,4136,1350,4091,1384c4046,1418,3999,1443,3967,1467c3935,1491,3919,1507,3898,1529c3877,1551,3872,1574,3840,1597c3808,1620,3741,1649,3707,1668c3673,1687,3650,1698,3633,1714c3616,1730,3607,1749,3603,1762c3599,1775,3620,1779,3609,1795c3598,1811,3561,1856,3539,1861c3517,1866,3496,1827,3474,1828c3452,1829,3427,1851,3408,1867c3389,1883,3381,1915,3360,1927c3339,1939,3299,1928,3279,1938c3259,1948,3256,1975,3242,1985c3228,1995,3233,2001,3197,1998c3161,1995,3079,1985,3027,1969c2975,1953,2933,1926,2883,1902c2833,1878,2761,1839,2724,1822c2687,1805,2685,1807,2661,1798c2637,1789,2642,1810,2577,1768c2512,1726,2327,1569,2271,1543c2215,1517,2265,1599,2238,1612c2211,1625,2127,1632,2109,1624c2091,1616,2129,1579,2127,1561c2125,1543,2105,1531,2097,1513c2089,1495,2093,1459,2076,1450c2059,1441,2012,1449,1994,1461c1976,1473,1982,1512,1966,1522c1951,1532,1911,1526,1897,1522c1883,1518,1904,1515,1883,1502c1862,1489,1814,1453,1772,1443c1730,1433,1670,1439,1629,1443c1588,1447,1550,1457,1524,1465c1498,1473,1490,1478,1473,1492c1456,1506,1438,1531,1419,1548c1400,1565,1384,1578,1359,1597c1334,1616,1294,1650,1269,1660c1244,1670,1228,1658,1209,1660c1190,1662,1183,1649,1155,1672c1127,1695,1075,1741,1039,1795c1003,1849,957,1938,938,1999c919,2060,931,2118,924,2164c917,2210,903,2237,897,2275c891,2313,884,2368,890,2391c896,2414,920,2392,930,2413c940,2434,958,2509,951,2515c944,2521,909,2458,887,2448c865,2438,851,2450,819,2455c787,2460,721,2475,692,2478c663,2481,659,2472,645,2476c631,2480,614,2498,606,2503xe" stroked="f" o:allowincell="f" style="position:absolute;margin-left:205.15pt;margin-top:362.45pt;width:218.2pt;height:126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0245</wp:posOffset>
                </wp:positionH>
                <wp:positionV relativeFrom="paragraph">
                  <wp:posOffset>5889625</wp:posOffset>
                </wp:positionV>
                <wp:extent cx="512445" cy="106235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29" y="352"/>
                              </a:moveTo>
                              <a:lnTo>
                                <a:pt x="16055" y="0"/>
                              </a:lnTo>
                              <a:lnTo>
                                <a:pt x="16967" y="352"/>
                              </a:lnTo>
                              <a:lnTo>
                                <a:pt x="17834" y="2562"/>
                              </a:lnTo>
                              <a:lnTo>
                                <a:pt x="16967" y="3980"/>
                              </a:lnTo>
                              <a:lnTo>
                                <a:pt x="17834" y="4486"/>
                              </a:lnTo>
                              <a:lnTo>
                                <a:pt x="18883" y="6344"/>
                              </a:lnTo>
                              <a:lnTo>
                                <a:pt x="19977" y="8994"/>
                              </a:lnTo>
                              <a:lnTo>
                                <a:pt x="19977" y="11336"/>
                              </a:lnTo>
                              <a:lnTo>
                                <a:pt x="16967" y="12699"/>
                              </a:lnTo>
                              <a:lnTo>
                                <a:pt x="16967" y="14458"/>
                              </a:lnTo>
                              <a:lnTo>
                                <a:pt x="16055" y="16350"/>
                              </a:lnTo>
                              <a:lnTo>
                                <a:pt x="15029" y="17658"/>
                              </a:lnTo>
                              <a:lnTo>
                                <a:pt x="14139" y="18538"/>
                              </a:lnTo>
                              <a:lnTo>
                                <a:pt x="13113" y="19461"/>
                              </a:lnTo>
                              <a:lnTo>
                                <a:pt x="14139" y="19989"/>
                              </a:lnTo>
                              <a:lnTo>
                                <a:pt x="12201" y="19989"/>
                              </a:lnTo>
                              <a:lnTo>
                                <a:pt x="10308" y="19461"/>
                              </a:lnTo>
                              <a:lnTo>
                                <a:pt x="10308" y="19109"/>
                              </a:lnTo>
                              <a:lnTo>
                                <a:pt x="8438" y="19109"/>
                              </a:lnTo>
                              <a:lnTo>
                                <a:pt x="6659" y="18538"/>
                              </a:lnTo>
                              <a:lnTo>
                                <a:pt x="5701" y="18098"/>
                              </a:lnTo>
                              <a:lnTo>
                                <a:pt x="4652" y="17207"/>
                              </a:lnTo>
                              <a:lnTo>
                                <a:pt x="6659" y="16723"/>
                              </a:lnTo>
                              <a:lnTo>
                                <a:pt x="7480" y="16350"/>
                              </a:lnTo>
                              <a:lnTo>
                                <a:pt x="5701" y="16350"/>
                              </a:lnTo>
                              <a:lnTo>
                                <a:pt x="3854" y="15789"/>
                              </a:lnTo>
                              <a:lnTo>
                                <a:pt x="2828" y="15789"/>
                              </a:lnTo>
                              <a:lnTo>
                                <a:pt x="2828" y="15349"/>
                              </a:lnTo>
                              <a:lnTo>
                                <a:pt x="3854" y="14909"/>
                              </a:lnTo>
                              <a:lnTo>
                                <a:pt x="4652" y="14458"/>
                              </a:lnTo>
                              <a:lnTo>
                                <a:pt x="4652" y="13546"/>
                              </a:lnTo>
                              <a:lnTo>
                                <a:pt x="2828" y="13546"/>
                              </a:lnTo>
                              <a:lnTo>
                                <a:pt x="1824" y="14140"/>
                              </a:lnTo>
                              <a:lnTo>
                                <a:pt x="1824" y="13051"/>
                              </a:lnTo>
                              <a:lnTo>
                                <a:pt x="2828" y="12216"/>
                              </a:lnTo>
                              <a:lnTo>
                                <a:pt x="3854" y="12216"/>
                              </a:lnTo>
                              <a:lnTo>
                                <a:pt x="2828" y="11336"/>
                              </a:lnTo>
                              <a:lnTo>
                                <a:pt x="1824" y="11336"/>
                              </a:lnTo>
                              <a:lnTo>
                                <a:pt x="1026" y="10401"/>
                              </a:lnTo>
                              <a:lnTo>
                                <a:pt x="1026" y="8994"/>
                              </a:lnTo>
                              <a:lnTo>
                                <a:pt x="2828" y="9478"/>
                              </a:lnTo>
                              <a:lnTo>
                                <a:pt x="1824" y="8994"/>
                              </a:lnTo>
                              <a:lnTo>
                                <a:pt x="1026" y="8598"/>
                              </a:lnTo>
                              <a:lnTo>
                                <a:pt x="0" y="8092"/>
                              </a:lnTo>
                              <a:lnTo>
                                <a:pt x="1026" y="7697"/>
                              </a:lnTo>
                              <a:lnTo>
                                <a:pt x="2828" y="7697"/>
                              </a:lnTo>
                              <a:lnTo>
                                <a:pt x="2828" y="6344"/>
                              </a:lnTo>
                              <a:lnTo>
                                <a:pt x="3854" y="5838"/>
                              </a:lnTo>
                              <a:lnTo>
                                <a:pt x="5701" y="5311"/>
                              </a:lnTo>
                              <a:lnTo>
                                <a:pt x="7480" y="4486"/>
                              </a:lnTo>
                              <a:lnTo>
                                <a:pt x="10308" y="3980"/>
                              </a:lnTo>
                              <a:lnTo>
                                <a:pt x="12201" y="3639"/>
                              </a:lnTo>
                              <a:lnTo>
                                <a:pt x="13113" y="3639"/>
                              </a:lnTo>
                              <a:lnTo>
                                <a:pt x="15029" y="3980"/>
                              </a:lnTo>
                              <a:lnTo>
                                <a:pt x="15029" y="3123"/>
                              </a:lnTo>
                              <a:lnTo>
                                <a:pt x="15029" y="1781"/>
                              </a:lnTo>
                              <a:lnTo>
                                <a:pt x="15029" y="1363"/>
                              </a:lnTo>
                              <a:lnTo>
                                <a:pt x="15029" y="3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29,352l16055,0l16967,352l17834,2562l16967,3980l17834,4486l18883,6344l19977,8994l19977,11336l16967,12699l16967,14458l16055,16350l15029,17658l14139,18538l13113,19461l14139,19989l12201,19989l10308,19461l10308,19109l8438,19109l6659,18538l5701,18098l4652,17207l6659,16723l7480,16350l5701,16350l3854,15789l2828,15789l2828,15349l3854,14909l4652,14458l4652,13546l2828,13546l1824,14140l1824,13051l2828,12216l3854,12216l2828,11336l1824,11336l1026,10401l1026,8994l2828,9478l1824,8994l1026,8598l0,8092l1026,7697l2828,7697l2828,6344l3854,5838l5701,5311l7480,4486l10308,3980l12201,3639l13113,3639l15029,3980l15029,3123l15029,1781l15029,1363l15029,352xe" stroked="t" o:allowincell="f" style="position:absolute;margin-left:454.35pt;margin-top:463.75pt;width:40.3pt;height:8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2565</wp:posOffset>
                </wp:positionH>
                <wp:positionV relativeFrom="paragraph">
                  <wp:posOffset>5624830</wp:posOffset>
                </wp:positionV>
                <wp:extent cx="28575" cy="2413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92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92,19512e" stroked="t" o:allowincell="f" style="position:absolute;margin-left:315.95pt;margin-top:442.9pt;width:2.2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">
                <wp:simplePos x="0" y="0"/>
                <wp:positionH relativeFrom="column">
                  <wp:posOffset>4154170</wp:posOffset>
                </wp:positionH>
                <wp:positionV relativeFrom="paragraph">
                  <wp:posOffset>3695700</wp:posOffset>
                </wp:positionV>
                <wp:extent cx="1181735" cy="1976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" h="3112">
                              <a:moveTo>
                                <a:pt x="1861" y="2376"/>
                              </a:moveTo>
                              <a:cubicBezTo>
                                <a:pt x="1821" y="2370"/>
                                <a:pt x="1680" y="2367"/>
                                <a:pt x="1603" y="2339"/>
                              </a:cubicBezTo>
                              <a:cubicBezTo>
                                <a:pt x="1545" y="2324"/>
                                <a:pt x="1541" y="2301"/>
                                <a:pt x="1515" y="2287"/>
                              </a:cubicBezTo>
                              <a:cubicBezTo>
                                <a:pt x="1489" y="2273"/>
                                <a:pt x="1482" y="2288"/>
                                <a:pt x="1448" y="2257"/>
                              </a:cubicBezTo>
                              <a:cubicBezTo>
                                <a:pt x="1414" y="2226"/>
                                <a:pt x="1335" y="2141"/>
                                <a:pt x="1313" y="2099"/>
                              </a:cubicBezTo>
                              <a:cubicBezTo>
                                <a:pt x="1291" y="2057"/>
                                <a:pt x="1314" y="2029"/>
                                <a:pt x="1313" y="2002"/>
                              </a:cubicBezTo>
                              <a:cubicBezTo>
                                <a:pt x="1312" y="1975"/>
                                <a:pt x="1298" y="1966"/>
                                <a:pt x="1309" y="1934"/>
                              </a:cubicBezTo>
                              <a:cubicBezTo>
                                <a:pt x="1320" y="1902"/>
                                <a:pt x="1356" y="1838"/>
                                <a:pt x="1380" y="1807"/>
                              </a:cubicBezTo>
                              <a:cubicBezTo>
                                <a:pt x="1404" y="1776"/>
                                <a:pt x="1458" y="1782"/>
                                <a:pt x="1456" y="1750"/>
                              </a:cubicBezTo>
                              <a:cubicBezTo>
                                <a:pt x="1454" y="1718"/>
                                <a:pt x="1398" y="1636"/>
                                <a:pt x="1365" y="1612"/>
                              </a:cubicBezTo>
                              <a:cubicBezTo>
                                <a:pt x="1332" y="1588"/>
                                <a:pt x="1282" y="1629"/>
                                <a:pt x="1260" y="1604"/>
                              </a:cubicBezTo>
                              <a:cubicBezTo>
                                <a:pt x="1238" y="1579"/>
                                <a:pt x="1255" y="1499"/>
                                <a:pt x="1230" y="1462"/>
                              </a:cubicBezTo>
                              <a:cubicBezTo>
                                <a:pt x="1205" y="1425"/>
                                <a:pt x="1099" y="1403"/>
                                <a:pt x="1110" y="1379"/>
                              </a:cubicBezTo>
                              <a:cubicBezTo>
                                <a:pt x="1121" y="1355"/>
                                <a:pt x="1242" y="1348"/>
                                <a:pt x="1298" y="1319"/>
                              </a:cubicBezTo>
                              <a:cubicBezTo>
                                <a:pt x="1354" y="1290"/>
                                <a:pt x="1413" y="1232"/>
                                <a:pt x="1448" y="1207"/>
                              </a:cubicBezTo>
                              <a:cubicBezTo>
                                <a:pt x="1483" y="1182"/>
                                <a:pt x="1504" y="1208"/>
                                <a:pt x="1508" y="1169"/>
                              </a:cubicBezTo>
                              <a:cubicBezTo>
                                <a:pt x="1512" y="1130"/>
                                <a:pt x="1495" y="1036"/>
                                <a:pt x="1470" y="974"/>
                              </a:cubicBezTo>
                              <a:cubicBezTo>
                                <a:pt x="1445" y="912"/>
                                <a:pt x="1390" y="834"/>
                                <a:pt x="1360" y="794"/>
                              </a:cubicBezTo>
                              <a:cubicBezTo>
                                <a:pt x="1330" y="754"/>
                                <a:pt x="1295" y="771"/>
                                <a:pt x="1290" y="734"/>
                              </a:cubicBezTo>
                              <a:cubicBezTo>
                                <a:pt x="1285" y="697"/>
                                <a:pt x="1296" y="618"/>
                                <a:pt x="1327" y="573"/>
                              </a:cubicBezTo>
                              <a:cubicBezTo>
                                <a:pt x="1358" y="528"/>
                                <a:pt x="1468" y="493"/>
                                <a:pt x="1475" y="462"/>
                              </a:cubicBezTo>
                              <a:cubicBezTo>
                                <a:pt x="1482" y="431"/>
                                <a:pt x="1404" y="418"/>
                                <a:pt x="1370" y="384"/>
                              </a:cubicBezTo>
                              <a:cubicBezTo>
                                <a:pt x="1336" y="350"/>
                                <a:pt x="1284" y="298"/>
                                <a:pt x="1272" y="260"/>
                              </a:cubicBezTo>
                              <a:cubicBezTo>
                                <a:pt x="1260" y="222"/>
                                <a:pt x="1297" y="185"/>
                                <a:pt x="1300" y="154"/>
                              </a:cubicBezTo>
                              <a:cubicBezTo>
                                <a:pt x="1303" y="123"/>
                                <a:pt x="1305" y="97"/>
                                <a:pt x="1291" y="76"/>
                              </a:cubicBezTo>
                              <a:cubicBezTo>
                                <a:pt x="1277" y="55"/>
                                <a:pt x="1234" y="41"/>
                                <a:pt x="1215" y="29"/>
                              </a:cubicBezTo>
                              <a:cubicBezTo>
                                <a:pt x="1196" y="17"/>
                                <a:pt x="1216" y="0"/>
                                <a:pt x="1180" y="2"/>
                              </a:cubicBezTo>
                              <a:cubicBezTo>
                                <a:pt x="1144" y="4"/>
                                <a:pt x="1043" y="12"/>
                                <a:pt x="996" y="39"/>
                              </a:cubicBezTo>
                              <a:cubicBezTo>
                                <a:pt x="949" y="66"/>
                                <a:pt x="938" y="125"/>
                                <a:pt x="900" y="164"/>
                              </a:cubicBezTo>
                              <a:cubicBezTo>
                                <a:pt x="862" y="203"/>
                                <a:pt x="822" y="249"/>
                                <a:pt x="770" y="274"/>
                              </a:cubicBezTo>
                              <a:cubicBezTo>
                                <a:pt x="718" y="299"/>
                                <a:pt x="632" y="283"/>
                                <a:pt x="590" y="314"/>
                              </a:cubicBezTo>
                              <a:cubicBezTo>
                                <a:pt x="548" y="345"/>
                                <a:pt x="535" y="397"/>
                                <a:pt x="518" y="462"/>
                              </a:cubicBezTo>
                              <a:cubicBezTo>
                                <a:pt x="501" y="527"/>
                                <a:pt x="485" y="644"/>
                                <a:pt x="490" y="704"/>
                              </a:cubicBezTo>
                              <a:cubicBezTo>
                                <a:pt x="495" y="764"/>
                                <a:pt x="552" y="791"/>
                                <a:pt x="546" y="821"/>
                              </a:cubicBezTo>
                              <a:cubicBezTo>
                                <a:pt x="540" y="851"/>
                                <a:pt x="484" y="847"/>
                                <a:pt x="454" y="886"/>
                              </a:cubicBezTo>
                              <a:cubicBezTo>
                                <a:pt x="423" y="924"/>
                                <a:pt x="415" y="953"/>
                                <a:pt x="362" y="1051"/>
                              </a:cubicBezTo>
                              <a:cubicBezTo>
                                <a:pt x="308" y="1150"/>
                                <a:pt x="182" y="1369"/>
                                <a:pt x="132" y="1474"/>
                              </a:cubicBezTo>
                              <a:cubicBezTo>
                                <a:pt x="81" y="1580"/>
                                <a:pt x="72" y="1628"/>
                                <a:pt x="58" y="1686"/>
                              </a:cubicBezTo>
                              <a:cubicBezTo>
                                <a:pt x="44" y="1744"/>
                                <a:pt x="55" y="1780"/>
                                <a:pt x="49" y="1824"/>
                              </a:cubicBezTo>
                              <a:cubicBezTo>
                                <a:pt x="42" y="1868"/>
                                <a:pt x="28" y="1914"/>
                                <a:pt x="21" y="1953"/>
                              </a:cubicBezTo>
                              <a:cubicBezTo>
                                <a:pt x="15" y="1991"/>
                                <a:pt x="15" y="2014"/>
                                <a:pt x="12" y="2054"/>
                              </a:cubicBezTo>
                              <a:cubicBezTo>
                                <a:pt x="9" y="2094"/>
                                <a:pt x="3" y="2149"/>
                                <a:pt x="3" y="2192"/>
                              </a:cubicBezTo>
                              <a:cubicBezTo>
                                <a:pt x="3" y="2235"/>
                                <a:pt x="0" y="2272"/>
                                <a:pt x="12" y="2312"/>
                              </a:cubicBezTo>
                              <a:cubicBezTo>
                                <a:pt x="24" y="2351"/>
                                <a:pt x="44" y="2393"/>
                                <a:pt x="76" y="2431"/>
                              </a:cubicBezTo>
                              <a:cubicBezTo>
                                <a:pt x="109" y="2470"/>
                                <a:pt x="164" y="2508"/>
                                <a:pt x="205" y="2542"/>
                              </a:cubicBezTo>
                              <a:cubicBezTo>
                                <a:pt x="246" y="2576"/>
                                <a:pt x="299" y="2615"/>
                                <a:pt x="320" y="2634"/>
                              </a:cubicBezTo>
                              <a:cubicBezTo>
                                <a:pt x="341" y="2653"/>
                                <a:pt x="332" y="2643"/>
                                <a:pt x="330" y="2654"/>
                              </a:cubicBezTo>
                              <a:cubicBezTo>
                                <a:pt x="328" y="2665"/>
                                <a:pt x="339" y="2675"/>
                                <a:pt x="306" y="2698"/>
                              </a:cubicBezTo>
                              <a:cubicBezTo>
                                <a:pt x="273" y="2721"/>
                                <a:pt x="179" y="2765"/>
                                <a:pt x="132" y="2790"/>
                              </a:cubicBezTo>
                              <a:cubicBezTo>
                                <a:pt x="84" y="2815"/>
                                <a:pt x="9" y="2830"/>
                                <a:pt x="21" y="2845"/>
                              </a:cubicBezTo>
                              <a:cubicBezTo>
                                <a:pt x="33" y="2861"/>
                                <a:pt x="152" y="2871"/>
                                <a:pt x="205" y="2882"/>
                              </a:cubicBezTo>
                              <a:cubicBezTo>
                                <a:pt x="258" y="2893"/>
                                <a:pt x="281" y="2898"/>
                                <a:pt x="343" y="2910"/>
                              </a:cubicBezTo>
                              <a:cubicBezTo>
                                <a:pt x="406" y="2922"/>
                                <a:pt x="511" y="2944"/>
                                <a:pt x="582" y="2956"/>
                              </a:cubicBezTo>
                              <a:cubicBezTo>
                                <a:pt x="653" y="2968"/>
                                <a:pt x="706" y="2971"/>
                                <a:pt x="766" y="2983"/>
                              </a:cubicBezTo>
                              <a:cubicBezTo>
                                <a:pt x="826" y="2995"/>
                                <a:pt x="897" y="3020"/>
                                <a:pt x="941" y="3029"/>
                              </a:cubicBezTo>
                              <a:cubicBezTo>
                                <a:pt x="985" y="3038"/>
                                <a:pt x="999" y="3029"/>
                                <a:pt x="1033" y="3038"/>
                              </a:cubicBezTo>
                              <a:cubicBezTo>
                                <a:pt x="1067" y="3048"/>
                                <a:pt x="1082" y="3112"/>
                                <a:pt x="1143" y="3084"/>
                              </a:cubicBezTo>
                              <a:cubicBezTo>
                                <a:pt x="1205" y="3057"/>
                                <a:pt x="1348" y="2917"/>
                                <a:pt x="1401" y="2873"/>
                              </a:cubicBez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1,3112" path="m1861,2376c1821,2370,1680,2367,1603,2339c1545,2324,1541,2301,1515,2287c1489,2273,1482,2288,1448,2257c1414,2226,1335,2141,1313,2099c1291,2057,1314,2029,1313,2002c1312,1975,1298,1966,1309,1934c1320,1902,1356,1838,1380,1807c1404,1776,1458,1782,1456,1750c1454,1718,1398,1636,1365,1612c1332,1588,1282,1629,1260,1604c1238,1579,1255,1499,1230,1462c1205,1425,1099,1403,1110,1379c1121,1355,1242,1348,1298,1319c1354,1290,1413,1232,1448,1207c1483,1182,1504,1208,1508,1169c1512,1130,1495,1036,1470,974c1445,912,1390,834,1360,794c1330,754,1295,771,1290,734c1285,697,1296,618,1327,573c1358,528,1468,493,1475,462c1482,431,1404,418,1370,384c1336,350,1284,298,1272,260c1260,222,1297,185,1300,154c1303,123,1305,97,1291,76c1277,55,1234,41,1215,29c1196,17,1216,0,1180,2c1144,4,1043,12,996,39c949,66,938,125,900,164c862,203,822,249,770,274c718,299,632,283,590,314c548,345,535,397,518,462c501,527,485,644,490,704c495,764,552,791,546,821c540,851,484,847,454,886c423,924,415,953,362,1051c308,1150,182,1369,132,1474c81,1580,72,1628,58,1686c44,1744,55,1780,49,1824c42,1868,28,1914,21,1953c15,1991,15,2014,12,2054c9,2094,3,2149,3,2192c3,2235,0,2272,12,2312c24,2351,44,2393,76,2431c109,2470,164,2508,205,2542c246,2576,299,2615,320,2634c341,2653,332,2643,330,2654c328,2665,339,2675,306,2698c273,2721,179,2765,132,2790c84,2815,9,2830,21,2845c33,2861,152,2871,205,2882c258,2893,281,2898,343,2910c406,2922,511,2944,582,2956c653,2968,706,2971,766,2983c826,2995,897,3020,941,3029c985,3038,999,3029,1033,3038c1067,3048,1082,3112,1143,3084c1205,3057,1348,2917,1401,2873e" fillcolor="#ffcc99" stroked="f" o:allowincell="f" style="position:absolute;margin-left:327.1pt;margin-top:291pt;width:93pt;height:155.5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0">
                <wp:simplePos x="0" y="0"/>
                <wp:positionH relativeFrom="column">
                  <wp:posOffset>4185285</wp:posOffset>
                </wp:positionH>
                <wp:positionV relativeFrom="paragraph">
                  <wp:posOffset>3009265</wp:posOffset>
                </wp:positionV>
                <wp:extent cx="905510" cy="1193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1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1880">
                              <a:moveTo>
                                <a:pt x="141" y="1680"/>
                              </a:moveTo>
                              <a:cubicBezTo>
                                <a:pt x="152" y="1678"/>
                                <a:pt x="210" y="1629"/>
                                <a:pt x="230" y="1625"/>
                              </a:cubicBezTo>
                              <a:cubicBezTo>
                                <a:pt x="250" y="1621"/>
                                <a:pt x="252" y="1644"/>
                                <a:pt x="265" y="1659"/>
                              </a:cubicBezTo>
                              <a:cubicBezTo>
                                <a:pt x="278" y="1674"/>
                                <a:pt x="288" y="1680"/>
                                <a:pt x="307" y="1714"/>
                              </a:cubicBezTo>
                              <a:cubicBezTo>
                                <a:pt x="325" y="1748"/>
                                <a:pt x="346" y="1852"/>
                                <a:pt x="376" y="1866"/>
                              </a:cubicBezTo>
                              <a:cubicBezTo>
                                <a:pt x="405" y="1880"/>
                                <a:pt x="473" y="1817"/>
                                <a:pt x="486" y="1797"/>
                              </a:cubicBezTo>
                              <a:cubicBezTo>
                                <a:pt x="499" y="1778"/>
                                <a:pt x="456" y="1770"/>
                                <a:pt x="451" y="1749"/>
                              </a:cubicBezTo>
                              <a:cubicBezTo>
                                <a:pt x="445" y="1729"/>
                                <a:pt x="450" y="1707"/>
                                <a:pt x="451" y="1673"/>
                              </a:cubicBezTo>
                              <a:cubicBezTo>
                                <a:pt x="452" y="1639"/>
                                <a:pt x="441" y="1587"/>
                                <a:pt x="458" y="1542"/>
                              </a:cubicBezTo>
                              <a:cubicBezTo>
                                <a:pt x="476" y="1497"/>
                                <a:pt x="525" y="1452"/>
                                <a:pt x="555" y="1404"/>
                              </a:cubicBezTo>
                              <a:cubicBezTo>
                                <a:pt x="585" y="1356"/>
                                <a:pt x="620" y="1296"/>
                                <a:pt x="638" y="1252"/>
                              </a:cubicBezTo>
                              <a:cubicBezTo>
                                <a:pt x="655" y="1209"/>
                                <a:pt x="658" y="1173"/>
                                <a:pt x="658" y="1142"/>
                              </a:cubicBezTo>
                              <a:cubicBezTo>
                                <a:pt x="658" y="1111"/>
                                <a:pt x="627" y="1094"/>
                                <a:pt x="641" y="1065"/>
                              </a:cubicBezTo>
                              <a:cubicBezTo>
                                <a:pt x="655" y="1036"/>
                                <a:pt x="713" y="1003"/>
                                <a:pt x="741" y="965"/>
                              </a:cubicBezTo>
                              <a:cubicBezTo>
                                <a:pt x="769" y="927"/>
                                <a:pt x="782" y="872"/>
                                <a:pt x="811" y="835"/>
                              </a:cubicBezTo>
                              <a:cubicBezTo>
                                <a:pt x="840" y="798"/>
                                <a:pt x="887" y="777"/>
                                <a:pt x="914" y="742"/>
                              </a:cubicBezTo>
                              <a:cubicBezTo>
                                <a:pt x="941" y="707"/>
                                <a:pt x="954" y="650"/>
                                <a:pt x="971" y="623"/>
                              </a:cubicBezTo>
                              <a:cubicBezTo>
                                <a:pt x="988" y="596"/>
                                <a:pt x="1000" y="597"/>
                                <a:pt x="1017" y="582"/>
                              </a:cubicBezTo>
                              <a:cubicBezTo>
                                <a:pt x="1034" y="567"/>
                                <a:pt x="1042" y="569"/>
                                <a:pt x="1072" y="535"/>
                              </a:cubicBezTo>
                              <a:cubicBezTo>
                                <a:pt x="1102" y="501"/>
                                <a:pt x="1164" y="412"/>
                                <a:pt x="1196" y="375"/>
                              </a:cubicBezTo>
                              <a:cubicBezTo>
                                <a:pt x="1228" y="338"/>
                                <a:pt x="1244" y="340"/>
                                <a:pt x="1264" y="315"/>
                              </a:cubicBezTo>
                              <a:cubicBezTo>
                                <a:pt x="1284" y="290"/>
                                <a:pt x="1310" y="248"/>
                                <a:pt x="1316" y="225"/>
                              </a:cubicBezTo>
                              <a:cubicBezTo>
                                <a:pt x="1322" y="202"/>
                                <a:pt x="1298" y="195"/>
                                <a:pt x="1300" y="176"/>
                              </a:cubicBezTo>
                              <a:cubicBezTo>
                                <a:pt x="1302" y="157"/>
                                <a:pt x="1313" y="140"/>
                                <a:pt x="1328" y="113"/>
                              </a:cubicBezTo>
                              <a:cubicBezTo>
                                <a:pt x="1342" y="87"/>
                                <a:pt x="1379" y="33"/>
                                <a:pt x="1389" y="17"/>
                              </a:cubicBezTo>
                              <a:cubicBezTo>
                                <a:pt x="1399" y="0"/>
                                <a:pt x="1426" y="9"/>
                                <a:pt x="1389" y="17"/>
                              </a:cubicBezTo>
                              <a:cubicBezTo>
                                <a:pt x="1352" y="24"/>
                                <a:pt x="1233" y="49"/>
                                <a:pt x="1168" y="63"/>
                              </a:cubicBezTo>
                              <a:cubicBezTo>
                                <a:pt x="1121" y="78"/>
                                <a:pt x="1053" y="87"/>
                                <a:pt x="1003" y="99"/>
                              </a:cubicBezTo>
                              <a:cubicBezTo>
                                <a:pt x="886" y="129"/>
                                <a:pt x="865" y="159"/>
                                <a:pt x="746" y="180"/>
                              </a:cubicBezTo>
                              <a:cubicBezTo>
                                <a:pt x="654" y="197"/>
                                <a:pt x="650" y="232"/>
                                <a:pt x="581" y="285"/>
                              </a:cubicBezTo>
                              <a:cubicBezTo>
                                <a:pt x="564" y="299"/>
                                <a:pt x="510" y="303"/>
                                <a:pt x="491" y="315"/>
                              </a:cubicBezTo>
                              <a:cubicBezTo>
                                <a:pt x="475" y="326"/>
                                <a:pt x="431" y="360"/>
                                <a:pt x="431" y="360"/>
                              </a:cubicBezTo>
                              <a:cubicBezTo>
                                <a:pt x="417" y="403"/>
                                <a:pt x="390" y="411"/>
                                <a:pt x="371" y="450"/>
                              </a:cubicBezTo>
                              <a:cubicBezTo>
                                <a:pt x="346" y="500"/>
                                <a:pt x="321" y="515"/>
                                <a:pt x="281" y="555"/>
                              </a:cubicBezTo>
                              <a:cubicBezTo>
                                <a:pt x="278" y="564"/>
                                <a:pt x="200" y="561"/>
                                <a:pt x="193" y="569"/>
                              </a:cubicBezTo>
                              <a:cubicBezTo>
                                <a:pt x="186" y="577"/>
                                <a:pt x="170" y="577"/>
                                <a:pt x="166" y="587"/>
                              </a:cubicBezTo>
                              <a:cubicBezTo>
                                <a:pt x="157" y="604"/>
                                <a:pt x="164" y="625"/>
                                <a:pt x="157" y="642"/>
                              </a:cubicBezTo>
                              <a:cubicBezTo>
                                <a:pt x="148" y="663"/>
                                <a:pt x="132" y="679"/>
                                <a:pt x="120" y="698"/>
                              </a:cubicBezTo>
                              <a:cubicBezTo>
                                <a:pt x="107" y="716"/>
                                <a:pt x="90" y="758"/>
                                <a:pt x="83" y="780"/>
                              </a:cubicBezTo>
                              <a:cubicBezTo>
                                <a:pt x="80" y="814"/>
                                <a:pt x="81" y="848"/>
                                <a:pt x="74" y="882"/>
                              </a:cubicBezTo>
                              <a:cubicBezTo>
                                <a:pt x="71" y="893"/>
                                <a:pt x="59" y="899"/>
                                <a:pt x="55" y="909"/>
                              </a:cubicBezTo>
                              <a:cubicBezTo>
                                <a:pt x="55" y="964"/>
                                <a:pt x="71" y="1109"/>
                                <a:pt x="71" y="1215"/>
                              </a:cubicBezTo>
                              <a:cubicBezTo>
                                <a:pt x="74" y="1353"/>
                                <a:pt x="48" y="1406"/>
                                <a:pt x="56" y="1545"/>
                              </a:cubicBezTo>
                              <a:cubicBezTo>
                                <a:pt x="58" y="1569"/>
                                <a:pt x="72" y="1694"/>
                                <a:pt x="0" y="1691"/>
                              </a:cubicBezTo>
                              <a:cubicBezTo>
                                <a:pt x="8" y="1714"/>
                                <a:pt x="2" y="1699"/>
                                <a:pt x="3" y="1701"/>
                              </a:cubicBezTo>
                              <a:cubicBezTo>
                                <a:pt x="3" y="1701"/>
                                <a:pt x="141" y="1680"/>
                                <a:pt x="141" y="16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1880" path="m141,1680c152,1678,210,1629,230,1625c250,1621,252,1644,265,1659c278,1674,288,1680,307,1714c325,1748,346,1852,376,1866c405,1880,473,1817,486,1797c499,1778,456,1770,451,1749c445,1729,450,1707,451,1673c452,1639,441,1587,458,1542c476,1497,525,1452,555,1404c585,1356,620,1296,638,1252c655,1209,658,1173,658,1142c658,1111,627,1094,641,1065c655,1036,713,1003,741,965c769,927,782,872,811,835c840,798,887,777,914,742c941,707,954,650,971,623c988,596,1000,597,1017,582c1034,567,1042,569,1072,535c1102,501,1164,412,1196,375c1228,338,1244,340,1264,315c1284,290,1310,248,1316,225c1322,202,1298,195,1300,176c1302,157,1313,140,1328,113c1342,87,1379,33,1389,17c1399,0,1426,9,1389,17c1352,24,1233,49,1168,63c1121,78,1053,87,1003,99c886,129,865,159,746,180c654,197,650,232,581,285c564,299,510,303,491,315c475,326,431,360,431,360c417,403,390,411,371,450c346,500,321,515,281,555c278,564,200,561,193,569c186,577,170,577,166,587c157,604,164,625,157,642c148,663,132,679,120,698c107,716,90,758,83,780c80,814,81,848,74,882c71,893,59,899,55,909c55,964,71,1109,71,1215c74,1353,48,1406,56,1545c58,1569,72,1694,0,1691c8,1714,2,1699,3,1701c3,1701,141,1680,141,1680xe" fillcolor="#ffcc99" stroked="f" o:allowincell="f" style="position:absolute;margin-left:329.55pt;margin-top:236.95pt;width:71.25pt;height:93.9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1">
                <wp:simplePos x="0" y="0"/>
                <wp:positionH relativeFrom="column">
                  <wp:posOffset>4453890</wp:posOffset>
                </wp:positionH>
                <wp:positionV relativeFrom="paragraph">
                  <wp:posOffset>3867150</wp:posOffset>
                </wp:positionV>
                <wp:extent cx="111125" cy="280035"/>
                <wp:effectExtent l="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80">
                              <a:moveTo>
                                <a:pt x="70" y="480"/>
                              </a:moveTo>
                              <a:cubicBezTo>
                                <a:pt x="0" y="410"/>
                                <a:pt x="17" y="277"/>
                                <a:pt x="40" y="190"/>
                              </a:cubicBezTo>
                              <a:cubicBezTo>
                                <a:pt x="47" y="163"/>
                                <a:pt x="84" y="154"/>
                                <a:pt x="100" y="130"/>
                              </a:cubicBezTo>
                              <a:cubicBezTo>
                                <a:pt x="128" y="89"/>
                                <a:pt x="154" y="36"/>
                                <a:pt x="1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80" path="m70,480c0,410,17,277,40,190c47,163,84,154,100,130c128,89,154,36,190,0e" stroked="t" o:allowincell="f" style="position:absolute;margin-left:350.7pt;margin-top:304.5pt;width:8.7pt;height:2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7175</wp:posOffset>
                </wp:positionH>
                <wp:positionV relativeFrom="paragraph">
                  <wp:posOffset>4360545</wp:posOffset>
                </wp:positionV>
                <wp:extent cx="114300" cy="1314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25pt;margin-top:343.35pt;width:8.95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5350510</wp:posOffset>
                </wp:positionV>
                <wp:extent cx="113665" cy="1314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2pt;margin-top:421.3pt;width:8.9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0" distR="113030" simplePos="0" locked="0" layoutInCell="0" allowOverlap="1" relativeHeight="14">
                <wp:simplePos x="0" y="0"/>
                <wp:positionH relativeFrom="column">
                  <wp:posOffset>1844675</wp:posOffset>
                </wp:positionH>
                <wp:positionV relativeFrom="paragraph">
                  <wp:posOffset>3007995</wp:posOffset>
                </wp:positionV>
                <wp:extent cx="2140585" cy="2545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0560" cy="254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1" h="4008">
                              <a:moveTo>
                                <a:pt x="1350" y="3932"/>
                              </a:moveTo>
                              <a:cubicBezTo>
                                <a:pt x="1328" y="3890"/>
                                <a:pt x="1354" y="3790"/>
                                <a:pt x="1377" y="3754"/>
                              </a:cubicBezTo>
                              <a:cubicBezTo>
                                <a:pt x="1400" y="3718"/>
                                <a:pt x="1448" y="3745"/>
                                <a:pt x="1488" y="3717"/>
                              </a:cubicBezTo>
                              <a:cubicBezTo>
                                <a:pt x="1527" y="3689"/>
                                <a:pt x="1592" y="3628"/>
                                <a:pt x="1616" y="3588"/>
                              </a:cubicBezTo>
                              <a:cubicBezTo>
                                <a:pt x="1641" y="3549"/>
                                <a:pt x="1647" y="3536"/>
                                <a:pt x="1635" y="3478"/>
                              </a:cubicBezTo>
                              <a:cubicBezTo>
                                <a:pt x="1623" y="3420"/>
                                <a:pt x="1577" y="3303"/>
                                <a:pt x="1543" y="3239"/>
                              </a:cubicBezTo>
                              <a:cubicBezTo>
                                <a:pt x="1509" y="3174"/>
                                <a:pt x="1469" y="3131"/>
                                <a:pt x="1432" y="3091"/>
                              </a:cubicBezTo>
                              <a:cubicBezTo>
                                <a:pt x="1396" y="3052"/>
                                <a:pt x="1362" y="3043"/>
                                <a:pt x="1322" y="2999"/>
                              </a:cubicBezTo>
                              <a:cubicBezTo>
                                <a:pt x="1283" y="2956"/>
                                <a:pt x="1237" y="2892"/>
                                <a:pt x="1193" y="2834"/>
                              </a:cubicBezTo>
                              <a:cubicBezTo>
                                <a:pt x="1150" y="2776"/>
                                <a:pt x="1104" y="2698"/>
                                <a:pt x="1064" y="2650"/>
                              </a:cubicBezTo>
                              <a:cubicBezTo>
                                <a:pt x="1025" y="2601"/>
                                <a:pt x="984" y="2583"/>
                                <a:pt x="954" y="2539"/>
                              </a:cubicBezTo>
                              <a:cubicBezTo>
                                <a:pt x="924" y="2496"/>
                                <a:pt x="915" y="2426"/>
                                <a:pt x="880" y="2392"/>
                              </a:cubicBezTo>
                              <a:cubicBezTo>
                                <a:pt x="846" y="2358"/>
                                <a:pt x="788" y="2380"/>
                                <a:pt x="752" y="2337"/>
                              </a:cubicBezTo>
                              <a:cubicBezTo>
                                <a:pt x="715" y="2294"/>
                                <a:pt x="687" y="2204"/>
                                <a:pt x="660" y="2134"/>
                              </a:cubicBezTo>
                              <a:cubicBezTo>
                                <a:pt x="632" y="2065"/>
                                <a:pt x="604" y="1985"/>
                                <a:pt x="586" y="1914"/>
                              </a:cubicBezTo>
                              <a:cubicBezTo>
                                <a:pt x="568" y="1843"/>
                                <a:pt x="570" y="1776"/>
                                <a:pt x="549" y="1711"/>
                              </a:cubicBezTo>
                              <a:cubicBezTo>
                                <a:pt x="528" y="1647"/>
                                <a:pt x="522" y="1582"/>
                                <a:pt x="457" y="1527"/>
                              </a:cubicBezTo>
                              <a:cubicBezTo>
                                <a:pt x="393" y="1472"/>
                                <a:pt x="236" y="1442"/>
                                <a:pt x="163" y="1380"/>
                              </a:cubicBezTo>
                              <a:cubicBezTo>
                                <a:pt x="89" y="1318"/>
                                <a:pt x="31" y="1230"/>
                                <a:pt x="16" y="1159"/>
                              </a:cubicBezTo>
                              <a:cubicBezTo>
                                <a:pt x="0" y="1088"/>
                                <a:pt x="50" y="1028"/>
                                <a:pt x="71" y="957"/>
                              </a:cubicBezTo>
                              <a:cubicBezTo>
                                <a:pt x="92" y="886"/>
                                <a:pt x="105" y="807"/>
                                <a:pt x="144" y="736"/>
                              </a:cubicBezTo>
                              <a:cubicBezTo>
                                <a:pt x="184" y="665"/>
                                <a:pt x="252" y="582"/>
                                <a:pt x="310" y="534"/>
                              </a:cubicBezTo>
                              <a:cubicBezTo>
                                <a:pt x="368" y="485"/>
                                <a:pt x="436" y="469"/>
                                <a:pt x="494" y="442"/>
                              </a:cubicBezTo>
                              <a:cubicBezTo>
                                <a:pt x="552" y="414"/>
                                <a:pt x="589" y="386"/>
                                <a:pt x="660" y="368"/>
                              </a:cubicBezTo>
                              <a:cubicBezTo>
                                <a:pt x="731" y="350"/>
                                <a:pt x="841" y="338"/>
                                <a:pt x="917" y="331"/>
                              </a:cubicBezTo>
                              <a:cubicBezTo>
                                <a:pt x="994" y="325"/>
                                <a:pt x="1053" y="319"/>
                                <a:pt x="1120" y="331"/>
                              </a:cubicBezTo>
                              <a:cubicBezTo>
                                <a:pt x="1187" y="343"/>
                                <a:pt x="1264" y="393"/>
                                <a:pt x="1322" y="405"/>
                              </a:cubicBezTo>
                              <a:cubicBezTo>
                                <a:pt x="1380" y="417"/>
                                <a:pt x="1405" y="402"/>
                                <a:pt x="1469" y="405"/>
                              </a:cubicBezTo>
                              <a:cubicBezTo>
                                <a:pt x="1534" y="408"/>
                                <a:pt x="1651" y="402"/>
                                <a:pt x="1709" y="423"/>
                              </a:cubicBezTo>
                              <a:cubicBezTo>
                                <a:pt x="1766" y="444"/>
                                <a:pt x="1794" y="494"/>
                                <a:pt x="1819" y="534"/>
                              </a:cubicBezTo>
                              <a:cubicBezTo>
                                <a:pt x="1844" y="573"/>
                                <a:pt x="1840" y="614"/>
                                <a:pt x="1856" y="662"/>
                              </a:cubicBezTo>
                              <a:cubicBezTo>
                                <a:pt x="1871" y="711"/>
                                <a:pt x="1893" y="782"/>
                                <a:pt x="1911" y="828"/>
                              </a:cubicBezTo>
                              <a:cubicBezTo>
                                <a:pt x="1929" y="874"/>
                                <a:pt x="1948" y="895"/>
                                <a:pt x="1966" y="938"/>
                              </a:cubicBezTo>
                              <a:cubicBezTo>
                                <a:pt x="1985" y="982"/>
                                <a:pt x="2009" y="1042"/>
                                <a:pt x="2021" y="1086"/>
                              </a:cubicBezTo>
                              <a:cubicBezTo>
                                <a:pt x="2033" y="1129"/>
                                <a:pt x="2037" y="1159"/>
                                <a:pt x="2040" y="1196"/>
                              </a:cubicBezTo>
                              <a:cubicBezTo>
                                <a:pt x="2042" y="1233"/>
                                <a:pt x="2037" y="1263"/>
                                <a:pt x="2040" y="1306"/>
                              </a:cubicBezTo>
                              <a:cubicBezTo>
                                <a:pt x="2042" y="1350"/>
                                <a:pt x="2055" y="1405"/>
                                <a:pt x="2058" y="1454"/>
                              </a:cubicBezTo>
                              <a:cubicBezTo>
                                <a:pt x="2061" y="1502"/>
                                <a:pt x="2058" y="1555"/>
                                <a:pt x="2058" y="1601"/>
                              </a:cubicBezTo>
                              <a:cubicBezTo>
                                <a:pt x="2058" y="1647"/>
                                <a:pt x="2024" y="1699"/>
                                <a:pt x="2058" y="1730"/>
                              </a:cubicBezTo>
                              <a:cubicBezTo>
                                <a:pt x="2092" y="1760"/>
                                <a:pt x="2233" y="1824"/>
                                <a:pt x="2261" y="1785"/>
                              </a:cubicBezTo>
                              <a:cubicBezTo>
                                <a:pt x="2288" y="1745"/>
                                <a:pt x="2221" y="1576"/>
                                <a:pt x="2224" y="1490"/>
                              </a:cubicBezTo>
                              <a:cubicBezTo>
                                <a:pt x="2226" y="1405"/>
                                <a:pt x="2270" y="1346"/>
                                <a:pt x="2279" y="1270"/>
                              </a:cubicBezTo>
                              <a:cubicBezTo>
                                <a:pt x="2288" y="1193"/>
                                <a:pt x="2282" y="1095"/>
                                <a:pt x="2279" y="1030"/>
                              </a:cubicBezTo>
                              <a:cubicBezTo>
                                <a:pt x="2276" y="966"/>
                                <a:pt x="2261" y="929"/>
                                <a:pt x="2261" y="883"/>
                              </a:cubicBezTo>
                              <a:cubicBezTo>
                                <a:pt x="2261" y="837"/>
                                <a:pt x="2254" y="785"/>
                                <a:pt x="2279" y="754"/>
                              </a:cubicBezTo>
                              <a:cubicBezTo>
                                <a:pt x="2304" y="724"/>
                                <a:pt x="2371" y="696"/>
                                <a:pt x="2408" y="699"/>
                              </a:cubicBezTo>
                              <a:cubicBezTo>
                                <a:pt x="2445" y="702"/>
                                <a:pt x="2469" y="733"/>
                                <a:pt x="2500" y="773"/>
                              </a:cubicBezTo>
                              <a:cubicBezTo>
                                <a:pt x="2530" y="812"/>
                                <a:pt x="2555" y="886"/>
                                <a:pt x="2592" y="938"/>
                              </a:cubicBezTo>
                              <a:cubicBezTo>
                                <a:pt x="2629" y="991"/>
                                <a:pt x="2686" y="1046"/>
                                <a:pt x="2721" y="1086"/>
                              </a:cubicBezTo>
                              <a:cubicBezTo>
                                <a:pt x="2755" y="1125"/>
                                <a:pt x="2782" y="1144"/>
                                <a:pt x="2794" y="1178"/>
                              </a:cubicBezTo>
                              <a:cubicBezTo>
                                <a:pt x="2806" y="1212"/>
                                <a:pt x="2778" y="1254"/>
                                <a:pt x="2794" y="1288"/>
                              </a:cubicBezTo>
                              <a:cubicBezTo>
                                <a:pt x="2810" y="1322"/>
                                <a:pt x="2849" y="1386"/>
                                <a:pt x="2886" y="1380"/>
                              </a:cubicBezTo>
                              <a:cubicBezTo>
                                <a:pt x="2923" y="1374"/>
                                <a:pt x="2994" y="1294"/>
                                <a:pt x="3015" y="1251"/>
                              </a:cubicBezTo>
                              <a:cubicBezTo>
                                <a:pt x="3036" y="1208"/>
                                <a:pt x="3024" y="1175"/>
                                <a:pt x="3015" y="1122"/>
                              </a:cubicBezTo>
                              <a:cubicBezTo>
                                <a:pt x="3006" y="1070"/>
                                <a:pt x="2978" y="991"/>
                                <a:pt x="2960" y="938"/>
                              </a:cubicBezTo>
                              <a:cubicBezTo>
                                <a:pt x="2941" y="886"/>
                                <a:pt x="2923" y="862"/>
                                <a:pt x="2905" y="810"/>
                              </a:cubicBezTo>
                              <a:cubicBezTo>
                                <a:pt x="2886" y="757"/>
                                <a:pt x="2865" y="687"/>
                                <a:pt x="2849" y="626"/>
                              </a:cubicBezTo>
                              <a:cubicBezTo>
                                <a:pt x="2834" y="564"/>
                                <a:pt x="2813" y="503"/>
                                <a:pt x="2813" y="442"/>
                              </a:cubicBezTo>
                              <a:cubicBezTo>
                                <a:pt x="2813" y="380"/>
                                <a:pt x="2840" y="316"/>
                                <a:pt x="2849" y="258"/>
                              </a:cubicBezTo>
                              <a:cubicBezTo>
                                <a:pt x="2859" y="200"/>
                                <a:pt x="2849" y="132"/>
                                <a:pt x="2868" y="92"/>
                              </a:cubicBezTo>
                              <a:cubicBezTo>
                                <a:pt x="2886" y="52"/>
                                <a:pt x="2911" y="30"/>
                                <a:pt x="2960" y="18"/>
                              </a:cubicBezTo>
                              <a:cubicBezTo>
                                <a:pt x="3009" y="6"/>
                                <a:pt x="3113" y="0"/>
                                <a:pt x="3162" y="18"/>
                              </a:cubicBezTo>
                              <a:cubicBezTo>
                                <a:pt x="3211" y="37"/>
                                <a:pt x="3229" y="74"/>
                                <a:pt x="3254" y="129"/>
                              </a:cubicBezTo>
                              <a:cubicBezTo>
                                <a:pt x="3279" y="184"/>
                                <a:pt x="3294" y="285"/>
                                <a:pt x="3309" y="350"/>
                              </a:cubicBezTo>
                              <a:cubicBezTo>
                                <a:pt x="3325" y="414"/>
                                <a:pt x="3340" y="466"/>
                                <a:pt x="3346" y="515"/>
                              </a:cubicBezTo>
                              <a:cubicBezTo>
                                <a:pt x="3353" y="564"/>
                                <a:pt x="3349" y="598"/>
                                <a:pt x="3346" y="644"/>
                              </a:cubicBezTo>
                              <a:cubicBezTo>
                                <a:pt x="3343" y="690"/>
                                <a:pt x="3331" y="736"/>
                                <a:pt x="3328" y="791"/>
                              </a:cubicBezTo>
                              <a:cubicBezTo>
                                <a:pt x="3325" y="846"/>
                                <a:pt x="3325" y="904"/>
                                <a:pt x="3328" y="975"/>
                              </a:cubicBezTo>
                              <a:cubicBezTo>
                                <a:pt x="3331" y="1046"/>
                                <a:pt x="3346" y="1138"/>
                                <a:pt x="3346" y="1214"/>
                              </a:cubicBezTo>
                              <a:cubicBezTo>
                                <a:pt x="3346" y="1291"/>
                                <a:pt x="3334" y="1371"/>
                                <a:pt x="3328" y="1435"/>
                              </a:cubicBezTo>
                              <a:cubicBezTo>
                                <a:pt x="3321" y="1500"/>
                                <a:pt x="3303" y="1543"/>
                                <a:pt x="3309" y="1601"/>
                              </a:cubicBezTo>
                              <a:cubicBezTo>
                                <a:pt x="3316" y="1659"/>
                                <a:pt x="3365" y="1727"/>
                                <a:pt x="3365" y="1785"/>
                              </a:cubicBezTo>
                              <a:cubicBezTo>
                                <a:pt x="3365" y="1843"/>
                                <a:pt x="3312" y="1904"/>
                                <a:pt x="3309" y="1950"/>
                              </a:cubicBezTo>
                              <a:cubicBezTo>
                                <a:pt x="3307" y="1996"/>
                                <a:pt x="3337" y="2015"/>
                                <a:pt x="3346" y="2061"/>
                              </a:cubicBezTo>
                              <a:cubicBezTo>
                                <a:pt x="3355" y="2107"/>
                                <a:pt x="3362" y="2162"/>
                                <a:pt x="3365" y="2226"/>
                              </a:cubicBezTo>
                              <a:cubicBezTo>
                                <a:pt x="3367" y="2291"/>
                                <a:pt x="3371" y="2389"/>
                                <a:pt x="3365" y="2447"/>
                              </a:cubicBezTo>
                              <a:cubicBezTo>
                                <a:pt x="3358" y="2505"/>
                                <a:pt x="3343" y="2524"/>
                                <a:pt x="3328" y="2576"/>
                              </a:cubicBezTo>
                              <a:cubicBezTo>
                                <a:pt x="3312" y="2629"/>
                                <a:pt x="3285" y="2699"/>
                                <a:pt x="3273" y="2760"/>
                              </a:cubicBezTo>
                              <a:cubicBezTo>
                                <a:pt x="3261" y="2821"/>
                                <a:pt x="3260" y="2888"/>
                                <a:pt x="3255" y="2942"/>
                              </a:cubicBezTo>
                              <a:cubicBezTo>
                                <a:pt x="3250" y="2996"/>
                                <a:pt x="3249" y="3036"/>
                                <a:pt x="3240" y="3085"/>
                              </a:cubicBezTo>
                              <a:cubicBezTo>
                                <a:pt x="3231" y="3134"/>
                                <a:pt x="3236" y="3176"/>
                                <a:pt x="3202" y="3235"/>
                              </a:cubicBezTo>
                              <a:cubicBezTo>
                                <a:pt x="3168" y="3294"/>
                                <a:pt x="3097" y="3382"/>
                                <a:pt x="3033" y="3441"/>
                              </a:cubicBezTo>
                              <a:cubicBezTo>
                                <a:pt x="2969" y="3500"/>
                                <a:pt x="2883" y="3548"/>
                                <a:pt x="2820" y="3587"/>
                              </a:cubicBezTo>
                              <a:cubicBezTo>
                                <a:pt x="2757" y="3626"/>
                                <a:pt x="2727" y="3647"/>
                                <a:pt x="2655" y="3677"/>
                              </a:cubicBezTo>
                              <a:cubicBezTo>
                                <a:pt x="2583" y="3707"/>
                                <a:pt x="2469" y="3740"/>
                                <a:pt x="2385" y="3767"/>
                              </a:cubicBezTo>
                              <a:cubicBezTo>
                                <a:pt x="2301" y="3794"/>
                                <a:pt x="2231" y="3823"/>
                                <a:pt x="2152" y="3842"/>
                              </a:cubicBezTo>
                              <a:cubicBezTo>
                                <a:pt x="2073" y="3861"/>
                                <a:pt x="1989" y="3864"/>
                                <a:pt x="1912" y="3880"/>
                              </a:cubicBezTo>
                              <a:cubicBezTo>
                                <a:pt x="1835" y="3896"/>
                                <a:pt x="1757" y="3917"/>
                                <a:pt x="1690" y="3938"/>
                              </a:cubicBezTo>
                              <a:cubicBezTo>
                                <a:pt x="1623" y="3959"/>
                                <a:pt x="1564" y="4008"/>
                                <a:pt x="1507" y="4007"/>
                              </a:cubicBezTo>
                              <a:cubicBezTo>
                                <a:pt x="1450" y="4006"/>
                                <a:pt x="1372" y="3974"/>
                                <a:pt x="1350" y="39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1,4008" path="m1350,3932c1328,3890,1354,3790,1377,3754c1400,3718,1448,3745,1488,3717c1527,3689,1592,3628,1616,3588c1641,3549,1647,3536,1635,3478c1623,3420,1577,3303,1543,3239c1509,3174,1469,3131,1432,3091c1396,3052,1362,3043,1322,2999c1283,2956,1237,2892,1193,2834c1150,2776,1104,2698,1064,2650c1025,2601,984,2583,954,2539c924,2496,915,2426,880,2392c846,2358,788,2380,752,2337c715,2294,687,2204,660,2134c632,2065,604,1985,586,1914c568,1843,570,1776,549,1711c528,1647,522,1582,457,1527c393,1472,236,1442,163,1380c89,1318,31,1230,16,1159c0,1088,50,1028,71,957c92,886,105,807,144,736c184,665,252,582,310,534c368,485,436,469,494,442c552,414,589,386,660,368c731,350,841,338,917,331c994,325,1053,319,1120,331c1187,343,1264,393,1322,405c1380,417,1405,402,1469,405c1534,408,1651,402,1709,423c1766,444,1794,494,1819,534c1844,573,1840,614,1856,662c1871,711,1893,782,1911,828c1929,874,1948,895,1966,938c1985,982,2009,1042,2021,1086c2033,1129,2037,1159,2040,1196c2042,1233,2037,1263,2040,1306c2042,1350,2055,1405,2058,1454c2061,1502,2058,1555,2058,1601c2058,1647,2024,1699,2058,1730c2092,1760,2233,1824,2261,1785c2288,1745,2221,1576,2224,1490c2226,1405,2270,1346,2279,1270c2288,1193,2282,1095,2279,1030c2276,966,2261,929,2261,883c2261,837,2254,785,2279,754c2304,724,2371,696,2408,699c2445,702,2469,733,2500,773c2530,812,2555,886,2592,938c2629,991,2686,1046,2721,1086c2755,1125,2782,1144,2794,1178c2806,1212,2778,1254,2794,1288c2810,1322,2849,1386,2886,1380c2923,1374,2994,1294,3015,1251c3036,1208,3024,1175,3015,1122c3006,1070,2978,991,2960,938c2941,886,2923,862,2905,810c2886,757,2865,687,2849,626c2834,564,2813,503,2813,442c2813,380,2840,316,2849,258c2859,200,2849,132,2868,92c2886,52,2911,30,2960,18c3009,6,3113,0,3162,18c3211,37,3229,74,3254,129c3279,184,3294,285,3309,350c3325,414,3340,466,3346,515c3353,564,3349,598,3346,644c3343,690,3331,736,3328,791c3325,846,3325,904,3328,975c3331,1046,3346,1138,3346,1214c3346,1291,3334,1371,3328,1435c3321,1500,3303,1543,3309,1601c3316,1659,3365,1727,3365,1785c3365,1843,3312,1904,3309,1950c3307,1996,3337,2015,3346,2061c3355,2107,3362,2162,3365,2226c3367,2291,3371,2389,3365,2447c3358,2505,3343,2524,3328,2576c3312,2629,3285,2699,3273,2760c3261,2821,3260,2888,3255,2942c3250,2996,3249,3036,3240,3085c3231,3134,3236,3176,3202,3235c3168,3294,3097,3382,3033,3441c2969,3500,2883,3548,2820,3587c2757,3626,2727,3647,2655,3677c2583,3707,2469,3740,2385,3767c2301,3794,2231,3823,2152,3842c2073,3861,1989,3864,1912,3880c1835,3896,1757,3917,1690,3938c1623,3959,1564,4008,1507,4007c1450,4006,1372,3974,1350,3932xe" fillcolor="#ffcc99" stroked="f" o:allowincell="f" style="position:absolute;margin-left:145.25pt;margin-top:236.85pt;width:168.5pt;height:200.3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1675</wp:posOffset>
                </wp:positionH>
                <wp:positionV relativeFrom="paragraph">
                  <wp:posOffset>5890895</wp:posOffset>
                </wp:positionV>
                <wp:extent cx="506095" cy="1053465"/>
                <wp:effectExtent l="5715" t="444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10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803">
                              <a:moveTo>
                                <a:pt x="315" y="1700"/>
                              </a:moveTo>
                              <a:cubicBezTo>
                                <a:pt x="291" y="1681"/>
                                <a:pt x="252" y="1630"/>
                                <a:pt x="232" y="1602"/>
                              </a:cubicBezTo>
                              <a:cubicBezTo>
                                <a:pt x="212" y="1574"/>
                                <a:pt x="190" y="1551"/>
                                <a:pt x="195" y="1535"/>
                              </a:cubicBezTo>
                              <a:cubicBezTo>
                                <a:pt x="200" y="1519"/>
                                <a:pt x="245" y="1517"/>
                                <a:pt x="262" y="1505"/>
                              </a:cubicBezTo>
                              <a:cubicBezTo>
                                <a:pt x="279" y="1493"/>
                                <a:pt x="304" y="1467"/>
                                <a:pt x="300" y="1460"/>
                              </a:cubicBezTo>
                              <a:cubicBezTo>
                                <a:pt x="296" y="1453"/>
                                <a:pt x="267" y="1469"/>
                                <a:pt x="240" y="1460"/>
                              </a:cubicBezTo>
                              <a:cubicBezTo>
                                <a:pt x="213" y="1451"/>
                                <a:pt x="151" y="1431"/>
                                <a:pt x="135" y="1407"/>
                              </a:cubicBezTo>
                              <a:cubicBezTo>
                                <a:pt x="119" y="1383"/>
                                <a:pt x="132" y="1337"/>
                                <a:pt x="142" y="1317"/>
                              </a:cubicBezTo>
                              <a:cubicBezTo>
                                <a:pt x="152" y="1297"/>
                                <a:pt x="188" y="1302"/>
                                <a:pt x="195" y="1287"/>
                              </a:cubicBezTo>
                              <a:cubicBezTo>
                                <a:pt x="202" y="1272"/>
                                <a:pt x="201" y="1241"/>
                                <a:pt x="187" y="1227"/>
                              </a:cubicBezTo>
                              <a:cubicBezTo>
                                <a:pt x="173" y="1213"/>
                                <a:pt x="129" y="1201"/>
                                <a:pt x="112" y="1205"/>
                              </a:cubicBezTo>
                              <a:cubicBezTo>
                                <a:pt x="95" y="1209"/>
                                <a:pt x="91" y="1256"/>
                                <a:pt x="82" y="1250"/>
                              </a:cubicBezTo>
                              <a:cubicBezTo>
                                <a:pt x="73" y="1244"/>
                                <a:pt x="56" y="1191"/>
                                <a:pt x="60" y="1167"/>
                              </a:cubicBezTo>
                              <a:cubicBezTo>
                                <a:pt x="64" y="1143"/>
                                <a:pt x="95" y="1128"/>
                                <a:pt x="105" y="1107"/>
                              </a:cubicBezTo>
                              <a:cubicBezTo>
                                <a:pt x="115" y="1086"/>
                                <a:pt x="121" y="1059"/>
                                <a:pt x="120" y="1040"/>
                              </a:cubicBezTo>
                              <a:cubicBezTo>
                                <a:pt x="119" y="1021"/>
                                <a:pt x="108" y="1004"/>
                                <a:pt x="97" y="995"/>
                              </a:cubicBezTo>
                              <a:cubicBezTo>
                                <a:pt x="86" y="986"/>
                                <a:pt x="64" y="997"/>
                                <a:pt x="52" y="987"/>
                              </a:cubicBezTo>
                              <a:cubicBezTo>
                                <a:pt x="40" y="977"/>
                                <a:pt x="27" y="954"/>
                                <a:pt x="22" y="935"/>
                              </a:cubicBezTo>
                              <a:cubicBezTo>
                                <a:pt x="17" y="916"/>
                                <a:pt x="22" y="895"/>
                                <a:pt x="22" y="875"/>
                              </a:cubicBezTo>
                              <a:cubicBezTo>
                                <a:pt x="22" y="855"/>
                                <a:pt x="10" y="822"/>
                                <a:pt x="22" y="815"/>
                              </a:cubicBezTo>
                              <a:cubicBezTo>
                                <a:pt x="34" y="808"/>
                                <a:pt x="96" y="837"/>
                                <a:pt x="97" y="830"/>
                              </a:cubicBezTo>
                              <a:cubicBezTo>
                                <a:pt x="98" y="823"/>
                                <a:pt x="46" y="787"/>
                                <a:pt x="30" y="770"/>
                              </a:cubicBezTo>
                              <a:cubicBezTo>
                                <a:pt x="14" y="753"/>
                                <a:pt x="0" y="741"/>
                                <a:pt x="0" y="725"/>
                              </a:cubicBezTo>
                              <a:cubicBezTo>
                                <a:pt x="0" y="709"/>
                                <a:pt x="13" y="682"/>
                                <a:pt x="30" y="672"/>
                              </a:cubicBezTo>
                              <a:cubicBezTo>
                                <a:pt x="47" y="662"/>
                                <a:pt x="94" y="676"/>
                                <a:pt x="105" y="665"/>
                              </a:cubicBezTo>
                              <a:cubicBezTo>
                                <a:pt x="116" y="654"/>
                                <a:pt x="96" y="624"/>
                                <a:pt x="97" y="605"/>
                              </a:cubicBezTo>
                              <a:cubicBezTo>
                                <a:pt x="98" y="586"/>
                                <a:pt x="95" y="573"/>
                                <a:pt x="112" y="552"/>
                              </a:cubicBezTo>
                              <a:cubicBezTo>
                                <a:pt x="129" y="531"/>
                                <a:pt x="176" y="498"/>
                                <a:pt x="202" y="477"/>
                              </a:cubicBezTo>
                              <a:cubicBezTo>
                                <a:pt x="228" y="456"/>
                                <a:pt x="249" y="441"/>
                                <a:pt x="270" y="425"/>
                              </a:cubicBezTo>
                              <a:cubicBezTo>
                                <a:pt x="291" y="409"/>
                                <a:pt x="303" y="395"/>
                                <a:pt x="330" y="380"/>
                              </a:cubicBezTo>
                              <a:cubicBezTo>
                                <a:pt x="357" y="365"/>
                                <a:pt x="409" y="348"/>
                                <a:pt x="435" y="335"/>
                              </a:cubicBezTo>
                              <a:cubicBezTo>
                                <a:pt x="461" y="322"/>
                                <a:pt x="471" y="310"/>
                                <a:pt x="487" y="305"/>
                              </a:cubicBezTo>
                              <a:cubicBezTo>
                                <a:pt x="503" y="300"/>
                                <a:pt x="507" y="299"/>
                                <a:pt x="532" y="305"/>
                              </a:cubicBezTo>
                              <a:cubicBezTo>
                                <a:pt x="557" y="311"/>
                                <a:pt x="620" y="346"/>
                                <a:pt x="637" y="342"/>
                              </a:cubicBezTo>
                              <a:cubicBezTo>
                                <a:pt x="654" y="338"/>
                                <a:pt x="637" y="311"/>
                                <a:pt x="637" y="282"/>
                              </a:cubicBezTo>
                              <a:cubicBezTo>
                                <a:pt x="637" y="253"/>
                                <a:pt x="637" y="199"/>
                                <a:pt x="637" y="170"/>
                              </a:cubicBezTo>
                              <a:cubicBezTo>
                                <a:pt x="637" y="141"/>
                                <a:pt x="637" y="131"/>
                                <a:pt x="637" y="110"/>
                              </a:cubicBezTo>
                              <a:cubicBezTo>
                                <a:pt x="637" y="89"/>
                                <a:pt x="631" y="59"/>
                                <a:pt x="637" y="42"/>
                              </a:cubicBezTo>
                              <a:cubicBezTo>
                                <a:pt x="643" y="25"/>
                                <a:pt x="659" y="10"/>
                                <a:pt x="675" y="5"/>
                              </a:cubicBezTo>
                              <a:cubicBezTo>
                                <a:pt x="691" y="0"/>
                                <a:pt x="725" y="3"/>
                                <a:pt x="735" y="12"/>
                              </a:cubicBezTo>
                              <a:cubicBezTo>
                                <a:pt x="745" y="21"/>
                                <a:pt x="731" y="38"/>
                                <a:pt x="735" y="57"/>
                              </a:cubicBezTo>
                              <a:cubicBezTo>
                                <a:pt x="739" y="76"/>
                                <a:pt x="751" y="101"/>
                                <a:pt x="757" y="125"/>
                              </a:cubicBezTo>
                              <a:cubicBezTo>
                                <a:pt x="763" y="149"/>
                                <a:pt x="774" y="174"/>
                                <a:pt x="772" y="200"/>
                              </a:cubicBezTo>
                              <a:cubicBezTo>
                                <a:pt x="770" y="226"/>
                                <a:pt x="749" y="260"/>
                                <a:pt x="742" y="282"/>
                              </a:cubicBezTo>
                              <a:cubicBezTo>
                                <a:pt x="735" y="304"/>
                                <a:pt x="723" y="318"/>
                                <a:pt x="727" y="335"/>
                              </a:cubicBezTo>
                              <a:cubicBezTo>
                                <a:pt x="731" y="352"/>
                                <a:pt x="755" y="370"/>
                                <a:pt x="765" y="387"/>
                              </a:cubicBezTo>
                              <a:cubicBezTo>
                                <a:pt x="775" y="404"/>
                                <a:pt x="781" y="416"/>
                                <a:pt x="787" y="440"/>
                              </a:cubicBezTo>
                              <a:cubicBezTo>
                                <a:pt x="793" y="464"/>
                                <a:pt x="797" y="506"/>
                                <a:pt x="802" y="530"/>
                              </a:cubicBezTo>
                              <a:cubicBezTo>
                                <a:pt x="807" y="554"/>
                                <a:pt x="811" y="565"/>
                                <a:pt x="817" y="582"/>
                              </a:cubicBezTo>
                              <a:cubicBezTo>
                                <a:pt x="823" y="599"/>
                                <a:pt x="835" y="609"/>
                                <a:pt x="840" y="635"/>
                              </a:cubicBezTo>
                              <a:cubicBezTo>
                                <a:pt x="845" y="661"/>
                                <a:pt x="843" y="704"/>
                                <a:pt x="847" y="740"/>
                              </a:cubicBezTo>
                              <a:cubicBezTo>
                                <a:pt x="851" y="776"/>
                                <a:pt x="861" y="820"/>
                                <a:pt x="862" y="852"/>
                              </a:cubicBezTo>
                              <a:cubicBezTo>
                                <a:pt x="863" y="884"/>
                                <a:pt x="855" y="913"/>
                                <a:pt x="855" y="935"/>
                              </a:cubicBezTo>
                              <a:cubicBezTo>
                                <a:pt x="855" y="957"/>
                                <a:pt x="866" y="972"/>
                                <a:pt x="862" y="987"/>
                              </a:cubicBezTo>
                              <a:cubicBezTo>
                                <a:pt x="858" y="1002"/>
                                <a:pt x="844" y="1011"/>
                                <a:pt x="832" y="1025"/>
                              </a:cubicBezTo>
                              <a:cubicBezTo>
                                <a:pt x="820" y="1039"/>
                                <a:pt x="808" y="1051"/>
                                <a:pt x="787" y="1070"/>
                              </a:cubicBezTo>
                              <a:cubicBezTo>
                                <a:pt x="766" y="1089"/>
                                <a:pt x="714" y="1118"/>
                                <a:pt x="705" y="1137"/>
                              </a:cubicBezTo>
                              <a:cubicBezTo>
                                <a:pt x="696" y="1156"/>
                                <a:pt x="730" y="1160"/>
                                <a:pt x="735" y="1182"/>
                              </a:cubicBezTo>
                              <a:cubicBezTo>
                                <a:pt x="740" y="1204"/>
                                <a:pt x="736" y="1247"/>
                                <a:pt x="735" y="1272"/>
                              </a:cubicBezTo>
                              <a:cubicBezTo>
                                <a:pt x="734" y="1297"/>
                                <a:pt x="734" y="1311"/>
                                <a:pt x="727" y="1332"/>
                              </a:cubicBezTo>
                              <a:cubicBezTo>
                                <a:pt x="720" y="1353"/>
                                <a:pt x="697" y="1381"/>
                                <a:pt x="690" y="1400"/>
                              </a:cubicBezTo>
                              <a:cubicBezTo>
                                <a:pt x="683" y="1419"/>
                                <a:pt x="689" y="1425"/>
                                <a:pt x="682" y="1445"/>
                              </a:cubicBezTo>
                              <a:cubicBezTo>
                                <a:pt x="675" y="1465"/>
                                <a:pt x="654" y="1496"/>
                                <a:pt x="645" y="1520"/>
                              </a:cubicBezTo>
                              <a:cubicBezTo>
                                <a:pt x="636" y="1544"/>
                                <a:pt x="635" y="1567"/>
                                <a:pt x="630" y="1587"/>
                              </a:cubicBezTo>
                              <a:cubicBezTo>
                                <a:pt x="625" y="1607"/>
                                <a:pt x="624" y="1620"/>
                                <a:pt x="615" y="1640"/>
                              </a:cubicBezTo>
                              <a:cubicBezTo>
                                <a:pt x="606" y="1660"/>
                                <a:pt x="587" y="1688"/>
                                <a:pt x="577" y="1707"/>
                              </a:cubicBezTo>
                              <a:cubicBezTo>
                                <a:pt x="567" y="1726"/>
                                <a:pt x="553" y="1737"/>
                                <a:pt x="555" y="1752"/>
                              </a:cubicBezTo>
                              <a:cubicBezTo>
                                <a:pt x="557" y="1767"/>
                                <a:pt x="602" y="1791"/>
                                <a:pt x="592" y="1797"/>
                              </a:cubicBezTo>
                              <a:cubicBezTo>
                                <a:pt x="582" y="1803"/>
                                <a:pt x="519" y="1796"/>
                                <a:pt x="495" y="1790"/>
                              </a:cubicBezTo>
                              <a:cubicBezTo>
                                <a:pt x="471" y="1784"/>
                                <a:pt x="460" y="1772"/>
                                <a:pt x="450" y="1760"/>
                              </a:cubicBezTo>
                              <a:cubicBezTo>
                                <a:pt x="440" y="1748"/>
                                <a:pt x="447" y="1722"/>
                                <a:pt x="435" y="1715"/>
                              </a:cubicBezTo>
                              <a:cubicBezTo>
                                <a:pt x="423" y="1708"/>
                                <a:pt x="394" y="1717"/>
                                <a:pt x="375" y="1715"/>
                              </a:cubicBezTo>
                              <a:cubicBezTo>
                                <a:pt x="356" y="1713"/>
                                <a:pt x="339" y="1719"/>
                                <a:pt x="315" y="17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803" path="m315,1700c291,1681,252,1630,232,1602c212,1574,190,1551,195,1535c200,1519,245,1517,262,1505c279,1493,304,1467,300,1460c296,1453,267,1469,240,1460c213,1451,151,1431,135,1407c119,1383,132,1337,142,1317c152,1297,188,1302,195,1287c202,1272,201,1241,187,1227c173,1213,129,1201,112,1205c95,1209,91,1256,82,1250c73,1244,56,1191,60,1167c64,1143,95,1128,105,1107c115,1086,121,1059,120,1040c119,1021,108,1004,97,995c86,986,64,997,52,987c40,977,27,954,22,935c17,916,22,895,22,875c22,855,10,822,22,815c34,808,96,837,97,830c98,823,46,787,30,770c14,753,0,741,0,725c0,709,13,682,30,672c47,662,94,676,105,665c116,654,96,624,97,605c98,586,95,573,112,552c129,531,176,498,202,477c228,456,249,441,270,425c291,409,303,395,330,380c357,365,409,348,435,335c461,322,471,310,487,305c503,300,507,299,532,305c557,311,620,346,637,342c654,338,637,311,637,282c637,253,637,199,637,170c637,141,637,131,637,110c637,89,631,59,637,42c643,25,659,10,675,5c691,0,725,3,735,12c745,21,731,38,735,57c739,76,751,101,757,125c763,149,774,174,772,200c770,226,749,260,742,282c735,304,723,318,727,335c731,352,755,370,765,387c775,404,781,416,787,440c793,464,797,506,802,530c807,554,811,565,817,582c823,599,835,609,840,635c845,661,843,704,847,740c851,776,861,820,862,852c863,884,855,913,855,935c855,957,866,972,862,987c858,1002,844,1011,832,1025c820,1039,808,1051,787,1070c766,1089,714,1118,705,1137c696,1156,730,1160,735,1182c740,1204,736,1247,735,1272c734,1297,734,1311,727,1332c720,1353,697,1381,690,1400c683,1419,689,1425,682,1445c675,1465,654,1496,645,1520c636,1544,635,1567,630,1587c625,1607,624,1620,615,1640c606,1660,587,1688,577,1707c567,1726,553,1737,555,1752c557,1767,602,1791,592,1797c582,1803,519,1796,495,1790c471,1784,460,1772,450,1760c440,1748,447,1722,435,1715c423,1708,394,1717,375,1715c356,1713,339,1719,315,1700xe" fillcolor="#ffcc99" stroked="t" o:allowincell="f" style="position:absolute;margin-left:455.25pt;margin-top:463.85pt;width:39.8pt;height:82.9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115</wp:posOffset>
                </wp:positionH>
                <wp:positionV relativeFrom="paragraph">
                  <wp:posOffset>5525770</wp:posOffset>
                </wp:positionV>
                <wp:extent cx="236220" cy="2279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7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2.45pt;margin-top:435.1pt;width:18.55pt;height:17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1930</wp:posOffset>
                </wp:positionH>
                <wp:positionV relativeFrom="paragraph">
                  <wp:posOffset>5249545</wp:posOffset>
                </wp:positionV>
                <wp:extent cx="113665" cy="1314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9pt;margin-top:413.35pt;width:8.9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7590</wp:posOffset>
                </wp:positionH>
                <wp:positionV relativeFrom="paragraph">
                  <wp:posOffset>1579880</wp:posOffset>
                </wp:positionV>
                <wp:extent cx="1761490" cy="1375410"/>
                <wp:effectExtent l="635" t="127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375560"/>
                          <a:chOff x="0" y="0"/>
                          <a:chExt cx="1761480" cy="1375560"/>
                        </a:xfrm>
                      </wpg:grpSpPr>
                      <wps:wsp>
                        <wps:cNvSpPr/>
                        <wps:spPr>
                          <a:xfrm>
                            <a:off x="1514520" y="842040"/>
                            <a:ext cx="2469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350" y="2713"/>
                                </a:lnTo>
                                <a:lnTo>
                                  <a:pt x="9693" y="4442"/>
                                </a:lnTo>
                                <a:lnTo>
                                  <a:pt x="9693" y="6193"/>
                                </a:lnTo>
                                <a:lnTo>
                                  <a:pt x="13853" y="8140"/>
                                </a:lnTo>
                                <a:lnTo>
                                  <a:pt x="15508" y="10919"/>
                                </a:lnTo>
                                <a:lnTo>
                                  <a:pt x="15508" y="11619"/>
                                </a:lnTo>
                                <a:lnTo>
                                  <a:pt x="13853" y="13632"/>
                                </a:lnTo>
                                <a:lnTo>
                                  <a:pt x="17683" y="14376"/>
                                </a:lnTo>
                                <a:lnTo>
                                  <a:pt x="19953" y="15317"/>
                                </a:lnTo>
                                <a:lnTo>
                                  <a:pt x="19953" y="16083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8228"/>
                                </a:lnTo>
                                <a:lnTo>
                                  <a:pt x="19953" y="199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380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0"/>
                                </a:moveTo>
                                <a:lnTo>
                                  <a:pt x="618" y="444"/>
                                </a:lnTo>
                                <a:lnTo>
                                  <a:pt x="957" y="1110"/>
                                </a:lnTo>
                                <a:lnTo>
                                  <a:pt x="1250" y="1110"/>
                                </a:lnTo>
                                <a:lnTo>
                                  <a:pt x="1575" y="0"/>
                                </a:lnTo>
                                <a:lnTo>
                                  <a:pt x="1922" y="0"/>
                                </a:lnTo>
                                <a:lnTo>
                                  <a:pt x="2169" y="444"/>
                                </a:lnTo>
                                <a:lnTo>
                                  <a:pt x="2169" y="1110"/>
                                </a:lnTo>
                                <a:lnTo>
                                  <a:pt x="2169" y="1721"/>
                                </a:lnTo>
                                <a:lnTo>
                                  <a:pt x="2532" y="1721"/>
                                </a:lnTo>
                                <a:lnTo>
                                  <a:pt x="2532" y="1110"/>
                                </a:lnTo>
                                <a:lnTo>
                                  <a:pt x="2856" y="444"/>
                                </a:lnTo>
                                <a:lnTo>
                                  <a:pt x="3103" y="1110"/>
                                </a:lnTo>
                                <a:lnTo>
                                  <a:pt x="2856" y="1721"/>
                                </a:lnTo>
                                <a:lnTo>
                                  <a:pt x="3103" y="2248"/>
                                </a:lnTo>
                                <a:lnTo>
                                  <a:pt x="3489" y="1721"/>
                                </a:lnTo>
                                <a:lnTo>
                                  <a:pt x="3836" y="1721"/>
                                </a:lnTo>
                                <a:lnTo>
                                  <a:pt x="3836" y="2831"/>
                                </a:lnTo>
                                <a:lnTo>
                                  <a:pt x="3836" y="3470"/>
                                </a:lnTo>
                                <a:lnTo>
                                  <a:pt x="4099" y="3470"/>
                                </a:lnTo>
                                <a:lnTo>
                                  <a:pt x="4431" y="3928"/>
                                </a:lnTo>
                                <a:lnTo>
                                  <a:pt x="4786" y="3928"/>
                                </a:lnTo>
                                <a:lnTo>
                                  <a:pt x="5064" y="5177"/>
                                </a:lnTo>
                                <a:lnTo>
                                  <a:pt x="5403" y="5177"/>
                                </a:lnTo>
                                <a:lnTo>
                                  <a:pt x="5681" y="6273"/>
                                </a:lnTo>
                                <a:lnTo>
                                  <a:pt x="6029" y="6898"/>
                                </a:lnTo>
                                <a:lnTo>
                                  <a:pt x="6592" y="7370"/>
                                </a:lnTo>
                                <a:lnTo>
                                  <a:pt x="6978" y="7981"/>
                                </a:lnTo>
                                <a:lnTo>
                                  <a:pt x="7572" y="8536"/>
                                </a:lnTo>
                                <a:lnTo>
                                  <a:pt x="7912" y="8536"/>
                                </a:lnTo>
                                <a:lnTo>
                                  <a:pt x="8537" y="9105"/>
                                </a:lnTo>
                                <a:lnTo>
                                  <a:pt x="8877" y="9105"/>
                                </a:lnTo>
                                <a:lnTo>
                                  <a:pt x="9510" y="9729"/>
                                </a:lnTo>
                                <a:lnTo>
                                  <a:pt x="9842" y="10243"/>
                                </a:lnTo>
                                <a:lnTo>
                                  <a:pt x="10081" y="10826"/>
                                </a:lnTo>
                                <a:lnTo>
                                  <a:pt x="10467" y="11450"/>
                                </a:lnTo>
                                <a:lnTo>
                                  <a:pt x="10814" y="13713"/>
                                </a:lnTo>
                                <a:lnTo>
                                  <a:pt x="11108" y="15392"/>
                                </a:lnTo>
                                <a:lnTo>
                                  <a:pt x="11409" y="16003"/>
                                </a:lnTo>
                                <a:lnTo>
                                  <a:pt x="11772" y="16433"/>
                                </a:lnTo>
                                <a:lnTo>
                                  <a:pt x="12366" y="17071"/>
                                </a:lnTo>
                                <a:lnTo>
                                  <a:pt x="12706" y="17710"/>
                                </a:lnTo>
                                <a:lnTo>
                                  <a:pt x="13323" y="18154"/>
                                </a:lnTo>
                                <a:lnTo>
                                  <a:pt x="14581" y="18154"/>
                                </a:lnTo>
                                <a:lnTo>
                                  <a:pt x="15245" y="17710"/>
                                </a:lnTo>
                                <a:lnTo>
                                  <a:pt x="16195" y="17710"/>
                                </a:lnTo>
                                <a:lnTo>
                                  <a:pt x="16820" y="17710"/>
                                </a:lnTo>
                                <a:lnTo>
                                  <a:pt x="17777" y="16433"/>
                                </a:lnTo>
                                <a:lnTo>
                                  <a:pt x="18039" y="16433"/>
                                </a:lnTo>
                                <a:lnTo>
                                  <a:pt x="18726" y="17710"/>
                                </a:lnTo>
                                <a:lnTo>
                                  <a:pt x="19684" y="18876"/>
                                </a:lnTo>
                                <a:lnTo>
                                  <a:pt x="19992" y="199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pt;margin-top:124.4pt;width:138.7pt;height:108.3pt" coordorigin="3634,2488" coordsize="2774,2166">
                <v:shape id="shape_0" coordsize="20000,20000" path="m0,0l4350,2713l9693,4442l9693,6193l13853,8140l15508,10919l15508,11619l13853,13632l17683,14376l19953,15317l19953,16083l19953,18228l19953,18228l19953,19978e" stroked="t" o:allowincell="f" style="position:absolute;left:6019;top:3814;width:388;height:839;mso-wrap-style:none;v-text-anchor:middle">
                  <v:fill o:detectmouseclick="t" on="false"/>
                  <v:stroke color="blue" joinstyle="round" endcap="flat"/>
                  <w10:wrap type="none"/>
                </v:shape>
                <v:shape id="shape_0" coordsize="20000,20000" path="m0,1110l618,444l957,1110l1250,1110l1575,0l1922,0l2169,444l2169,1110l2169,1721l2532,1721l2532,1110l2856,444l3103,1110l2856,1721l3103,2248l3489,1721l3836,1721l3836,2831l3836,3470l4099,3470l4431,3928l4786,3928l5064,5177l5403,5177l5681,6273l6029,6898l6592,7370l6978,7981l7572,8536l7912,8536l8537,9105l8877,9105l9510,9729l9842,10243l10081,10826l10467,11450l10814,13713l11108,15392l11409,16003l11772,16433l12366,17071l12706,17710l13323,18154l14581,18154l15245,17710l16195,17710l16820,17710l17777,16433l18039,16433l18726,17710l19684,18876l19992,19986e" stroked="t" o:allowincell="f" style="position:absolute;left:3634;top:2488;width:2383;height:1324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6020</wp:posOffset>
                </wp:positionH>
                <wp:positionV relativeFrom="paragraph">
                  <wp:posOffset>2661920</wp:posOffset>
                </wp:positionV>
                <wp:extent cx="2647315" cy="207264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20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3"/>
                              </a:moveTo>
                              <a:lnTo>
                                <a:pt x="141" y="2283"/>
                              </a:lnTo>
                              <a:lnTo>
                                <a:pt x="353" y="2548"/>
                              </a:lnTo>
                              <a:lnTo>
                                <a:pt x="715" y="2723"/>
                              </a:lnTo>
                              <a:lnTo>
                                <a:pt x="1099" y="2548"/>
                              </a:lnTo>
                              <a:lnTo>
                                <a:pt x="1461" y="2723"/>
                              </a:lnTo>
                              <a:lnTo>
                                <a:pt x="1646" y="2283"/>
                              </a:lnTo>
                              <a:lnTo>
                                <a:pt x="2343" y="1866"/>
                              </a:lnTo>
                              <a:lnTo>
                                <a:pt x="2891" y="1866"/>
                              </a:lnTo>
                              <a:lnTo>
                                <a:pt x="3248" y="1866"/>
                              </a:lnTo>
                              <a:lnTo>
                                <a:pt x="3641" y="2029"/>
                              </a:lnTo>
                              <a:lnTo>
                                <a:pt x="4201" y="2029"/>
                              </a:lnTo>
                              <a:lnTo>
                                <a:pt x="4342" y="1866"/>
                              </a:lnTo>
                              <a:lnTo>
                                <a:pt x="4342" y="1866"/>
                              </a:lnTo>
                              <a:lnTo>
                                <a:pt x="4704" y="1866"/>
                              </a:lnTo>
                              <a:lnTo>
                                <a:pt x="5247" y="2029"/>
                              </a:lnTo>
                              <a:lnTo>
                                <a:pt x="5622" y="2548"/>
                              </a:lnTo>
                              <a:lnTo>
                                <a:pt x="5984" y="2993"/>
                              </a:lnTo>
                              <a:lnTo>
                                <a:pt x="6549" y="3467"/>
                              </a:lnTo>
                              <a:lnTo>
                                <a:pt x="6880" y="3467"/>
                              </a:lnTo>
                              <a:lnTo>
                                <a:pt x="7449" y="2993"/>
                              </a:lnTo>
                              <a:lnTo>
                                <a:pt x="7996" y="2723"/>
                              </a:lnTo>
                              <a:lnTo>
                                <a:pt x="8742" y="2548"/>
                              </a:lnTo>
                              <a:lnTo>
                                <a:pt x="9241" y="2723"/>
                              </a:lnTo>
                              <a:lnTo>
                                <a:pt x="10538" y="2029"/>
                              </a:lnTo>
                              <a:lnTo>
                                <a:pt x="10746" y="1595"/>
                              </a:lnTo>
                              <a:lnTo>
                                <a:pt x="11297" y="1150"/>
                              </a:lnTo>
                              <a:lnTo>
                                <a:pt x="11787" y="699"/>
                              </a:lnTo>
                              <a:lnTo>
                                <a:pt x="12732" y="0"/>
                              </a:lnTo>
                              <a:lnTo>
                                <a:pt x="13076" y="180"/>
                              </a:lnTo>
                              <a:lnTo>
                                <a:pt x="13288" y="180"/>
                              </a:lnTo>
                              <a:lnTo>
                                <a:pt x="13835" y="180"/>
                              </a:lnTo>
                              <a:lnTo>
                                <a:pt x="13981" y="451"/>
                              </a:lnTo>
                              <a:lnTo>
                                <a:pt x="14541" y="913"/>
                              </a:lnTo>
                              <a:lnTo>
                                <a:pt x="15282" y="1404"/>
                              </a:lnTo>
                              <a:lnTo>
                                <a:pt x="15971" y="2993"/>
                              </a:lnTo>
                              <a:lnTo>
                                <a:pt x="15821" y="3698"/>
                              </a:lnTo>
                              <a:lnTo>
                                <a:pt x="15821" y="3946"/>
                              </a:lnTo>
                              <a:lnTo>
                                <a:pt x="16183" y="4651"/>
                              </a:lnTo>
                              <a:lnTo>
                                <a:pt x="16183" y="5271"/>
                              </a:lnTo>
                              <a:lnTo>
                                <a:pt x="16324" y="6009"/>
                              </a:lnTo>
                              <a:lnTo>
                                <a:pt x="16536" y="6009"/>
                              </a:lnTo>
                              <a:lnTo>
                                <a:pt x="16876" y="6251"/>
                              </a:lnTo>
                              <a:lnTo>
                                <a:pt x="17070" y="6962"/>
                              </a:lnTo>
                              <a:lnTo>
                                <a:pt x="17427" y="6962"/>
                              </a:lnTo>
                              <a:lnTo>
                                <a:pt x="17639" y="6962"/>
                              </a:lnTo>
                              <a:lnTo>
                                <a:pt x="18169" y="8112"/>
                              </a:lnTo>
                              <a:lnTo>
                                <a:pt x="18380" y="8811"/>
                              </a:lnTo>
                              <a:lnTo>
                                <a:pt x="18535" y="8811"/>
                              </a:lnTo>
                              <a:lnTo>
                                <a:pt x="18729" y="9245"/>
                              </a:lnTo>
                              <a:lnTo>
                                <a:pt x="19069" y="9064"/>
                              </a:lnTo>
                              <a:lnTo>
                                <a:pt x="19272" y="9746"/>
                              </a:lnTo>
                              <a:lnTo>
                                <a:pt x="19272" y="10654"/>
                              </a:lnTo>
                              <a:lnTo>
                                <a:pt x="19413" y="11110"/>
                              </a:lnTo>
                              <a:lnTo>
                                <a:pt x="19413" y="12063"/>
                              </a:lnTo>
                              <a:lnTo>
                                <a:pt x="19272" y="12311"/>
                              </a:lnTo>
                              <a:lnTo>
                                <a:pt x="19272" y="12756"/>
                              </a:lnTo>
                              <a:lnTo>
                                <a:pt x="19643" y="13191"/>
                              </a:lnTo>
                              <a:lnTo>
                                <a:pt x="19819" y="13692"/>
                              </a:lnTo>
                              <a:lnTo>
                                <a:pt x="19819" y="14154"/>
                              </a:lnTo>
                              <a:lnTo>
                                <a:pt x="19996" y="14605"/>
                              </a:lnTo>
                              <a:lnTo>
                                <a:pt x="19819" y="15056"/>
                              </a:lnTo>
                              <a:lnTo>
                                <a:pt x="19819" y="15575"/>
                              </a:lnTo>
                              <a:lnTo>
                                <a:pt x="19819" y="16009"/>
                              </a:lnTo>
                              <a:lnTo>
                                <a:pt x="19413" y="16274"/>
                              </a:lnTo>
                              <a:lnTo>
                                <a:pt x="19413" y="16702"/>
                              </a:lnTo>
                              <a:lnTo>
                                <a:pt x="19272" y="16984"/>
                              </a:lnTo>
                              <a:lnTo>
                                <a:pt x="19069" y="17153"/>
                              </a:lnTo>
                              <a:lnTo>
                                <a:pt x="18729" y="17153"/>
                              </a:lnTo>
                              <a:lnTo>
                                <a:pt x="18729" y="17616"/>
                              </a:lnTo>
                              <a:lnTo>
                                <a:pt x="18535" y="17616"/>
                              </a:lnTo>
                              <a:lnTo>
                                <a:pt x="18729" y="18315"/>
                              </a:lnTo>
                              <a:lnTo>
                                <a:pt x="18729" y="18315"/>
                              </a:lnTo>
                              <a:lnTo>
                                <a:pt x="18729" y="18551"/>
                              </a:lnTo>
                              <a:lnTo>
                                <a:pt x="18729" y="18811"/>
                              </a:lnTo>
                              <a:lnTo>
                                <a:pt x="18729" y="19025"/>
                              </a:lnTo>
                              <a:lnTo>
                                <a:pt x="19069" y="19543"/>
                              </a:lnTo>
                              <a:lnTo>
                                <a:pt x="19413" y="19994"/>
                              </a:lnTo>
                              <a:lnTo>
                                <a:pt x="19643" y="19724"/>
                              </a:lnTo>
                              <a:lnTo>
                                <a:pt x="19643" y="195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3l141,2283l353,2548l715,2723l1099,2548l1461,2723l1646,2283l2343,1866l2891,1866l3248,1866l3641,2029l4201,2029l4342,1866l4342,1866l4704,1866l5247,2029l5622,2548l5984,2993l6549,3467l6880,3467l7449,2993l7996,2723l8742,2548l9241,2723l10538,2029l10746,1595l11297,1150l11787,699l12732,0l13076,180l13288,180l13835,180l13981,451l14541,913l15282,1404l15971,2993l15821,3698l15821,3946l16183,4651l16183,5271l16324,6009l16536,6009l16876,6251l17070,6962l17427,6962l17639,6962l18169,8112l18380,8811l18535,8811l18729,9245l19069,9064l19272,9746l19272,10654l19413,11110l19413,12063l19272,12311l19272,12756l19643,13191l19819,13692l19819,14154l19996,14605l19819,15056l19819,15575l19819,16009l19413,16274l19413,16702l19272,16984l19069,17153l18729,17153l18729,17616l18535,17616l18729,18315l18729,18315l18729,18551l18729,18811l18729,19025l19069,19543l19413,19994l19643,19724l19643,19543e" stroked="t" o:allowincell="f" style="position:absolute;margin-left:92.6pt;margin-top:209.6pt;width:208.4pt;height:163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7605</wp:posOffset>
                </wp:positionH>
                <wp:positionV relativeFrom="paragraph">
                  <wp:posOffset>2827020</wp:posOffset>
                </wp:positionV>
                <wp:extent cx="114300" cy="1314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15pt;margin-top:222.6pt;width:8.95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9770</wp:posOffset>
                </wp:positionH>
                <wp:positionV relativeFrom="paragraph">
                  <wp:posOffset>447040</wp:posOffset>
                </wp:positionV>
                <wp:extent cx="247650" cy="186055"/>
                <wp:effectExtent l="8255" t="8890" r="889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93">
                              <a:moveTo>
                                <a:pt x="0" y="293"/>
                              </a:moveTo>
                              <a:cubicBezTo>
                                <a:pt x="71" y="251"/>
                                <a:pt x="142" y="210"/>
                                <a:pt x="188" y="180"/>
                              </a:cubicBezTo>
                              <a:cubicBezTo>
                                <a:pt x="234" y="150"/>
                                <a:pt x="251" y="135"/>
                                <a:pt x="278" y="113"/>
                              </a:cubicBezTo>
                              <a:cubicBezTo>
                                <a:pt x="305" y="91"/>
                                <a:pt x="334" y="64"/>
                                <a:pt x="353" y="45"/>
                              </a:cubicBezTo>
                              <a:cubicBezTo>
                                <a:pt x="372" y="26"/>
                                <a:pt x="383" y="7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93" path="m0,293c71,251,142,210,188,180c234,150,251,135,278,113c305,91,334,64,353,45c372,26,383,7,390,0e" stroked="t" o:allowincell="f" style="position:absolute;margin-left:255.1pt;margin-top:35.2pt;width:19.45pt;height:14.6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695</wp:posOffset>
                </wp:positionH>
                <wp:positionV relativeFrom="paragraph">
                  <wp:posOffset>6962140</wp:posOffset>
                </wp:positionV>
                <wp:extent cx="266700" cy="1333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3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7.85pt;margin-top:548.2pt;width:20.95pt;height:10.4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220</wp:posOffset>
                </wp:positionH>
                <wp:positionV relativeFrom="paragraph">
                  <wp:posOffset>7171690</wp:posOffset>
                </wp:positionV>
                <wp:extent cx="276225" cy="1333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.6pt;margin-top:564.7pt;width:21.7pt;height:10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645</wp:posOffset>
                </wp:positionH>
                <wp:positionV relativeFrom="paragraph">
                  <wp:posOffset>7390765</wp:posOffset>
                </wp:positionV>
                <wp:extent cx="285750" cy="1333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5pt;margin-top:581.95pt;width:22.45pt;height:10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170</wp:posOffset>
                </wp:positionH>
                <wp:positionV relativeFrom="paragraph">
                  <wp:posOffset>7609840</wp:posOffset>
                </wp:positionV>
                <wp:extent cx="28575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22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.1pt;margin-top:599.2pt;width:22.45pt;height:11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1335</wp:posOffset>
                </wp:positionH>
                <wp:positionV relativeFrom="paragraph">
                  <wp:posOffset>3009265</wp:posOffset>
                </wp:positionV>
                <wp:extent cx="219075" cy="276225"/>
                <wp:effectExtent l="7620" t="6350" r="76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236.95pt" to="158.25pt,25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735</wp:posOffset>
                </wp:positionH>
                <wp:positionV relativeFrom="paragraph">
                  <wp:posOffset>3133090</wp:posOffset>
                </wp:positionV>
                <wp:extent cx="219075" cy="276225"/>
                <wp:effectExtent l="762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46.7pt" to="170.25pt,26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9695</wp:posOffset>
                </wp:positionH>
                <wp:positionV relativeFrom="paragraph">
                  <wp:posOffset>5571490</wp:posOffset>
                </wp:positionV>
                <wp:extent cx="266700" cy="11430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438.7pt" to="228.8pt,4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2070</wp:posOffset>
                </wp:positionH>
                <wp:positionV relativeFrom="paragraph">
                  <wp:posOffset>5695315</wp:posOffset>
                </wp:positionV>
                <wp:extent cx="266700" cy="114300"/>
                <wp:effectExtent l="3810" t="8890" r="381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48.45pt" to="225.05pt,45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3770</wp:posOffset>
                </wp:positionH>
                <wp:positionV relativeFrom="paragraph">
                  <wp:posOffset>2885440</wp:posOffset>
                </wp:positionV>
                <wp:extent cx="295275" cy="1905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27.2pt" to="398.3pt,22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3295</wp:posOffset>
                </wp:positionH>
                <wp:positionV relativeFrom="paragraph">
                  <wp:posOffset>3066415</wp:posOffset>
                </wp:positionV>
                <wp:extent cx="295275" cy="1905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41.45pt" to="399.05pt,24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3590</wp:posOffset>
                </wp:positionH>
                <wp:positionV relativeFrom="paragraph">
                  <wp:posOffset>838200</wp:posOffset>
                </wp:positionV>
                <wp:extent cx="236855" cy="2279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27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1.7pt;margin-top:66pt;width:18.6pt;height:17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1445</wp:posOffset>
                </wp:positionH>
                <wp:positionV relativeFrom="paragraph">
                  <wp:posOffset>3867150</wp:posOffset>
                </wp:positionV>
                <wp:extent cx="657225" cy="1779270"/>
                <wp:effectExtent l="1270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77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982" y="0"/>
                              </a:lnTo>
                              <a:lnTo>
                                <a:pt x="19130" y="525"/>
                              </a:lnTo>
                              <a:lnTo>
                                <a:pt x="18313" y="1064"/>
                              </a:lnTo>
                              <a:lnTo>
                                <a:pt x="17638" y="2173"/>
                              </a:lnTo>
                              <a:lnTo>
                                <a:pt x="16927" y="2968"/>
                              </a:lnTo>
                              <a:lnTo>
                                <a:pt x="16252" y="3487"/>
                              </a:lnTo>
                              <a:lnTo>
                                <a:pt x="14636" y="3769"/>
                              </a:lnTo>
                              <a:lnTo>
                                <a:pt x="13197" y="2449"/>
                              </a:lnTo>
                              <a:lnTo>
                                <a:pt x="11883" y="1865"/>
                              </a:lnTo>
                              <a:lnTo>
                                <a:pt x="10195" y="2449"/>
                              </a:lnTo>
                              <a:lnTo>
                                <a:pt x="9556" y="2449"/>
                              </a:lnTo>
                              <a:lnTo>
                                <a:pt x="8828" y="2449"/>
                              </a:lnTo>
                              <a:lnTo>
                                <a:pt x="7478" y="2449"/>
                              </a:lnTo>
                              <a:lnTo>
                                <a:pt x="5204" y="2449"/>
                              </a:lnTo>
                              <a:lnTo>
                                <a:pt x="3854" y="3171"/>
                              </a:lnTo>
                              <a:lnTo>
                                <a:pt x="3854" y="4018"/>
                              </a:lnTo>
                              <a:lnTo>
                                <a:pt x="4423" y="4596"/>
                              </a:lnTo>
                              <a:lnTo>
                                <a:pt x="3002" y="5128"/>
                              </a:lnTo>
                              <a:lnTo>
                                <a:pt x="3854" y="6238"/>
                              </a:lnTo>
                              <a:lnTo>
                                <a:pt x="3854" y="7781"/>
                              </a:lnTo>
                              <a:lnTo>
                                <a:pt x="4423" y="8588"/>
                              </a:lnTo>
                              <a:lnTo>
                                <a:pt x="2202" y="9718"/>
                              </a:lnTo>
                              <a:lnTo>
                                <a:pt x="3002" y="10538"/>
                              </a:lnTo>
                              <a:lnTo>
                                <a:pt x="1634" y="11878"/>
                              </a:lnTo>
                              <a:lnTo>
                                <a:pt x="799" y="12981"/>
                              </a:lnTo>
                              <a:lnTo>
                                <a:pt x="799" y="13716"/>
                              </a:lnTo>
                              <a:lnTo>
                                <a:pt x="1634" y="14531"/>
                              </a:lnTo>
                              <a:lnTo>
                                <a:pt x="3002" y="15384"/>
                              </a:lnTo>
                              <a:lnTo>
                                <a:pt x="799" y="15955"/>
                              </a:lnTo>
                              <a:lnTo>
                                <a:pt x="0" y="16763"/>
                              </a:lnTo>
                              <a:lnTo>
                                <a:pt x="0" y="17485"/>
                              </a:lnTo>
                              <a:lnTo>
                                <a:pt x="1634" y="18615"/>
                              </a:lnTo>
                              <a:lnTo>
                                <a:pt x="1634" y="19127"/>
                              </a:lnTo>
                              <a:lnTo>
                                <a:pt x="1634" y="19468"/>
                              </a:lnTo>
                              <a:lnTo>
                                <a:pt x="2202" y="19731"/>
                              </a:lnTo>
                              <a:lnTo>
                                <a:pt x="3002" y="199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982,0l19130,525l18313,1064l17638,2173l16927,2968l16252,3487l14636,3769l13197,2449l11883,1865l10195,2449l9556,2449l8828,2449l7478,2449l5204,2449l3854,3171l3854,4018l4423,4596l3002,5128l3854,6238l3854,7781l4423,8588l2202,9718l3002,10538l1634,11878l799,12981l799,13716l1634,14531l3002,15384l799,15955l0,16763l0,17485l1634,18615l1634,19127l1634,19468l2202,19731l3002,19993e" stroked="t" o:allowincell="f" style="position:absolute;margin-left:310.35pt;margin-top:304.5pt;width:51.7pt;height:140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5905</wp:posOffset>
                </wp:positionH>
                <wp:positionV relativeFrom="paragraph">
                  <wp:posOffset>2611755</wp:posOffset>
                </wp:positionV>
                <wp:extent cx="652145" cy="1477645"/>
                <wp:effectExtent l="1270" t="12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4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122" y="356"/>
                              </a:lnTo>
                              <a:lnTo>
                                <a:pt x="18548" y="0"/>
                              </a:lnTo>
                              <a:lnTo>
                                <a:pt x="18548" y="727"/>
                              </a:lnTo>
                              <a:lnTo>
                                <a:pt x="16219" y="980"/>
                              </a:lnTo>
                              <a:lnTo>
                                <a:pt x="16219" y="1336"/>
                              </a:lnTo>
                              <a:lnTo>
                                <a:pt x="17616" y="1715"/>
                              </a:lnTo>
                              <a:lnTo>
                                <a:pt x="17616" y="1715"/>
                              </a:lnTo>
                              <a:lnTo>
                                <a:pt x="16900" y="2308"/>
                              </a:lnTo>
                              <a:lnTo>
                                <a:pt x="17616" y="2696"/>
                              </a:lnTo>
                              <a:lnTo>
                                <a:pt x="17616" y="3953"/>
                              </a:lnTo>
                              <a:lnTo>
                                <a:pt x="16900" y="3953"/>
                              </a:lnTo>
                              <a:lnTo>
                                <a:pt x="15502" y="4538"/>
                              </a:lnTo>
                              <a:lnTo>
                                <a:pt x="14642" y="4538"/>
                              </a:lnTo>
                              <a:lnTo>
                                <a:pt x="14014" y="4901"/>
                              </a:lnTo>
                              <a:lnTo>
                                <a:pt x="12563" y="5289"/>
                              </a:lnTo>
                              <a:lnTo>
                                <a:pt x="12563" y="5534"/>
                              </a:lnTo>
                              <a:lnTo>
                                <a:pt x="10950" y="5913"/>
                              </a:lnTo>
                              <a:lnTo>
                                <a:pt x="10341" y="6522"/>
                              </a:lnTo>
                              <a:lnTo>
                                <a:pt x="9516" y="7249"/>
                              </a:lnTo>
                              <a:lnTo>
                                <a:pt x="8656" y="7881"/>
                              </a:lnTo>
                              <a:lnTo>
                                <a:pt x="8656" y="8150"/>
                              </a:lnTo>
                              <a:lnTo>
                                <a:pt x="8656" y="8506"/>
                              </a:lnTo>
                              <a:lnTo>
                                <a:pt x="7366" y="8506"/>
                              </a:lnTo>
                              <a:lnTo>
                                <a:pt x="6452" y="8870"/>
                              </a:lnTo>
                              <a:lnTo>
                                <a:pt x="5932" y="8870"/>
                              </a:lnTo>
                              <a:lnTo>
                                <a:pt x="5090" y="9107"/>
                              </a:lnTo>
                              <a:lnTo>
                                <a:pt x="5932" y="9510"/>
                              </a:lnTo>
                              <a:lnTo>
                                <a:pt x="4480" y="10071"/>
                              </a:lnTo>
                              <a:lnTo>
                                <a:pt x="2903" y="10466"/>
                              </a:lnTo>
                              <a:lnTo>
                                <a:pt x="2222" y="11123"/>
                              </a:lnTo>
                              <a:lnTo>
                                <a:pt x="1434" y="11123"/>
                              </a:lnTo>
                              <a:lnTo>
                                <a:pt x="2222" y="11802"/>
                              </a:lnTo>
                              <a:lnTo>
                                <a:pt x="2903" y="12435"/>
                              </a:lnTo>
                              <a:lnTo>
                                <a:pt x="2903" y="13415"/>
                              </a:lnTo>
                              <a:lnTo>
                                <a:pt x="2222" y="15075"/>
                              </a:lnTo>
                              <a:lnTo>
                                <a:pt x="1434" y="15660"/>
                              </a:lnTo>
                              <a:lnTo>
                                <a:pt x="1434" y="16292"/>
                              </a:lnTo>
                              <a:lnTo>
                                <a:pt x="573" y="17296"/>
                              </a:lnTo>
                              <a:lnTo>
                                <a:pt x="0" y="18277"/>
                              </a:lnTo>
                              <a:lnTo>
                                <a:pt x="573" y="18949"/>
                              </a:lnTo>
                              <a:lnTo>
                                <a:pt x="573" y="199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122,356l18548,0l18548,727l16219,980l16219,1336l17616,1715l17616,1715l16900,2308l17616,2696l17616,3953l16900,3953l15502,4538l14642,4538l14014,4901l12563,5289l12563,5534l10950,5913l10341,6522l9516,7249l8656,7881l8656,8150l8656,8506l7366,8506l6452,8870l5932,8870l5090,9107l5932,9510l4480,10071l2903,10466l2222,11123l1434,11123l2222,11802l2903,12435l2903,13415l2222,15075l1434,15660l1434,16292l573,17296l0,18277l573,18949l573,19992e" stroked="t" o:allowincell="f" style="position:absolute;margin-left:320.15pt;margin-top:205.65pt;width:51.3pt;height:116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645</wp:posOffset>
                </wp:positionH>
                <wp:positionV relativeFrom="paragraph">
                  <wp:posOffset>7728585</wp:posOffset>
                </wp:positionV>
                <wp:extent cx="1616075" cy="2476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247680"/>
                          <a:chOff x="0" y="0"/>
                          <a:chExt cx="1616040" cy="24768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960" y="0"/>
                            <a:ext cx="1162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incipaux seuil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608.55pt;width:127.25pt;height:19.5pt" coordorigin="527,12171" coordsize="2545,390">
                <v:line id="shape_0" from="527,12329" to="1006,12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7,12494" to="1006,12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2;top:12171;width:18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incipaux seuil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5915</wp:posOffset>
                </wp:positionH>
                <wp:positionV relativeFrom="paragraph">
                  <wp:posOffset>4422775</wp:posOffset>
                </wp:positionV>
                <wp:extent cx="848995" cy="1370330"/>
                <wp:effectExtent l="1270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94" y="19991"/>
                              </a:moveTo>
                              <a:lnTo>
                                <a:pt x="10289" y="19582"/>
                              </a:lnTo>
                              <a:lnTo>
                                <a:pt x="9629" y="19309"/>
                              </a:lnTo>
                              <a:lnTo>
                                <a:pt x="10289" y="18525"/>
                              </a:lnTo>
                              <a:lnTo>
                                <a:pt x="10894" y="18525"/>
                              </a:lnTo>
                              <a:lnTo>
                                <a:pt x="11953" y="18525"/>
                              </a:lnTo>
                              <a:lnTo>
                                <a:pt x="13067" y="18525"/>
                              </a:lnTo>
                              <a:lnTo>
                                <a:pt x="14182" y="18200"/>
                              </a:lnTo>
                              <a:lnTo>
                                <a:pt x="14732" y="17834"/>
                              </a:lnTo>
                              <a:lnTo>
                                <a:pt x="15406" y="17834"/>
                              </a:lnTo>
                              <a:lnTo>
                                <a:pt x="16465" y="17544"/>
                              </a:lnTo>
                              <a:lnTo>
                                <a:pt x="17098" y="17168"/>
                              </a:lnTo>
                              <a:lnTo>
                                <a:pt x="17620" y="16733"/>
                              </a:lnTo>
                              <a:lnTo>
                                <a:pt x="18171" y="16452"/>
                              </a:lnTo>
                              <a:lnTo>
                                <a:pt x="18693" y="15693"/>
                              </a:lnTo>
                              <a:lnTo>
                                <a:pt x="19326" y="15429"/>
                              </a:lnTo>
                              <a:lnTo>
                                <a:pt x="19326" y="15019"/>
                              </a:lnTo>
                              <a:lnTo>
                                <a:pt x="19326" y="14687"/>
                              </a:lnTo>
                              <a:lnTo>
                                <a:pt x="19986" y="14362"/>
                              </a:lnTo>
                              <a:lnTo>
                                <a:pt x="19326" y="13962"/>
                              </a:lnTo>
                              <a:lnTo>
                                <a:pt x="19326" y="13305"/>
                              </a:lnTo>
                              <a:lnTo>
                                <a:pt x="18693" y="12896"/>
                              </a:lnTo>
                              <a:lnTo>
                                <a:pt x="18171" y="12273"/>
                              </a:lnTo>
                              <a:lnTo>
                                <a:pt x="17620" y="11565"/>
                              </a:lnTo>
                              <a:lnTo>
                                <a:pt x="17098" y="10482"/>
                              </a:lnTo>
                              <a:lnTo>
                                <a:pt x="16465" y="10149"/>
                              </a:lnTo>
                              <a:lnTo>
                                <a:pt x="15887" y="9433"/>
                              </a:lnTo>
                              <a:lnTo>
                                <a:pt x="14732" y="9433"/>
                              </a:lnTo>
                              <a:lnTo>
                                <a:pt x="13067" y="9117"/>
                              </a:lnTo>
                              <a:lnTo>
                                <a:pt x="11953" y="8768"/>
                              </a:lnTo>
                              <a:lnTo>
                                <a:pt x="11953" y="8401"/>
                              </a:lnTo>
                              <a:lnTo>
                                <a:pt x="10894" y="7991"/>
                              </a:lnTo>
                              <a:lnTo>
                                <a:pt x="9629" y="7710"/>
                              </a:lnTo>
                              <a:lnTo>
                                <a:pt x="8542" y="7301"/>
                              </a:lnTo>
                              <a:lnTo>
                                <a:pt x="8542" y="6942"/>
                              </a:lnTo>
                              <a:lnTo>
                                <a:pt x="8542" y="6269"/>
                              </a:lnTo>
                              <a:lnTo>
                                <a:pt x="7937" y="5859"/>
                              </a:lnTo>
                              <a:lnTo>
                                <a:pt x="7414" y="5595"/>
                              </a:lnTo>
                              <a:lnTo>
                                <a:pt x="6836" y="5220"/>
                              </a:lnTo>
                              <a:lnTo>
                                <a:pt x="5791" y="4810"/>
                              </a:lnTo>
                              <a:lnTo>
                                <a:pt x="5103" y="4529"/>
                              </a:lnTo>
                              <a:lnTo>
                                <a:pt x="4030" y="4529"/>
                              </a:lnTo>
                              <a:lnTo>
                                <a:pt x="2985" y="4119"/>
                              </a:lnTo>
                              <a:lnTo>
                                <a:pt x="2325" y="4119"/>
                              </a:lnTo>
                              <a:lnTo>
                                <a:pt x="2325" y="3454"/>
                              </a:lnTo>
                              <a:lnTo>
                                <a:pt x="1706" y="2823"/>
                              </a:lnTo>
                              <a:lnTo>
                                <a:pt x="619" y="2422"/>
                              </a:lnTo>
                              <a:lnTo>
                                <a:pt x="619" y="1740"/>
                              </a:lnTo>
                              <a:lnTo>
                                <a:pt x="0" y="955"/>
                              </a:ln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94,19991l10289,19582l9629,19309l10289,18525l10894,18525l11953,18525l13067,18525l14182,18200l14732,17834l15406,17834l16465,17544l17098,17168l17620,16733l18171,16452l18693,15693l19326,15429l19326,15019l19326,14687l19986,14362l19326,13962l19326,13305l18693,12896l18171,12273l17620,11565l17098,10482l16465,10149l15887,9433l14732,9433l13067,9117l11953,8768l11953,8401l10894,7991l9629,7710l8542,7301l8542,6942l8542,6269l7937,5859l7414,5595l6836,5220l5791,4810l5103,4529l4030,4529l2985,4119l2325,4119l2325,3454l1706,2823l619,2422l619,1740l0,955l0,273l0,0e" stroked="t" o:allowincell="f" style="position:absolute;margin-left:126.45pt;margin-top:348.25pt;width:66.8pt;height:107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465</wp:posOffset>
                </wp:positionH>
                <wp:positionV relativeFrom="paragraph">
                  <wp:posOffset>8209915</wp:posOffset>
                </wp:positionV>
                <wp:extent cx="323850" cy="297815"/>
                <wp:effectExtent l="14605" t="15240" r="1460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7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.95pt;margin-top:646.45pt;width:25.45pt;height:23.4pt;mso-wrap-style:none;v-text-anchor:middle">
                <v:fill o:detectmouseclick="t" type="solid" color2="aqua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740</wp:posOffset>
                </wp:positionH>
                <wp:positionV relativeFrom="paragraph">
                  <wp:posOffset>8564245</wp:posOffset>
                </wp:positionV>
                <wp:extent cx="236220" cy="2279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7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.2pt;margin-top:674.35pt;width:18.55pt;height:17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130</wp:posOffset>
                </wp:positionH>
                <wp:positionV relativeFrom="paragraph">
                  <wp:posOffset>8869045</wp:posOffset>
                </wp:positionV>
                <wp:extent cx="113665" cy="13144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.9pt;margin-top:698.35pt;width:8.9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51130</wp:posOffset>
                </wp:positionH>
                <wp:positionV relativeFrom="paragraph">
                  <wp:posOffset>501650</wp:posOffset>
                </wp:positionV>
                <wp:extent cx="5906135" cy="8660765"/>
                <wp:effectExtent l="28575" t="2857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160" cy="8660880"/>
                          <a:chOff x="0" y="0"/>
                          <a:chExt cx="5906160" cy="86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2680" cy="14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0" h="2310">
                                <a:moveTo>
                                  <a:pt x="5280" y="0"/>
                                </a:moveTo>
                                <a:cubicBezTo>
                                  <a:pt x="5075" y="5"/>
                                  <a:pt x="4870" y="10"/>
                                  <a:pt x="4725" y="90"/>
                                </a:cubicBezTo>
                                <a:cubicBezTo>
                                  <a:pt x="4580" y="170"/>
                                  <a:pt x="4555" y="343"/>
                                  <a:pt x="4410" y="480"/>
                                </a:cubicBezTo>
                                <a:cubicBezTo>
                                  <a:pt x="4265" y="617"/>
                                  <a:pt x="4043" y="835"/>
                                  <a:pt x="3855" y="915"/>
                                </a:cubicBezTo>
                                <a:cubicBezTo>
                                  <a:pt x="3667" y="995"/>
                                  <a:pt x="3492" y="943"/>
                                  <a:pt x="3285" y="960"/>
                                </a:cubicBezTo>
                                <a:cubicBezTo>
                                  <a:pt x="3078" y="977"/>
                                  <a:pt x="2792" y="983"/>
                                  <a:pt x="2610" y="1020"/>
                                </a:cubicBezTo>
                                <a:cubicBezTo>
                                  <a:pt x="2428" y="1057"/>
                                  <a:pt x="2413" y="1102"/>
                                  <a:pt x="2190" y="1185"/>
                                </a:cubicBezTo>
                                <a:cubicBezTo>
                                  <a:pt x="1967" y="1268"/>
                                  <a:pt x="1550" y="1423"/>
                                  <a:pt x="1275" y="1515"/>
                                </a:cubicBezTo>
                                <a:cubicBezTo>
                                  <a:pt x="1000" y="1607"/>
                                  <a:pt x="752" y="1608"/>
                                  <a:pt x="540" y="1740"/>
                                </a:cubicBezTo>
                                <a:cubicBezTo>
                                  <a:pt x="328" y="1872"/>
                                  <a:pt x="90" y="2215"/>
                                  <a:pt x="0" y="231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3366ff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6280" y="52200"/>
                            <a:ext cx="4799880" cy="583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2160"/>
                              <a:ext cx="4799880" cy="529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18560" y="811440"/>
                                <a:ext cx="319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940">
                                    <a:moveTo>
                                      <a:pt x="187" y="1940"/>
                                    </a:moveTo>
                                    <a:cubicBezTo>
                                      <a:pt x="120" y="1915"/>
                                      <a:pt x="54" y="1890"/>
                                      <a:pt x="27" y="1820"/>
                                    </a:cubicBezTo>
                                    <a:cubicBezTo>
                                      <a:pt x="0" y="1750"/>
                                      <a:pt x="20" y="1630"/>
                                      <a:pt x="27" y="1520"/>
                                    </a:cubicBezTo>
                                    <a:cubicBezTo>
                                      <a:pt x="34" y="1410"/>
                                      <a:pt x="47" y="1270"/>
                                      <a:pt x="67" y="1160"/>
                                    </a:cubicBezTo>
                                    <a:cubicBezTo>
                                      <a:pt x="87" y="1050"/>
                                      <a:pt x="124" y="940"/>
                                      <a:pt x="147" y="860"/>
                                    </a:cubicBezTo>
                                    <a:cubicBezTo>
                                      <a:pt x="170" y="780"/>
                                      <a:pt x="180" y="740"/>
                                      <a:pt x="207" y="680"/>
                                    </a:cubicBezTo>
                                    <a:cubicBezTo>
                                      <a:pt x="234" y="620"/>
                                      <a:pt x="260" y="557"/>
                                      <a:pt x="307" y="500"/>
                                    </a:cubicBezTo>
                                    <a:cubicBezTo>
                                      <a:pt x="354" y="443"/>
                                      <a:pt x="447" y="423"/>
                                      <a:pt x="487" y="340"/>
                                    </a:cubicBezTo>
                                    <a:cubicBezTo>
                                      <a:pt x="527" y="257"/>
                                      <a:pt x="530" y="70"/>
                                      <a:pt x="547" y="0"/>
                                    </a:cubicBez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200"/>
                                <a:ext cx="1846080" cy="35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6160">
                                    <a:moveTo>
                                      <a:pt x="3160" y="0"/>
                                    </a:moveTo>
                                    <a:lnTo>
                                      <a:pt x="1260" y="2600"/>
                                    </a:lnTo>
                                    <a:lnTo>
                                      <a:pt x="1260" y="3960"/>
                                    </a:lnTo>
                                    <a:lnTo>
                                      <a:pt x="0" y="616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760" y="3043080"/>
                                <a:ext cx="9284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660">
                                    <a:moveTo>
                                      <a:pt x="0" y="0"/>
                                    </a:moveTo>
                                    <a:cubicBezTo>
                                      <a:pt x="40" y="59"/>
                                      <a:pt x="173" y="279"/>
                                      <a:pt x="248" y="353"/>
                                    </a:cubicBezTo>
                                    <a:cubicBezTo>
                                      <a:pt x="323" y="427"/>
                                      <a:pt x="367" y="426"/>
                                      <a:pt x="450" y="443"/>
                                    </a:cubicBezTo>
                                    <a:cubicBezTo>
                                      <a:pt x="533" y="460"/>
                                      <a:pt x="615" y="438"/>
                                      <a:pt x="750" y="458"/>
                                    </a:cubicBezTo>
                                    <a:cubicBezTo>
                                      <a:pt x="885" y="478"/>
                                      <a:pt x="1120" y="529"/>
                                      <a:pt x="1260" y="563"/>
                                    </a:cubicBezTo>
                                    <a:cubicBezTo>
                                      <a:pt x="1400" y="597"/>
                                      <a:pt x="1495" y="628"/>
                                      <a:pt x="1590" y="660"/>
                                    </a:cubicBez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760" y="612720"/>
                                <a:ext cx="1355040" cy="137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360">
                                    <a:moveTo>
                                      <a:pt x="2320" y="0"/>
                                    </a:moveTo>
                                    <a:lnTo>
                                      <a:pt x="1760" y="2100"/>
                                    </a:lnTo>
                                    <a:lnTo>
                                      <a:pt x="0" y="2360"/>
                                    </a:lnTo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0" y="0"/>
                                <a:ext cx="290160" cy="705960"/>
                              </a:xfrm>
                              <a:prstGeom prst="line">
                                <a:avLst/>
                              </a:prstGeom>
                              <a:ln w="127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040" y="1036440"/>
                                <a:ext cx="1051560" cy="42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7540">
                                    <a:moveTo>
                                      <a:pt x="100" y="0"/>
                                    </a:moveTo>
                                    <a:lnTo>
                                      <a:pt x="1860" y="1700"/>
                                    </a:lnTo>
                                    <a:lnTo>
                                      <a:pt x="1860" y="5560"/>
                                    </a:lnTo>
                                    <a:lnTo>
                                      <a:pt x="1740" y="5760"/>
                                    </a:lnTo>
                                    <a:lnTo>
                                      <a:pt x="1040" y="5820"/>
                                    </a:lnTo>
                                    <a:lnTo>
                                      <a:pt x="180" y="6420"/>
                                    </a:lnTo>
                                    <a:lnTo>
                                      <a:pt x="0" y="7540"/>
                                    </a:lnTo>
                                  </a:path>
                                </a:pathLst>
                              </a:custGeom>
                              <a:noFill/>
                              <a:ln w="127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720" y="799560"/>
                                <a:ext cx="2593800" cy="467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55280" y="0"/>
                              <a:ext cx="113760" cy="276120"/>
                            </a:xfrm>
                            <a:prstGeom prst="line">
                              <a:avLst/>
                            </a:prstGeom>
                            <a:ln w="127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000" y="6174720"/>
                            <a:ext cx="1856880" cy="2486160"/>
                          </a:xfrm>
                        </wpg:grpSpPr>
                        <wps:wsp>
                          <wps:cNvSpPr/>
                          <wps:spPr>
                            <a:xfrm>
                              <a:off x="0" y="95400"/>
                              <a:ext cx="0" cy="239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69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) Axes de transports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" y="380880"/>
                              <a:ext cx="247680" cy="0"/>
                            </a:xfrm>
                            <a:prstGeom prst="line">
                              <a:avLst/>
                            </a:prstGeom>
                            <a:ln w="127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600120"/>
                              <a:ext cx="247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71480"/>
                              <a:ext cx="2476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33480"/>
                              <a:ext cx="3240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23832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 maj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457200"/>
                              <a:ext cx="11620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utre axe import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00" y="647640"/>
                              <a:ext cx="12952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fluviale europée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828720"/>
                              <a:ext cx="1438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rande ouverture mari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39.5pt;width:464.95pt;height:681.9pt" coordorigin="-238,790" coordsize="9299,13638">
                <v:shape id="shape_0" coordsize="5280,2310" path="m5280,0c5075,5,4870,10,4725,90c4580,170,4555,343,4410,480c4265,617,4043,835,3855,915c3667,995,3492,943,3285,960c3078,977,2792,983,2610,1020c2428,1057,2413,1102,2190,1185c1967,1268,1550,1423,1275,1515c1000,1607,752,1608,540,1740c328,1872,90,2215,0,2310e" stroked="t" o:allowincell="f" style="position:absolute;left:-238;top:790;width:5279;height:2309;mso-wrap-style:none;v-text-anchor:middle">
                  <v:fill o:detectmouseclick="t" on="false"/>
                  <v:stroke color="#3366ff" weight="57240" dashstyle="longdashdot" joinstyle="round" endcap="flat"/>
                  <w10:wrap type="none"/>
                </v:shape>
                <v:group id="shape_0" style="position:absolute;left:1504;top:872;width:7557;height:9197">
                  <v:group id="shape_0" style="position:absolute;left:1504;top:1726;width:7557;height:8343">
                    <v:shape id="shape_0" coordsize="547,1940" path="m187,1940c120,1915,54,1890,27,1820c0,1750,20,1630,27,1520c34,1410,47,1270,67,1160c87,1050,124,940,147,860c170,780,180,740,207,680c234,620,260,557,307,500c354,443,447,423,487,340c527,257,530,70,547,0e" stroked="t" o:allowincell="f" style="position:absolute;left:8305;top:3004;width:502;height:1784;mso-wrap-style:none;v-text-anchor:middle">
                      <v:fill o:detectmouseclick="t" on="false"/>
                      <v:stroke color="blue" weight="76320" joinstyle="round" endcap="flat"/>
                      <w10:wrap type="none"/>
                    </v:shape>
                    <v:shape id="shape_0" coordsize="3160,6160" path="m3160,0l1260,2600l1260,3960l0,6160e" stroked="t" o:allowincell="f" style="position:absolute;left:1504;top:3353;width:2906;height:5666;mso-wrap-style:none;v-text-anchor:middle">
                      <v:fill o:detectmouseclick="t" on="false"/>
                      <v:stroke color="red" weight="50760" joinstyle="round" endcap="flat"/>
                      <w10:wrap type="none"/>
                    </v:shape>
                    <v:shape id="shape_0" coordsize="1590,660" path="m0,0c40,59,173,279,248,353c323,427,367,426,450,443c533,460,615,438,750,458c885,478,1120,529,1260,563c1400,597,1495,628,1590,660e" stroked="t" o:allowincell="f" style="position:absolute;left:6573;top:6518;width:1461;height:606;mso-wrap-style:none;v-text-anchor:middle">
                      <v:fill o:detectmouseclick="t" on="false"/>
                      <v:stroke color="red" weight="76320" joinstyle="round" endcap="flat"/>
                      <w10:wrap type="none"/>
                    </v:shape>
                    <v:shape id="shape_0" coordsize="2320,2360" path="m2320,0l1760,2100l0,2360e" stroked="t" o:allowincell="f" style="position:absolute;left:6545;top:2691;width:2133;height:2170;mso-wrap-style:none;v-text-anchor:middle">
                      <v:fill o:detectmouseclick="t" on="false"/>
                      <v:stroke color="red" weight="127080" joinstyle="round" endcap="flat"/>
                      <w10:wrap type="none"/>
                    </v:shape>
                    <v:line id="shape_0" from="4883,1726" to="5339,2837" stroked="t" o:allowincell="f" style="position:absolute;flip:y">
                      <v:stroke color="red" weight="127080" joinstyle="miter" endcap="flat"/>
                      <v:fill o:detectmouseclick="t" on="false"/>
                      <w10:wrap type="none"/>
                    </v:line>
                    <v:shape id="shape_0" coordsize="1860,7540" path="m100,0l1860,1700l1860,5560l1740,5760l1040,5820l180,6420l0,7540e" stroked="t" o:allowincell="f" style="position:absolute;left:4871;top:3358;width:1655;height:6710;mso-wrap-style:none;v-text-anchor:middle">
                      <v:fill o:detectmouseclick="t" on="false"/>
                      <v:stroke color="red" weight="127080" joinstyle="round" endcap="flat"/>
                      <w10:wrap type="none"/>
                    </v:shape>
                    <v:line id="shape_0" from="4978,2985" to="9062,3720" stroked="t" o:allowincell="f" style="position:absolute">
                      <v:stroke color="red" weight="50760" joinstyle="miter" endcap="flat"/>
                      <v:fill o:detectmouseclick="t" on="false"/>
                      <w10:wrap type="none"/>
                    </v:line>
                  </v:group>
                  <v:line id="shape_0" from="5528,872" to="5706,1306" stroked="t" o:allowincell="f" style="position:absolute;flip:y">
                    <v:stroke color="red" weight="127080" joinstyle="miter" endcap="flat"/>
                    <v:fill o:detectmouseclick="t" on="false"/>
                    <w10:wrap type="none"/>
                  </v:line>
                </v:group>
                <v:group id="shape_0" style="position:absolute;left:3617;top:10514;width:2924;height:3915">
                  <v:line id="shape_0" from="3617,10664" to="3617,14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52;top:10514;width:266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) Axes de transports 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2,11114" to="4171,11114" stroked="t" o:allowincell="f" style="position:absolute">
                    <v:stroke color="red" weight="127080" joinstyle="miter" endcap="flat"/>
                    <v:fill o:detectmouseclick="t" on="false"/>
                    <w10:wrap type="none"/>
                  </v:line>
                  <v:line id="shape_0" from="3767,11459" to="4156,11459" stroked="t" o:allowincell="f" style="position:absolute">
                    <v:stroke color="red" weight="76320" joinstyle="miter" endcap="flat"/>
                    <v:fill o:detectmouseclick="t" on="false"/>
                    <w10:wrap type="none"/>
                  </v:line>
                  <v:line id="shape_0" from="3752,11729" to="4141,11729" stroked="t" o:allowincell="f" style="position:absolute">
                    <v:stroke color="blue" weight="76320" joinstyle="miter" endcap="flat"/>
                    <v:fill o:detectmouseclick="t" on="false"/>
                    <w10:wrap type="none"/>
                  </v:line>
                  <v:line id="shape_0" from="3752,11984" to="4261,11984" stroked="t" o:allowincell="f" style="position:absolute">
                    <v:stroke color="#3366ff" weight="7632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247;top:10889;width:10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 maj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2;top:11234;width:182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utre axe import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2;top:11534;width:20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fluviale europée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11819;width:226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rande ouverture mari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</wp:posOffset>
                </wp:positionH>
                <wp:positionV relativeFrom="paragraph">
                  <wp:posOffset>834390</wp:posOffset>
                </wp:positionV>
                <wp:extent cx="5876925" cy="5727065"/>
                <wp:effectExtent l="0" t="20955" r="1968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5727240"/>
                          <a:chOff x="0" y="0"/>
                          <a:chExt cx="5877000" cy="5727240"/>
                        </a:xfrm>
                      </wpg:grpSpPr>
                      <wpg:grpSp>
                        <wpg:cNvGrpSpPr/>
                        <wpg:grpSpPr>
                          <a:xfrm>
                            <a:off x="2710800" y="4009320"/>
                            <a:ext cx="3166200" cy="1717560"/>
                          </a:xfrm>
                        </wpg:grpSpPr>
                        <wps:wsp>
                          <wps:cNvSpPr/>
                          <wps:spPr>
                            <a:xfrm>
                              <a:off x="1062360" y="178560"/>
                              <a:ext cx="93960" cy="210240"/>
                            </a:xfrm>
                            <a:prstGeom prst="downArrow">
                              <a:avLst>
                                <a:gd name="adj1" fmla="val 50000"/>
                                <a:gd name="adj2" fmla="val 55939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406440"/>
                              <a:ext cx="93960" cy="210240"/>
                            </a:xfrm>
                            <a:prstGeom prst="downArrow">
                              <a:avLst>
                                <a:gd name="adj1" fmla="val 50000"/>
                                <a:gd name="adj2" fmla="val 55939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93600">
                              <a:off x="121320" y="1056600"/>
                              <a:ext cx="93960" cy="211320"/>
                            </a:xfrm>
                            <a:prstGeom prst="downArrow">
                              <a:avLst>
                                <a:gd name="adj1" fmla="val 50000"/>
                                <a:gd name="adj2" fmla="val 5622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6200" cy="171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6" h="2705">
                                  <a:moveTo>
                                    <a:pt x="0" y="2705"/>
                                  </a:moveTo>
                                  <a:cubicBezTo>
                                    <a:pt x="28" y="2416"/>
                                    <a:pt x="55" y="2128"/>
                                    <a:pt x="74" y="1969"/>
                                  </a:cubicBezTo>
                                  <a:cubicBezTo>
                                    <a:pt x="92" y="1810"/>
                                    <a:pt x="67" y="1849"/>
                                    <a:pt x="110" y="1748"/>
                                  </a:cubicBezTo>
                                  <a:cubicBezTo>
                                    <a:pt x="154" y="1647"/>
                                    <a:pt x="242" y="1466"/>
                                    <a:pt x="331" y="1362"/>
                                  </a:cubicBezTo>
                                  <a:cubicBezTo>
                                    <a:pt x="420" y="1258"/>
                                    <a:pt x="512" y="1210"/>
                                    <a:pt x="644" y="1123"/>
                                  </a:cubicBezTo>
                                  <a:cubicBezTo>
                                    <a:pt x="776" y="1036"/>
                                    <a:pt x="981" y="912"/>
                                    <a:pt x="1126" y="837"/>
                                  </a:cubicBezTo>
                                  <a:cubicBezTo>
                                    <a:pt x="1271" y="762"/>
                                    <a:pt x="1383" y="809"/>
                                    <a:pt x="1516" y="672"/>
                                  </a:cubicBezTo>
                                  <a:cubicBezTo>
                                    <a:pt x="1649" y="535"/>
                                    <a:pt x="1781" y="24"/>
                                    <a:pt x="1921" y="12"/>
                                  </a:cubicBezTo>
                                  <a:cubicBezTo>
                                    <a:pt x="2061" y="0"/>
                                    <a:pt x="2221" y="495"/>
                                    <a:pt x="2356" y="597"/>
                                  </a:cubicBezTo>
                                  <a:cubicBezTo>
                                    <a:pt x="2491" y="699"/>
                                    <a:pt x="2624" y="625"/>
                                    <a:pt x="2731" y="627"/>
                                  </a:cubicBezTo>
                                  <a:cubicBezTo>
                                    <a:pt x="2838" y="629"/>
                                    <a:pt x="2850" y="614"/>
                                    <a:pt x="2999" y="608"/>
                                  </a:cubicBezTo>
                                  <a:cubicBezTo>
                                    <a:pt x="3148" y="602"/>
                                    <a:pt x="3413" y="598"/>
                                    <a:pt x="3625" y="589"/>
                                  </a:cubicBezTo>
                                  <a:cubicBezTo>
                                    <a:pt x="3836" y="580"/>
                                    <a:pt x="4112" y="546"/>
                                    <a:pt x="4268" y="552"/>
                                  </a:cubicBezTo>
                                  <a:cubicBezTo>
                                    <a:pt x="4425" y="559"/>
                                    <a:pt x="4477" y="598"/>
                                    <a:pt x="4563" y="626"/>
                                  </a:cubicBezTo>
                                  <a:cubicBezTo>
                                    <a:pt x="4648" y="654"/>
                                    <a:pt x="4713" y="678"/>
                                    <a:pt x="4784" y="718"/>
                                  </a:cubicBezTo>
                                  <a:cubicBezTo>
                                    <a:pt x="4854" y="758"/>
                                    <a:pt x="4920" y="811"/>
                                    <a:pt x="4986" y="86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8200"/>
                            <a:ext cx="5222880" cy="4428000"/>
                          </a:xfrm>
                        </wpg:grpSpPr>
                        <wps:wsp>
                          <wps:cNvSpPr/>
                          <wps:spPr>
                            <a:xfrm>
                              <a:off x="0" y="268920"/>
                              <a:ext cx="7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105480"/>
                              <a:ext cx="3260160" cy="30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4" h="4728">
                                  <a:moveTo>
                                    <a:pt x="0" y="0"/>
                                  </a:moveTo>
                                  <a:cubicBezTo>
                                    <a:pt x="109" y="208"/>
                                    <a:pt x="218" y="417"/>
                                    <a:pt x="258" y="534"/>
                                  </a:cubicBezTo>
                                  <a:cubicBezTo>
                                    <a:pt x="297" y="650"/>
                                    <a:pt x="246" y="595"/>
                                    <a:pt x="239" y="699"/>
                                  </a:cubicBezTo>
                                  <a:cubicBezTo>
                                    <a:pt x="233" y="803"/>
                                    <a:pt x="224" y="1033"/>
                                    <a:pt x="221" y="1159"/>
                                  </a:cubicBezTo>
                                  <a:cubicBezTo>
                                    <a:pt x="218" y="1285"/>
                                    <a:pt x="221" y="1371"/>
                                    <a:pt x="221" y="1453"/>
                                  </a:cubicBezTo>
                                  <a:cubicBezTo>
                                    <a:pt x="221" y="1536"/>
                                    <a:pt x="221" y="1582"/>
                                    <a:pt x="221" y="1656"/>
                                  </a:cubicBezTo>
                                  <a:cubicBezTo>
                                    <a:pt x="221" y="1729"/>
                                    <a:pt x="218" y="1819"/>
                                    <a:pt x="221" y="1895"/>
                                  </a:cubicBezTo>
                                  <a:cubicBezTo>
                                    <a:pt x="224" y="1971"/>
                                    <a:pt x="129" y="2039"/>
                                    <a:pt x="239" y="2116"/>
                                  </a:cubicBezTo>
                                  <a:cubicBezTo>
                                    <a:pt x="350" y="2192"/>
                                    <a:pt x="693" y="2302"/>
                                    <a:pt x="883" y="2355"/>
                                  </a:cubicBezTo>
                                  <a:cubicBezTo>
                                    <a:pt x="1074" y="2407"/>
                                    <a:pt x="1249" y="2416"/>
                                    <a:pt x="1380" y="2428"/>
                                  </a:cubicBezTo>
                                  <a:cubicBezTo>
                                    <a:pt x="1512" y="2440"/>
                                    <a:pt x="1555" y="2435"/>
                                    <a:pt x="1675" y="2428"/>
                                  </a:cubicBezTo>
                                  <a:cubicBezTo>
                                    <a:pt x="1794" y="2422"/>
                                    <a:pt x="1960" y="2438"/>
                                    <a:pt x="2098" y="2392"/>
                                  </a:cubicBezTo>
                                  <a:cubicBezTo>
                                    <a:pt x="2236" y="2346"/>
                                    <a:pt x="2404" y="2220"/>
                                    <a:pt x="2503" y="2152"/>
                                  </a:cubicBezTo>
                                  <a:cubicBezTo>
                                    <a:pt x="2601" y="2085"/>
                                    <a:pt x="2622" y="1999"/>
                                    <a:pt x="2687" y="1987"/>
                                  </a:cubicBezTo>
                                  <a:cubicBezTo>
                                    <a:pt x="2751" y="1975"/>
                                    <a:pt x="2843" y="1996"/>
                                    <a:pt x="2889" y="2079"/>
                                  </a:cubicBezTo>
                                  <a:cubicBezTo>
                                    <a:pt x="2935" y="2162"/>
                                    <a:pt x="2943" y="2346"/>
                                    <a:pt x="2964" y="2487"/>
                                  </a:cubicBezTo>
                                  <a:cubicBezTo>
                                    <a:pt x="2985" y="2628"/>
                                    <a:pt x="3009" y="2809"/>
                                    <a:pt x="3018" y="2925"/>
                                  </a:cubicBezTo>
                                  <a:cubicBezTo>
                                    <a:pt x="3027" y="3041"/>
                                    <a:pt x="3018" y="3097"/>
                                    <a:pt x="3018" y="3183"/>
                                  </a:cubicBezTo>
                                  <a:cubicBezTo>
                                    <a:pt x="3018" y="3268"/>
                                    <a:pt x="3015" y="3357"/>
                                    <a:pt x="3018" y="3440"/>
                                  </a:cubicBezTo>
                                  <a:cubicBezTo>
                                    <a:pt x="3021" y="3523"/>
                                    <a:pt x="3033" y="3606"/>
                                    <a:pt x="3036" y="3679"/>
                                  </a:cubicBezTo>
                                  <a:cubicBezTo>
                                    <a:pt x="3039" y="3753"/>
                                    <a:pt x="3036" y="3808"/>
                                    <a:pt x="3036" y="3882"/>
                                  </a:cubicBezTo>
                                  <a:cubicBezTo>
                                    <a:pt x="3036" y="3955"/>
                                    <a:pt x="3024" y="4045"/>
                                    <a:pt x="3036" y="4121"/>
                                  </a:cubicBezTo>
                                  <a:cubicBezTo>
                                    <a:pt x="3048" y="4197"/>
                                    <a:pt x="3064" y="4289"/>
                                    <a:pt x="3110" y="4342"/>
                                  </a:cubicBezTo>
                                  <a:cubicBezTo>
                                    <a:pt x="3156" y="4394"/>
                                    <a:pt x="3245" y="4412"/>
                                    <a:pt x="3312" y="4434"/>
                                  </a:cubicBezTo>
                                  <a:cubicBezTo>
                                    <a:pt x="3379" y="4455"/>
                                    <a:pt x="3429" y="4455"/>
                                    <a:pt x="3515" y="4470"/>
                                  </a:cubicBezTo>
                                  <a:cubicBezTo>
                                    <a:pt x="3600" y="4486"/>
                                    <a:pt x="3720" y="4523"/>
                                    <a:pt x="3827" y="4526"/>
                                  </a:cubicBezTo>
                                  <a:cubicBezTo>
                                    <a:pt x="3935" y="4528"/>
                                    <a:pt x="4042" y="4492"/>
                                    <a:pt x="4159" y="4489"/>
                                  </a:cubicBezTo>
                                  <a:cubicBezTo>
                                    <a:pt x="4276" y="4486"/>
                                    <a:pt x="4435" y="4492"/>
                                    <a:pt x="4527" y="4507"/>
                                  </a:cubicBezTo>
                                  <a:cubicBezTo>
                                    <a:pt x="4619" y="4523"/>
                                    <a:pt x="4610" y="4544"/>
                                    <a:pt x="4711" y="4581"/>
                                  </a:cubicBezTo>
                                  <a:cubicBezTo>
                                    <a:pt x="4812" y="4618"/>
                                    <a:pt x="4973" y="4673"/>
                                    <a:pt x="5134" y="4728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268920"/>
                              <a:ext cx="70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72760"/>
                              <a:ext cx="19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830160"/>
                              <a:ext cx="17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1086120"/>
                              <a:ext cx="1251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1" h="2">
                                  <a:moveTo>
                                    <a:pt x="0" y="0"/>
                                  </a:moveTo>
                                  <a:lnTo>
                                    <a:pt x="214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1437120"/>
                              <a:ext cx="114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764720"/>
                              <a:ext cx="27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2150280"/>
                              <a:ext cx="251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2477160"/>
                              <a:ext cx="246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2851200"/>
                              <a:ext cx="27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3178440"/>
                              <a:ext cx="376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3504240"/>
                              <a:ext cx="2665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7" h="2">
                                  <a:moveTo>
                                    <a:pt x="0" y="2"/>
                                  </a:moveTo>
                                  <a:lnTo>
                                    <a:pt x="41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832560"/>
                              <a:ext cx="212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4124520"/>
                              <a:ext cx="154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442800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34754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3800" y="0"/>
                            <a:ext cx="2707560" cy="2470680"/>
                          </a:xfrm>
                        </wpg:grpSpPr>
                        <wps:wsp>
                          <wps:cNvSpPr/>
                          <wps:spPr>
                            <a:xfrm>
                              <a:off x="420480" y="502920"/>
                              <a:ext cx="128880" cy="83880"/>
                            </a:xfrm>
                            <a:prstGeom prst="rightArrow">
                              <a:avLst>
                                <a:gd name="adj1" fmla="val 50000"/>
                                <a:gd name="adj2" fmla="val 38412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4400">
                              <a:off x="1226160" y="690480"/>
                              <a:ext cx="128160" cy="83160"/>
                            </a:xfrm>
                            <a:prstGeom prst="rightArrow">
                              <a:avLst>
                                <a:gd name="adj1" fmla="val 50000"/>
                                <a:gd name="adj2" fmla="val 38528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4400">
                              <a:off x="2020680" y="993960"/>
                              <a:ext cx="128160" cy="83160"/>
                            </a:xfrm>
                            <a:prstGeom prst="rightArrow">
                              <a:avLst>
                                <a:gd name="adj1" fmla="val 50000"/>
                                <a:gd name="adj2" fmla="val 38528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4400">
                              <a:off x="268920" y="34920"/>
                              <a:ext cx="128880" cy="83880"/>
                            </a:xfrm>
                            <a:prstGeom prst="rightArrow">
                              <a:avLst>
                                <a:gd name="adj1" fmla="val 50000"/>
                                <a:gd name="adj2" fmla="val 38412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51400">
                              <a:off x="2359440" y="1962720"/>
                              <a:ext cx="128880" cy="83880"/>
                            </a:xfrm>
                            <a:prstGeom prst="rightArrow">
                              <a:avLst>
                                <a:gd name="adj1" fmla="val 50000"/>
                                <a:gd name="adj2" fmla="val 38412"/>
                              </a:avLst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cc99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2707560" cy="245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5" h="4200">
                                  <a:moveTo>
                                    <a:pt x="315" y="0"/>
                                  </a:moveTo>
                                  <a:cubicBezTo>
                                    <a:pt x="375" y="65"/>
                                    <a:pt x="435" y="130"/>
                                    <a:pt x="510" y="210"/>
                                  </a:cubicBezTo>
                                  <a:cubicBezTo>
                                    <a:pt x="585" y="290"/>
                                    <a:pt x="720" y="389"/>
                                    <a:pt x="765" y="480"/>
                                  </a:cubicBezTo>
                                  <a:cubicBezTo>
                                    <a:pt x="810" y="571"/>
                                    <a:pt x="797" y="669"/>
                                    <a:pt x="780" y="755"/>
                                  </a:cubicBezTo>
                                  <a:cubicBezTo>
                                    <a:pt x="763" y="841"/>
                                    <a:pt x="687" y="925"/>
                                    <a:pt x="660" y="995"/>
                                  </a:cubicBezTo>
                                  <a:cubicBezTo>
                                    <a:pt x="633" y="1065"/>
                                    <a:pt x="635" y="1111"/>
                                    <a:pt x="620" y="1175"/>
                                  </a:cubicBezTo>
                                  <a:cubicBezTo>
                                    <a:pt x="605" y="1239"/>
                                    <a:pt x="626" y="1308"/>
                                    <a:pt x="570" y="1380"/>
                                  </a:cubicBezTo>
                                  <a:cubicBezTo>
                                    <a:pt x="514" y="1452"/>
                                    <a:pt x="370" y="1540"/>
                                    <a:pt x="285" y="1605"/>
                                  </a:cubicBezTo>
                                  <a:cubicBezTo>
                                    <a:pt x="200" y="1670"/>
                                    <a:pt x="108" y="1710"/>
                                    <a:pt x="60" y="1770"/>
                                  </a:cubicBezTo>
                                  <a:cubicBezTo>
                                    <a:pt x="12" y="1830"/>
                                    <a:pt x="0" y="1880"/>
                                    <a:pt x="0" y="1965"/>
                                  </a:cubicBezTo>
                                  <a:cubicBezTo>
                                    <a:pt x="0" y="2050"/>
                                    <a:pt x="20" y="2208"/>
                                    <a:pt x="60" y="2280"/>
                                  </a:cubicBezTo>
                                  <a:cubicBezTo>
                                    <a:pt x="100" y="2352"/>
                                    <a:pt x="125" y="2383"/>
                                    <a:pt x="240" y="2400"/>
                                  </a:cubicBezTo>
                                  <a:cubicBezTo>
                                    <a:pt x="355" y="2417"/>
                                    <a:pt x="603" y="2445"/>
                                    <a:pt x="750" y="2385"/>
                                  </a:cubicBezTo>
                                  <a:cubicBezTo>
                                    <a:pt x="897" y="2325"/>
                                    <a:pt x="1025" y="2163"/>
                                    <a:pt x="1125" y="2040"/>
                                  </a:cubicBezTo>
                                  <a:cubicBezTo>
                                    <a:pt x="1225" y="1917"/>
                                    <a:pt x="1270" y="1750"/>
                                    <a:pt x="1350" y="1650"/>
                                  </a:cubicBezTo>
                                  <a:cubicBezTo>
                                    <a:pt x="1430" y="1550"/>
                                    <a:pt x="1500" y="1493"/>
                                    <a:pt x="1605" y="1440"/>
                                  </a:cubicBezTo>
                                  <a:cubicBezTo>
                                    <a:pt x="1710" y="1387"/>
                                    <a:pt x="1860" y="1342"/>
                                    <a:pt x="1980" y="1335"/>
                                  </a:cubicBezTo>
                                  <a:cubicBezTo>
                                    <a:pt x="2100" y="1328"/>
                                    <a:pt x="2215" y="1348"/>
                                    <a:pt x="2325" y="1395"/>
                                  </a:cubicBezTo>
                                  <a:cubicBezTo>
                                    <a:pt x="2435" y="1442"/>
                                    <a:pt x="2501" y="1548"/>
                                    <a:pt x="2640" y="1615"/>
                                  </a:cubicBezTo>
                                  <a:cubicBezTo>
                                    <a:pt x="2779" y="1682"/>
                                    <a:pt x="3030" y="1748"/>
                                    <a:pt x="3160" y="1795"/>
                                  </a:cubicBezTo>
                                  <a:cubicBezTo>
                                    <a:pt x="3290" y="1842"/>
                                    <a:pt x="3327" y="1862"/>
                                    <a:pt x="3420" y="1895"/>
                                  </a:cubicBezTo>
                                  <a:cubicBezTo>
                                    <a:pt x="3513" y="1928"/>
                                    <a:pt x="3610" y="1961"/>
                                    <a:pt x="3720" y="1995"/>
                                  </a:cubicBezTo>
                                  <a:cubicBezTo>
                                    <a:pt x="3830" y="2029"/>
                                    <a:pt x="3980" y="2068"/>
                                    <a:pt x="4080" y="2100"/>
                                  </a:cubicBezTo>
                                  <a:cubicBezTo>
                                    <a:pt x="4180" y="2132"/>
                                    <a:pt x="4297" y="2088"/>
                                    <a:pt x="4320" y="2190"/>
                                  </a:cubicBezTo>
                                  <a:cubicBezTo>
                                    <a:pt x="4343" y="2292"/>
                                    <a:pt x="4253" y="2584"/>
                                    <a:pt x="4220" y="2715"/>
                                  </a:cubicBezTo>
                                  <a:cubicBezTo>
                                    <a:pt x="4187" y="2846"/>
                                    <a:pt x="4157" y="2842"/>
                                    <a:pt x="4120" y="2975"/>
                                  </a:cubicBezTo>
                                  <a:cubicBezTo>
                                    <a:pt x="4083" y="3108"/>
                                    <a:pt x="3967" y="3348"/>
                                    <a:pt x="4000" y="3515"/>
                                  </a:cubicBezTo>
                                  <a:cubicBezTo>
                                    <a:pt x="4033" y="3682"/>
                                    <a:pt x="4234" y="3876"/>
                                    <a:pt x="4320" y="3975"/>
                                  </a:cubicBezTo>
                                  <a:cubicBezTo>
                                    <a:pt x="4406" y="4074"/>
                                    <a:pt x="4462" y="4073"/>
                                    <a:pt x="4515" y="4110"/>
                                  </a:cubicBezTo>
                                  <a:cubicBezTo>
                                    <a:pt x="4568" y="4147"/>
                                    <a:pt x="4601" y="4173"/>
                                    <a:pt x="4635" y="420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cc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67.05pt;width:462.75pt;height:449.6pt" coordorigin="142,1341" coordsize="9255,8992">
                <v:group id="shape_0" style="position:absolute;left:4411;top:7628;width:4986;height:2705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#ff6600" stroked="t" o:allowincell="f" style="position:absolute;left:6084;top:7909;width:147;height:330;mso-wrap-style:none;v-text-anchor:middle" type="_x0000_t67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fillcolor="#ff6600" stroked="t" o:allowincell="f" style="position:absolute;left:7335;top:8268;width:147;height:330;mso-wrap-style:none;v-text-anchor:middle" type="_x0000_t67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fillcolor="#ff6600" stroked="t" o:allowincell="f" style="position:absolute;left:4602;top:9293;width:147;height:332;mso-wrap-style:none;v-text-anchor:middle;rotation:271" type="_x0000_t67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coordsize="4986,2705" path="m0,2705c28,2416,55,2128,74,1969c92,1810,67,1849,110,1748c154,1647,242,1466,331,1362c420,1258,512,1210,644,1123c776,1036,981,912,1126,837c1271,762,1383,809,1516,672c1649,535,1781,24,1921,12c2061,0,2221,495,2356,597c2491,699,2624,625,2731,627c2838,629,2850,614,2999,608c3148,602,3413,598,3625,589c3836,580,4112,546,4268,552c4425,559,4477,598,4563,626c4648,654,4713,678,4784,718c4854,758,4920,811,4986,865e" stroked="t" o:allowincell="f" style="position:absolute;left:4411;top:7628;width:4985;height:2704;mso-wrap-style:none;v-text-anchor:middle">
                    <v:fill o:detectmouseclick="t" on="false"/>
                    <v:stroke color="#ff6600" weight="38160" joinstyle="round" endcap="flat"/>
                    <w10:wrap type="none"/>
                  </v:shape>
                </v:group>
                <v:group id="shape_0" style="position:absolute;left:142;top:2587;width:8225;height:6972">
                  <v:line id="shape_0" from="142,3010" to="1349,3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34,4728" path="m0,0c109,208,218,417,258,534c297,650,246,595,239,699c233,803,224,1033,221,1159c218,1285,221,1371,221,1453c221,1536,221,1582,221,1656c221,1729,218,1819,221,1895c224,1971,129,2039,239,2116c350,2192,693,2302,883,2355c1074,2407,1249,2416,1380,2428c1512,2440,1555,2435,1675,2428c1794,2422,1960,2438,2098,2392c2236,2346,2404,2220,2503,2152c2601,2085,2622,1999,2687,1987c2751,1975,2843,1996,2889,2079c2935,2162,2943,2346,2964,2487c2985,2628,3009,2809,3018,2925c3027,3041,3018,3097,3018,3183c3018,3268,3015,3357,3018,3440c3021,3523,3033,3606,3036,3679c3039,3753,3036,3808,3036,3882c3036,3955,3024,4045,3036,4121c3048,4197,3064,4289,3110,4342c3156,4394,3245,4412,3312,4434c3379,4455,3429,4455,3515,4470c3600,4486,3720,4523,3827,4526c3935,4528,4042,4492,4159,4489c4276,4486,4435,4492,4527,4507c4619,4523,4610,4544,4711,4581c4812,4618,4973,4673,5134,4728e" stroked="t" o:allowincell="f" style="position:absolute;left:3233;top:2753;width:5133;height:4727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line id="shape_0" from="2258,2587" to="2975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7,3010" to="3380,3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3489" to="3435,3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,3894" to="3435,3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41,2" path="m0,0l2141,2e" stroked="t" o:allowincell="f" style="position:absolute;left:1503;top:4297;width:196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88,4850" to="3490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5366" to="6176,5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5973" to="6213,5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9,6488" to="6250,6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4,7077" to="6415,7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7592" to="7906,7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97,2" path="m0,2l4197,0e" stroked="t" o:allowincell="f" style="position:absolute;left:1835;top:8105;width:419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51,8622" to="4999,8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9082" to="4686,9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9560" to="4447,9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7,8060" to="7996,8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6;top:1341;width:4264;height:3864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cc99ff" stroked="t" o:allowincell="f" style="position:absolute;left:4889;top:2106;width:202;height:131;mso-wrap-style:none;v-text-anchor:middle" type="_x0000_t13">
                    <v:fill o:detectmouseclick="t" type="solid" color2="#336600"/>
                    <v:stroke color="#cc99ff" weight="9360" joinstyle="miter" endcap="flat"/>
                    <w10:wrap type="none"/>
                  </v:shape>
                  <v:shape id="shape_0" fillcolor="#cc99ff" stroked="t" o:allowincell="f" style="position:absolute;left:6157;top:2401;width:201;height:130;mso-wrap-style:none;v-text-anchor:middle;rotation:304" type="_x0000_t13">
                    <v:fill o:detectmouseclick="t" type="solid" color2="#336600"/>
                    <v:stroke color="#cc99ff" weight="9360" joinstyle="miter" endcap="flat"/>
                    <w10:wrap type="none"/>
                  </v:shape>
                  <v:shape id="shape_0" fillcolor="#cc99ff" stroked="t" o:allowincell="f" style="position:absolute;left:7408;top:2879;width:201;height:130;mso-wrap-style:none;v-text-anchor:middle;rotation:304" type="_x0000_t13">
                    <v:fill o:detectmouseclick="t" type="solid" color2="#336600"/>
                    <v:stroke color="#cc99ff" weight="9360" joinstyle="miter" endcap="flat"/>
                    <w10:wrap type="none"/>
                  </v:shape>
                  <v:shape id="shape_0" fillcolor="#cc99ff" stroked="t" o:allowincell="f" style="position:absolute;left:4650;top:1369;width:202;height:131;mso-wrap-style:none;v-text-anchor:middle;rotation:304" type="_x0000_t13">
                    <v:fill o:detectmouseclick="t" type="solid" color2="#336600"/>
                    <v:stroke color="#cc99ff" weight="9360" joinstyle="miter" endcap="flat"/>
                    <w10:wrap type="none"/>
                  </v:shape>
                  <v:shape id="shape_0" fillcolor="#cc99ff" stroked="t" o:allowincell="f" style="position:absolute;left:7942;top:4405;width:202;height:131;mso-wrap-style:none;v-text-anchor:middle;rotation:359" type="_x0000_t13">
                    <v:fill o:detectmouseclick="t" type="solid" color2="#336600"/>
                    <v:stroke color="#cc99ff" weight="9360" dashstyle="dash" joinstyle="miter" endcap="flat"/>
                    <w10:wrap type="none"/>
                  </v:shape>
                  <v:shape id="shape_0" coordsize="4635,4200" path="m315,0c375,65,435,130,510,210c585,290,720,389,765,480c810,571,797,669,780,755c763,841,687,925,660,995c633,1065,635,1111,620,1175c605,1239,626,1308,570,1380c514,1452,370,1540,285,1605c200,1670,108,1710,60,1770c12,1830,0,1880,0,1965c0,2050,20,2208,60,2280c100,2352,125,2383,240,2400c355,2417,603,2445,750,2385c897,2325,1025,2163,1125,2040c1225,1917,1270,1750,1350,1650c1430,1550,1500,1493,1605,1440c1710,1387,1860,1342,1980,1335c2100,1328,2215,1348,2325,1395c2435,1442,2501,1548,2640,1615c2779,1682,3030,1748,3160,1795c3290,1842,3327,1862,3420,1895c3513,1928,3610,1961,3720,1995c3830,2029,3980,2068,4080,2100c4180,2132,4297,2088,4320,2190c4343,2292,4253,2584,4220,2715c4187,2846,4157,2842,4120,2975c4083,3108,3967,3348,4000,3515c4033,3682,4234,3876,4320,3975c4406,4074,4462,4073,4515,4110c4568,4147,4601,4173,4635,4200e" stroked="t" o:allowincell="f" style="position:absolute;left:4226;top:1341;width:4263;height:3863;mso-wrap-style:none;v-text-anchor:middle">
                    <v:fill o:detectmouseclick="t" on="false"/>
                    <v:stroke color="#cc99ff" weight="76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2045</wp:posOffset>
                </wp:positionH>
                <wp:positionV relativeFrom="paragraph">
                  <wp:posOffset>8047990</wp:posOffset>
                </wp:positionV>
                <wp:extent cx="257175" cy="77470"/>
                <wp:effectExtent l="29210" t="28575" r="28575" b="247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22">
                              <a:moveTo>
                                <a:pt x="0" y="0"/>
                              </a:moveTo>
                              <a:cubicBezTo>
                                <a:pt x="11" y="44"/>
                                <a:pt x="23" y="88"/>
                                <a:pt x="60" y="105"/>
                              </a:cubicBezTo>
                              <a:cubicBezTo>
                                <a:pt x="97" y="122"/>
                                <a:pt x="168" y="115"/>
                                <a:pt x="225" y="105"/>
                              </a:cubicBezTo>
                              <a:cubicBezTo>
                                <a:pt x="282" y="95"/>
                                <a:pt x="343" y="70"/>
                                <a:pt x="405" y="4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22" path="m0,0c11,44,23,88,60,105c97,122,168,115,225,105c282,95,343,70,405,45e" stroked="t" o:allowincell="f" style="position:absolute;margin-left:188.35pt;margin-top:633.7pt;width:20.2pt;height:6.05pt;mso-wrap-style:none;v-text-anchor:middle">
                <v:fill o:detectmouseclick="t" on="false"/>
                <v:stroke color="#cc99ff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1095</wp:posOffset>
                </wp:positionH>
                <wp:positionV relativeFrom="paragraph">
                  <wp:posOffset>8267700</wp:posOffset>
                </wp:positionV>
                <wp:extent cx="323850" cy="65405"/>
                <wp:effectExtent l="29210" t="26035" r="2921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22">
                              <a:moveTo>
                                <a:pt x="0" y="0"/>
                              </a:moveTo>
                              <a:cubicBezTo>
                                <a:pt x="11" y="44"/>
                                <a:pt x="23" y="88"/>
                                <a:pt x="60" y="105"/>
                              </a:cubicBezTo>
                              <a:cubicBezTo>
                                <a:pt x="97" y="122"/>
                                <a:pt x="168" y="115"/>
                                <a:pt x="225" y="105"/>
                              </a:cubicBezTo>
                              <a:cubicBezTo>
                                <a:pt x="282" y="95"/>
                                <a:pt x="343" y="70"/>
                                <a:pt x="405" y="4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22" path="m0,0c11,44,23,88,60,105c97,122,168,115,225,105c282,95,343,70,405,45e" stroked="t" o:allowincell="f" style="position:absolute;margin-left:189.85pt;margin-top:651pt;width:25.45pt;height:5.1pt;flip:y;mso-wrap-style:none;v-text-anchor:middle">
                <v:fill o:detectmouseclick="t" on="false"/>
                <v:stroke color="#ff6600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1570</wp:posOffset>
                </wp:positionH>
                <wp:positionV relativeFrom="paragraph">
                  <wp:posOffset>8486775</wp:posOffset>
                </wp:positionV>
                <wp:extent cx="171450" cy="133350"/>
                <wp:effectExtent l="0" t="19050" r="1905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.1pt;margin-top:668.25pt;width:13.45pt;height:10.45pt;mso-wrap-style:none;v-text-anchor:middle">
                <v:imagedata r:id="rId7" o:detectmouseclick="t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0620</wp:posOffset>
                </wp:positionH>
                <wp:positionV relativeFrom="paragraph">
                  <wp:posOffset>8676640</wp:posOffset>
                </wp:positionV>
                <wp:extent cx="95250" cy="152400"/>
                <wp:effectExtent l="6985" t="16510" r="762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90.6pt;margin-top:683.2pt;width:7.45pt;height:11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1570</wp:posOffset>
                </wp:positionH>
                <wp:positionV relativeFrom="paragraph">
                  <wp:posOffset>8876030</wp:posOffset>
                </wp:positionV>
                <wp:extent cx="152400" cy="161925"/>
                <wp:effectExtent l="7620" t="5715" r="8255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.1pt;margin-top:698.9pt;width:11.95pt;height:12.7pt;flip:y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9495</wp:posOffset>
                </wp:positionH>
                <wp:positionV relativeFrom="paragraph">
                  <wp:posOffset>3768725</wp:posOffset>
                </wp:positionV>
                <wp:extent cx="4217670" cy="2068195"/>
                <wp:effectExtent l="8890" t="13335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760" cy="2068200"/>
                          <a:chOff x="0" y="0"/>
                          <a:chExt cx="4217760" cy="2068200"/>
                        </a:xfrm>
                      </wpg:grpSpPr>
                      <wps:wsp>
                        <wps:cNvSpPr/>
                        <wps:spPr>
                          <a:xfrm>
                            <a:off x="4054320" y="1670760"/>
                            <a:ext cx="16308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927800"/>
                            <a:ext cx="16380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694160"/>
                            <a:ext cx="16380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927800"/>
                            <a:ext cx="16380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4040"/>
                            <a:ext cx="16308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800"/>
                            <a:ext cx="163800" cy="14040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29800"/>
                            <a:ext cx="163080" cy="139680"/>
                          </a:xfrm>
                          <a:prstGeom prst="flowChartMerg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45880"/>
                            <a:ext cx="128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385560"/>
                            <a:ext cx="128880" cy="16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0"/>
                            <a:ext cx="128160" cy="16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5pt;margin-top:296.75pt;width:332.1pt;height:162.85pt" coordorigin="1637,5935" coordsize="6642,3257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blue" stroked="t" o:allowincell="f" style="position:absolute;left:8021;top:8566;width:256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7617;top:8971;width:257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961;top:8603;width:257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004;top:8971;width:257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024;top:6524;width:256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637;top:7922;width:257;height:220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77;top:7242;width:256;height:219;mso-wrap-style:none;v-text-anchor:middle" type="_x0000_t12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67;top:6322;width:201;height:25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88;top:6542;width:202;height:25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99;top:5935;width:201;height:25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735</wp:posOffset>
                </wp:positionH>
                <wp:positionV relativeFrom="paragraph">
                  <wp:posOffset>3957320</wp:posOffset>
                </wp:positionV>
                <wp:extent cx="236220" cy="22796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7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3.05pt;margin-top:311.6pt;width:18.55pt;height:17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48910</wp:posOffset>
                </wp:positionH>
                <wp:positionV relativeFrom="paragraph">
                  <wp:posOffset>2193290</wp:posOffset>
                </wp:positionV>
                <wp:extent cx="236855" cy="2279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27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3.3pt;margin-top:172.7pt;width:18.6pt;height:17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5590</wp:posOffset>
                </wp:positionH>
                <wp:positionV relativeFrom="paragraph">
                  <wp:posOffset>1828165</wp:posOffset>
                </wp:positionV>
                <wp:extent cx="323850" cy="297815"/>
                <wp:effectExtent l="14605" t="15240" r="1460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7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1.7pt;margin-top:143.95pt;width:25.45pt;height:23.4pt;mso-wrap-style:none;v-text-anchor:middle">
                <v:fill o:detectmouseclick="t" type="solid" color2="aqua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5300</wp:posOffset>
                </wp:positionH>
                <wp:positionV relativeFrom="paragraph">
                  <wp:posOffset>4325620</wp:posOffset>
                </wp:positionV>
                <wp:extent cx="113665" cy="13144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pt;margin-top:340.6pt;width:8.9pt;height:10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785</wp:posOffset>
                </wp:positionH>
                <wp:positionV relativeFrom="paragraph">
                  <wp:posOffset>3814445</wp:posOffset>
                </wp:positionV>
                <wp:extent cx="957580" cy="64262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SSIF</w:t>
                              <w:br/>
                              <w:br/>
                              <w:t>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50.6pt;mso-wrap-distance-left:9.05pt;mso-wrap-distance-right:9.05pt;mso-wrap-distance-top:0pt;mso-wrap-distance-bottom:0pt;margin-top:300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SSIF</w:t>
                        <w:br/>
                        <w:br/>
                        <w:t>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4325</wp:posOffset>
                </wp:positionH>
                <wp:positionV relativeFrom="paragraph">
                  <wp:posOffset>2319020</wp:posOffset>
                </wp:positionV>
                <wp:extent cx="789305" cy="31559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4.85pt;mso-wrap-distance-left:9.05pt;mso-wrap-distance-right:9.05pt;mso-wrap-distance-top:0pt;mso-wrap-distance-bottom:0pt;margin-top:182.6pt;mso-position-vertical-relative:text;margin-left:4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2025</wp:posOffset>
                </wp:positionH>
                <wp:positionV relativeFrom="paragraph">
                  <wp:posOffset>800100</wp:posOffset>
                </wp:positionV>
                <wp:extent cx="724535" cy="26860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1.15pt;mso-wrap-distance-left:9.05pt;mso-wrap-distance-right:9.05pt;mso-wrap-distance-top:0pt;mso-wrap-distance-bottom:0pt;margin-top:63pt;mso-position-vertical-relative:text;margin-left:2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6723380</wp:posOffset>
                </wp:positionV>
                <wp:extent cx="1822450" cy="31559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) Climats et reliefs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24.85pt;mso-wrap-distance-left:9.05pt;mso-wrap-distance-right:9.05pt;mso-wrap-distance-top:0pt;mso-wrap-distance-bottom:0pt;margin-top:529.4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1) Climats et reliefs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4170</wp:posOffset>
                </wp:positionH>
                <wp:positionV relativeFrom="paragraph">
                  <wp:posOffset>4784090</wp:posOffset>
                </wp:positionV>
                <wp:extent cx="958215" cy="30353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3.9pt;mso-wrap-distance-left:9.05pt;mso-wrap-distance-right:9.05pt;mso-wrap-distance-top:0pt;mso-wrap-distance-bottom:0pt;margin-top:376.7pt;mso-position-vertical-relative:text;margin-left:3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L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6085</wp:posOffset>
                </wp:positionH>
                <wp:positionV relativeFrom="paragraph">
                  <wp:posOffset>3323590</wp:posOffset>
                </wp:positionV>
                <wp:extent cx="619125" cy="30416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3.95pt;mso-wrap-distance-left:9.05pt;mso-wrap-distance-right:9.05pt;mso-wrap-distance-top:0pt;mso-wrap-distance-bottom:0pt;margin-top:261.7pt;mso-position-vertical-relative:text;margin-left:3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965</wp:posOffset>
                </wp:positionH>
                <wp:positionV relativeFrom="paragraph">
                  <wp:posOffset>6914515</wp:posOffset>
                </wp:positionV>
                <wp:extent cx="1009650" cy="2476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aines océa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9.5pt;mso-wrap-distance-left:9.05pt;mso-wrap-distance-right:9.05pt;mso-wrap-distance-top:0pt;mso-wrap-distance-bottom:0pt;margin-top:544.45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aines océa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015</wp:posOffset>
                </wp:positionH>
                <wp:positionV relativeFrom="paragraph">
                  <wp:posOffset>7114540</wp:posOffset>
                </wp:positionV>
                <wp:extent cx="1381125" cy="24765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aines continent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560.2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aines continen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6745</wp:posOffset>
                </wp:positionH>
                <wp:positionV relativeFrom="paragraph">
                  <wp:posOffset>7309485</wp:posOffset>
                </wp:positionV>
                <wp:extent cx="1762125" cy="24765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aines et collines méditerrané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5pt;mso-wrap-distance-left:9.05pt;mso-wrap-distance-right:9.05pt;mso-wrap-distance-top:0pt;mso-wrap-distance-bottom:0pt;margin-top:575.5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aines et collines méditerrané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</wp:posOffset>
                </wp:positionH>
                <wp:positionV relativeFrom="paragraph">
                  <wp:posOffset>7538085</wp:posOffset>
                </wp:positionV>
                <wp:extent cx="1590675" cy="24765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utes et moyennes montag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9.5pt;mso-wrap-distance-left:9.05pt;mso-wrap-distance-right:9.05pt;mso-wrap-distance-top:0pt;mso-wrap-distance-bottom:0pt;margin-top:593.5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utes et moyennes montag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105</wp:posOffset>
                </wp:positionH>
                <wp:positionV relativeFrom="paragraph">
                  <wp:posOffset>7961630</wp:posOffset>
                </wp:positionV>
                <wp:extent cx="1822450" cy="31559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) Pôles et carrefours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24.85pt;mso-wrap-distance-left:9.05pt;mso-wrap-distance-right:9.05pt;mso-wrap-distance-top:0pt;mso-wrap-distance-bottom:0pt;margin-top:626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2) Pôles et carrefours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1840</wp:posOffset>
                </wp:positionH>
                <wp:positionV relativeFrom="paragraph">
                  <wp:posOffset>8228965</wp:posOffset>
                </wp:positionV>
                <wp:extent cx="1266825" cy="24765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and carrefour urb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647.9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and carrefour urb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265</wp:posOffset>
                </wp:positionH>
                <wp:positionV relativeFrom="paragraph">
                  <wp:posOffset>8533765</wp:posOffset>
                </wp:positionV>
                <wp:extent cx="1333500" cy="24765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ôle et carrefour impor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9.5pt;mso-wrap-distance-left:9.05pt;mso-wrap-distance-right:9.05pt;mso-wrap-distance-top:0pt;mso-wrap-distance-bottom:0pt;margin-top:671.9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ôle et carrefour 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9940</wp:posOffset>
                </wp:positionH>
                <wp:positionV relativeFrom="paragraph">
                  <wp:posOffset>8790940</wp:posOffset>
                </wp:positionV>
                <wp:extent cx="1009650" cy="24765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ôle second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9.5pt;mso-wrap-distance-left:9.05pt;mso-wrap-distance-right:9.05pt;mso-wrap-distance-top:0pt;mso-wrap-distance-bottom:0pt;margin-top:692.2pt;mso-position-vertical-relative:text;margin-left: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ôle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9195</wp:posOffset>
                </wp:positionH>
                <wp:positionV relativeFrom="paragraph">
                  <wp:posOffset>7752715</wp:posOffset>
                </wp:positionV>
                <wp:extent cx="2085975" cy="2476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)Dynamisme et aménag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9.5pt;mso-wrap-distance-left:9.05pt;mso-wrap-distance-right:9.05pt;mso-wrap-distance-top:0pt;mso-wrap-distance-bottom:0pt;margin-top:610.45pt;mso-position-vertical-relative:text;margin-left:1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4)Dynamisme et aména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1145</wp:posOffset>
                </wp:positionH>
                <wp:positionV relativeFrom="paragraph">
                  <wp:posOffset>7990840</wp:posOffset>
                </wp:positionV>
                <wp:extent cx="1152525" cy="20955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rsale europé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6.5pt;mso-wrap-distance-left:9.05pt;mso-wrap-distance-right:9.05pt;mso-wrap-distance-top:0pt;mso-wrap-distance-bottom:0pt;margin-top:629.2pt;mso-position-vertical-relative:text;margin-left:2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rsale europé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3045</wp:posOffset>
                </wp:positionH>
                <wp:positionV relativeFrom="paragraph">
                  <wp:posOffset>8171815</wp:posOffset>
                </wp:positionV>
                <wp:extent cx="2209800" cy="2095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ériphérie intégrée à la dorsale europé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.5pt;mso-wrap-distance-left:9.05pt;mso-wrap-distance-right:9.05pt;mso-wrap-distance-top:0pt;mso-wrap-distance-bottom:0pt;margin-top:643.45pt;mso-position-vertical-relative:text;margin-left:2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ériphérie intégrée à la dorsale europé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25420</wp:posOffset>
                </wp:positionH>
                <wp:positionV relativeFrom="paragraph">
                  <wp:posOffset>8390890</wp:posOffset>
                </wp:positionV>
                <wp:extent cx="1733550" cy="2095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ériphérie mal intégrée à la dors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.5pt;mso-wrap-distance-left:9.05pt;mso-wrap-distance-right:9.05pt;mso-wrap-distance-top:0pt;mso-wrap-distance-bottom:0pt;margin-top:660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ériphérie mal intégrée à la dors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6845</wp:posOffset>
                </wp:positionH>
                <wp:positionV relativeFrom="paragraph">
                  <wp:posOffset>8667115</wp:posOffset>
                </wp:positionV>
                <wp:extent cx="1733550" cy="20955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ion de sport d’hiver aménag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.5pt;mso-wrap-distance-left:9.05pt;mso-wrap-distance-right:9.05pt;mso-wrap-distance-top:0pt;mso-wrap-distance-bottom:0pt;margin-top:682.4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tion de sport d’hiver aména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6370</wp:posOffset>
                </wp:positionH>
                <wp:positionV relativeFrom="paragraph">
                  <wp:posOffset>8895715</wp:posOffset>
                </wp:positionV>
                <wp:extent cx="1733550" cy="20955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ion balnéaire aménag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.5pt;mso-wrap-distance-left:9.05pt;mso-wrap-distance-right:9.05pt;mso-wrap-distance-top:0pt;mso-wrap-distance-bottom:0pt;margin-top:700.45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tion balnéaire aména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10:00Z</dcterms:created>
  <dc:creator>BRADU J-F</dc:creator>
  <dc:description/>
  <dc:language>en-US</dc:language>
  <cp:lastModifiedBy>Duchemol</cp:lastModifiedBy>
  <cp:lastPrinted>2004-05-21T11:06:00Z</cp:lastPrinted>
  <dcterms:modified xsi:type="dcterms:W3CDTF">2004-05-21T09:10:00Z</dcterms:modified>
  <cp:revision>2</cp:revision>
  <dc:subject/>
  <dc:title>LA FRANCE : UN ESPACE PLUS OU MOINS ACCUEILLANT ET OUVERT</dc:title>
</cp:coreProperties>
</file>