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79515</wp:posOffset>
                </wp:positionH>
                <wp:positionV relativeFrom="paragraph">
                  <wp:posOffset>5811520</wp:posOffset>
                </wp:positionV>
                <wp:extent cx="509905" cy="1082675"/>
                <wp:effectExtent l="1270" t="12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108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29" y="352"/>
                              </a:moveTo>
                              <a:lnTo>
                                <a:pt x="16055" y="0"/>
                              </a:lnTo>
                              <a:lnTo>
                                <a:pt x="16967" y="352"/>
                              </a:lnTo>
                              <a:lnTo>
                                <a:pt x="17834" y="2562"/>
                              </a:lnTo>
                              <a:lnTo>
                                <a:pt x="16967" y="3980"/>
                              </a:lnTo>
                              <a:lnTo>
                                <a:pt x="17834" y="4486"/>
                              </a:lnTo>
                              <a:lnTo>
                                <a:pt x="18883" y="6344"/>
                              </a:lnTo>
                              <a:lnTo>
                                <a:pt x="19977" y="8994"/>
                              </a:lnTo>
                              <a:lnTo>
                                <a:pt x="19977" y="11336"/>
                              </a:lnTo>
                              <a:lnTo>
                                <a:pt x="16967" y="12699"/>
                              </a:lnTo>
                              <a:lnTo>
                                <a:pt x="16967" y="14458"/>
                              </a:lnTo>
                              <a:lnTo>
                                <a:pt x="16055" y="16350"/>
                              </a:lnTo>
                              <a:lnTo>
                                <a:pt x="15029" y="17658"/>
                              </a:lnTo>
                              <a:lnTo>
                                <a:pt x="14139" y="18538"/>
                              </a:lnTo>
                              <a:lnTo>
                                <a:pt x="13113" y="19461"/>
                              </a:lnTo>
                              <a:lnTo>
                                <a:pt x="14139" y="19989"/>
                              </a:lnTo>
                              <a:lnTo>
                                <a:pt x="12201" y="19989"/>
                              </a:lnTo>
                              <a:lnTo>
                                <a:pt x="10308" y="19461"/>
                              </a:lnTo>
                              <a:lnTo>
                                <a:pt x="10308" y="19109"/>
                              </a:lnTo>
                              <a:lnTo>
                                <a:pt x="8438" y="19109"/>
                              </a:lnTo>
                              <a:lnTo>
                                <a:pt x="6659" y="18538"/>
                              </a:lnTo>
                              <a:lnTo>
                                <a:pt x="5701" y="18098"/>
                              </a:lnTo>
                              <a:lnTo>
                                <a:pt x="4652" y="17207"/>
                              </a:lnTo>
                              <a:lnTo>
                                <a:pt x="6659" y="16723"/>
                              </a:lnTo>
                              <a:lnTo>
                                <a:pt x="7480" y="16350"/>
                              </a:lnTo>
                              <a:lnTo>
                                <a:pt x="5701" y="16350"/>
                              </a:lnTo>
                              <a:lnTo>
                                <a:pt x="3854" y="15789"/>
                              </a:lnTo>
                              <a:lnTo>
                                <a:pt x="2828" y="15789"/>
                              </a:lnTo>
                              <a:lnTo>
                                <a:pt x="2828" y="15349"/>
                              </a:lnTo>
                              <a:lnTo>
                                <a:pt x="3854" y="14909"/>
                              </a:lnTo>
                              <a:lnTo>
                                <a:pt x="4652" y="14458"/>
                              </a:lnTo>
                              <a:lnTo>
                                <a:pt x="4652" y="13546"/>
                              </a:lnTo>
                              <a:lnTo>
                                <a:pt x="2828" y="13546"/>
                              </a:lnTo>
                              <a:lnTo>
                                <a:pt x="1824" y="14140"/>
                              </a:lnTo>
                              <a:lnTo>
                                <a:pt x="1824" y="13051"/>
                              </a:lnTo>
                              <a:lnTo>
                                <a:pt x="2828" y="12216"/>
                              </a:lnTo>
                              <a:lnTo>
                                <a:pt x="3854" y="12216"/>
                              </a:lnTo>
                              <a:lnTo>
                                <a:pt x="2828" y="11336"/>
                              </a:lnTo>
                              <a:lnTo>
                                <a:pt x="1824" y="11336"/>
                              </a:lnTo>
                              <a:lnTo>
                                <a:pt x="1026" y="10401"/>
                              </a:lnTo>
                              <a:lnTo>
                                <a:pt x="1026" y="8994"/>
                              </a:lnTo>
                              <a:lnTo>
                                <a:pt x="2828" y="9478"/>
                              </a:lnTo>
                              <a:lnTo>
                                <a:pt x="1824" y="8994"/>
                              </a:lnTo>
                              <a:lnTo>
                                <a:pt x="1026" y="8598"/>
                              </a:lnTo>
                              <a:lnTo>
                                <a:pt x="0" y="8092"/>
                              </a:lnTo>
                              <a:lnTo>
                                <a:pt x="1026" y="7697"/>
                              </a:lnTo>
                              <a:lnTo>
                                <a:pt x="2828" y="7697"/>
                              </a:lnTo>
                              <a:lnTo>
                                <a:pt x="2828" y="6344"/>
                              </a:lnTo>
                              <a:lnTo>
                                <a:pt x="3854" y="5838"/>
                              </a:lnTo>
                              <a:lnTo>
                                <a:pt x="5701" y="5311"/>
                              </a:lnTo>
                              <a:lnTo>
                                <a:pt x="7480" y="4486"/>
                              </a:lnTo>
                              <a:lnTo>
                                <a:pt x="10308" y="3980"/>
                              </a:lnTo>
                              <a:lnTo>
                                <a:pt x="12201" y="3639"/>
                              </a:lnTo>
                              <a:lnTo>
                                <a:pt x="13113" y="3639"/>
                              </a:lnTo>
                              <a:lnTo>
                                <a:pt x="15029" y="3980"/>
                              </a:lnTo>
                              <a:lnTo>
                                <a:pt x="15029" y="3123"/>
                              </a:lnTo>
                              <a:lnTo>
                                <a:pt x="15029" y="1781"/>
                              </a:lnTo>
                              <a:lnTo>
                                <a:pt x="15029" y="1363"/>
                              </a:lnTo>
                              <a:lnTo>
                                <a:pt x="15029" y="352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29,352l16055,0l16967,352l17834,2562l16967,3980l17834,4486l18883,6344l19977,8994l19977,11336l16967,12699l16967,14458l16055,16350l15029,17658l14139,18538l13113,19461l14139,19989l12201,19989l10308,19461l10308,19109l8438,19109l6659,18538l5701,18098l4652,17207l6659,16723l7480,16350l5701,16350l3854,15789l2828,15789l2828,15349l3854,14909l4652,14458l4652,13546l2828,13546l1824,14140l1824,13051l2828,12216l3854,12216l2828,11336l1824,11336l1026,10401l1026,8994l2828,9478l1824,8994l1026,8598l0,8092l1026,7697l2828,7697l2828,6344l3854,5838l5701,5311l7480,4486l10308,3980l12201,3639l13113,3639l15029,3980l15029,3123l15029,1781l15029,1363l15029,352xe" stroked="t" o:allowincell="f" style="position:absolute;margin-left:494.45pt;margin-top:457.6pt;width:40.1pt;height:85.2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8820</wp:posOffset>
                </wp:positionH>
                <wp:positionV relativeFrom="paragraph">
                  <wp:posOffset>5542280</wp:posOffset>
                </wp:positionV>
                <wp:extent cx="28575" cy="24130"/>
                <wp:effectExtent l="1270" t="63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592" y="1951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592,19512e" stroked="t" o:allowincell="f" style="position:absolute;margin-left:356.6pt;margin-top:436.4pt;width:2.2pt;height:1.8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4340</wp:posOffset>
                </wp:positionH>
                <wp:positionV relativeFrom="paragraph">
                  <wp:posOffset>2524125</wp:posOffset>
                </wp:positionV>
                <wp:extent cx="2635885" cy="21113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920" cy="211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283"/>
                              </a:moveTo>
                              <a:lnTo>
                                <a:pt x="141" y="2283"/>
                              </a:lnTo>
                              <a:lnTo>
                                <a:pt x="353" y="2548"/>
                              </a:lnTo>
                              <a:lnTo>
                                <a:pt x="715" y="2723"/>
                              </a:lnTo>
                              <a:lnTo>
                                <a:pt x="1099" y="2548"/>
                              </a:lnTo>
                              <a:lnTo>
                                <a:pt x="1461" y="2723"/>
                              </a:lnTo>
                              <a:lnTo>
                                <a:pt x="1646" y="2283"/>
                              </a:lnTo>
                              <a:lnTo>
                                <a:pt x="2343" y="1866"/>
                              </a:lnTo>
                              <a:lnTo>
                                <a:pt x="2891" y="1866"/>
                              </a:lnTo>
                              <a:lnTo>
                                <a:pt x="3248" y="1866"/>
                              </a:lnTo>
                              <a:lnTo>
                                <a:pt x="3641" y="2029"/>
                              </a:lnTo>
                              <a:lnTo>
                                <a:pt x="4201" y="2029"/>
                              </a:lnTo>
                              <a:lnTo>
                                <a:pt x="4342" y="1866"/>
                              </a:lnTo>
                              <a:lnTo>
                                <a:pt x="4342" y="1866"/>
                              </a:lnTo>
                              <a:lnTo>
                                <a:pt x="4704" y="1866"/>
                              </a:lnTo>
                              <a:lnTo>
                                <a:pt x="5247" y="2029"/>
                              </a:lnTo>
                              <a:lnTo>
                                <a:pt x="5622" y="2548"/>
                              </a:lnTo>
                              <a:lnTo>
                                <a:pt x="5984" y="2993"/>
                              </a:lnTo>
                              <a:lnTo>
                                <a:pt x="6549" y="3467"/>
                              </a:lnTo>
                              <a:lnTo>
                                <a:pt x="6880" y="3467"/>
                              </a:lnTo>
                              <a:lnTo>
                                <a:pt x="7449" y="2993"/>
                              </a:lnTo>
                              <a:lnTo>
                                <a:pt x="7996" y="2723"/>
                              </a:lnTo>
                              <a:lnTo>
                                <a:pt x="8742" y="2548"/>
                              </a:lnTo>
                              <a:lnTo>
                                <a:pt x="9241" y="2723"/>
                              </a:lnTo>
                              <a:lnTo>
                                <a:pt x="10538" y="2029"/>
                              </a:lnTo>
                              <a:lnTo>
                                <a:pt x="10746" y="1595"/>
                              </a:lnTo>
                              <a:lnTo>
                                <a:pt x="11297" y="1150"/>
                              </a:lnTo>
                              <a:lnTo>
                                <a:pt x="11787" y="699"/>
                              </a:lnTo>
                              <a:lnTo>
                                <a:pt x="12732" y="0"/>
                              </a:lnTo>
                              <a:lnTo>
                                <a:pt x="13076" y="180"/>
                              </a:lnTo>
                              <a:lnTo>
                                <a:pt x="13288" y="180"/>
                              </a:lnTo>
                              <a:lnTo>
                                <a:pt x="13835" y="180"/>
                              </a:lnTo>
                              <a:lnTo>
                                <a:pt x="13981" y="451"/>
                              </a:lnTo>
                              <a:lnTo>
                                <a:pt x="14541" y="913"/>
                              </a:lnTo>
                              <a:lnTo>
                                <a:pt x="15282" y="1404"/>
                              </a:lnTo>
                              <a:lnTo>
                                <a:pt x="15971" y="2993"/>
                              </a:lnTo>
                              <a:lnTo>
                                <a:pt x="15821" y="3698"/>
                              </a:lnTo>
                              <a:lnTo>
                                <a:pt x="15821" y="3946"/>
                              </a:lnTo>
                              <a:lnTo>
                                <a:pt x="16183" y="4651"/>
                              </a:lnTo>
                              <a:lnTo>
                                <a:pt x="16183" y="5271"/>
                              </a:lnTo>
                              <a:lnTo>
                                <a:pt x="16324" y="6009"/>
                              </a:lnTo>
                              <a:lnTo>
                                <a:pt x="16536" y="6009"/>
                              </a:lnTo>
                              <a:lnTo>
                                <a:pt x="16876" y="6251"/>
                              </a:lnTo>
                              <a:lnTo>
                                <a:pt x="17070" y="6962"/>
                              </a:lnTo>
                              <a:lnTo>
                                <a:pt x="17427" y="6962"/>
                              </a:lnTo>
                              <a:lnTo>
                                <a:pt x="17639" y="6962"/>
                              </a:lnTo>
                              <a:lnTo>
                                <a:pt x="18169" y="8112"/>
                              </a:lnTo>
                              <a:lnTo>
                                <a:pt x="18380" y="8811"/>
                              </a:lnTo>
                              <a:lnTo>
                                <a:pt x="18535" y="8811"/>
                              </a:lnTo>
                              <a:lnTo>
                                <a:pt x="18729" y="9245"/>
                              </a:lnTo>
                              <a:lnTo>
                                <a:pt x="19069" y="9064"/>
                              </a:lnTo>
                              <a:lnTo>
                                <a:pt x="19272" y="9746"/>
                              </a:lnTo>
                              <a:lnTo>
                                <a:pt x="19272" y="10654"/>
                              </a:lnTo>
                              <a:lnTo>
                                <a:pt x="19413" y="11110"/>
                              </a:lnTo>
                              <a:lnTo>
                                <a:pt x="19413" y="12063"/>
                              </a:lnTo>
                              <a:lnTo>
                                <a:pt x="19272" y="12311"/>
                              </a:lnTo>
                              <a:lnTo>
                                <a:pt x="19272" y="12756"/>
                              </a:lnTo>
                              <a:lnTo>
                                <a:pt x="19643" y="13191"/>
                              </a:lnTo>
                              <a:lnTo>
                                <a:pt x="19819" y="13692"/>
                              </a:lnTo>
                              <a:lnTo>
                                <a:pt x="19819" y="14154"/>
                              </a:lnTo>
                              <a:lnTo>
                                <a:pt x="19996" y="14605"/>
                              </a:lnTo>
                              <a:lnTo>
                                <a:pt x="19819" y="15056"/>
                              </a:lnTo>
                              <a:lnTo>
                                <a:pt x="19819" y="15575"/>
                              </a:lnTo>
                              <a:lnTo>
                                <a:pt x="19819" y="16009"/>
                              </a:lnTo>
                              <a:lnTo>
                                <a:pt x="19413" y="16274"/>
                              </a:lnTo>
                              <a:lnTo>
                                <a:pt x="19413" y="16702"/>
                              </a:lnTo>
                              <a:lnTo>
                                <a:pt x="19272" y="16984"/>
                              </a:lnTo>
                              <a:lnTo>
                                <a:pt x="19069" y="17153"/>
                              </a:lnTo>
                              <a:lnTo>
                                <a:pt x="18729" y="17153"/>
                              </a:lnTo>
                              <a:lnTo>
                                <a:pt x="18729" y="17616"/>
                              </a:lnTo>
                              <a:lnTo>
                                <a:pt x="18535" y="17616"/>
                              </a:lnTo>
                              <a:lnTo>
                                <a:pt x="18729" y="18315"/>
                              </a:lnTo>
                              <a:lnTo>
                                <a:pt x="18729" y="18315"/>
                              </a:lnTo>
                              <a:lnTo>
                                <a:pt x="18729" y="18551"/>
                              </a:lnTo>
                              <a:lnTo>
                                <a:pt x="18729" y="18811"/>
                              </a:lnTo>
                              <a:lnTo>
                                <a:pt x="18729" y="19025"/>
                              </a:lnTo>
                              <a:lnTo>
                                <a:pt x="19069" y="19543"/>
                              </a:lnTo>
                              <a:lnTo>
                                <a:pt x="19413" y="19994"/>
                              </a:lnTo>
                              <a:lnTo>
                                <a:pt x="19643" y="19724"/>
                              </a:lnTo>
                              <a:lnTo>
                                <a:pt x="19643" y="195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283l141,2283l353,2548l715,2723l1099,2548l1461,2723l1646,2283l2343,1866l2891,1866l3248,1866l3641,2029l4201,2029l4342,1866l4342,1866l4704,1866l5247,2029l5622,2548l5984,2993l6549,3467l6880,3467l7449,2993l7996,2723l8742,2548l9241,2723l10538,2029l10746,1595l11297,1150l11787,699l12732,0l13076,180l13288,180l13835,180l13981,451l14541,913l15282,1404l15971,2993l15821,3698l15821,3946l16183,4651l16183,5271l16324,6009l16536,6009l16876,6251l17070,6962l17427,6962l17639,6962l18169,8112l18380,8811l18535,8811l18729,9245l19069,9064l19272,9746l19272,10654l19413,11110l19413,12063l19272,12311l19272,12756l19643,13191l19819,13692l19819,14154l19996,14605l19819,15056l19819,15575l19819,16009l19413,16274l19413,16702l19272,16984l19069,17153l18729,17153l18729,17616l18535,17616l18729,18315l18729,18315l18729,18551l18729,18811l18729,19025l19069,19543l19413,19994l19643,19724l19643,19543e" stroked="t" o:allowincell="f" style="position:absolute;margin-left:134.2pt;margin-top:198.75pt;width:207.5pt;height:166.2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2330</wp:posOffset>
                </wp:positionH>
                <wp:positionV relativeFrom="paragraph">
                  <wp:posOffset>4318000</wp:posOffset>
                </wp:positionV>
                <wp:extent cx="845820" cy="13957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0" cy="139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894" y="19991"/>
                              </a:moveTo>
                              <a:lnTo>
                                <a:pt x="10289" y="19582"/>
                              </a:lnTo>
                              <a:lnTo>
                                <a:pt x="9629" y="19309"/>
                              </a:lnTo>
                              <a:lnTo>
                                <a:pt x="10289" y="18525"/>
                              </a:lnTo>
                              <a:lnTo>
                                <a:pt x="10894" y="18525"/>
                              </a:lnTo>
                              <a:lnTo>
                                <a:pt x="11953" y="18525"/>
                              </a:lnTo>
                              <a:lnTo>
                                <a:pt x="13067" y="18525"/>
                              </a:lnTo>
                              <a:lnTo>
                                <a:pt x="14182" y="18200"/>
                              </a:lnTo>
                              <a:lnTo>
                                <a:pt x="14732" y="17834"/>
                              </a:lnTo>
                              <a:lnTo>
                                <a:pt x="15406" y="17834"/>
                              </a:lnTo>
                              <a:lnTo>
                                <a:pt x="16465" y="17544"/>
                              </a:lnTo>
                              <a:lnTo>
                                <a:pt x="17098" y="17168"/>
                              </a:lnTo>
                              <a:lnTo>
                                <a:pt x="17620" y="16733"/>
                              </a:lnTo>
                              <a:lnTo>
                                <a:pt x="18171" y="16452"/>
                              </a:lnTo>
                              <a:lnTo>
                                <a:pt x="18693" y="15693"/>
                              </a:lnTo>
                              <a:lnTo>
                                <a:pt x="19326" y="15429"/>
                              </a:lnTo>
                              <a:lnTo>
                                <a:pt x="19326" y="15019"/>
                              </a:lnTo>
                              <a:lnTo>
                                <a:pt x="19326" y="14687"/>
                              </a:lnTo>
                              <a:lnTo>
                                <a:pt x="19986" y="14362"/>
                              </a:lnTo>
                              <a:lnTo>
                                <a:pt x="19326" y="13962"/>
                              </a:lnTo>
                              <a:lnTo>
                                <a:pt x="19326" y="13305"/>
                              </a:lnTo>
                              <a:lnTo>
                                <a:pt x="18693" y="12896"/>
                              </a:lnTo>
                              <a:lnTo>
                                <a:pt x="18171" y="12273"/>
                              </a:lnTo>
                              <a:lnTo>
                                <a:pt x="17620" y="11565"/>
                              </a:lnTo>
                              <a:lnTo>
                                <a:pt x="17098" y="10482"/>
                              </a:lnTo>
                              <a:lnTo>
                                <a:pt x="16465" y="10149"/>
                              </a:lnTo>
                              <a:lnTo>
                                <a:pt x="15887" y="9433"/>
                              </a:lnTo>
                              <a:lnTo>
                                <a:pt x="14732" y="9433"/>
                              </a:lnTo>
                              <a:lnTo>
                                <a:pt x="13067" y="9117"/>
                              </a:lnTo>
                              <a:lnTo>
                                <a:pt x="11953" y="8768"/>
                              </a:lnTo>
                              <a:lnTo>
                                <a:pt x="11953" y="8401"/>
                              </a:lnTo>
                              <a:lnTo>
                                <a:pt x="10894" y="7991"/>
                              </a:lnTo>
                              <a:lnTo>
                                <a:pt x="9629" y="7710"/>
                              </a:lnTo>
                              <a:lnTo>
                                <a:pt x="8542" y="7301"/>
                              </a:lnTo>
                              <a:lnTo>
                                <a:pt x="8542" y="6942"/>
                              </a:lnTo>
                              <a:lnTo>
                                <a:pt x="8542" y="6269"/>
                              </a:lnTo>
                              <a:lnTo>
                                <a:pt x="7937" y="5859"/>
                              </a:lnTo>
                              <a:lnTo>
                                <a:pt x="7414" y="5595"/>
                              </a:lnTo>
                              <a:lnTo>
                                <a:pt x="6836" y="5220"/>
                              </a:lnTo>
                              <a:lnTo>
                                <a:pt x="5791" y="4810"/>
                              </a:lnTo>
                              <a:lnTo>
                                <a:pt x="5103" y="4529"/>
                              </a:lnTo>
                              <a:lnTo>
                                <a:pt x="4030" y="4529"/>
                              </a:lnTo>
                              <a:lnTo>
                                <a:pt x="2985" y="4119"/>
                              </a:lnTo>
                              <a:lnTo>
                                <a:pt x="2325" y="4119"/>
                              </a:lnTo>
                              <a:lnTo>
                                <a:pt x="2325" y="3454"/>
                              </a:lnTo>
                              <a:lnTo>
                                <a:pt x="1706" y="2823"/>
                              </a:lnTo>
                              <a:lnTo>
                                <a:pt x="619" y="2422"/>
                              </a:lnTo>
                              <a:lnTo>
                                <a:pt x="619" y="1740"/>
                              </a:lnTo>
                              <a:lnTo>
                                <a:pt x="0" y="955"/>
                              </a:lnTo>
                              <a:lnTo>
                                <a:pt x="0" y="27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894,19991l10289,19582l9629,19309l10289,18525l10894,18525l11953,18525l13067,18525l14182,18200l14732,17834l15406,17834l16465,17544l17098,17168l17620,16733l18171,16452l18693,15693l19326,15429l19326,15019l19326,14687l19986,14362l19326,13962l19326,13305l18693,12896l18171,12273l17620,11565l17098,10482l16465,10149l15887,9433l14732,9433l13067,9117l11953,8768l11953,8401l10894,7991l9629,7710l8542,7301l8542,6942l8542,6269l7937,5859l7414,5595l6836,5220l5791,4810l5103,4529l4030,4529l2985,4119l2325,4119l2325,3454l1706,2823l619,2422l619,1740l0,955l0,273l0,0e" stroked="t" o:allowincell="f" style="position:absolute;margin-left:167.9pt;margin-top:340pt;width:66.55pt;height:109.85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63670</wp:posOffset>
                </wp:positionH>
                <wp:positionV relativeFrom="paragraph">
                  <wp:posOffset>6972935</wp:posOffset>
                </wp:positionV>
                <wp:extent cx="635" cy="239077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9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pt,549.05pt" to="312.1pt,73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1465</wp:posOffset>
                </wp:positionH>
                <wp:positionV relativeFrom="paragraph">
                  <wp:posOffset>1422400</wp:posOffset>
                </wp:positionV>
                <wp:extent cx="1753870" cy="14249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3920" cy="1424880"/>
                          <a:chOff x="0" y="0"/>
                          <a:chExt cx="1753920" cy="1424880"/>
                        </a:xfrm>
                      </wpg:grpSpPr>
                      <wps:wsp>
                        <wps:cNvSpPr/>
                        <wps:spPr>
                          <a:xfrm>
                            <a:off x="1508760" y="859680"/>
                            <a:ext cx="245160" cy="56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890">
                                <a:moveTo>
                                  <a:pt x="0" y="0"/>
                                </a:moveTo>
                                <a:lnTo>
                                  <a:pt x="84" y="150"/>
                                </a:lnTo>
                                <a:lnTo>
                                  <a:pt x="188" y="224"/>
                                </a:lnTo>
                                <a:lnTo>
                                  <a:pt x="188" y="299"/>
                                </a:lnTo>
                                <a:lnTo>
                                  <a:pt x="268" y="383"/>
                                </a:lnTo>
                                <a:lnTo>
                                  <a:pt x="300" y="502"/>
                                </a:lnTo>
                                <a:lnTo>
                                  <a:pt x="300" y="532"/>
                                </a:lnTo>
                                <a:lnTo>
                                  <a:pt x="268" y="618"/>
                                </a:lnTo>
                                <a:lnTo>
                                  <a:pt x="342" y="650"/>
                                </a:lnTo>
                                <a:lnTo>
                                  <a:pt x="386" y="690"/>
                                </a:lnTo>
                                <a:lnTo>
                                  <a:pt x="386" y="723"/>
                                </a:lnTo>
                                <a:lnTo>
                                  <a:pt x="386" y="815"/>
                                </a:lnTo>
                                <a:lnTo>
                                  <a:pt x="386" y="815"/>
                                </a:lnTo>
                                <a:lnTo>
                                  <a:pt x="386" y="8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7320" cy="85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110"/>
                                </a:moveTo>
                                <a:lnTo>
                                  <a:pt x="618" y="444"/>
                                </a:lnTo>
                                <a:lnTo>
                                  <a:pt x="957" y="1110"/>
                                </a:lnTo>
                                <a:lnTo>
                                  <a:pt x="1250" y="1110"/>
                                </a:lnTo>
                                <a:lnTo>
                                  <a:pt x="1575" y="0"/>
                                </a:lnTo>
                                <a:lnTo>
                                  <a:pt x="1922" y="0"/>
                                </a:lnTo>
                                <a:lnTo>
                                  <a:pt x="2169" y="444"/>
                                </a:lnTo>
                                <a:lnTo>
                                  <a:pt x="2169" y="1110"/>
                                </a:lnTo>
                                <a:lnTo>
                                  <a:pt x="2169" y="1721"/>
                                </a:lnTo>
                                <a:lnTo>
                                  <a:pt x="2532" y="1721"/>
                                </a:lnTo>
                                <a:lnTo>
                                  <a:pt x="2532" y="1110"/>
                                </a:lnTo>
                                <a:lnTo>
                                  <a:pt x="2856" y="444"/>
                                </a:lnTo>
                                <a:lnTo>
                                  <a:pt x="3103" y="1110"/>
                                </a:lnTo>
                                <a:lnTo>
                                  <a:pt x="2856" y="1721"/>
                                </a:lnTo>
                                <a:lnTo>
                                  <a:pt x="3103" y="2248"/>
                                </a:lnTo>
                                <a:lnTo>
                                  <a:pt x="3489" y="1721"/>
                                </a:lnTo>
                                <a:lnTo>
                                  <a:pt x="3836" y="1721"/>
                                </a:lnTo>
                                <a:lnTo>
                                  <a:pt x="3836" y="2831"/>
                                </a:lnTo>
                                <a:lnTo>
                                  <a:pt x="3836" y="3470"/>
                                </a:lnTo>
                                <a:lnTo>
                                  <a:pt x="4099" y="3470"/>
                                </a:lnTo>
                                <a:lnTo>
                                  <a:pt x="4431" y="3928"/>
                                </a:lnTo>
                                <a:lnTo>
                                  <a:pt x="4786" y="3928"/>
                                </a:lnTo>
                                <a:lnTo>
                                  <a:pt x="5064" y="5177"/>
                                </a:lnTo>
                                <a:lnTo>
                                  <a:pt x="5403" y="5177"/>
                                </a:lnTo>
                                <a:lnTo>
                                  <a:pt x="5681" y="6273"/>
                                </a:lnTo>
                                <a:lnTo>
                                  <a:pt x="6029" y="6898"/>
                                </a:lnTo>
                                <a:lnTo>
                                  <a:pt x="6592" y="7370"/>
                                </a:lnTo>
                                <a:lnTo>
                                  <a:pt x="6978" y="7981"/>
                                </a:lnTo>
                                <a:lnTo>
                                  <a:pt x="7572" y="8536"/>
                                </a:lnTo>
                                <a:lnTo>
                                  <a:pt x="7912" y="8536"/>
                                </a:lnTo>
                                <a:lnTo>
                                  <a:pt x="8537" y="9105"/>
                                </a:lnTo>
                                <a:lnTo>
                                  <a:pt x="8877" y="9105"/>
                                </a:lnTo>
                                <a:lnTo>
                                  <a:pt x="9510" y="9729"/>
                                </a:lnTo>
                                <a:lnTo>
                                  <a:pt x="9842" y="10243"/>
                                </a:lnTo>
                                <a:lnTo>
                                  <a:pt x="10081" y="10826"/>
                                </a:lnTo>
                                <a:lnTo>
                                  <a:pt x="10467" y="11450"/>
                                </a:lnTo>
                                <a:lnTo>
                                  <a:pt x="10814" y="13713"/>
                                </a:lnTo>
                                <a:lnTo>
                                  <a:pt x="11108" y="15392"/>
                                </a:lnTo>
                                <a:lnTo>
                                  <a:pt x="11409" y="16003"/>
                                </a:lnTo>
                                <a:lnTo>
                                  <a:pt x="11772" y="16433"/>
                                </a:lnTo>
                                <a:lnTo>
                                  <a:pt x="12366" y="17071"/>
                                </a:lnTo>
                                <a:lnTo>
                                  <a:pt x="12706" y="17710"/>
                                </a:lnTo>
                                <a:lnTo>
                                  <a:pt x="13323" y="18154"/>
                                </a:lnTo>
                                <a:lnTo>
                                  <a:pt x="14581" y="18154"/>
                                </a:lnTo>
                                <a:lnTo>
                                  <a:pt x="15245" y="17710"/>
                                </a:lnTo>
                                <a:lnTo>
                                  <a:pt x="16195" y="17710"/>
                                </a:lnTo>
                                <a:lnTo>
                                  <a:pt x="16820" y="17710"/>
                                </a:lnTo>
                                <a:lnTo>
                                  <a:pt x="17777" y="16433"/>
                                </a:lnTo>
                                <a:lnTo>
                                  <a:pt x="18039" y="16433"/>
                                </a:lnTo>
                                <a:lnTo>
                                  <a:pt x="18726" y="17710"/>
                                </a:lnTo>
                                <a:lnTo>
                                  <a:pt x="19684" y="18876"/>
                                </a:lnTo>
                                <a:lnTo>
                                  <a:pt x="19992" y="1998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95pt;margin-top:112pt;width:138.1pt;height:112.2pt" coordorigin="4459,2240" coordsize="2762,2244">
                <v:shape id="shape_0" coordsize="386,890" path="m0,0l84,150l188,224l188,299l268,383l300,502l300,532l268,618l342,650l386,690l386,723l386,815l386,815l386,890e" stroked="t" o:allowincell="f" style="position:absolute;left:6835;top:3594;width:385;height:889;mso-wrap-style:none;v-text-anchor:middle">
                  <v:fill o:detectmouseclick="t" on="false"/>
                  <v:stroke color="blue" weight="9360" joinstyle="round" endcap="flat"/>
                  <w10:wrap type="none"/>
                </v:shape>
                <v:shape id="shape_0" coordsize="20000,20000" path="m0,1110l618,444l957,1110l1250,1110l1575,0l1922,0l2169,444l2169,1110l2169,1721l2532,1721l2532,1110l2856,444l3103,1110l2856,1721l3103,2248l3489,1721l3836,1721l3836,2831l3836,3470l4099,3470l4431,3928l4786,3928l5064,5177l5403,5177l5681,6273l6029,6898l6592,7370l6978,7981l7572,8536l7912,8536l8537,9105l8877,9105l9510,9729l9842,10243l10081,10826l10467,11450l10814,13713l11108,15392l11409,16003l11772,16433l12366,17071l12706,17710l13323,18154l14581,18154l15245,17710l16195,17710l16820,17710l17777,16433l18039,16433l18726,17710l19684,18876l19992,19986e" stroked="t" o:allowincell="f" style="position:absolute;left:4459;top:2240;width:2373;height:1349;mso-wrap-style:none;v-text-anchor:middle">
                  <v:fill o:detectmouseclick="t" on="false"/>
                  <v:stroke color="blue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3720</wp:posOffset>
                </wp:positionH>
                <wp:positionV relativeFrom="paragraph">
                  <wp:posOffset>464820</wp:posOffset>
                </wp:positionV>
                <wp:extent cx="5511800" cy="5694045"/>
                <wp:effectExtent l="9525" t="10160" r="9525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960" cy="569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343" y="1986"/>
                              </a:moveTo>
                              <a:lnTo>
                                <a:pt x="10178" y="1808"/>
                              </a:lnTo>
                              <a:lnTo>
                                <a:pt x="10178" y="1632"/>
                              </a:lnTo>
                              <a:lnTo>
                                <a:pt x="10178" y="1371"/>
                              </a:lnTo>
                              <a:lnTo>
                                <a:pt x="10269" y="1110"/>
                              </a:lnTo>
                              <a:lnTo>
                                <a:pt x="10269" y="846"/>
                              </a:lnTo>
                              <a:lnTo>
                                <a:pt x="10269" y="692"/>
                              </a:lnTo>
                              <a:lnTo>
                                <a:pt x="10343" y="426"/>
                              </a:lnTo>
                              <a:lnTo>
                                <a:pt x="10269" y="339"/>
                              </a:lnTo>
                              <a:lnTo>
                                <a:pt x="10535" y="259"/>
                              </a:lnTo>
                              <a:lnTo>
                                <a:pt x="10706" y="167"/>
                              </a:lnTo>
                              <a:lnTo>
                                <a:pt x="10964" y="67"/>
                              </a:lnTo>
                              <a:lnTo>
                                <a:pt x="11128" y="67"/>
                              </a:lnTo>
                              <a:lnTo>
                                <a:pt x="11392" y="0"/>
                              </a:lnTo>
                              <a:lnTo>
                                <a:pt x="11656" y="0"/>
                              </a:lnTo>
                              <a:lnTo>
                                <a:pt x="11814" y="259"/>
                              </a:lnTo>
                              <a:lnTo>
                                <a:pt x="11814" y="339"/>
                              </a:lnTo>
                              <a:lnTo>
                                <a:pt x="11918" y="520"/>
                              </a:lnTo>
                              <a:lnTo>
                                <a:pt x="11983" y="591"/>
                              </a:lnTo>
                              <a:lnTo>
                                <a:pt x="12078" y="692"/>
                              </a:lnTo>
                              <a:lnTo>
                                <a:pt x="12177" y="780"/>
                              </a:lnTo>
                              <a:lnTo>
                                <a:pt x="12443" y="692"/>
                              </a:lnTo>
                              <a:lnTo>
                                <a:pt x="12705" y="692"/>
                              </a:lnTo>
                              <a:lnTo>
                                <a:pt x="12792" y="780"/>
                              </a:lnTo>
                              <a:lnTo>
                                <a:pt x="12792" y="1110"/>
                              </a:lnTo>
                              <a:lnTo>
                                <a:pt x="12872" y="1285"/>
                              </a:lnTo>
                              <a:lnTo>
                                <a:pt x="12971" y="1371"/>
                              </a:lnTo>
                              <a:lnTo>
                                <a:pt x="13142" y="1285"/>
                              </a:lnTo>
                              <a:lnTo>
                                <a:pt x="13296" y="1463"/>
                              </a:lnTo>
                              <a:lnTo>
                                <a:pt x="13397" y="1538"/>
                              </a:lnTo>
                              <a:lnTo>
                                <a:pt x="13397" y="1724"/>
                              </a:lnTo>
                              <a:lnTo>
                                <a:pt x="13397" y="1808"/>
                              </a:lnTo>
                              <a:lnTo>
                                <a:pt x="13463" y="1808"/>
                              </a:lnTo>
                              <a:lnTo>
                                <a:pt x="13657" y="1808"/>
                              </a:lnTo>
                              <a:lnTo>
                                <a:pt x="13826" y="1808"/>
                              </a:lnTo>
                              <a:lnTo>
                                <a:pt x="13991" y="1889"/>
                              </a:lnTo>
                              <a:lnTo>
                                <a:pt x="14100" y="1986"/>
                              </a:lnTo>
                              <a:lnTo>
                                <a:pt x="13991" y="2155"/>
                              </a:lnTo>
                              <a:lnTo>
                                <a:pt x="13991" y="2310"/>
                              </a:lnTo>
                              <a:lnTo>
                                <a:pt x="14100" y="2310"/>
                              </a:lnTo>
                              <a:lnTo>
                                <a:pt x="14100" y="2487"/>
                              </a:lnTo>
                              <a:lnTo>
                                <a:pt x="13991" y="2581"/>
                              </a:lnTo>
                              <a:lnTo>
                                <a:pt x="14100" y="2667"/>
                              </a:lnTo>
                              <a:lnTo>
                                <a:pt x="14417" y="2667"/>
                              </a:lnTo>
                              <a:lnTo>
                                <a:pt x="14693" y="2667"/>
                              </a:lnTo>
                              <a:lnTo>
                                <a:pt x="14784" y="2487"/>
                              </a:lnTo>
                              <a:lnTo>
                                <a:pt x="14881" y="2310"/>
                              </a:lnTo>
                              <a:lnTo>
                                <a:pt x="15048" y="2243"/>
                              </a:lnTo>
                              <a:lnTo>
                                <a:pt x="15135" y="2310"/>
                              </a:lnTo>
                              <a:lnTo>
                                <a:pt x="15135" y="2408"/>
                              </a:lnTo>
                              <a:lnTo>
                                <a:pt x="15048" y="2408"/>
                              </a:lnTo>
                              <a:lnTo>
                                <a:pt x="15048" y="2581"/>
                              </a:lnTo>
                              <a:lnTo>
                                <a:pt x="15048" y="2748"/>
                              </a:lnTo>
                              <a:lnTo>
                                <a:pt x="15135" y="2834"/>
                              </a:lnTo>
                              <a:lnTo>
                                <a:pt x="15048" y="3008"/>
                              </a:lnTo>
                              <a:lnTo>
                                <a:pt x="15135" y="3102"/>
                              </a:lnTo>
                              <a:lnTo>
                                <a:pt x="15312" y="3267"/>
                              </a:lnTo>
                              <a:lnTo>
                                <a:pt x="15481" y="3361"/>
                              </a:lnTo>
                              <a:lnTo>
                                <a:pt x="15645" y="3434"/>
                              </a:lnTo>
                              <a:lnTo>
                                <a:pt x="15837" y="3528"/>
                              </a:lnTo>
                              <a:lnTo>
                                <a:pt x="16011" y="3691"/>
                              </a:lnTo>
                              <a:lnTo>
                                <a:pt x="16266" y="3691"/>
                              </a:lnTo>
                              <a:lnTo>
                                <a:pt x="16523" y="3691"/>
                              </a:lnTo>
                              <a:lnTo>
                                <a:pt x="16694" y="3950"/>
                              </a:lnTo>
                              <a:lnTo>
                                <a:pt x="17051" y="3879"/>
                              </a:lnTo>
                              <a:lnTo>
                                <a:pt x="17317" y="3950"/>
                              </a:lnTo>
                              <a:lnTo>
                                <a:pt x="17317" y="3950"/>
                              </a:lnTo>
                              <a:lnTo>
                                <a:pt x="17644" y="4214"/>
                              </a:lnTo>
                              <a:lnTo>
                                <a:pt x="17746" y="4406"/>
                              </a:lnTo>
                              <a:lnTo>
                                <a:pt x="17912" y="4473"/>
                              </a:lnTo>
                              <a:lnTo>
                                <a:pt x="17912" y="4638"/>
                              </a:lnTo>
                              <a:lnTo>
                                <a:pt x="18081" y="4567"/>
                              </a:lnTo>
                              <a:lnTo>
                                <a:pt x="18269" y="4638"/>
                              </a:lnTo>
                              <a:lnTo>
                                <a:pt x="18603" y="4826"/>
                              </a:lnTo>
                              <a:lnTo>
                                <a:pt x="18765" y="4826"/>
                              </a:lnTo>
                              <a:lnTo>
                                <a:pt x="18959" y="4638"/>
                              </a:lnTo>
                              <a:lnTo>
                                <a:pt x="19046" y="4638"/>
                              </a:lnTo>
                              <a:lnTo>
                                <a:pt x="19130" y="4826"/>
                              </a:lnTo>
                              <a:lnTo>
                                <a:pt x="19392" y="4897"/>
                              </a:lnTo>
                              <a:lnTo>
                                <a:pt x="19652" y="4991"/>
                              </a:lnTo>
                              <a:lnTo>
                                <a:pt x="19913" y="4991"/>
                              </a:lnTo>
                              <a:lnTo>
                                <a:pt x="19998" y="5083"/>
                              </a:lnTo>
                              <a:lnTo>
                                <a:pt x="19719" y="5509"/>
                              </a:lnTo>
                              <a:lnTo>
                                <a:pt x="19481" y="5769"/>
                              </a:lnTo>
                              <a:lnTo>
                                <a:pt x="19392" y="6028"/>
                              </a:lnTo>
                              <a:lnTo>
                                <a:pt x="19299" y="6362"/>
                              </a:lnTo>
                              <a:lnTo>
                                <a:pt x="19230" y="6628"/>
                              </a:lnTo>
                              <a:lnTo>
                                <a:pt x="19130" y="6782"/>
                              </a:lnTo>
                              <a:lnTo>
                                <a:pt x="19046" y="7048"/>
                              </a:lnTo>
                              <a:lnTo>
                                <a:pt x="19046" y="7307"/>
                              </a:lnTo>
                              <a:lnTo>
                                <a:pt x="19046" y="7499"/>
                              </a:lnTo>
                              <a:lnTo>
                                <a:pt x="19046" y="7660"/>
                              </a:lnTo>
                              <a:lnTo>
                                <a:pt x="19046" y="7825"/>
                              </a:lnTo>
                              <a:lnTo>
                                <a:pt x="19046" y="8001"/>
                              </a:lnTo>
                              <a:lnTo>
                                <a:pt x="19046" y="8193"/>
                              </a:lnTo>
                              <a:lnTo>
                                <a:pt x="19046" y="8254"/>
                              </a:lnTo>
                              <a:lnTo>
                                <a:pt x="19046" y="8254"/>
                              </a:lnTo>
                              <a:lnTo>
                                <a:pt x="18959" y="8350"/>
                              </a:lnTo>
                              <a:lnTo>
                                <a:pt x="18959" y="8350"/>
                              </a:lnTo>
                              <a:lnTo>
                                <a:pt x="18866" y="8517"/>
                              </a:lnTo>
                              <a:lnTo>
                                <a:pt x="18700" y="8517"/>
                              </a:lnTo>
                              <a:lnTo>
                                <a:pt x="18531" y="8440"/>
                              </a:lnTo>
                              <a:lnTo>
                                <a:pt x="18438" y="8440"/>
                              </a:lnTo>
                              <a:lnTo>
                                <a:pt x="18269" y="8440"/>
                              </a:lnTo>
                              <a:lnTo>
                                <a:pt x="18174" y="8603"/>
                              </a:lnTo>
                              <a:lnTo>
                                <a:pt x="18081" y="8776"/>
                              </a:lnTo>
                              <a:lnTo>
                                <a:pt x="18001" y="8877"/>
                              </a:lnTo>
                              <a:lnTo>
                                <a:pt x="18081" y="8877"/>
                              </a:lnTo>
                              <a:lnTo>
                                <a:pt x="18174" y="8964"/>
                              </a:lnTo>
                              <a:lnTo>
                                <a:pt x="18001" y="9203"/>
                              </a:lnTo>
                              <a:lnTo>
                                <a:pt x="17912" y="9297"/>
                              </a:lnTo>
                              <a:lnTo>
                                <a:pt x="17746" y="9464"/>
                              </a:lnTo>
                              <a:lnTo>
                                <a:pt x="17549" y="9656"/>
                              </a:lnTo>
                              <a:lnTo>
                                <a:pt x="17389" y="9823"/>
                              </a:lnTo>
                              <a:lnTo>
                                <a:pt x="17317" y="9982"/>
                              </a:lnTo>
                              <a:lnTo>
                                <a:pt x="17121" y="10172"/>
                              </a:lnTo>
                              <a:lnTo>
                                <a:pt x="16958" y="10407"/>
                              </a:lnTo>
                              <a:lnTo>
                                <a:pt x="16789" y="10599"/>
                              </a:lnTo>
                              <a:lnTo>
                                <a:pt x="16694" y="10766"/>
                              </a:lnTo>
                              <a:lnTo>
                                <a:pt x="16595" y="10931"/>
                              </a:lnTo>
                              <a:lnTo>
                                <a:pt x="16595" y="11027"/>
                              </a:lnTo>
                              <a:lnTo>
                                <a:pt x="16523" y="11182"/>
                              </a:lnTo>
                              <a:lnTo>
                                <a:pt x="16523" y="11351"/>
                              </a:lnTo>
                              <a:lnTo>
                                <a:pt x="16433" y="11541"/>
                              </a:lnTo>
                              <a:lnTo>
                                <a:pt x="16595" y="11541"/>
                              </a:lnTo>
                              <a:lnTo>
                                <a:pt x="16694" y="11541"/>
                              </a:lnTo>
                              <a:lnTo>
                                <a:pt x="17222" y="10931"/>
                              </a:lnTo>
                              <a:lnTo>
                                <a:pt x="17549" y="10931"/>
                              </a:lnTo>
                              <a:lnTo>
                                <a:pt x="17912" y="11027"/>
                              </a:lnTo>
                              <a:lnTo>
                                <a:pt x="18001" y="11182"/>
                              </a:lnTo>
                              <a:lnTo>
                                <a:pt x="17912" y="11610"/>
                              </a:lnTo>
                              <a:lnTo>
                                <a:pt x="18001" y="11610"/>
                              </a:lnTo>
                              <a:lnTo>
                                <a:pt x="18081" y="11805"/>
                              </a:lnTo>
                              <a:lnTo>
                                <a:pt x="18269" y="11805"/>
                              </a:lnTo>
                              <a:lnTo>
                                <a:pt x="18343" y="12066"/>
                              </a:lnTo>
                              <a:lnTo>
                                <a:pt x="18174" y="12231"/>
                              </a:lnTo>
                              <a:lnTo>
                                <a:pt x="18001" y="12323"/>
                              </a:lnTo>
                              <a:lnTo>
                                <a:pt x="17912" y="12551"/>
                              </a:lnTo>
                              <a:lnTo>
                                <a:pt x="18081" y="12658"/>
                              </a:lnTo>
                              <a:lnTo>
                                <a:pt x="18174" y="12816"/>
                              </a:lnTo>
                              <a:lnTo>
                                <a:pt x="18269" y="13076"/>
                              </a:lnTo>
                              <a:lnTo>
                                <a:pt x="18343" y="13182"/>
                              </a:lnTo>
                              <a:lnTo>
                                <a:pt x="18438" y="13347"/>
                              </a:lnTo>
                              <a:lnTo>
                                <a:pt x="18438" y="13609"/>
                              </a:lnTo>
                              <a:lnTo>
                                <a:pt x="18081" y="13870"/>
                              </a:lnTo>
                              <a:lnTo>
                                <a:pt x="18081" y="13953"/>
                              </a:lnTo>
                              <a:lnTo>
                                <a:pt x="17549" y="14027"/>
                              </a:lnTo>
                              <a:lnTo>
                                <a:pt x="17644" y="14225"/>
                              </a:lnTo>
                              <a:lnTo>
                                <a:pt x="17809" y="14225"/>
                              </a:lnTo>
                              <a:lnTo>
                                <a:pt x="17809" y="14480"/>
                              </a:lnTo>
                              <a:lnTo>
                                <a:pt x="17912" y="14547"/>
                              </a:lnTo>
                              <a:lnTo>
                                <a:pt x="18081" y="14547"/>
                              </a:lnTo>
                              <a:lnTo>
                                <a:pt x="18174" y="14645"/>
                              </a:lnTo>
                              <a:lnTo>
                                <a:pt x="18343" y="14904"/>
                              </a:lnTo>
                              <a:lnTo>
                                <a:pt x="18269" y="14904"/>
                              </a:lnTo>
                              <a:lnTo>
                                <a:pt x="18174" y="15072"/>
                              </a:lnTo>
                              <a:lnTo>
                                <a:pt x="18001" y="15239"/>
                              </a:lnTo>
                              <a:lnTo>
                                <a:pt x="18001" y="15425"/>
                              </a:lnTo>
                              <a:lnTo>
                                <a:pt x="18001" y="15425"/>
                              </a:lnTo>
                              <a:lnTo>
                                <a:pt x="18001" y="15592"/>
                              </a:lnTo>
                              <a:lnTo>
                                <a:pt x="18001" y="15682"/>
                              </a:lnTo>
                              <a:lnTo>
                                <a:pt x="18269" y="16012"/>
                              </a:lnTo>
                              <a:lnTo>
                                <a:pt x="18531" y="16181"/>
                              </a:lnTo>
                              <a:lnTo>
                                <a:pt x="18765" y="16278"/>
                              </a:lnTo>
                              <a:lnTo>
                                <a:pt x="18959" y="16278"/>
                              </a:lnTo>
                              <a:lnTo>
                                <a:pt x="19130" y="16181"/>
                              </a:lnTo>
                              <a:lnTo>
                                <a:pt x="19299" y="16181"/>
                              </a:lnTo>
                              <a:lnTo>
                                <a:pt x="19392" y="16278"/>
                              </a:lnTo>
                              <a:lnTo>
                                <a:pt x="19299" y="16441"/>
                              </a:lnTo>
                              <a:lnTo>
                                <a:pt x="19230" y="16704"/>
                              </a:lnTo>
                              <a:lnTo>
                                <a:pt x="19230" y="16704"/>
                              </a:lnTo>
                              <a:lnTo>
                                <a:pt x="19130" y="16796"/>
                              </a:lnTo>
                              <a:lnTo>
                                <a:pt x="19130" y="17057"/>
                              </a:lnTo>
                              <a:lnTo>
                                <a:pt x="18765" y="17314"/>
                              </a:lnTo>
                              <a:lnTo>
                                <a:pt x="18343" y="17573"/>
                              </a:lnTo>
                              <a:lnTo>
                                <a:pt x="18174" y="17833"/>
                              </a:lnTo>
                              <a:lnTo>
                                <a:pt x="18001" y="17906"/>
                              </a:lnTo>
                              <a:lnTo>
                                <a:pt x="17809" y="18000"/>
                              </a:lnTo>
                              <a:lnTo>
                                <a:pt x="17644" y="18167"/>
                              </a:lnTo>
                              <a:lnTo>
                                <a:pt x="17644" y="18330"/>
                              </a:lnTo>
                              <a:lnTo>
                                <a:pt x="17482" y="18426"/>
                              </a:lnTo>
                              <a:lnTo>
                                <a:pt x="17317" y="18330"/>
                              </a:lnTo>
                              <a:lnTo>
                                <a:pt x="17121" y="18520"/>
                              </a:lnTo>
                              <a:lnTo>
                                <a:pt x="17051" y="18600"/>
                              </a:lnTo>
                              <a:lnTo>
                                <a:pt x="16857" y="18600"/>
                              </a:lnTo>
                              <a:lnTo>
                                <a:pt x="16694" y="18777"/>
                              </a:lnTo>
                              <a:lnTo>
                                <a:pt x="16331" y="18685"/>
                              </a:lnTo>
                              <a:lnTo>
                                <a:pt x="16097" y="18600"/>
                              </a:lnTo>
                              <a:lnTo>
                                <a:pt x="15903" y="18520"/>
                              </a:lnTo>
                              <a:lnTo>
                                <a:pt x="15740" y="18426"/>
                              </a:lnTo>
                              <a:lnTo>
                                <a:pt x="15481" y="18330"/>
                              </a:lnTo>
                              <a:lnTo>
                                <a:pt x="15312" y="18259"/>
                              </a:lnTo>
                              <a:lnTo>
                                <a:pt x="15204" y="18167"/>
                              </a:lnTo>
                              <a:lnTo>
                                <a:pt x="15204" y="18000"/>
                              </a:lnTo>
                              <a:lnTo>
                                <a:pt x="14881" y="18000"/>
                              </a:lnTo>
                              <a:lnTo>
                                <a:pt x="14881" y="17906"/>
                              </a:lnTo>
                              <a:lnTo>
                                <a:pt x="14693" y="17833"/>
                              </a:lnTo>
                              <a:lnTo>
                                <a:pt x="14531" y="17734"/>
                              </a:lnTo>
                              <a:lnTo>
                                <a:pt x="14531" y="17906"/>
                              </a:lnTo>
                              <a:lnTo>
                                <a:pt x="14531" y="17906"/>
                              </a:lnTo>
                              <a:lnTo>
                                <a:pt x="14354" y="17906"/>
                              </a:lnTo>
                              <a:lnTo>
                                <a:pt x="14100" y="17906"/>
                              </a:lnTo>
                              <a:lnTo>
                                <a:pt x="14168" y="17734"/>
                              </a:lnTo>
                              <a:lnTo>
                                <a:pt x="14100" y="17573"/>
                              </a:lnTo>
                              <a:lnTo>
                                <a:pt x="14100" y="17479"/>
                              </a:lnTo>
                              <a:lnTo>
                                <a:pt x="13921" y="17479"/>
                              </a:lnTo>
                              <a:lnTo>
                                <a:pt x="13921" y="17573"/>
                              </a:lnTo>
                              <a:lnTo>
                                <a:pt x="13826" y="17647"/>
                              </a:lnTo>
                              <a:lnTo>
                                <a:pt x="13657" y="17647"/>
                              </a:lnTo>
                              <a:lnTo>
                                <a:pt x="13657" y="17573"/>
                              </a:lnTo>
                              <a:lnTo>
                                <a:pt x="13564" y="17573"/>
                              </a:lnTo>
                              <a:lnTo>
                                <a:pt x="13397" y="17479"/>
                              </a:lnTo>
                              <a:lnTo>
                                <a:pt x="13203" y="17479"/>
                              </a:lnTo>
                              <a:lnTo>
                                <a:pt x="13032" y="17479"/>
                              </a:lnTo>
                              <a:lnTo>
                                <a:pt x="12792" y="17573"/>
                              </a:lnTo>
                              <a:lnTo>
                                <a:pt x="12614" y="17734"/>
                              </a:lnTo>
                              <a:lnTo>
                                <a:pt x="12253" y="18000"/>
                              </a:lnTo>
                              <a:lnTo>
                                <a:pt x="11983" y="18000"/>
                              </a:lnTo>
                              <a:lnTo>
                                <a:pt x="11814" y="18167"/>
                              </a:lnTo>
                              <a:lnTo>
                                <a:pt x="11656" y="18426"/>
                              </a:lnTo>
                              <a:lnTo>
                                <a:pt x="11493" y="18685"/>
                              </a:lnTo>
                              <a:lnTo>
                                <a:pt x="11493" y="19116"/>
                              </a:lnTo>
                              <a:lnTo>
                                <a:pt x="11392" y="19463"/>
                              </a:lnTo>
                              <a:lnTo>
                                <a:pt x="11392" y="19638"/>
                              </a:lnTo>
                              <a:lnTo>
                                <a:pt x="11493" y="19638"/>
                              </a:lnTo>
                              <a:lnTo>
                                <a:pt x="11555" y="19898"/>
                              </a:lnTo>
                              <a:lnTo>
                                <a:pt x="11392" y="19801"/>
                              </a:lnTo>
                              <a:lnTo>
                                <a:pt x="11225" y="19801"/>
                              </a:lnTo>
                              <a:lnTo>
                                <a:pt x="10964" y="19898"/>
                              </a:lnTo>
                              <a:lnTo>
                                <a:pt x="10795" y="19898"/>
                              </a:lnTo>
                              <a:lnTo>
                                <a:pt x="10601" y="19998"/>
                              </a:lnTo>
                              <a:lnTo>
                                <a:pt x="10343" y="19998"/>
                              </a:lnTo>
                              <a:lnTo>
                                <a:pt x="10178" y="19898"/>
                              </a:lnTo>
                              <a:lnTo>
                                <a:pt x="9906" y="19801"/>
                              </a:lnTo>
                              <a:lnTo>
                                <a:pt x="9752" y="19801"/>
                              </a:lnTo>
                              <a:lnTo>
                                <a:pt x="9752" y="19998"/>
                              </a:lnTo>
                              <a:lnTo>
                                <a:pt x="9478" y="19898"/>
                              </a:lnTo>
                              <a:lnTo>
                                <a:pt x="9478" y="19722"/>
                              </a:lnTo>
                              <a:lnTo>
                                <a:pt x="9309" y="19722"/>
                              </a:lnTo>
                              <a:lnTo>
                                <a:pt x="9228" y="19544"/>
                              </a:lnTo>
                              <a:lnTo>
                                <a:pt x="9123" y="19544"/>
                              </a:lnTo>
                              <a:lnTo>
                                <a:pt x="9123" y="19463"/>
                              </a:lnTo>
                              <a:lnTo>
                                <a:pt x="9053" y="19285"/>
                              </a:lnTo>
                              <a:lnTo>
                                <a:pt x="8863" y="19199"/>
                              </a:lnTo>
                              <a:lnTo>
                                <a:pt x="8794" y="19199"/>
                              </a:lnTo>
                              <a:lnTo>
                                <a:pt x="8686" y="19285"/>
                              </a:lnTo>
                              <a:lnTo>
                                <a:pt x="8597" y="19285"/>
                              </a:lnTo>
                              <a:lnTo>
                                <a:pt x="8597" y="19285"/>
                              </a:lnTo>
                              <a:lnTo>
                                <a:pt x="8515" y="19199"/>
                              </a:lnTo>
                              <a:lnTo>
                                <a:pt x="8437" y="19053"/>
                              </a:lnTo>
                              <a:lnTo>
                                <a:pt x="8274" y="19053"/>
                              </a:lnTo>
                              <a:lnTo>
                                <a:pt x="8165" y="19053"/>
                              </a:lnTo>
                              <a:lnTo>
                                <a:pt x="8097" y="18853"/>
                              </a:lnTo>
                              <a:lnTo>
                                <a:pt x="7909" y="18853"/>
                              </a:lnTo>
                              <a:lnTo>
                                <a:pt x="7637" y="18853"/>
                              </a:lnTo>
                              <a:lnTo>
                                <a:pt x="7565" y="18685"/>
                              </a:lnTo>
                              <a:lnTo>
                                <a:pt x="7310" y="18600"/>
                              </a:lnTo>
                              <a:lnTo>
                                <a:pt x="7310" y="18777"/>
                              </a:lnTo>
                              <a:lnTo>
                                <a:pt x="7310" y="18945"/>
                              </a:lnTo>
                              <a:lnTo>
                                <a:pt x="7206" y="18945"/>
                              </a:lnTo>
                              <a:lnTo>
                                <a:pt x="7037" y="18945"/>
                              </a:lnTo>
                              <a:lnTo>
                                <a:pt x="6875" y="18945"/>
                              </a:lnTo>
                              <a:lnTo>
                                <a:pt x="6875" y="18853"/>
                              </a:lnTo>
                              <a:lnTo>
                                <a:pt x="6782" y="18945"/>
                              </a:lnTo>
                              <a:lnTo>
                                <a:pt x="6687" y="19053"/>
                              </a:lnTo>
                              <a:lnTo>
                                <a:pt x="6620" y="18945"/>
                              </a:lnTo>
                              <a:lnTo>
                                <a:pt x="6425" y="18853"/>
                              </a:lnTo>
                              <a:lnTo>
                                <a:pt x="6259" y="18945"/>
                              </a:lnTo>
                              <a:lnTo>
                                <a:pt x="6083" y="18853"/>
                              </a:lnTo>
                              <a:lnTo>
                                <a:pt x="5995" y="18685"/>
                              </a:lnTo>
                              <a:lnTo>
                                <a:pt x="5917" y="18600"/>
                              </a:lnTo>
                              <a:lnTo>
                                <a:pt x="5729" y="18520"/>
                              </a:lnTo>
                              <a:lnTo>
                                <a:pt x="5560" y="18520"/>
                              </a:lnTo>
                              <a:lnTo>
                                <a:pt x="5469" y="18600"/>
                              </a:lnTo>
                              <a:lnTo>
                                <a:pt x="5235" y="18600"/>
                              </a:lnTo>
                              <a:lnTo>
                                <a:pt x="5235" y="18520"/>
                              </a:lnTo>
                              <a:lnTo>
                                <a:pt x="5041" y="18330"/>
                              </a:lnTo>
                              <a:lnTo>
                                <a:pt x="5041" y="18330"/>
                              </a:lnTo>
                              <a:lnTo>
                                <a:pt x="4967" y="18167"/>
                              </a:lnTo>
                              <a:lnTo>
                                <a:pt x="4777" y="18167"/>
                              </a:lnTo>
                              <a:lnTo>
                                <a:pt x="4711" y="18079"/>
                              </a:lnTo>
                              <a:lnTo>
                                <a:pt x="4606" y="18000"/>
                              </a:lnTo>
                              <a:lnTo>
                                <a:pt x="4517" y="18000"/>
                              </a:lnTo>
                              <a:lnTo>
                                <a:pt x="4348" y="17906"/>
                              </a:lnTo>
                              <a:lnTo>
                                <a:pt x="4175" y="17906"/>
                              </a:lnTo>
                              <a:lnTo>
                                <a:pt x="4175" y="17833"/>
                              </a:lnTo>
                              <a:lnTo>
                                <a:pt x="4084" y="17734"/>
                              </a:lnTo>
                              <a:lnTo>
                                <a:pt x="4084" y="17647"/>
                              </a:lnTo>
                              <a:lnTo>
                                <a:pt x="4000" y="17734"/>
                              </a:lnTo>
                              <a:lnTo>
                                <a:pt x="3920" y="17833"/>
                              </a:lnTo>
                              <a:lnTo>
                                <a:pt x="3818" y="17833"/>
                              </a:lnTo>
                              <a:lnTo>
                                <a:pt x="3818" y="17734"/>
                              </a:lnTo>
                              <a:lnTo>
                                <a:pt x="3818" y="17647"/>
                              </a:lnTo>
                              <a:lnTo>
                                <a:pt x="3920" y="17381"/>
                              </a:lnTo>
                              <a:lnTo>
                                <a:pt x="3757" y="17226"/>
                              </a:lnTo>
                              <a:lnTo>
                                <a:pt x="3650" y="17314"/>
                              </a:lnTo>
                              <a:lnTo>
                                <a:pt x="3563" y="17314"/>
                              </a:lnTo>
                              <a:lnTo>
                                <a:pt x="3299" y="16963"/>
                              </a:lnTo>
                              <a:lnTo>
                                <a:pt x="3563" y="16888"/>
                              </a:lnTo>
                              <a:lnTo>
                                <a:pt x="3818" y="16535"/>
                              </a:lnTo>
                              <a:lnTo>
                                <a:pt x="4084" y="16012"/>
                              </a:lnTo>
                              <a:lnTo>
                                <a:pt x="4450" y="14812"/>
                              </a:lnTo>
                              <a:lnTo>
                                <a:pt x="4517" y="14380"/>
                              </a:lnTo>
                              <a:lnTo>
                                <a:pt x="4606" y="14225"/>
                              </a:lnTo>
                              <a:lnTo>
                                <a:pt x="4777" y="14225"/>
                              </a:lnTo>
                              <a:lnTo>
                                <a:pt x="4967" y="14225"/>
                              </a:lnTo>
                              <a:lnTo>
                                <a:pt x="4874" y="14129"/>
                              </a:lnTo>
                              <a:lnTo>
                                <a:pt x="4777" y="14027"/>
                              </a:lnTo>
                              <a:lnTo>
                                <a:pt x="4777" y="13953"/>
                              </a:lnTo>
                              <a:lnTo>
                                <a:pt x="4711" y="14027"/>
                              </a:lnTo>
                              <a:lnTo>
                                <a:pt x="4517" y="14129"/>
                              </a:lnTo>
                              <a:lnTo>
                                <a:pt x="4517" y="14027"/>
                              </a:lnTo>
                              <a:lnTo>
                                <a:pt x="4777" y="12816"/>
                              </a:lnTo>
                              <a:lnTo>
                                <a:pt x="4967" y="12323"/>
                              </a:lnTo>
                              <a:lnTo>
                                <a:pt x="5041" y="12131"/>
                              </a:lnTo>
                              <a:lnTo>
                                <a:pt x="5041" y="12231"/>
                              </a:lnTo>
                              <a:lnTo>
                                <a:pt x="5406" y="12658"/>
                              </a:lnTo>
                              <a:lnTo>
                                <a:pt x="5469" y="12908"/>
                              </a:lnTo>
                              <a:lnTo>
                                <a:pt x="5560" y="13264"/>
                              </a:lnTo>
                              <a:lnTo>
                                <a:pt x="5560" y="13529"/>
                              </a:lnTo>
                              <a:lnTo>
                                <a:pt x="5661" y="13609"/>
                              </a:lnTo>
                              <a:lnTo>
                                <a:pt x="5729" y="13529"/>
                              </a:lnTo>
                              <a:lnTo>
                                <a:pt x="5729" y="13433"/>
                              </a:lnTo>
                              <a:lnTo>
                                <a:pt x="5661" y="13347"/>
                              </a:lnTo>
                              <a:lnTo>
                                <a:pt x="5560" y="13182"/>
                              </a:lnTo>
                              <a:lnTo>
                                <a:pt x="5560" y="13007"/>
                              </a:lnTo>
                              <a:lnTo>
                                <a:pt x="5560" y="12754"/>
                              </a:lnTo>
                              <a:lnTo>
                                <a:pt x="5469" y="12490"/>
                              </a:lnTo>
                              <a:lnTo>
                                <a:pt x="5406" y="12323"/>
                              </a:lnTo>
                              <a:lnTo>
                                <a:pt x="5304" y="12231"/>
                              </a:lnTo>
                              <a:lnTo>
                                <a:pt x="5235" y="12131"/>
                              </a:lnTo>
                              <a:lnTo>
                                <a:pt x="5134" y="12066"/>
                              </a:lnTo>
                              <a:lnTo>
                                <a:pt x="4967" y="11874"/>
                              </a:lnTo>
                              <a:lnTo>
                                <a:pt x="4874" y="11805"/>
                              </a:lnTo>
                              <a:lnTo>
                                <a:pt x="4777" y="11711"/>
                              </a:lnTo>
                              <a:lnTo>
                                <a:pt x="4967" y="11541"/>
                              </a:lnTo>
                              <a:lnTo>
                                <a:pt x="5041" y="11452"/>
                              </a:lnTo>
                              <a:lnTo>
                                <a:pt x="5134" y="11351"/>
                              </a:lnTo>
                              <a:lnTo>
                                <a:pt x="5134" y="11182"/>
                              </a:lnTo>
                              <a:lnTo>
                                <a:pt x="5134" y="11027"/>
                              </a:lnTo>
                              <a:lnTo>
                                <a:pt x="5041" y="10858"/>
                              </a:lnTo>
                              <a:lnTo>
                                <a:pt x="4967" y="10766"/>
                              </a:lnTo>
                              <a:lnTo>
                                <a:pt x="5041" y="10599"/>
                              </a:lnTo>
                              <a:lnTo>
                                <a:pt x="5041" y="10498"/>
                              </a:lnTo>
                              <a:lnTo>
                                <a:pt x="4874" y="10342"/>
                              </a:lnTo>
                              <a:lnTo>
                                <a:pt x="4606" y="10241"/>
                              </a:lnTo>
                              <a:lnTo>
                                <a:pt x="4450" y="10172"/>
                              </a:lnTo>
                              <a:lnTo>
                                <a:pt x="4249" y="10076"/>
                              </a:lnTo>
                              <a:lnTo>
                                <a:pt x="4175" y="9913"/>
                              </a:lnTo>
                              <a:lnTo>
                                <a:pt x="4000" y="9656"/>
                              </a:lnTo>
                              <a:lnTo>
                                <a:pt x="3818" y="9297"/>
                              </a:lnTo>
                              <a:lnTo>
                                <a:pt x="3650" y="8964"/>
                              </a:lnTo>
                              <a:lnTo>
                                <a:pt x="3650" y="8877"/>
                              </a:lnTo>
                              <a:lnTo>
                                <a:pt x="3818" y="8709"/>
                              </a:lnTo>
                              <a:lnTo>
                                <a:pt x="3920" y="8603"/>
                              </a:lnTo>
                              <a:lnTo>
                                <a:pt x="3757" y="8350"/>
                              </a:lnTo>
                              <a:lnTo>
                                <a:pt x="3650" y="8254"/>
                              </a:lnTo>
                              <a:lnTo>
                                <a:pt x="3757" y="8193"/>
                              </a:lnTo>
                              <a:lnTo>
                                <a:pt x="3757" y="8001"/>
                              </a:lnTo>
                              <a:lnTo>
                                <a:pt x="4175" y="8078"/>
                              </a:lnTo>
                              <a:lnTo>
                                <a:pt x="4084" y="7932"/>
                              </a:lnTo>
                              <a:lnTo>
                                <a:pt x="3920" y="7932"/>
                              </a:lnTo>
                              <a:lnTo>
                                <a:pt x="3757" y="7932"/>
                              </a:lnTo>
                              <a:lnTo>
                                <a:pt x="3650" y="7932"/>
                              </a:lnTo>
                              <a:lnTo>
                                <a:pt x="3563" y="8001"/>
                              </a:lnTo>
                              <a:lnTo>
                                <a:pt x="3396" y="7932"/>
                              </a:lnTo>
                              <a:lnTo>
                                <a:pt x="3219" y="7932"/>
                              </a:lnTo>
                              <a:lnTo>
                                <a:pt x="3132" y="7760"/>
                              </a:lnTo>
                              <a:lnTo>
                                <a:pt x="3299" y="7660"/>
                              </a:lnTo>
                              <a:lnTo>
                                <a:pt x="3299" y="7499"/>
                              </a:lnTo>
                              <a:lnTo>
                                <a:pt x="3498" y="7499"/>
                              </a:lnTo>
                              <a:lnTo>
                                <a:pt x="3299" y="7401"/>
                              </a:lnTo>
                              <a:lnTo>
                                <a:pt x="3219" y="7401"/>
                              </a:lnTo>
                              <a:lnTo>
                                <a:pt x="2795" y="7307"/>
                              </a:lnTo>
                              <a:lnTo>
                                <a:pt x="2691" y="7240"/>
                              </a:lnTo>
                              <a:lnTo>
                                <a:pt x="2795" y="7240"/>
                              </a:lnTo>
                              <a:lnTo>
                                <a:pt x="2957" y="7240"/>
                              </a:lnTo>
                              <a:lnTo>
                                <a:pt x="2957" y="7048"/>
                              </a:lnTo>
                              <a:lnTo>
                                <a:pt x="2795" y="7048"/>
                              </a:lnTo>
                              <a:lnTo>
                                <a:pt x="2691" y="7138"/>
                              </a:lnTo>
                              <a:lnTo>
                                <a:pt x="2607" y="7048"/>
                              </a:lnTo>
                              <a:lnTo>
                                <a:pt x="2607" y="7138"/>
                              </a:lnTo>
                              <a:lnTo>
                                <a:pt x="2546" y="7138"/>
                              </a:lnTo>
                              <a:lnTo>
                                <a:pt x="2332" y="7048"/>
                              </a:lnTo>
                              <a:lnTo>
                                <a:pt x="2332" y="7307"/>
                              </a:lnTo>
                              <a:lnTo>
                                <a:pt x="2265" y="7307"/>
                              </a:lnTo>
                              <a:lnTo>
                                <a:pt x="2265" y="7138"/>
                              </a:lnTo>
                              <a:lnTo>
                                <a:pt x="2170" y="6979"/>
                              </a:lnTo>
                              <a:lnTo>
                                <a:pt x="2265" y="6878"/>
                              </a:lnTo>
                              <a:lnTo>
                                <a:pt x="1910" y="6715"/>
                              </a:lnTo>
                              <a:lnTo>
                                <a:pt x="1741" y="6628"/>
                              </a:lnTo>
                              <a:lnTo>
                                <a:pt x="1478" y="6460"/>
                              </a:lnTo>
                              <a:lnTo>
                                <a:pt x="1212" y="6362"/>
                              </a:lnTo>
                              <a:lnTo>
                                <a:pt x="1121" y="6193"/>
                              </a:lnTo>
                              <a:lnTo>
                                <a:pt x="1121" y="6193"/>
                              </a:lnTo>
                              <a:lnTo>
                                <a:pt x="954" y="6295"/>
                              </a:lnTo>
                              <a:lnTo>
                                <a:pt x="787" y="6193"/>
                              </a:lnTo>
                              <a:lnTo>
                                <a:pt x="787" y="6295"/>
                              </a:lnTo>
                              <a:lnTo>
                                <a:pt x="699" y="6362"/>
                              </a:lnTo>
                              <a:lnTo>
                                <a:pt x="526" y="6295"/>
                              </a:lnTo>
                              <a:lnTo>
                                <a:pt x="526" y="6193"/>
                              </a:lnTo>
                              <a:lnTo>
                                <a:pt x="431" y="5936"/>
                              </a:lnTo>
                              <a:lnTo>
                                <a:pt x="431" y="5842"/>
                              </a:lnTo>
                              <a:lnTo>
                                <a:pt x="0" y="5670"/>
                              </a:lnTo>
                              <a:lnTo>
                                <a:pt x="95" y="5606"/>
                              </a:lnTo>
                              <a:lnTo>
                                <a:pt x="357" y="5606"/>
                              </a:lnTo>
                              <a:lnTo>
                                <a:pt x="526" y="5606"/>
                              </a:lnTo>
                              <a:lnTo>
                                <a:pt x="699" y="5606"/>
                              </a:lnTo>
                              <a:lnTo>
                                <a:pt x="787" y="5606"/>
                              </a:lnTo>
                              <a:lnTo>
                                <a:pt x="699" y="5415"/>
                              </a:lnTo>
                              <a:lnTo>
                                <a:pt x="431" y="5244"/>
                              </a:lnTo>
                              <a:lnTo>
                                <a:pt x="357" y="5415"/>
                              </a:lnTo>
                              <a:lnTo>
                                <a:pt x="357" y="5415"/>
                              </a:lnTo>
                              <a:lnTo>
                                <a:pt x="357" y="5353"/>
                              </a:lnTo>
                              <a:lnTo>
                                <a:pt x="262" y="5244"/>
                              </a:lnTo>
                              <a:lnTo>
                                <a:pt x="357" y="5083"/>
                              </a:lnTo>
                              <a:lnTo>
                                <a:pt x="616" y="5158"/>
                              </a:lnTo>
                              <a:lnTo>
                                <a:pt x="787" y="5244"/>
                              </a:lnTo>
                              <a:lnTo>
                                <a:pt x="855" y="5244"/>
                              </a:lnTo>
                              <a:lnTo>
                                <a:pt x="855" y="5158"/>
                              </a:lnTo>
                              <a:lnTo>
                                <a:pt x="699" y="5083"/>
                              </a:lnTo>
                              <a:lnTo>
                                <a:pt x="526" y="4991"/>
                              </a:lnTo>
                              <a:lnTo>
                                <a:pt x="357" y="4991"/>
                              </a:lnTo>
                              <a:lnTo>
                                <a:pt x="95" y="4991"/>
                              </a:lnTo>
                              <a:lnTo>
                                <a:pt x="95" y="4826"/>
                              </a:lnTo>
                              <a:lnTo>
                                <a:pt x="169" y="4638"/>
                              </a:lnTo>
                              <a:lnTo>
                                <a:pt x="262" y="4473"/>
                              </a:lnTo>
                              <a:lnTo>
                                <a:pt x="526" y="4473"/>
                              </a:lnTo>
                              <a:lnTo>
                                <a:pt x="699" y="4406"/>
                              </a:lnTo>
                              <a:lnTo>
                                <a:pt x="855" y="4406"/>
                              </a:lnTo>
                              <a:lnTo>
                                <a:pt x="1049" y="4406"/>
                              </a:lnTo>
                              <a:lnTo>
                                <a:pt x="1309" y="4406"/>
                              </a:lnTo>
                              <a:lnTo>
                                <a:pt x="1385" y="4306"/>
                              </a:lnTo>
                              <a:lnTo>
                                <a:pt x="1478" y="4473"/>
                              </a:lnTo>
                              <a:lnTo>
                                <a:pt x="1570" y="4473"/>
                              </a:lnTo>
                              <a:lnTo>
                                <a:pt x="1649" y="4567"/>
                              </a:lnTo>
                              <a:lnTo>
                                <a:pt x="1649" y="4406"/>
                              </a:lnTo>
                              <a:lnTo>
                                <a:pt x="1843" y="4473"/>
                              </a:lnTo>
                              <a:lnTo>
                                <a:pt x="1910" y="4567"/>
                              </a:lnTo>
                              <a:lnTo>
                                <a:pt x="2005" y="4473"/>
                              </a:lnTo>
                              <a:lnTo>
                                <a:pt x="2170" y="4134"/>
                              </a:lnTo>
                              <a:lnTo>
                                <a:pt x="2265" y="4214"/>
                              </a:lnTo>
                              <a:lnTo>
                                <a:pt x="2332" y="4306"/>
                              </a:lnTo>
                              <a:lnTo>
                                <a:pt x="2607" y="4214"/>
                              </a:lnTo>
                              <a:lnTo>
                                <a:pt x="2869" y="4214"/>
                              </a:lnTo>
                              <a:lnTo>
                                <a:pt x="3299" y="4991"/>
                              </a:lnTo>
                              <a:lnTo>
                                <a:pt x="3650" y="4826"/>
                              </a:lnTo>
                              <a:lnTo>
                                <a:pt x="3818" y="4826"/>
                              </a:lnTo>
                              <a:lnTo>
                                <a:pt x="4000" y="4897"/>
                              </a:lnTo>
                              <a:lnTo>
                                <a:pt x="4084" y="4991"/>
                              </a:lnTo>
                              <a:lnTo>
                                <a:pt x="4249" y="4897"/>
                              </a:lnTo>
                              <a:lnTo>
                                <a:pt x="4249" y="5158"/>
                              </a:lnTo>
                              <a:lnTo>
                                <a:pt x="4348" y="5244"/>
                              </a:lnTo>
                              <a:lnTo>
                                <a:pt x="4450" y="5158"/>
                              </a:lnTo>
                              <a:lnTo>
                                <a:pt x="4450" y="4991"/>
                              </a:lnTo>
                              <a:lnTo>
                                <a:pt x="4450" y="4897"/>
                              </a:lnTo>
                              <a:lnTo>
                                <a:pt x="4711" y="4826"/>
                              </a:lnTo>
                              <a:lnTo>
                                <a:pt x="4606" y="4897"/>
                              </a:lnTo>
                              <a:lnTo>
                                <a:pt x="4874" y="4991"/>
                              </a:lnTo>
                              <a:lnTo>
                                <a:pt x="5041" y="4991"/>
                              </a:lnTo>
                              <a:lnTo>
                                <a:pt x="5134" y="4991"/>
                              </a:lnTo>
                              <a:lnTo>
                                <a:pt x="5235" y="4897"/>
                              </a:lnTo>
                              <a:lnTo>
                                <a:pt x="5134" y="4826"/>
                              </a:lnTo>
                              <a:lnTo>
                                <a:pt x="5041" y="4638"/>
                              </a:lnTo>
                              <a:lnTo>
                                <a:pt x="5134" y="4406"/>
                              </a:lnTo>
                              <a:lnTo>
                                <a:pt x="5134" y="4214"/>
                              </a:lnTo>
                              <a:lnTo>
                                <a:pt x="5134" y="3879"/>
                              </a:lnTo>
                              <a:lnTo>
                                <a:pt x="5134" y="3691"/>
                              </a:lnTo>
                              <a:lnTo>
                                <a:pt x="4874" y="3267"/>
                              </a:lnTo>
                              <a:lnTo>
                                <a:pt x="4874" y="2928"/>
                              </a:lnTo>
                              <a:lnTo>
                                <a:pt x="4874" y="2581"/>
                              </a:lnTo>
                              <a:lnTo>
                                <a:pt x="4777" y="2487"/>
                              </a:lnTo>
                              <a:lnTo>
                                <a:pt x="4874" y="2408"/>
                              </a:lnTo>
                              <a:lnTo>
                                <a:pt x="5041" y="2581"/>
                              </a:lnTo>
                              <a:lnTo>
                                <a:pt x="5235" y="2667"/>
                              </a:lnTo>
                              <a:lnTo>
                                <a:pt x="5469" y="2667"/>
                              </a:lnTo>
                              <a:lnTo>
                                <a:pt x="5661" y="2581"/>
                              </a:lnTo>
                              <a:lnTo>
                                <a:pt x="5826" y="2667"/>
                              </a:lnTo>
                              <a:lnTo>
                                <a:pt x="5826" y="2834"/>
                              </a:lnTo>
                              <a:lnTo>
                                <a:pt x="5729" y="2834"/>
                              </a:lnTo>
                              <a:lnTo>
                                <a:pt x="5826" y="3102"/>
                              </a:lnTo>
                              <a:lnTo>
                                <a:pt x="5826" y="3267"/>
                              </a:lnTo>
                              <a:lnTo>
                                <a:pt x="5917" y="3434"/>
                              </a:lnTo>
                              <a:lnTo>
                                <a:pt x="5995" y="3434"/>
                              </a:lnTo>
                              <a:lnTo>
                                <a:pt x="6189" y="3434"/>
                              </a:lnTo>
                              <a:lnTo>
                                <a:pt x="6360" y="3434"/>
                              </a:lnTo>
                              <a:lnTo>
                                <a:pt x="6518" y="3528"/>
                              </a:lnTo>
                              <a:lnTo>
                                <a:pt x="6875" y="3614"/>
                              </a:lnTo>
                              <a:lnTo>
                                <a:pt x="7139" y="3781"/>
                              </a:lnTo>
                              <a:lnTo>
                                <a:pt x="7310" y="3781"/>
                              </a:lnTo>
                              <a:lnTo>
                                <a:pt x="7565" y="3781"/>
                              </a:lnTo>
                              <a:lnTo>
                                <a:pt x="7736" y="3691"/>
                              </a:lnTo>
                              <a:lnTo>
                                <a:pt x="7909" y="3528"/>
                              </a:lnTo>
                              <a:lnTo>
                                <a:pt x="8097" y="3528"/>
                              </a:lnTo>
                              <a:lnTo>
                                <a:pt x="8359" y="3528"/>
                              </a:lnTo>
                              <a:lnTo>
                                <a:pt x="7837" y="3361"/>
                              </a:lnTo>
                              <a:lnTo>
                                <a:pt x="7736" y="3187"/>
                              </a:lnTo>
                              <a:lnTo>
                                <a:pt x="7837" y="3008"/>
                              </a:lnTo>
                              <a:lnTo>
                                <a:pt x="7996" y="2834"/>
                              </a:lnTo>
                              <a:lnTo>
                                <a:pt x="8274" y="2667"/>
                              </a:lnTo>
                              <a:lnTo>
                                <a:pt x="8515" y="2581"/>
                              </a:lnTo>
                              <a:lnTo>
                                <a:pt x="8863" y="2487"/>
                              </a:lnTo>
                              <a:lnTo>
                                <a:pt x="9228" y="2408"/>
                              </a:lnTo>
                              <a:lnTo>
                                <a:pt x="9478" y="2408"/>
                              </a:lnTo>
                              <a:lnTo>
                                <a:pt x="9651" y="2310"/>
                              </a:lnTo>
                              <a:lnTo>
                                <a:pt x="9820" y="2243"/>
                              </a:lnTo>
                              <a:lnTo>
                                <a:pt x="9906" y="2063"/>
                              </a:lnTo>
                              <a:lnTo>
                                <a:pt x="10077" y="1986"/>
                              </a:lnTo>
                              <a:lnTo>
                                <a:pt x="10178" y="1889"/>
                              </a:lnTo>
                              <a:lnTo>
                                <a:pt x="10343" y="1986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343,1986l10178,1808l10178,1632l10178,1371l10269,1110l10269,846l10269,692l10343,426l10269,339l10535,259l10706,167l10964,67l11128,67l11392,0l11656,0l11814,259l11814,339l11918,520l11983,591l12078,692l12177,780l12443,692l12705,692l12792,780l12792,1110l12872,1285l12971,1371l13142,1285l13296,1463l13397,1538l13397,1724l13397,1808l13463,1808l13657,1808l13826,1808l13991,1889l14100,1986l13991,2155l13991,2310l14100,2310l14100,2487l13991,2581l14100,2667l14417,2667l14693,2667l14784,2487l14881,2310l15048,2243l15135,2310l15135,2408l15048,2408l15048,2581l15048,2748l15135,2834l15048,3008l15135,3102l15312,3267l15481,3361l15645,3434l15837,3528l16011,3691l16266,3691l16523,3691l16694,3950l17051,3879l17317,3950l17317,3950l17644,4214l17746,4406l17912,4473l17912,4638l18081,4567l18269,4638l18603,4826l18765,4826l18959,4638l19046,4638l19130,4826l19392,4897l19652,4991l19913,4991l19998,5083l19719,5509l19481,5769l19392,6028l19299,6362l19230,6628l19130,6782l19046,7048l19046,7307l19046,7499l19046,7660l19046,7825l19046,8001l19046,8193l19046,8254l19046,8254l18959,8350l18959,8350l18866,8517l18700,8517l18531,8440l18438,8440l18269,8440l18174,8603l18081,8776l18001,8877l18081,8877l18174,8964l18001,9203l17912,9297l17746,9464l17549,9656l17389,9823l17317,9982l17121,10172l16958,10407l16789,10599l16694,10766l16595,10931l16595,11027l16523,11182l16523,11351l16433,11541l16595,11541l16694,11541l17222,10931l17549,10931l17912,11027l18001,11182l17912,11610l18001,11610l18081,11805l18269,11805l18343,12066l18174,12231l18001,12323l17912,12551l18081,12658l18174,12816l18269,13076l18343,13182l18438,13347l18438,13609l18081,13870l18081,13953l17549,14027l17644,14225l17809,14225l17809,14480l17912,14547l18081,14547l18174,14645l18343,14904l18269,14904l18174,15072l18001,15239l18001,15425l18001,15425l18001,15592l18001,15682l18269,16012l18531,16181l18765,16278l18959,16278l19130,16181l19299,16181l19392,16278l19299,16441l19230,16704l19230,16704l19130,16796l19130,17057l18765,17314l18343,17573l18174,17833l18001,17906l17809,18000l17644,18167l17644,18330l17482,18426l17317,18330l17121,18520l17051,18600l16857,18600l16694,18777l16331,18685l16097,18600l15903,18520l15740,18426l15481,18330l15312,18259l15204,18167l15204,18000l14881,18000l14881,17906l14693,17833l14531,17734l14531,17906l14531,17906l14354,17906l14100,17906l14168,17734l14100,17573l14100,17479l13921,17479l13921,17573l13826,17647l13657,17647l13657,17573l13564,17573l13397,17479l13203,17479l13032,17479l12792,17573l12614,17734l12253,18000l11983,18000l11814,18167l11656,18426l11493,18685l11493,19116l11392,19463l11392,19638l11493,19638l11555,19898l11392,19801l11225,19801l10964,19898l10795,19898l10601,19998l10343,19998l10178,19898l9906,19801l9752,19801l9752,19998l9478,19898l9478,19722l9309,19722l9228,19544l9123,19544l9123,19463l9053,19285l8863,19199l8794,19199l8686,19285l8597,19285l8597,19285l8515,19199l8437,19053l8274,19053l8165,19053l8097,18853l7909,18853l7637,18853l7565,18685l7310,18600l7310,18777l7310,18945l7206,18945l7037,18945l6875,18945l6875,18853l6782,18945l6687,19053l6620,18945l6425,18853l6259,18945l6083,18853l5995,18685l5917,18600l5729,18520l5560,18520l5469,18600l5235,18600l5235,18520l5041,18330l5041,18330l4967,18167l4777,18167l4711,18079l4606,18000l4517,18000l4348,17906l4175,17906l4175,17833l4084,17734l4084,17647l4000,17734l3920,17833l3818,17833l3818,17734l3818,17647l3920,17381l3757,17226l3650,17314l3563,17314l3299,16963l3563,16888l3818,16535l4084,16012l4450,14812l4517,14380l4606,14225l4777,14225l4967,14225l4874,14129l4777,14027l4777,13953l4711,14027l4517,14129l4517,14027l4777,12816l4967,12323l5041,12131l5041,12231l5406,12658l5469,12908l5560,13264l5560,13529l5661,13609l5729,13529l5729,13433l5661,13347l5560,13182l5560,13007l5560,12754l5469,12490l5406,12323l5304,12231l5235,12131l5134,12066l4967,11874l4874,11805l4777,11711l4967,11541l5041,11452l5134,11351l5134,11182l5134,11027l5041,10858l4967,10766l5041,10599l5041,10498l4874,10342l4606,10241l4450,10172l4249,10076l4175,9913l4000,9656l3818,9297l3650,8964l3650,8877l3818,8709l3920,8603l3757,8350l3650,8254l3757,8193l3757,8001l4175,8078l4084,7932l3920,7932l3757,7932l3650,7932l3563,8001l3396,7932l3219,7932l3132,7760l3299,7660l3299,7499l3498,7499l3299,7401l3219,7401l2795,7307l2691,7240l2795,7240l2957,7240l2957,7048l2795,7048l2691,7138l2607,7048l2607,7138l2546,7138l2332,7048l2332,7307l2265,7307l2265,7138l2170,6979l2265,6878l1910,6715l1741,6628l1478,6460l1212,6362l1121,6193l1121,6193l954,6295l787,6193l787,6295l699,6362l526,6295l526,6193l431,5936l431,5842l0,5670l95,5606l357,5606l526,5606l699,5606l787,5606l699,5415l431,5244l357,5415l357,5415l357,5353l262,5244l357,5083l616,5158l787,5244l855,5244l855,5158l699,5083l526,4991l357,4991l95,4991l95,4826l169,4638l262,4473l526,4473l699,4406l855,4406l1049,4406l1309,4406l1385,4306l1478,4473l1570,4473l1649,4567l1649,4406l1843,4473l1910,4567l2005,4473l2170,4134l2265,4214l2332,4306l2607,4214l2869,4214l3299,4991l3650,4826l3818,4826l4000,4897l4084,4991l4249,4897l4249,5158l4348,5244l4450,5158l4450,4991l4450,4897l4711,4826l4606,4897l4874,4991l5041,4991l5134,4991l5235,4897l5134,4826l5041,4638l5134,4406l5134,4214l5134,3879l5134,3691l4874,3267l4874,2928l4874,2581l4777,2487l4874,2408l5041,2581l5235,2667l5469,2667l5661,2581l5826,2667l5826,2834l5729,2834l5826,3102l5826,3267l5917,3434l5995,3434l6189,3434l6360,3434l6518,3528l6875,3614l7139,3781l7310,3781l7565,3781l7736,3691l7909,3528l8097,3528l8359,3528l7837,3361l7736,3187l7837,3008l7996,2834l8274,2667l8515,2581l8863,2487l9228,2408l9478,2408l9651,2310l9820,2243l9906,2063l10077,1986l10178,1889l10343,1986xe" stroked="t" o:allowincell="f" style="position:absolute;margin-left:43.6pt;margin-top:36.6pt;width:433.95pt;height:448.3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/>
        <w:t>AMENAGEMENT DU TERRITOIRE</w:t>
      </w:r>
    </w:p>
    <w:p>
      <w:pPr>
        <w:pStyle w:val="Heading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82795</wp:posOffset>
                </wp:positionH>
                <wp:positionV relativeFrom="paragraph">
                  <wp:posOffset>2265045</wp:posOffset>
                </wp:positionV>
                <wp:extent cx="648970" cy="15049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150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82" y="0"/>
                              </a:moveTo>
                              <a:lnTo>
                                <a:pt x="19122" y="356"/>
                              </a:lnTo>
                              <a:lnTo>
                                <a:pt x="18548" y="0"/>
                              </a:lnTo>
                              <a:lnTo>
                                <a:pt x="18548" y="727"/>
                              </a:lnTo>
                              <a:lnTo>
                                <a:pt x="16219" y="980"/>
                              </a:lnTo>
                              <a:lnTo>
                                <a:pt x="16219" y="1336"/>
                              </a:lnTo>
                              <a:lnTo>
                                <a:pt x="17616" y="1715"/>
                              </a:lnTo>
                              <a:lnTo>
                                <a:pt x="17616" y="1715"/>
                              </a:lnTo>
                              <a:lnTo>
                                <a:pt x="16900" y="2308"/>
                              </a:lnTo>
                              <a:lnTo>
                                <a:pt x="17616" y="2696"/>
                              </a:lnTo>
                              <a:lnTo>
                                <a:pt x="17616" y="3953"/>
                              </a:lnTo>
                              <a:lnTo>
                                <a:pt x="16900" y="3953"/>
                              </a:lnTo>
                              <a:lnTo>
                                <a:pt x="15502" y="4538"/>
                              </a:lnTo>
                              <a:lnTo>
                                <a:pt x="14642" y="4538"/>
                              </a:lnTo>
                              <a:lnTo>
                                <a:pt x="14014" y="4901"/>
                              </a:lnTo>
                              <a:lnTo>
                                <a:pt x="12563" y="5289"/>
                              </a:lnTo>
                              <a:lnTo>
                                <a:pt x="12563" y="5534"/>
                              </a:lnTo>
                              <a:lnTo>
                                <a:pt x="10950" y="5913"/>
                              </a:lnTo>
                              <a:lnTo>
                                <a:pt x="10341" y="6522"/>
                              </a:lnTo>
                              <a:lnTo>
                                <a:pt x="9516" y="7249"/>
                              </a:lnTo>
                              <a:lnTo>
                                <a:pt x="8656" y="7881"/>
                              </a:lnTo>
                              <a:lnTo>
                                <a:pt x="8656" y="8150"/>
                              </a:lnTo>
                              <a:lnTo>
                                <a:pt x="8656" y="8506"/>
                              </a:lnTo>
                              <a:lnTo>
                                <a:pt x="7366" y="8506"/>
                              </a:lnTo>
                              <a:lnTo>
                                <a:pt x="6452" y="8870"/>
                              </a:lnTo>
                              <a:lnTo>
                                <a:pt x="5932" y="8870"/>
                              </a:lnTo>
                              <a:lnTo>
                                <a:pt x="5090" y="9107"/>
                              </a:lnTo>
                              <a:lnTo>
                                <a:pt x="5932" y="9510"/>
                              </a:lnTo>
                              <a:lnTo>
                                <a:pt x="4480" y="10071"/>
                              </a:lnTo>
                              <a:lnTo>
                                <a:pt x="2903" y="10466"/>
                              </a:lnTo>
                              <a:lnTo>
                                <a:pt x="2222" y="11123"/>
                              </a:lnTo>
                              <a:lnTo>
                                <a:pt x="1434" y="11123"/>
                              </a:lnTo>
                              <a:lnTo>
                                <a:pt x="2222" y="11802"/>
                              </a:lnTo>
                              <a:lnTo>
                                <a:pt x="2903" y="12435"/>
                              </a:lnTo>
                              <a:lnTo>
                                <a:pt x="2903" y="13415"/>
                              </a:lnTo>
                              <a:lnTo>
                                <a:pt x="2222" y="15075"/>
                              </a:lnTo>
                              <a:lnTo>
                                <a:pt x="1434" y="15660"/>
                              </a:lnTo>
                              <a:lnTo>
                                <a:pt x="1434" y="16292"/>
                              </a:lnTo>
                              <a:lnTo>
                                <a:pt x="573" y="17296"/>
                              </a:lnTo>
                              <a:lnTo>
                                <a:pt x="0" y="18277"/>
                              </a:lnTo>
                              <a:lnTo>
                                <a:pt x="573" y="18949"/>
                              </a:lnTo>
                              <a:lnTo>
                                <a:pt x="573" y="199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82,0l19122,356l18548,0l18548,727l16219,980l16219,1336l17616,1715l17616,1715l16900,2308l17616,2696l17616,3953l16900,3953l15502,4538l14642,4538l14014,4901l12563,5289l12563,5534l10950,5913l10341,6522l9516,7249l8656,7881l8656,8150l8656,8506l7366,8506l6452,8870l5932,8870l5090,9107l5932,9510l4480,10071l2903,10466l2222,11123l1434,11123l2222,11802l2903,12435l2903,13415l2222,15075l1434,15660l1434,16292l573,17296l0,18277l573,18949l573,19992e" stroked="t" o:allowincell="f" style="position:absolute;margin-left:360.85pt;margin-top:178.35pt;width:51.05pt;height:118.45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3543300</wp:posOffset>
                </wp:positionV>
                <wp:extent cx="655320" cy="181292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" cy="181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82" y="0"/>
                              </a:moveTo>
                              <a:lnTo>
                                <a:pt x="19982" y="0"/>
                              </a:lnTo>
                              <a:lnTo>
                                <a:pt x="19130" y="525"/>
                              </a:lnTo>
                              <a:lnTo>
                                <a:pt x="18313" y="1064"/>
                              </a:lnTo>
                              <a:lnTo>
                                <a:pt x="17638" y="2173"/>
                              </a:lnTo>
                              <a:lnTo>
                                <a:pt x="16927" y="2968"/>
                              </a:lnTo>
                              <a:lnTo>
                                <a:pt x="16252" y="3487"/>
                              </a:lnTo>
                              <a:lnTo>
                                <a:pt x="14636" y="3769"/>
                              </a:lnTo>
                              <a:lnTo>
                                <a:pt x="13197" y="2449"/>
                              </a:lnTo>
                              <a:lnTo>
                                <a:pt x="11883" y="1865"/>
                              </a:lnTo>
                              <a:lnTo>
                                <a:pt x="10195" y="2449"/>
                              </a:lnTo>
                              <a:lnTo>
                                <a:pt x="9556" y="2449"/>
                              </a:lnTo>
                              <a:lnTo>
                                <a:pt x="8828" y="2449"/>
                              </a:lnTo>
                              <a:lnTo>
                                <a:pt x="7478" y="2449"/>
                              </a:lnTo>
                              <a:lnTo>
                                <a:pt x="5204" y="2449"/>
                              </a:lnTo>
                              <a:lnTo>
                                <a:pt x="3854" y="3171"/>
                              </a:lnTo>
                              <a:lnTo>
                                <a:pt x="3854" y="4018"/>
                              </a:lnTo>
                              <a:lnTo>
                                <a:pt x="4423" y="4596"/>
                              </a:lnTo>
                              <a:lnTo>
                                <a:pt x="3002" y="5128"/>
                              </a:lnTo>
                              <a:lnTo>
                                <a:pt x="3854" y="6238"/>
                              </a:lnTo>
                              <a:lnTo>
                                <a:pt x="3854" y="7781"/>
                              </a:lnTo>
                              <a:lnTo>
                                <a:pt x="4423" y="8588"/>
                              </a:lnTo>
                              <a:lnTo>
                                <a:pt x="2202" y="9718"/>
                              </a:lnTo>
                              <a:lnTo>
                                <a:pt x="3002" y="10538"/>
                              </a:lnTo>
                              <a:lnTo>
                                <a:pt x="1634" y="11878"/>
                              </a:lnTo>
                              <a:lnTo>
                                <a:pt x="799" y="12981"/>
                              </a:lnTo>
                              <a:lnTo>
                                <a:pt x="799" y="13716"/>
                              </a:lnTo>
                              <a:lnTo>
                                <a:pt x="1634" y="14531"/>
                              </a:lnTo>
                              <a:lnTo>
                                <a:pt x="3002" y="15384"/>
                              </a:lnTo>
                              <a:lnTo>
                                <a:pt x="799" y="15955"/>
                              </a:lnTo>
                              <a:lnTo>
                                <a:pt x="0" y="16763"/>
                              </a:lnTo>
                              <a:lnTo>
                                <a:pt x="0" y="17485"/>
                              </a:lnTo>
                              <a:lnTo>
                                <a:pt x="1634" y="18615"/>
                              </a:lnTo>
                              <a:lnTo>
                                <a:pt x="1634" y="19127"/>
                              </a:lnTo>
                              <a:lnTo>
                                <a:pt x="1634" y="19468"/>
                              </a:lnTo>
                              <a:lnTo>
                                <a:pt x="2202" y="19731"/>
                              </a:lnTo>
                              <a:lnTo>
                                <a:pt x="3002" y="1999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82,0l19982,0l19130,525l18313,1064l17638,2173l16927,2968l16252,3487l14636,3769l13197,2449l11883,1865l10195,2449l9556,2449l8828,2449l7478,2449l5204,2449l3854,3171l3854,4018l4423,4596l3002,5128l3854,6238l3854,7781l4423,8588l2202,9718l3002,10538l1634,11878l799,12981l799,13716l1634,14531l3002,15384l799,15955l0,16763l0,17485l1634,18615l1634,19127l1634,19468l2202,19731l3002,19993e" stroked="t" o:allowincell="f" style="position:absolute;margin-left:351pt;margin-top:279pt;width:51.55pt;height:142.7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Heading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7020</wp:posOffset>
                </wp:positionH>
                <wp:positionV relativeFrom="paragraph">
                  <wp:posOffset>267335</wp:posOffset>
                </wp:positionV>
                <wp:extent cx="5491480" cy="8582660"/>
                <wp:effectExtent l="5080" t="0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1440" cy="8582760"/>
                          <a:chOff x="0" y="0"/>
                          <a:chExt cx="5491440" cy="8582760"/>
                        </a:xfrm>
                      </wpg:grpSpPr>
                      <wps:wsp>
                        <wps:cNvSpPr txBox="1"/>
                        <wps:spPr>
                          <a:xfrm>
                            <a:off x="0" y="7563600"/>
                            <a:ext cx="26859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) Aménagements industriels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0" y="7763400"/>
                            <a:ext cx="438120" cy="2858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cc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" y="7819920"/>
                            <a:ext cx="19044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c66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2840" y="7820640"/>
                            <a:ext cx="20289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space de déconcentration industriel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40" y="8154000"/>
                            <a:ext cx="314280" cy="17136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680" y="8096760"/>
                            <a:ext cx="20289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égion en crise : aide à la reconver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240" y="8394840"/>
                            <a:ext cx="152280" cy="1522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520" y="8335080"/>
                            <a:ext cx="16858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one industrialo-portuai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0880" y="0"/>
                            <a:ext cx="5110560" cy="5538600"/>
                          </a:xfrm>
                        </wpg:grpSpPr>
                        <wps:wsp>
                          <wps:cNvSpPr/>
                          <wps:spPr>
                            <a:xfrm>
                              <a:off x="2900880" y="191160"/>
                              <a:ext cx="733320" cy="62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5" h="990">
                                  <a:moveTo>
                                    <a:pt x="7" y="60"/>
                                  </a:moveTo>
                                  <a:lnTo>
                                    <a:pt x="0" y="255"/>
                                  </a:lnTo>
                                  <a:lnTo>
                                    <a:pt x="105" y="375"/>
                                  </a:lnTo>
                                  <a:lnTo>
                                    <a:pt x="225" y="473"/>
                                  </a:lnTo>
                                  <a:lnTo>
                                    <a:pt x="442" y="630"/>
                                  </a:lnTo>
                                  <a:lnTo>
                                    <a:pt x="600" y="825"/>
                                  </a:lnTo>
                                  <a:lnTo>
                                    <a:pt x="735" y="923"/>
                                  </a:lnTo>
                                  <a:lnTo>
                                    <a:pt x="997" y="990"/>
                                  </a:lnTo>
                                  <a:lnTo>
                                    <a:pt x="1155" y="930"/>
                                  </a:lnTo>
                                  <a:lnTo>
                                    <a:pt x="1102" y="833"/>
                                  </a:lnTo>
                                  <a:lnTo>
                                    <a:pt x="1050" y="818"/>
                                  </a:lnTo>
                                  <a:lnTo>
                                    <a:pt x="1050" y="705"/>
                                  </a:lnTo>
                                  <a:lnTo>
                                    <a:pt x="945" y="608"/>
                                  </a:lnTo>
                                  <a:lnTo>
                                    <a:pt x="885" y="638"/>
                                  </a:lnTo>
                                  <a:lnTo>
                                    <a:pt x="795" y="555"/>
                                  </a:lnTo>
                                  <a:lnTo>
                                    <a:pt x="787" y="420"/>
                                  </a:lnTo>
                                  <a:lnTo>
                                    <a:pt x="780" y="360"/>
                                  </a:lnTo>
                                  <a:lnTo>
                                    <a:pt x="705" y="330"/>
                                  </a:lnTo>
                                  <a:lnTo>
                                    <a:pt x="630" y="345"/>
                                  </a:lnTo>
                                  <a:lnTo>
                                    <a:pt x="472" y="345"/>
                                  </a:lnTo>
                                  <a:lnTo>
                                    <a:pt x="375" y="188"/>
                                  </a:lnTo>
                                  <a:lnTo>
                                    <a:pt x="352" y="90"/>
                                  </a:lnTo>
                                  <a:lnTo>
                                    <a:pt x="307" y="0"/>
                                  </a:lnTo>
                                  <a:lnTo>
                                    <a:pt x="127" y="15"/>
                                  </a:lnTo>
                                  <a:lnTo>
                                    <a:pt x="7" y="6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7320" y="165240"/>
                              <a:ext cx="152280" cy="15228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8880" y="1079640"/>
                              <a:ext cx="152280" cy="15228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2920" y="1310760"/>
                              <a:ext cx="647640" cy="49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0" h="772">
                                  <a:moveTo>
                                    <a:pt x="15" y="30"/>
                                  </a:moveTo>
                                  <a:lnTo>
                                    <a:pt x="0" y="195"/>
                                  </a:lnTo>
                                  <a:lnTo>
                                    <a:pt x="45" y="345"/>
                                  </a:lnTo>
                                  <a:lnTo>
                                    <a:pt x="97" y="495"/>
                                  </a:lnTo>
                                  <a:lnTo>
                                    <a:pt x="270" y="585"/>
                                  </a:lnTo>
                                  <a:lnTo>
                                    <a:pt x="390" y="652"/>
                                  </a:lnTo>
                                  <a:lnTo>
                                    <a:pt x="742" y="772"/>
                                  </a:lnTo>
                                  <a:lnTo>
                                    <a:pt x="960" y="682"/>
                                  </a:lnTo>
                                  <a:lnTo>
                                    <a:pt x="1020" y="495"/>
                                  </a:lnTo>
                                  <a:lnTo>
                                    <a:pt x="960" y="412"/>
                                  </a:lnTo>
                                  <a:lnTo>
                                    <a:pt x="870" y="420"/>
                                  </a:lnTo>
                                  <a:lnTo>
                                    <a:pt x="637" y="307"/>
                                  </a:lnTo>
                                  <a:lnTo>
                                    <a:pt x="585" y="322"/>
                                  </a:lnTo>
                                  <a:lnTo>
                                    <a:pt x="540" y="255"/>
                                  </a:lnTo>
                                  <a:lnTo>
                                    <a:pt x="480" y="232"/>
                                  </a:lnTo>
                                  <a:lnTo>
                                    <a:pt x="420" y="120"/>
                                  </a:lnTo>
                                  <a:lnTo>
                                    <a:pt x="270" y="22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5" y="3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5160" y="1428840"/>
                              <a:ext cx="67644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orrai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53360" y="1910880"/>
                              <a:ext cx="404640" cy="49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7" h="780">
                                  <a:moveTo>
                                    <a:pt x="637" y="195"/>
                                  </a:moveTo>
                                  <a:lnTo>
                                    <a:pt x="510" y="637"/>
                                  </a:lnTo>
                                  <a:lnTo>
                                    <a:pt x="322" y="780"/>
                                  </a:lnTo>
                                  <a:lnTo>
                                    <a:pt x="97" y="697"/>
                                  </a:lnTo>
                                  <a:lnTo>
                                    <a:pt x="0" y="525"/>
                                  </a:lnTo>
                                  <a:lnTo>
                                    <a:pt x="105" y="285"/>
                                  </a:lnTo>
                                  <a:lnTo>
                                    <a:pt x="330" y="135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630" y="105"/>
                                  </a:lnTo>
                                  <a:lnTo>
                                    <a:pt x="637" y="195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8120" y="542880"/>
                              <a:ext cx="50436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r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0320" y="905040"/>
                              <a:ext cx="87624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e Hav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14720" y="0"/>
                              <a:ext cx="87624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unkerqu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39520" y="5290920"/>
                              <a:ext cx="54288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o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91000" y="2029320"/>
                              <a:ext cx="56628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osg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28720" y="753120"/>
                              <a:ext cx="3133800" cy="2048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133800" cy="204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35" h="3225">
                                    <a:moveTo>
                                      <a:pt x="1530" y="960"/>
                                    </a:moveTo>
                                    <a:lnTo>
                                      <a:pt x="1290" y="960"/>
                                    </a:lnTo>
                                    <a:lnTo>
                                      <a:pt x="1185" y="1110"/>
                                    </a:lnTo>
                                    <a:lnTo>
                                      <a:pt x="1005" y="1260"/>
                                    </a:lnTo>
                                    <a:lnTo>
                                      <a:pt x="480" y="1560"/>
                                    </a:lnTo>
                                    <a:lnTo>
                                      <a:pt x="0" y="1770"/>
                                    </a:lnTo>
                                    <a:lnTo>
                                      <a:pt x="495" y="2190"/>
                                    </a:lnTo>
                                    <a:lnTo>
                                      <a:pt x="870" y="2445"/>
                                    </a:lnTo>
                                    <a:lnTo>
                                      <a:pt x="1155" y="2595"/>
                                    </a:lnTo>
                                    <a:lnTo>
                                      <a:pt x="1323" y="2661"/>
                                    </a:lnTo>
                                    <a:lnTo>
                                      <a:pt x="1386" y="2772"/>
                                    </a:lnTo>
                                    <a:lnTo>
                                      <a:pt x="1449" y="2844"/>
                                    </a:lnTo>
                                    <a:lnTo>
                                      <a:pt x="1680" y="2895"/>
                                    </a:lnTo>
                                    <a:lnTo>
                                      <a:pt x="2295" y="3135"/>
                                    </a:lnTo>
                                    <a:lnTo>
                                      <a:pt x="3090" y="3225"/>
                                    </a:lnTo>
                                    <a:lnTo>
                                      <a:pt x="3960" y="3225"/>
                                    </a:lnTo>
                                    <a:lnTo>
                                      <a:pt x="4410" y="2835"/>
                                    </a:lnTo>
                                    <a:lnTo>
                                      <a:pt x="4770" y="2430"/>
                                    </a:lnTo>
                                    <a:lnTo>
                                      <a:pt x="4890" y="2280"/>
                                    </a:lnTo>
                                    <a:lnTo>
                                      <a:pt x="4935" y="1965"/>
                                    </a:lnTo>
                                    <a:lnTo>
                                      <a:pt x="4890" y="1605"/>
                                    </a:lnTo>
                                    <a:lnTo>
                                      <a:pt x="4800" y="1215"/>
                                    </a:lnTo>
                                    <a:lnTo>
                                      <a:pt x="4650" y="855"/>
                                    </a:lnTo>
                                    <a:lnTo>
                                      <a:pt x="4440" y="705"/>
                                    </a:lnTo>
                                    <a:lnTo>
                                      <a:pt x="4365" y="525"/>
                                    </a:lnTo>
                                    <a:lnTo>
                                      <a:pt x="4230" y="465"/>
                                    </a:lnTo>
                                    <a:lnTo>
                                      <a:pt x="4125" y="390"/>
                                    </a:lnTo>
                                    <a:lnTo>
                                      <a:pt x="4050" y="330"/>
                                    </a:lnTo>
                                    <a:lnTo>
                                      <a:pt x="3915" y="210"/>
                                    </a:lnTo>
                                    <a:lnTo>
                                      <a:pt x="3780" y="180"/>
                                    </a:lnTo>
                                    <a:lnTo>
                                      <a:pt x="3525" y="135"/>
                                    </a:lnTo>
                                    <a:lnTo>
                                      <a:pt x="3315" y="60"/>
                                    </a:lnTo>
                                    <a:lnTo>
                                      <a:pt x="3038" y="30"/>
                                    </a:lnTo>
                                    <a:lnTo>
                                      <a:pt x="2918" y="0"/>
                                    </a:lnTo>
                                    <a:lnTo>
                                      <a:pt x="2826" y="63"/>
                                    </a:lnTo>
                                    <a:lnTo>
                                      <a:pt x="2817" y="96"/>
                                    </a:lnTo>
                                    <a:lnTo>
                                      <a:pt x="2781" y="150"/>
                                    </a:lnTo>
                                    <a:lnTo>
                                      <a:pt x="2628" y="222"/>
                                    </a:lnTo>
                                    <a:lnTo>
                                      <a:pt x="2513" y="218"/>
                                    </a:lnTo>
                                    <a:lnTo>
                                      <a:pt x="2106" y="333"/>
                                    </a:lnTo>
                                    <a:lnTo>
                                      <a:pt x="1977" y="423"/>
                                    </a:lnTo>
                                    <a:lnTo>
                                      <a:pt x="1893" y="555"/>
                                    </a:lnTo>
                                    <a:lnTo>
                                      <a:pt x="1923" y="621"/>
                                    </a:lnTo>
                                    <a:lnTo>
                                      <a:pt x="2109" y="675"/>
                                    </a:lnTo>
                                    <a:lnTo>
                                      <a:pt x="2205" y="720"/>
                                    </a:lnTo>
                                    <a:lnTo>
                                      <a:pt x="2148" y="717"/>
                                    </a:lnTo>
                                    <a:lnTo>
                                      <a:pt x="1962" y="726"/>
                                    </a:lnTo>
                                    <a:lnTo>
                                      <a:pt x="1839" y="825"/>
                                    </a:lnTo>
                                    <a:lnTo>
                                      <a:pt x="1530" y="930"/>
                                    </a:lnTo>
                                    <a:lnTo>
                                      <a:pt x="1710" y="900"/>
                                    </a:ln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ff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19360" y="762120"/>
                                <a:ext cx="857160" cy="171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cc66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90120" y="1095480"/>
                                <a:ext cx="237960" cy="790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cc66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76640" y="428760"/>
                                <a:ext cx="514440" cy="247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cc66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0320" y="923760"/>
                                <a:ext cx="838080" cy="485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cc66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785400" y="5194440"/>
                              <a:ext cx="152280" cy="15228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360" y="2365200"/>
                              <a:ext cx="152280" cy="15228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86000"/>
                              <a:ext cx="87624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t-Nazai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6pt;margin-top:21.05pt;width:432.4pt;height:675.8pt" coordorigin="452,421" coordsize="8648,135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2;top:12332;width:422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) Aménagements industriels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67;top:12647;width:689;height:449;mso-wrap-style:none;v-text-anchor:middle">
                  <v:fill o:detectmouseclick="t" on="false"/>
                  <v:stroke color="#cc66ff" weight="28440" joinstyle="miter" endcap="flat"/>
                  <w10:wrap type="none"/>
                </v:oval>
                <v:line id="shape_0" from="752,12736" to="1051,12900" stroked="t" o:allowincell="f" style="position:absolute;flip:y">
                  <v:stroke color="#cc66ff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28;top:12737;width:319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space de déconcentration industriel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97;top:13262;width:494;height:269;mso-wrap-style:none;v-text-anchor:middle">
                  <v:imagedata r:id="rId6" o:detectmouseclick="t"/>
                  <v:stroke color="black" weight="9360" joinstyle="miter" endcap="flat"/>
                  <w10:wrap type="none"/>
                </v:rect>
                <v:shape id="shape_0" stroked="f" o:allowincell="f" style="position:absolute;left:1168;top:13172;width:319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égion en crise : aide à la reconvers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00ccff" stroked="t" o:allowincell="f" style="position:absolute;left:698;top:13641;width:239;height:239;mso-wrap-style:none;v-text-anchor:middle">
                  <v:fill o:detectmouseclick="t" type="solid" color2="#ff3300"/>
                  <v:stroke color="black" weight="12600" joinstyle="miter" endcap="flat"/>
                  <w10:wrap type="none"/>
                </v:rect>
                <v:shape id="shape_0" stroked="f" o:allowincell="f" style="position:absolute;left:1108;top:13547;width:265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one industrialo-portuai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52;top:421;width:8049;height:8722">
                  <v:shape id="shape_0" coordsize="1155,990" path="m7,60l0,255l105,375l225,473l442,630l600,825l735,923l997,990l1155,930l1102,833l1050,818l1050,705l945,608l885,638l795,555l787,420l780,360l705,330l630,345l472,345l375,188l352,90l307,0l127,15l7,60xe" stroked="f" o:allowincell="f" style="position:absolute;left:5620;top:722;width:1154;height:989;mso-wrap-style:none;v-text-anchor:middle">
                    <v:imagedata r:id="rId7" o:detectmouseclick="t"/>
                    <v:stroke color="#3465a4" joinstyle="round" endcap="flat"/>
                    <w10:wrap type="none"/>
                  </v:shape>
                  <v:rect id="shape_0" fillcolor="#00ccff" stroked="t" o:allowincell="f" style="position:absolute;left:5693;top:681;width:239;height:239;mso-wrap-style:none;v-text-anchor:middle">
                    <v:fill o:detectmouseclick="t" type="solid" color2="#ff3300"/>
                    <v:stroke color="black" weight="12600" joinstyle="miter" endcap="flat"/>
                    <w10:wrap type="none"/>
                  </v:rect>
                  <v:rect id="shape_0" fillcolor="#00ccff" stroked="t" o:allowincell="f" style="position:absolute;left:4373;top:2121;width:239;height:239;mso-wrap-style:none;v-text-anchor:middle">
                    <v:fill o:detectmouseclick="t" type="solid" color2="#ff3300"/>
                    <v:stroke color="black" weight="12600" joinstyle="miter" endcap="flat"/>
                    <w10:wrap type="none"/>
                  </v:rect>
                  <v:shape id="shape_0" coordsize="1020,772" path="m15,30l0,195l45,345l97,495l270,585l390,652l742,772l960,682l1020,495l960,412l870,420l637,307l585,322l540,255l480,232l420,120l270,22l150,0l15,30xe" stroked="f" o:allowincell="f" style="position:absolute;left:8080;top:2485;width:1019;height:771;mso-wrap-style:none;v-text-anchor:middle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16;top:2671;width:1064;height:3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orrai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7,780" path="m637,195l510,637l322,780l97,697l0,525l105,285l330,135l540,0l630,105l637,195xe" stroked="f" o:allowincell="f" style="position:absolute;left:8380;top:3430;width:636;height:779;mso-wrap-style:none;v-text-anchor:middle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994;top:1276;width:793;height:3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r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17;top:1846;width:1379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e Hav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57;top:421;width:1379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unkerqu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26;top:8753;width:85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o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24;top:3617;width:891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osg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357;top:1607;width:4935;height:3225">
                    <v:shape id="shape_0" coordsize="4935,3225" path="m1530,960l1290,960l1185,1110l1005,1260l480,1560l0,1770l495,2190l870,2445l1155,2595l1323,2661l1386,2772l1449,2844l1680,2895l2295,3135l3090,3225l3960,3225l4410,2835l4770,2430l4890,2280l4935,1965l4890,1605l4800,1215l4650,855l4440,705l4365,525l4230,465l4125,390l4050,330l3915,210l3780,180l3525,135l3315,60l3038,30l2918,0l2826,63l2817,96l2781,150l2628,222l2513,218l2106,333l1977,423l1893,555l1923,621l2109,675l2205,720l2148,717l1962,726l1839,825l1530,930l1710,900e" stroked="t" o:allowincell="f" style="position:absolute;left:2357;top:1607;width:4934;height:3224;mso-wrap-style:none;v-text-anchor:middle">
                      <v:fill o:detectmouseclick="t" on="false"/>
                      <v:stroke color="fuchsia" weight="38160" joinstyle="round" endcap="flat"/>
                      <w10:wrap type="none"/>
                    </v:shape>
                    <v:line id="shape_0" from="3647,2807" to="4996,3076" stroked="t" o:allowincell="f" style="position:absolute;flip:x">
                      <v:stroke color="#cc66ff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861,3332" to="5235,4576" stroked="t" o:allowincell="f" style="position:absolute;flip:x">
                      <v:stroke color="#cc66ff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942,2282" to="6751,2671" stroked="t" o:allowincell="f" style="position:absolute;flip:y">
                      <v:stroke color="#cc66ff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822,3062" to="7141,3826" stroked="t" o:allowincell="f" style="position:absolute">
                      <v:stroke color="#cc66ff" weight="1908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rect id="shape_0" fillcolor="#00ccff" stroked="t" o:allowincell="f" style="position:absolute;left:7013;top:8601;width:239;height:239;mso-wrap-style:none;v-text-anchor:middle">
                    <v:fill o:detectmouseclick="t" type="solid" color2="#ff3300"/>
                    <v:stroke color="black" weight="12600" joinstyle="miter" endcap="flat"/>
                    <w10:wrap type="none"/>
                  </v:rect>
                  <v:rect id="shape_0" fillcolor="#00ccff" stroked="t" o:allowincell="f" style="position:absolute;left:2243;top:4146;width:239;height:239;mso-wrap-style:none;v-text-anchor:middle">
                    <v:fill o:detectmouseclick="t" type="solid" color2="#ff3300"/>
                    <v:stroke color="black" weight="12600" joinstyle="miter" endcap="flat"/>
                    <w10:wrap type="none"/>
                  </v:rect>
                  <v:shape id="shape_0" stroked="f" o:allowincell="f" style="position:absolute;left:1052;top:4021;width:1379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t-Nazai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Heading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7005</wp:posOffset>
                </wp:positionH>
                <wp:positionV relativeFrom="paragraph">
                  <wp:posOffset>572135</wp:posOffset>
                </wp:positionV>
                <wp:extent cx="6575425" cy="72777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5400" cy="7277760"/>
                          <a:chOff x="0" y="0"/>
                          <a:chExt cx="6575400" cy="7277760"/>
                        </a:xfrm>
                      </wpg:grpSpPr>
                      <wps:wsp>
                        <wps:cNvSpPr txBox="1"/>
                        <wps:spPr>
                          <a:xfrm>
                            <a:off x="1644480" y="2152800"/>
                            <a:ext cx="8762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an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3600" y="0"/>
                            <a:ext cx="8762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il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08000"/>
                            <a:ext cx="6575400" cy="7169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25080" cy="7169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206400"/>
                                <a:ext cx="2232000" cy="315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u w:val="single"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) Des aménagements urbains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: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56920" y="6436440"/>
                                <a:ext cx="179064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Espace de croissance limité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66280" y="6693480"/>
                                <a:ext cx="161928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Métropoles d’équilibre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65920" y="6922080"/>
                                <a:ext cx="202896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Villes nouvelle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53000" y="6410160"/>
                                <a:ext cx="314280" cy="28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160" y="675936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440" y="6988680"/>
                                <a:ext cx="954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53040" y="0"/>
                                <a:ext cx="4172040" cy="5000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19520" y="3276720"/>
                                  <a:ext cx="1522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66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172040" cy="5000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43320" y="1000080"/>
                                    <a:ext cx="380880" cy="380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57400"/>
                                    <a:ext cx="152280" cy="152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24280" y="4848120"/>
                                    <a:ext cx="152280" cy="152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1800" y="4562280"/>
                                    <a:ext cx="152280" cy="152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19760" y="1533600"/>
                                    <a:ext cx="152280" cy="152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1640" y="1295280"/>
                                    <a:ext cx="152280" cy="152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3720" y="0"/>
                                    <a:ext cx="152280" cy="152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2440" y="3610080"/>
                                    <a:ext cx="152280" cy="152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39320" y="911880"/>
                                    <a:ext cx="95400" cy="9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7480" y="1149840"/>
                                    <a:ext cx="95400" cy="9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4560" y="1369080"/>
                                    <a:ext cx="95400" cy="9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6160" y="1216440"/>
                                    <a:ext cx="95400" cy="9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2520" y="4683600"/>
                                    <a:ext cx="95400" cy="9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9360" y="911880"/>
                                    <a:ext cx="95400" cy="9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15720" y="3340800"/>
                                    <a:ext cx="95400" cy="9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78520" y="1038960"/>
                                    <a:ext cx="561960" cy="314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i/>
                                          <w:szCs w:val="20"/>
                                          <w:bCs/>
                                          <w:iCs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Pari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968480" y="3568680"/>
                              <a:ext cx="87624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Bordeau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4880" y="4515480"/>
                              <a:ext cx="87624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Toulous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7720" y="4867920"/>
                              <a:ext cx="87624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arseil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22600" y="3096360"/>
                              <a:ext cx="87624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y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99160" y="1543680"/>
                              <a:ext cx="87624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trasbour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70280" y="1334160"/>
                              <a:ext cx="87624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Nanc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15pt;margin-top:45.05pt;width:517.75pt;height:573.05pt" coordorigin="263,901" coordsize="10355,11461">
                <v:shape id="shape_0" stroked="f" o:allowincell="f" style="position:absolute;left:2853;top:4291;width:137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an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3;top:901;width:137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il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63;top:1071;width:10355;height:11291">
                  <v:group id="shape_0" style="position:absolute;left:263;top:1071;width:9016;height:11291">
                    <v:shape id="shape_0" stroked="f" o:allowincell="f" style="position:absolute;left:263;top:10845;width:3514;height:4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) Des aménagements urbain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40;top:11207;width:2819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space de croissance limité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55;top:11612;width:2549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étropoles d’équilibre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54;top:11972;width:3194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illes nouvelle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red" stroked="t" o:allowincell="f" style="position:absolute;left:504;top:11166;width:494;height:449;mso-wrap-style:none;v-text-anchor:middle">
                      <v:fill o:detectmouseclick="t" type="solid" color2="aqua"/>
                      <v:stroke color="black" weight="38160" joinstyle="miter" endcap="flat"/>
                      <w10:wrap type="none"/>
                    </v:oval>
                    <v:oval id="shape_0" fillcolor="#ff6600" stroked="t" o:allowincell="f" style="position:absolute;left:621;top:11716;width:239;height:239;mso-wrap-style:none;v-text-anchor:middle">
                      <v:fill o:detectmouseclick="t" type="solid" color2="#0099ff"/>
                      <v:stroke color="black" weight="9360" joinstyle="miter" endcap="flat"/>
                      <w10:wrap type="none"/>
                    </v:oval>
                    <v:rect id="shape_0" fillcolor="yellow" stroked="t" o:allowincell="f" style="position:absolute;left:648;top:12077;width:149;height:142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  <v:group id="shape_0" style="position:absolute;left:2709;top:1071;width:6570;height:7875">
                      <v:oval id="shape_0" fillcolor="#ff6600" stroked="t" o:allowincell="f" style="position:absolute;left:7149;top:6231;width:239;height:239;mso-wrap-style:none;v-text-anchor:middle">
                        <v:fill o:detectmouseclick="t" type="solid" color2="#0099ff"/>
                        <v:stroke color="black" weight="9360" joinstyle="miter" endcap="flat"/>
                        <w10:wrap type="none"/>
                      </v:oval>
                      <v:group id="shape_0" style="position:absolute;left:2709;top:1071;width:6570;height:7875">
                        <v:oval id="shape_0" fillcolor="red" stroked="t" o:allowincell="f" style="position:absolute;left:5139;top:2646;width:599;height:599;mso-wrap-style:none;v-text-anchor:middle">
                          <v:fill o:detectmouseclick="t" type="solid" color2="aqua"/>
                          <v:stroke color="black" weight="38160" joinstyle="miter" endcap="flat"/>
                          <w10:wrap type="none"/>
                        </v:oval>
                        <v:oval id="shape_0" fillcolor="#ff6600" stroked="t" o:allowincell="f" style="position:absolute;left:2709;top:4311;width:239;height:239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oval>
                        <v:oval id="shape_0" fillcolor="#ff6600" stroked="t" o:allowincell="f" style="position:absolute;left:7314;top:8706;width:239;height:239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oval>
                        <v:oval id="shape_0" fillcolor="#ff6600" stroked="t" o:allowincell="f" style="position:absolute;left:4554;top:8256;width:239;height:239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oval>
                        <v:oval id="shape_0" fillcolor="#ff6600" stroked="t" o:allowincell="f" style="position:absolute;left:9039;top:3486;width:239;height:239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oval>
                        <v:oval id="shape_0" fillcolor="#ff6600" stroked="t" o:allowincell="f" style="position:absolute;left:8349;top:3111;width:239;height:239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oval>
                        <v:oval id="shape_0" fillcolor="#ff6600" stroked="t" o:allowincell="f" style="position:absolute;left:6069;top:1071;width:239;height:239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oval>
                        <v:oval id="shape_0" fillcolor="#ff6600" stroked="t" o:allowincell="f" style="position:absolute;left:3264;top:6756;width:239;height:239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oval>
                        <v:rect id="shape_0" fillcolor="yellow" stroked="t" o:allowincell="f" style="position:absolute;left:5763;top:2507;width:149;height:14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f" style="position:absolute;left:5823;top:2882;width:149;height:14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f" style="position:absolute;left:5598;top:3227;width:149;height:14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f" style="position:absolute;left:4923;top:2987;width:149;height:14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f" style="position:absolute;left:7248;top:8447;width:149;height:14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f" style="position:absolute;left:5133;top:2507;width:149;height:14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f" style="position:absolute;left:7458;top:6332;width:149;height:14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shape id="shape_0" stroked="f" o:allowincell="f" style="position:absolute;left:5037;top:2707;width:884;height:4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ari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shape id="shape_0" stroked="f" o:allowincell="f" style="position:absolute;left:3363;top:6691;width:1379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Bordeau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33;top:8182;width:1379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Toulou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3;top:8737;width:1379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arseil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28;top:5947;width:1379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y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38;top:3502;width:1379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trasbour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18;top:3172;width:1379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Nan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Heading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7645</wp:posOffset>
                </wp:positionH>
                <wp:positionV relativeFrom="paragraph">
                  <wp:posOffset>2823845</wp:posOffset>
                </wp:positionV>
                <wp:extent cx="5531485" cy="5434965"/>
                <wp:effectExtent l="571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1400" cy="5434920"/>
                          <a:chOff x="0" y="0"/>
                          <a:chExt cx="5531400" cy="5434920"/>
                        </a:xfrm>
                      </wpg:grpSpPr>
                      <wps:wsp>
                        <wps:cNvSpPr txBox="1"/>
                        <wps:spPr>
                          <a:xfrm>
                            <a:off x="1862280" y="2486520"/>
                            <a:ext cx="8762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angue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31400" cy="543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121280" y="1972440"/>
                              <a:ext cx="87624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ercanto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531400" cy="543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188160" y="38880"/>
                                <a:ext cx="936720" cy="121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0" h="2043">
                                    <a:moveTo>
                                      <a:pt x="213" y="1826"/>
                                    </a:moveTo>
                                    <a:cubicBezTo>
                                      <a:pt x="225" y="1824"/>
                                      <a:pt x="288" y="1770"/>
                                      <a:pt x="310" y="1766"/>
                                    </a:cubicBezTo>
                                    <a:cubicBezTo>
                                      <a:pt x="332" y="1762"/>
                                      <a:pt x="334" y="1787"/>
                                      <a:pt x="348" y="1803"/>
                                    </a:cubicBezTo>
                                    <a:cubicBezTo>
                                      <a:pt x="362" y="1819"/>
                                      <a:pt x="373" y="1826"/>
                                      <a:pt x="393" y="1863"/>
                                    </a:cubicBezTo>
                                    <a:cubicBezTo>
                                      <a:pt x="413" y="1900"/>
                                      <a:pt x="436" y="2013"/>
                                      <a:pt x="468" y="2028"/>
                                    </a:cubicBezTo>
                                    <a:cubicBezTo>
                                      <a:pt x="500" y="2043"/>
                                      <a:pt x="574" y="1974"/>
                                      <a:pt x="588" y="1953"/>
                                    </a:cubicBezTo>
                                    <a:cubicBezTo>
                                      <a:pt x="602" y="1932"/>
                                      <a:pt x="556" y="1923"/>
                                      <a:pt x="550" y="1901"/>
                                    </a:cubicBezTo>
                                    <a:cubicBezTo>
                                      <a:pt x="544" y="1879"/>
                                      <a:pt x="549" y="1855"/>
                                      <a:pt x="550" y="1818"/>
                                    </a:cubicBezTo>
                                    <a:cubicBezTo>
                                      <a:pt x="551" y="1781"/>
                                      <a:pt x="539" y="1725"/>
                                      <a:pt x="558" y="1676"/>
                                    </a:cubicBezTo>
                                    <a:cubicBezTo>
                                      <a:pt x="577" y="1627"/>
                                      <a:pt x="630" y="1578"/>
                                      <a:pt x="663" y="1526"/>
                                    </a:cubicBezTo>
                                    <a:cubicBezTo>
                                      <a:pt x="696" y="1474"/>
                                      <a:pt x="734" y="1408"/>
                                      <a:pt x="753" y="1361"/>
                                    </a:cubicBezTo>
                                    <a:cubicBezTo>
                                      <a:pt x="772" y="1314"/>
                                      <a:pt x="766" y="1273"/>
                                      <a:pt x="775" y="1241"/>
                                    </a:cubicBezTo>
                                    <a:cubicBezTo>
                                      <a:pt x="784" y="1209"/>
                                      <a:pt x="788" y="1196"/>
                                      <a:pt x="805" y="1166"/>
                                    </a:cubicBezTo>
                                    <a:cubicBezTo>
                                      <a:pt x="822" y="1136"/>
                                      <a:pt x="865" y="1087"/>
                                      <a:pt x="880" y="1061"/>
                                    </a:cubicBezTo>
                                    <a:cubicBezTo>
                                      <a:pt x="895" y="1035"/>
                                      <a:pt x="866" y="1051"/>
                                      <a:pt x="895" y="1008"/>
                                    </a:cubicBezTo>
                                    <a:cubicBezTo>
                                      <a:pt x="924" y="965"/>
                                      <a:pt x="1011" y="856"/>
                                      <a:pt x="1053" y="806"/>
                                    </a:cubicBezTo>
                                    <a:cubicBezTo>
                                      <a:pt x="1095" y="756"/>
                                      <a:pt x="1131" y="737"/>
                                      <a:pt x="1150" y="708"/>
                                    </a:cubicBezTo>
                                    <a:cubicBezTo>
                                      <a:pt x="1169" y="679"/>
                                      <a:pt x="1153" y="654"/>
                                      <a:pt x="1165" y="633"/>
                                    </a:cubicBezTo>
                                    <a:cubicBezTo>
                                      <a:pt x="1177" y="612"/>
                                      <a:pt x="1184" y="619"/>
                                      <a:pt x="1225" y="581"/>
                                    </a:cubicBezTo>
                                    <a:cubicBezTo>
                                      <a:pt x="1266" y="543"/>
                                      <a:pt x="1360" y="466"/>
                                      <a:pt x="1413" y="408"/>
                                    </a:cubicBezTo>
                                    <a:cubicBezTo>
                                      <a:pt x="1466" y="350"/>
                                      <a:pt x="1530" y="272"/>
                                      <a:pt x="1540" y="236"/>
                                    </a:cubicBezTo>
                                    <a:cubicBezTo>
                                      <a:pt x="1550" y="200"/>
                                      <a:pt x="1479" y="210"/>
                                      <a:pt x="1473" y="191"/>
                                    </a:cubicBezTo>
                                    <a:cubicBezTo>
                                      <a:pt x="1467" y="172"/>
                                      <a:pt x="1487" y="152"/>
                                      <a:pt x="1503" y="123"/>
                                    </a:cubicBezTo>
                                    <a:cubicBezTo>
                                      <a:pt x="1519" y="94"/>
                                      <a:pt x="1559" y="36"/>
                                      <a:pt x="1570" y="18"/>
                                    </a:cubicBezTo>
                                    <a:cubicBezTo>
                                      <a:pt x="1581" y="0"/>
                                      <a:pt x="1610" y="10"/>
                                      <a:pt x="1570" y="18"/>
                                    </a:cubicBezTo>
                                    <a:cubicBezTo>
                                      <a:pt x="1530" y="26"/>
                                      <a:pt x="1400" y="53"/>
                                      <a:pt x="1330" y="68"/>
                                    </a:cubicBezTo>
                                    <a:cubicBezTo>
                                      <a:pt x="1278" y="85"/>
                                      <a:pt x="1205" y="94"/>
                                      <a:pt x="1150" y="108"/>
                                    </a:cubicBezTo>
                                    <a:cubicBezTo>
                                      <a:pt x="1023" y="140"/>
                                      <a:pt x="899" y="175"/>
                                      <a:pt x="770" y="198"/>
                                    </a:cubicBezTo>
                                    <a:cubicBezTo>
                                      <a:pt x="663" y="236"/>
                                      <a:pt x="657" y="295"/>
                                      <a:pt x="580" y="363"/>
                                    </a:cubicBezTo>
                                    <a:cubicBezTo>
                                      <a:pt x="537" y="414"/>
                                      <a:pt x="485" y="466"/>
                                      <a:pt x="445" y="513"/>
                                    </a:cubicBezTo>
                                    <a:cubicBezTo>
                                      <a:pt x="442" y="523"/>
                                      <a:pt x="362" y="625"/>
                                      <a:pt x="355" y="633"/>
                                    </a:cubicBezTo>
                                    <a:cubicBezTo>
                                      <a:pt x="313" y="674"/>
                                      <a:pt x="224" y="722"/>
                                      <a:pt x="190" y="758"/>
                                    </a:cubicBezTo>
                                    <a:cubicBezTo>
                                      <a:pt x="176" y="778"/>
                                      <a:pt x="158" y="824"/>
                                      <a:pt x="150" y="848"/>
                                    </a:cubicBezTo>
                                    <a:cubicBezTo>
                                      <a:pt x="147" y="885"/>
                                      <a:pt x="148" y="922"/>
                                      <a:pt x="140" y="958"/>
                                    </a:cubicBezTo>
                                    <a:cubicBezTo>
                                      <a:pt x="137" y="970"/>
                                      <a:pt x="124" y="977"/>
                                      <a:pt x="120" y="988"/>
                                    </a:cubicBezTo>
                                    <a:cubicBezTo>
                                      <a:pt x="94" y="1058"/>
                                      <a:pt x="107" y="1071"/>
                                      <a:pt x="50" y="1128"/>
                                    </a:cubicBezTo>
                                    <a:cubicBezTo>
                                      <a:pt x="47" y="1138"/>
                                      <a:pt x="45" y="1149"/>
                                      <a:pt x="40" y="1158"/>
                                    </a:cubicBezTo>
                                    <a:cubicBezTo>
                                      <a:pt x="35" y="1169"/>
                                      <a:pt x="25" y="1177"/>
                                      <a:pt x="20" y="1188"/>
                                    </a:cubicBezTo>
                                    <a:cubicBezTo>
                                      <a:pt x="11" y="1207"/>
                                      <a:pt x="0" y="1248"/>
                                      <a:pt x="0" y="1248"/>
                                    </a:cubicBezTo>
                                    <a:cubicBezTo>
                                      <a:pt x="3" y="1398"/>
                                      <a:pt x="1" y="1548"/>
                                      <a:pt x="10" y="1698"/>
                                    </a:cubicBezTo>
                                    <a:cubicBezTo>
                                      <a:pt x="12" y="1725"/>
                                      <a:pt x="138" y="1841"/>
                                      <a:pt x="60" y="1838"/>
                                    </a:cubicBezTo>
                                    <a:cubicBezTo>
                                      <a:pt x="69" y="1863"/>
                                      <a:pt x="62" y="1846"/>
                                      <a:pt x="63" y="1848"/>
                                    </a:cubicBezTo>
                                    <a:cubicBezTo>
                                      <a:pt x="63" y="1848"/>
                                      <a:pt x="213" y="1826"/>
                                      <a:pt x="213" y="182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cc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5000" y="0"/>
                                <a:ext cx="2131560" cy="257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4" h="4327">
                                    <a:moveTo>
                                      <a:pt x="1537" y="4220"/>
                                    </a:moveTo>
                                    <a:cubicBezTo>
                                      <a:pt x="1520" y="4180"/>
                                      <a:pt x="1484" y="4110"/>
                                      <a:pt x="1497" y="4080"/>
                                    </a:cubicBezTo>
                                    <a:cubicBezTo>
                                      <a:pt x="1510" y="4050"/>
                                      <a:pt x="1574" y="4070"/>
                                      <a:pt x="1617" y="4040"/>
                                    </a:cubicBezTo>
                                    <a:cubicBezTo>
                                      <a:pt x="1660" y="4010"/>
                                      <a:pt x="1730" y="3943"/>
                                      <a:pt x="1757" y="3900"/>
                                    </a:cubicBezTo>
                                    <a:cubicBezTo>
                                      <a:pt x="1784" y="3857"/>
                                      <a:pt x="1790" y="3843"/>
                                      <a:pt x="1777" y="3780"/>
                                    </a:cubicBezTo>
                                    <a:cubicBezTo>
                                      <a:pt x="1764" y="3717"/>
                                      <a:pt x="1714" y="3590"/>
                                      <a:pt x="1677" y="3520"/>
                                    </a:cubicBezTo>
                                    <a:cubicBezTo>
                                      <a:pt x="1640" y="3450"/>
                                      <a:pt x="1597" y="3403"/>
                                      <a:pt x="1557" y="3360"/>
                                    </a:cubicBezTo>
                                    <a:cubicBezTo>
                                      <a:pt x="1517" y="3317"/>
                                      <a:pt x="1480" y="3307"/>
                                      <a:pt x="1437" y="3260"/>
                                    </a:cubicBezTo>
                                    <a:cubicBezTo>
                                      <a:pt x="1394" y="3213"/>
                                      <a:pt x="1344" y="3143"/>
                                      <a:pt x="1297" y="3080"/>
                                    </a:cubicBezTo>
                                    <a:cubicBezTo>
                                      <a:pt x="1250" y="3017"/>
                                      <a:pt x="1200" y="2933"/>
                                      <a:pt x="1157" y="2880"/>
                                    </a:cubicBezTo>
                                    <a:cubicBezTo>
                                      <a:pt x="1114" y="2827"/>
                                      <a:pt x="1070" y="2807"/>
                                      <a:pt x="1037" y="2760"/>
                                    </a:cubicBezTo>
                                    <a:cubicBezTo>
                                      <a:pt x="1004" y="2713"/>
                                      <a:pt x="994" y="2637"/>
                                      <a:pt x="957" y="2600"/>
                                    </a:cubicBezTo>
                                    <a:cubicBezTo>
                                      <a:pt x="920" y="2563"/>
                                      <a:pt x="857" y="2587"/>
                                      <a:pt x="817" y="2540"/>
                                    </a:cubicBezTo>
                                    <a:cubicBezTo>
                                      <a:pt x="777" y="2493"/>
                                      <a:pt x="747" y="2396"/>
                                      <a:pt x="717" y="2320"/>
                                    </a:cubicBezTo>
                                    <a:cubicBezTo>
                                      <a:pt x="687" y="2244"/>
                                      <a:pt x="657" y="2157"/>
                                      <a:pt x="637" y="2080"/>
                                    </a:cubicBezTo>
                                    <a:cubicBezTo>
                                      <a:pt x="617" y="2003"/>
                                      <a:pt x="620" y="1930"/>
                                      <a:pt x="597" y="1860"/>
                                    </a:cubicBezTo>
                                    <a:cubicBezTo>
                                      <a:pt x="574" y="1790"/>
                                      <a:pt x="567" y="1720"/>
                                      <a:pt x="497" y="1660"/>
                                    </a:cubicBezTo>
                                    <a:cubicBezTo>
                                      <a:pt x="427" y="1600"/>
                                      <a:pt x="257" y="1567"/>
                                      <a:pt x="177" y="1500"/>
                                    </a:cubicBezTo>
                                    <a:cubicBezTo>
                                      <a:pt x="97" y="1433"/>
                                      <a:pt x="34" y="1337"/>
                                      <a:pt x="17" y="1260"/>
                                    </a:cubicBezTo>
                                    <a:cubicBezTo>
                                      <a:pt x="0" y="1183"/>
                                      <a:pt x="54" y="1117"/>
                                      <a:pt x="77" y="1040"/>
                                    </a:cubicBezTo>
                                    <a:cubicBezTo>
                                      <a:pt x="100" y="963"/>
                                      <a:pt x="114" y="877"/>
                                      <a:pt x="157" y="800"/>
                                    </a:cubicBezTo>
                                    <a:cubicBezTo>
                                      <a:pt x="200" y="723"/>
                                      <a:pt x="274" y="633"/>
                                      <a:pt x="337" y="580"/>
                                    </a:cubicBezTo>
                                    <a:cubicBezTo>
                                      <a:pt x="400" y="527"/>
                                      <a:pt x="474" y="510"/>
                                      <a:pt x="537" y="480"/>
                                    </a:cubicBezTo>
                                    <a:cubicBezTo>
                                      <a:pt x="600" y="450"/>
                                      <a:pt x="640" y="420"/>
                                      <a:pt x="717" y="400"/>
                                    </a:cubicBezTo>
                                    <a:cubicBezTo>
                                      <a:pt x="794" y="380"/>
                                      <a:pt x="914" y="367"/>
                                      <a:pt x="997" y="360"/>
                                    </a:cubicBezTo>
                                    <a:cubicBezTo>
                                      <a:pt x="1080" y="353"/>
                                      <a:pt x="1144" y="347"/>
                                      <a:pt x="1217" y="360"/>
                                    </a:cubicBezTo>
                                    <a:cubicBezTo>
                                      <a:pt x="1290" y="373"/>
                                      <a:pt x="1374" y="427"/>
                                      <a:pt x="1437" y="440"/>
                                    </a:cubicBezTo>
                                    <a:cubicBezTo>
                                      <a:pt x="1500" y="453"/>
                                      <a:pt x="1527" y="437"/>
                                      <a:pt x="1597" y="440"/>
                                    </a:cubicBezTo>
                                    <a:cubicBezTo>
                                      <a:pt x="1667" y="443"/>
                                      <a:pt x="1794" y="437"/>
                                      <a:pt x="1857" y="460"/>
                                    </a:cubicBezTo>
                                    <a:cubicBezTo>
                                      <a:pt x="1920" y="483"/>
                                      <a:pt x="1950" y="537"/>
                                      <a:pt x="1977" y="580"/>
                                    </a:cubicBezTo>
                                    <a:cubicBezTo>
                                      <a:pt x="2004" y="623"/>
                                      <a:pt x="2000" y="667"/>
                                      <a:pt x="2017" y="720"/>
                                    </a:cubicBezTo>
                                    <a:cubicBezTo>
                                      <a:pt x="2034" y="773"/>
                                      <a:pt x="2057" y="850"/>
                                      <a:pt x="2077" y="900"/>
                                    </a:cubicBezTo>
                                    <a:cubicBezTo>
                                      <a:pt x="2097" y="950"/>
                                      <a:pt x="2117" y="973"/>
                                      <a:pt x="2137" y="1020"/>
                                    </a:cubicBezTo>
                                    <a:cubicBezTo>
                                      <a:pt x="2157" y="1067"/>
                                      <a:pt x="2184" y="1133"/>
                                      <a:pt x="2197" y="1180"/>
                                    </a:cubicBezTo>
                                    <a:cubicBezTo>
                                      <a:pt x="2210" y="1227"/>
                                      <a:pt x="2214" y="1260"/>
                                      <a:pt x="2217" y="1300"/>
                                    </a:cubicBezTo>
                                    <a:cubicBezTo>
                                      <a:pt x="2220" y="1340"/>
                                      <a:pt x="2214" y="1373"/>
                                      <a:pt x="2217" y="1420"/>
                                    </a:cubicBezTo>
                                    <a:cubicBezTo>
                                      <a:pt x="2220" y="1467"/>
                                      <a:pt x="2234" y="1527"/>
                                      <a:pt x="2237" y="1580"/>
                                    </a:cubicBezTo>
                                    <a:cubicBezTo>
                                      <a:pt x="2240" y="1633"/>
                                      <a:pt x="2237" y="1690"/>
                                      <a:pt x="2237" y="1740"/>
                                    </a:cubicBezTo>
                                    <a:cubicBezTo>
                                      <a:pt x="2237" y="1790"/>
                                      <a:pt x="2200" y="1847"/>
                                      <a:pt x="2237" y="1880"/>
                                    </a:cubicBezTo>
                                    <a:cubicBezTo>
                                      <a:pt x="2274" y="1913"/>
                                      <a:pt x="2427" y="1983"/>
                                      <a:pt x="2457" y="1940"/>
                                    </a:cubicBezTo>
                                    <a:cubicBezTo>
                                      <a:pt x="2487" y="1897"/>
                                      <a:pt x="2414" y="1713"/>
                                      <a:pt x="2417" y="1620"/>
                                    </a:cubicBezTo>
                                    <a:cubicBezTo>
                                      <a:pt x="2420" y="1527"/>
                                      <a:pt x="2467" y="1463"/>
                                      <a:pt x="2477" y="1380"/>
                                    </a:cubicBezTo>
                                    <a:cubicBezTo>
                                      <a:pt x="2487" y="1297"/>
                                      <a:pt x="2480" y="1190"/>
                                      <a:pt x="2477" y="1120"/>
                                    </a:cubicBezTo>
                                    <a:cubicBezTo>
                                      <a:pt x="2474" y="1050"/>
                                      <a:pt x="2457" y="1010"/>
                                      <a:pt x="2457" y="960"/>
                                    </a:cubicBezTo>
                                    <a:cubicBezTo>
                                      <a:pt x="2457" y="910"/>
                                      <a:pt x="2450" y="853"/>
                                      <a:pt x="2477" y="820"/>
                                    </a:cubicBezTo>
                                    <a:cubicBezTo>
                                      <a:pt x="2504" y="787"/>
                                      <a:pt x="2577" y="757"/>
                                      <a:pt x="2617" y="760"/>
                                    </a:cubicBezTo>
                                    <a:cubicBezTo>
                                      <a:pt x="2657" y="763"/>
                                      <a:pt x="2684" y="797"/>
                                      <a:pt x="2717" y="840"/>
                                    </a:cubicBezTo>
                                    <a:cubicBezTo>
                                      <a:pt x="2750" y="883"/>
                                      <a:pt x="2777" y="963"/>
                                      <a:pt x="2817" y="1020"/>
                                    </a:cubicBezTo>
                                    <a:cubicBezTo>
                                      <a:pt x="2857" y="1077"/>
                                      <a:pt x="2920" y="1137"/>
                                      <a:pt x="2957" y="1180"/>
                                    </a:cubicBezTo>
                                    <a:cubicBezTo>
                                      <a:pt x="2994" y="1223"/>
                                      <a:pt x="3024" y="1243"/>
                                      <a:pt x="3037" y="1280"/>
                                    </a:cubicBezTo>
                                    <a:cubicBezTo>
                                      <a:pt x="3050" y="1317"/>
                                      <a:pt x="3020" y="1363"/>
                                      <a:pt x="3037" y="1400"/>
                                    </a:cubicBezTo>
                                    <a:cubicBezTo>
                                      <a:pt x="3054" y="1437"/>
                                      <a:pt x="3097" y="1507"/>
                                      <a:pt x="3137" y="1500"/>
                                    </a:cubicBezTo>
                                    <a:cubicBezTo>
                                      <a:pt x="3177" y="1493"/>
                                      <a:pt x="3254" y="1407"/>
                                      <a:pt x="3277" y="1360"/>
                                    </a:cubicBezTo>
                                    <a:cubicBezTo>
                                      <a:pt x="3300" y="1313"/>
                                      <a:pt x="3287" y="1277"/>
                                      <a:pt x="3277" y="1220"/>
                                    </a:cubicBezTo>
                                    <a:cubicBezTo>
                                      <a:pt x="3267" y="1163"/>
                                      <a:pt x="3237" y="1077"/>
                                      <a:pt x="3217" y="1020"/>
                                    </a:cubicBezTo>
                                    <a:cubicBezTo>
                                      <a:pt x="3197" y="963"/>
                                      <a:pt x="3177" y="937"/>
                                      <a:pt x="3157" y="880"/>
                                    </a:cubicBezTo>
                                    <a:cubicBezTo>
                                      <a:pt x="3137" y="823"/>
                                      <a:pt x="3114" y="747"/>
                                      <a:pt x="3097" y="680"/>
                                    </a:cubicBezTo>
                                    <a:cubicBezTo>
                                      <a:pt x="3080" y="613"/>
                                      <a:pt x="3057" y="547"/>
                                      <a:pt x="3057" y="480"/>
                                    </a:cubicBezTo>
                                    <a:cubicBezTo>
                                      <a:pt x="3057" y="413"/>
                                      <a:pt x="3087" y="343"/>
                                      <a:pt x="3097" y="280"/>
                                    </a:cubicBezTo>
                                    <a:cubicBezTo>
                                      <a:pt x="3107" y="217"/>
                                      <a:pt x="3097" y="143"/>
                                      <a:pt x="3117" y="100"/>
                                    </a:cubicBezTo>
                                    <a:cubicBezTo>
                                      <a:pt x="3137" y="57"/>
                                      <a:pt x="3164" y="33"/>
                                      <a:pt x="3217" y="20"/>
                                    </a:cubicBezTo>
                                    <a:cubicBezTo>
                                      <a:pt x="3270" y="7"/>
                                      <a:pt x="3384" y="0"/>
                                      <a:pt x="3437" y="20"/>
                                    </a:cubicBezTo>
                                    <a:cubicBezTo>
                                      <a:pt x="3490" y="40"/>
                                      <a:pt x="3510" y="80"/>
                                      <a:pt x="3537" y="140"/>
                                    </a:cubicBezTo>
                                    <a:cubicBezTo>
                                      <a:pt x="3564" y="200"/>
                                      <a:pt x="3580" y="310"/>
                                      <a:pt x="3597" y="380"/>
                                    </a:cubicBezTo>
                                    <a:cubicBezTo>
                                      <a:pt x="3614" y="450"/>
                                      <a:pt x="3630" y="507"/>
                                      <a:pt x="3637" y="560"/>
                                    </a:cubicBezTo>
                                    <a:cubicBezTo>
                                      <a:pt x="3644" y="613"/>
                                      <a:pt x="3640" y="650"/>
                                      <a:pt x="3637" y="700"/>
                                    </a:cubicBezTo>
                                    <a:cubicBezTo>
                                      <a:pt x="3634" y="750"/>
                                      <a:pt x="3620" y="800"/>
                                      <a:pt x="3617" y="860"/>
                                    </a:cubicBezTo>
                                    <a:cubicBezTo>
                                      <a:pt x="3614" y="920"/>
                                      <a:pt x="3614" y="983"/>
                                      <a:pt x="3617" y="1060"/>
                                    </a:cubicBezTo>
                                    <a:cubicBezTo>
                                      <a:pt x="3620" y="1137"/>
                                      <a:pt x="3637" y="1237"/>
                                      <a:pt x="3637" y="1320"/>
                                    </a:cubicBezTo>
                                    <a:cubicBezTo>
                                      <a:pt x="3637" y="1403"/>
                                      <a:pt x="3624" y="1490"/>
                                      <a:pt x="3617" y="1560"/>
                                    </a:cubicBezTo>
                                    <a:cubicBezTo>
                                      <a:pt x="3610" y="1630"/>
                                      <a:pt x="3590" y="1677"/>
                                      <a:pt x="3597" y="1740"/>
                                    </a:cubicBezTo>
                                    <a:cubicBezTo>
                                      <a:pt x="3604" y="1803"/>
                                      <a:pt x="3657" y="1877"/>
                                      <a:pt x="3657" y="1940"/>
                                    </a:cubicBezTo>
                                    <a:cubicBezTo>
                                      <a:pt x="3657" y="2003"/>
                                      <a:pt x="3600" y="2070"/>
                                      <a:pt x="3597" y="2120"/>
                                    </a:cubicBezTo>
                                    <a:cubicBezTo>
                                      <a:pt x="3594" y="2170"/>
                                      <a:pt x="3627" y="2190"/>
                                      <a:pt x="3637" y="2240"/>
                                    </a:cubicBezTo>
                                    <a:cubicBezTo>
                                      <a:pt x="3647" y="2290"/>
                                      <a:pt x="3654" y="2350"/>
                                      <a:pt x="3657" y="2420"/>
                                    </a:cubicBezTo>
                                    <a:cubicBezTo>
                                      <a:pt x="3660" y="2490"/>
                                      <a:pt x="3664" y="2597"/>
                                      <a:pt x="3657" y="2660"/>
                                    </a:cubicBezTo>
                                    <a:cubicBezTo>
                                      <a:pt x="3650" y="2723"/>
                                      <a:pt x="3634" y="2743"/>
                                      <a:pt x="3617" y="2800"/>
                                    </a:cubicBezTo>
                                    <a:cubicBezTo>
                                      <a:pt x="3600" y="2857"/>
                                      <a:pt x="3577" y="2933"/>
                                      <a:pt x="3557" y="3000"/>
                                    </a:cubicBezTo>
                                    <a:cubicBezTo>
                                      <a:pt x="3537" y="3067"/>
                                      <a:pt x="3510" y="3137"/>
                                      <a:pt x="3497" y="3200"/>
                                    </a:cubicBezTo>
                                    <a:cubicBezTo>
                                      <a:pt x="3484" y="3263"/>
                                      <a:pt x="3487" y="3330"/>
                                      <a:pt x="3477" y="3380"/>
                                    </a:cubicBezTo>
                                    <a:cubicBezTo>
                                      <a:pt x="3467" y="3430"/>
                                      <a:pt x="3467" y="3440"/>
                                      <a:pt x="3437" y="3500"/>
                                    </a:cubicBezTo>
                                    <a:cubicBezTo>
                                      <a:pt x="3407" y="3560"/>
                                      <a:pt x="3360" y="3677"/>
                                      <a:pt x="3297" y="3740"/>
                                    </a:cubicBezTo>
                                    <a:cubicBezTo>
                                      <a:pt x="3234" y="3803"/>
                                      <a:pt x="3127" y="3840"/>
                                      <a:pt x="3057" y="3880"/>
                                    </a:cubicBezTo>
                                    <a:cubicBezTo>
                                      <a:pt x="2987" y="3920"/>
                                      <a:pt x="2957" y="3943"/>
                                      <a:pt x="2877" y="3980"/>
                                    </a:cubicBezTo>
                                    <a:cubicBezTo>
                                      <a:pt x="2797" y="4017"/>
                                      <a:pt x="2667" y="4077"/>
                                      <a:pt x="2577" y="4100"/>
                                    </a:cubicBezTo>
                                    <a:cubicBezTo>
                                      <a:pt x="2487" y="4123"/>
                                      <a:pt x="2417" y="4107"/>
                                      <a:pt x="2337" y="4120"/>
                                    </a:cubicBezTo>
                                    <a:cubicBezTo>
                                      <a:pt x="2257" y="4133"/>
                                      <a:pt x="2180" y="4153"/>
                                      <a:pt x="2097" y="4180"/>
                                    </a:cubicBezTo>
                                    <a:cubicBezTo>
                                      <a:pt x="2014" y="4207"/>
                                      <a:pt x="1920" y="4257"/>
                                      <a:pt x="1837" y="4280"/>
                                    </a:cubicBezTo>
                                    <a:cubicBezTo>
                                      <a:pt x="1754" y="4303"/>
                                      <a:pt x="1654" y="4327"/>
                                      <a:pt x="1597" y="4320"/>
                                    </a:cubicBezTo>
                                    <a:cubicBezTo>
                                      <a:pt x="1540" y="4313"/>
                                      <a:pt x="1554" y="4260"/>
                                      <a:pt x="1537" y="422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cc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4040" y="758160"/>
                                <a:ext cx="1004040" cy="140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1" h="2213">
                                    <a:moveTo>
                                      <a:pt x="807" y="278"/>
                                    </a:moveTo>
                                    <a:cubicBezTo>
                                      <a:pt x="792" y="324"/>
                                      <a:pt x="789" y="372"/>
                                      <a:pt x="762" y="413"/>
                                    </a:cubicBezTo>
                                    <a:cubicBezTo>
                                      <a:pt x="750" y="449"/>
                                      <a:pt x="711" y="459"/>
                                      <a:pt x="695" y="495"/>
                                    </a:cubicBezTo>
                                    <a:cubicBezTo>
                                      <a:pt x="689" y="509"/>
                                      <a:pt x="680" y="540"/>
                                      <a:pt x="680" y="540"/>
                                    </a:cubicBezTo>
                                    <a:cubicBezTo>
                                      <a:pt x="672" y="611"/>
                                      <a:pt x="675" y="635"/>
                                      <a:pt x="627" y="683"/>
                                    </a:cubicBezTo>
                                    <a:lnTo>
                                      <a:pt x="590" y="750"/>
                                    </a:lnTo>
                                    <a:cubicBezTo>
                                      <a:pt x="590" y="750"/>
                                      <a:pt x="590" y="750"/>
                                      <a:pt x="590" y="750"/>
                                    </a:cubicBezTo>
                                    <a:cubicBezTo>
                                      <a:pt x="576" y="792"/>
                                      <a:pt x="574" y="809"/>
                                      <a:pt x="537" y="833"/>
                                    </a:cubicBezTo>
                                    <a:cubicBezTo>
                                      <a:pt x="519" y="860"/>
                                      <a:pt x="507" y="861"/>
                                      <a:pt x="477" y="870"/>
                                    </a:cubicBezTo>
                                    <a:cubicBezTo>
                                      <a:pt x="446" y="891"/>
                                      <a:pt x="414" y="893"/>
                                      <a:pt x="380" y="908"/>
                                    </a:cubicBezTo>
                                    <a:cubicBezTo>
                                      <a:pt x="353" y="920"/>
                                      <a:pt x="333" y="945"/>
                                      <a:pt x="305" y="953"/>
                                    </a:cubicBezTo>
                                    <a:cubicBezTo>
                                      <a:pt x="282" y="960"/>
                                      <a:pt x="260" y="968"/>
                                      <a:pt x="237" y="975"/>
                                    </a:cubicBezTo>
                                    <a:cubicBezTo>
                                      <a:pt x="223" y="989"/>
                                      <a:pt x="204" y="998"/>
                                      <a:pt x="192" y="1013"/>
                                    </a:cubicBezTo>
                                    <a:cubicBezTo>
                                      <a:pt x="187" y="1019"/>
                                      <a:pt x="189" y="1028"/>
                                      <a:pt x="185" y="1035"/>
                                    </a:cubicBezTo>
                                    <a:cubicBezTo>
                                      <a:pt x="160" y="1081"/>
                                      <a:pt x="150" y="1097"/>
                                      <a:pt x="132" y="1148"/>
                                    </a:cubicBezTo>
                                    <a:cubicBezTo>
                                      <a:pt x="125" y="1169"/>
                                      <a:pt x="86" y="1194"/>
                                      <a:pt x="65" y="1208"/>
                                    </a:cubicBezTo>
                                    <a:cubicBezTo>
                                      <a:pt x="57" y="1230"/>
                                      <a:pt x="50" y="1253"/>
                                      <a:pt x="42" y="1275"/>
                                    </a:cubicBezTo>
                                    <a:cubicBezTo>
                                      <a:pt x="39" y="1342"/>
                                      <a:pt x="55" y="1437"/>
                                      <a:pt x="12" y="1500"/>
                                    </a:cubicBezTo>
                                    <a:cubicBezTo>
                                      <a:pt x="0" y="1538"/>
                                      <a:pt x="2" y="1515"/>
                                      <a:pt x="20" y="1568"/>
                                    </a:cubicBezTo>
                                    <a:cubicBezTo>
                                      <a:pt x="33" y="1607"/>
                                      <a:pt x="30" y="1649"/>
                                      <a:pt x="42" y="1688"/>
                                    </a:cubicBezTo>
                                    <a:cubicBezTo>
                                      <a:pt x="50" y="1750"/>
                                      <a:pt x="60" y="1814"/>
                                      <a:pt x="95" y="1868"/>
                                    </a:cubicBezTo>
                                    <a:cubicBezTo>
                                      <a:pt x="111" y="1916"/>
                                      <a:pt x="119" y="1940"/>
                                      <a:pt x="170" y="1958"/>
                                    </a:cubicBezTo>
                                    <a:cubicBezTo>
                                      <a:pt x="213" y="2021"/>
                                      <a:pt x="155" y="1941"/>
                                      <a:pt x="207" y="1995"/>
                                    </a:cubicBezTo>
                                    <a:cubicBezTo>
                                      <a:pt x="213" y="2002"/>
                                      <a:pt x="215" y="2012"/>
                                      <a:pt x="222" y="2018"/>
                                    </a:cubicBezTo>
                                    <a:cubicBezTo>
                                      <a:pt x="234" y="2028"/>
                                      <a:pt x="253" y="2027"/>
                                      <a:pt x="267" y="2033"/>
                                    </a:cubicBezTo>
                                    <a:cubicBezTo>
                                      <a:pt x="295" y="2045"/>
                                      <a:pt x="296" y="2047"/>
                                      <a:pt x="320" y="2063"/>
                                    </a:cubicBezTo>
                                    <a:cubicBezTo>
                                      <a:pt x="329" y="2090"/>
                                      <a:pt x="337" y="2111"/>
                                      <a:pt x="365" y="2123"/>
                                    </a:cubicBezTo>
                                    <a:cubicBezTo>
                                      <a:pt x="379" y="2129"/>
                                      <a:pt x="395" y="2133"/>
                                      <a:pt x="410" y="2138"/>
                                    </a:cubicBezTo>
                                    <a:cubicBezTo>
                                      <a:pt x="417" y="2140"/>
                                      <a:pt x="432" y="2145"/>
                                      <a:pt x="432" y="2145"/>
                                    </a:cubicBezTo>
                                    <a:cubicBezTo>
                                      <a:pt x="527" y="2207"/>
                                      <a:pt x="436" y="2154"/>
                                      <a:pt x="710" y="2168"/>
                                    </a:cubicBezTo>
                                    <a:cubicBezTo>
                                      <a:pt x="786" y="2172"/>
                                      <a:pt x="883" y="2193"/>
                                      <a:pt x="957" y="2213"/>
                                    </a:cubicBezTo>
                                    <a:cubicBezTo>
                                      <a:pt x="970" y="2211"/>
                                      <a:pt x="1020" y="2208"/>
                                      <a:pt x="1040" y="2198"/>
                                    </a:cubicBezTo>
                                    <a:cubicBezTo>
                                      <a:pt x="1069" y="2184"/>
                                      <a:pt x="1059" y="2181"/>
                                      <a:pt x="1085" y="2160"/>
                                    </a:cubicBezTo>
                                    <a:cubicBezTo>
                                      <a:pt x="1106" y="2143"/>
                                      <a:pt x="1130" y="2130"/>
                                      <a:pt x="1152" y="2115"/>
                                    </a:cubicBezTo>
                                    <a:cubicBezTo>
                                      <a:pt x="1180" y="2096"/>
                                      <a:pt x="1232" y="2088"/>
                                      <a:pt x="1265" y="2078"/>
                                    </a:cubicBezTo>
                                    <a:cubicBezTo>
                                      <a:pt x="1303" y="2020"/>
                                      <a:pt x="1255" y="2087"/>
                                      <a:pt x="1302" y="2040"/>
                                    </a:cubicBezTo>
                                    <a:cubicBezTo>
                                      <a:pt x="1328" y="2014"/>
                                      <a:pt x="1314" y="2003"/>
                                      <a:pt x="1347" y="1980"/>
                                    </a:cubicBezTo>
                                    <a:cubicBezTo>
                                      <a:pt x="1358" y="1951"/>
                                      <a:pt x="1366" y="1937"/>
                                      <a:pt x="1392" y="1920"/>
                                    </a:cubicBezTo>
                                    <a:cubicBezTo>
                                      <a:pt x="1401" y="1896"/>
                                      <a:pt x="1430" y="1853"/>
                                      <a:pt x="1430" y="1853"/>
                                    </a:cubicBezTo>
                                    <a:cubicBezTo>
                                      <a:pt x="1440" y="1821"/>
                                      <a:pt x="1439" y="1804"/>
                                      <a:pt x="1467" y="1785"/>
                                    </a:cubicBezTo>
                                    <a:cubicBezTo>
                                      <a:pt x="1465" y="1760"/>
                                      <a:pt x="1470" y="1733"/>
                                      <a:pt x="1460" y="1710"/>
                                    </a:cubicBezTo>
                                    <a:cubicBezTo>
                                      <a:pt x="1452" y="1691"/>
                                      <a:pt x="1415" y="1665"/>
                                      <a:pt x="1415" y="1665"/>
                                    </a:cubicBezTo>
                                    <a:cubicBezTo>
                                      <a:pt x="1399" y="1621"/>
                                      <a:pt x="1333" y="1587"/>
                                      <a:pt x="1287" y="1575"/>
                                    </a:cubicBezTo>
                                    <a:cubicBezTo>
                                      <a:pt x="1275" y="1536"/>
                                      <a:pt x="1295" y="1492"/>
                                      <a:pt x="1250" y="1478"/>
                                    </a:cubicBezTo>
                                    <a:cubicBezTo>
                                      <a:pt x="1222" y="1460"/>
                                      <a:pt x="1214" y="1452"/>
                                      <a:pt x="1182" y="1463"/>
                                    </a:cubicBezTo>
                                    <a:cubicBezTo>
                                      <a:pt x="1178" y="1440"/>
                                      <a:pt x="1167" y="1418"/>
                                      <a:pt x="1167" y="1395"/>
                                    </a:cubicBezTo>
                                    <a:cubicBezTo>
                                      <a:pt x="1167" y="1375"/>
                                      <a:pt x="1178" y="1366"/>
                                      <a:pt x="1197" y="1365"/>
                                    </a:cubicBezTo>
                                    <a:cubicBezTo>
                                      <a:pt x="1262" y="1361"/>
                                      <a:pt x="1327" y="1360"/>
                                      <a:pt x="1392" y="1358"/>
                                    </a:cubicBezTo>
                                    <a:cubicBezTo>
                                      <a:pt x="1416" y="1321"/>
                                      <a:pt x="1423" y="1276"/>
                                      <a:pt x="1467" y="1260"/>
                                    </a:cubicBezTo>
                                    <a:cubicBezTo>
                                      <a:pt x="1500" y="1211"/>
                                      <a:pt x="1461" y="1259"/>
                                      <a:pt x="1505" y="1230"/>
                                    </a:cubicBezTo>
                                    <a:cubicBezTo>
                                      <a:pt x="1529" y="1214"/>
                                      <a:pt x="1544" y="1183"/>
                                      <a:pt x="1565" y="1163"/>
                                    </a:cubicBezTo>
                                    <a:cubicBezTo>
                                      <a:pt x="1562" y="1135"/>
                                      <a:pt x="1566" y="1106"/>
                                      <a:pt x="1557" y="1080"/>
                                    </a:cubicBezTo>
                                    <a:cubicBezTo>
                                      <a:pt x="1555" y="1073"/>
                                      <a:pt x="1539" y="1079"/>
                                      <a:pt x="1535" y="1073"/>
                                    </a:cubicBezTo>
                                    <a:cubicBezTo>
                                      <a:pt x="1444" y="945"/>
                                      <a:pt x="1581" y="1089"/>
                                      <a:pt x="1497" y="1005"/>
                                    </a:cubicBezTo>
                                    <a:cubicBezTo>
                                      <a:pt x="1480" y="898"/>
                                      <a:pt x="1507" y="1007"/>
                                      <a:pt x="1467" y="938"/>
                                    </a:cubicBezTo>
                                    <a:cubicBezTo>
                                      <a:pt x="1462" y="929"/>
                                      <a:pt x="1464" y="917"/>
                                      <a:pt x="1460" y="908"/>
                                    </a:cubicBezTo>
                                    <a:cubicBezTo>
                                      <a:pt x="1447" y="878"/>
                                      <a:pt x="1430" y="847"/>
                                      <a:pt x="1415" y="818"/>
                                    </a:cubicBezTo>
                                    <a:cubicBezTo>
                                      <a:pt x="1406" y="800"/>
                                      <a:pt x="1410" y="788"/>
                                      <a:pt x="1392" y="773"/>
                                    </a:cubicBezTo>
                                    <a:cubicBezTo>
                                      <a:pt x="1386" y="768"/>
                                      <a:pt x="1377" y="768"/>
                                      <a:pt x="1370" y="765"/>
                                    </a:cubicBezTo>
                                    <a:cubicBezTo>
                                      <a:pt x="1365" y="758"/>
                                      <a:pt x="1359" y="751"/>
                                      <a:pt x="1355" y="743"/>
                                    </a:cubicBezTo>
                                    <a:cubicBezTo>
                                      <a:pt x="1349" y="729"/>
                                      <a:pt x="1340" y="698"/>
                                      <a:pt x="1340" y="698"/>
                                    </a:cubicBezTo>
                                    <a:cubicBezTo>
                                      <a:pt x="1342" y="678"/>
                                      <a:pt x="1340" y="657"/>
                                      <a:pt x="1347" y="638"/>
                                    </a:cubicBezTo>
                                    <a:cubicBezTo>
                                      <a:pt x="1358" y="607"/>
                                      <a:pt x="1407" y="588"/>
                                      <a:pt x="1437" y="578"/>
                                    </a:cubicBezTo>
                                    <a:cubicBezTo>
                                      <a:pt x="1463" y="561"/>
                                      <a:pt x="1479" y="544"/>
                                      <a:pt x="1497" y="518"/>
                                    </a:cubicBezTo>
                                    <a:cubicBezTo>
                                      <a:pt x="1494" y="496"/>
                                      <a:pt x="1495" y="423"/>
                                      <a:pt x="1467" y="405"/>
                                    </a:cubicBezTo>
                                    <a:cubicBezTo>
                                      <a:pt x="1454" y="397"/>
                                      <a:pt x="1437" y="395"/>
                                      <a:pt x="1422" y="390"/>
                                    </a:cubicBezTo>
                                    <a:cubicBezTo>
                                      <a:pt x="1415" y="388"/>
                                      <a:pt x="1400" y="383"/>
                                      <a:pt x="1400" y="383"/>
                                    </a:cubicBezTo>
                                    <a:cubicBezTo>
                                      <a:pt x="1387" y="347"/>
                                      <a:pt x="1370" y="320"/>
                                      <a:pt x="1332" y="308"/>
                                    </a:cubicBezTo>
                                    <a:cubicBezTo>
                                      <a:pt x="1330" y="300"/>
                                      <a:pt x="1324" y="293"/>
                                      <a:pt x="1325" y="285"/>
                                    </a:cubicBezTo>
                                    <a:cubicBezTo>
                                      <a:pt x="1327" y="269"/>
                                      <a:pt x="1340" y="240"/>
                                      <a:pt x="1340" y="240"/>
                                    </a:cubicBezTo>
                                    <a:cubicBezTo>
                                      <a:pt x="1344" y="201"/>
                                      <a:pt x="1364" y="77"/>
                                      <a:pt x="1325" y="60"/>
                                    </a:cubicBezTo>
                                    <a:cubicBezTo>
                                      <a:pt x="1309" y="53"/>
                                      <a:pt x="1290" y="55"/>
                                      <a:pt x="1272" y="53"/>
                                    </a:cubicBezTo>
                                    <a:cubicBezTo>
                                      <a:pt x="1265" y="50"/>
                                      <a:pt x="1257" y="49"/>
                                      <a:pt x="1250" y="45"/>
                                    </a:cubicBezTo>
                                    <a:cubicBezTo>
                                      <a:pt x="1242" y="41"/>
                                      <a:pt x="1235" y="34"/>
                                      <a:pt x="1227" y="30"/>
                                    </a:cubicBezTo>
                                    <a:cubicBezTo>
                                      <a:pt x="1196" y="16"/>
                                      <a:pt x="1162" y="12"/>
                                      <a:pt x="1130" y="0"/>
                                    </a:cubicBezTo>
                                    <a:cubicBezTo>
                                      <a:pt x="1105" y="3"/>
                                      <a:pt x="1079" y="0"/>
                                      <a:pt x="1055" y="8"/>
                                    </a:cubicBezTo>
                                    <a:cubicBezTo>
                                      <a:pt x="1038" y="13"/>
                                      <a:pt x="1010" y="38"/>
                                      <a:pt x="1010" y="38"/>
                                    </a:cubicBezTo>
                                    <a:cubicBezTo>
                                      <a:pt x="999" y="67"/>
                                      <a:pt x="991" y="81"/>
                                      <a:pt x="965" y="98"/>
                                    </a:cubicBezTo>
                                    <a:cubicBezTo>
                                      <a:pt x="954" y="128"/>
                                      <a:pt x="940" y="141"/>
                                      <a:pt x="920" y="165"/>
                                    </a:cubicBezTo>
                                    <a:cubicBezTo>
                                      <a:pt x="899" y="190"/>
                                      <a:pt x="903" y="206"/>
                                      <a:pt x="875" y="225"/>
                                    </a:cubicBezTo>
                                    <a:cubicBezTo>
                                      <a:pt x="865" y="241"/>
                                      <a:pt x="832" y="277"/>
                                      <a:pt x="815" y="285"/>
                                    </a:cubicBezTo>
                                    <a:cubicBezTo>
                                      <a:pt x="812" y="287"/>
                                      <a:pt x="810" y="280"/>
                                      <a:pt x="807" y="278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9400" y="299664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4160" y="280620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5240" y="270144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5040" y="261540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9680" y="315864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4900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600" y="212544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640" y="184392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200" y="142956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71920" y="1710720"/>
                                <a:ext cx="21924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28960" y="2920320"/>
                                <a:ext cx="21924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962440" y="4511160"/>
                                <a:ext cx="131688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Parcs naturels nationau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676600" y="4853880"/>
                                <a:ext cx="28584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931120" y="4282560"/>
                                <a:ext cx="252396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Aménagement de stations balnéaires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629080" y="434916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8880" y="434916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5680" y="4520520"/>
                                <a:ext cx="21924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076640" y="1310040"/>
                                <a:ext cx="876240" cy="314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Vanois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97440" y="2877120"/>
                                <a:ext cx="876240" cy="314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Port Cro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44680" y="1848960"/>
                                <a:ext cx="59040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Ecrin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00" y="2442240"/>
                                <a:ext cx="2243520" cy="88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56" h="1489">
                                    <a:moveTo>
                                      <a:pt x="3847" y="1414"/>
                                    </a:moveTo>
                                    <a:cubicBezTo>
                                      <a:pt x="3856" y="1426"/>
                                      <a:pt x="3777" y="1390"/>
                                      <a:pt x="3739" y="1390"/>
                                    </a:cubicBezTo>
                                    <a:cubicBezTo>
                                      <a:pt x="3701" y="1390"/>
                                      <a:pt x="3663" y="1404"/>
                                      <a:pt x="3621" y="1413"/>
                                    </a:cubicBezTo>
                                    <a:cubicBezTo>
                                      <a:pt x="3579" y="1422"/>
                                      <a:pt x="3520" y="1431"/>
                                      <a:pt x="3486" y="1443"/>
                                    </a:cubicBezTo>
                                    <a:cubicBezTo>
                                      <a:pt x="3452" y="1455"/>
                                      <a:pt x="3437" y="1477"/>
                                      <a:pt x="3418" y="1483"/>
                                    </a:cubicBezTo>
                                    <a:cubicBezTo>
                                      <a:pt x="3399" y="1489"/>
                                      <a:pt x="3391" y="1482"/>
                                      <a:pt x="3370" y="1480"/>
                                    </a:cubicBezTo>
                                    <a:cubicBezTo>
                                      <a:pt x="3349" y="1478"/>
                                      <a:pt x="3317" y="1479"/>
                                      <a:pt x="3289" y="1471"/>
                                    </a:cubicBezTo>
                                    <a:cubicBezTo>
                                      <a:pt x="3261" y="1463"/>
                                      <a:pt x="3234" y="1448"/>
                                      <a:pt x="3202" y="1435"/>
                                    </a:cubicBezTo>
                                    <a:cubicBezTo>
                                      <a:pt x="3170" y="1422"/>
                                      <a:pt x="3124" y="1398"/>
                                      <a:pt x="3094" y="1393"/>
                                    </a:cubicBezTo>
                                    <a:cubicBezTo>
                                      <a:pt x="3064" y="1388"/>
                                      <a:pt x="3034" y="1391"/>
                                      <a:pt x="3022" y="1405"/>
                                    </a:cubicBezTo>
                                    <a:cubicBezTo>
                                      <a:pt x="3010" y="1419"/>
                                      <a:pt x="3030" y="1464"/>
                                      <a:pt x="3019" y="1474"/>
                                    </a:cubicBezTo>
                                    <a:cubicBezTo>
                                      <a:pt x="3008" y="1484"/>
                                      <a:pt x="2970" y="1470"/>
                                      <a:pt x="2953" y="1465"/>
                                    </a:cubicBezTo>
                                    <a:cubicBezTo>
                                      <a:pt x="2936" y="1460"/>
                                      <a:pt x="2922" y="1458"/>
                                      <a:pt x="2914" y="1441"/>
                                    </a:cubicBezTo>
                                    <a:cubicBezTo>
                                      <a:pt x="2906" y="1424"/>
                                      <a:pt x="2916" y="1375"/>
                                      <a:pt x="2902" y="1360"/>
                                    </a:cubicBezTo>
                                    <a:cubicBezTo>
                                      <a:pt x="2888" y="1345"/>
                                      <a:pt x="2849" y="1368"/>
                                      <a:pt x="2830" y="1354"/>
                                    </a:cubicBezTo>
                                    <a:cubicBezTo>
                                      <a:pt x="2811" y="1340"/>
                                      <a:pt x="2803" y="1290"/>
                                      <a:pt x="2791" y="1276"/>
                                    </a:cubicBezTo>
                                    <a:cubicBezTo>
                                      <a:pt x="2779" y="1262"/>
                                      <a:pt x="2767" y="1283"/>
                                      <a:pt x="2755" y="1270"/>
                                    </a:cubicBezTo>
                                    <a:cubicBezTo>
                                      <a:pt x="2743" y="1257"/>
                                      <a:pt x="2729" y="1219"/>
                                      <a:pt x="2721" y="1195"/>
                                    </a:cubicBezTo>
                                    <a:cubicBezTo>
                                      <a:pt x="2713" y="1171"/>
                                      <a:pt x="2720" y="1142"/>
                                      <a:pt x="2706" y="1128"/>
                                    </a:cubicBezTo>
                                    <a:cubicBezTo>
                                      <a:pt x="2692" y="1114"/>
                                      <a:pt x="2660" y="1118"/>
                                      <a:pt x="2638" y="1113"/>
                                    </a:cubicBezTo>
                                    <a:cubicBezTo>
                                      <a:pt x="2616" y="1108"/>
                                      <a:pt x="2602" y="1100"/>
                                      <a:pt x="2571" y="1098"/>
                                    </a:cubicBezTo>
                                    <a:cubicBezTo>
                                      <a:pt x="2540" y="1096"/>
                                      <a:pt x="2480" y="1108"/>
                                      <a:pt x="2451" y="1098"/>
                                    </a:cubicBezTo>
                                    <a:cubicBezTo>
                                      <a:pt x="2422" y="1088"/>
                                      <a:pt x="2425" y="1049"/>
                                      <a:pt x="2398" y="1039"/>
                                    </a:cubicBezTo>
                                    <a:cubicBezTo>
                                      <a:pt x="2371" y="1029"/>
                                      <a:pt x="2314" y="1054"/>
                                      <a:pt x="2290" y="1039"/>
                                    </a:cubicBezTo>
                                    <a:cubicBezTo>
                                      <a:pt x="2266" y="1024"/>
                                      <a:pt x="2266" y="965"/>
                                      <a:pt x="2257" y="949"/>
                                    </a:cubicBezTo>
                                    <a:cubicBezTo>
                                      <a:pt x="2248" y="933"/>
                                      <a:pt x="2249" y="945"/>
                                      <a:pt x="2233" y="943"/>
                                    </a:cubicBezTo>
                                    <a:cubicBezTo>
                                      <a:pt x="2217" y="941"/>
                                      <a:pt x="2192" y="939"/>
                                      <a:pt x="2158" y="937"/>
                                    </a:cubicBezTo>
                                    <a:cubicBezTo>
                                      <a:pt x="2124" y="935"/>
                                      <a:pt x="2057" y="945"/>
                                      <a:pt x="2031" y="933"/>
                                    </a:cubicBezTo>
                                    <a:cubicBezTo>
                                      <a:pt x="2005" y="921"/>
                                      <a:pt x="2029" y="883"/>
                                      <a:pt x="2001" y="865"/>
                                    </a:cubicBezTo>
                                    <a:cubicBezTo>
                                      <a:pt x="1973" y="847"/>
                                      <a:pt x="1885" y="807"/>
                                      <a:pt x="1861" y="826"/>
                                    </a:cubicBezTo>
                                    <a:cubicBezTo>
                                      <a:pt x="1837" y="845"/>
                                      <a:pt x="1869" y="956"/>
                                      <a:pt x="1855" y="982"/>
                                    </a:cubicBezTo>
                                    <a:cubicBezTo>
                                      <a:pt x="1841" y="1008"/>
                                      <a:pt x="1801" y="983"/>
                                      <a:pt x="1774" y="982"/>
                                    </a:cubicBezTo>
                                    <a:cubicBezTo>
                                      <a:pt x="1747" y="981"/>
                                      <a:pt x="1712" y="984"/>
                                      <a:pt x="1693" y="979"/>
                                    </a:cubicBezTo>
                                    <a:cubicBezTo>
                                      <a:pt x="1674" y="974"/>
                                      <a:pt x="1676" y="941"/>
                                      <a:pt x="1657" y="949"/>
                                    </a:cubicBezTo>
                                    <a:cubicBezTo>
                                      <a:pt x="1638" y="957"/>
                                      <a:pt x="1597" y="1019"/>
                                      <a:pt x="1579" y="1024"/>
                                    </a:cubicBezTo>
                                    <a:cubicBezTo>
                                      <a:pt x="1561" y="1029"/>
                                      <a:pt x="1562" y="988"/>
                                      <a:pt x="1551" y="978"/>
                                    </a:cubicBezTo>
                                    <a:cubicBezTo>
                                      <a:pt x="1540" y="968"/>
                                      <a:pt x="1526" y="969"/>
                                      <a:pt x="1510" y="964"/>
                                    </a:cubicBezTo>
                                    <a:cubicBezTo>
                                      <a:pt x="1494" y="959"/>
                                      <a:pt x="1475" y="945"/>
                                      <a:pt x="1453" y="946"/>
                                    </a:cubicBezTo>
                                    <a:cubicBezTo>
                                      <a:pt x="1431" y="947"/>
                                      <a:pt x="1400" y="973"/>
                                      <a:pt x="1375" y="973"/>
                                    </a:cubicBezTo>
                                    <a:cubicBezTo>
                                      <a:pt x="1350" y="973"/>
                                      <a:pt x="1314" y="956"/>
                                      <a:pt x="1300" y="946"/>
                                    </a:cubicBezTo>
                                    <a:cubicBezTo>
                                      <a:pt x="1286" y="936"/>
                                      <a:pt x="1296" y="923"/>
                                      <a:pt x="1288" y="910"/>
                                    </a:cubicBezTo>
                                    <a:cubicBezTo>
                                      <a:pt x="1280" y="897"/>
                                      <a:pt x="1263" y="885"/>
                                      <a:pt x="1251" y="865"/>
                                    </a:cubicBezTo>
                                    <a:cubicBezTo>
                                      <a:pt x="1239" y="845"/>
                                      <a:pt x="1230" y="802"/>
                                      <a:pt x="1213" y="790"/>
                                    </a:cubicBezTo>
                                    <a:cubicBezTo>
                                      <a:pt x="1196" y="778"/>
                                      <a:pt x="1173" y="795"/>
                                      <a:pt x="1147" y="793"/>
                                    </a:cubicBezTo>
                                    <a:cubicBezTo>
                                      <a:pt x="1121" y="791"/>
                                      <a:pt x="1083" y="774"/>
                                      <a:pt x="1054" y="778"/>
                                    </a:cubicBezTo>
                                    <a:cubicBezTo>
                                      <a:pt x="1025" y="782"/>
                                      <a:pt x="994" y="813"/>
                                      <a:pt x="970" y="820"/>
                                    </a:cubicBezTo>
                                    <a:cubicBezTo>
                                      <a:pt x="946" y="827"/>
                                      <a:pt x="917" y="823"/>
                                      <a:pt x="907" y="820"/>
                                    </a:cubicBezTo>
                                    <a:cubicBezTo>
                                      <a:pt x="897" y="817"/>
                                      <a:pt x="908" y="804"/>
                                      <a:pt x="907" y="799"/>
                                    </a:cubicBezTo>
                                    <a:cubicBezTo>
                                      <a:pt x="906" y="794"/>
                                      <a:pt x="905" y="798"/>
                                      <a:pt x="898" y="790"/>
                                    </a:cubicBezTo>
                                    <a:cubicBezTo>
                                      <a:pt x="891" y="782"/>
                                      <a:pt x="874" y="763"/>
                                      <a:pt x="862" y="748"/>
                                    </a:cubicBezTo>
                                    <a:cubicBezTo>
                                      <a:pt x="850" y="733"/>
                                      <a:pt x="839" y="724"/>
                                      <a:pt x="823" y="700"/>
                                    </a:cubicBezTo>
                                    <a:cubicBezTo>
                                      <a:pt x="807" y="676"/>
                                      <a:pt x="784" y="622"/>
                                      <a:pt x="763" y="603"/>
                                    </a:cubicBezTo>
                                    <a:cubicBezTo>
                                      <a:pt x="742" y="584"/>
                                      <a:pt x="736" y="604"/>
                                      <a:pt x="696" y="588"/>
                                    </a:cubicBezTo>
                                    <a:cubicBezTo>
                                      <a:pt x="656" y="572"/>
                                      <a:pt x="572" y="529"/>
                                      <a:pt x="523" y="505"/>
                                    </a:cubicBezTo>
                                    <a:cubicBezTo>
                                      <a:pt x="474" y="481"/>
                                      <a:pt x="434" y="467"/>
                                      <a:pt x="403" y="445"/>
                                    </a:cubicBezTo>
                                    <a:cubicBezTo>
                                      <a:pt x="372" y="423"/>
                                      <a:pt x="362" y="369"/>
                                      <a:pt x="336" y="370"/>
                                    </a:cubicBezTo>
                                    <a:cubicBezTo>
                                      <a:pt x="310" y="371"/>
                                      <a:pt x="265" y="448"/>
                                      <a:pt x="247" y="451"/>
                                    </a:cubicBezTo>
                                    <a:cubicBezTo>
                                      <a:pt x="229" y="454"/>
                                      <a:pt x="225" y="410"/>
                                      <a:pt x="226" y="388"/>
                                    </a:cubicBezTo>
                                    <a:cubicBezTo>
                                      <a:pt x="227" y="366"/>
                                      <a:pt x="249" y="344"/>
                                      <a:pt x="256" y="316"/>
                                    </a:cubicBezTo>
                                    <a:cubicBezTo>
                                      <a:pt x="263" y="288"/>
                                      <a:pt x="281" y="246"/>
                                      <a:pt x="268" y="220"/>
                                    </a:cubicBezTo>
                                    <a:cubicBezTo>
                                      <a:pt x="255" y="194"/>
                                      <a:pt x="203" y="166"/>
                                      <a:pt x="178" y="160"/>
                                    </a:cubicBezTo>
                                    <a:cubicBezTo>
                                      <a:pt x="153" y="154"/>
                                      <a:pt x="142" y="192"/>
                                      <a:pt x="118" y="183"/>
                                    </a:cubicBezTo>
                                    <a:cubicBezTo>
                                      <a:pt x="94" y="174"/>
                                      <a:pt x="54" y="132"/>
                                      <a:pt x="36" y="108"/>
                                    </a:cubicBezTo>
                                    <a:cubicBezTo>
                                      <a:pt x="18" y="84"/>
                                      <a:pt x="0" y="52"/>
                                      <a:pt x="13" y="37"/>
                                    </a:cubicBezTo>
                                    <a:cubicBezTo>
                                      <a:pt x="26" y="22"/>
                                      <a:pt x="90" y="21"/>
                                      <a:pt x="112" y="16"/>
                                    </a:cubicBezTo>
                                    <a:cubicBezTo>
                                      <a:pt x="134" y="11"/>
                                      <a:pt x="125" y="0"/>
                                      <a:pt x="145" y="4"/>
                                    </a:cubicBezTo>
                                    <a:cubicBezTo>
                                      <a:pt x="165" y="8"/>
                                      <a:pt x="199" y="20"/>
                                      <a:pt x="231" y="40"/>
                                    </a:cubicBezTo>
                                    <a:cubicBezTo>
                                      <a:pt x="263" y="60"/>
                                      <a:pt x="305" y="94"/>
                                      <a:pt x="336" y="123"/>
                                    </a:cubicBezTo>
                                    <a:cubicBezTo>
                                      <a:pt x="367" y="152"/>
                                      <a:pt x="394" y="183"/>
                                      <a:pt x="418" y="213"/>
                                    </a:cubicBezTo>
                                    <a:cubicBezTo>
                                      <a:pt x="442" y="243"/>
                                      <a:pt x="432" y="271"/>
                                      <a:pt x="478" y="303"/>
                                    </a:cubicBezTo>
                                    <a:cubicBezTo>
                                      <a:pt x="524" y="335"/>
                                      <a:pt x="626" y="373"/>
                                      <a:pt x="696" y="408"/>
                                    </a:cubicBezTo>
                                    <a:cubicBezTo>
                                      <a:pt x="766" y="443"/>
                                      <a:pt x="823" y="479"/>
                                      <a:pt x="898" y="513"/>
                                    </a:cubicBezTo>
                                    <a:cubicBezTo>
                                      <a:pt x="973" y="547"/>
                                      <a:pt x="1086" y="585"/>
                                      <a:pt x="1146" y="610"/>
                                    </a:cubicBezTo>
                                    <a:cubicBezTo>
                                      <a:pt x="1206" y="635"/>
                                      <a:pt x="1203" y="639"/>
                                      <a:pt x="1258" y="663"/>
                                    </a:cubicBezTo>
                                    <a:cubicBezTo>
                                      <a:pt x="1313" y="687"/>
                                      <a:pt x="1416" y="742"/>
                                      <a:pt x="1476" y="753"/>
                                    </a:cubicBezTo>
                                    <a:cubicBezTo>
                                      <a:pt x="1536" y="764"/>
                                      <a:pt x="1568" y="734"/>
                                      <a:pt x="1618" y="730"/>
                                    </a:cubicBezTo>
                                    <a:cubicBezTo>
                                      <a:pt x="1668" y="726"/>
                                      <a:pt x="1726" y="734"/>
                                      <a:pt x="1776" y="730"/>
                                    </a:cubicBezTo>
                                    <a:cubicBezTo>
                                      <a:pt x="1826" y="726"/>
                                      <a:pt x="1876" y="714"/>
                                      <a:pt x="1918" y="708"/>
                                    </a:cubicBezTo>
                                    <a:cubicBezTo>
                                      <a:pt x="1960" y="702"/>
                                      <a:pt x="1994" y="686"/>
                                      <a:pt x="2031" y="693"/>
                                    </a:cubicBezTo>
                                    <a:cubicBezTo>
                                      <a:pt x="2068" y="700"/>
                                      <a:pt x="2094" y="728"/>
                                      <a:pt x="2143" y="753"/>
                                    </a:cubicBezTo>
                                    <a:cubicBezTo>
                                      <a:pt x="2192" y="778"/>
                                      <a:pt x="2271" y="823"/>
                                      <a:pt x="2323" y="843"/>
                                    </a:cubicBezTo>
                                    <a:cubicBezTo>
                                      <a:pt x="2375" y="863"/>
                                      <a:pt x="2404" y="858"/>
                                      <a:pt x="2458" y="873"/>
                                    </a:cubicBezTo>
                                    <a:cubicBezTo>
                                      <a:pt x="2512" y="888"/>
                                      <a:pt x="2597" y="911"/>
                                      <a:pt x="2646" y="933"/>
                                    </a:cubicBezTo>
                                    <a:cubicBezTo>
                                      <a:pt x="2695" y="955"/>
                                      <a:pt x="2710" y="987"/>
                                      <a:pt x="2751" y="1008"/>
                                    </a:cubicBezTo>
                                    <a:cubicBezTo>
                                      <a:pt x="2792" y="1029"/>
                                      <a:pt x="2846" y="1045"/>
                                      <a:pt x="2893" y="1060"/>
                                    </a:cubicBezTo>
                                    <a:cubicBezTo>
                                      <a:pt x="2940" y="1075"/>
                                      <a:pt x="2986" y="1088"/>
                                      <a:pt x="3036" y="1098"/>
                                    </a:cubicBezTo>
                                    <a:cubicBezTo>
                                      <a:pt x="3086" y="1108"/>
                                      <a:pt x="3138" y="1110"/>
                                      <a:pt x="3193" y="1120"/>
                                    </a:cubicBezTo>
                                    <a:cubicBezTo>
                                      <a:pt x="3248" y="1130"/>
                                      <a:pt x="3311" y="1147"/>
                                      <a:pt x="3366" y="1158"/>
                                    </a:cubicBezTo>
                                    <a:cubicBezTo>
                                      <a:pt x="3421" y="1169"/>
                                      <a:pt x="3478" y="1179"/>
                                      <a:pt x="3523" y="1188"/>
                                    </a:cubicBezTo>
                                    <a:cubicBezTo>
                                      <a:pt x="3568" y="1197"/>
                                      <a:pt x="3607" y="1206"/>
                                      <a:pt x="3636" y="1210"/>
                                    </a:cubicBezTo>
                                    <a:cubicBezTo>
                                      <a:pt x="3665" y="1214"/>
                                      <a:pt x="3681" y="1211"/>
                                      <a:pt x="3700" y="1213"/>
                                    </a:cubicBezTo>
                                    <a:cubicBezTo>
                                      <a:pt x="3719" y="1215"/>
                                      <a:pt x="3751" y="1208"/>
                                      <a:pt x="3748" y="1225"/>
                                    </a:cubicBezTo>
                                    <a:cubicBezTo>
                                      <a:pt x="3745" y="1242"/>
                                      <a:pt x="3666" y="1287"/>
                                      <a:pt x="3682" y="1318"/>
                                    </a:cubicBezTo>
                                    <a:cubicBezTo>
                                      <a:pt x="3698" y="1349"/>
                                      <a:pt x="3838" y="1402"/>
                                      <a:pt x="3847" y="1414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cc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1040" y="2806200"/>
                                <a:ext cx="21924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7520" y="1962720"/>
                                <a:ext cx="21924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0400" y="2020680"/>
                                <a:ext cx="1214280" cy="77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2" h="1222">
                                    <a:moveTo>
                                      <a:pt x="1447" y="0"/>
                                    </a:moveTo>
                                    <a:lnTo>
                                      <a:pt x="1177" y="195"/>
                                    </a:lnTo>
                                    <a:lnTo>
                                      <a:pt x="1035" y="232"/>
                                    </a:lnTo>
                                    <a:lnTo>
                                      <a:pt x="877" y="195"/>
                                    </a:lnTo>
                                    <a:lnTo>
                                      <a:pt x="787" y="150"/>
                                    </a:lnTo>
                                    <a:lnTo>
                                      <a:pt x="510" y="157"/>
                                    </a:lnTo>
                                    <a:lnTo>
                                      <a:pt x="247" y="247"/>
                                    </a:lnTo>
                                    <a:lnTo>
                                      <a:pt x="22" y="450"/>
                                    </a:lnTo>
                                    <a:lnTo>
                                      <a:pt x="15" y="645"/>
                                    </a:lnTo>
                                    <a:lnTo>
                                      <a:pt x="0" y="825"/>
                                    </a:lnTo>
                                    <a:lnTo>
                                      <a:pt x="187" y="937"/>
                                    </a:lnTo>
                                    <a:lnTo>
                                      <a:pt x="517" y="1132"/>
                                    </a:lnTo>
                                    <a:lnTo>
                                      <a:pt x="810" y="1222"/>
                                    </a:lnTo>
                                    <a:lnTo>
                                      <a:pt x="1050" y="1170"/>
                                    </a:lnTo>
                                    <a:lnTo>
                                      <a:pt x="1327" y="1042"/>
                                    </a:lnTo>
                                    <a:lnTo>
                                      <a:pt x="1582" y="930"/>
                                    </a:lnTo>
                                    <a:lnTo>
                                      <a:pt x="1717" y="735"/>
                                    </a:lnTo>
                                    <a:lnTo>
                                      <a:pt x="1807" y="555"/>
                                    </a:lnTo>
                                    <a:lnTo>
                                      <a:pt x="1912" y="405"/>
                                    </a:lnTo>
                                    <a:lnTo>
                                      <a:pt x="1762" y="412"/>
                                    </a:lnTo>
                                    <a:lnTo>
                                      <a:pt x="1545" y="270"/>
                                    </a:lnTo>
                                    <a:lnTo>
                                      <a:pt x="1462" y="157"/>
                                    </a:lnTo>
                                    <a:lnTo>
                                      <a:pt x="144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05280" y="1339200"/>
                                <a:ext cx="21924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71760" y="729720"/>
                                <a:ext cx="1581120" cy="62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Massif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left="708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     Central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73200" y="1762920"/>
                                <a:ext cx="876240" cy="314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évenne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04440" y="243720"/>
                                <a:ext cx="73332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Jura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981600" y="2177280"/>
                                <a:ext cx="21924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56000" y="4014360"/>
                                <a:ext cx="2441520" cy="315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u w:val="single"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4)Des aménagements en milieux rural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: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07440" y="4825440"/>
                                <a:ext cx="252396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Région en mal développement bénéficiant d’aide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676600" y="5244480"/>
                                <a:ext cx="28584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978640" y="5187240"/>
                                <a:ext cx="252396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Plan neige : développement de sports d’hive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5pt;margin-top:222.35pt;width:435.6pt;height:427.95pt" coordorigin="2327,4447" coordsize="8712,8559">
                <v:shape id="shape_0" stroked="f" o:allowincell="f" style="position:absolute;left:5260;top:8363;width:137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anguedo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27;top:4447;width:8712;height:8559">
                  <v:shape id="shape_0" stroked="f" o:allowincell="f" style="position:absolute;left:8817;top:7553;width:1379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ercantou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327;top:4447;width:8712;height:8559">
                    <v:shape id="shape_0" coordsize="1610,2043" path="m213,1826c225,1824,288,1770,310,1766c332,1762,334,1787,348,1803c362,1819,373,1826,393,1863c413,1900,436,2013,468,2028c500,2043,574,1974,588,1953c602,1932,556,1923,550,1901c544,1879,549,1855,550,1818c551,1781,539,1725,558,1676c577,1627,630,1578,663,1526c696,1474,734,1408,753,1361c772,1314,766,1273,775,1241c784,1209,788,1196,805,1166c822,1136,865,1087,880,1061c895,1035,866,1051,895,1008c924,965,1011,856,1053,806c1095,756,1131,737,1150,708c1169,679,1153,654,1165,633c1177,612,1184,619,1225,581c1266,543,1360,466,1413,408c1466,350,1530,272,1540,236c1550,200,1479,210,1473,191c1467,172,1487,152,1503,123c1519,94,1559,36,1570,18c1581,0,1610,10,1570,18c1530,26,1400,53,1330,68c1278,85,1205,94,1150,108c1023,140,899,175,770,198c663,236,657,295,580,363c537,414,485,466,445,513c442,523,362,625,355,633c313,674,224,722,190,758c176,778,158,824,150,848c147,885,148,922,140,958c137,970,124,977,120,988c94,1058,107,1071,50,1128c47,1138,45,1149,40,1158c35,1169,25,1177,20,1188c11,1207,0,1248,0,1248c3,1398,1,1548,10,1698c12,1725,138,1841,60,1838c69,1863,62,1846,63,1848c63,1848,213,1826,213,1826xe" fillcolor="#ccff99" stroked="f" o:allowincell="f" style="position:absolute;left:7348;top:4508;width:1474;height:1913;mso-wrap-style:none;v-text-anchor:middle">
                      <v:fill o:detectmouseclick="t" type="solid" color2="#330066"/>
                      <v:stroke color="#3465a4" joinstyle="round" endcap="flat"/>
                      <w10:wrap type="none"/>
                    </v:shape>
                    <v:shape id="shape_0" coordsize="3664,4327" path="m1537,4220c1520,4180,1484,4110,1497,4080c1510,4050,1574,4070,1617,4040c1660,4010,1730,3943,1757,3900c1784,3857,1790,3843,1777,3780c1764,3717,1714,3590,1677,3520c1640,3450,1597,3403,1557,3360c1517,3317,1480,3307,1437,3260c1394,3213,1344,3143,1297,3080c1250,3017,1200,2933,1157,2880c1114,2827,1070,2807,1037,2760c1004,2713,994,2637,957,2600c920,2563,857,2587,817,2540c777,2493,747,2396,717,2320c687,2244,657,2157,637,2080c617,2003,620,1930,597,1860c574,1790,567,1720,497,1660c427,1600,257,1567,177,1500c97,1433,34,1337,17,1260c0,1183,54,1117,77,1040c100,963,114,877,157,800c200,723,274,633,337,580c400,527,474,510,537,480c600,450,640,420,717,400c794,380,914,367,997,360c1080,353,1144,347,1217,360c1290,373,1374,427,1437,440c1500,453,1527,437,1597,440c1667,443,1794,437,1857,460c1920,483,1950,537,1977,580c2004,623,2000,667,2017,720c2034,773,2057,850,2077,900c2097,950,2117,973,2137,1020c2157,1067,2184,1133,2197,1180c2210,1227,2214,1260,2217,1300c2220,1340,2214,1373,2217,1420c2220,1467,2234,1527,2237,1580c2240,1633,2237,1690,2237,1740c2237,1790,2200,1847,2237,1880c2274,1913,2427,1983,2457,1940c2487,1897,2414,1713,2417,1620c2420,1527,2467,1463,2477,1380c2487,1297,2480,1190,2477,1120c2474,1050,2457,1010,2457,960c2457,910,2450,853,2477,820c2504,787,2577,757,2617,760c2657,763,2684,797,2717,840c2750,883,2777,963,2817,1020c2857,1077,2920,1137,2957,1180c2994,1223,3024,1243,3037,1280c3050,1317,3020,1363,3037,1400c3054,1437,3097,1507,3137,1500c3177,1493,3254,1407,3277,1360c3300,1313,3287,1277,3277,1220c3267,1163,3237,1077,3217,1020c3197,963,3177,937,3157,880c3137,823,3114,747,3097,680c3080,613,3057,547,3057,480c3057,413,3087,343,3097,280c3107,217,3097,143,3117,100c3137,57,3164,33,3217,20c3270,7,3384,0,3437,20c3490,40,3510,80,3537,140c3564,200,3580,310,3597,380c3614,450,3630,507,3637,560c3644,613,3640,650,3637,700c3634,750,3620,800,3617,860c3614,920,3614,983,3617,1060c3620,1137,3637,1237,3637,1320c3637,1403,3624,1490,3617,1560c3610,1630,3590,1677,3597,1740c3604,1803,3657,1877,3657,1940c3657,2003,3600,2070,3597,2120c3594,2170,3627,2190,3637,2240c3647,2290,3654,2350,3657,2420c3660,2490,3664,2597,3657,2660c3650,2723,3634,2743,3617,2800c3600,2857,3577,2933,3557,3000c3537,3067,3510,3137,3497,3200c3484,3263,3487,3330,3477,3380c3467,3430,3467,3440,3437,3500c3407,3560,3360,3677,3297,3740c3234,3803,3127,3840,3057,3880c2987,3920,2957,3943,2877,3980c2797,4017,2667,4077,2577,4100c2487,4123,2417,4107,2337,4120c2257,4133,2180,4153,2097,4180c2014,4207,1920,4257,1837,4280c1754,4303,1654,4327,1597,4320c1540,4313,1554,4260,1537,4220xe" fillcolor="#ccff99" stroked="f" o:allowincell="f" style="position:absolute;left:3815;top:4447;width:3356;height:4053;mso-wrap-style:none;v-text-anchor:middle">
                      <v:fill o:detectmouseclick="t" type="solid" color2="#330066"/>
                      <v:stroke color="#3465a4" joinstyle="round" endcap="flat"/>
                      <w10:wrap type="none"/>
                    </v:shape>
                    <v:shape id="shape_0" coordsize="1581,2213" path="m807,278c792,324,789,372,762,413c750,449,711,459,695,495c689,509,680,540,680,540c672,611,675,635,627,683l590,750c590,750,590,750,590,750c576,792,574,809,537,833c519,860,507,861,477,870c446,891,414,893,380,908c353,920,333,945,305,953c282,960,260,968,237,975c223,989,204,998,192,1013c187,1019,189,1028,185,1035c160,1081,150,1097,132,1148c125,1169,86,1194,65,1208c57,1230,50,1253,42,1275c39,1342,55,1437,12,1500c0,1538,2,1515,20,1568c33,1607,30,1649,42,1688c50,1750,60,1814,95,1868c111,1916,119,1940,170,1958c213,2021,155,1941,207,1995c213,2002,215,2012,222,2018c234,2028,253,2027,267,2033c295,2045,296,2047,320,2063c329,2090,337,2111,365,2123c379,2129,395,2133,410,2138c417,2140,432,2145,432,2145c527,2207,436,2154,710,2168c786,2172,883,2193,957,2213c970,2211,1020,2208,1040,2198c1069,2184,1059,2181,1085,2160c1106,2143,1130,2130,1152,2115c1180,2096,1232,2088,1265,2078c1303,2020,1255,2087,1302,2040c1328,2014,1314,2003,1347,1980c1358,1951,1366,1937,1392,1920c1401,1896,1430,1853,1430,1853c1440,1821,1439,1804,1467,1785c1465,1760,1470,1733,1460,1710c1452,1691,1415,1665,1415,1665c1399,1621,1333,1587,1287,1575c1275,1536,1295,1492,1250,1478c1222,1460,1214,1452,1182,1463c1178,1440,1167,1418,1167,1395c1167,1375,1178,1366,1197,1365c1262,1361,1327,1360,1392,1358c1416,1321,1423,1276,1467,1260c1500,1211,1461,1259,1505,1230c1529,1214,1544,1183,1565,1163c1562,1135,1566,1106,1557,1080c1555,1073,1539,1079,1535,1073c1444,945,1581,1089,1497,1005c1480,898,1507,1007,1467,938c1462,929,1464,917,1460,908c1447,878,1430,847,1415,818c1406,800,1410,788,1392,773c1386,768,1377,768,1370,765c1365,758,1359,751,1355,743c1349,729,1340,698,1340,698c1342,678,1340,657,1347,638c1358,607,1407,588,1437,578c1463,561,1479,544,1497,518c1494,496,1495,423,1467,405c1454,397,1437,395,1422,390c1415,388,1400,383,1400,383c1387,347,1370,320,1332,308c1330,300,1324,293,1325,285c1327,269,1340,240,1340,240c1344,201,1364,77,1325,60c1309,53,1290,55,1272,53c1265,50,1257,49,1250,45c1242,41,1235,34,1227,30c1196,16,1162,12,1130,0c1105,3,1079,0,1055,8c1038,13,1010,38,1010,38c999,67,991,81,965,98c954,128,940,141,920,165c899,190,903,206,875,225c865,241,832,277,815,285c812,287,810,280,807,278xe" fillcolor="#99cc00" stroked="f" o:allowincell="f" style="position:absolute;left:7310;top:5641;width:1580;height:2212;mso-wrap-style:none;v-text-anchor:middle">
                      <v:fill o:detectmouseclick="t" type="solid" color2="#6633ff"/>
                      <v:stroke color="#3465a4" joinstyle="round" endcap="flat"/>
                      <w10:wrap type="none"/>
                    </v:shape>
                    <v:oval id="shape_0" fillcolor="aqua" stroked="t" o:allowincell="f" style="position:absolute;left:5822;top:9166;width:142;height:142;mso-wrap-style:none;v-text-anchor:middle">
                      <v:fill o:detectmouseclick="t" type="solid" color2="red"/>
                      <v:stroke color="black" weight="9360" joinstyle="miter" endcap="flat"/>
                      <w10:wrap type="none"/>
                    </v:oval>
                    <v:oval id="shape_0" fillcolor="aqua" stroked="t" o:allowincell="f" style="position:absolute;left:5987;top:8866;width:142;height:142;mso-wrap-style:none;v-text-anchor:middle">
                      <v:fill o:detectmouseclick="t" type="solid" color2="red"/>
                      <v:stroke color="black" weight="9360" joinstyle="miter" endcap="flat"/>
                      <w10:wrap type="none"/>
                    </v:oval>
                    <v:oval id="shape_0" fillcolor="aqua" stroked="t" o:allowincell="f" style="position:absolute;left:6273;top:8701;width:142;height:142;mso-wrap-style:none;v-text-anchor:middle">
                      <v:fill o:detectmouseclick="t" type="solid" color2="red"/>
                      <v:stroke color="black" weight="9360" joinstyle="miter" endcap="flat"/>
                      <w10:wrap type="none"/>
                    </v:oval>
                    <v:oval id="shape_0" fillcolor="aqua" stroked="t" o:allowincell="f" style="position:absolute;left:6587;top:8566;width:142;height:142;mso-wrap-style:none;v-text-anchor:middle">
                      <v:fill o:detectmouseclick="t" type="solid" color2="red"/>
                      <v:stroke color="black" weight="9360" joinstyle="miter" endcap="flat"/>
                      <w10:wrap type="none"/>
                    </v:oval>
                    <v:oval id="shape_0" fillcolor="aqua" stroked="t" o:allowincell="f" style="position:absolute;left:5807;top:9421;width:142;height:142;mso-wrap-style:none;v-text-anchor:middle">
                      <v:fill o:detectmouseclick="t" type="solid" color2="red"/>
                      <v:stroke color="black" weight="9360" joinstyle="miter" endcap="flat"/>
                      <w10:wrap type="none"/>
                    </v:oval>
                    <v:oval id="shape_0" fillcolor="aqua" stroked="t" o:allowincell="f" style="position:absolute;left:2327;top:8146;width:142;height:142;mso-wrap-style:none;v-text-anchor:middle">
                      <v:fill o:detectmouseclick="t" type="solid" color2="red"/>
                      <v:stroke color="black" weight="9360" joinstyle="miter" endcap="flat"/>
                      <w10:wrap type="none"/>
                    </v:oval>
                    <v:oval id="shape_0" fillcolor="aqua" stroked="t" o:allowincell="f" style="position:absolute;left:2546;top:7794;width:142;height:142;mso-wrap-style:none;v-text-anchor:middle">
                      <v:fill o:detectmouseclick="t" type="solid" color2="red"/>
                      <v:stroke color="black" weight="9360" joinstyle="miter" endcap="flat"/>
                      <w10:wrap type="none"/>
                    </v:oval>
                    <v:oval id="shape_0" fillcolor="aqua" stroked="t" o:allowincell="f" style="position:absolute;left:2695;top:7351;width:142;height:142;mso-wrap-style:none;v-text-anchor:middle">
                      <v:fill o:detectmouseclick="t" type="solid" color2="red"/>
                      <v:stroke color="black" weight="9360" joinstyle="miter" endcap="flat"/>
                      <w10:wrap type="none"/>
                    </v:oval>
                    <v:oval id="shape_0" fillcolor="aqua" stroked="t" o:allowincell="f" style="position:absolute;left:2792;top:6698;width:142;height:142;mso-wrap-style:none;v-text-anchor:middle">
                      <v:fill o:detectmouseclick="t" type="solid" color2="red"/>
                      <v:stroke color="black" weight="9360" joinstyle="miter" endcap="flat"/>
                      <w10:wrap type="none"/>
                    </v:oval>
                    <v:rect id="shape_0" fillcolor="teal" stroked="t" o:allowincell="f" style="position:absolute;left:7952;top:7141;width:344;height:344;mso-wrap-style:none;v-text-anchor:middle">
                      <v:fill o:detectmouseclick="t" type="solid" color2="#ff7f7f"/>
                      <v:stroke color="black" weight="9360" joinstyle="miter" endcap="flat"/>
                      <w10:wrap type="none"/>
                    </v:rect>
                    <v:rect id="shape_0" fillcolor="teal" stroked="t" o:allowincell="f" style="position:absolute;left:8357;top:9046;width:344;height:344;mso-wrap-style:none;v-text-anchor:middle">
                      <v:fill o:detectmouseclick="t" type="solid" color2="#ff7f7f"/>
                      <v:stroke color="black" weight="9360" joinstyle="miter" endcap="flat"/>
                      <w10:wrap type="none"/>
                    </v:rect>
                    <v:shape id="shape_0" stroked="f" o:allowincell="f" style="position:absolute;left:6993;top:11551;width:2073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arcs naturels nationau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#ccff99" stroked="t" o:allowincell="f" style="position:absolute;left:6542;top:12091;width:449;height:239;mso-wrap-style:none;v-text-anchor:middle">
                      <v:fill o:detectmouseclick="t" type="solid" color2="#330066"/>
                      <v:stroke color="black" weight="9360" joinstyle="miter" endcap="flat"/>
                      <w10:wrap type="none"/>
                    </v:rect>
                    <v:shape id="shape_0" stroked="f" o:allowincell="f" style="position:absolute;left:6943;top:11191;width:3974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Aménagement de stations balnéaires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aqua" stroked="t" o:allowincell="f" style="position:absolute;left:6468;top:11296;width:142;height:142;mso-wrap-style:none;v-text-anchor:middle">
                      <v:fill o:detectmouseclick="t" type="solid" color2="red"/>
                      <v:stroke color="black" weight="9360" joinstyle="miter" endcap="flat"/>
                      <w10:wrap type="none"/>
                    </v:oval>
                    <v:oval id="shape_0" fillcolor="aqua" stroked="t" o:allowincell="f" style="position:absolute;left:6782;top:11296;width:142;height:142;mso-wrap-style:none;v-text-anchor:middle">
                      <v:fill o:detectmouseclick="t" type="solid" color2="red"/>
                      <v:stroke color="black" weight="9360" joinstyle="miter" endcap="flat"/>
                      <w10:wrap type="none"/>
                    </v:oval>
                    <v:rect id="shape_0" fillcolor="teal" stroked="t" o:allowincell="f" style="position:absolute;left:6572;top:11566;width:344;height:344;mso-wrap-style:none;v-text-anchor:middle">
                      <v:fill o:detectmouseclick="t" type="solid" color2="#ff7f7f"/>
                      <v:stroke color="black" weight="9360" joinstyle="miter" endcap="flat"/>
                      <w10:wrap type="none"/>
                    </v:rect>
                    <v:shape id="shape_0" stroked="f" o:allowincell="f" style="position:absolute;left:8747;top:6510;width:1379;height:4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anois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622;top:8978;width:1379;height:4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ort Cro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37;top:7359;width:929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crin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3856,1489" path="m3847,1414c3856,1426,3777,1390,3739,1390c3701,1390,3663,1404,3621,1413c3579,1422,3520,1431,3486,1443c3452,1455,3437,1477,3418,1483c3399,1489,3391,1482,3370,1480c3349,1478,3317,1479,3289,1471c3261,1463,3234,1448,3202,1435c3170,1422,3124,1398,3094,1393c3064,1388,3034,1391,3022,1405c3010,1419,3030,1464,3019,1474c3008,1484,2970,1470,2953,1465c2936,1460,2922,1458,2914,1441c2906,1424,2916,1375,2902,1360c2888,1345,2849,1368,2830,1354c2811,1340,2803,1290,2791,1276c2779,1262,2767,1283,2755,1270c2743,1257,2729,1219,2721,1195c2713,1171,2720,1142,2706,1128c2692,1114,2660,1118,2638,1113c2616,1108,2602,1100,2571,1098c2540,1096,2480,1108,2451,1098c2422,1088,2425,1049,2398,1039c2371,1029,2314,1054,2290,1039c2266,1024,2266,965,2257,949c2248,933,2249,945,2233,943c2217,941,2192,939,2158,937c2124,935,2057,945,2031,933c2005,921,2029,883,2001,865c1973,847,1885,807,1861,826c1837,845,1869,956,1855,982c1841,1008,1801,983,1774,982c1747,981,1712,984,1693,979c1674,974,1676,941,1657,949c1638,957,1597,1019,1579,1024c1561,1029,1562,988,1551,978c1540,968,1526,969,1510,964c1494,959,1475,945,1453,946c1431,947,1400,973,1375,973c1350,973,1314,956,1300,946c1286,936,1296,923,1288,910c1280,897,1263,885,1251,865c1239,845,1230,802,1213,790c1196,778,1173,795,1147,793c1121,791,1083,774,1054,778c1025,782,994,813,970,820c946,827,917,823,907,820c897,817,908,804,907,799c906,794,905,798,898,790c891,782,874,763,862,748c850,733,839,724,823,700c807,676,784,622,763,603c742,584,736,604,696,588c656,572,572,529,523,505c474,481,434,467,403,445c372,423,362,369,336,370c310,371,265,448,247,451c229,454,225,410,226,388c227,366,249,344,256,316c263,288,281,246,268,220c255,194,203,166,178,160c153,154,142,192,118,183c94,174,54,132,36,108c18,84,0,52,13,37c26,22,90,21,112,16c134,11,125,0,145,4c165,8,199,20,231,40c263,60,305,94,336,123c367,152,394,183,418,213c442,243,432,271,478,303c524,335,626,373,696,408c766,443,823,479,898,513c973,547,1086,585,1146,610c1206,635,1203,639,1258,663c1313,687,1416,742,1476,753c1536,764,1568,734,1618,730c1668,726,1726,734,1776,730c1826,726,1876,714,1918,708c1960,702,1994,686,2031,693c2068,700,2094,728,2143,753c2192,778,2271,823,2323,843c2375,863,2404,858,2458,873c2512,888,2597,911,2646,933c2695,955,2710,987,2751,1008c2792,1029,2846,1045,2893,1060c2940,1075,2986,1088,3036,1098c3086,1108,3138,1110,3193,1120c3248,1130,3311,1147,3366,1158c3421,1169,3478,1179,3523,1188c3568,1197,3607,1206,3636,1210c3665,1214,3681,1211,3700,1213c3719,1215,3751,1208,3748,1225c3745,1242,3666,1287,3682,1318c3698,1349,3838,1402,3847,1414xe" fillcolor="#ccff99" stroked="f" o:allowincell="f" style="position:absolute;left:2330;top:8293;width:3532;height:1394;mso-wrap-style:none;v-text-anchor:middle">
                      <v:fill o:detectmouseclick="t" type="solid" color2="#330066"/>
                      <v:stroke color="#3465a4" joinstyle="round" endcap="flat"/>
                      <w10:wrap type="none"/>
                    </v:shape>
                    <v:rect id="shape_0" fillcolor="teal" stroked="t" o:allowincell="f" style="position:absolute;left:3242;top:8866;width:344;height:344;mso-wrap-style:none;v-text-anchor:middle">
                      <v:fill o:detectmouseclick="t" type="solid" color2="#ff7f7f"/>
                      <v:stroke color="black" weight="9360" joinstyle="miter" endcap="flat"/>
                      <w10:wrap type="none"/>
                    </v:rect>
                    <v:rect id="shape_0" fillcolor="teal" stroked="t" o:allowincell="f" style="position:absolute;left:6654;top:7538;width:344;height:344;mso-wrap-style:none;v-text-anchor:middle">
                      <v:fill o:detectmouseclick="t" type="solid" color2="#ff7f7f"/>
                      <v:stroke color="black" weight="9360" joinstyle="miter" endcap="flat"/>
                      <w10:wrap type="none"/>
                    </v:rect>
                    <v:shape id="shape_0" coordsize="1912,1222" path="m1447,0l1177,195l1035,232l877,195l787,150l510,157l247,247l22,450l15,645l0,825l187,937l517,1132l810,1222l1050,1170l1327,1042l1582,930l1717,735l1807,555l1912,405l1762,412l1545,270l1462,157l1447,0xe" fillcolor="#ccff99" stroked="f" o:allowincell="f" style="position:absolute;left:7226;top:7629;width:1911;height:1221;mso-wrap-style:none;v-text-anchor:middle">
                      <v:fill o:detectmouseclick="t" type="solid" color2="#330066"/>
                      <v:stroke color="#3465a4" joinstyle="round" endcap="flat"/>
                      <w10:wrap type="none"/>
                    </v:shape>
                    <v:rect id="shape_0" fillcolor="teal" stroked="t" o:allowincell="f" style="position:absolute;left:8477;top:6556;width:344;height:344;mso-wrap-style:none;v-text-anchor:middle">
                      <v:fill o:detectmouseclick="t" type="solid" color2="#ff7f7f"/>
                      <v:stroke color="black" weight="9360" joinstyle="miter" endcap="flat"/>
                      <w10:wrap type="none"/>
                    </v:rect>
                    <v:shape id="shape_0" stroked="f" o:allowincell="f" style="position:absolute;left:4802;top:5596;width:2489;height:9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assif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Central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22;top:7223;width:1379;height:4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évenne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31;top:4831;width:1154;height:5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ura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teal" stroked="t" o:allowincell="f" style="position:absolute;left:8597;top:7876;width:344;height:344;mso-wrap-style:none;v-text-anchor:middle">
                      <v:fill o:detectmouseclick="t" type="solid" color2="#ff7f7f"/>
                      <v:stroke color="black" weight="9360" joinstyle="miter" endcap="flat"/>
                      <w10:wrap type="none"/>
                    </v:rect>
                    <v:shape id="shape_0" stroked="f" o:allowincell="f" style="position:absolute;left:6352;top:10769;width:3844;height:4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)Des aménagements en milieux rura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063;top:12046;width:3974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égion en mal développement bénéficiant d’aide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#99cc00" stroked="t" o:allowincell="f" style="position:absolute;left:6542;top:12706;width:449;height:239;mso-wrap-style:none;v-text-anchor:middle">
                      <v:fill o:detectmouseclick="t" type="solid" color2="#6633ff"/>
                      <v:stroke color="black" weight="9360" joinstyle="miter" endcap="flat"/>
                      <w10:wrap type="none"/>
                    </v:rect>
                    <v:shape id="shape_0" stroked="f" o:allowincell="f" style="position:absolute;left:7018;top:12616;width:3974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lan neige : développement de sports d’hive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br w:type="page"/>
      </w:r>
    </w:p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955</wp:posOffset>
                </wp:positionH>
                <wp:positionV relativeFrom="paragraph">
                  <wp:posOffset>309880</wp:posOffset>
                </wp:positionV>
                <wp:extent cx="6064250" cy="9547225"/>
                <wp:effectExtent l="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4200" cy="9547200"/>
                          <a:chOff x="0" y="0"/>
                          <a:chExt cx="6064200" cy="9547200"/>
                        </a:xfrm>
                      </wpg:grpSpPr>
                      <wps:wsp>
                        <wps:cNvSpPr/>
                        <wps:spPr>
                          <a:xfrm>
                            <a:off x="4302000" y="3804120"/>
                            <a:ext cx="154800" cy="13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2145">
                                <a:moveTo>
                                  <a:pt x="97" y="2145"/>
                                </a:moveTo>
                                <a:cubicBezTo>
                                  <a:pt x="62" y="2061"/>
                                  <a:pt x="28" y="1977"/>
                                  <a:pt x="14" y="1927"/>
                                </a:cubicBezTo>
                                <a:cubicBezTo>
                                  <a:pt x="0" y="1877"/>
                                  <a:pt x="9" y="1877"/>
                                  <a:pt x="14" y="1845"/>
                                </a:cubicBezTo>
                                <a:cubicBezTo>
                                  <a:pt x="19" y="1813"/>
                                  <a:pt x="18" y="1764"/>
                                  <a:pt x="44" y="1732"/>
                                </a:cubicBezTo>
                                <a:cubicBezTo>
                                  <a:pt x="70" y="1700"/>
                                  <a:pt x="166" y="1691"/>
                                  <a:pt x="172" y="1650"/>
                                </a:cubicBezTo>
                                <a:cubicBezTo>
                                  <a:pt x="178" y="1609"/>
                                  <a:pt x="103" y="1525"/>
                                  <a:pt x="82" y="1485"/>
                                </a:cubicBezTo>
                                <a:cubicBezTo>
                                  <a:pt x="61" y="1445"/>
                                  <a:pt x="51" y="1434"/>
                                  <a:pt x="44" y="1410"/>
                                </a:cubicBezTo>
                                <a:cubicBezTo>
                                  <a:pt x="37" y="1386"/>
                                  <a:pt x="31" y="1378"/>
                                  <a:pt x="37" y="1342"/>
                                </a:cubicBezTo>
                                <a:cubicBezTo>
                                  <a:pt x="43" y="1306"/>
                                  <a:pt x="67" y="1234"/>
                                  <a:pt x="82" y="1192"/>
                                </a:cubicBezTo>
                                <a:cubicBezTo>
                                  <a:pt x="97" y="1150"/>
                                  <a:pt x="116" y="1121"/>
                                  <a:pt x="127" y="1087"/>
                                </a:cubicBezTo>
                                <a:cubicBezTo>
                                  <a:pt x="138" y="1053"/>
                                  <a:pt x="143" y="1015"/>
                                  <a:pt x="149" y="990"/>
                                </a:cubicBezTo>
                                <a:cubicBezTo>
                                  <a:pt x="155" y="965"/>
                                  <a:pt x="168" y="959"/>
                                  <a:pt x="164" y="937"/>
                                </a:cubicBezTo>
                                <a:cubicBezTo>
                                  <a:pt x="160" y="915"/>
                                  <a:pt x="125" y="882"/>
                                  <a:pt x="127" y="855"/>
                                </a:cubicBezTo>
                                <a:cubicBezTo>
                                  <a:pt x="129" y="828"/>
                                  <a:pt x="160" y="799"/>
                                  <a:pt x="179" y="772"/>
                                </a:cubicBezTo>
                                <a:cubicBezTo>
                                  <a:pt x="198" y="745"/>
                                  <a:pt x="234" y="719"/>
                                  <a:pt x="239" y="690"/>
                                </a:cubicBezTo>
                                <a:cubicBezTo>
                                  <a:pt x="244" y="661"/>
                                  <a:pt x="214" y="645"/>
                                  <a:pt x="209" y="600"/>
                                </a:cubicBezTo>
                                <a:cubicBezTo>
                                  <a:pt x="204" y="555"/>
                                  <a:pt x="209" y="465"/>
                                  <a:pt x="209" y="420"/>
                                </a:cubicBezTo>
                                <a:cubicBezTo>
                                  <a:pt x="209" y="375"/>
                                  <a:pt x="213" y="360"/>
                                  <a:pt x="209" y="330"/>
                                </a:cubicBezTo>
                                <a:cubicBezTo>
                                  <a:pt x="205" y="300"/>
                                  <a:pt x="193" y="265"/>
                                  <a:pt x="187" y="240"/>
                                </a:cubicBezTo>
                                <a:cubicBezTo>
                                  <a:pt x="181" y="215"/>
                                  <a:pt x="166" y="199"/>
                                  <a:pt x="172" y="180"/>
                                </a:cubicBezTo>
                                <a:cubicBezTo>
                                  <a:pt x="178" y="161"/>
                                  <a:pt x="218" y="157"/>
                                  <a:pt x="224" y="127"/>
                                </a:cubicBezTo>
                                <a:cubicBezTo>
                                  <a:pt x="230" y="97"/>
                                  <a:pt x="219" y="48"/>
                                  <a:pt x="209" y="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612000">
                            <a:off x="3035160" y="74160"/>
                            <a:ext cx="237960" cy="114480"/>
                          </a:xfrm>
                          <a:prstGeom prst="leftArrow">
                            <a:avLst>
                              <a:gd name="adj1" fmla="val 50000"/>
                              <a:gd name="adj2" fmla="val 51965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9880" y="300240"/>
                            <a:ext cx="37440" cy="90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4732560"/>
                            <a:ext cx="1483920" cy="62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7" h="985">
                                <a:moveTo>
                                  <a:pt x="72" y="255"/>
                                </a:moveTo>
                                <a:cubicBezTo>
                                  <a:pt x="36" y="377"/>
                                  <a:pt x="0" y="500"/>
                                  <a:pt x="72" y="585"/>
                                </a:cubicBezTo>
                                <a:cubicBezTo>
                                  <a:pt x="144" y="670"/>
                                  <a:pt x="370" y="703"/>
                                  <a:pt x="507" y="765"/>
                                </a:cubicBezTo>
                                <a:cubicBezTo>
                                  <a:pt x="644" y="827"/>
                                  <a:pt x="787" y="935"/>
                                  <a:pt x="897" y="960"/>
                                </a:cubicBezTo>
                                <a:cubicBezTo>
                                  <a:pt x="1007" y="985"/>
                                  <a:pt x="1050" y="957"/>
                                  <a:pt x="1167" y="915"/>
                                </a:cubicBezTo>
                                <a:cubicBezTo>
                                  <a:pt x="1284" y="873"/>
                                  <a:pt x="1472" y="793"/>
                                  <a:pt x="1602" y="705"/>
                                </a:cubicBezTo>
                                <a:cubicBezTo>
                                  <a:pt x="1732" y="617"/>
                                  <a:pt x="1855" y="495"/>
                                  <a:pt x="1947" y="390"/>
                                </a:cubicBezTo>
                                <a:cubicBezTo>
                                  <a:pt x="2039" y="285"/>
                                  <a:pt x="2092" y="140"/>
                                  <a:pt x="2157" y="75"/>
                                </a:cubicBezTo>
                                <a:cubicBezTo>
                                  <a:pt x="2222" y="10"/>
                                  <a:pt x="2307" y="12"/>
                                  <a:pt x="2337" y="0"/>
                                </a:cubicBez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5880" y="1570320"/>
                            <a:ext cx="313200" cy="10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1703">
                                <a:moveTo>
                                  <a:pt x="178" y="1703"/>
                                </a:moveTo>
                                <a:cubicBezTo>
                                  <a:pt x="127" y="1696"/>
                                  <a:pt x="77" y="1689"/>
                                  <a:pt x="51" y="1658"/>
                                </a:cubicBezTo>
                                <a:cubicBezTo>
                                  <a:pt x="25" y="1627"/>
                                  <a:pt x="27" y="1566"/>
                                  <a:pt x="21" y="1515"/>
                                </a:cubicBezTo>
                                <a:cubicBezTo>
                                  <a:pt x="15" y="1464"/>
                                  <a:pt x="14" y="1416"/>
                                  <a:pt x="13" y="1350"/>
                                </a:cubicBezTo>
                                <a:cubicBezTo>
                                  <a:pt x="12" y="1284"/>
                                  <a:pt x="13" y="1185"/>
                                  <a:pt x="13" y="1118"/>
                                </a:cubicBezTo>
                                <a:cubicBezTo>
                                  <a:pt x="13" y="1051"/>
                                  <a:pt x="0" y="1001"/>
                                  <a:pt x="13" y="945"/>
                                </a:cubicBezTo>
                                <a:cubicBezTo>
                                  <a:pt x="26" y="889"/>
                                  <a:pt x="67" y="824"/>
                                  <a:pt x="88" y="780"/>
                                </a:cubicBezTo>
                                <a:cubicBezTo>
                                  <a:pt x="109" y="736"/>
                                  <a:pt x="128" y="728"/>
                                  <a:pt x="141" y="683"/>
                                </a:cubicBezTo>
                                <a:cubicBezTo>
                                  <a:pt x="154" y="638"/>
                                  <a:pt x="152" y="564"/>
                                  <a:pt x="163" y="510"/>
                                </a:cubicBezTo>
                                <a:cubicBezTo>
                                  <a:pt x="174" y="456"/>
                                  <a:pt x="182" y="400"/>
                                  <a:pt x="208" y="360"/>
                                </a:cubicBezTo>
                                <a:cubicBezTo>
                                  <a:pt x="234" y="320"/>
                                  <a:pt x="290" y="309"/>
                                  <a:pt x="321" y="270"/>
                                </a:cubicBezTo>
                                <a:cubicBezTo>
                                  <a:pt x="352" y="231"/>
                                  <a:pt x="367" y="173"/>
                                  <a:pt x="396" y="128"/>
                                </a:cubicBezTo>
                                <a:cubicBezTo>
                                  <a:pt x="425" y="83"/>
                                  <a:pt x="459" y="41"/>
                                  <a:pt x="493" y="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240" y="1732320"/>
                            <a:ext cx="722520" cy="32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8" h="5070">
                                <a:moveTo>
                                  <a:pt x="253" y="0"/>
                                </a:moveTo>
                                <a:cubicBezTo>
                                  <a:pt x="204" y="257"/>
                                  <a:pt x="155" y="515"/>
                                  <a:pt x="118" y="645"/>
                                </a:cubicBezTo>
                                <a:cubicBezTo>
                                  <a:pt x="81" y="775"/>
                                  <a:pt x="0" y="670"/>
                                  <a:pt x="28" y="780"/>
                                </a:cubicBezTo>
                                <a:cubicBezTo>
                                  <a:pt x="56" y="890"/>
                                  <a:pt x="178" y="1118"/>
                                  <a:pt x="283" y="1305"/>
                                </a:cubicBezTo>
                                <a:cubicBezTo>
                                  <a:pt x="388" y="1492"/>
                                  <a:pt x="593" y="1705"/>
                                  <a:pt x="658" y="1905"/>
                                </a:cubicBezTo>
                                <a:cubicBezTo>
                                  <a:pt x="723" y="2105"/>
                                  <a:pt x="668" y="2313"/>
                                  <a:pt x="673" y="2505"/>
                                </a:cubicBezTo>
                                <a:cubicBezTo>
                                  <a:pt x="678" y="2697"/>
                                  <a:pt x="663" y="2885"/>
                                  <a:pt x="688" y="3060"/>
                                </a:cubicBezTo>
                                <a:cubicBezTo>
                                  <a:pt x="713" y="3235"/>
                                  <a:pt x="778" y="3415"/>
                                  <a:pt x="823" y="3555"/>
                                </a:cubicBezTo>
                                <a:cubicBezTo>
                                  <a:pt x="868" y="3695"/>
                                  <a:pt x="933" y="3788"/>
                                  <a:pt x="958" y="3900"/>
                                </a:cubicBezTo>
                                <a:cubicBezTo>
                                  <a:pt x="983" y="4012"/>
                                  <a:pt x="943" y="4035"/>
                                  <a:pt x="973" y="4230"/>
                                </a:cubicBezTo>
                                <a:cubicBezTo>
                                  <a:pt x="1003" y="4425"/>
                                  <a:pt x="1110" y="4930"/>
                                  <a:pt x="1138" y="5070"/>
                                </a:cubicBez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1690200"/>
                            <a:ext cx="1846080" cy="359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0" h="6160">
                                <a:moveTo>
                                  <a:pt x="3160" y="0"/>
                                </a:moveTo>
                                <a:lnTo>
                                  <a:pt x="1260" y="2600"/>
                                </a:lnTo>
                                <a:lnTo>
                                  <a:pt x="1260" y="3960"/>
                                </a:lnTo>
                                <a:lnTo>
                                  <a:pt x="0" y="6160"/>
                                </a:ln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3080" y="3700080"/>
                            <a:ext cx="1242720" cy="51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0" h="660">
                                <a:moveTo>
                                  <a:pt x="0" y="0"/>
                                </a:moveTo>
                                <a:cubicBezTo>
                                  <a:pt x="40" y="59"/>
                                  <a:pt x="173" y="279"/>
                                  <a:pt x="248" y="353"/>
                                </a:cubicBezTo>
                                <a:cubicBezTo>
                                  <a:pt x="323" y="427"/>
                                  <a:pt x="367" y="426"/>
                                  <a:pt x="450" y="443"/>
                                </a:cubicBezTo>
                                <a:cubicBezTo>
                                  <a:pt x="533" y="460"/>
                                  <a:pt x="615" y="438"/>
                                  <a:pt x="750" y="458"/>
                                </a:cubicBezTo>
                                <a:cubicBezTo>
                                  <a:pt x="885" y="478"/>
                                  <a:pt x="1120" y="529"/>
                                  <a:pt x="1260" y="563"/>
                                </a:cubicBezTo>
                                <a:cubicBezTo>
                                  <a:pt x="1400" y="597"/>
                                  <a:pt x="1495" y="628"/>
                                  <a:pt x="1590" y="660"/>
                                </a:cubicBez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5440" y="1270080"/>
                            <a:ext cx="1355040" cy="137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0" h="2360">
                                <a:moveTo>
                                  <a:pt x="2320" y="0"/>
                                </a:moveTo>
                                <a:lnTo>
                                  <a:pt x="1760" y="2100"/>
                                </a:lnTo>
                                <a:lnTo>
                                  <a:pt x="0" y="2360"/>
                                </a:ln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9920" y="564480"/>
                            <a:ext cx="328320" cy="7988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360" y="1693440"/>
                            <a:ext cx="1051560" cy="426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0" h="7540">
                                <a:moveTo>
                                  <a:pt x="100" y="0"/>
                                </a:moveTo>
                                <a:lnTo>
                                  <a:pt x="1860" y="1700"/>
                                </a:lnTo>
                                <a:lnTo>
                                  <a:pt x="1860" y="5560"/>
                                </a:lnTo>
                                <a:lnTo>
                                  <a:pt x="1740" y="5760"/>
                                </a:lnTo>
                                <a:lnTo>
                                  <a:pt x="1040" y="5820"/>
                                </a:lnTo>
                                <a:lnTo>
                                  <a:pt x="180" y="6420"/>
                                </a:lnTo>
                                <a:lnTo>
                                  <a:pt x="0" y="7540"/>
                                </a:ln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0400" y="1456560"/>
                            <a:ext cx="2593800" cy="4672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599320"/>
                            <a:ext cx="351792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) Des infrastructure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640" y="8790480"/>
                            <a:ext cx="25052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rands axes autoroutiers de liaisons européenn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" y="9047520"/>
                            <a:ext cx="21337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oie navigable au gabarit europé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560" y="9299520"/>
                            <a:ext cx="30099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unnel sous la Manch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040" y="8907840"/>
                            <a:ext cx="3049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70">
                                <a:moveTo>
                                  <a:pt x="0" y="70"/>
                                </a:moveTo>
                                <a:cubicBezTo>
                                  <a:pt x="97" y="45"/>
                                  <a:pt x="195" y="20"/>
                                  <a:pt x="255" y="10"/>
                                </a:cubicBezTo>
                                <a:cubicBezTo>
                                  <a:pt x="315" y="0"/>
                                  <a:pt x="323" y="0"/>
                                  <a:pt x="360" y="10"/>
                                </a:cubicBezTo>
                                <a:cubicBezTo>
                                  <a:pt x="397" y="20"/>
                                  <a:pt x="453" y="60"/>
                                  <a:pt x="480" y="70"/>
                                </a:cubicBez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9145800"/>
                            <a:ext cx="3049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70">
                                <a:moveTo>
                                  <a:pt x="0" y="70"/>
                                </a:moveTo>
                                <a:cubicBezTo>
                                  <a:pt x="97" y="45"/>
                                  <a:pt x="195" y="20"/>
                                  <a:pt x="255" y="10"/>
                                </a:cubicBezTo>
                                <a:cubicBezTo>
                                  <a:pt x="315" y="0"/>
                                  <a:pt x="323" y="0"/>
                                  <a:pt x="360" y="10"/>
                                </a:cubicBezTo>
                                <a:cubicBezTo>
                                  <a:pt x="397" y="20"/>
                                  <a:pt x="453" y="60"/>
                                  <a:pt x="480" y="70"/>
                                </a:cubicBez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612000">
                            <a:off x="234720" y="9303840"/>
                            <a:ext cx="237960" cy="114480"/>
                          </a:xfrm>
                          <a:prstGeom prst="leftArrow">
                            <a:avLst>
                              <a:gd name="adj1" fmla="val 50000"/>
                              <a:gd name="adj2" fmla="val 51965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65pt;margin-top:30.25pt;width:477.45pt;height:745.85pt" coordorigin="233,605" coordsize="9549,14917">
                <v:shape id="shape_0" coordsize="244,2145" path="m97,2145c62,2061,28,1977,14,1927c0,1877,9,1877,14,1845c19,1813,18,1764,44,1732c70,1700,166,1691,172,1650c178,1609,103,1525,82,1485c61,1445,51,1434,44,1410c37,1386,31,1378,37,1342c43,1306,67,1234,82,1192c97,1150,116,1121,127,1087c138,1053,143,1015,149,990c155,965,168,959,164,937c160,915,125,882,127,855c129,828,160,799,179,772c198,745,234,719,239,690c244,661,214,645,209,600c204,555,209,465,209,420c209,375,213,360,209,330c205,300,193,265,187,240c181,215,166,199,172,180c178,161,218,157,224,127c230,97,219,48,209,0e" stroked="t" o:allowincell="f" style="position:absolute;left:7008;top:6479;width:243;height:2144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red" stroked="t" o:allowincell="f" style="position:absolute;left:5013;top:605;width:374;height:179;mso-wrap-style:none;v-text-anchor:middle;rotation:60" type="_x0000_t66">
                  <v:fill o:detectmouseclick="t" type="solid" color2="aqua"/>
                  <v:stroke color="black" weight="9360" joinstyle="miter" endcap="flat"/>
                  <w10:wrap type="none"/>
                </v:shape>
                <v:line id="shape_0" from="6233,961" to="6291,1103" stroked="t" o:allowincell="f" style="position:absolute;flip:y">
                  <v:stroke color="red" weight="57240" joinstyle="miter" endcap="flat"/>
                  <v:fill o:detectmouseclick="t" on="false"/>
                  <w10:wrap type="none"/>
                </v:line>
                <v:shape id="shape_0" coordsize="2337,985" path="m72,255c36,377,0,500,72,585c144,670,370,703,507,765c644,827,787,935,897,960c1007,985,1050,957,1167,915c1284,873,1472,793,1602,705c1732,617,1855,495,1947,390c2039,285,2092,140,2157,75c2222,10,2307,12,2337,0e" stroked="t" o:allowincell="f" style="position:absolute;left:7145;top:7941;width:2336;height:984;mso-wrap-style:none;v-text-anchor:middle">
                  <v:fill o:detectmouseclick="t" on="false"/>
                  <v:stroke color="red" weight="57240" joinstyle="round" endcap="flat"/>
                  <w10:wrap type="none"/>
                </v:shape>
                <v:shape id="shape_0" coordsize="493,1703" path="m178,1703c127,1696,77,1689,51,1658c25,1627,27,1566,21,1515c15,1464,14,1416,13,1350c12,1284,13,1185,13,1118c13,1051,0,1001,13,945c26,889,67,824,88,780c109,736,128,728,141,683c154,638,152,564,163,510c174,456,182,400,208,360c234,320,290,309,321,270c352,231,367,173,396,128c425,83,459,41,493,0e" stroked="t" o:allowincell="f" style="position:absolute;left:9124;top:2961;width:492;height:1702;mso-wrap-style:none;v-text-anchor:middle">
                  <v:fill o:detectmouseclick="t" on="false"/>
                  <v:stroke color="blue" weight="38160" joinstyle="round" endcap="flat"/>
                  <w10:wrap type="none"/>
                </v:shape>
                <v:shape id="shape_0" coordsize="1138,5070" path="m253,0c204,257,155,515,118,645c81,775,0,670,28,780c56,890,178,1118,283,1305c388,1492,593,1705,658,1905c723,2105,668,2313,673,2505c678,2697,663,2885,688,3060c713,3235,778,3415,823,3555c868,3695,933,3788,958,3900c983,4012,943,4035,973,4230c1003,4425,1110,4930,1138,5070e" stroked="t" o:allowincell="f" style="position:absolute;left:5284;top:3216;width:1137;height:5069;mso-wrap-style:none;v-text-anchor:middle">
                  <v:fill o:detectmouseclick="t" on="false"/>
                  <v:stroke color="red" weight="57240" joinstyle="round" endcap="flat"/>
                  <w10:wrap type="none"/>
                </v:shape>
                <v:shape id="shape_0" coordsize="3160,6160" path="m3160,0l1260,2600l1260,3960l0,6160e" stroked="t" o:allowincell="f" style="position:absolute;left:2224;top:3150;width:2906;height:5666;mso-wrap-style:none;v-text-anchor:middle">
                  <v:fill o:detectmouseclick="t" on="false"/>
                  <v:stroke color="red" weight="50760" joinstyle="round" endcap="flat"/>
                  <w10:wrap type="none"/>
                </v:shape>
                <v:shape id="shape_0" coordsize="1590,660" path="m0,0c40,59,173,279,248,353c323,427,367,426,450,443c533,460,615,438,750,458c885,478,1120,529,1260,563c1400,597,1495,628,1590,660e" stroked="t" o:allowincell="f" style="position:absolute;left:7293;top:6315;width:1956;height:812;mso-wrap-style:none;v-text-anchor:middle">
                  <v:fill o:detectmouseclick="t" on="false"/>
                  <v:stroke color="red" weight="57240" joinstyle="round" endcap="flat"/>
                  <w10:wrap type="none"/>
                </v:shape>
                <v:shape id="shape_0" coordsize="2320,2360" path="m2320,0l1760,2100l0,2360e" stroked="t" o:allowincell="f" style="position:absolute;left:7265;top:2488;width:2133;height:2170;mso-wrap-style:none;v-text-anchor:middle">
                  <v:fill o:detectmouseclick="t" on="false"/>
                  <v:stroke color="red" weight="57240" joinstyle="round" endcap="flat"/>
                  <w10:wrap type="none"/>
                </v:shape>
                <v:line id="shape_0" from="5603,1377" to="6119,2634" stroked="t" o:allowincell="f" style="position:absolute;flip:y">
                  <v:stroke color="red" weight="57240" joinstyle="miter" endcap="flat"/>
                  <v:fill o:detectmouseclick="t" on="false"/>
                  <w10:wrap type="none"/>
                </v:line>
                <v:shape id="shape_0" coordsize="1860,7540" path="m100,0l1860,1700l1860,5560l1740,5760l1040,5820l180,6420l0,7540e" stroked="t" o:allowincell="f" style="position:absolute;left:5591;top:3155;width:1655;height:6710;mso-wrap-style:none;v-text-anchor:middle">
                  <v:fill o:detectmouseclick="t" on="false"/>
                  <v:stroke color="red" weight="57240" joinstyle="round" endcap="flat"/>
                  <w10:wrap type="none"/>
                </v:shape>
                <v:line id="shape_0" from="5698,2782" to="9782,3517" stroked="t" o:allowincell="f" style="position:absolute">
                  <v:stroke color="red" weight="50760" joinstyle="miter" endcap="flat"/>
                  <v:fill o:detectmouseclick="t" on="false"/>
                  <w10:wrap type="none"/>
                </v:line>
                <v:shape id="shape_0" stroked="f" o:allowincell="f" style="position:absolute;left:233;top:14030;width:5539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) Des infrastructure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3;top:14331;width:394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rands axes autoroutiers de liaisons européenn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;top:14736;width:335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oie navigable au gabarit europé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7;top:15133;width:47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unnel sous la Manch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80,70" path="m0,70c97,45,195,20,255,10c315,0,323,0,360,10c397,20,453,60,480,70e" stroked="t" o:allowincell="f" style="position:absolute;left:482;top:14516;width:479;height:69;mso-wrap-style:none;v-text-anchor:middle">
                  <v:fill o:detectmouseclick="t" on="false"/>
                  <v:stroke color="red" weight="57240" joinstyle="round" endcap="flat"/>
                  <w10:wrap type="none"/>
                </v:shape>
                <v:shape id="shape_0" coordsize="480,70" path="m0,70c97,45,195,20,255,10c315,0,323,0,360,10c397,20,453,60,480,70e" stroked="t" o:allowincell="f" style="position:absolute;left:482;top:14891;width:479;height:69;mso-wrap-style:none;v-text-anchor:middle">
                  <v:fill o:detectmouseclick="t" on="false"/>
                  <v:stroke color="blue" weight="57240" joinstyle="round" endcap="flat"/>
                  <w10:wrap type="none"/>
                </v:shape>
                <v:shape id="shape_0" fillcolor="red" stroked="t" o:allowincell="f" style="position:absolute;left:603;top:15140;width:374;height:179;mso-wrap-style:none;v-text-anchor:middle;rotation:60" type="_x0000_t66">
                  <v:fill o:detectmouseclick="t" type="solid" color2="aqu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465" w:footer="0" w:bottom="101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7:56:00Z</dcterms:created>
  <dc:creator>BRADU J-F</dc:creator>
  <dc:description/>
  <dc:language>en-US</dc:language>
  <cp:lastModifiedBy>Duchemol</cp:lastModifiedBy>
  <cp:lastPrinted>2004-05-31T23:43:00Z</cp:lastPrinted>
  <dcterms:modified xsi:type="dcterms:W3CDTF">2005-05-17T06:45:00Z</dcterms:modified>
  <cp:revision>7</cp:revision>
  <dc:subject/>
  <dc:title>TRANSFORMATION ET ACTIVITES DES ESPACES RURAUX</dc:title>
</cp:coreProperties>
</file>