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3610</wp:posOffset>
                </wp:positionH>
                <wp:positionV relativeFrom="paragraph">
                  <wp:posOffset>1792605</wp:posOffset>
                </wp:positionV>
                <wp:extent cx="243840" cy="281940"/>
                <wp:effectExtent l="635" t="63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04">
                              <a:moveTo>
                                <a:pt x="0" y="81"/>
                              </a:moveTo>
                              <a:lnTo>
                                <a:pt x="30" y="54"/>
                              </a:lnTo>
                              <a:lnTo>
                                <a:pt x="29" y="46"/>
                              </a:lnTo>
                              <a:lnTo>
                                <a:pt x="47" y="36"/>
                              </a:lnTo>
                              <a:lnTo>
                                <a:pt x="38" y="3"/>
                              </a:lnTo>
                              <a:lnTo>
                                <a:pt x="59" y="0"/>
                              </a:lnTo>
                              <a:lnTo>
                                <a:pt x="63" y="9"/>
                              </a:lnTo>
                              <a:lnTo>
                                <a:pt x="90" y="18"/>
                              </a:lnTo>
                              <a:lnTo>
                                <a:pt x="105" y="18"/>
                              </a:lnTo>
                              <a:lnTo>
                                <a:pt x="111" y="30"/>
                              </a:lnTo>
                              <a:lnTo>
                                <a:pt x="141" y="51"/>
                              </a:lnTo>
                              <a:lnTo>
                                <a:pt x="176" y="48"/>
                              </a:lnTo>
                              <a:lnTo>
                                <a:pt x="174" y="85"/>
                              </a:lnTo>
                              <a:lnTo>
                                <a:pt x="168" y="96"/>
                              </a:lnTo>
                              <a:lnTo>
                                <a:pt x="171" y="103"/>
                              </a:lnTo>
                              <a:lnTo>
                                <a:pt x="164" y="112"/>
                              </a:lnTo>
                              <a:lnTo>
                                <a:pt x="162" y="135"/>
                              </a:lnTo>
                              <a:lnTo>
                                <a:pt x="150" y="154"/>
                              </a:lnTo>
                              <a:lnTo>
                                <a:pt x="113" y="184"/>
                              </a:lnTo>
                              <a:lnTo>
                                <a:pt x="95" y="189"/>
                              </a:lnTo>
                              <a:lnTo>
                                <a:pt x="86" y="201"/>
                              </a:lnTo>
                              <a:lnTo>
                                <a:pt x="65" y="204"/>
                              </a:lnTo>
                              <a:lnTo>
                                <a:pt x="59" y="196"/>
                              </a:lnTo>
                              <a:lnTo>
                                <a:pt x="27" y="183"/>
                              </a:lnTo>
                              <a:lnTo>
                                <a:pt x="12" y="138"/>
                              </a:lnTo>
                              <a:lnTo>
                                <a:pt x="2" y="127"/>
                              </a:lnTo>
                              <a:lnTo>
                                <a:pt x="5" y="91"/>
                              </a:lnTo>
                              <a:lnTo>
                                <a:pt x="0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04" path="m0,81l30,54l29,46l47,36l38,3l59,0l63,9l90,18l105,18l111,30l141,51l176,48l174,85l168,96l171,103l164,112l162,135l150,154l113,184l95,189l86,201l65,204l59,196l27,183l12,138l2,127l5,91l0,81xe" fillcolor="white" stroked="t" o:allowincell="f" style="position:absolute;margin-left:374.3pt;margin-top:141.15pt;width:19.15pt;height:22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6975</wp:posOffset>
                </wp:positionH>
                <wp:positionV relativeFrom="paragraph">
                  <wp:posOffset>1702435</wp:posOffset>
                </wp:positionV>
                <wp:extent cx="78740" cy="69215"/>
                <wp:effectExtent l="635" t="127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0">
                              <a:moveTo>
                                <a:pt x="0" y="48"/>
                              </a:moveTo>
                              <a:lnTo>
                                <a:pt x="24" y="42"/>
                              </a:lnTo>
                              <a:lnTo>
                                <a:pt x="35" y="50"/>
                              </a:lnTo>
                              <a:lnTo>
                                <a:pt x="41" y="47"/>
                              </a:lnTo>
                              <a:lnTo>
                                <a:pt x="33" y="32"/>
                              </a:lnTo>
                              <a:lnTo>
                                <a:pt x="54" y="33"/>
                              </a:lnTo>
                              <a:lnTo>
                                <a:pt x="57" y="21"/>
                              </a:lnTo>
                              <a:lnTo>
                                <a:pt x="36" y="0"/>
                              </a:lnTo>
                              <a:lnTo>
                                <a:pt x="12" y="11"/>
                              </a:lnTo>
                              <a:lnTo>
                                <a:pt x="14" y="30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0" path="m0,48l24,42l35,50l41,47l33,32l54,33l57,21l36,0l12,11l14,30l0,48xe" fillcolor="white" stroked="t" o:allowincell="f" style="position:absolute;margin-left:394.25pt;margin-top:134.05pt;width:6.15pt;height:5.4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5395</wp:posOffset>
                </wp:positionH>
                <wp:positionV relativeFrom="paragraph">
                  <wp:posOffset>1689735</wp:posOffset>
                </wp:positionV>
                <wp:extent cx="69215" cy="52705"/>
                <wp:effectExtent l="1905" t="190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8">
                              <a:moveTo>
                                <a:pt x="0" y="6"/>
                              </a:moveTo>
                              <a:lnTo>
                                <a:pt x="8" y="0"/>
                              </a:lnTo>
                              <a:lnTo>
                                <a:pt x="50" y="2"/>
                              </a:lnTo>
                              <a:lnTo>
                                <a:pt x="30" y="17"/>
                              </a:lnTo>
                              <a:lnTo>
                                <a:pt x="42" y="32"/>
                              </a:lnTo>
                              <a:lnTo>
                                <a:pt x="26" y="38"/>
                              </a:lnTo>
                              <a:lnTo>
                                <a:pt x="26" y="26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38" path="m0,6l8,0l50,2l30,17l42,32l26,38l26,26l0,6xe" fillcolor="white" stroked="t" o:allowincell="f" style="position:absolute;margin-left:398.85pt;margin-top:133.05pt;width:5.4pt;height:4.1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170940</wp:posOffset>
                </wp:positionV>
                <wp:extent cx="988060" cy="639445"/>
                <wp:effectExtent l="1270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63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462">
                              <a:moveTo>
                                <a:pt x="0" y="53"/>
                              </a:moveTo>
                              <a:lnTo>
                                <a:pt x="9" y="60"/>
                              </a:lnTo>
                              <a:lnTo>
                                <a:pt x="9" y="69"/>
                              </a:lnTo>
                              <a:lnTo>
                                <a:pt x="22" y="93"/>
                              </a:lnTo>
                              <a:lnTo>
                                <a:pt x="39" y="101"/>
                              </a:lnTo>
                              <a:lnTo>
                                <a:pt x="69" y="102"/>
                              </a:lnTo>
                              <a:lnTo>
                                <a:pt x="73" y="105"/>
                              </a:lnTo>
                              <a:lnTo>
                                <a:pt x="109" y="84"/>
                              </a:lnTo>
                              <a:lnTo>
                                <a:pt x="114" y="69"/>
                              </a:lnTo>
                              <a:lnTo>
                                <a:pt x="127" y="71"/>
                              </a:lnTo>
                              <a:lnTo>
                                <a:pt x="127" y="86"/>
                              </a:lnTo>
                              <a:lnTo>
                                <a:pt x="142" y="92"/>
                              </a:lnTo>
                              <a:lnTo>
                                <a:pt x="147" y="96"/>
                              </a:lnTo>
                              <a:lnTo>
                                <a:pt x="147" y="107"/>
                              </a:lnTo>
                              <a:lnTo>
                                <a:pt x="135" y="122"/>
                              </a:lnTo>
                              <a:lnTo>
                                <a:pt x="135" y="134"/>
                              </a:lnTo>
                              <a:lnTo>
                                <a:pt x="126" y="141"/>
                              </a:lnTo>
                              <a:lnTo>
                                <a:pt x="126" y="153"/>
                              </a:lnTo>
                              <a:lnTo>
                                <a:pt x="112" y="152"/>
                              </a:lnTo>
                              <a:lnTo>
                                <a:pt x="111" y="144"/>
                              </a:lnTo>
                              <a:lnTo>
                                <a:pt x="79" y="134"/>
                              </a:lnTo>
                              <a:lnTo>
                                <a:pt x="78" y="129"/>
                              </a:lnTo>
                              <a:lnTo>
                                <a:pt x="67" y="144"/>
                              </a:lnTo>
                              <a:lnTo>
                                <a:pt x="75" y="168"/>
                              </a:lnTo>
                              <a:lnTo>
                                <a:pt x="84" y="167"/>
                              </a:lnTo>
                              <a:lnTo>
                                <a:pt x="127" y="182"/>
                              </a:lnTo>
                              <a:lnTo>
                                <a:pt x="132" y="198"/>
                              </a:lnTo>
                              <a:lnTo>
                                <a:pt x="144" y="195"/>
                              </a:lnTo>
                              <a:lnTo>
                                <a:pt x="157" y="200"/>
                              </a:lnTo>
                              <a:lnTo>
                                <a:pt x="157" y="204"/>
                              </a:lnTo>
                              <a:lnTo>
                                <a:pt x="169" y="207"/>
                              </a:lnTo>
                              <a:lnTo>
                                <a:pt x="171" y="216"/>
                              </a:lnTo>
                              <a:lnTo>
                                <a:pt x="154" y="215"/>
                              </a:lnTo>
                              <a:lnTo>
                                <a:pt x="150" y="224"/>
                              </a:lnTo>
                              <a:lnTo>
                                <a:pt x="154" y="228"/>
                              </a:lnTo>
                              <a:lnTo>
                                <a:pt x="154" y="236"/>
                              </a:lnTo>
                              <a:lnTo>
                                <a:pt x="159" y="236"/>
                              </a:lnTo>
                              <a:lnTo>
                                <a:pt x="162" y="249"/>
                              </a:lnTo>
                              <a:lnTo>
                                <a:pt x="214" y="261"/>
                              </a:lnTo>
                              <a:lnTo>
                                <a:pt x="214" y="285"/>
                              </a:lnTo>
                              <a:lnTo>
                                <a:pt x="207" y="291"/>
                              </a:lnTo>
                              <a:lnTo>
                                <a:pt x="211" y="317"/>
                              </a:lnTo>
                              <a:lnTo>
                                <a:pt x="199" y="321"/>
                              </a:lnTo>
                              <a:lnTo>
                                <a:pt x="202" y="336"/>
                              </a:lnTo>
                              <a:lnTo>
                                <a:pt x="213" y="341"/>
                              </a:lnTo>
                              <a:lnTo>
                                <a:pt x="210" y="347"/>
                              </a:lnTo>
                              <a:lnTo>
                                <a:pt x="220" y="362"/>
                              </a:lnTo>
                              <a:lnTo>
                                <a:pt x="222" y="375"/>
                              </a:lnTo>
                              <a:lnTo>
                                <a:pt x="232" y="381"/>
                              </a:lnTo>
                              <a:lnTo>
                                <a:pt x="241" y="378"/>
                              </a:lnTo>
                              <a:lnTo>
                                <a:pt x="244" y="387"/>
                              </a:lnTo>
                              <a:lnTo>
                                <a:pt x="229" y="386"/>
                              </a:lnTo>
                              <a:lnTo>
                                <a:pt x="229" y="408"/>
                              </a:lnTo>
                              <a:lnTo>
                                <a:pt x="222" y="428"/>
                              </a:lnTo>
                              <a:lnTo>
                                <a:pt x="243" y="438"/>
                              </a:lnTo>
                              <a:lnTo>
                                <a:pt x="258" y="462"/>
                              </a:lnTo>
                              <a:lnTo>
                                <a:pt x="285" y="437"/>
                              </a:lnTo>
                              <a:lnTo>
                                <a:pt x="283" y="419"/>
                              </a:lnTo>
                              <a:lnTo>
                                <a:pt x="298" y="411"/>
                              </a:lnTo>
                              <a:lnTo>
                                <a:pt x="298" y="392"/>
                              </a:lnTo>
                              <a:lnTo>
                                <a:pt x="306" y="384"/>
                              </a:lnTo>
                              <a:lnTo>
                                <a:pt x="318" y="384"/>
                              </a:lnTo>
                              <a:lnTo>
                                <a:pt x="328" y="375"/>
                              </a:lnTo>
                              <a:lnTo>
                                <a:pt x="336" y="380"/>
                              </a:lnTo>
                              <a:lnTo>
                                <a:pt x="363" y="366"/>
                              </a:lnTo>
                              <a:lnTo>
                                <a:pt x="331" y="348"/>
                              </a:lnTo>
                              <a:lnTo>
                                <a:pt x="334" y="344"/>
                              </a:lnTo>
                              <a:lnTo>
                                <a:pt x="315" y="332"/>
                              </a:lnTo>
                              <a:lnTo>
                                <a:pt x="312" y="318"/>
                              </a:lnTo>
                              <a:lnTo>
                                <a:pt x="318" y="309"/>
                              </a:lnTo>
                              <a:lnTo>
                                <a:pt x="331" y="309"/>
                              </a:lnTo>
                              <a:lnTo>
                                <a:pt x="345" y="299"/>
                              </a:lnTo>
                              <a:lnTo>
                                <a:pt x="357" y="309"/>
                              </a:lnTo>
                              <a:lnTo>
                                <a:pt x="381" y="300"/>
                              </a:lnTo>
                              <a:lnTo>
                                <a:pt x="393" y="317"/>
                              </a:lnTo>
                              <a:lnTo>
                                <a:pt x="421" y="318"/>
                              </a:lnTo>
                              <a:lnTo>
                                <a:pt x="451" y="309"/>
                              </a:lnTo>
                              <a:lnTo>
                                <a:pt x="459" y="291"/>
                              </a:lnTo>
                              <a:lnTo>
                                <a:pt x="498" y="308"/>
                              </a:lnTo>
                              <a:lnTo>
                                <a:pt x="501" y="318"/>
                              </a:lnTo>
                              <a:lnTo>
                                <a:pt x="510" y="315"/>
                              </a:lnTo>
                              <a:lnTo>
                                <a:pt x="553" y="329"/>
                              </a:lnTo>
                              <a:lnTo>
                                <a:pt x="570" y="315"/>
                              </a:lnTo>
                              <a:lnTo>
                                <a:pt x="585" y="323"/>
                              </a:lnTo>
                              <a:lnTo>
                                <a:pt x="604" y="306"/>
                              </a:lnTo>
                              <a:lnTo>
                                <a:pt x="601" y="299"/>
                              </a:lnTo>
                              <a:lnTo>
                                <a:pt x="592" y="293"/>
                              </a:lnTo>
                              <a:lnTo>
                                <a:pt x="600" y="279"/>
                              </a:lnTo>
                              <a:lnTo>
                                <a:pt x="589" y="272"/>
                              </a:lnTo>
                              <a:lnTo>
                                <a:pt x="576" y="284"/>
                              </a:lnTo>
                              <a:lnTo>
                                <a:pt x="561" y="282"/>
                              </a:lnTo>
                              <a:lnTo>
                                <a:pt x="568" y="272"/>
                              </a:lnTo>
                              <a:lnTo>
                                <a:pt x="570" y="263"/>
                              </a:lnTo>
                              <a:lnTo>
                                <a:pt x="594" y="260"/>
                              </a:lnTo>
                              <a:lnTo>
                                <a:pt x="603" y="251"/>
                              </a:lnTo>
                              <a:lnTo>
                                <a:pt x="619" y="252"/>
                              </a:lnTo>
                              <a:lnTo>
                                <a:pt x="633" y="264"/>
                              </a:lnTo>
                              <a:lnTo>
                                <a:pt x="622" y="281"/>
                              </a:lnTo>
                              <a:lnTo>
                                <a:pt x="625" y="288"/>
                              </a:lnTo>
                              <a:lnTo>
                                <a:pt x="652" y="293"/>
                              </a:lnTo>
                              <a:lnTo>
                                <a:pt x="646" y="309"/>
                              </a:lnTo>
                              <a:lnTo>
                                <a:pt x="663" y="311"/>
                              </a:lnTo>
                              <a:lnTo>
                                <a:pt x="667" y="323"/>
                              </a:lnTo>
                              <a:lnTo>
                                <a:pt x="676" y="321"/>
                              </a:lnTo>
                              <a:lnTo>
                                <a:pt x="684" y="299"/>
                              </a:lnTo>
                              <a:lnTo>
                                <a:pt x="699" y="296"/>
                              </a:lnTo>
                              <a:lnTo>
                                <a:pt x="697" y="290"/>
                              </a:lnTo>
                              <a:lnTo>
                                <a:pt x="711" y="281"/>
                              </a:lnTo>
                              <a:lnTo>
                                <a:pt x="714" y="267"/>
                              </a:lnTo>
                              <a:lnTo>
                                <a:pt x="687" y="249"/>
                              </a:lnTo>
                              <a:lnTo>
                                <a:pt x="658" y="221"/>
                              </a:lnTo>
                              <a:lnTo>
                                <a:pt x="660" y="194"/>
                              </a:lnTo>
                              <a:lnTo>
                                <a:pt x="631" y="180"/>
                              </a:lnTo>
                              <a:lnTo>
                                <a:pt x="616" y="171"/>
                              </a:lnTo>
                              <a:lnTo>
                                <a:pt x="609" y="170"/>
                              </a:lnTo>
                              <a:lnTo>
                                <a:pt x="600" y="156"/>
                              </a:lnTo>
                              <a:lnTo>
                                <a:pt x="594" y="152"/>
                              </a:lnTo>
                              <a:lnTo>
                                <a:pt x="586" y="143"/>
                              </a:lnTo>
                              <a:lnTo>
                                <a:pt x="558" y="125"/>
                              </a:lnTo>
                              <a:lnTo>
                                <a:pt x="550" y="126"/>
                              </a:lnTo>
                              <a:lnTo>
                                <a:pt x="532" y="110"/>
                              </a:lnTo>
                              <a:lnTo>
                                <a:pt x="520" y="111"/>
                              </a:lnTo>
                              <a:lnTo>
                                <a:pt x="502" y="93"/>
                              </a:lnTo>
                              <a:lnTo>
                                <a:pt x="493" y="96"/>
                              </a:lnTo>
                              <a:lnTo>
                                <a:pt x="484" y="93"/>
                              </a:lnTo>
                              <a:lnTo>
                                <a:pt x="477" y="83"/>
                              </a:lnTo>
                              <a:lnTo>
                                <a:pt x="463" y="65"/>
                              </a:lnTo>
                              <a:lnTo>
                                <a:pt x="414" y="38"/>
                              </a:lnTo>
                              <a:lnTo>
                                <a:pt x="312" y="2"/>
                              </a:lnTo>
                              <a:lnTo>
                                <a:pt x="288" y="0"/>
                              </a:lnTo>
                              <a:lnTo>
                                <a:pt x="249" y="45"/>
                              </a:lnTo>
                              <a:lnTo>
                                <a:pt x="231" y="86"/>
                              </a:lnTo>
                              <a:lnTo>
                                <a:pt x="204" y="98"/>
                              </a:lnTo>
                              <a:lnTo>
                                <a:pt x="184" y="83"/>
                              </a:lnTo>
                              <a:lnTo>
                                <a:pt x="169" y="89"/>
                              </a:lnTo>
                              <a:lnTo>
                                <a:pt x="166" y="87"/>
                              </a:lnTo>
                              <a:lnTo>
                                <a:pt x="171" y="75"/>
                              </a:lnTo>
                              <a:lnTo>
                                <a:pt x="160" y="69"/>
                              </a:lnTo>
                              <a:lnTo>
                                <a:pt x="156" y="60"/>
                              </a:lnTo>
                              <a:lnTo>
                                <a:pt x="150" y="59"/>
                              </a:lnTo>
                              <a:lnTo>
                                <a:pt x="144" y="53"/>
                              </a:lnTo>
                              <a:lnTo>
                                <a:pt x="126" y="51"/>
                              </a:lnTo>
                              <a:lnTo>
                                <a:pt x="117" y="54"/>
                              </a:lnTo>
                              <a:lnTo>
                                <a:pt x="118" y="66"/>
                              </a:lnTo>
                              <a:lnTo>
                                <a:pt x="66" y="44"/>
                              </a:lnTo>
                              <a:lnTo>
                                <a:pt x="60" y="29"/>
                              </a:lnTo>
                              <a:lnTo>
                                <a:pt x="54" y="32"/>
                              </a:lnTo>
                              <a:lnTo>
                                <a:pt x="46" y="32"/>
                              </a:lnTo>
                              <a:lnTo>
                                <a:pt x="33" y="36"/>
                              </a:lnTo>
                              <a:lnTo>
                                <a:pt x="18" y="30"/>
                              </a:lnTo>
                              <a:lnTo>
                                <a:pt x="3" y="42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462" path="m0,53l9,60l9,69l22,93l39,101l69,102l73,105l109,84l114,69l127,71l127,86l142,92l147,96l147,107l135,122l135,134l126,141l126,153l112,152l111,144l79,134l78,129l67,144l75,168l84,167l127,182l132,198l144,195l157,200l157,204l169,207l171,216l154,215l150,224l154,228l154,236l159,236l162,249l214,261l214,285l207,291l211,317l199,321l202,336l213,341l210,347l220,362l222,375l232,381l241,378l244,387l229,386l229,408l222,428l243,438l258,462l285,437l283,419l298,411l298,392l306,384l318,384l328,375l336,380l363,366l331,348l334,344l315,332l312,318l318,309l331,309l345,299l357,309l381,300l393,317l421,318l451,309l459,291l498,308l501,318l510,315l553,329l570,315l585,323l604,306l601,299l592,293l600,279l589,272l576,284l561,282l568,272l570,263l594,260l603,251l619,252l633,264l622,281l625,288l652,293l646,309l663,311l667,323l676,321l684,299l699,296l697,290l711,281l714,267l687,249l658,221l660,194l631,180l616,171l609,170l600,156l594,152l586,143l558,125l550,126l532,110l520,111l502,93l493,96l484,93l477,83l463,65l414,38l312,2l288,0l249,45l231,86l204,98l184,83l169,89l166,87l171,75l160,69l156,60l150,59l144,53l126,51l117,54l118,66l66,44l60,29l54,32l46,32l33,36l18,30l3,42l0,53xe" fillcolor="white" stroked="t" o:allowincell="f" style="position:absolute;margin-left:309.15pt;margin-top:92.2pt;width:77.75pt;height:50.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6965</wp:posOffset>
                </wp:positionH>
                <wp:positionV relativeFrom="paragraph">
                  <wp:posOffset>1573530</wp:posOffset>
                </wp:positionV>
                <wp:extent cx="33020" cy="2794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0">
                              <a:moveTo>
                                <a:pt x="0" y="6"/>
                              </a:moveTo>
                              <a:lnTo>
                                <a:pt x="3" y="12"/>
                              </a:lnTo>
                              <a:lnTo>
                                <a:pt x="15" y="20"/>
                              </a:lnTo>
                              <a:lnTo>
                                <a:pt x="24" y="15"/>
                              </a:lnTo>
                              <a:lnTo>
                                <a:pt x="21" y="9"/>
                              </a:lnTo>
                              <a:lnTo>
                                <a:pt x="0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0" path="m0,6l3,12l15,20l24,15l21,9l0,0l0,6xe" fillcolor="white" stroked="t" o:allowincell="f" style="position:absolute;margin-left:387.95pt;margin-top:123.9pt;width:2.55pt;height:2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0</wp:posOffset>
                </wp:positionH>
                <wp:positionV relativeFrom="paragraph">
                  <wp:posOffset>2561590</wp:posOffset>
                </wp:positionV>
                <wp:extent cx="423545" cy="426720"/>
                <wp:effectExtent l="1270" t="635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308">
                              <a:moveTo>
                                <a:pt x="0" y="192"/>
                              </a:moveTo>
                              <a:lnTo>
                                <a:pt x="29" y="144"/>
                              </a:lnTo>
                              <a:lnTo>
                                <a:pt x="24" y="131"/>
                              </a:lnTo>
                              <a:lnTo>
                                <a:pt x="27" y="114"/>
                              </a:lnTo>
                              <a:lnTo>
                                <a:pt x="50" y="92"/>
                              </a:lnTo>
                              <a:lnTo>
                                <a:pt x="63" y="101"/>
                              </a:lnTo>
                              <a:lnTo>
                                <a:pt x="62" y="111"/>
                              </a:lnTo>
                              <a:lnTo>
                                <a:pt x="66" y="116"/>
                              </a:lnTo>
                              <a:lnTo>
                                <a:pt x="75" y="98"/>
                              </a:lnTo>
                              <a:lnTo>
                                <a:pt x="96" y="71"/>
                              </a:lnTo>
                              <a:lnTo>
                                <a:pt x="110" y="65"/>
                              </a:lnTo>
                              <a:lnTo>
                                <a:pt x="114" y="53"/>
                              </a:lnTo>
                              <a:lnTo>
                                <a:pt x="104" y="38"/>
                              </a:lnTo>
                              <a:lnTo>
                                <a:pt x="102" y="29"/>
                              </a:lnTo>
                              <a:lnTo>
                                <a:pt x="135" y="11"/>
                              </a:lnTo>
                              <a:lnTo>
                                <a:pt x="170" y="15"/>
                              </a:lnTo>
                              <a:lnTo>
                                <a:pt x="176" y="8"/>
                              </a:lnTo>
                              <a:lnTo>
                                <a:pt x="201" y="0"/>
                              </a:lnTo>
                              <a:lnTo>
                                <a:pt x="251" y="8"/>
                              </a:lnTo>
                              <a:lnTo>
                                <a:pt x="251" y="38"/>
                              </a:lnTo>
                              <a:lnTo>
                                <a:pt x="233" y="63"/>
                              </a:lnTo>
                              <a:lnTo>
                                <a:pt x="251" y="75"/>
                              </a:lnTo>
                              <a:lnTo>
                                <a:pt x="281" y="69"/>
                              </a:lnTo>
                              <a:lnTo>
                                <a:pt x="281" y="122"/>
                              </a:lnTo>
                              <a:lnTo>
                                <a:pt x="272" y="140"/>
                              </a:lnTo>
                              <a:lnTo>
                                <a:pt x="275" y="153"/>
                              </a:lnTo>
                              <a:lnTo>
                                <a:pt x="269" y="182"/>
                              </a:lnTo>
                              <a:lnTo>
                                <a:pt x="275" y="206"/>
                              </a:lnTo>
                              <a:lnTo>
                                <a:pt x="266" y="221"/>
                              </a:lnTo>
                              <a:lnTo>
                                <a:pt x="306" y="263"/>
                              </a:lnTo>
                              <a:lnTo>
                                <a:pt x="275" y="273"/>
                              </a:lnTo>
                              <a:lnTo>
                                <a:pt x="230" y="308"/>
                              </a:lnTo>
                              <a:lnTo>
                                <a:pt x="216" y="308"/>
                              </a:lnTo>
                              <a:lnTo>
                                <a:pt x="204" y="294"/>
                              </a:lnTo>
                              <a:lnTo>
                                <a:pt x="186" y="288"/>
                              </a:lnTo>
                              <a:lnTo>
                                <a:pt x="170" y="300"/>
                              </a:lnTo>
                              <a:lnTo>
                                <a:pt x="156" y="288"/>
                              </a:lnTo>
                              <a:lnTo>
                                <a:pt x="140" y="288"/>
                              </a:lnTo>
                              <a:lnTo>
                                <a:pt x="99" y="308"/>
                              </a:lnTo>
                              <a:lnTo>
                                <a:pt x="54" y="279"/>
                              </a:lnTo>
                              <a:lnTo>
                                <a:pt x="44" y="264"/>
                              </a:lnTo>
                              <a:lnTo>
                                <a:pt x="8" y="263"/>
                              </a:lnTo>
                              <a:lnTo>
                                <a:pt x="21" y="242"/>
                              </a:lnTo>
                              <a:lnTo>
                                <a:pt x="0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308" path="m0,192l29,144l24,131l27,114l50,92l63,101l62,111l66,116l75,98l96,71l110,65l114,53l104,38l102,29l135,11l170,15l176,8l201,0l251,8l251,38l233,63l251,75l281,69l281,122l272,140l275,153l269,182l275,206l266,221l306,263l275,273l230,308l216,308l204,294l186,288l170,300l156,288l140,288l99,308l54,279l44,264l8,263l21,242l0,192xe" fillcolor="white" stroked="t" o:allowincell="f" style="position:absolute;margin-left:245.5pt;margin-top:201.7pt;width:33.3pt;height:33.5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6950</wp:posOffset>
                </wp:positionH>
                <wp:positionV relativeFrom="paragraph">
                  <wp:posOffset>2760980</wp:posOffset>
                </wp:positionV>
                <wp:extent cx="185420" cy="20637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49">
                              <a:moveTo>
                                <a:pt x="0" y="18"/>
                              </a:moveTo>
                              <a:lnTo>
                                <a:pt x="8" y="0"/>
                              </a:lnTo>
                              <a:lnTo>
                                <a:pt x="17" y="12"/>
                              </a:lnTo>
                              <a:lnTo>
                                <a:pt x="11" y="27"/>
                              </a:lnTo>
                              <a:lnTo>
                                <a:pt x="39" y="9"/>
                              </a:lnTo>
                              <a:lnTo>
                                <a:pt x="50" y="12"/>
                              </a:lnTo>
                              <a:lnTo>
                                <a:pt x="50" y="26"/>
                              </a:lnTo>
                              <a:lnTo>
                                <a:pt x="99" y="24"/>
                              </a:lnTo>
                              <a:lnTo>
                                <a:pt x="123" y="29"/>
                              </a:lnTo>
                              <a:lnTo>
                                <a:pt x="134" y="38"/>
                              </a:lnTo>
                              <a:lnTo>
                                <a:pt x="114" y="54"/>
                              </a:lnTo>
                              <a:lnTo>
                                <a:pt x="107" y="83"/>
                              </a:lnTo>
                              <a:lnTo>
                                <a:pt x="110" y="96"/>
                              </a:lnTo>
                              <a:lnTo>
                                <a:pt x="99" y="101"/>
                              </a:lnTo>
                              <a:lnTo>
                                <a:pt x="99" y="107"/>
                              </a:lnTo>
                              <a:lnTo>
                                <a:pt x="107" y="107"/>
                              </a:lnTo>
                              <a:lnTo>
                                <a:pt x="120" y="135"/>
                              </a:lnTo>
                              <a:lnTo>
                                <a:pt x="77" y="149"/>
                              </a:lnTo>
                              <a:lnTo>
                                <a:pt x="48" y="138"/>
                              </a:lnTo>
                              <a:lnTo>
                                <a:pt x="30" y="146"/>
                              </a:lnTo>
                              <a:lnTo>
                                <a:pt x="30" y="140"/>
                              </a:lnTo>
                              <a:lnTo>
                                <a:pt x="57" y="129"/>
                              </a:lnTo>
                              <a:lnTo>
                                <a:pt x="48" y="114"/>
                              </a:lnTo>
                              <a:lnTo>
                                <a:pt x="23" y="102"/>
                              </a:lnTo>
                              <a:lnTo>
                                <a:pt x="18" y="84"/>
                              </a:lnTo>
                              <a:lnTo>
                                <a:pt x="11" y="78"/>
                              </a:lnTo>
                              <a:lnTo>
                                <a:pt x="5" y="48"/>
                              </a:lnTo>
                              <a:lnTo>
                                <a:pt x="8" y="27"/>
                              </a:lnTo>
                              <a:lnTo>
                                <a:pt x="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49" path="m0,18l8,0l17,12l11,27l39,9l50,12l50,26l99,24l123,29l134,38l114,54l107,83l110,96l99,101l99,107l107,107l120,135l77,149l48,138l30,146l30,140l57,129l48,114l23,102l18,84l11,78l5,48l8,27l0,18xe" fillcolor="white" stroked="t" o:allowincell="f" style="position:absolute;margin-left:278.5pt;margin-top:217.4pt;width:14.55pt;height:16.2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9325</wp:posOffset>
                </wp:positionH>
                <wp:positionV relativeFrom="paragraph">
                  <wp:posOffset>1580515</wp:posOffset>
                </wp:positionV>
                <wp:extent cx="890270" cy="797560"/>
                <wp:effectExtent l="635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576">
                              <a:moveTo>
                                <a:pt x="0" y="378"/>
                              </a:moveTo>
                              <a:lnTo>
                                <a:pt x="1" y="391"/>
                              </a:lnTo>
                              <a:lnTo>
                                <a:pt x="10" y="411"/>
                              </a:lnTo>
                              <a:lnTo>
                                <a:pt x="24" y="411"/>
                              </a:lnTo>
                              <a:lnTo>
                                <a:pt x="36" y="424"/>
                              </a:lnTo>
                              <a:lnTo>
                                <a:pt x="43" y="442"/>
                              </a:lnTo>
                              <a:lnTo>
                                <a:pt x="37" y="453"/>
                              </a:lnTo>
                              <a:lnTo>
                                <a:pt x="45" y="457"/>
                              </a:lnTo>
                              <a:lnTo>
                                <a:pt x="61" y="453"/>
                              </a:lnTo>
                              <a:lnTo>
                                <a:pt x="73" y="441"/>
                              </a:lnTo>
                              <a:lnTo>
                                <a:pt x="81" y="436"/>
                              </a:lnTo>
                              <a:lnTo>
                                <a:pt x="82" y="429"/>
                              </a:lnTo>
                              <a:lnTo>
                                <a:pt x="88" y="426"/>
                              </a:lnTo>
                              <a:lnTo>
                                <a:pt x="94" y="430"/>
                              </a:lnTo>
                              <a:lnTo>
                                <a:pt x="105" y="415"/>
                              </a:lnTo>
                              <a:lnTo>
                                <a:pt x="121" y="417"/>
                              </a:lnTo>
                              <a:lnTo>
                                <a:pt x="123" y="430"/>
                              </a:lnTo>
                              <a:lnTo>
                                <a:pt x="126" y="438"/>
                              </a:lnTo>
                              <a:lnTo>
                                <a:pt x="141" y="442"/>
                              </a:lnTo>
                              <a:lnTo>
                                <a:pt x="138" y="454"/>
                              </a:lnTo>
                              <a:lnTo>
                                <a:pt x="120" y="469"/>
                              </a:lnTo>
                              <a:lnTo>
                                <a:pt x="109" y="466"/>
                              </a:lnTo>
                              <a:lnTo>
                                <a:pt x="105" y="460"/>
                              </a:lnTo>
                              <a:lnTo>
                                <a:pt x="91" y="469"/>
                              </a:lnTo>
                              <a:lnTo>
                                <a:pt x="91" y="478"/>
                              </a:lnTo>
                              <a:lnTo>
                                <a:pt x="78" y="481"/>
                              </a:lnTo>
                              <a:lnTo>
                                <a:pt x="75" y="490"/>
                              </a:lnTo>
                              <a:lnTo>
                                <a:pt x="85" y="505"/>
                              </a:lnTo>
                              <a:lnTo>
                                <a:pt x="57" y="514"/>
                              </a:lnTo>
                              <a:lnTo>
                                <a:pt x="43" y="510"/>
                              </a:lnTo>
                              <a:lnTo>
                                <a:pt x="39" y="504"/>
                              </a:lnTo>
                              <a:lnTo>
                                <a:pt x="25" y="508"/>
                              </a:lnTo>
                              <a:lnTo>
                                <a:pt x="25" y="520"/>
                              </a:lnTo>
                              <a:lnTo>
                                <a:pt x="33" y="531"/>
                              </a:lnTo>
                              <a:lnTo>
                                <a:pt x="34" y="541"/>
                              </a:lnTo>
                              <a:lnTo>
                                <a:pt x="46" y="549"/>
                              </a:lnTo>
                              <a:lnTo>
                                <a:pt x="63" y="543"/>
                              </a:lnTo>
                              <a:lnTo>
                                <a:pt x="84" y="540"/>
                              </a:lnTo>
                              <a:lnTo>
                                <a:pt x="87" y="547"/>
                              </a:lnTo>
                              <a:lnTo>
                                <a:pt x="82" y="562"/>
                              </a:lnTo>
                              <a:lnTo>
                                <a:pt x="85" y="570"/>
                              </a:lnTo>
                              <a:lnTo>
                                <a:pt x="93" y="576"/>
                              </a:lnTo>
                              <a:lnTo>
                                <a:pt x="111" y="571"/>
                              </a:lnTo>
                              <a:lnTo>
                                <a:pt x="120" y="559"/>
                              </a:lnTo>
                              <a:lnTo>
                                <a:pt x="120" y="553"/>
                              </a:lnTo>
                              <a:lnTo>
                                <a:pt x="112" y="549"/>
                              </a:lnTo>
                              <a:lnTo>
                                <a:pt x="114" y="541"/>
                              </a:lnTo>
                              <a:lnTo>
                                <a:pt x="109" y="531"/>
                              </a:lnTo>
                              <a:lnTo>
                                <a:pt x="121" y="522"/>
                              </a:lnTo>
                              <a:lnTo>
                                <a:pt x="127" y="523"/>
                              </a:lnTo>
                              <a:lnTo>
                                <a:pt x="145" y="510"/>
                              </a:lnTo>
                              <a:lnTo>
                                <a:pt x="151" y="510"/>
                              </a:lnTo>
                              <a:lnTo>
                                <a:pt x="159" y="496"/>
                              </a:lnTo>
                              <a:lnTo>
                                <a:pt x="160" y="492"/>
                              </a:lnTo>
                              <a:lnTo>
                                <a:pt x="169" y="481"/>
                              </a:lnTo>
                              <a:lnTo>
                                <a:pt x="172" y="474"/>
                              </a:lnTo>
                              <a:lnTo>
                                <a:pt x="166" y="460"/>
                              </a:lnTo>
                              <a:lnTo>
                                <a:pt x="166" y="456"/>
                              </a:lnTo>
                              <a:lnTo>
                                <a:pt x="183" y="451"/>
                              </a:lnTo>
                              <a:lnTo>
                                <a:pt x="189" y="457"/>
                              </a:lnTo>
                              <a:lnTo>
                                <a:pt x="202" y="447"/>
                              </a:lnTo>
                              <a:lnTo>
                                <a:pt x="210" y="454"/>
                              </a:lnTo>
                              <a:lnTo>
                                <a:pt x="217" y="453"/>
                              </a:lnTo>
                              <a:lnTo>
                                <a:pt x="225" y="471"/>
                              </a:lnTo>
                              <a:lnTo>
                                <a:pt x="244" y="471"/>
                              </a:lnTo>
                              <a:lnTo>
                                <a:pt x="250" y="465"/>
                              </a:lnTo>
                              <a:lnTo>
                                <a:pt x="259" y="466"/>
                              </a:lnTo>
                              <a:lnTo>
                                <a:pt x="261" y="469"/>
                              </a:lnTo>
                              <a:lnTo>
                                <a:pt x="277" y="469"/>
                              </a:lnTo>
                              <a:lnTo>
                                <a:pt x="280" y="474"/>
                              </a:lnTo>
                              <a:lnTo>
                                <a:pt x="288" y="472"/>
                              </a:lnTo>
                              <a:lnTo>
                                <a:pt x="288" y="456"/>
                              </a:lnTo>
                              <a:lnTo>
                                <a:pt x="300" y="445"/>
                              </a:lnTo>
                              <a:lnTo>
                                <a:pt x="307" y="448"/>
                              </a:lnTo>
                              <a:lnTo>
                                <a:pt x="312" y="430"/>
                              </a:lnTo>
                              <a:lnTo>
                                <a:pt x="307" y="426"/>
                              </a:lnTo>
                              <a:lnTo>
                                <a:pt x="309" y="417"/>
                              </a:lnTo>
                              <a:lnTo>
                                <a:pt x="298" y="405"/>
                              </a:lnTo>
                              <a:lnTo>
                                <a:pt x="286" y="402"/>
                              </a:lnTo>
                              <a:lnTo>
                                <a:pt x="288" y="391"/>
                              </a:lnTo>
                              <a:lnTo>
                                <a:pt x="280" y="375"/>
                              </a:lnTo>
                              <a:lnTo>
                                <a:pt x="282" y="372"/>
                              </a:lnTo>
                              <a:lnTo>
                                <a:pt x="277" y="366"/>
                              </a:lnTo>
                              <a:lnTo>
                                <a:pt x="258" y="364"/>
                              </a:lnTo>
                              <a:lnTo>
                                <a:pt x="258" y="358"/>
                              </a:lnTo>
                              <a:lnTo>
                                <a:pt x="246" y="346"/>
                              </a:lnTo>
                              <a:lnTo>
                                <a:pt x="238" y="343"/>
                              </a:lnTo>
                              <a:lnTo>
                                <a:pt x="235" y="337"/>
                              </a:lnTo>
                              <a:lnTo>
                                <a:pt x="238" y="324"/>
                              </a:lnTo>
                              <a:lnTo>
                                <a:pt x="235" y="313"/>
                              </a:lnTo>
                              <a:lnTo>
                                <a:pt x="223" y="303"/>
                              </a:lnTo>
                              <a:lnTo>
                                <a:pt x="223" y="300"/>
                              </a:lnTo>
                              <a:lnTo>
                                <a:pt x="255" y="291"/>
                              </a:lnTo>
                              <a:lnTo>
                                <a:pt x="285" y="295"/>
                              </a:lnTo>
                              <a:lnTo>
                                <a:pt x="288" y="289"/>
                              </a:lnTo>
                              <a:lnTo>
                                <a:pt x="324" y="276"/>
                              </a:lnTo>
                              <a:lnTo>
                                <a:pt x="354" y="309"/>
                              </a:lnTo>
                              <a:lnTo>
                                <a:pt x="363" y="322"/>
                              </a:lnTo>
                              <a:lnTo>
                                <a:pt x="387" y="328"/>
                              </a:lnTo>
                              <a:lnTo>
                                <a:pt x="394" y="313"/>
                              </a:lnTo>
                              <a:lnTo>
                                <a:pt x="400" y="313"/>
                              </a:lnTo>
                              <a:lnTo>
                                <a:pt x="405" y="322"/>
                              </a:lnTo>
                              <a:lnTo>
                                <a:pt x="412" y="328"/>
                              </a:lnTo>
                              <a:lnTo>
                                <a:pt x="429" y="313"/>
                              </a:lnTo>
                              <a:lnTo>
                                <a:pt x="438" y="321"/>
                              </a:lnTo>
                              <a:lnTo>
                                <a:pt x="451" y="318"/>
                              </a:lnTo>
                              <a:lnTo>
                                <a:pt x="466" y="304"/>
                              </a:lnTo>
                              <a:lnTo>
                                <a:pt x="472" y="285"/>
                              </a:lnTo>
                              <a:lnTo>
                                <a:pt x="475" y="285"/>
                              </a:lnTo>
                              <a:lnTo>
                                <a:pt x="481" y="264"/>
                              </a:lnTo>
                              <a:lnTo>
                                <a:pt x="498" y="253"/>
                              </a:lnTo>
                              <a:lnTo>
                                <a:pt x="513" y="252"/>
                              </a:lnTo>
                              <a:lnTo>
                                <a:pt x="525" y="217"/>
                              </a:lnTo>
                              <a:lnTo>
                                <a:pt x="537" y="220"/>
                              </a:lnTo>
                              <a:lnTo>
                                <a:pt x="538" y="225"/>
                              </a:lnTo>
                              <a:lnTo>
                                <a:pt x="552" y="223"/>
                              </a:lnTo>
                              <a:lnTo>
                                <a:pt x="565" y="228"/>
                              </a:lnTo>
                              <a:lnTo>
                                <a:pt x="568" y="244"/>
                              </a:lnTo>
                              <a:lnTo>
                                <a:pt x="585" y="241"/>
                              </a:lnTo>
                              <a:lnTo>
                                <a:pt x="610" y="225"/>
                              </a:lnTo>
                              <a:lnTo>
                                <a:pt x="615" y="225"/>
                              </a:lnTo>
                              <a:lnTo>
                                <a:pt x="619" y="219"/>
                              </a:lnTo>
                              <a:lnTo>
                                <a:pt x="619" y="207"/>
                              </a:lnTo>
                              <a:lnTo>
                                <a:pt x="625" y="201"/>
                              </a:lnTo>
                              <a:lnTo>
                                <a:pt x="627" y="189"/>
                              </a:lnTo>
                              <a:lnTo>
                                <a:pt x="637" y="181"/>
                              </a:lnTo>
                              <a:lnTo>
                                <a:pt x="642" y="171"/>
                              </a:lnTo>
                              <a:lnTo>
                                <a:pt x="643" y="151"/>
                              </a:lnTo>
                              <a:lnTo>
                                <a:pt x="639" y="139"/>
                              </a:lnTo>
                              <a:lnTo>
                                <a:pt x="627" y="141"/>
                              </a:lnTo>
                              <a:lnTo>
                                <a:pt x="618" y="121"/>
                              </a:lnTo>
                              <a:lnTo>
                                <a:pt x="597" y="114"/>
                              </a:lnTo>
                              <a:lnTo>
                                <a:pt x="585" y="102"/>
                              </a:lnTo>
                              <a:lnTo>
                                <a:pt x="604" y="94"/>
                              </a:lnTo>
                              <a:lnTo>
                                <a:pt x="600" y="69"/>
                              </a:lnTo>
                              <a:lnTo>
                                <a:pt x="592" y="63"/>
                              </a:lnTo>
                              <a:lnTo>
                                <a:pt x="591" y="51"/>
                              </a:lnTo>
                              <a:lnTo>
                                <a:pt x="577" y="54"/>
                              </a:lnTo>
                              <a:lnTo>
                                <a:pt x="574" y="66"/>
                              </a:lnTo>
                              <a:lnTo>
                                <a:pt x="565" y="73"/>
                              </a:lnTo>
                              <a:lnTo>
                                <a:pt x="567" y="87"/>
                              </a:lnTo>
                              <a:lnTo>
                                <a:pt x="577" y="106"/>
                              </a:lnTo>
                              <a:lnTo>
                                <a:pt x="561" y="112"/>
                              </a:lnTo>
                              <a:lnTo>
                                <a:pt x="547" y="130"/>
                              </a:lnTo>
                              <a:lnTo>
                                <a:pt x="531" y="135"/>
                              </a:lnTo>
                              <a:lnTo>
                                <a:pt x="508" y="126"/>
                              </a:lnTo>
                              <a:lnTo>
                                <a:pt x="499" y="132"/>
                              </a:lnTo>
                              <a:lnTo>
                                <a:pt x="495" y="142"/>
                              </a:lnTo>
                              <a:lnTo>
                                <a:pt x="501" y="145"/>
                              </a:lnTo>
                              <a:lnTo>
                                <a:pt x="504" y="154"/>
                              </a:lnTo>
                              <a:lnTo>
                                <a:pt x="487" y="156"/>
                              </a:lnTo>
                              <a:lnTo>
                                <a:pt x="465" y="166"/>
                              </a:lnTo>
                              <a:lnTo>
                                <a:pt x="457" y="180"/>
                              </a:lnTo>
                              <a:lnTo>
                                <a:pt x="433" y="184"/>
                              </a:lnTo>
                              <a:lnTo>
                                <a:pt x="426" y="195"/>
                              </a:lnTo>
                              <a:lnTo>
                                <a:pt x="423" y="214"/>
                              </a:lnTo>
                              <a:lnTo>
                                <a:pt x="417" y="219"/>
                              </a:lnTo>
                              <a:lnTo>
                                <a:pt x="393" y="208"/>
                              </a:lnTo>
                              <a:lnTo>
                                <a:pt x="382" y="208"/>
                              </a:lnTo>
                              <a:lnTo>
                                <a:pt x="367" y="192"/>
                              </a:lnTo>
                              <a:lnTo>
                                <a:pt x="364" y="178"/>
                              </a:lnTo>
                              <a:lnTo>
                                <a:pt x="337" y="168"/>
                              </a:lnTo>
                              <a:lnTo>
                                <a:pt x="285" y="175"/>
                              </a:lnTo>
                              <a:lnTo>
                                <a:pt x="280" y="159"/>
                              </a:lnTo>
                              <a:lnTo>
                                <a:pt x="276" y="154"/>
                              </a:lnTo>
                              <a:lnTo>
                                <a:pt x="274" y="118"/>
                              </a:lnTo>
                              <a:lnTo>
                                <a:pt x="301" y="118"/>
                              </a:lnTo>
                              <a:lnTo>
                                <a:pt x="315" y="109"/>
                              </a:lnTo>
                              <a:lnTo>
                                <a:pt x="321" y="99"/>
                              </a:lnTo>
                              <a:lnTo>
                                <a:pt x="321" y="91"/>
                              </a:lnTo>
                              <a:lnTo>
                                <a:pt x="324" y="90"/>
                              </a:lnTo>
                              <a:lnTo>
                                <a:pt x="322" y="67"/>
                              </a:lnTo>
                              <a:lnTo>
                                <a:pt x="336" y="55"/>
                              </a:lnTo>
                              <a:lnTo>
                                <a:pt x="339" y="43"/>
                              </a:lnTo>
                              <a:lnTo>
                                <a:pt x="345" y="36"/>
                              </a:lnTo>
                              <a:lnTo>
                                <a:pt x="339" y="24"/>
                              </a:lnTo>
                              <a:lnTo>
                                <a:pt x="309" y="13"/>
                              </a:lnTo>
                              <a:lnTo>
                                <a:pt x="306" y="0"/>
                              </a:lnTo>
                              <a:lnTo>
                                <a:pt x="291" y="1"/>
                              </a:lnTo>
                              <a:lnTo>
                                <a:pt x="294" y="12"/>
                              </a:lnTo>
                              <a:lnTo>
                                <a:pt x="283" y="18"/>
                              </a:lnTo>
                              <a:lnTo>
                                <a:pt x="252" y="9"/>
                              </a:lnTo>
                              <a:lnTo>
                                <a:pt x="250" y="36"/>
                              </a:lnTo>
                              <a:lnTo>
                                <a:pt x="267" y="43"/>
                              </a:lnTo>
                              <a:lnTo>
                                <a:pt x="262" y="55"/>
                              </a:lnTo>
                              <a:lnTo>
                                <a:pt x="261" y="78"/>
                              </a:lnTo>
                              <a:lnTo>
                                <a:pt x="258" y="85"/>
                              </a:lnTo>
                              <a:lnTo>
                                <a:pt x="228" y="88"/>
                              </a:lnTo>
                              <a:lnTo>
                                <a:pt x="217" y="81"/>
                              </a:lnTo>
                              <a:lnTo>
                                <a:pt x="214" y="99"/>
                              </a:lnTo>
                              <a:lnTo>
                                <a:pt x="222" y="109"/>
                              </a:lnTo>
                              <a:lnTo>
                                <a:pt x="177" y="115"/>
                              </a:lnTo>
                              <a:lnTo>
                                <a:pt x="180" y="127"/>
                              </a:lnTo>
                              <a:lnTo>
                                <a:pt x="166" y="147"/>
                              </a:lnTo>
                              <a:lnTo>
                                <a:pt x="150" y="151"/>
                              </a:lnTo>
                              <a:lnTo>
                                <a:pt x="130" y="141"/>
                              </a:lnTo>
                              <a:lnTo>
                                <a:pt x="129" y="129"/>
                              </a:lnTo>
                              <a:lnTo>
                                <a:pt x="114" y="126"/>
                              </a:lnTo>
                              <a:lnTo>
                                <a:pt x="97" y="130"/>
                              </a:lnTo>
                              <a:lnTo>
                                <a:pt x="97" y="144"/>
                              </a:lnTo>
                              <a:lnTo>
                                <a:pt x="91" y="156"/>
                              </a:lnTo>
                              <a:lnTo>
                                <a:pt x="102" y="160"/>
                              </a:lnTo>
                              <a:lnTo>
                                <a:pt x="111" y="171"/>
                              </a:lnTo>
                              <a:lnTo>
                                <a:pt x="133" y="169"/>
                              </a:lnTo>
                              <a:lnTo>
                                <a:pt x="138" y="172"/>
                              </a:lnTo>
                              <a:lnTo>
                                <a:pt x="147" y="168"/>
                              </a:lnTo>
                              <a:lnTo>
                                <a:pt x="168" y="168"/>
                              </a:lnTo>
                              <a:lnTo>
                                <a:pt x="175" y="181"/>
                              </a:lnTo>
                              <a:lnTo>
                                <a:pt x="189" y="187"/>
                              </a:lnTo>
                              <a:lnTo>
                                <a:pt x="183" y="199"/>
                              </a:lnTo>
                              <a:lnTo>
                                <a:pt x="198" y="207"/>
                              </a:lnTo>
                              <a:lnTo>
                                <a:pt x="208" y="211"/>
                              </a:lnTo>
                              <a:lnTo>
                                <a:pt x="216" y="225"/>
                              </a:lnTo>
                              <a:lnTo>
                                <a:pt x="213" y="232"/>
                              </a:lnTo>
                              <a:lnTo>
                                <a:pt x="198" y="238"/>
                              </a:lnTo>
                              <a:lnTo>
                                <a:pt x="195" y="252"/>
                              </a:lnTo>
                              <a:lnTo>
                                <a:pt x="181" y="273"/>
                              </a:lnTo>
                              <a:lnTo>
                                <a:pt x="142" y="282"/>
                              </a:lnTo>
                              <a:lnTo>
                                <a:pt x="127" y="297"/>
                              </a:lnTo>
                              <a:lnTo>
                                <a:pt x="114" y="313"/>
                              </a:lnTo>
                              <a:lnTo>
                                <a:pt x="96" y="315"/>
                              </a:lnTo>
                              <a:lnTo>
                                <a:pt x="81" y="322"/>
                              </a:lnTo>
                              <a:lnTo>
                                <a:pt x="69" y="333"/>
                              </a:lnTo>
                              <a:lnTo>
                                <a:pt x="73" y="343"/>
                              </a:lnTo>
                              <a:lnTo>
                                <a:pt x="19" y="373"/>
                              </a:lnTo>
                              <a:lnTo>
                                <a:pt x="6" y="373"/>
                              </a:lnTo>
                              <a:lnTo>
                                <a:pt x="0" y="3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576" path="m0,378l1,391l10,411l24,411l36,424l43,442l37,453l45,457l61,453l73,441l81,436l82,429l88,426l94,430l105,415l121,417l123,430l126,438l141,442l138,454l120,469l109,466l105,460l91,469l91,478l78,481l75,490l85,505l57,514l43,510l39,504l25,508l25,520l33,531l34,541l46,549l63,543l84,540l87,547l82,562l85,570l93,576l111,571l120,559l120,553l112,549l114,541l109,531l121,522l127,523l145,510l151,510l159,496l160,492l169,481l172,474l166,460l166,456l183,451l189,457l202,447l210,454l217,453l225,471l244,471l250,465l259,466l261,469l277,469l280,474l288,472l288,456l300,445l307,448l312,430l307,426l309,417l298,405l286,402l288,391l280,375l282,372l277,366l258,364l258,358l246,346l238,343l235,337l238,324l235,313l223,303l223,300l255,291l285,295l288,289l324,276l354,309l363,322l387,328l394,313l400,313l405,322l412,328l429,313l438,321l451,318l466,304l472,285l475,285l481,264l498,253l513,252l525,217l537,220l538,225l552,223l565,228l568,244l585,241l610,225l615,225l619,219l619,207l625,201l627,189l637,181l642,171l643,151l639,139l627,141l618,121l597,114l585,102l604,94l600,69l592,63l591,51l577,54l574,66l565,73l567,87l577,106l561,112l547,130l531,135l508,126l499,132l495,142l501,145l504,154l487,156l465,166l457,180l433,184l426,195l423,214l417,219l393,208l382,208l367,192l364,178l337,168l285,175l280,159l276,154l274,118l301,118l315,109l321,99l321,91l324,90l322,67l336,55l339,43l345,36l339,24l309,13l306,0l291,1l294,12l283,18l252,9l250,36l267,43l262,55l261,78l258,85l228,88l217,81l214,99l222,109l177,115l180,127l166,147l150,151l130,141l129,129l114,126l97,130l97,144l91,156l102,160l111,171l133,169l138,172l147,168l168,168l175,181l189,187l183,199l198,207l208,211l216,225l213,232l198,238l195,252l181,273l142,282l127,297l114,313l96,315l81,322l69,333l73,343l19,373l6,373l0,378xe" fillcolor="white" stroked="t" o:allowincell="f" style="position:absolute;margin-left:174.75pt;margin-top:124.45pt;width:70.05pt;height:62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785</wp:posOffset>
                </wp:positionH>
                <wp:positionV relativeFrom="paragraph">
                  <wp:posOffset>1565275</wp:posOffset>
                </wp:positionV>
                <wp:extent cx="134620" cy="99695"/>
                <wp:effectExtent l="635" t="127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72">
                              <a:moveTo>
                                <a:pt x="0" y="42"/>
                              </a:moveTo>
                              <a:lnTo>
                                <a:pt x="1" y="36"/>
                              </a:lnTo>
                              <a:lnTo>
                                <a:pt x="49" y="21"/>
                              </a:lnTo>
                              <a:lnTo>
                                <a:pt x="61" y="0"/>
                              </a:lnTo>
                              <a:lnTo>
                                <a:pt x="79" y="9"/>
                              </a:lnTo>
                              <a:lnTo>
                                <a:pt x="91" y="8"/>
                              </a:lnTo>
                              <a:lnTo>
                                <a:pt x="91" y="14"/>
                              </a:lnTo>
                              <a:lnTo>
                                <a:pt x="97" y="23"/>
                              </a:lnTo>
                              <a:lnTo>
                                <a:pt x="94" y="30"/>
                              </a:lnTo>
                              <a:lnTo>
                                <a:pt x="88" y="35"/>
                              </a:lnTo>
                              <a:lnTo>
                                <a:pt x="90" y="56"/>
                              </a:lnTo>
                              <a:lnTo>
                                <a:pt x="55" y="59"/>
                              </a:lnTo>
                              <a:lnTo>
                                <a:pt x="54" y="62"/>
                              </a:lnTo>
                              <a:lnTo>
                                <a:pt x="46" y="62"/>
                              </a:lnTo>
                              <a:lnTo>
                                <a:pt x="18" y="72"/>
                              </a:lnTo>
                              <a:lnTo>
                                <a:pt x="0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72" path="m0,42l1,36l49,21l61,0l79,9l91,8l91,14l97,23l94,30l88,35l90,56l55,59l54,62l46,62l18,72l0,42xe" fillcolor="white" stroked="t" o:allowincell="f" style="position:absolute;margin-left:184.55pt;margin-top:123.25pt;width:10.55pt;height:7.8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671955</wp:posOffset>
                </wp:positionV>
                <wp:extent cx="82550" cy="57785"/>
                <wp:effectExtent l="1270" t="127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2">
                              <a:moveTo>
                                <a:pt x="0" y="42"/>
                              </a:moveTo>
                              <a:lnTo>
                                <a:pt x="34" y="9"/>
                              </a:lnTo>
                              <a:lnTo>
                                <a:pt x="36" y="1"/>
                              </a:lnTo>
                              <a:lnTo>
                                <a:pt x="48" y="0"/>
                              </a:lnTo>
                              <a:lnTo>
                                <a:pt x="60" y="21"/>
                              </a:lnTo>
                              <a:lnTo>
                                <a:pt x="55" y="42"/>
                              </a:lnTo>
                              <a:lnTo>
                                <a:pt x="0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2" path="m0,42l34,9l36,1l48,0l60,21l55,42l0,42xe" fillcolor="white" stroked="t" o:allowincell="f" style="position:absolute;margin-left:180pt;margin-top:131.65pt;width:6.45pt;height:4.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1125</wp:posOffset>
                </wp:positionH>
                <wp:positionV relativeFrom="paragraph">
                  <wp:posOffset>2204720</wp:posOffset>
                </wp:positionV>
                <wp:extent cx="20955" cy="2476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8">
                              <a:moveTo>
                                <a:pt x="0" y="15"/>
                              </a:moveTo>
                              <a:lnTo>
                                <a:pt x="7" y="0"/>
                              </a:lnTo>
                              <a:lnTo>
                                <a:pt x="15" y="14"/>
                              </a:lnTo>
                              <a:lnTo>
                                <a:pt x="13" y="18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8" path="m0,15l7,0l15,14l13,18l0,15xe" fillcolor="white" stroked="t" o:allowincell="f" style="position:absolute;margin-left:208.75pt;margin-top:173.6pt;width:1.6pt;height:1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140</wp:posOffset>
                </wp:positionH>
                <wp:positionV relativeFrom="paragraph">
                  <wp:posOffset>1210945</wp:posOffset>
                </wp:positionV>
                <wp:extent cx="801370" cy="1013460"/>
                <wp:effectExtent l="635" t="635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01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732">
                              <a:moveTo>
                                <a:pt x="0" y="252"/>
                              </a:moveTo>
                              <a:lnTo>
                                <a:pt x="3" y="292"/>
                              </a:lnTo>
                              <a:lnTo>
                                <a:pt x="11" y="292"/>
                              </a:lnTo>
                              <a:lnTo>
                                <a:pt x="12" y="301"/>
                              </a:lnTo>
                              <a:lnTo>
                                <a:pt x="6" y="312"/>
                              </a:lnTo>
                              <a:lnTo>
                                <a:pt x="27" y="337"/>
                              </a:lnTo>
                              <a:lnTo>
                                <a:pt x="21" y="339"/>
                              </a:lnTo>
                              <a:lnTo>
                                <a:pt x="21" y="355"/>
                              </a:lnTo>
                              <a:lnTo>
                                <a:pt x="15" y="358"/>
                              </a:lnTo>
                              <a:lnTo>
                                <a:pt x="27" y="366"/>
                              </a:lnTo>
                              <a:lnTo>
                                <a:pt x="27" y="373"/>
                              </a:lnTo>
                              <a:lnTo>
                                <a:pt x="21" y="385"/>
                              </a:lnTo>
                              <a:lnTo>
                                <a:pt x="21" y="394"/>
                              </a:lnTo>
                              <a:lnTo>
                                <a:pt x="11" y="394"/>
                              </a:lnTo>
                              <a:lnTo>
                                <a:pt x="8" y="405"/>
                              </a:lnTo>
                              <a:lnTo>
                                <a:pt x="33" y="414"/>
                              </a:lnTo>
                              <a:lnTo>
                                <a:pt x="32" y="432"/>
                              </a:lnTo>
                              <a:lnTo>
                                <a:pt x="44" y="447"/>
                              </a:lnTo>
                              <a:lnTo>
                                <a:pt x="41" y="454"/>
                              </a:lnTo>
                              <a:lnTo>
                                <a:pt x="45" y="459"/>
                              </a:lnTo>
                              <a:lnTo>
                                <a:pt x="42" y="478"/>
                              </a:lnTo>
                              <a:lnTo>
                                <a:pt x="50" y="484"/>
                              </a:lnTo>
                              <a:lnTo>
                                <a:pt x="51" y="495"/>
                              </a:lnTo>
                              <a:lnTo>
                                <a:pt x="48" y="499"/>
                              </a:lnTo>
                              <a:lnTo>
                                <a:pt x="54" y="505"/>
                              </a:lnTo>
                              <a:lnTo>
                                <a:pt x="84" y="496"/>
                              </a:lnTo>
                              <a:lnTo>
                                <a:pt x="74" y="519"/>
                              </a:lnTo>
                              <a:lnTo>
                                <a:pt x="69" y="519"/>
                              </a:lnTo>
                              <a:lnTo>
                                <a:pt x="63" y="538"/>
                              </a:lnTo>
                              <a:lnTo>
                                <a:pt x="29" y="555"/>
                              </a:lnTo>
                              <a:lnTo>
                                <a:pt x="29" y="562"/>
                              </a:lnTo>
                              <a:lnTo>
                                <a:pt x="36" y="576"/>
                              </a:lnTo>
                              <a:lnTo>
                                <a:pt x="39" y="600"/>
                              </a:lnTo>
                              <a:lnTo>
                                <a:pt x="47" y="613"/>
                              </a:lnTo>
                              <a:lnTo>
                                <a:pt x="50" y="613"/>
                              </a:lnTo>
                              <a:lnTo>
                                <a:pt x="53" y="637"/>
                              </a:lnTo>
                              <a:lnTo>
                                <a:pt x="57" y="642"/>
                              </a:lnTo>
                              <a:lnTo>
                                <a:pt x="78" y="643"/>
                              </a:lnTo>
                              <a:lnTo>
                                <a:pt x="101" y="657"/>
                              </a:lnTo>
                              <a:lnTo>
                                <a:pt x="107" y="666"/>
                              </a:lnTo>
                              <a:lnTo>
                                <a:pt x="129" y="661"/>
                              </a:lnTo>
                              <a:lnTo>
                                <a:pt x="144" y="649"/>
                              </a:lnTo>
                              <a:lnTo>
                                <a:pt x="156" y="651"/>
                              </a:lnTo>
                              <a:lnTo>
                                <a:pt x="170" y="645"/>
                              </a:lnTo>
                              <a:lnTo>
                                <a:pt x="204" y="651"/>
                              </a:lnTo>
                              <a:lnTo>
                                <a:pt x="210" y="661"/>
                              </a:lnTo>
                              <a:lnTo>
                                <a:pt x="218" y="661"/>
                              </a:lnTo>
                              <a:lnTo>
                                <a:pt x="219" y="669"/>
                              </a:lnTo>
                              <a:lnTo>
                                <a:pt x="237" y="675"/>
                              </a:lnTo>
                              <a:lnTo>
                                <a:pt x="246" y="711"/>
                              </a:lnTo>
                              <a:lnTo>
                                <a:pt x="258" y="717"/>
                              </a:lnTo>
                              <a:lnTo>
                                <a:pt x="276" y="715"/>
                              </a:lnTo>
                              <a:lnTo>
                                <a:pt x="281" y="732"/>
                              </a:lnTo>
                              <a:lnTo>
                                <a:pt x="308" y="724"/>
                              </a:lnTo>
                              <a:lnTo>
                                <a:pt x="306" y="718"/>
                              </a:lnTo>
                              <a:lnTo>
                                <a:pt x="300" y="712"/>
                              </a:lnTo>
                              <a:lnTo>
                                <a:pt x="296" y="697"/>
                              </a:lnTo>
                              <a:lnTo>
                                <a:pt x="311" y="679"/>
                              </a:lnTo>
                              <a:lnTo>
                                <a:pt x="354" y="658"/>
                              </a:lnTo>
                              <a:lnTo>
                                <a:pt x="393" y="646"/>
                              </a:lnTo>
                              <a:lnTo>
                                <a:pt x="414" y="648"/>
                              </a:lnTo>
                              <a:lnTo>
                                <a:pt x="404" y="624"/>
                              </a:lnTo>
                              <a:lnTo>
                                <a:pt x="411" y="610"/>
                              </a:lnTo>
                              <a:lnTo>
                                <a:pt x="434" y="604"/>
                              </a:lnTo>
                              <a:lnTo>
                                <a:pt x="473" y="612"/>
                              </a:lnTo>
                              <a:lnTo>
                                <a:pt x="476" y="604"/>
                              </a:lnTo>
                              <a:lnTo>
                                <a:pt x="534" y="592"/>
                              </a:lnTo>
                              <a:lnTo>
                                <a:pt x="545" y="568"/>
                              </a:lnTo>
                              <a:lnTo>
                                <a:pt x="536" y="562"/>
                              </a:lnTo>
                              <a:lnTo>
                                <a:pt x="536" y="553"/>
                              </a:lnTo>
                              <a:lnTo>
                                <a:pt x="548" y="546"/>
                              </a:lnTo>
                              <a:lnTo>
                                <a:pt x="557" y="531"/>
                              </a:lnTo>
                              <a:lnTo>
                                <a:pt x="572" y="525"/>
                              </a:lnTo>
                              <a:lnTo>
                                <a:pt x="579" y="511"/>
                              </a:lnTo>
                              <a:lnTo>
                                <a:pt x="572" y="501"/>
                              </a:lnTo>
                              <a:lnTo>
                                <a:pt x="567" y="469"/>
                              </a:lnTo>
                              <a:lnTo>
                                <a:pt x="554" y="462"/>
                              </a:lnTo>
                              <a:lnTo>
                                <a:pt x="549" y="442"/>
                              </a:lnTo>
                              <a:lnTo>
                                <a:pt x="542" y="433"/>
                              </a:lnTo>
                              <a:lnTo>
                                <a:pt x="527" y="409"/>
                              </a:lnTo>
                              <a:lnTo>
                                <a:pt x="506" y="399"/>
                              </a:lnTo>
                              <a:lnTo>
                                <a:pt x="513" y="379"/>
                              </a:lnTo>
                              <a:lnTo>
                                <a:pt x="513" y="357"/>
                              </a:lnTo>
                              <a:lnTo>
                                <a:pt x="528" y="358"/>
                              </a:lnTo>
                              <a:lnTo>
                                <a:pt x="525" y="349"/>
                              </a:lnTo>
                              <a:lnTo>
                                <a:pt x="516" y="352"/>
                              </a:lnTo>
                              <a:lnTo>
                                <a:pt x="506" y="346"/>
                              </a:lnTo>
                              <a:lnTo>
                                <a:pt x="504" y="333"/>
                              </a:lnTo>
                              <a:lnTo>
                                <a:pt x="494" y="318"/>
                              </a:lnTo>
                              <a:lnTo>
                                <a:pt x="497" y="312"/>
                              </a:lnTo>
                              <a:lnTo>
                                <a:pt x="486" y="307"/>
                              </a:lnTo>
                              <a:lnTo>
                                <a:pt x="483" y="292"/>
                              </a:lnTo>
                              <a:lnTo>
                                <a:pt x="495" y="288"/>
                              </a:lnTo>
                              <a:lnTo>
                                <a:pt x="491" y="262"/>
                              </a:lnTo>
                              <a:lnTo>
                                <a:pt x="498" y="256"/>
                              </a:lnTo>
                              <a:lnTo>
                                <a:pt x="498" y="232"/>
                              </a:lnTo>
                              <a:lnTo>
                                <a:pt x="446" y="220"/>
                              </a:lnTo>
                              <a:lnTo>
                                <a:pt x="443" y="207"/>
                              </a:lnTo>
                              <a:lnTo>
                                <a:pt x="438" y="207"/>
                              </a:lnTo>
                              <a:lnTo>
                                <a:pt x="438" y="199"/>
                              </a:lnTo>
                              <a:lnTo>
                                <a:pt x="434" y="195"/>
                              </a:lnTo>
                              <a:lnTo>
                                <a:pt x="438" y="186"/>
                              </a:lnTo>
                              <a:lnTo>
                                <a:pt x="455" y="187"/>
                              </a:lnTo>
                              <a:lnTo>
                                <a:pt x="453" y="178"/>
                              </a:lnTo>
                              <a:lnTo>
                                <a:pt x="441" y="175"/>
                              </a:lnTo>
                              <a:lnTo>
                                <a:pt x="441" y="171"/>
                              </a:lnTo>
                              <a:lnTo>
                                <a:pt x="428" y="166"/>
                              </a:lnTo>
                              <a:lnTo>
                                <a:pt x="416" y="169"/>
                              </a:lnTo>
                              <a:lnTo>
                                <a:pt x="411" y="153"/>
                              </a:lnTo>
                              <a:lnTo>
                                <a:pt x="368" y="138"/>
                              </a:lnTo>
                              <a:lnTo>
                                <a:pt x="359" y="139"/>
                              </a:lnTo>
                              <a:lnTo>
                                <a:pt x="351" y="115"/>
                              </a:lnTo>
                              <a:lnTo>
                                <a:pt x="362" y="100"/>
                              </a:lnTo>
                              <a:lnTo>
                                <a:pt x="363" y="105"/>
                              </a:lnTo>
                              <a:lnTo>
                                <a:pt x="395" y="115"/>
                              </a:lnTo>
                              <a:lnTo>
                                <a:pt x="396" y="123"/>
                              </a:lnTo>
                              <a:lnTo>
                                <a:pt x="410" y="124"/>
                              </a:lnTo>
                              <a:lnTo>
                                <a:pt x="410" y="112"/>
                              </a:lnTo>
                              <a:lnTo>
                                <a:pt x="419" y="105"/>
                              </a:lnTo>
                              <a:lnTo>
                                <a:pt x="419" y="93"/>
                              </a:lnTo>
                              <a:lnTo>
                                <a:pt x="431" y="78"/>
                              </a:lnTo>
                              <a:lnTo>
                                <a:pt x="431" y="67"/>
                              </a:lnTo>
                              <a:lnTo>
                                <a:pt x="426" y="63"/>
                              </a:lnTo>
                              <a:lnTo>
                                <a:pt x="411" y="57"/>
                              </a:lnTo>
                              <a:lnTo>
                                <a:pt x="411" y="42"/>
                              </a:lnTo>
                              <a:lnTo>
                                <a:pt x="398" y="40"/>
                              </a:lnTo>
                              <a:lnTo>
                                <a:pt x="393" y="55"/>
                              </a:lnTo>
                              <a:lnTo>
                                <a:pt x="357" y="76"/>
                              </a:lnTo>
                              <a:lnTo>
                                <a:pt x="353" y="73"/>
                              </a:lnTo>
                              <a:lnTo>
                                <a:pt x="323" y="72"/>
                              </a:lnTo>
                              <a:lnTo>
                                <a:pt x="306" y="64"/>
                              </a:lnTo>
                              <a:lnTo>
                                <a:pt x="293" y="40"/>
                              </a:lnTo>
                              <a:lnTo>
                                <a:pt x="293" y="31"/>
                              </a:lnTo>
                              <a:lnTo>
                                <a:pt x="284" y="24"/>
                              </a:lnTo>
                              <a:lnTo>
                                <a:pt x="287" y="13"/>
                              </a:lnTo>
                              <a:lnTo>
                                <a:pt x="279" y="12"/>
                              </a:lnTo>
                              <a:lnTo>
                                <a:pt x="278" y="9"/>
                              </a:lnTo>
                              <a:lnTo>
                                <a:pt x="261" y="0"/>
                              </a:lnTo>
                              <a:lnTo>
                                <a:pt x="254" y="4"/>
                              </a:lnTo>
                              <a:lnTo>
                                <a:pt x="246" y="4"/>
                              </a:lnTo>
                              <a:lnTo>
                                <a:pt x="246" y="19"/>
                              </a:lnTo>
                              <a:lnTo>
                                <a:pt x="245" y="24"/>
                              </a:lnTo>
                              <a:lnTo>
                                <a:pt x="233" y="25"/>
                              </a:lnTo>
                              <a:lnTo>
                                <a:pt x="230" y="43"/>
                              </a:lnTo>
                              <a:lnTo>
                                <a:pt x="258" y="79"/>
                              </a:lnTo>
                              <a:lnTo>
                                <a:pt x="231" y="126"/>
                              </a:lnTo>
                              <a:lnTo>
                                <a:pt x="209" y="147"/>
                              </a:lnTo>
                              <a:lnTo>
                                <a:pt x="203" y="145"/>
                              </a:lnTo>
                              <a:lnTo>
                                <a:pt x="201" y="163"/>
                              </a:lnTo>
                              <a:lnTo>
                                <a:pt x="194" y="171"/>
                              </a:lnTo>
                              <a:lnTo>
                                <a:pt x="192" y="181"/>
                              </a:lnTo>
                              <a:lnTo>
                                <a:pt x="189" y="183"/>
                              </a:lnTo>
                              <a:lnTo>
                                <a:pt x="186" y="190"/>
                              </a:lnTo>
                              <a:lnTo>
                                <a:pt x="180" y="193"/>
                              </a:lnTo>
                              <a:lnTo>
                                <a:pt x="170" y="175"/>
                              </a:lnTo>
                              <a:lnTo>
                                <a:pt x="170" y="166"/>
                              </a:lnTo>
                              <a:lnTo>
                                <a:pt x="164" y="160"/>
                              </a:lnTo>
                              <a:lnTo>
                                <a:pt x="164" y="147"/>
                              </a:lnTo>
                              <a:lnTo>
                                <a:pt x="170" y="139"/>
                              </a:lnTo>
                              <a:lnTo>
                                <a:pt x="173" y="141"/>
                              </a:lnTo>
                              <a:lnTo>
                                <a:pt x="188" y="129"/>
                              </a:lnTo>
                              <a:lnTo>
                                <a:pt x="180" y="109"/>
                              </a:lnTo>
                              <a:lnTo>
                                <a:pt x="107" y="135"/>
                              </a:lnTo>
                              <a:lnTo>
                                <a:pt x="128" y="160"/>
                              </a:lnTo>
                              <a:lnTo>
                                <a:pt x="108" y="178"/>
                              </a:lnTo>
                              <a:lnTo>
                                <a:pt x="53" y="186"/>
                              </a:lnTo>
                              <a:lnTo>
                                <a:pt x="51" y="202"/>
                              </a:lnTo>
                              <a:lnTo>
                                <a:pt x="44" y="207"/>
                              </a:lnTo>
                              <a:lnTo>
                                <a:pt x="30" y="232"/>
                              </a:lnTo>
                              <a:lnTo>
                                <a:pt x="21" y="228"/>
                              </a:lnTo>
                              <a:lnTo>
                                <a:pt x="15" y="247"/>
                              </a:lnTo>
                              <a:lnTo>
                                <a:pt x="0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732" path="m0,252l3,292l11,292l12,301l6,312l27,337l21,339l21,355l15,358l27,366l27,373l21,385l21,394l11,394l8,405l33,414l32,432l44,447l41,454l45,459l42,478l50,484l51,495l48,499l54,505l84,496l74,519l69,519l63,538l29,555l29,562l36,576l39,600l47,613l50,613l53,637l57,642l78,643l101,657l107,666l129,661l144,649l156,651l170,645l204,651l210,661l218,661l219,669l237,675l246,711l258,717l276,715l281,732l308,724l306,718l300,712l296,697l311,679l354,658l393,646l414,648l404,624l411,610l434,604l473,612l476,604l534,592l545,568l536,562l536,553l548,546l557,531l572,525l579,511l572,501l567,469l554,462l549,442l542,433l527,409l506,399l513,379l513,357l528,358l525,349l516,352l506,346l504,333l494,318l497,312l486,307l483,292l495,288l491,262l498,256l498,232l446,220l443,207l438,207l438,199l434,195l438,186l455,187l453,178l441,175l441,171l428,166l416,169l411,153l368,138l359,139l351,115l362,100l363,105l395,115l396,123l410,124l410,112l419,105l419,93l431,78l431,67l426,63l411,57l411,42l398,40l393,55l357,76l353,73l323,72l306,64l293,40l293,31l284,24l287,13l279,12l278,9l261,0l254,4l246,4l246,19l245,24l233,25l230,43l258,79l231,126l209,147l203,145l201,163l194,171l192,181l189,183l186,190l180,193l170,175l170,166l164,160l164,147l170,139l173,141l188,129l180,109l107,135l128,160l108,178l53,186l51,202l44,207l30,232l21,228l15,247l0,252xe" fillcolor="white" stroked="t" o:allowincell="f" style="position:absolute;margin-left:278.2pt;margin-top:95.35pt;width:63.05pt;height:79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1940</wp:posOffset>
                </wp:positionH>
                <wp:positionV relativeFrom="paragraph">
                  <wp:posOffset>1518285</wp:posOffset>
                </wp:positionV>
                <wp:extent cx="1125220" cy="1233170"/>
                <wp:effectExtent l="0" t="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123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891">
                              <a:moveTo>
                                <a:pt x="0" y="402"/>
                              </a:moveTo>
                              <a:lnTo>
                                <a:pt x="7" y="388"/>
                              </a:lnTo>
                              <a:lnTo>
                                <a:pt x="30" y="382"/>
                              </a:lnTo>
                              <a:lnTo>
                                <a:pt x="69" y="390"/>
                              </a:lnTo>
                              <a:lnTo>
                                <a:pt x="72" y="382"/>
                              </a:lnTo>
                              <a:lnTo>
                                <a:pt x="130" y="370"/>
                              </a:lnTo>
                              <a:lnTo>
                                <a:pt x="141" y="346"/>
                              </a:lnTo>
                              <a:lnTo>
                                <a:pt x="132" y="340"/>
                              </a:lnTo>
                              <a:lnTo>
                                <a:pt x="132" y="331"/>
                              </a:lnTo>
                              <a:lnTo>
                                <a:pt x="144" y="324"/>
                              </a:lnTo>
                              <a:lnTo>
                                <a:pt x="153" y="309"/>
                              </a:lnTo>
                              <a:lnTo>
                                <a:pt x="168" y="303"/>
                              </a:lnTo>
                              <a:lnTo>
                                <a:pt x="175" y="289"/>
                              </a:lnTo>
                              <a:lnTo>
                                <a:pt x="168" y="279"/>
                              </a:lnTo>
                              <a:lnTo>
                                <a:pt x="163" y="247"/>
                              </a:lnTo>
                              <a:lnTo>
                                <a:pt x="150" y="240"/>
                              </a:lnTo>
                              <a:lnTo>
                                <a:pt x="145" y="220"/>
                              </a:lnTo>
                              <a:lnTo>
                                <a:pt x="138" y="211"/>
                              </a:lnTo>
                              <a:lnTo>
                                <a:pt x="165" y="186"/>
                              </a:lnTo>
                              <a:lnTo>
                                <a:pt x="163" y="168"/>
                              </a:lnTo>
                              <a:lnTo>
                                <a:pt x="178" y="160"/>
                              </a:lnTo>
                              <a:lnTo>
                                <a:pt x="178" y="141"/>
                              </a:lnTo>
                              <a:lnTo>
                                <a:pt x="186" y="133"/>
                              </a:lnTo>
                              <a:lnTo>
                                <a:pt x="198" y="133"/>
                              </a:lnTo>
                              <a:lnTo>
                                <a:pt x="208" y="124"/>
                              </a:lnTo>
                              <a:lnTo>
                                <a:pt x="216" y="129"/>
                              </a:lnTo>
                              <a:lnTo>
                                <a:pt x="243" y="115"/>
                              </a:lnTo>
                              <a:lnTo>
                                <a:pt x="211" y="97"/>
                              </a:lnTo>
                              <a:lnTo>
                                <a:pt x="214" y="93"/>
                              </a:lnTo>
                              <a:lnTo>
                                <a:pt x="195" y="81"/>
                              </a:lnTo>
                              <a:lnTo>
                                <a:pt x="192" y="67"/>
                              </a:lnTo>
                              <a:lnTo>
                                <a:pt x="198" y="58"/>
                              </a:lnTo>
                              <a:lnTo>
                                <a:pt x="211" y="58"/>
                              </a:lnTo>
                              <a:lnTo>
                                <a:pt x="225" y="48"/>
                              </a:lnTo>
                              <a:lnTo>
                                <a:pt x="237" y="58"/>
                              </a:lnTo>
                              <a:lnTo>
                                <a:pt x="261" y="49"/>
                              </a:lnTo>
                              <a:lnTo>
                                <a:pt x="273" y="66"/>
                              </a:lnTo>
                              <a:lnTo>
                                <a:pt x="301" y="67"/>
                              </a:lnTo>
                              <a:lnTo>
                                <a:pt x="331" y="58"/>
                              </a:lnTo>
                              <a:lnTo>
                                <a:pt x="339" y="40"/>
                              </a:lnTo>
                              <a:lnTo>
                                <a:pt x="378" y="57"/>
                              </a:lnTo>
                              <a:lnTo>
                                <a:pt x="381" y="67"/>
                              </a:lnTo>
                              <a:lnTo>
                                <a:pt x="390" y="64"/>
                              </a:lnTo>
                              <a:lnTo>
                                <a:pt x="433" y="78"/>
                              </a:lnTo>
                              <a:lnTo>
                                <a:pt x="450" y="64"/>
                              </a:lnTo>
                              <a:lnTo>
                                <a:pt x="465" y="72"/>
                              </a:lnTo>
                              <a:lnTo>
                                <a:pt x="484" y="55"/>
                              </a:lnTo>
                              <a:lnTo>
                                <a:pt x="481" y="48"/>
                              </a:lnTo>
                              <a:lnTo>
                                <a:pt x="472" y="42"/>
                              </a:lnTo>
                              <a:lnTo>
                                <a:pt x="480" y="28"/>
                              </a:lnTo>
                              <a:lnTo>
                                <a:pt x="469" y="21"/>
                              </a:lnTo>
                              <a:lnTo>
                                <a:pt x="456" y="33"/>
                              </a:lnTo>
                              <a:lnTo>
                                <a:pt x="441" y="31"/>
                              </a:lnTo>
                              <a:lnTo>
                                <a:pt x="448" y="21"/>
                              </a:lnTo>
                              <a:lnTo>
                                <a:pt x="450" y="12"/>
                              </a:lnTo>
                              <a:lnTo>
                                <a:pt x="474" y="9"/>
                              </a:lnTo>
                              <a:lnTo>
                                <a:pt x="483" y="0"/>
                              </a:lnTo>
                              <a:lnTo>
                                <a:pt x="499" y="1"/>
                              </a:lnTo>
                              <a:lnTo>
                                <a:pt x="513" y="13"/>
                              </a:lnTo>
                              <a:lnTo>
                                <a:pt x="502" y="30"/>
                              </a:lnTo>
                              <a:lnTo>
                                <a:pt x="505" y="37"/>
                              </a:lnTo>
                              <a:lnTo>
                                <a:pt x="532" y="42"/>
                              </a:lnTo>
                              <a:lnTo>
                                <a:pt x="526" y="58"/>
                              </a:lnTo>
                              <a:lnTo>
                                <a:pt x="543" y="60"/>
                              </a:lnTo>
                              <a:lnTo>
                                <a:pt x="547" y="72"/>
                              </a:lnTo>
                              <a:lnTo>
                                <a:pt x="556" y="70"/>
                              </a:lnTo>
                              <a:lnTo>
                                <a:pt x="564" y="48"/>
                              </a:lnTo>
                              <a:lnTo>
                                <a:pt x="579" y="45"/>
                              </a:lnTo>
                              <a:lnTo>
                                <a:pt x="577" y="39"/>
                              </a:lnTo>
                              <a:lnTo>
                                <a:pt x="591" y="30"/>
                              </a:lnTo>
                              <a:lnTo>
                                <a:pt x="592" y="30"/>
                              </a:lnTo>
                              <a:lnTo>
                                <a:pt x="603" y="37"/>
                              </a:lnTo>
                              <a:lnTo>
                                <a:pt x="603" y="40"/>
                              </a:lnTo>
                              <a:lnTo>
                                <a:pt x="603" y="46"/>
                              </a:lnTo>
                              <a:lnTo>
                                <a:pt x="606" y="52"/>
                              </a:lnTo>
                              <a:lnTo>
                                <a:pt x="618" y="60"/>
                              </a:lnTo>
                              <a:lnTo>
                                <a:pt x="627" y="55"/>
                              </a:lnTo>
                              <a:lnTo>
                                <a:pt x="630" y="61"/>
                              </a:lnTo>
                              <a:lnTo>
                                <a:pt x="633" y="66"/>
                              </a:lnTo>
                              <a:lnTo>
                                <a:pt x="640" y="67"/>
                              </a:lnTo>
                              <a:lnTo>
                                <a:pt x="648" y="67"/>
                              </a:lnTo>
                              <a:lnTo>
                                <a:pt x="655" y="69"/>
                              </a:lnTo>
                              <a:lnTo>
                                <a:pt x="663" y="67"/>
                              </a:lnTo>
                              <a:lnTo>
                                <a:pt x="670" y="64"/>
                              </a:lnTo>
                              <a:lnTo>
                                <a:pt x="676" y="66"/>
                              </a:lnTo>
                              <a:lnTo>
                                <a:pt x="681" y="64"/>
                              </a:lnTo>
                              <a:lnTo>
                                <a:pt x="690" y="57"/>
                              </a:lnTo>
                              <a:lnTo>
                                <a:pt x="697" y="43"/>
                              </a:lnTo>
                              <a:lnTo>
                                <a:pt x="705" y="40"/>
                              </a:lnTo>
                              <a:lnTo>
                                <a:pt x="708" y="48"/>
                              </a:lnTo>
                              <a:lnTo>
                                <a:pt x="715" y="49"/>
                              </a:lnTo>
                              <a:lnTo>
                                <a:pt x="726" y="60"/>
                              </a:lnTo>
                              <a:lnTo>
                                <a:pt x="732" y="72"/>
                              </a:lnTo>
                              <a:lnTo>
                                <a:pt x="738" y="85"/>
                              </a:lnTo>
                              <a:lnTo>
                                <a:pt x="747" y="87"/>
                              </a:lnTo>
                              <a:lnTo>
                                <a:pt x="751" y="76"/>
                              </a:lnTo>
                              <a:lnTo>
                                <a:pt x="762" y="94"/>
                              </a:lnTo>
                              <a:lnTo>
                                <a:pt x="792" y="99"/>
                              </a:lnTo>
                              <a:lnTo>
                                <a:pt x="796" y="102"/>
                              </a:lnTo>
                              <a:lnTo>
                                <a:pt x="798" y="109"/>
                              </a:lnTo>
                              <a:lnTo>
                                <a:pt x="790" y="114"/>
                              </a:lnTo>
                              <a:lnTo>
                                <a:pt x="783" y="127"/>
                              </a:lnTo>
                              <a:lnTo>
                                <a:pt x="790" y="147"/>
                              </a:lnTo>
                              <a:lnTo>
                                <a:pt x="793" y="169"/>
                              </a:lnTo>
                              <a:lnTo>
                                <a:pt x="813" y="184"/>
                              </a:lnTo>
                              <a:lnTo>
                                <a:pt x="808" y="202"/>
                              </a:lnTo>
                              <a:lnTo>
                                <a:pt x="801" y="216"/>
                              </a:lnTo>
                              <a:lnTo>
                                <a:pt x="769" y="219"/>
                              </a:lnTo>
                              <a:lnTo>
                                <a:pt x="744" y="247"/>
                              </a:lnTo>
                              <a:lnTo>
                                <a:pt x="733" y="291"/>
                              </a:lnTo>
                              <a:lnTo>
                                <a:pt x="706" y="310"/>
                              </a:lnTo>
                              <a:lnTo>
                                <a:pt x="690" y="345"/>
                              </a:lnTo>
                              <a:lnTo>
                                <a:pt x="682" y="348"/>
                              </a:lnTo>
                              <a:lnTo>
                                <a:pt x="679" y="372"/>
                              </a:lnTo>
                              <a:lnTo>
                                <a:pt x="670" y="394"/>
                              </a:lnTo>
                              <a:lnTo>
                                <a:pt x="654" y="420"/>
                              </a:lnTo>
                              <a:lnTo>
                                <a:pt x="651" y="439"/>
                              </a:lnTo>
                              <a:lnTo>
                                <a:pt x="645" y="453"/>
                              </a:lnTo>
                              <a:lnTo>
                                <a:pt x="645" y="462"/>
                              </a:lnTo>
                              <a:lnTo>
                                <a:pt x="643" y="477"/>
                              </a:lnTo>
                              <a:lnTo>
                                <a:pt x="643" y="483"/>
                              </a:lnTo>
                              <a:lnTo>
                                <a:pt x="652" y="507"/>
                              </a:lnTo>
                              <a:lnTo>
                                <a:pt x="655" y="522"/>
                              </a:lnTo>
                              <a:lnTo>
                                <a:pt x="663" y="526"/>
                              </a:lnTo>
                              <a:lnTo>
                                <a:pt x="670" y="552"/>
                              </a:lnTo>
                              <a:lnTo>
                                <a:pt x="670" y="559"/>
                              </a:lnTo>
                              <a:lnTo>
                                <a:pt x="675" y="582"/>
                              </a:lnTo>
                              <a:lnTo>
                                <a:pt x="670" y="603"/>
                              </a:lnTo>
                              <a:lnTo>
                                <a:pt x="636" y="627"/>
                              </a:lnTo>
                              <a:lnTo>
                                <a:pt x="630" y="637"/>
                              </a:lnTo>
                              <a:lnTo>
                                <a:pt x="634" y="646"/>
                              </a:lnTo>
                              <a:lnTo>
                                <a:pt x="649" y="678"/>
                              </a:lnTo>
                              <a:lnTo>
                                <a:pt x="658" y="684"/>
                              </a:lnTo>
                              <a:lnTo>
                                <a:pt x="676" y="718"/>
                              </a:lnTo>
                              <a:lnTo>
                                <a:pt x="697" y="742"/>
                              </a:lnTo>
                              <a:lnTo>
                                <a:pt x="700" y="751"/>
                              </a:lnTo>
                              <a:lnTo>
                                <a:pt x="694" y="757"/>
                              </a:lnTo>
                              <a:lnTo>
                                <a:pt x="687" y="754"/>
                              </a:lnTo>
                              <a:lnTo>
                                <a:pt x="676" y="762"/>
                              </a:lnTo>
                              <a:lnTo>
                                <a:pt x="676" y="778"/>
                              </a:lnTo>
                              <a:lnTo>
                                <a:pt x="660" y="787"/>
                              </a:lnTo>
                              <a:lnTo>
                                <a:pt x="660" y="795"/>
                              </a:lnTo>
                              <a:lnTo>
                                <a:pt x="643" y="813"/>
                              </a:lnTo>
                              <a:lnTo>
                                <a:pt x="640" y="835"/>
                              </a:lnTo>
                              <a:lnTo>
                                <a:pt x="643" y="841"/>
                              </a:lnTo>
                              <a:lnTo>
                                <a:pt x="636" y="849"/>
                              </a:lnTo>
                              <a:lnTo>
                                <a:pt x="628" y="874"/>
                              </a:lnTo>
                              <a:lnTo>
                                <a:pt x="618" y="891"/>
                              </a:lnTo>
                              <a:lnTo>
                                <a:pt x="610" y="891"/>
                              </a:lnTo>
                              <a:lnTo>
                                <a:pt x="595" y="876"/>
                              </a:lnTo>
                              <a:lnTo>
                                <a:pt x="562" y="867"/>
                              </a:lnTo>
                              <a:lnTo>
                                <a:pt x="552" y="859"/>
                              </a:lnTo>
                              <a:lnTo>
                                <a:pt x="496" y="859"/>
                              </a:lnTo>
                              <a:lnTo>
                                <a:pt x="480" y="850"/>
                              </a:lnTo>
                              <a:lnTo>
                                <a:pt x="451" y="850"/>
                              </a:lnTo>
                              <a:lnTo>
                                <a:pt x="442" y="853"/>
                              </a:lnTo>
                              <a:lnTo>
                                <a:pt x="426" y="838"/>
                              </a:lnTo>
                              <a:lnTo>
                                <a:pt x="429" y="822"/>
                              </a:lnTo>
                              <a:lnTo>
                                <a:pt x="424" y="810"/>
                              </a:lnTo>
                              <a:lnTo>
                                <a:pt x="415" y="807"/>
                              </a:lnTo>
                              <a:lnTo>
                                <a:pt x="412" y="787"/>
                              </a:lnTo>
                              <a:lnTo>
                                <a:pt x="421" y="778"/>
                              </a:lnTo>
                              <a:lnTo>
                                <a:pt x="420" y="732"/>
                              </a:lnTo>
                              <a:lnTo>
                                <a:pt x="423" y="721"/>
                              </a:lnTo>
                              <a:lnTo>
                                <a:pt x="414" y="691"/>
                              </a:lnTo>
                              <a:lnTo>
                                <a:pt x="399" y="678"/>
                              </a:lnTo>
                              <a:lnTo>
                                <a:pt x="382" y="676"/>
                              </a:lnTo>
                              <a:lnTo>
                                <a:pt x="364" y="688"/>
                              </a:lnTo>
                              <a:lnTo>
                                <a:pt x="336" y="682"/>
                              </a:lnTo>
                              <a:lnTo>
                                <a:pt x="322" y="670"/>
                              </a:lnTo>
                              <a:lnTo>
                                <a:pt x="354" y="654"/>
                              </a:lnTo>
                              <a:lnTo>
                                <a:pt x="363" y="643"/>
                              </a:lnTo>
                              <a:lnTo>
                                <a:pt x="370" y="621"/>
                              </a:lnTo>
                              <a:lnTo>
                                <a:pt x="369" y="598"/>
                              </a:lnTo>
                              <a:lnTo>
                                <a:pt x="363" y="586"/>
                              </a:lnTo>
                              <a:lnTo>
                                <a:pt x="367" y="567"/>
                              </a:lnTo>
                              <a:lnTo>
                                <a:pt x="366" y="555"/>
                              </a:lnTo>
                              <a:lnTo>
                                <a:pt x="247" y="544"/>
                              </a:lnTo>
                              <a:lnTo>
                                <a:pt x="199" y="489"/>
                              </a:lnTo>
                              <a:lnTo>
                                <a:pt x="193" y="489"/>
                              </a:lnTo>
                              <a:lnTo>
                                <a:pt x="172" y="475"/>
                              </a:lnTo>
                              <a:lnTo>
                                <a:pt x="163" y="481"/>
                              </a:lnTo>
                              <a:lnTo>
                                <a:pt x="153" y="477"/>
                              </a:lnTo>
                              <a:lnTo>
                                <a:pt x="154" y="456"/>
                              </a:lnTo>
                              <a:lnTo>
                                <a:pt x="163" y="432"/>
                              </a:lnTo>
                              <a:lnTo>
                                <a:pt x="157" y="427"/>
                              </a:lnTo>
                              <a:lnTo>
                                <a:pt x="49" y="441"/>
                              </a:lnTo>
                              <a:lnTo>
                                <a:pt x="10" y="426"/>
                              </a:lnTo>
                              <a:lnTo>
                                <a:pt x="0" y="402"/>
                              </a:lnTo>
                              <a:lnTo>
                                <a:pt x="369" y="229"/>
                              </a:lnTo>
                              <a:lnTo>
                                <a:pt x="370" y="240"/>
                              </a:lnTo>
                              <a:lnTo>
                                <a:pt x="376" y="240"/>
                              </a:lnTo>
                              <a:lnTo>
                                <a:pt x="373" y="249"/>
                              </a:lnTo>
                              <a:lnTo>
                                <a:pt x="381" y="261"/>
                              </a:lnTo>
                              <a:lnTo>
                                <a:pt x="397" y="259"/>
                              </a:lnTo>
                              <a:lnTo>
                                <a:pt x="405" y="270"/>
                              </a:lnTo>
                              <a:lnTo>
                                <a:pt x="385" y="288"/>
                              </a:lnTo>
                              <a:lnTo>
                                <a:pt x="393" y="303"/>
                              </a:lnTo>
                              <a:lnTo>
                                <a:pt x="390" y="316"/>
                              </a:lnTo>
                              <a:lnTo>
                                <a:pt x="396" y="327"/>
                              </a:lnTo>
                              <a:lnTo>
                                <a:pt x="381" y="345"/>
                              </a:lnTo>
                              <a:lnTo>
                                <a:pt x="411" y="364"/>
                              </a:lnTo>
                              <a:lnTo>
                                <a:pt x="435" y="363"/>
                              </a:lnTo>
                              <a:lnTo>
                                <a:pt x="442" y="357"/>
                              </a:lnTo>
                              <a:lnTo>
                                <a:pt x="457" y="363"/>
                              </a:lnTo>
                              <a:lnTo>
                                <a:pt x="463" y="370"/>
                              </a:lnTo>
                              <a:lnTo>
                                <a:pt x="474" y="369"/>
                              </a:lnTo>
                              <a:lnTo>
                                <a:pt x="490" y="387"/>
                              </a:lnTo>
                              <a:lnTo>
                                <a:pt x="505" y="381"/>
                              </a:lnTo>
                              <a:lnTo>
                                <a:pt x="537" y="394"/>
                              </a:lnTo>
                              <a:lnTo>
                                <a:pt x="543" y="402"/>
                              </a:lnTo>
                              <a:lnTo>
                                <a:pt x="564" y="399"/>
                              </a:lnTo>
                              <a:lnTo>
                                <a:pt x="573" y="387"/>
                              </a:lnTo>
                              <a:lnTo>
                                <a:pt x="591" y="382"/>
                              </a:lnTo>
                              <a:lnTo>
                                <a:pt x="628" y="352"/>
                              </a:lnTo>
                              <a:lnTo>
                                <a:pt x="640" y="333"/>
                              </a:lnTo>
                              <a:lnTo>
                                <a:pt x="642" y="310"/>
                              </a:lnTo>
                              <a:lnTo>
                                <a:pt x="649" y="301"/>
                              </a:lnTo>
                              <a:lnTo>
                                <a:pt x="646" y="294"/>
                              </a:lnTo>
                              <a:lnTo>
                                <a:pt x="652" y="283"/>
                              </a:lnTo>
                              <a:lnTo>
                                <a:pt x="654" y="246"/>
                              </a:lnTo>
                              <a:lnTo>
                                <a:pt x="655" y="241"/>
                              </a:lnTo>
                              <a:lnTo>
                                <a:pt x="651" y="217"/>
                              </a:lnTo>
                              <a:lnTo>
                                <a:pt x="655" y="211"/>
                              </a:lnTo>
                              <a:lnTo>
                                <a:pt x="657" y="186"/>
                              </a:lnTo>
                              <a:lnTo>
                                <a:pt x="661" y="181"/>
                              </a:lnTo>
                              <a:lnTo>
                                <a:pt x="685" y="175"/>
                              </a:lnTo>
                              <a:lnTo>
                                <a:pt x="696" y="183"/>
                              </a:lnTo>
                              <a:lnTo>
                                <a:pt x="702" y="180"/>
                              </a:lnTo>
                              <a:lnTo>
                                <a:pt x="715" y="174"/>
                              </a:lnTo>
                              <a:lnTo>
                                <a:pt x="726" y="162"/>
                              </a:lnTo>
                              <a:lnTo>
                                <a:pt x="729" y="162"/>
                              </a:lnTo>
                              <a:lnTo>
                                <a:pt x="745" y="156"/>
                              </a:lnTo>
                              <a:lnTo>
                                <a:pt x="733" y="141"/>
                              </a:lnTo>
                              <a:lnTo>
                                <a:pt x="753" y="126"/>
                              </a:lnTo>
                              <a:lnTo>
                                <a:pt x="771" y="118"/>
                              </a:lnTo>
                              <a:lnTo>
                                <a:pt x="721" y="87"/>
                              </a:lnTo>
                              <a:lnTo>
                                <a:pt x="693" y="88"/>
                              </a:lnTo>
                              <a:lnTo>
                                <a:pt x="690" y="81"/>
                              </a:lnTo>
                              <a:lnTo>
                                <a:pt x="675" y="87"/>
                              </a:lnTo>
                              <a:lnTo>
                                <a:pt x="676" y="103"/>
                              </a:lnTo>
                              <a:lnTo>
                                <a:pt x="661" y="106"/>
                              </a:lnTo>
                              <a:lnTo>
                                <a:pt x="645" y="118"/>
                              </a:lnTo>
                              <a:lnTo>
                                <a:pt x="618" y="124"/>
                              </a:lnTo>
                              <a:lnTo>
                                <a:pt x="606" y="133"/>
                              </a:lnTo>
                              <a:lnTo>
                                <a:pt x="591" y="130"/>
                              </a:lnTo>
                              <a:lnTo>
                                <a:pt x="591" y="144"/>
                              </a:lnTo>
                              <a:lnTo>
                                <a:pt x="580" y="168"/>
                              </a:lnTo>
                              <a:lnTo>
                                <a:pt x="558" y="174"/>
                              </a:lnTo>
                              <a:lnTo>
                                <a:pt x="532" y="166"/>
                              </a:lnTo>
                              <a:lnTo>
                                <a:pt x="505" y="177"/>
                              </a:lnTo>
                              <a:lnTo>
                                <a:pt x="471" y="183"/>
                              </a:lnTo>
                              <a:lnTo>
                                <a:pt x="433" y="175"/>
                              </a:lnTo>
                              <a:lnTo>
                                <a:pt x="403" y="183"/>
                              </a:lnTo>
                              <a:lnTo>
                                <a:pt x="400" y="195"/>
                              </a:lnTo>
                              <a:lnTo>
                                <a:pt x="391" y="198"/>
                              </a:lnTo>
                              <a:lnTo>
                                <a:pt x="393" y="214"/>
                              </a:lnTo>
                              <a:lnTo>
                                <a:pt x="384" y="228"/>
                              </a:lnTo>
                              <a:lnTo>
                                <a:pt x="369" y="229"/>
                              </a:lnTo>
                              <a:lnTo>
                                <a:pt x="0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891" path="m0,402l7,388l30,382l69,390l72,382l130,370l141,346l132,340l132,331l144,324l153,309l168,303l175,289l168,279l163,247l150,240l145,220l138,211l165,186l163,168l178,160l178,141l186,133l198,133l208,124l216,129l243,115l211,97l214,93l195,81l192,67l198,58l211,58l225,48l237,58l261,49l273,66l301,67l331,58l339,40l378,57l381,67l390,64l433,78l450,64l465,72l484,55l481,48l472,42l480,28l469,21l456,33l441,31l448,21l450,12l474,9l483,0l499,1l513,13l502,30l505,37l532,42l526,58l543,60l547,72l556,70l564,48l579,45l577,39l591,30l592,30l603,37l603,40l603,46l606,52l618,60l627,55l630,61l633,66l640,67l648,67l655,69l663,67l670,64l676,66l681,64l690,57l697,43l705,40l708,48l715,49l726,60l732,72l738,85l747,87l751,76l762,94l792,99l796,102l798,109l790,114l783,127l790,147l793,169l813,184l808,202l801,216l769,219l744,247l733,291l706,310l690,345l682,348l679,372l670,394l654,420l651,439l645,453l645,462l643,477l643,483l652,507l655,522l663,526l670,552l670,559l675,582l670,603l636,627l630,637l634,646l649,678l658,684l676,718l697,742l700,751l694,757l687,754l676,762l676,778l660,787l660,795l643,813l640,835l643,841l636,849l628,874l618,891l610,891l595,876l562,867l552,859l496,859l480,850l451,850l442,853l426,838l429,822l424,810l415,807l412,787l421,778l420,732l423,721l414,691l399,678l382,676l364,688l336,682l322,670l354,654l363,643l370,621l369,598l363,586l367,567l366,555l247,544l199,489l193,489l172,475l163,481l153,477l154,456l163,432l157,427l49,441l10,426l0,402l369,229l370,240l376,240l373,249l381,261l397,259l405,270l385,288l393,303l390,316l396,327l381,345l411,364l435,363l442,357l457,363l463,370l474,369l490,387l505,381l537,394l543,402l564,399l573,387l591,382l628,352l640,333l642,310l649,301l646,294l652,283l654,246l655,241l651,217l655,211l657,186l661,181l685,175l696,183l702,180l715,174l726,162l729,162l745,156l733,141l753,126l771,118l721,87l693,88l690,81l675,87l676,103l661,106l645,118l618,124l606,133l591,130l591,144l580,168l558,174l532,166l505,177l471,183l433,175l403,183l400,195l391,198l393,214l384,228l369,229l0,402xe" fillcolor="white" stroked="f" o:allowincell="f" style="position:absolute;margin-left:322.2pt;margin-top:119.55pt;width:88.55pt;height:97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1940</wp:posOffset>
                </wp:positionH>
                <wp:positionV relativeFrom="paragraph">
                  <wp:posOffset>1518285</wp:posOffset>
                </wp:positionV>
                <wp:extent cx="1125220" cy="1233170"/>
                <wp:effectExtent l="635" t="63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123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891">
                              <a:moveTo>
                                <a:pt x="0" y="402"/>
                              </a:moveTo>
                              <a:lnTo>
                                <a:pt x="7" y="388"/>
                              </a:lnTo>
                              <a:lnTo>
                                <a:pt x="30" y="382"/>
                              </a:lnTo>
                              <a:lnTo>
                                <a:pt x="69" y="390"/>
                              </a:lnTo>
                              <a:lnTo>
                                <a:pt x="72" y="382"/>
                              </a:lnTo>
                              <a:lnTo>
                                <a:pt x="130" y="370"/>
                              </a:lnTo>
                              <a:lnTo>
                                <a:pt x="141" y="346"/>
                              </a:lnTo>
                              <a:lnTo>
                                <a:pt x="132" y="340"/>
                              </a:lnTo>
                              <a:lnTo>
                                <a:pt x="132" y="331"/>
                              </a:lnTo>
                              <a:lnTo>
                                <a:pt x="144" y="324"/>
                              </a:lnTo>
                              <a:lnTo>
                                <a:pt x="153" y="309"/>
                              </a:lnTo>
                              <a:lnTo>
                                <a:pt x="168" y="303"/>
                              </a:lnTo>
                              <a:lnTo>
                                <a:pt x="175" y="289"/>
                              </a:lnTo>
                              <a:lnTo>
                                <a:pt x="168" y="279"/>
                              </a:lnTo>
                              <a:lnTo>
                                <a:pt x="163" y="247"/>
                              </a:lnTo>
                              <a:lnTo>
                                <a:pt x="150" y="240"/>
                              </a:lnTo>
                              <a:lnTo>
                                <a:pt x="145" y="220"/>
                              </a:lnTo>
                              <a:lnTo>
                                <a:pt x="138" y="211"/>
                              </a:lnTo>
                              <a:lnTo>
                                <a:pt x="165" y="186"/>
                              </a:lnTo>
                              <a:lnTo>
                                <a:pt x="163" y="168"/>
                              </a:lnTo>
                              <a:lnTo>
                                <a:pt x="178" y="160"/>
                              </a:lnTo>
                              <a:lnTo>
                                <a:pt x="178" y="141"/>
                              </a:lnTo>
                              <a:lnTo>
                                <a:pt x="186" y="133"/>
                              </a:lnTo>
                              <a:lnTo>
                                <a:pt x="198" y="133"/>
                              </a:lnTo>
                              <a:lnTo>
                                <a:pt x="208" y="124"/>
                              </a:lnTo>
                              <a:lnTo>
                                <a:pt x="216" y="129"/>
                              </a:lnTo>
                              <a:lnTo>
                                <a:pt x="243" y="115"/>
                              </a:lnTo>
                              <a:lnTo>
                                <a:pt x="211" y="97"/>
                              </a:lnTo>
                              <a:lnTo>
                                <a:pt x="214" y="93"/>
                              </a:lnTo>
                              <a:lnTo>
                                <a:pt x="195" y="81"/>
                              </a:lnTo>
                              <a:lnTo>
                                <a:pt x="192" y="67"/>
                              </a:lnTo>
                              <a:lnTo>
                                <a:pt x="198" y="58"/>
                              </a:lnTo>
                              <a:lnTo>
                                <a:pt x="211" y="58"/>
                              </a:lnTo>
                              <a:lnTo>
                                <a:pt x="225" y="48"/>
                              </a:lnTo>
                              <a:lnTo>
                                <a:pt x="237" y="58"/>
                              </a:lnTo>
                              <a:lnTo>
                                <a:pt x="261" y="49"/>
                              </a:lnTo>
                              <a:lnTo>
                                <a:pt x="273" y="66"/>
                              </a:lnTo>
                              <a:lnTo>
                                <a:pt x="301" y="67"/>
                              </a:lnTo>
                              <a:lnTo>
                                <a:pt x="331" y="58"/>
                              </a:lnTo>
                              <a:lnTo>
                                <a:pt x="339" y="40"/>
                              </a:lnTo>
                              <a:lnTo>
                                <a:pt x="378" y="57"/>
                              </a:lnTo>
                              <a:lnTo>
                                <a:pt x="381" y="67"/>
                              </a:lnTo>
                              <a:lnTo>
                                <a:pt x="390" y="64"/>
                              </a:lnTo>
                              <a:lnTo>
                                <a:pt x="433" y="78"/>
                              </a:lnTo>
                              <a:lnTo>
                                <a:pt x="450" y="64"/>
                              </a:lnTo>
                              <a:lnTo>
                                <a:pt x="465" y="72"/>
                              </a:lnTo>
                              <a:lnTo>
                                <a:pt x="484" y="55"/>
                              </a:lnTo>
                              <a:lnTo>
                                <a:pt x="481" y="48"/>
                              </a:lnTo>
                              <a:lnTo>
                                <a:pt x="472" y="42"/>
                              </a:lnTo>
                              <a:lnTo>
                                <a:pt x="480" y="28"/>
                              </a:lnTo>
                              <a:lnTo>
                                <a:pt x="469" y="21"/>
                              </a:lnTo>
                              <a:lnTo>
                                <a:pt x="456" y="33"/>
                              </a:lnTo>
                              <a:lnTo>
                                <a:pt x="441" y="31"/>
                              </a:lnTo>
                              <a:lnTo>
                                <a:pt x="448" y="21"/>
                              </a:lnTo>
                              <a:lnTo>
                                <a:pt x="450" y="12"/>
                              </a:lnTo>
                              <a:lnTo>
                                <a:pt x="474" y="9"/>
                              </a:lnTo>
                              <a:lnTo>
                                <a:pt x="483" y="0"/>
                              </a:lnTo>
                              <a:lnTo>
                                <a:pt x="499" y="1"/>
                              </a:lnTo>
                              <a:lnTo>
                                <a:pt x="513" y="13"/>
                              </a:lnTo>
                              <a:lnTo>
                                <a:pt x="502" y="30"/>
                              </a:lnTo>
                              <a:lnTo>
                                <a:pt x="505" y="37"/>
                              </a:lnTo>
                              <a:lnTo>
                                <a:pt x="532" y="42"/>
                              </a:lnTo>
                              <a:lnTo>
                                <a:pt x="526" y="58"/>
                              </a:lnTo>
                              <a:lnTo>
                                <a:pt x="543" y="60"/>
                              </a:lnTo>
                              <a:lnTo>
                                <a:pt x="547" y="72"/>
                              </a:lnTo>
                              <a:lnTo>
                                <a:pt x="556" y="70"/>
                              </a:lnTo>
                              <a:lnTo>
                                <a:pt x="564" y="48"/>
                              </a:lnTo>
                              <a:lnTo>
                                <a:pt x="579" y="45"/>
                              </a:lnTo>
                              <a:lnTo>
                                <a:pt x="577" y="39"/>
                              </a:lnTo>
                              <a:lnTo>
                                <a:pt x="591" y="30"/>
                              </a:lnTo>
                              <a:lnTo>
                                <a:pt x="592" y="30"/>
                              </a:lnTo>
                              <a:lnTo>
                                <a:pt x="603" y="37"/>
                              </a:lnTo>
                              <a:lnTo>
                                <a:pt x="603" y="40"/>
                              </a:lnTo>
                              <a:lnTo>
                                <a:pt x="603" y="46"/>
                              </a:lnTo>
                              <a:lnTo>
                                <a:pt x="606" y="52"/>
                              </a:lnTo>
                              <a:lnTo>
                                <a:pt x="618" y="60"/>
                              </a:lnTo>
                              <a:lnTo>
                                <a:pt x="627" y="55"/>
                              </a:lnTo>
                              <a:lnTo>
                                <a:pt x="630" y="61"/>
                              </a:lnTo>
                              <a:lnTo>
                                <a:pt x="633" y="66"/>
                              </a:lnTo>
                              <a:lnTo>
                                <a:pt x="640" y="67"/>
                              </a:lnTo>
                              <a:lnTo>
                                <a:pt x="648" y="67"/>
                              </a:lnTo>
                              <a:lnTo>
                                <a:pt x="655" y="69"/>
                              </a:lnTo>
                              <a:lnTo>
                                <a:pt x="663" y="67"/>
                              </a:lnTo>
                              <a:lnTo>
                                <a:pt x="670" y="64"/>
                              </a:lnTo>
                              <a:lnTo>
                                <a:pt x="676" y="66"/>
                              </a:lnTo>
                              <a:lnTo>
                                <a:pt x="681" y="64"/>
                              </a:lnTo>
                              <a:lnTo>
                                <a:pt x="690" y="57"/>
                              </a:lnTo>
                              <a:lnTo>
                                <a:pt x="697" y="43"/>
                              </a:lnTo>
                              <a:lnTo>
                                <a:pt x="705" y="40"/>
                              </a:lnTo>
                              <a:lnTo>
                                <a:pt x="708" y="48"/>
                              </a:lnTo>
                              <a:lnTo>
                                <a:pt x="715" y="49"/>
                              </a:lnTo>
                              <a:lnTo>
                                <a:pt x="726" y="60"/>
                              </a:lnTo>
                              <a:lnTo>
                                <a:pt x="732" y="72"/>
                              </a:lnTo>
                              <a:lnTo>
                                <a:pt x="738" y="85"/>
                              </a:lnTo>
                              <a:lnTo>
                                <a:pt x="747" y="87"/>
                              </a:lnTo>
                              <a:lnTo>
                                <a:pt x="751" y="76"/>
                              </a:lnTo>
                              <a:lnTo>
                                <a:pt x="762" y="94"/>
                              </a:lnTo>
                              <a:lnTo>
                                <a:pt x="792" y="99"/>
                              </a:lnTo>
                              <a:lnTo>
                                <a:pt x="796" y="102"/>
                              </a:lnTo>
                              <a:lnTo>
                                <a:pt x="798" y="109"/>
                              </a:lnTo>
                              <a:lnTo>
                                <a:pt x="790" y="114"/>
                              </a:lnTo>
                              <a:lnTo>
                                <a:pt x="783" y="127"/>
                              </a:lnTo>
                              <a:lnTo>
                                <a:pt x="790" y="147"/>
                              </a:lnTo>
                              <a:lnTo>
                                <a:pt x="793" y="169"/>
                              </a:lnTo>
                              <a:lnTo>
                                <a:pt x="813" y="184"/>
                              </a:lnTo>
                              <a:lnTo>
                                <a:pt x="808" y="202"/>
                              </a:lnTo>
                              <a:lnTo>
                                <a:pt x="801" y="216"/>
                              </a:lnTo>
                              <a:lnTo>
                                <a:pt x="769" y="219"/>
                              </a:lnTo>
                              <a:lnTo>
                                <a:pt x="744" y="247"/>
                              </a:lnTo>
                              <a:lnTo>
                                <a:pt x="733" y="291"/>
                              </a:lnTo>
                              <a:lnTo>
                                <a:pt x="706" y="310"/>
                              </a:lnTo>
                              <a:lnTo>
                                <a:pt x="690" y="345"/>
                              </a:lnTo>
                              <a:lnTo>
                                <a:pt x="682" y="348"/>
                              </a:lnTo>
                              <a:lnTo>
                                <a:pt x="679" y="372"/>
                              </a:lnTo>
                              <a:lnTo>
                                <a:pt x="670" y="394"/>
                              </a:lnTo>
                              <a:lnTo>
                                <a:pt x="654" y="420"/>
                              </a:lnTo>
                              <a:lnTo>
                                <a:pt x="651" y="439"/>
                              </a:lnTo>
                              <a:lnTo>
                                <a:pt x="645" y="453"/>
                              </a:lnTo>
                              <a:lnTo>
                                <a:pt x="645" y="462"/>
                              </a:lnTo>
                              <a:lnTo>
                                <a:pt x="643" y="477"/>
                              </a:lnTo>
                              <a:lnTo>
                                <a:pt x="643" y="483"/>
                              </a:lnTo>
                              <a:lnTo>
                                <a:pt x="652" y="507"/>
                              </a:lnTo>
                              <a:lnTo>
                                <a:pt x="655" y="522"/>
                              </a:lnTo>
                              <a:lnTo>
                                <a:pt x="663" y="526"/>
                              </a:lnTo>
                              <a:lnTo>
                                <a:pt x="670" y="552"/>
                              </a:lnTo>
                              <a:lnTo>
                                <a:pt x="670" y="559"/>
                              </a:lnTo>
                              <a:lnTo>
                                <a:pt x="675" y="582"/>
                              </a:lnTo>
                              <a:lnTo>
                                <a:pt x="670" y="603"/>
                              </a:lnTo>
                              <a:lnTo>
                                <a:pt x="636" y="627"/>
                              </a:lnTo>
                              <a:lnTo>
                                <a:pt x="630" y="637"/>
                              </a:lnTo>
                              <a:lnTo>
                                <a:pt x="634" y="646"/>
                              </a:lnTo>
                              <a:lnTo>
                                <a:pt x="649" y="678"/>
                              </a:lnTo>
                              <a:lnTo>
                                <a:pt x="658" y="684"/>
                              </a:lnTo>
                              <a:lnTo>
                                <a:pt x="676" y="718"/>
                              </a:lnTo>
                              <a:lnTo>
                                <a:pt x="697" y="742"/>
                              </a:lnTo>
                              <a:lnTo>
                                <a:pt x="700" y="751"/>
                              </a:lnTo>
                              <a:lnTo>
                                <a:pt x="694" y="757"/>
                              </a:lnTo>
                              <a:lnTo>
                                <a:pt x="687" y="754"/>
                              </a:lnTo>
                              <a:lnTo>
                                <a:pt x="676" y="762"/>
                              </a:lnTo>
                              <a:lnTo>
                                <a:pt x="676" y="778"/>
                              </a:lnTo>
                              <a:lnTo>
                                <a:pt x="660" y="787"/>
                              </a:lnTo>
                              <a:lnTo>
                                <a:pt x="660" y="795"/>
                              </a:lnTo>
                              <a:lnTo>
                                <a:pt x="643" y="813"/>
                              </a:lnTo>
                              <a:lnTo>
                                <a:pt x="640" y="835"/>
                              </a:lnTo>
                              <a:lnTo>
                                <a:pt x="643" y="841"/>
                              </a:lnTo>
                              <a:lnTo>
                                <a:pt x="636" y="849"/>
                              </a:lnTo>
                              <a:lnTo>
                                <a:pt x="628" y="874"/>
                              </a:lnTo>
                              <a:lnTo>
                                <a:pt x="618" y="891"/>
                              </a:lnTo>
                              <a:lnTo>
                                <a:pt x="610" y="891"/>
                              </a:lnTo>
                              <a:lnTo>
                                <a:pt x="595" y="876"/>
                              </a:lnTo>
                              <a:lnTo>
                                <a:pt x="562" y="867"/>
                              </a:lnTo>
                              <a:lnTo>
                                <a:pt x="552" y="859"/>
                              </a:lnTo>
                              <a:lnTo>
                                <a:pt x="496" y="859"/>
                              </a:lnTo>
                              <a:lnTo>
                                <a:pt x="480" y="850"/>
                              </a:lnTo>
                              <a:lnTo>
                                <a:pt x="451" y="850"/>
                              </a:lnTo>
                              <a:lnTo>
                                <a:pt x="442" y="853"/>
                              </a:lnTo>
                              <a:lnTo>
                                <a:pt x="426" y="838"/>
                              </a:lnTo>
                              <a:lnTo>
                                <a:pt x="429" y="822"/>
                              </a:lnTo>
                              <a:lnTo>
                                <a:pt x="424" y="810"/>
                              </a:lnTo>
                              <a:lnTo>
                                <a:pt x="415" y="807"/>
                              </a:lnTo>
                              <a:lnTo>
                                <a:pt x="412" y="787"/>
                              </a:lnTo>
                              <a:lnTo>
                                <a:pt x="421" y="778"/>
                              </a:lnTo>
                              <a:lnTo>
                                <a:pt x="420" y="732"/>
                              </a:lnTo>
                              <a:lnTo>
                                <a:pt x="423" y="721"/>
                              </a:lnTo>
                              <a:lnTo>
                                <a:pt x="414" y="691"/>
                              </a:lnTo>
                              <a:lnTo>
                                <a:pt x="399" y="678"/>
                              </a:lnTo>
                              <a:lnTo>
                                <a:pt x="382" y="676"/>
                              </a:lnTo>
                              <a:lnTo>
                                <a:pt x="364" y="688"/>
                              </a:lnTo>
                              <a:lnTo>
                                <a:pt x="336" y="682"/>
                              </a:lnTo>
                              <a:lnTo>
                                <a:pt x="322" y="670"/>
                              </a:lnTo>
                              <a:lnTo>
                                <a:pt x="354" y="654"/>
                              </a:lnTo>
                              <a:lnTo>
                                <a:pt x="363" y="643"/>
                              </a:lnTo>
                              <a:lnTo>
                                <a:pt x="370" y="621"/>
                              </a:lnTo>
                              <a:lnTo>
                                <a:pt x="369" y="598"/>
                              </a:lnTo>
                              <a:lnTo>
                                <a:pt x="363" y="586"/>
                              </a:lnTo>
                              <a:lnTo>
                                <a:pt x="367" y="567"/>
                              </a:lnTo>
                              <a:lnTo>
                                <a:pt x="366" y="555"/>
                              </a:lnTo>
                              <a:lnTo>
                                <a:pt x="247" y="544"/>
                              </a:lnTo>
                              <a:lnTo>
                                <a:pt x="199" y="489"/>
                              </a:lnTo>
                              <a:lnTo>
                                <a:pt x="193" y="489"/>
                              </a:lnTo>
                              <a:lnTo>
                                <a:pt x="172" y="475"/>
                              </a:lnTo>
                              <a:lnTo>
                                <a:pt x="163" y="481"/>
                              </a:lnTo>
                              <a:lnTo>
                                <a:pt x="153" y="477"/>
                              </a:lnTo>
                              <a:lnTo>
                                <a:pt x="154" y="456"/>
                              </a:lnTo>
                              <a:lnTo>
                                <a:pt x="163" y="432"/>
                              </a:lnTo>
                              <a:lnTo>
                                <a:pt x="157" y="427"/>
                              </a:lnTo>
                              <a:lnTo>
                                <a:pt x="49" y="441"/>
                              </a:lnTo>
                              <a:lnTo>
                                <a:pt x="10" y="426"/>
                              </a:lnTo>
                              <a:lnTo>
                                <a:pt x="0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891" path="m0,402l7,388l30,382l69,390l72,382l130,370l141,346l132,340l132,331l144,324l153,309l168,303l175,289l168,279l163,247l150,240l145,220l138,211l165,186l163,168l178,160l178,141l186,133l198,133l208,124l216,129l243,115l211,97l214,93l195,81l192,67l198,58l211,58l225,48l237,58l261,49l273,66l301,67l331,58l339,40l378,57l381,67l390,64l433,78l450,64l465,72l484,55l481,48l472,42l480,28l469,21l456,33l441,31l448,21l450,12l474,9l483,0l499,1l513,13l502,30l505,37l532,42l526,58l543,60l547,72l556,70l564,48l579,45l577,39l591,30l592,30l603,37l603,40l603,46l606,52l618,60l627,55l630,61l633,66l640,67l648,67l655,69l663,67l670,64l676,66l681,64l690,57l697,43l705,40l708,48l715,49l726,60l732,72l738,85l747,87l751,76l762,94l792,99l796,102l798,109l790,114l783,127l790,147l793,169l813,184l808,202l801,216l769,219l744,247l733,291l706,310l690,345l682,348l679,372l670,394l654,420l651,439l645,453l645,462l643,477l643,483l652,507l655,522l663,526l670,552l670,559l675,582l670,603l636,627l630,637l634,646l649,678l658,684l676,718l697,742l700,751l694,757l687,754l676,762l676,778l660,787l660,795l643,813l640,835l643,841l636,849l628,874l618,891l610,891l595,876l562,867l552,859l496,859l480,850l451,850l442,853l426,838l429,822l424,810l415,807l412,787l421,778l420,732l423,721l414,691l399,678l382,676l364,688l336,682l322,670l354,654l363,643l370,621l369,598l363,586l367,567l366,555l247,544l199,489l193,489l172,475l163,481l153,477l154,456l163,432l157,427l49,441l10,426l0,402xe" fillcolor="white" stroked="t" o:allowincell="f" style="position:absolute;margin-left:322.2pt;margin-top:119.55pt;width:88.55pt;height:97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3115</wp:posOffset>
                </wp:positionH>
                <wp:positionV relativeFrom="paragraph">
                  <wp:posOffset>1630045</wp:posOffset>
                </wp:positionV>
                <wp:extent cx="556260" cy="44450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321">
                              <a:moveTo>
                                <a:pt x="0" y="148"/>
                              </a:moveTo>
                              <a:lnTo>
                                <a:pt x="1" y="159"/>
                              </a:lnTo>
                              <a:lnTo>
                                <a:pt x="7" y="159"/>
                              </a:lnTo>
                              <a:lnTo>
                                <a:pt x="4" y="168"/>
                              </a:lnTo>
                              <a:lnTo>
                                <a:pt x="12" y="180"/>
                              </a:lnTo>
                              <a:lnTo>
                                <a:pt x="28" y="178"/>
                              </a:lnTo>
                              <a:lnTo>
                                <a:pt x="36" y="189"/>
                              </a:lnTo>
                              <a:lnTo>
                                <a:pt x="16" y="207"/>
                              </a:lnTo>
                              <a:lnTo>
                                <a:pt x="24" y="222"/>
                              </a:lnTo>
                              <a:lnTo>
                                <a:pt x="21" y="235"/>
                              </a:lnTo>
                              <a:lnTo>
                                <a:pt x="27" y="246"/>
                              </a:lnTo>
                              <a:lnTo>
                                <a:pt x="12" y="264"/>
                              </a:lnTo>
                              <a:lnTo>
                                <a:pt x="42" y="283"/>
                              </a:lnTo>
                              <a:lnTo>
                                <a:pt x="66" y="282"/>
                              </a:lnTo>
                              <a:lnTo>
                                <a:pt x="73" y="276"/>
                              </a:lnTo>
                              <a:lnTo>
                                <a:pt x="88" y="282"/>
                              </a:lnTo>
                              <a:lnTo>
                                <a:pt x="94" y="289"/>
                              </a:lnTo>
                              <a:lnTo>
                                <a:pt x="105" y="288"/>
                              </a:lnTo>
                              <a:lnTo>
                                <a:pt x="121" y="306"/>
                              </a:lnTo>
                              <a:lnTo>
                                <a:pt x="136" y="300"/>
                              </a:lnTo>
                              <a:lnTo>
                                <a:pt x="168" y="313"/>
                              </a:lnTo>
                              <a:lnTo>
                                <a:pt x="174" y="321"/>
                              </a:lnTo>
                              <a:lnTo>
                                <a:pt x="195" y="318"/>
                              </a:lnTo>
                              <a:lnTo>
                                <a:pt x="204" y="306"/>
                              </a:lnTo>
                              <a:lnTo>
                                <a:pt x="222" y="301"/>
                              </a:lnTo>
                              <a:lnTo>
                                <a:pt x="259" y="271"/>
                              </a:lnTo>
                              <a:lnTo>
                                <a:pt x="271" y="252"/>
                              </a:lnTo>
                              <a:lnTo>
                                <a:pt x="273" y="229"/>
                              </a:lnTo>
                              <a:lnTo>
                                <a:pt x="280" y="220"/>
                              </a:lnTo>
                              <a:lnTo>
                                <a:pt x="277" y="213"/>
                              </a:lnTo>
                              <a:lnTo>
                                <a:pt x="283" y="202"/>
                              </a:lnTo>
                              <a:lnTo>
                                <a:pt x="285" y="165"/>
                              </a:lnTo>
                              <a:lnTo>
                                <a:pt x="286" y="160"/>
                              </a:lnTo>
                              <a:lnTo>
                                <a:pt x="282" y="136"/>
                              </a:lnTo>
                              <a:lnTo>
                                <a:pt x="286" y="130"/>
                              </a:lnTo>
                              <a:lnTo>
                                <a:pt x="288" y="105"/>
                              </a:lnTo>
                              <a:lnTo>
                                <a:pt x="292" y="100"/>
                              </a:lnTo>
                              <a:lnTo>
                                <a:pt x="316" y="94"/>
                              </a:lnTo>
                              <a:lnTo>
                                <a:pt x="327" y="102"/>
                              </a:lnTo>
                              <a:lnTo>
                                <a:pt x="333" y="99"/>
                              </a:lnTo>
                              <a:lnTo>
                                <a:pt x="346" y="93"/>
                              </a:lnTo>
                              <a:lnTo>
                                <a:pt x="357" y="81"/>
                              </a:lnTo>
                              <a:lnTo>
                                <a:pt x="360" y="81"/>
                              </a:lnTo>
                              <a:lnTo>
                                <a:pt x="376" y="75"/>
                              </a:lnTo>
                              <a:lnTo>
                                <a:pt x="364" y="60"/>
                              </a:lnTo>
                              <a:lnTo>
                                <a:pt x="384" y="45"/>
                              </a:lnTo>
                              <a:lnTo>
                                <a:pt x="402" y="37"/>
                              </a:lnTo>
                              <a:lnTo>
                                <a:pt x="352" y="6"/>
                              </a:lnTo>
                              <a:lnTo>
                                <a:pt x="324" y="7"/>
                              </a:lnTo>
                              <a:lnTo>
                                <a:pt x="321" y="0"/>
                              </a:lnTo>
                              <a:lnTo>
                                <a:pt x="306" y="6"/>
                              </a:lnTo>
                              <a:lnTo>
                                <a:pt x="307" y="22"/>
                              </a:lnTo>
                              <a:lnTo>
                                <a:pt x="292" y="25"/>
                              </a:lnTo>
                              <a:lnTo>
                                <a:pt x="276" y="37"/>
                              </a:lnTo>
                              <a:lnTo>
                                <a:pt x="249" y="43"/>
                              </a:lnTo>
                              <a:lnTo>
                                <a:pt x="237" y="52"/>
                              </a:lnTo>
                              <a:lnTo>
                                <a:pt x="222" y="49"/>
                              </a:lnTo>
                              <a:lnTo>
                                <a:pt x="222" y="63"/>
                              </a:lnTo>
                              <a:lnTo>
                                <a:pt x="211" y="87"/>
                              </a:lnTo>
                              <a:lnTo>
                                <a:pt x="189" y="93"/>
                              </a:lnTo>
                              <a:lnTo>
                                <a:pt x="163" y="85"/>
                              </a:lnTo>
                              <a:lnTo>
                                <a:pt x="136" y="96"/>
                              </a:lnTo>
                              <a:lnTo>
                                <a:pt x="102" y="102"/>
                              </a:lnTo>
                              <a:lnTo>
                                <a:pt x="64" y="94"/>
                              </a:lnTo>
                              <a:lnTo>
                                <a:pt x="34" y="102"/>
                              </a:lnTo>
                              <a:lnTo>
                                <a:pt x="31" y="114"/>
                              </a:lnTo>
                              <a:lnTo>
                                <a:pt x="22" y="117"/>
                              </a:lnTo>
                              <a:lnTo>
                                <a:pt x="24" y="133"/>
                              </a:lnTo>
                              <a:lnTo>
                                <a:pt x="15" y="147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321" path="m0,148l1,159l7,159l4,168l12,180l28,178l36,189l16,207l24,222l21,235l27,246l12,264l42,283l66,282l73,276l88,282l94,289l105,288l121,306l136,300l168,313l174,321l195,318l204,306l222,301l259,271l271,252l273,229l280,220l277,213l283,202l285,165l286,160l282,136l286,130l288,105l292,100l316,94l327,102l333,99l346,93l357,81l360,81l376,75l364,60l384,45l402,37l352,6l324,7l321,0l306,6l307,22l292,25l276,37l249,43l237,52l222,49l222,63l211,87l189,93l163,85l136,96l102,102l64,94l34,102l31,114l22,117l24,133l15,147l0,148xe" fillcolor="white" stroked="t" o:allowincell="f" style="position:absolute;margin-left:362.45pt;margin-top:128.35pt;width:43.75pt;height:34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3115</wp:posOffset>
                </wp:positionH>
                <wp:positionV relativeFrom="paragraph">
                  <wp:posOffset>1630045</wp:posOffset>
                </wp:positionV>
                <wp:extent cx="556260" cy="423545"/>
                <wp:effectExtent l="635" t="127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306">
                              <a:moveTo>
                                <a:pt x="0" y="148"/>
                              </a:moveTo>
                              <a:lnTo>
                                <a:pt x="1" y="159"/>
                              </a:lnTo>
                              <a:lnTo>
                                <a:pt x="7" y="159"/>
                              </a:lnTo>
                              <a:lnTo>
                                <a:pt x="4" y="168"/>
                              </a:lnTo>
                              <a:lnTo>
                                <a:pt x="12" y="180"/>
                              </a:lnTo>
                              <a:lnTo>
                                <a:pt x="28" y="178"/>
                              </a:lnTo>
                              <a:lnTo>
                                <a:pt x="36" y="189"/>
                              </a:lnTo>
                              <a:lnTo>
                                <a:pt x="16" y="207"/>
                              </a:lnTo>
                              <a:lnTo>
                                <a:pt x="24" y="222"/>
                              </a:lnTo>
                              <a:lnTo>
                                <a:pt x="21" y="235"/>
                              </a:lnTo>
                              <a:lnTo>
                                <a:pt x="27" y="246"/>
                              </a:lnTo>
                              <a:lnTo>
                                <a:pt x="12" y="264"/>
                              </a:lnTo>
                              <a:lnTo>
                                <a:pt x="42" y="283"/>
                              </a:lnTo>
                              <a:lnTo>
                                <a:pt x="66" y="282"/>
                              </a:lnTo>
                              <a:lnTo>
                                <a:pt x="73" y="276"/>
                              </a:lnTo>
                              <a:lnTo>
                                <a:pt x="88" y="282"/>
                              </a:lnTo>
                              <a:lnTo>
                                <a:pt x="94" y="289"/>
                              </a:lnTo>
                              <a:lnTo>
                                <a:pt x="105" y="288"/>
                              </a:lnTo>
                              <a:lnTo>
                                <a:pt x="121" y="306"/>
                              </a:lnTo>
                              <a:lnTo>
                                <a:pt x="136" y="300"/>
                              </a:lnTo>
                              <a:lnTo>
                                <a:pt x="121" y="255"/>
                              </a:lnTo>
                              <a:lnTo>
                                <a:pt x="111" y="244"/>
                              </a:lnTo>
                              <a:lnTo>
                                <a:pt x="114" y="208"/>
                              </a:lnTo>
                              <a:lnTo>
                                <a:pt x="109" y="198"/>
                              </a:lnTo>
                              <a:lnTo>
                                <a:pt x="139" y="171"/>
                              </a:lnTo>
                              <a:lnTo>
                                <a:pt x="138" y="163"/>
                              </a:lnTo>
                              <a:lnTo>
                                <a:pt x="156" y="153"/>
                              </a:lnTo>
                              <a:lnTo>
                                <a:pt x="147" y="120"/>
                              </a:lnTo>
                              <a:lnTo>
                                <a:pt x="168" y="117"/>
                              </a:lnTo>
                              <a:lnTo>
                                <a:pt x="172" y="126"/>
                              </a:lnTo>
                              <a:lnTo>
                                <a:pt x="199" y="135"/>
                              </a:lnTo>
                              <a:lnTo>
                                <a:pt x="214" y="135"/>
                              </a:lnTo>
                              <a:lnTo>
                                <a:pt x="220" y="147"/>
                              </a:lnTo>
                              <a:lnTo>
                                <a:pt x="250" y="168"/>
                              </a:lnTo>
                              <a:lnTo>
                                <a:pt x="285" y="165"/>
                              </a:lnTo>
                              <a:lnTo>
                                <a:pt x="286" y="160"/>
                              </a:lnTo>
                              <a:lnTo>
                                <a:pt x="282" y="136"/>
                              </a:lnTo>
                              <a:lnTo>
                                <a:pt x="286" y="130"/>
                              </a:lnTo>
                              <a:lnTo>
                                <a:pt x="288" y="105"/>
                              </a:lnTo>
                              <a:lnTo>
                                <a:pt x="292" y="100"/>
                              </a:lnTo>
                              <a:lnTo>
                                <a:pt x="306" y="82"/>
                              </a:lnTo>
                              <a:lnTo>
                                <a:pt x="304" y="63"/>
                              </a:lnTo>
                              <a:lnTo>
                                <a:pt x="328" y="52"/>
                              </a:lnTo>
                              <a:lnTo>
                                <a:pt x="349" y="73"/>
                              </a:lnTo>
                              <a:lnTo>
                                <a:pt x="346" y="85"/>
                              </a:lnTo>
                              <a:lnTo>
                                <a:pt x="325" y="84"/>
                              </a:lnTo>
                              <a:lnTo>
                                <a:pt x="333" y="99"/>
                              </a:lnTo>
                              <a:lnTo>
                                <a:pt x="346" y="93"/>
                              </a:lnTo>
                              <a:lnTo>
                                <a:pt x="357" y="81"/>
                              </a:lnTo>
                              <a:lnTo>
                                <a:pt x="360" y="81"/>
                              </a:lnTo>
                              <a:lnTo>
                                <a:pt x="360" y="69"/>
                              </a:lnTo>
                              <a:lnTo>
                                <a:pt x="334" y="49"/>
                              </a:lnTo>
                              <a:lnTo>
                                <a:pt x="342" y="43"/>
                              </a:lnTo>
                              <a:lnTo>
                                <a:pt x="384" y="45"/>
                              </a:lnTo>
                              <a:lnTo>
                                <a:pt x="402" y="37"/>
                              </a:lnTo>
                              <a:lnTo>
                                <a:pt x="352" y="6"/>
                              </a:lnTo>
                              <a:lnTo>
                                <a:pt x="324" y="7"/>
                              </a:lnTo>
                              <a:lnTo>
                                <a:pt x="321" y="0"/>
                              </a:lnTo>
                              <a:lnTo>
                                <a:pt x="306" y="6"/>
                              </a:lnTo>
                              <a:lnTo>
                                <a:pt x="307" y="22"/>
                              </a:lnTo>
                              <a:lnTo>
                                <a:pt x="292" y="25"/>
                              </a:lnTo>
                              <a:lnTo>
                                <a:pt x="276" y="37"/>
                              </a:lnTo>
                              <a:lnTo>
                                <a:pt x="249" y="43"/>
                              </a:lnTo>
                              <a:lnTo>
                                <a:pt x="237" y="52"/>
                              </a:lnTo>
                              <a:lnTo>
                                <a:pt x="222" y="49"/>
                              </a:lnTo>
                              <a:lnTo>
                                <a:pt x="222" y="63"/>
                              </a:lnTo>
                              <a:lnTo>
                                <a:pt x="211" y="87"/>
                              </a:lnTo>
                              <a:lnTo>
                                <a:pt x="189" y="93"/>
                              </a:lnTo>
                              <a:lnTo>
                                <a:pt x="163" y="85"/>
                              </a:lnTo>
                              <a:lnTo>
                                <a:pt x="136" y="96"/>
                              </a:lnTo>
                              <a:lnTo>
                                <a:pt x="102" y="102"/>
                              </a:lnTo>
                              <a:lnTo>
                                <a:pt x="64" y="94"/>
                              </a:lnTo>
                              <a:lnTo>
                                <a:pt x="34" y="102"/>
                              </a:lnTo>
                              <a:lnTo>
                                <a:pt x="31" y="114"/>
                              </a:lnTo>
                              <a:lnTo>
                                <a:pt x="22" y="117"/>
                              </a:lnTo>
                              <a:lnTo>
                                <a:pt x="24" y="133"/>
                              </a:lnTo>
                              <a:lnTo>
                                <a:pt x="15" y="147"/>
                              </a:lnTo>
                              <a:lnTo>
                                <a:pt x="0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306" path="m0,148l1,159l7,159l4,168l12,180l28,178l36,189l16,207l24,222l21,235l27,246l12,264l42,283l66,282l73,276l88,282l94,289l105,288l121,306l136,300l121,255l111,244l114,208l109,198l139,171l138,163l156,153l147,120l168,117l172,126l199,135l214,135l220,147l250,168l285,165l286,160l282,136l286,130l288,105l292,100l306,82l304,63l328,52l349,73l346,85l325,84l333,99l346,93l357,81l360,81l360,69l334,49l342,43l384,45l402,37l352,6l324,7l321,0l306,6l307,22l292,25l276,37l249,43l237,52l222,49l222,63l211,87l189,93l163,85l136,96l102,102l64,94l34,102l31,114l22,117l24,133l15,147l0,148xe" fillcolor="white" stroked="t" o:allowincell="f" style="position:absolute;margin-left:362.45pt;margin-top:128.35pt;width:43.75pt;height:33.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6955</wp:posOffset>
                </wp:positionH>
                <wp:positionV relativeFrom="paragraph">
                  <wp:posOffset>2059305</wp:posOffset>
                </wp:positionV>
                <wp:extent cx="394970" cy="307340"/>
                <wp:effectExtent l="635" t="635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22">
                              <a:moveTo>
                                <a:pt x="0" y="35"/>
                              </a:moveTo>
                              <a:lnTo>
                                <a:pt x="15" y="0"/>
                              </a:lnTo>
                              <a:lnTo>
                                <a:pt x="18" y="0"/>
                              </a:lnTo>
                              <a:lnTo>
                                <a:pt x="21" y="24"/>
                              </a:lnTo>
                              <a:lnTo>
                                <a:pt x="25" y="29"/>
                              </a:lnTo>
                              <a:lnTo>
                                <a:pt x="46" y="30"/>
                              </a:lnTo>
                              <a:lnTo>
                                <a:pt x="69" y="44"/>
                              </a:lnTo>
                              <a:lnTo>
                                <a:pt x="75" y="53"/>
                              </a:lnTo>
                              <a:lnTo>
                                <a:pt x="97" y="48"/>
                              </a:lnTo>
                              <a:lnTo>
                                <a:pt x="112" y="36"/>
                              </a:lnTo>
                              <a:lnTo>
                                <a:pt x="124" y="38"/>
                              </a:lnTo>
                              <a:lnTo>
                                <a:pt x="138" y="32"/>
                              </a:lnTo>
                              <a:lnTo>
                                <a:pt x="172" y="38"/>
                              </a:lnTo>
                              <a:lnTo>
                                <a:pt x="178" y="48"/>
                              </a:lnTo>
                              <a:lnTo>
                                <a:pt x="186" y="48"/>
                              </a:lnTo>
                              <a:lnTo>
                                <a:pt x="187" y="56"/>
                              </a:lnTo>
                              <a:lnTo>
                                <a:pt x="205" y="62"/>
                              </a:lnTo>
                              <a:lnTo>
                                <a:pt x="214" y="98"/>
                              </a:lnTo>
                              <a:lnTo>
                                <a:pt x="226" y="104"/>
                              </a:lnTo>
                              <a:lnTo>
                                <a:pt x="244" y="102"/>
                              </a:lnTo>
                              <a:lnTo>
                                <a:pt x="249" y="119"/>
                              </a:lnTo>
                              <a:lnTo>
                                <a:pt x="276" y="111"/>
                              </a:lnTo>
                              <a:lnTo>
                                <a:pt x="280" y="114"/>
                              </a:lnTo>
                              <a:lnTo>
                                <a:pt x="285" y="128"/>
                              </a:lnTo>
                              <a:lnTo>
                                <a:pt x="271" y="138"/>
                              </a:lnTo>
                              <a:lnTo>
                                <a:pt x="273" y="149"/>
                              </a:lnTo>
                              <a:lnTo>
                                <a:pt x="265" y="167"/>
                              </a:lnTo>
                              <a:lnTo>
                                <a:pt x="247" y="180"/>
                              </a:lnTo>
                              <a:lnTo>
                                <a:pt x="238" y="195"/>
                              </a:lnTo>
                              <a:lnTo>
                                <a:pt x="225" y="209"/>
                              </a:lnTo>
                              <a:lnTo>
                                <a:pt x="199" y="207"/>
                              </a:lnTo>
                              <a:lnTo>
                                <a:pt x="187" y="210"/>
                              </a:lnTo>
                              <a:lnTo>
                                <a:pt x="181" y="216"/>
                              </a:lnTo>
                              <a:lnTo>
                                <a:pt x="177" y="219"/>
                              </a:lnTo>
                              <a:lnTo>
                                <a:pt x="171" y="219"/>
                              </a:lnTo>
                              <a:lnTo>
                                <a:pt x="166" y="222"/>
                              </a:lnTo>
                              <a:lnTo>
                                <a:pt x="157" y="222"/>
                              </a:lnTo>
                              <a:lnTo>
                                <a:pt x="156" y="207"/>
                              </a:lnTo>
                              <a:lnTo>
                                <a:pt x="136" y="207"/>
                              </a:lnTo>
                              <a:lnTo>
                                <a:pt x="118" y="213"/>
                              </a:lnTo>
                              <a:lnTo>
                                <a:pt x="115" y="209"/>
                              </a:lnTo>
                              <a:lnTo>
                                <a:pt x="112" y="210"/>
                              </a:lnTo>
                              <a:lnTo>
                                <a:pt x="106" y="207"/>
                              </a:lnTo>
                              <a:lnTo>
                                <a:pt x="96" y="201"/>
                              </a:lnTo>
                              <a:lnTo>
                                <a:pt x="90" y="198"/>
                              </a:lnTo>
                              <a:lnTo>
                                <a:pt x="91" y="180"/>
                              </a:lnTo>
                              <a:lnTo>
                                <a:pt x="85" y="171"/>
                              </a:lnTo>
                              <a:lnTo>
                                <a:pt x="76" y="165"/>
                              </a:lnTo>
                              <a:lnTo>
                                <a:pt x="60" y="180"/>
                              </a:lnTo>
                              <a:lnTo>
                                <a:pt x="58" y="180"/>
                              </a:lnTo>
                              <a:lnTo>
                                <a:pt x="57" y="180"/>
                              </a:lnTo>
                              <a:lnTo>
                                <a:pt x="48" y="159"/>
                              </a:lnTo>
                              <a:lnTo>
                                <a:pt x="21" y="167"/>
                              </a:lnTo>
                              <a:lnTo>
                                <a:pt x="19" y="153"/>
                              </a:lnTo>
                              <a:lnTo>
                                <a:pt x="16" y="146"/>
                              </a:lnTo>
                              <a:lnTo>
                                <a:pt x="18" y="138"/>
                              </a:lnTo>
                              <a:lnTo>
                                <a:pt x="16" y="104"/>
                              </a:lnTo>
                              <a:lnTo>
                                <a:pt x="4" y="87"/>
                              </a:lnTo>
                              <a:lnTo>
                                <a:pt x="9" y="68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22" path="m0,35l15,0l18,0l21,24l25,29l46,30l69,44l75,53l97,48l112,36l124,38l138,32l172,38l178,48l186,48l187,56l205,62l214,98l226,104l244,102l249,119l276,111l280,114l285,128l271,138l273,149l265,167l247,180l238,195l225,209l199,207l187,210l181,216l177,219l171,219l166,222l157,222l156,207l136,207l118,213l115,209l112,210l106,207l96,201l90,198l91,180l85,171l76,165l60,180l58,180l57,180l48,159l21,167l19,153l16,146l18,138l16,104l4,87l9,68l0,35xe" fillcolor="white" stroked="t" o:allowincell="f" style="position:absolute;margin-left:281.65pt;margin-top:162.15pt;width:31.05pt;height:24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6160</wp:posOffset>
                </wp:positionH>
                <wp:positionV relativeFrom="paragraph">
                  <wp:posOffset>2105025</wp:posOffset>
                </wp:positionV>
                <wp:extent cx="793115" cy="633730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458">
                              <a:moveTo>
                                <a:pt x="0" y="210"/>
                              </a:moveTo>
                              <a:lnTo>
                                <a:pt x="11" y="222"/>
                              </a:lnTo>
                              <a:lnTo>
                                <a:pt x="15" y="219"/>
                              </a:lnTo>
                              <a:lnTo>
                                <a:pt x="41" y="215"/>
                              </a:lnTo>
                              <a:lnTo>
                                <a:pt x="41" y="213"/>
                              </a:lnTo>
                              <a:lnTo>
                                <a:pt x="51" y="216"/>
                              </a:lnTo>
                              <a:lnTo>
                                <a:pt x="69" y="236"/>
                              </a:lnTo>
                              <a:lnTo>
                                <a:pt x="75" y="234"/>
                              </a:lnTo>
                              <a:lnTo>
                                <a:pt x="86" y="248"/>
                              </a:lnTo>
                              <a:lnTo>
                                <a:pt x="107" y="269"/>
                              </a:lnTo>
                              <a:lnTo>
                                <a:pt x="117" y="273"/>
                              </a:lnTo>
                              <a:lnTo>
                                <a:pt x="116" y="294"/>
                              </a:lnTo>
                              <a:lnTo>
                                <a:pt x="87" y="308"/>
                              </a:lnTo>
                              <a:lnTo>
                                <a:pt x="77" y="306"/>
                              </a:lnTo>
                              <a:lnTo>
                                <a:pt x="74" y="323"/>
                              </a:lnTo>
                              <a:lnTo>
                                <a:pt x="102" y="336"/>
                              </a:lnTo>
                              <a:lnTo>
                                <a:pt x="173" y="315"/>
                              </a:lnTo>
                              <a:lnTo>
                                <a:pt x="201" y="323"/>
                              </a:lnTo>
                              <a:lnTo>
                                <a:pt x="203" y="365"/>
                              </a:lnTo>
                              <a:lnTo>
                                <a:pt x="266" y="378"/>
                              </a:lnTo>
                              <a:lnTo>
                                <a:pt x="284" y="375"/>
                              </a:lnTo>
                              <a:lnTo>
                                <a:pt x="293" y="390"/>
                              </a:lnTo>
                              <a:lnTo>
                                <a:pt x="291" y="408"/>
                              </a:lnTo>
                              <a:lnTo>
                                <a:pt x="303" y="416"/>
                              </a:lnTo>
                              <a:lnTo>
                                <a:pt x="320" y="401"/>
                              </a:lnTo>
                              <a:lnTo>
                                <a:pt x="359" y="383"/>
                              </a:lnTo>
                              <a:lnTo>
                                <a:pt x="378" y="396"/>
                              </a:lnTo>
                              <a:lnTo>
                                <a:pt x="393" y="383"/>
                              </a:lnTo>
                              <a:lnTo>
                                <a:pt x="414" y="392"/>
                              </a:lnTo>
                              <a:lnTo>
                                <a:pt x="411" y="408"/>
                              </a:lnTo>
                              <a:lnTo>
                                <a:pt x="420" y="425"/>
                              </a:lnTo>
                              <a:lnTo>
                                <a:pt x="431" y="423"/>
                              </a:lnTo>
                              <a:lnTo>
                                <a:pt x="431" y="452"/>
                              </a:lnTo>
                              <a:lnTo>
                                <a:pt x="437" y="458"/>
                              </a:lnTo>
                              <a:lnTo>
                                <a:pt x="512" y="410"/>
                              </a:lnTo>
                              <a:lnTo>
                                <a:pt x="533" y="404"/>
                              </a:lnTo>
                              <a:lnTo>
                                <a:pt x="537" y="395"/>
                              </a:lnTo>
                              <a:lnTo>
                                <a:pt x="533" y="374"/>
                              </a:lnTo>
                              <a:lnTo>
                                <a:pt x="540" y="357"/>
                              </a:lnTo>
                              <a:lnTo>
                                <a:pt x="512" y="336"/>
                              </a:lnTo>
                              <a:lnTo>
                                <a:pt x="515" y="321"/>
                              </a:lnTo>
                              <a:lnTo>
                                <a:pt x="488" y="281"/>
                              </a:lnTo>
                              <a:lnTo>
                                <a:pt x="476" y="273"/>
                              </a:lnTo>
                              <a:lnTo>
                                <a:pt x="483" y="249"/>
                              </a:lnTo>
                              <a:lnTo>
                                <a:pt x="498" y="249"/>
                              </a:lnTo>
                              <a:lnTo>
                                <a:pt x="524" y="233"/>
                              </a:lnTo>
                              <a:lnTo>
                                <a:pt x="536" y="195"/>
                              </a:lnTo>
                              <a:lnTo>
                                <a:pt x="545" y="188"/>
                              </a:lnTo>
                              <a:lnTo>
                                <a:pt x="545" y="182"/>
                              </a:lnTo>
                              <a:lnTo>
                                <a:pt x="531" y="179"/>
                              </a:lnTo>
                              <a:lnTo>
                                <a:pt x="530" y="170"/>
                              </a:lnTo>
                              <a:lnTo>
                                <a:pt x="543" y="159"/>
                              </a:lnTo>
                              <a:lnTo>
                                <a:pt x="545" y="143"/>
                              </a:lnTo>
                              <a:lnTo>
                                <a:pt x="540" y="134"/>
                              </a:lnTo>
                              <a:lnTo>
                                <a:pt x="540" y="116"/>
                              </a:lnTo>
                              <a:lnTo>
                                <a:pt x="573" y="65"/>
                              </a:lnTo>
                              <a:lnTo>
                                <a:pt x="552" y="51"/>
                              </a:lnTo>
                              <a:lnTo>
                                <a:pt x="543" y="57"/>
                              </a:lnTo>
                              <a:lnTo>
                                <a:pt x="533" y="53"/>
                              </a:lnTo>
                              <a:lnTo>
                                <a:pt x="534" y="32"/>
                              </a:lnTo>
                              <a:lnTo>
                                <a:pt x="543" y="8"/>
                              </a:lnTo>
                              <a:lnTo>
                                <a:pt x="537" y="3"/>
                              </a:lnTo>
                              <a:lnTo>
                                <a:pt x="429" y="17"/>
                              </a:lnTo>
                              <a:lnTo>
                                <a:pt x="390" y="2"/>
                              </a:lnTo>
                              <a:lnTo>
                                <a:pt x="369" y="0"/>
                              </a:lnTo>
                              <a:lnTo>
                                <a:pt x="330" y="12"/>
                              </a:lnTo>
                              <a:lnTo>
                                <a:pt x="287" y="33"/>
                              </a:lnTo>
                              <a:lnTo>
                                <a:pt x="272" y="51"/>
                              </a:lnTo>
                              <a:lnTo>
                                <a:pt x="276" y="66"/>
                              </a:lnTo>
                              <a:lnTo>
                                <a:pt x="282" y="72"/>
                              </a:lnTo>
                              <a:lnTo>
                                <a:pt x="284" y="78"/>
                              </a:lnTo>
                              <a:lnTo>
                                <a:pt x="288" y="81"/>
                              </a:lnTo>
                              <a:lnTo>
                                <a:pt x="293" y="95"/>
                              </a:lnTo>
                              <a:lnTo>
                                <a:pt x="279" y="105"/>
                              </a:lnTo>
                              <a:lnTo>
                                <a:pt x="281" y="116"/>
                              </a:lnTo>
                              <a:lnTo>
                                <a:pt x="273" y="134"/>
                              </a:lnTo>
                              <a:lnTo>
                                <a:pt x="255" y="147"/>
                              </a:lnTo>
                              <a:lnTo>
                                <a:pt x="246" y="162"/>
                              </a:lnTo>
                              <a:lnTo>
                                <a:pt x="233" y="176"/>
                              </a:lnTo>
                              <a:lnTo>
                                <a:pt x="207" y="174"/>
                              </a:lnTo>
                              <a:lnTo>
                                <a:pt x="195" y="177"/>
                              </a:lnTo>
                              <a:lnTo>
                                <a:pt x="189" y="183"/>
                              </a:lnTo>
                              <a:lnTo>
                                <a:pt x="185" y="186"/>
                              </a:lnTo>
                              <a:lnTo>
                                <a:pt x="179" y="186"/>
                              </a:lnTo>
                              <a:lnTo>
                                <a:pt x="174" y="189"/>
                              </a:lnTo>
                              <a:lnTo>
                                <a:pt x="165" y="189"/>
                              </a:lnTo>
                              <a:lnTo>
                                <a:pt x="164" y="174"/>
                              </a:lnTo>
                              <a:lnTo>
                                <a:pt x="144" y="174"/>
                              </a:lnTo>
                              <a:lnTo>
                                <a:pt x="126" y="180"/>
                              </a:lnTo>
                              <a:lnTo>
                                <a:pt x="123" y="176"/>
                              </a:lnTo>
                              <a:lnTo>
                                <a:pt x="120" y="177"/>
                              </a:lnTo>
                              <a:lnTo>
                                <a:pt x="114" y="174"/>
                              </a:lnTo>
                              <a:lnTo>
                                <a:pt x="104" y="168"/>
                              </a:lnTo>
                              <a:lnTo>
                                <a:pt x="98" y="165"/>
                              </a:lnTo>
                              <a:lnTo>
                                <a:pt x="89" y="161"/>
                              </a:lnTo>
                              <a:lnTo>
                                <a:pt x="78" y="150"/>
                              </a:lnTo>
                              <a:lnTo>
                                <a:pt x="68" y="147"/>
                              </a:lnTo>
                              <a:lnTo>
                                <a:pt x="66" y="147"/>
                              </a:lnTo>
                              <a:lnTo>
                                <a:pt x="65" y="147"/>
                              </a:lnTo>
                              <a:lnTo>
                                <a:pt x="32" y="161"/>
                              </a:lnTo>
                              <a:lnTo>
                                <a:pt x="21" y="176"/>
                              </a:lnTo>
                              <a:lnTo>
                                <a:pt x="17" y="195"/>
                              </a:lnTo>
                              <a:lnTo>
                                <a:pt x="3" y="204"/>
                              </a:lnTo>
                              <a:lnTo>
                                <a:pt x="0" y="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458" path="m0,210l11,222l15,219l41,215l41,213l51,216l69,236l75,234l86,248l107,269l117,273l116,294l87,308l77,306l74,323l102,336l173,315l201,323l203,365l266,378l284,375l293,390l291,408l303,416l320,401l359,383l378,396l393,383l414,392l411,408l420,425l431,423l431,452l437,458l512,410l533,404l537,395l533,374l540,357l512,336l515,321l488,281l476,273l483,249l498,249l524,233l536,195l545,188l545,182l531,179l530,170l543,159l545,143l540,134l540,116l573,65l552,51l543,57l533,53l534,32l543,8l537,3l429,17l390,2l369,0l330,12l287,33l272,51l276,66l282,72l284,78l288,81l293,95l279,105l281,116l273,134l255,147l246,162l233,176l207,174l195,177l189,183l185,186l179,186l174,189l165,189l164,174l144,174l126,180l123,176l120,177l114,174l104,168l98,165l89,161l78,150l68,147l66,147l65,147l32,161l21,176l17,195l3,204l0,210xe" fillcolor="white" stroked="t" o:allowincell="f" style="position:absolute;margin-left:280.8pt;margin-top:165.75pt;width:62.4pt;height:49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2905</wp:posOffset>
                </wp:positionH>
                <wp:positionV relativeFrom="paragraph">
                  <wp:posOffset>2195195</wp:posOffset>
                </wp:positionV>
                <wp:extent cx="492760" cy="709930"/>
                <wp:effectExtent l="635" t="127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0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513">
                              <a:moveTo>
                                <a:pt x="0" y="453"/>
                              </a:moveTo>
                              <a:lnTo>
                                <a:pt x="9" y="471"/>
                              </a:lnTo>
                              <a:lnTo>
                                <a:pt x="8" y="490"/>
                              </a:lnTo>
                              <a:lnTo>
                                <a:pt x="41" y="498"/>
                              </a:lnTo>
                              <a:lnTo>
                                <a:pt x="42" y="510"/>
                              </a:lnTo>
                              <a:lnTo>
                                <a:pt x="54" y="513"/>
                              </a:lnTo>
                              <a:lnTo>
                                <a:pt x="129" y="492"/>
                              </a:lnTo>
                              <a:lnTo>
                                <a:pt x="153" y="463"/>
                              </a:lnTo>
                              <a:lnTo>
                                <a:pt x="155" y="445"/>
                              </a:lnTo>
                              <a:lnTo>
                                <a:pt x="165" y="438"/>
                              </a:lnTo>
                              <a:lnTo>
                                <a:pt x="162" y="421"/>
                              </a:lnTo>
                              <a:lnTo>
                                <a:pt x="177" y="408"/>
                              </a:lnTo>
                              <a:lnTo>
                                <a:pt x="207" y="411"/>
                              </a:lnTo>
                              <a:lnTo>
                                <a:pt x="221" y="436"/>
                              </a:lnTo>
                              <a:lnTo>
                                <a:pt x="249" y="424"/>
                              </a:lnTo>
                              <a:lnTo>
                                <a:pt x="269" y="399"/>
                              </a:lnTo>
                              <a:lnTo>
                                <a:pt x="300" y="402"/>
                              </a:lnTo>
                              <a:lnTo>
                                <a:pt x="332" y="363"/>
                              </a:lnTo>
                              <a:lnTo>
                                <a:pt x="353" y="349"/>
                              </a:lnTo>
                              <a:lnTo>
                                <a:pt x="356" y="333"/>
                              </a:lnTo>
                              <a:lnTo>
                                <a:pt x="351" y="321"/>
                              </a:lnTo>
                              <a:lnTo>
                                <a:pt x="342" y="318"/>
                              </a:lnTo>
                              <a:lnTo>
                                <a:pt x="339" y="298"/>
                              </a:lnTo>
                              <a:lnTo>
                                <a:pt x="348" y="289"/>
                              </a:lnTo>
                              <a:lnTo>
                                <a:pt x="347" y="243"/>
                              </a:lnTo>
                              <a:lnTo>
                                <a:pt x="350" y="232"/>
                              </a:lnTo>
                              <a:lnTo>
                                <a:pt x="341" y="202"/>
                              </a:lnTo>
                              <a:lnTo>
                                <a:pt x="326" y="189"/>
                              </a:lnTo>
                              <a:lnTo>
                                <a:pt x="309" y="187"/>
                              </a:lnTo>
                              <a:lnTo>
                                <a:pt x="291" y="199"/>
                              </a:lnTo>
                              <a:lnTo>
                                <a:pt x="263" y="193"/>
                              </a:lnTo>
                              <a:lnTo>
                                <a:pt x="249" y="181"/>
                              </a:lnTo>
                              <a:lnTo>
                                <a:pt x="281" y="165"/>
                              </a:lnTo>
                              <a:lnTo>
                                <a:pt x="290" y="154"/>
                              </a:lnTo>
                              <a:lnTo>
                                <a:pt x="297" y="132"/>
                              </a:lnTo>
                              <a:lnTo>
                                <a:pt x="296" y="109"/>
                              </a:lnTo>
                              <a:lnTo>
                                <a:pt x="290" y="97"/>
                              </a:lnTo>
                              <a:lnTo>
                                <a:pt x="294" y="78"/>
                              </a:lnTo>
                              <a:lnTo>
                                <a:pt x="293" y="66"/>
                              </a:lnTo>
                              <a:lnTo>
                                <a:pt x="174" y="55"/>
                              </a:lnTo>
                              <a:lnTo>
                                <a:pt x="126" y="0"/>
                              </a:lnTo>
                              <a:lnTo>
                                <a:pt x="120" y="0"/>
                              </a:lnTo>
                              <a:lnTo>
                                <a:pt x="87" y="51"/>
                              </a:lnTo>
                              <a:lnTo>
                                <a:pt x="87" y="69"/>
                              </a:lnTo>
                              <a:lnTo>
                                <a:pt x="92" y="78"/>
                              </a:lnTo>
                              <a:lnTo>
                                <a:pt x="90" y="94"/>
                              </a:lnTo>
                              <a:lnTo>
                                <a:pt x="77" y="105"/>
                              </a:lnTo>
                              <a:lnTo>
                                <a:pt x="78" y="114"/>
                              </a:lnTo>
                              <a:lnTo>
                                <a:pt x="92" y="117"/>
                              </a:lnTo>
                              <a:lnTo>
                                <a:pt x="92" y="123"/>
                              </a:lnTo>
                              <a:lnTo>
                                <a:pt x="83" y="130"/>
                              </a:lnTo>
                              <a:lnTo>
                                <a:pt x="71" y="168"/>
                              </a:lnTo>
                              <a:lnTo>
                                <a:pt x="45" y="184"/>
                              </a:lnTo>
                              <a:lnTo>
                                <a:pt x="30" y="184"/>
                              </a:lnTo>
                              <a:lnTo>
                                <a:pt x="23" y="208"/>
                              </a:lnTo>
                              <a:lnTo>
                                <a:pt x="35" y="216"/>
                              </a:lnTo>
                              <a:lnTo>
                                <a:pt x="62" y="256"/>
                              </a:lnTo>
                              <a:lnTo>
                                <a:pt x="59" y="271"/>
                              </a:lnTo>
                              <a:lnTo>
                                <a:pt x="87" y="292"/>
                              </a:lnTo>
                              <a:lnTo>
                                <a:pt x="80" y="309"/>
                              </a:lnTo>
                              <a:lnTo>
                                <a:pt x="84" y="330"/>
                              </a:lnTo>
                              <a:lnTo>
                                <a:pt x="80" y="339"/>
                              </a:lnTo>
                              <a:lnTo>
                                <a:pt x="59" y="345"/>
                              </a:lnTo>
                              <a:lnTo>
                                <a:pt x="78" y="375"/>
                              </a:lnTo>
                              <a:lnTo>
                                <a:pt x="78" y="406"/>
                              </a:lnTo>
                              <a:lnTo>
                                <a:pt x="0" y="4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513" path="m0,453l9,471l8,490l41,498l42,510l54,513l129,492l153,463l155,445l165,438l162,421l177,408l207,411l221,436l249,424l269,399l300,402l332,363l353,349l356,333l351,321l342,318l339,298l348,289l347,243l350,232l341,202l326,189l309,187l291,199l263,193l249,181l281,165l290,154l297,132l296,109l290,97l294,78l293,66l174,55l126,0l120,0l87,51l87,69l92,78l90,94l77,105l78,114l92,117l92,123l83,130l71,168l45,184l30,184l23,208l35,216l62,256l59,271l87,292l80,309l84,330l80,339l59,345l78,375l78,406l0,453xe" fillcolor="white" stroked="t" o:allowincell="f" style="position:absolute;margin-left:330.15pt;margin-top:172.85pt;width:38.75pt;height:55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9695</wp:posOffset>
                </wp:positionH>
                <wp:positionV relativeFrom="paragraph">
                  <wp:posOffset>2390140</wp:posOffset>
                </wp:positionV>
                <wp:extent cx="2405380" cy="1741170"/>
                <wp:effectExtent l="635" t="1270" r="190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520" cy="174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1258">
                              <a:moveTo>
                                <a:pt x="0" y="595"/>
                              </a:moveTo>
                              <a:lnTo>
                                <a:pt x="4" y="570"/>
                              </a:lnTo>
                              <a:lnTo>
                                <a:pt x="25" y="556"/>
                              </a:lnTo>
                              <a:lnTo>
                                <a:pt x="19" y="535"/>
                              </a:lnTo>
                              <a:lnTo>
                                <a:pt x="24" y="513"/>
                              </a:lnTo>
                              <a:lnTo>
                                <a:pt x="39" y="501"/>
                              </a:lnTo>
                              <a:lnTo>
                                <a:pt x="57" y="505"/>
                              </a:lnTo>
                              <a:lnTo>
                                <a:pt x="90" y="477"/>
                              </a:lnTo>
                              <a:lnTo>
                                <a:pt x="90" y="454"/>
                              </a:lnTo>
                              <a:lnTo>
                                <a:pt x="105" y="445"/>
                              </a:lnTo>
                              <a:lnTo>
                                <a:pt x="123" y="465"/>
                              </a:lnTo>
                              <a:lnTo>
                                <a:pt x="151" y="453"/>
                              </a:lnTo>
                              <a:lnTo>
                                <a:pt x="154" y="423"/>
                              </a:lnTo>
                              <a:lnTo>
                                <a:pt x="171" y="412"/>
                              </a:lnTo>
                              <a:lnTo>
                                <a:pt x="168" y="379"/>
                              </a:lnTo>
                              <a:lnTo>
                                <a:pt x="213" y="349"/>
                              </a:lnTo>
                              <a:lnTo>
                                <a:pt x="246" y="357"/>
                              </a:lnTo>
                              <a:lnTo>
                                <a:pt x="247" y="369"/>
                              </a:lnTo>
                              <a:lnTo>
                                <a:pt x="259" y="372"/>
                              </a:lnTo>
                              <a:lnTo>
                                <a:pt x="334" y="351"/>
                              </a:lnTo>
                              <a:lnTo>
                                <a:pt x="358" y="322"/>
                              </a:lnTo>
                              <a:lnTo>
                                <a:pt x="360" y="304"/>
                              </a:lnTo>
                              <a:lnTo>
                                <a:pt x="370" y="297"/>
                              </a:lnTo>
                              <a:lnTo>
                                <a:pt x="367" y="280"/>
                              </a:lnTo>
                              <a:lnTo>
                                <a:pt x="382" y="267"/>
                              </a:lnTo>
                              <a:lnTo>
                                <a:pt x="412" y="270"/>
                              </a:lnTo>
                              <a:lnTo>
                                <a:pt x="426" y="295"/>
                              </a:lnTo>
                              <a:lnTo>
                                <a:pt x="454" y="283"/>
                              </a:lnTo>
                              <a:lnTo>
                                <a:pt x="474" y="258"/>
                              </a:lnTo>
                              <a:lnTo>
                                <a:pt x="505" y="261"/>
                              </a:lnTo>
                              <a:lnTo>
                                <a:pt x="537" y="222"/>
                              </a:lnTo>
                              <a:lnTo>
                                <a:pt x="558" y="208"/>
                              </a:lnTo>
                              <a:lnTo>
                                <a:pt x="574" y="223"/>
                              </a:lnTo>
                              <a:lnTo>
                                <a:pt x="583" y="220"/>
                              </a:lnTo>
                              <a:lnTo>
                                <a:pt x="612" y="220"/>
                              </a:lnTo>
                              <a:lnTo>
                                <a:pt x="628" y="229"/>
                              </a:lnTo>
                              <a:lnTo>
                                <a:pt x="684" y="229"/>
                              </a:lnTo>
                              <a:lnTo>
                                <a:pt x="694" y="237"/>
                              </a:lnTo>
                              <a:lnTo>
                                <a:pt x="727" y="246"/>
                              </a:lnTo>
                              <a:lnTo>
                                <a:pt x="742" y="261"/>
                              </a:lnTo>
                              <a:lnTo>
                                <a:pt x="750" y="261"/>
                              </a:lnTo>
                              <a:lnTo>
                                <a:pt x="760" y="244"/>
                              </a:lnTo>
                              <a:lnTo>
                                <a:pt x="768" y="219"/>
                              </a:lnTo>
                              <a:lnTo>
                                <a:pt x="775" y="211"/>
                              </a:lnTo>
                              <a:lnTo>
                                <a:pt x="772" y="205"/>
                              </a:lnTo>
                              <a:lnTo>
                                <a:pt x="775" y="183"/>
                              </a:lnTo>
                              <a:lnTo>
                                <a:pt x="792" y="165"/>
                              </a:lnTo>
                              <a:lnTo>
                                <a:pt x="792" y="157"/>
                              </a:lnTo>
                              <a:lnTo>
                                <a:pt x="808" y="148"/>
                              </a:lnTo>
                              <a:lnTo>
                                <a:pt x="808" y="132"/>
                              </a:lnTo>
                              <a:lnTo>
                                <a:pt x="819" y="124"/>
                              </a:lnTo>
                              <a:lnTo>
                                <a:pt x="826" y="127"/>
                              </a:lnTo>
                              <a:lnTo>
                                <a:pt x="832" y="121"/>
                              </a:lnTo>
                              <a:lnTo>
                                <a:pt x="829" y="112"/>
                              </a:lnTo>
                              <a:lnTo>
                                <a:pt x="808" y="88"/>
                              </a:lnTo>
                              <a:lnTo>
                                <a:pt x="790" y="54"/>
                              </a:lnTo>
                              <a:lnTo>
                                <a:pt x="781" y="48"/>
                              </a:lnTo>
                              <a:lnTo>
                                <a:pt x="766" y="16"/>
                              </a:lnTo>
                              <a:lnTo>
                                <a:pt x="775" y="16"/>
                              </a:lnTo>
                              <a:lnTo>
                                <a:pt x="786" y="15"/>
                              </a:lnTo>
                              <a:lnTo>
                                <a:pt x="793" y="12"/>
                              </a:lnTo>
                              <a:lnTo>
                                <a:pt x="804" y="9"/>
                              </a:lnTo>
                              <a:lnTo>
                                <a:pt x="813" y="6"/>
                              </a:lnTo>
                              <a:lnTo>
                                <a:pt x="823" y="1"/>
                              </a:lnTo>
                              <a:lnTo>
                                <a:pt x="831" y="7"/>
                              </a:lnTo>
                              <a:lnTo>
                                <a:pt x="838" y="15"/>
                              </a:lnTo>
                              <a:lnTo>
                                <a:pt x="841" y="25"/>
                              </a:lnTo>
                              <a:lnTo>
                                <a:pt x="855" y="19"/>
                              </a:lnTo>
                              <a:lnTo>
                                <a:pt x="864" y="16"/>
                              </a:lnTo>
                              <a:lnTo>
                                <a:pt x="874" y="15"/>
                              </a:lnTo>
                              <a:lnTo>
                                <a:pt x="883" y="10"/>
                              </a:lnTo>
                              <a:lnTo>
                                <a:pt x="886" y="0"/>
                              </a:lnTo>
                              <a:lnTo>
                                <a:pt x="891" y="9"/>
                              </a:lnTo>
                              <a:lnTo>
                                <a:pt x="900" y="18"/>
                              </a:lnTo>
                              <a:lnTo>
                                <a:pt x="913" y="16"/>
                              </a:lnTo>
                              <a:lnTo>
                                <a:pt x="925" y="6"/>
                              </a:lnTo>
                              <a:lnTo>
                                <a:pt x="933" y="9"/>
                              </a:lnTo>
                              <a:lnTo>
                                <a:pt x="943" y="7"/>
                              </a:lnTo>
                              <a:lnTo>
                                <a:pt x="958" y="4"/>
                              </a:lnTo>
                              <a:lnTo>
                                <a:pt x="964" y="10"/>
                              </a:lnTo>
                              <a:lnTo>
                                <a:pt x="981" y="15"/>
                              </a:lnTo>
                              <a:lnTo>
                                <a:pt x="984" y="24"/>
                              </a:lnTo>
                              <a:lnTo>
                                <a:pt x="991" y="27"/>
                              </a:lnTo>
                              <a:lnTo>
                                <a:pt x="1008" y="28"/>
                              </a:lnTo>
                              <a:lnTo>
                                <a:pt x="1018" y="34"/>
                              </a:lnTo>
                              <a:lnTo>
                                <a:pt x="1048" y="33"/>
                              </a:lnTo>
                              <a:lnTo>
                                <a:pt x="1060" y="43"/>
                              </a:lnTo>
                              <a:lnTo>
                                <a:pt x="1077" y="51"/>
                              </a:lnTo>
                              <a:lnTo>
                                <a:pt x="1092" y="55"/>
                              </a:lnTo>
                              <a:lnTo>
                                <a:pt x="1101" y="69"/>
                              </a:lnTo>
                              <a:lnTo>
                                <a:pt x="1107" y="69"/>
                              </a:lnTo>
                              <a:lnTo>
                                <a:pt x="1108" y="63"/>
                              </a:lnTo>
                              <a:lnTo>
                                <a:pt x="1120" y="63"/>
                              </a:lnTo>
                              <a:lnTo>
                                <a:pt x="1122" y="51"/>
                              </a:lnTo>
                              <a:lnTo>
                                <a:pt x="1141" y="58"/>
                              </a:lnTo>
                              <a:lnTo>
                                <a:pt x="1135" y="66"/>
                              </a:lnTo>
                              <a:lnTo>
                                <a:pt x="1135" y="75"/>
                              </a:lnTo>
                              <a:lnTo>
                                <a:pt x="1153" y="81"/>
                              </a:lnTo>
                              <a:lnTo>
                                <a:pt x="1155" y="97"/>
                              </a:lnTo>
                              <a:lnTo>
                                <a:pt x="1149" y="106"/>
                              </a:lnTo>
                              <a:lnTo>
                                <a:pt x="1141" y="121"/>
                              </a:lnTo>
                              <a:lnTo>
                                <a:pt x="1134" y="135"/>
                              </a:lnTo>
                              <a:lnTo>
                                <a:pt x="1144" y="139"/>
                              </a:lnTo>
                              <a:lnTo>
                                <a:pt x="1141" y="159"/>
                              </a:lnTo>
                              <a:lnTo>
                                <a:pt x="1144" y="165"/>
                              </a:lnTo>
                              <a:lnTo>
                                <a:pt x="1143" y="174"/>
                              </a:lnTo>
                              <a:lnTo>
                                <a:pt x="1150" y="175"/>
                              </a:lnTo>
                              <a:lnTo>
                                <a:pt x="1170" y="180"/>
                              </a:lnTo>
                              <a:lnTo>
                                <a:pt x="1192" y="201"/>
                              </a:lnTo>
                              <a:lnTo>
                                <a:pt x="1203" y="199"/>
                              </a:lnTo>
                              <a:lnTo>
                                <a:pt x="1219" y="195"/>
                              </a:lnTo>
                              <a:lnTo>
                                <a:pt x="1231" y="199"/>
                              </a:lnTo>
                              <a:lnTo>
                                <a:pt x="1236" y="196"/>
                              </a:lnTo>
                              <a:lnTo>
                                <a:pt x="1239" y="205"/>
                              </a:lnTo>
                              <a:lnTo>
                                <a:pt x="1242" y="213"/>
                              </a:lnTo>
                              <a:lnTo>
                                <a:pt x="1261" y="219"/>
                              </a:lnTo>
                              <a:lnTo>
                                <a:pt x="1276" y="213"/>
                              </a:lnTo>
                              <a:lnTo>
                                <a:pt x="1290" y="234"/>
                              </a:lnTo>
                              <a:lnTo>
                                <a:pt x="1306" y="247"/>
                              </a:lnTo>
                              <a:lnTo>
                                <a:pt x="1305" y="259"/>
                              </a:lnTo>
                              <a:lnTo>
                                <a:pt x="1306" y="273"/>
                              </a:lnTo>
                              <a:lnTo>
                                <a:pt x="1342" y="270"/>
                              </a:lnTo>
                              <a:lnTo>
                                <a:pt x="1350" y="288"/>
                              </a:lnTo>
                              <a:lnTo>
                                <a:pt x="1360" y="298"/>
                              </a:lnTo>
                              <a:lnTo>
                                <a:pt x="1372" y="286"/>
                              </a:lnTo>
                              <a:lnTo>
                                <a:pt x="1380" y="286"/>
                              </a:lnTo>
                              <a:lnTo>
                                <a:pt x="1395" y="282"/>
                              </a:lnTo>
                              <a:lnTo>
                                <a:pt x="1404" y="283"/>
                              </a:lnTo>
                              <a:lnTo>
                                <a:pt x="1408" y="280"/>
                              </a:lnTo>
                              <a:lnTo>
                                <a:pt x="1414" y="283"/>
                              </a:lnTo>
                              <a:lnTo>
                                <a:pt x="1429" y="270"/>
                              </a:lnTo>
                              <a:lnTo>
                                <a:pt x="1438" y="259"/>
                              </a:lnTo>
                              <a:lnTo>
                                <a:pt x="1474" y="258"/>
                              </a:lnTo>
                              <a:lnTo>
                                <a:pt x="1476" y="249"/>
                              </a:lnTo>
                              <a:lnTo>
                                <a:pt x="1476" y="232"/>
                              </a:lnTo>
                              <a:lnTo>
                                <a:pt x="1470" y="220"/>
                              </a:lnTo>
                              <a:lnTo>
                                <a:pt x="1476" y="208"/>
                              </a:lnTo>
                              <a:lnTo>
                                <a:pt x="1479" y="192"/>
                              </a:lnTo>
                              <a:lnTo>
                                <a:pt x="1483" y="183"/>
                              </a:lnTo>
                              <a:lnTo>
                                <a:pt x="1482" y="171"/>
                              </a:lnTo>
                              <a:lnTo>
                                <a:pt x="1486" y="172"/>
                              </a:lnTo>
                              <a:lnTo>
                                <a:pt x="1504" y="174"/>
                              </a:lnTo>
                              <a:lnTo>
                                <a:pt x="1512" y="175"/>
                              </a:lnTo>
                              <a:lnTo>
                                <a:pt x="1534" y="184"/>
                              </a:lnTo>
                              <a:lnTo>
                                <a:pt x="1540" y="178"/>
                              </a:lnTo>
                              <a:lnTo>
                                <a:pt x="1554" y="178"/>
                              </a:lnTo>
                              <a:lnTo>
                                <a:pt x="1554" y="168"/>
                              </a:lnTo>
                              <a:lnTo>
                                <a:pt x="1542" y="159"/>
                              </a:lnTo>
                              <a:lnTo>
                                <a:pt x="1545" y="145"/>
                              </a:lnTo>
                              <a:lnTo>
                                <a:pt x="1560" y="136"/>
                              </a:lnTo>
                              <a:lnTo>
                                <a:pt x="1564" y="130"/>
                              </a:lnTo>
                              <a:lnTo>
                                <a:pt x="1566" y="114"/>
                              </a:lnTo>
                              <a:lnTo>
                                <a:pt x="1581" y="90"/>
                              </a:lnTo>
                              <a:lnTo>
                                <a:pt x="1600" y="88"/>
                              </a:lnTo>
                              <a:lnTo>
                                <a:pt x="1608" y="79"/>
                              </a:lnTo>
                              <a:lnTo>
                                <a:pt x="1618" y="72"/>
                              </a:lnTo>
                              <a:lnTo>
                                <a:pt x="1626" y="81"/>
                              </a:lnTo>
                              <a:lnTo>
                                <a:pt x="1638" y="93"/>
                              </a:lnTo>
                              <a:lnTo>
                                <a:pt x="1651" y="99"/>
                              </a:lnTo>
                              <a:lnTo>
                                <a:pt x="1653" y="111"/>
                              </a:lnTo>
                              <a:lnTo>
                                <a:pt x="1648" y="127"/>
                              </a:lnTo>
                              <a:lnTo>
                                <a:pt x="1659" y="135"/>
                              </a:lnTo>
                              <a:lnTo>
                                <a:pt x="1678" y="136"/>
                              </a:lnTo>
                              <a:lnTo>
                                <a:pt x="1696" y="144"/>
                              </a:lnTo>
                              <a:lnTo>
                                <a:pt x="1711" y="160"/>
                              </a:lnTo>
                              <a:lnTo>
                                <a:pt x="1711" y="183"/>
                              </a:lnTo>
                              <a:lnTo>
                                <a:pt x="1708" y="189"/>
                              </a:lnTo>
                              <a:lnTo>
                                <a:pt x="1702" y="214"/>
                              </a:lnTo>
                              <a:lnTo>
                                <a:pt x="1692" y="228"/>
                              </a:lnTo>
                              <a:lnTo>
                                <a:pt x="1699" y="243"/>
                              </a:lnTo>
                              <a:lnTo>
                                <a:pt x="1699" y="258"/>
                              </a:lnTo>
                              <a:lnTo>
                                <a:pt x="1707" y="303"/>
                              </a:lnTo>
                              <a:lnTo>
                                <a:pt x="1705" y="303"/>
                              </a:lnTo>
                              <a:lnTo>
                                <a:pt x="1696" y="331"/>
                              </a:lnTo>
                              <a:lnTo>
                                <a:pt x="1728" y="424"/>
                              </a:lnTo>
                              <a:lnTo>
                                <a:pt x="1704" y="532"/>
                              </a:lnTo>
                              <a:lnTo>
                                <a:pt x="1738" y="592"/>
                              </a:lnTo>
                              <a:lnTo>
                                <a:pt x="1722" y="678"/>
                              </a:lnTo>
                              <a:lnTo>
                                <a:pt x="1644" y="687"/>
                              </a:lnTo>
                              <a:lnTo>
                                <a:pt x="1560" y="682"/>
                              </a:lnTo>
                              <a:lnTo>
                                <a:pt x="1527" y="592"/>
                              </a:lnTo>
                              <a:lnTo>
                                <a:pt x="1470" y="571"/>
                              </a:lnTo>
                              <a:lnTo>
                                <a:pt x="1404" y="586"/>
                              </a:lnTo>
                              <a:lnTo>
                                <a:pt x="1357" y="630"/>
                              </a:lnTo>
                              <a:lnTo>
                                <a:pt x="1339" y="672"/>
                              </a:lnTo>
                              <a:lnTo>
                                <a:pt x="1357" y="711"/>
                              </a:lnTo>
                              <a:lnTo>
                                <a:pt x="1329" y="807"/>
                              </a:lnTo>
                              <a:lnTo>
                                <a:pt x="1431" y="838"/>
                              </a:lnTo>
                              <a:lnTo>
                                <a:pt x="1458" y="889"/>
                              </a:lnTo>
                              <a:lnTo>
                                <a:pt x="1408" y="945"/>
                              </a:lnTo>
                              <a:lnTo>
                                <a:pt x="1449" y="1015"/>
                              </a:lnTo>
                              <a:lnTo>
                                <a:pt x="1456" y="1084"/>
                              </a:lnTo>
                              <a:lnTo>
                                <a:pt x="1414" y="1123"/>
                              </a:lnTo>
                              <a:lnTo>
                                <a:pt x="1354" y="1119"/>
                              </a:lnTo>
                              <a:lnTo>
                                <a:pt x="1327" y="1069"/>
                              </a:lnTo>
                              <a:lnTo>
                                <a:pt x="1336" y="1026"/>
                              </a:lnTo>
                              <a:lnTo>
                                <a:pt x="1323" y="982"/>
                              </a:lnTo>
                              <a:lnTo>
                                <a:pt x="1273" y="946"/>
                              </a:lnTo>
                              <a:lnTo>
                                <a:pt x="1293" y="892"/>
                              </a:lnTo>
                              <a:lnTo>
                                <a:pt x="1260" y="880"/>
                              </a:lnTo>
                              <a:lnTo>
                                <a:pt x="1207" y="904"/>
                              </a:lnTo>
                              <a:lnTo>
                                <a:pt x="1084" y="912"/>
                              </a:lnTo>
                              <a:lnTo>
                                <a:pt x="1051" y="943"/>
                              </a:lnTo>
                              <a:lnTo>
                                <a:pt x="1048" y="1009"/>
                              </a:lnTo>
                              <a:lnTo>
                                <a:pt x="988" y="1023"/>
                              </a:lnTo>
                              <a:lnTo>
                                <a:pt x="922" y="1036"/>
                              </a:lnTo>
                              <a:lnTo>
                                <a:pt x="877" y="1026"/>
                              </a:lnTo>
                              <a:lnTo>
                                <a:pt x="759" y="897"/>
                              </a:lnTo>
                              <a:lnTo>
                                <a:pt x="771" y="837"/>
                              </a:lnTo>
                              <a:lnTo>
                                <a:pt x="771" y="783"/>
                              </a:lnTo>
                              <a:lnTo>
                                <a:pt x="735" y="756"/>
                              </a:lnTo>
                              <a:lnTo>
                                <a:pt x="684" y="762"/>
                              </a:lnTo>
                              <a:lnTo>
                                <a:pt x="615" y="792"/>
                              </a:lnTo>
                              <a:lnTo>
                                <a:pt x="582" y="835"/>
                              </a:lnTo>
                              <a:lnTo>
                                <a:pt x="573" y="888"/>
                              </a:lnTo>
                              <a:lnTo>
                                <a:pt x="588" y="966"/>
                              </a:lnTo>
                              <a:lnTo>
                                <a:pt x="618" y="1053"/>
                              </a:lnTo>
                              <a:lnTo>
                                <a:pt x="598" y="1129"/>
                              </a:lnTo>
                              <a:lnTo>
                                <a:pt x="550" y="1209"/>
                              </a:lnTo>
                              <a:lnTo>
                                <a:pt x="511" y="1258"/>
                              </a:lnTo>
                              <a:lnTo>
                                <a:pt x="465" y="1219"/>
                              </a:lnTo>
                              <a:lnTo>
                                <a:pt x="448" y="1192"/>
                              </a:lnTo>
                              <a:lnTo>
                                <a:pt x="417" y="1168"/>
                              </a:lnTo>
                              <a:lnTo>
                                <a:pt x="400" y="1140"/>
                              </a:lnTo>
                              <a:lnTo>
                                <a:pt x="403" y="1101"/>
                              </a:lnTo>
                              <a:lnTo>
                                <a:pt x="390" y="1084"/>
                              </a:lnTo>
                              <a:lnTo>
                                <a:pt x="384" y="1060"/>
                              </a:lnTo>
                              <a:lnTo>
                                <a:pt x="400" y="1029"/>
                              </a:lnTo>
                              <a:lnTo>
                                <a:pt x="393" y="1014"/>
                              </a:lnTo>
                              <a:lnTo>
                                <a:pt x="397" y="988"/>
                              </a:lnTo>
                              <a:lnTo>
                                <a:pt x="408" y="988"/>
                              </a:lnTo>
                              <a:lnTo>
                                <a:pt x="421" y="948"/>
                              </a:lnTo>
                              <a:lnTo>
                                <a:pt x="411" y="928"/>
                              </a:lnTo>
                              <a:lnTo>
                                <a:pt x="426" y="892"/>
                              </a:lnTo>
                              <a:lnTo>
                                <a:pt x="415" y="864"/>
                              </a:lnTo>
                              <a:lnTo>
                                <a:pt x="418" y="831"/>
                              </a:lnTo>
                              <a:lnTo>
                                <a:pt x="409" y="807"/>
                              </a:lnTo>
                              <a:lnTo>
                                <a:pt x="376" y="807"/>
                              </a:lnTo>
                              <a:lnTo>
                                <a:pt x="367" y="778"/>
                              </a:lnTo>
                              <a:lnTo>
                                <a:pt x="352" y="763"/>
                              </a:lnTo>
                              <a:lnTo>
                                <a:pt x="346" y="736"/>
                              </a:lnTo>
                              <a:lnTo>
                                <a:pt x="369" y="654"/>
                              </a:lnTo>
                              <a:lnTo>
                                <a:pt x="336" y="625"/>
                              </a:lnTo>
                              <a:lnTo>
                                <a:pt x="321" y="625"/>
                              </a:lnTo>
                              <a:lnTo>
                                <a:pt x="303" y="637"/>
                              </a:lnTo>
                              <a:lnTo>
                                <a:pt x="292" y="633"/>
                              </a:lnTo>
                              <a:lnTo>
                                <a:pt x="291" y="603"/>
                              </a:lnTo>
                              <a:lnTo>
                                <a:pt x="285" y="600"/>
                              </a:lnTo>
                              <a:lnTo>
                                <a:pt x="279" y="612"/>
                              </a:lnTo>
                              <a:lnTo>
                                <a:pt x="246" y="619"/>
                              </a:lnTo>
                              <a:lnTo>
                                <a:pt x="241" y="631"/>
                              </a:lnTo>
                              <a:lnTo>
                                <a:pt x="249" y="649"/>
                              </a:lnTo>
                              <a:lnTo>
                                <a:pt x="232" y="667"/>
                              </a:lnTo>
                              <a:lnTo>
                                <a:pt x="174" y="693"/>
                              </a:lnTo>
                              <a:lnTo>
                                <a:pt x="165" y="681"/>
                              </a:lnTo>
                              <a:lnTo>
                                <a:pt x="123" y="685"/>
                              </a:lnTo>
                              <a:lnTo>
                                <a:pt x="97" y="673"/>
                              </a:lnTo>
                              <a:lnTo>
                                <a:pt x="69" y="673"/>
                              </a:lnTo>
                              <a:lnTo>
                                <a:pt x="63" y="681"/>
                              </a:lnTo>
                              <a:lnTo>
                                <a:pt x="43" y="667"/>
                              </a:lnTo>
                              <a:lnTo>
                                <a:pt x="28" y="669"/>
                              </a:lnTo>
                              <a:lnTo>
                                <a:pt x="25" y="618"/>
                              </a:lnTo>
                              <a:lnTo>
                                <a:pt x="0" y="5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1258" path="m0,595l4,570l25,556l19,535l24,513l39,501l57,505l90,477l90,454l105,445l123,465l151,453l154,423l171,412l168,379l213,349l246,357l247,369l259,372l334,351l358,322l360,304l370,297l367,280l382,267l412,270l426,295l454,283l474,258l505,261l537,222l558,208l574,223l583,220l612,220l628,229l684,229l694,237l727,246l742,261l750,261l760,244l768,219l775,211l772,205l775,183l792,165l792,157l808,148l808,132l819,124l826,127l832,121l829,112l808,88l790,54l781,48l766,16l775,16l786,15l793,12l804,9l813,6l823,1l831,7l838,15l841,25l855,19l864,16l874,15l883,10l886,0l891,9l900,18l913,16l925,6l933,9l943,7l958,4l964,10l981,15l984,24l991,27l1008,28l1018,34l1048,33l1060,43l1077,51l1092,55l1101,69l1107,69l1108,63l1120,63l1122,51l1141,58l1135,66l1135,75l1153,81l1155,97l1149,106l1141,121l1134,135l1144,139l1141,159l1144,165l1143,174l1150,175l1170,180l1192,201l1203,199l1219,195l1231,199l1236,196l1239,205l1242,213l1261,219l1276,213l1290,234l1306,247l1305,259l1306,273l1342,270l1350,288l1360,298l1372,286l1380,286l1395,282l1404,283l1408,280l1414,283l1429,270l1438,259l1474,258l1476,249l1476,232l1470,220l1476,208l1479,192l1483,183l1482,171l1486,172l1504,174l1512,175l1534,184l1540,178l1554,178l1554,168l1542,159l1545,145l1560,136l1564,130l1566,114l1581,90l1600,88l1608,79l1618,72l1626,81l1638,93l1651,99l1653,111l1648,127l1659,135l1678,136l1696,144l1711,160l1711,183l1708,189l1702,214l1692,228l1699,243l1699,258l1707,303l1705,303l1696,331l1728,424l1704,532l1738,592l1722,678l1644,687l1560,682l1527,592l1470,571l1404,586l1357,630l1339,672l1357,711l1329,807l1431,838l1458,889l1408,945l1449,1015l1456,1084l1414,1123l1354,1119l1327,1069l1336,1026l1323,982l1273,946l1293,892l1260,880l1207,904l1084,912l1051,943l1048,1009l988,1023l922,1036l877,1026l759,897l771,837l771,783l735,756l684,762l615,792l582,835l573,888l588,966l618,1053l598,1129l550,1209l511,1258l465,1219l448,1192l417,1168l400,1140l403,1101l390,1084l384,1060l400,1029l393,1014l397,988l408,988l421,948l411,928l426,892l415,864l418,831l409,807l376,807l367,778l352,763l346,736l369,654l336,625l321,625l303,637l292,633l291,603l285,600l279,612l246,619l241,631l249,649l232,667l174,693l165,681l123,685l97,673l69,673l63,681l43,667l28,669l25,618l0,595xe" fillcolor="white" stroked="t" o:allowincell="f" style="position:absolute;margin-left:307.85pt;margin-top:188.2pt;width:189.35pt;height:137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2541270</wp:posOffset>
                </wp:positionV>
                <wp:extent cx="719455" cy="874395"/>
                <wp:effectExtent l="1905" t="127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87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632">
                              <a:moveTo>
                                <a:pt x="1" y="432"/>
                              </a:moveTo>
                              <a:lnTo>
                                <a:pt x="12" y="447"/>
                              </a:lnTo>
                              <a:lnTo>
                                <a:pt x="10" y="458"/>
                              </a:lnTo>
                              <a:lnTo>
                                <a:pt x="22" y="467"/>
                              </a:lnTo>
                              <a:lnTo>
                                <a:pt x="18" y="488"/>
                              </a:lnTo>
                              <a:lnTo>
                                <a:pt x="22" y="498"/>
                              </a:lnTo>
                              <a:lnTo>
                                <a:pt x="9" y="531"/>
                              </a:lnTo>
                              <a:lnTo>
                                <a:pt x="7" y="555"/>
                              </a:lnTo>
                              <a:lnTo>
                                <a:pt x="33" y="612"/>
                              </a:lnTo>
                              <a:lnTo>
                                <a:pt x="73" y="632"/>
                              </a:lnTo>
                              <a:lnTo>
                                <a:pt x="112" y="615"/>
                              </a:lnTo>
                              <a:lnTo>
                                <a:pt x="108" y="587"/>
                              </a:lnTo>
                              <a:lnTo>
                                <a:pt x="115" y="564"/>
                              </a:lnTo>
                              <a:lnTo>
                                <a:pt x="132" y="551"/>
                              </a:lnTo>
                              <a:lnTo>
                                <a:pt x="141" y="557"/>
                              </a:lnTo>
                              <a:lnTo>
                                <a:pt x="168" y="555"/>
                              </a:lnTo>
                              <a:lnTo>
                                <a:pt x="177" y="567"/>
                              </a:lnTo>
                              <a:lnTo>
                                <a:pt x="214" y="567"/>
                              </a:lnTo>
                              <a:lnTo>
                                <a:pt x="222" y="582"/>
                              </a:lnTo>
                              <a:lnTo>
                                <a:pt x="244" y="575"/>
                              </a:lnTo>
                              <a:lnTo>
                                <a:pt x="265" y="560"/>
                              </a:lnTo>
                              <a:lnTo>
                                <a:pt x="262" y="509"/>
                              </a:lnTo>
                              <a:lnTo>
                                <a:pt x="237" y="486"/>
                              </a:lnTo>
                              <a:lnTo>
                                <a:pt x="241" y="461"/>
                              </a:lnTo>
                              <a:lnTo>
                                <a:pt x="262" y="447"/>
                              </a:lnTo>
                              <a:lnTo>
                                <a:pt x="256" y="426"/>
                              </a:lnTo>
                              <a:lnTo>
                                <a:pt x="261" y="404"/>
                              </a:lnTo>
                              <a:lnTo>
                                <a:pt x="276" y="392"/>
                              </a:lnTo>
                              <a:lnTo>
                                <a:pt x="294" y="396"/>
                              </a:lnTo>
                              <a:lnTo>
                                <a:pt x="327" y="368"/>
                              </a:lnTo>
                              <a:lnTo>
                                <a:pt x="327" y="345"/>
                              </a:lnTo>
                              <a:lnTo>
                                <a:pt x="342" y="336"/>
                              </a:lnTo>
                              <a:lnTo>
                                <a:pt x="360" y="356"/>
                              </a:lnTo>
                              <a:lnTo>
                                <a:pt x="388" y="344"/>
                              </a:lnTo>
                              <a:lnTo>
                                <a:pt x="391" y="314"/>
                              </a:lnTo>
                              <a:lnTo>
                                <a:pt x="408" y="303"/>
                              </a:lnTo>
                              <a:lnTo>
                                <a:pt x="405" y="270"/>
                              </a:lnTo>
                              <a:lnTo>
                                <a:pt x="450" y="240"/>
                              </a:lnTo>
                              <a:lnTo>
                                <a:pt x="451" y="221"/>
                              </a:lnTo>
                              <a:lnTo>
                                <a:pt x="442" y="203"/>
                              </a:lnTo>
                              <a:lnTo>
                                <a:pt x="520" y="156"/>
                              </a:lnTo>
                              <a:lnTo>
                                <a:pt x="520" y="125"/>
                              </a:lnTo>
                              <a:lnTo>
                                <a:pt x="501" y="95"/>
                              </a:lnTo>
                              <a:lnTo>
                                <a:pt x="426" y="143"/>
                              </a:lnTo>
                              <a:lnTo>
                                <a:pt x="420" y="137"/>
                              </a:lnTo>
                              <a:lnTo>
                                <a:pt x="420" y="108"/>
                              </a:lnTo>
                              <a:lnTo>
                                <a:pt x="409" y="110"/>
                              </a:lnTo>
                              <a:lnTo>
                                <a:pt x="400" y="93"/>
                              </a:lnTo>
                              <a:lnTo>
                                <a:pt x="403" y="77"/>
                              </a:lnTo>
                              <a:lnTo>
                                <a:pt x="382" y="68"/>
                              </a:lnTo>
                              <a:lnTo>
                                <a:pt x="367" y="81"/>
                              </a:lnTo>
                              <a:lnTo>
                                <a:pt x="348" y="68"/>
                              </a:lnTo>
                              <a:lnTo>
                                <a:pt x="309" y="86"/>
                              </a:lnTo>
                              <a:lnTo>
                                <a:pt x="292" y="101"/>
                              </a:lnTo>
                              <a:lnTo>
                                <a:pt x="280" y="93"/>
                              </a:lnTo>
                              <a:lnTo>
                                <a:pt x="282" y="75"/>
                              </a:lnTo>
                              <a:lnTo>
                                <a:pt x="273" y="60"/>
                              </a:lnTo>
                              <a:lnTo>
                                <a:pt x="255" y="63"/>
                              </a:lnTo>
                              <a:lnTo>
                                <a:pt x="192" y="50"/>
                              </a:lnTo>
                              <a:lnTo>
                                <a:pt x="190" y="8"/>
                              </a:lnTo>
                              <a:lnTo>
                                <a:pt x="162" y="0"/>
                              </a:lnTo>
                              <a:lnTo>
                                <a:pt x="163" y="9"/>
                              </a:lnTo>
                              <a:lnTo>
                                <a:pt x="145" y="42"/>
                              </a:lnTo>
                              <a:lnTo>
                                <a:pt x="147" y="66"/>
                              </a:lnTo>
                              <a:lnTo>
                                <a:pt x="136" y="72"/>
                              </a:lnTo>
                              <a:lnTo>
                                <a:pt x="136" y="86"/>
                              </a:lnTo>
                              <a:lnTo>
                                <a:pt x="102" y="104"/>
                              </a:lnTo>
                              <a:lnTo>
                                <a:pt x="84" y="99"/>
                              </a:lnTo>
                              <a:lnTo>
                                <a:pt x="76" y="111"/>
                              </a:lnTo>
                              <a:lnTo>
                                <a:pt x="58" y="123"/>
                              </a:lnTo>
                              <a:lnTo>
                                <a:pt x="73" y="149"/>
                              </a:lnTo>
                              <a:lnTo>
                                <a:pt x="64" y="158"/>
                              </a:lnTo>
                              <a:lnTo>
                                <a:pt x="67" y="183"/>
                              </a:lnTo>
                              <a:lnTo>
                                <a:pt x="91" y="188"/>
                              </a:lnTo>
                              <a:lnTo>
                                <a:pt x="102" y="197"/>
                              </a:lnTo>
                              <a:lnTo>
                                <a:pt x="82" y="213"/>
                              </a:lnTo>
                              <a:lnTo>
                                <a:pt x="75" y="242"/>
                              </a:lnTo>
                              <a:lnTo>
                                <a:pt x="78" y="255"/>
                              </a:lnTo>
                              <a:lnTo>
                                <a:pt x="67" y="260"/>
                              </a:lnTo>
                              <a:lnTo>
                                <a:pt x="67" y="266"/>
                              </a:lnTo>
                              <a:lnTo>
                                <a:pt x="75" y="266"/>
                              </a:lnTo>
                              <a:lnTo>
                                <a:pt x="88" y="294"/>
                              </a:lnTo>
                              <a:lnTo>
                                <a:pt x="45" y="308"/>
                              </a:lnTo>
                              <a:lnTo>
                                <a:pt x="42" y="318"/>
                              </a:lnTo>
                              <a:lnTo>
                                <a:pt x="39" y="332"/>
                              </a:lnTo>
                              <a:lnTo>
                                <a:pt x="49" y="354"/>
                              </a:lnTo>
                              <a:lnTo>
                                <a:pt x="48" y="374"/>
                              </a:lnTo>
                              <a:lnTo>
                                <a:pt x="51" y="378"/>
                              </a:lnTo>
                              <a:lnTo>
                                <a:pt x="54" y="410"/>
                              </a:lnTo>
                              <a:lnTo>
                                <a:pt x="36" y="419"/>
                              </a:lnTo>
                              <a:lnTo>
                                <a:pt x="21" y="410"/>
                              </a:lnTo>
                              <a:lnTo>
                                <a:pt x="7" y="408"/>
                              </a:lnTo>
                              <a:lnTo>
                                <a:pt x="0" y="416"/>
                              </a:lnTo>
                              <a:lnTo>
                                <a:pt x="1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632" path="m1,432l12,447l10,458l22,467l18,488l22,498l9,531l7,555l33,612l73,632l112,615l108,587l115,564l132,551l141,557l168,555l177,567l214,567l222,582l244,575l265,560l262,509l237,486l241,461l262,447l256,426l261,404l276,392l294,396l327,368l327,345l342,336l360,356l388,344l391,314l408,303l405,270l450,240l451,221l442,203l520,156l520,125l501,95l426,143l420,137l420,108l409,110l400,93l403,77l382,68l367,81l348,68l309,86l292,101l280,93l282,75l273,60l255,63l192,50l190,8l162,0l163,9l145,42l147,66l136,72l136,86l102,104l84,99l76,111l58,123l73,149l64,158l67,183l91,188l102,197l82,213l75,242l78,255l67,260l67,266l75,266l88,294l45,308l42,318l39,332l49,354l48,374l51,378l54,410l36,419l21,410l7,408l0,416l1,432xe" fillcolor="white" stroked="t" o:allowincell="f" style="position:absolute;margin-left:282pt;margin-top:200.1pt;width:56.6pt;height:68.8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3557905</wp:posOffset>
                </wp:positionH>
                <wp:positionV relativeFrom="paragraph">
                  <wp:posOffset>3220720</wp:posOffset>
                </wp:positionV>
                <wp:extent cx="1058545" cy="1577975"/>
                <wp:effectExtent l="635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57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140">
                              <a:moveTo>
                                <a:pt x="0" y="231"/>
                              </a:moveTo>
                              <a:lnTo>
                                <a:pt x="9" y="220"/>
                              </a:lnTo>
                              <a:lnTo>
                                <a:pt x="6" y="207"/>
                              </a:lnTo>
                              <a:lnTo>
                                <a:pt x="14" y="198"/>
                              </a:lnTo>
                              <a:lnTo>
                                <a:pt x="12" y="187"/>
                              </a:lnTo>
                              <a:lnTo>
                                <a:pt x="60" y="183"/>
                              </a:lnTo>
                              <a:lnTo>
                                <a:pt x="90" y="141"/>
                              </a:lnTo>
                              <a:lnTo>
                                <a:pt x="129" y="124"/>
                              </a:lnTo>
                              <a:lnTo>
                                <a:pt x="125" y="96"/>
                              </a:lnTo>
                              <a:lnTo>
                                <a:pt x="132" y="73"/>
                              </a:lnTo>
                              <a:lnTo>
                                <a:pt x="149" y="60"/>
                              </a:lnTo>
                              <a:lnTo>
                                <a:pt x="158" y="66"/>
                              </a:lnTo>
                              <a:lnTo>
                                <a:pt x="185" y="64"/>
                              </a:lnTo>
                              <a:lnTo>
                                <a:pt x="194" y="76"/>
                              </a:lnTo>
                              <a:lnTo>
                                <a:pt x="231" y="76"/>
                              </a:lnTo>
                              <a:lnTo>
                                <a:pt x="239" y="91"/>
                              </a:lnTo>
                              <a:lnTo>
                                <a:pt x="261" y="84"/>
                              </a:lnTo>
                              <a:lnTo>
                                <a:pt x="282" y="69"/>
                              </a:lnTo>
                              <a:lnTo>
                                <a:pt x="297" y="67"/>
                              </a:lnTo>
                              <a:lnTo>
                                <a:pt x="317" y="81"/>
                              </a:lnTo>
                              <a:lnTo>
                                <a:pt x="323" y="73"/>
                              </a:lnTo>
                              <a:lnTo>
                                <a:pt x="351" y="73"/>
                              </a:lnTo>
                              <a:lnTo>
                                <a:pt x="377" y="85"/>
                              </a:lnTo>
                              <a:lnTo>
                                <a:pt x="419" y="81"/>
                              </a:lnTo>
                              <a:lnTo>
                                <a:pt x="428" y="93"/>
                              </a:lnTo>
                              <a:lnTo>
                                <a:pt x="486" y="67"/>
                              </a:lnTo>
                              <a:lnTo>
                                <a:pt x="503" y="49"/>
                              </a:lnTo>
                              <a:lnTo>
                                <a:pt x="495" y="31"/>
                              </a:lnTo>
                              <a:lnTo>
                                <a:pt x="500" y="19"/>
                              </a:lnTo>
                              <a:lnTo>
                                <a:pt x="533" y="12"/>
                              </a:lnTo>
                              <a:lnTo>
                                <a:pt x="539" y="0"/>
                              </a:lnTo>
                              <a:lnTo>
                                <a:pt x="545" y="3"/>
                              </a:lnTo>
                              <a:lnTo>
                                <a:pt x="546" y="33"/>
                              </a:lnTo>
                              <a:lnTo>
                                <a:pt x="557" y="37"/>
                              </a:lnTo>
                              <a:lnTo>
                                <a:pt x="575" y="25"/>
                              </a:lnTo>
                              <a:lnTo>
                                <a:pt x="590" y="25"/>
                              </a:lnTo>
                              <a:lnTo>
                                <a:pt x="623" y="54"/>
                              </a:lnTo>
                              <a:lnTo>
                                <a:pt x="600" y="136"/>
                              </a:lnTo>
                              <a:lnTo>
                                <a:pt x="606" y="163"/>
                              </a:lnTo>
                              <a:lnTo>
                                <a:pt x="621" y="178"/>
                              </a:lnTo>
                              <a:lnTo>
                                <a:pt x="630" y="207"/>
                              </a:lnTo>
                              <a:lnTo>
                                <a:pt x="663" y="207"/>
                              </a:lnTo>
                              <a:lnTo>
                                <a:pt x="672" y="231"/>
                              </a:lnTo>
                              <a:lnTo>
                                <a:pt x="669" y="264"/>
                              </a:lnTo>
                              <a:lnTo>
                                <a:pt x="680" y="292"/>
                              </a:lnTo>
                              <a:lnTo>
                                <a:pt x="665" y="328"/>
                              </a:lnTo>
                              <a:lnTo>
                                <a:pt x="675" y="348"/>
                              </a:lnTo>
                              <a:lnTo>
                                <a:pt x="662" y="388"/>
                              </a:lnTo>
                              <a:lnTo>
                                <a:pt x="651" y="388"/>
                              </a:lnTo>
                              <a:lnTo>
                                <a:pt x="647" y="414"/>
                              </a:lnTo>
                              <a:lnTo>
                                <a:pt x="654" y="429"/>
                              </a:lnTo>
                              <a:lnTo>
                                <a:pt x="638" y="460"/>
                              </a:lnTo>
                              <a:lnTo>
                                <a:pt x="644" y="484"/>
                              </a:lnTo>
                              <a:lnTo>
                                <a:pt x="657" y="501"/>
                              </a:lnTo>
                              <a:lnTo>
                                <a:pt x="654" y="540"/>
                              </a:lnTo>
                              <a:lnTo>
                                <a:pt x="671" y="568"/>
                              </a:lnTo>
                              <a:lnTo>
                                <a:pt x="702" y="592"/>
                              </a:lnTo>
                              <a:lnTo>
                                <a:pt x="719" y="619"/>
                              </a:lnTo>
                              <a:lnTo>
                                <a:pt x="765" y="658"/>
                              </a:lnTo>
                              <a:lnTo>
                                <a:pt x="753" y="672"/>
                              </a:lnTo>
                              <a:lnTo>
                                <a:pt x="617" y="814"/>
                              </a:lnTo>
                              <a:lnTo>
                                <a:pt x="606" y="855"/>
                              </a:lnTo>
                              <a:lnTo>
                                <a:pt x="651" y="972"/>
                              </a:lnTo>
                              <a:lnTo>
                                <a:pt x="639" y="1024"/>
                              </a:lnTo>
                              <a:lnTo>
                                <a:pt x="651" y="1077"/>
                              </a:lnTo>
                              <a:lnTo>
                                <a:pt x="632" y="1131"/>
                              </a:lnTo>
                              <a:lnTo>
                                <a:pt x="599" y="1140"/>
                              </a:lnTo>
                              <a:lnTo>
                                <a:pt x="525" y="1099"/>
                              </a:lnTo>
                              <a:lnTo>
                                <a:pt x="566" y="1039"/>
                              </a:lnTo>
                              <a:lnTo>
                                <a:pt x="552" y="991"/>
                              </a:lnTo>
                              <a:lnTo>
                                <a:pt x="407" y="867"/>
                              </a:lnTo>
                              <a:lnTo>
                                <a:pt x="468" y="778"/>
                              </a:lnTo>
                              <a:lnTo>
                                <a:pt x="455" y="735"/>
                              </a:lnTo>
                              <a:lnTo>
                                <a:pt x="404" y="711"/>
                              </a:lnTo>
                              <a:lnTo>
                                <a:pt x="327" y="726"/>
                              </a:lnTo>
                              <a:lnTo>
                                <a:pt x="249" y="711"/>
                              </a:lnTo>
                              <a:lnTo>
                                <a:pt x="140" y="559"/>
                              </a:lnTo>
                              <a:lnTo>
                                <a:pt x="86" y="523"/>
                              </a:lnTo>
                              <a:lnTo>
                                <a:pt x="66" y="498"/>
                              </a:lnTo>
                              <a:lnTo>
                                <a:pt x="105" y="294"/>
                              </a:lnTo>
                              <a:lnTo>
                                <a:pt x="69" y="241"/>
                              </a:lnTo>
                              <a:lnTo>
                                <a:pt x="44" y="237"/>
                              </a:lnTo>
                              <a:lnTo>
                                <a:pt x="11" y="249"/>
                              </a:lnTo>
                              <a:lnTo>
                                <a:pt x="9" y="250"/>
                              </a:lnTo>
                              <a:lnTo>
                                <a:pt x="0" y="231"/>
                              </a:lnTo>
                              <a:lnTo>
                                <a:pt x="552" y="906"/>
                              </a:lnTo>
                              <a:lnTo>
                                <a:pt x="567" y="913"/>
                              </a:lnTo>
                              <a:lnTo>
                                <a:pt x="569" y="880"/>
                              </a:lnTo>
                              <a:lnTo>
                                <a:pt x="558" y="880"/>
                              </a:lnTo>
                              <a:lnTo>
                                <a:pt x="552" y="894"/>
                              </a:lnTo>
                              <a:lnTo>
                                <a:pt x="552" y="906"/>
                              </a:lnTo>
                              <a:lnTo>
                                <a:pt x="0" y="2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140" path="m0,231l9,220l6,207l14,198l12,187l60,183l90,141l129,124l125,96l132,73l149,60l158,66l185,64l194,76l231,76l239,91l261,84l282,69l297,67l317,81l323,73l351,73l377,85l419,81l428,93l486,67l503,49l495,31l500,19l533,12l539,0l545,3l546,33l557,37l575,25l590,25l623,54l600,136l606,163l621,178l630,207l663,207l672,231l669,264l680,292l665,328l675,348l662,388l651,388l647,414l654,429l638,460l644,484l657,501l654,540l671,568l702,592l719,619l765,658l753,672l617,814l606,855l651,972l639,1024l651,1077l632,1131l599,1140l525,1099l566,1039l552,991l407,867l468,778l455,735l404,711l327,726l249,711l140,559l86,523l66,498l105,294l69,241l44,237l11,249l9,250l0,231l552,906l567,913l569,880l558,880l552,894l552,906l0,231xe" fillcolor="white" stroked="f" o:allowincell="f" style="position:absolute;margin-left:280.15pt;margin-top:253.6pt;width:83.3pt;height:124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7905</wp:posOffset>
                </wp:positionH>
                <wp:positionV relativeFrom="paragraph">
                  <wp:posOffset>3220720</wp:posOffset>
                </wp:positionV>
                <wp:extent cx="1058545" cy="1577975"/>
                <wp:effectExtent l="1270" t="190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57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140">
                              <a:moveTo>
                                <a:pt x="0" y="231"/>
                              </a:moveTo>
                              <a:lnTo>
                                <a:pt x="9" y="220"/>
                              </a:lnTo>
                              <a:lnTo>
                                <a:pt x="6" y="207"/>
                              </a:lnTo>
                              <a:lnTo>
                                <a:pt x="14" y="198"/>
                              </a:lnTo>
                              <a:lnTo>
                                <a:pt x="12" y="187"/>
                              </a:lnTo>
                              <a:lnTo>
                                <a:pt x="60" y="183"/>
                              </a:lnTo>
                              <a:lnTo>
                                <a:pt x="90" y="141"/>
                              </a:lnTo>
                              <a:lnTo>
                                <a:pt x="129" y="124"/>
                              </a:lnTo>
                              <a:lnTo>
                                <a:pt x="125" y="96"/>
                              </a:lnTo>
                              <a:lnTo>
                                <a:pt x="132" y="73"/>
                              </a:lnTo>
                              <a:lnTo>
                                <a:pt x="149" y="60"/>
                              </a:lnTo>
                              <a:lnTo>
                                <a:pt x="158" y="66"/>
                              </a:lnTo>
                              <a:lnTo>
                                <a:pt x="185" y="64"/>
                              </a:lnTo>
                              <a:lnTo>
                                <a:pt x="194" y="76"/>
                              </a:lnTo>
                              <a:lnTo>
                                <a:pt x="231" y="76"/>
                              </a:lnTo>
                              <a:lnTo>
                                <a:pt x="239" y="91"/>
                              </a:lnTo>
                              <a:lnTo>
                                <a:pt x="261" y="84"/>
                              </a:lnTo>
                              <a:lnTo>
                                <a:pt x="282" y="69"/>
                              </a:lnTo>
                              <a:lnTo>
                                <a:pt x="297" y="67"/>
                              </a:lnTo>
                              <a:lnTo>
                                <a:pt x="317" y="81"/>
                              </a:lnTo>
                              <a:lnTo>
                                <a:pt x="323" y="73"/>
                              </a:lnTo>
                              <a:lnTo>
                                <a:pt x="351" y="73"/>
                              </a:lnTo>
                              <a:lnTo>
                                <a:pt x="377" y="85"/>
                              </a:lnTo>
                              <a:lnTo>
                                <a:pt x="419" y="81"/>
                              </a:lnTo>
                              <a:lnTo>
                                <a:pt x="428" y="93"/>
                              </a:lnTo>
                              <a:lnTo>
                                <a:pt x="486" y="67"/>
                              </a:lnTo>
                              <a:lnTo>
                                <a:pt x="503" y="49"/>
                              </a:lnTo>
                              <a:lnTo>
                                <a:pt x="495" y="31"/>
                              </a:lnTo>
                              <a:lnTo>
                                <a:pt x="500" y="19"/>
                              </a:lnTo>
                              <a:lnTo>
                                <a:pt x="533" y="12"/>
                              </a:lnTo>
                              <a:lnTo>
                                <a:pt x="539" y="0"/>
                              </a:lnTo>
                              <a:lnTo>
                                <a:pt x="545" y="3"/>
                              </a:lnTo>
                              <a:lnTo>
                                <a:pt x="546" y="33"/>
                              </a:lnTo>
                              <a:lnTo>
                                <a:pt x="557" y="37"/>
                              </a:lnTo>
                              <a:lnTo>
                                <a:pt x="575" y="25"/>
                              </a:lnTo>
                              <a:lnTo>
                                <a:pt x="590" y="25"/>
                              </a:lnTo>
                              <a:lnTo>
                                <a:pt x="623" y="54"/>
                              </a:lnTo>
                              <a:lnTo>
                                <a:pt x="600" y="136"/>
                              </a:lnTo>
                              <a:lnTo>
                                <a:pt x="606" y="163"/>
                              </a:lnTo>
                              <a:lnTo>
                                <a:pt x="621" y="178"/>
                              </a:lnTo>
                              <a:lnTo>
                                <a:pt x="630" y="207"/>
                              </a:lnTo>
                              <a:lnTo>
                                <a:pt x="663" y="207"/>
                              </a:lnTo>
                              <a:lnTo>
                                <a:pt x="672" y="231"/>
                              </a:lnTo>
                              <a:lnTo>
                                <a:pt x="669" y="264"/>
                              </a:lnTo>
                              <a:lnTo>
                                <a:pt x="680" y="292"/>
                              </a:lnTo>
                              <a:lnTo>
                                <a:pt x="665" y="328"/>
                              </a:lnTo>
                              <a:lnTo>
                                <a:pt x="675" y="348"/>
                              </a:lnTo>
                              <a:lnTo>
                                <a:pt x="662" y="388"/>
                              </a:lnTo>
                              <a:lnTo>
                                <a:pt x="651" y="388"/>
                              </a:lnTo>
                              <a:lnTo>
                                <a:pt x="647" y="414"/>
                              </a:lnTo>
                              <a:lnTo>
                                <a:pt x="654" y="429"/>
                              </a:lnTo>
                              <a:lnTo>
                                <a:pt x="638" y="460"/>
                              </a:lnTo>
                              <a:lnTo>
                                <a:pt x="644" y="484"/>
                              </a:lnTo>
                              <a:lnTo>
                                <a:pt x="657" y="501"/>
                              </a:lnTo>
                              <a:lnTo>
                                <a:pt x="654" y="540"/>
                              </a:lnTo>
                              <a:lnTo>
                                <a:pt x="671" y="568"/>
                              </a:lnTo>
                              <a:lnTo>
                                <a:pt x="702" y="592"/>
                              </a:lnTo>
                              <a:lnTo>
                                <a:pt x="719" y="619"/>
                              </a:lnTo>
                              <a:lnTo>
                                <a:pt x="765" y="658"/>
                              </a:lnTo>
                              <a:lnTo>
                                <a:pt x="753" y="672"/>
                              </a:lnTo>
                              <a:lnTo>
                                <a:pt x="617" y="814"/>
                              </a:lnTo>
                              <a:lnTo>
                                <a:pt x="606" y="855"/>
                              </a:lnTo>
                              <a:lnTo>
                                <a:pt x="651" y="972"/>
                              </a:lnTo>
                              <a:lnTo>
                                <a:pt x="639" y="1024"/>
                              </a:lnTo>
                              <a:lnTo>
                                <a:pt x="651" y="1077"/>
                              </a:lnTo>
                              <a:lnTo>
                                <a:pt x="632" y="1131"/>
                              </a:lnTo>
                              <a:lnTo>
                                <a:pt x="599" y="1140"/>
                              </a:lnTo>
                              <a:lnTo>
                                <a:pt x="525" y="1099"/>
                              </a:lnTo>
                              <a:lnTo>
                                <a:pt x="566" y="1039"/>
                              </a:lnTo>
                              <a:lnTo>
                                <a:pt x="552" y="991"/>
                              </a:lnTo>
                              <a:lnTo>
                                <a:pt x="407" y="867"/>
                              </a:lnTo>
                              <a:lnTo>
                                <a:pt x="468" y="778"/>
                              </a:lnTo>
                              <a:lnTo>
                                <a:pt x="455" y="735"/>
                              </a:lnTo>
                              <a:lnTo>
                                <a:pt x="404" y="711"/>
                              </a:lnTo>
                              <a:lnTo>
                                <a:pt x="327" y="726"/>
                              </a:lnTo>
                              <a:lnTo>
                                <a:pt x="249" y="711"/>
                              </a:lnTo>
                              <a:lnTo>
                                <a:pt x="140" y="559"/>
                              </a:lnTo>
                              <a:lnTo>
                                <a:pt x="86" y="523"/>
                              </a:lnTo>
                              <a:lnTo>
                                <a:pt x="66" y="498"/>
                              </a:lnTo>
                              <a:lnTo>
                                <a:pt x="105" y="294"/>
                              </a:lnTo>
                              <a:lnTo>
                                <a:pt x="69" y="241"/>
                              </a:lnTo>
                              <a:lnTo>
                                <a:pt x="44" y="237"/>
                              </a:lnTo>
                              <a:lnTo>
                                <a:pt x="11" y="249"/>
                              </a:lnTo>
                              <a:lnTo>
                                <a:pt x="9" y="250"/>
                              </a:lnTo>
                              <a:lnTo>
                                <a:pt x="0" y="2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140" path="m0,231l9,220l6,207l14,198l12,187l60,183l90,141l129,124l125,96l132,73l149,60l158,66l185,64l194,76l231,76l239,91l261,84l282,69l297,67l317,81l323,73l351,73l377,85l419,81l428,93l486,67l503,49l495,31l500,19l533,12l539,0l545,3l546,33l557,37l575,25l590,25l623,54l600,136l606,163l621,178l630,207l663,207l672,231l669,264l680,292l665,328l675,348l662,388l651,388l647,414l654,429l638,460l644,484l657,501l654,540l671,568l702,592l719,619l765,658l753,672l617,814l606,855l651,972l639,1024l651,1077l632,1131l599,1140l525,1099l566,1039l552,991l407,867l468,778l455,735l404,711l327,726l249,711l140,559l86,523l66,498l105,294l69,241l44,237l11,249l9,250l0,231xe" fillcolor="white" stroked="t" o:allowincell="f" style="position:absolute;margin-left:280.15pt;margin-top:253.6pt;width:83.3pt;height:124.2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1810</wp:posOffset>
                </wp:positionH>
                <wp:positionV relativeFrom="paragraph">
                  <wp:posOffset>4438650</wp:posOffset>
                </wp:positionV>
                <wp:extent cx="23495" cy="45720"/>
                <wp:effectExtent l="1270" t="127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33">
                              <a:moveTo>
                                <a:pt x="0" y="26"/>
                              </a:moveTo>
                              <a:lnTo>
                                <a:pt x="15" y="33"/>
                              </a:lnTo>
                              <a:lnTo>
                                <a:pt x="17" y="0"/>
                              </a:lnTo>
                              <a:lnTo>
                                <a:pt x="6" y="0"/>
                              </a:lnTo>
                              <a:lnTo>
                                <a:pt x="0" y="14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33" path="m0,26l15,33l17,0l6,0l0,14l0,26xe" fillcolor="white" stroked="t" o:allowincell="f" style="position:absolute;margin-left:340.3pt;margin-top:349.5pt;width:1.8pt;height:3.5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4420</wp:posOffset>
                </wp:positionH>
                <wp:positionV relativeFrom="paragraph">
                  <wp:posOffset>1028065</wp:posOffset>
                </wp:positionV>
                <wp:extent cx="411480" cy="283845"/>
                <wp:effectExtent l="635" t="1270" r="127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205">
                              <a:moveTo>
                                <a:pt x="0" y="141"/>
                              </a:moveTo>
                              <a:lnTo>
                                <a:pt x="49" y="103"/>
                              </a:lnTo>
                              <a:lnTo>
                                <a:pt x="43" y="81"/>
                              </a:lnTo>
                              <a:lnTo>
                                <a:pt x="69" y="45"/>
                              </a:lnTo>
                              <a:lnTo>
                                <a:pt x="103" y="34"/>
                              </a:lnTo>
                              <a:lnTo>
                                <a:pt x="147" y="33"/>
                              </a:lnTo>
                              <a:lnTo>
                                <a:pt x="138" y="1"/>
                              </a:lnTo>
                              <a:lnTo>
                                <a:pt x="177" y="0"/>
                              </a:lnTo>
                              <a:lnTo>
                                <a:pt x="196" y="15"/>
                              </a:lnTo>
                              <a:lnTo>
                                <a:pt x="210" y="39"/>
                              </a:lnTo>
                              <a:lnTo>
                                <a:pt x="229" y="13"/>
                              </a:lnTo>
                              <a:lnTo>
                                <a:pt x="297" y="72"/>
                              </a:lnTo>
                              <a:lnTo>
                                <a:pt x="274" y="96"/>
                              </a:lnTo>
                              <a:lnTo>
                                <a:pt x="285" y="132"/>
                              </a:lnTo>
                              <a:lnTo>
                                <a:pt x="279" y="135"/>
                              </a:lnTo>
                              <a:lnTo>
                                <a:pt x="271" y="135"/>
                              </a:lnTo>
                              <a:lnTo>
                                <a:pt x="252" y="105"/>
                              </a:lnTo>
                              <a:lnTo>
                                <a:pt x="225" y="111"/>
                              </a:lnTo>
                              <a:lnTo>
                                <a:pt x="231" y="130"/>
                              </a:lnTo>
                              <a:lnTo>
                                <a:pt x="219" y="141"/>
                              </a:lnTo>
                              <a:lnTo>
                                <a:pt x="202" y="132"/>
                              </a:lnTo>
                              <a:lnTo>
                                <a:pt x="195" y="136"/>
                              </a:lnTo>
                              <a:lnTo>
                                <a:pt x="187" y="136"/>
                              </a:lnTo>
                              <a:lnTo>
                                <a:pt x="187" y="151"/>
                              </a:lnTo>
                              <a:lnTo>
                                <a:pt x="186" y="156"/>
                              </a:lnTo>
                              <a:lnTo>
                                <a:pt x="174" y="157"/>
                              </a:lnTo>
                              <a:lnTo>
                                <a:pt x="171" y="175"/>
                              </a:lnTo>
                              <a:lnTo>
                                <a:pt x="118" y="177"/>
                              </a:lnTo>
                              <a:lnTo>
                                <a:pt x="96" y="199"/>
                              </a:lnTo>
                              <a:lnTo>
                                <a:pt x="57" y="205"/>
                              </a:lnTo>
                              <a:lnTo>
                                <a:pt x="6" y="175"/>
                              </a:lnTo>
                              <a:lnTo>
                                <a:pt x="0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205" path="m0,141l49,103l43,81l69,45l103,34l147,33l138,1l177,0l196,15l210,39l229,13l297,72l274,96l285,132l279,135l271,135l252,105l225,111l231,130l219,141l202,132l195,136l187,136l187,151l186,156l174,157l171,175l118,177l96,199l57,205l6,175l0,141xe" fillcolor="white" stroked="t" o:allowincell="f" style="position:absolute;margin-left:284.6pt;margin-top:80.95pt;width:32.35pt;height:22.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9835</wp:posOffset>
                </wp:positionH>
                <wp:positionV relativeFrom="paragraph">
                  <wp:posOffset>1389380</wp:posOffset>
                </wp:positionV>
                <wp:extent cx="53975" cy="8890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64">
                              <a:moveTo>
                                <a:pt x="0" y="31"/>
                              </a:moveTo>
                              <a:lnTo>
                                <a:pt x="6" y="37"/>
                              </a:lnTo>
                              <a:lnTo>
                                <a:pt x="6" y="46"/>
                              </a:lnTo>
                              <a:lnTo>
                                <a:pt x="16" y="64"/>
                              </a:lnTo>
                              <a:lnTo>
                                <a:pt x="22" y="61"/>
                              </a:lnTo>
                              <a:lnTo>
                                <a:pt x="25" y="54"/>
                              </a:lnTo>
                              <a:lnTo>
                                <a:pt x="28" y="52"/>
                              </a:lnTo>
                              <a:lnTo>
                                <a:pt x="30" y="42"/>
                              </a:lnTo>
                              <a:lnTo>
                                <a:pt x="37" y="34"/>
                              </a:lnTo>
                              <a:lnTo>
                                <a:pt x="39" y="16"/>
                              </a:lnTo>
                              <a:lnTo>
                                <a:pt x="28" y="13"/>
                              </a:lnTo>
                              <a:lnTo>
                                <a:pt x="24" y="0"/>
                              </a:lnTo>
                              <a:lnTo>
                                <a:pt x="9" y="12"/>
                              </a:lnTo>
                              <a:lnTo>
                                <a:pt x="6" y="10"/>
                              </a:lnTo>
                              <a:lnTo>
                                <a:pt x="0" y="18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64" path="m0,31l6,37l6,46l16,64l22,61l25,54l28,52l30,42l37,34l39,16l28,13l24,0l9,12l6,10l0,18l0,31xe" fillcolor="white" stroked="t" o:allowincell="f" style="position:absolute;margin-left:296.05pt;margin-top:109.4pt;width:4.2pt;height:6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8130</wp:posOffset>
                </wp:positionH>
                <wp:positionV relativeFrom="paragraph">
                  <wp:posOffset>1215390</wp:posOffset>
                </wp:positionV>
                <wp:extent cx="92710" cy="78740"/>
                <wp:effectExtent l="635" t="635" r="127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7">
                              <a:moveTo>
                                <a:pt x="0" y="13"/>
                              </a:moveTo>
                              <a:lnTo>
                                <a:pt x="42" y="0"/>
                              </a:lnTo>
                              <a:lnTo>
                                <a:pt x="63" y="49"/>
                              </a:lnTo>
                              <a:lnTo>
                                <a:pt x="67" y="51"/>
                              </a:lnTo>
                              <a:lnTo>
                                <a:pt x="52" y="57"/>
                              </a:lnTo>
                              <a:lnTo>
                                <a:pt x="49" y="55"/>
                              </a:lnTo>
                              <a:lnTo>
                                <a:pt x="54" y="43"/>
                              </a:lnTo>
                              <a:lnTo>
                                <a:pt x="43" y="37"/>
                              </a:lnTo>
                              <a:lnTo>
                                <a:pt x="39" y="28"/>
                              </a:lnTo>
                              <a:lnTo>
                                <a:pt x="33" y="27"/>
                              </a:lnTo>
                              <a:lnTo>
                                <a:pt x="27" y="21"/>
                              </a:lnTo>
                              <a:lnTo>
                                <a:pt x="9" y="19"/>
                              </a:lnTo>
                              <a:lnTo>
                                <a:pt x="0" y="22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7" path="m0,13l42,0l63,49l67,51l52,57l49,55l54,43l43,37l39,28l33,27l27,21l9,19l0,22l0,13xe" fillcolor="white" stroked="t" o:allowincell="f" style="position:absolute;margin-left:321.9pt;margin-top:95.7pt;width:7.25pt;height:6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910</wp:posOffset>
                </wp:positionH>
                <wp:positionV relativeFrom="paragraph">
                  <wp:posOffset>2622550</wp:posOffset>
                </wp:positionV>
                <wp:extent cx="1532255" cy="142621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4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1030">
                              <a:moveTo>
                                <a:pt x="0" y="669"/>
                              </a:moveTo>
                              <a:lnTo>
                                <a:pt x="18" y="621"/>
                              </a:lnTo>
                              <a:lnTo>
                                <a:pt x="52" y="559"/>
                              </a:lnTo>
                              <a:lnTo>
                                <a:pt x="64" y="535"/>
                              </a:lnTo>
                              <a:lnTo>
                                <a:pt x="28" y="478"/>
                              </a:lnTo>
                              <a:lnTo>
                                <a:pt x="246" y="282"/>
                              </a:lnTo>
                              <a:lnTo>
                                <a:pt x="357" y="205"/>
                              </a:lnTo>
                              <a:lnTo>
                                <a:pt x="336" y="142"/>
                              </a:lnTo>
                              <a:lnTo>
                                <a:pt x="354" y="88"/>
                              </a:lnTo>
                              <a:lnTo>
                                <a:pt x="381" y="117"/>
                              </a:lnTo>
                              <a:lnTo>
                                <a:pt x="396" y="115"/>
                              </a:lnTo>
                              <a:lnTo>
                                <a:pt x="432" y="100"/>
                              </a:lnTo>
                              <a:lnTo>
                                <a:pt x="435" y="100"/>
                              </a:lnTo>
                              <a:lnTo>
                                <a:pt x="448" y="87"/>
                              </a:lnTo>
                              <a:lnTo>
                                <a:pt x="471" y="78"/>
                              </a:lnTo>
                              <a:lnTo>
                                <a:pt x="475" y="72"/>
                              </a:lnTo>
                              <a:lnTo>
                                <a:pt x="487" y="67"/>
                              </a:lnTo>
                              <a:lnTo>
                                <a:pt x="490" y="72"/>
                              </a:lnTo>
                              <a:lnTo>
                                <a:pt x="495" y="67"/>
                              </a:lnTo>
                              <a:lnTo>
                                <a:pt x="507" y="69"/>
                              </a:lnTo>
                              <a:lnTo>
                                <a:pt x="513" y="63"/>
                              </a:lnTo>
                              <a:lnTo>
                                <a:pt x="522" y="61"/>
                              </a:lnTo>
                              <a:lnTo>
                                <a:pt x="526" y="63"/>
                              </a:lnTo>
                              <a:lnTo>
                                <a:pt x="534" y="60"/>
                              </a:lnTo>
                              <a:lnTo>
                                <a:pt x="543" y="42"/>
                              </a:lnTo>
                              <a:lnTo>
                                <a:pt x="543" y="37"/>
                              </a:lnTo>
                              <a:lnTo>
                                <a:pt x="562" y="21"/>
                              </a:lnTo>
                              <a:lnTo>
                                <a:pt x="567" y="21"/>
                              </a:lnTo>
                              <a:lnTo>
                                <a:pt x="616" y="0"/>
                              </a:lnTo>
                              <a:lnTo>
                                <a:pt x="621" y="6"/>
                              </a:lnTo>
                              <a:lnTo>
                                <a:pt x="624" y="6"/>
                              </a:lnTo>
                              <a:lnTo>
                                <a:pt x="615" y="39"/>
                              </a:lnTo>
                              <a:lnTo>
                                <a:pt x="637" y="60"/>
                              </a:lnTo>
                              <a:lnTo>
                                <a:pt x="634" y="63"/>
                              </a:lnTo>
                              <a:lnTo>
                                <a:pt x="631" y="67"/>
                              </a:lnTo>
                              <a:lnTo>
                                <a:pt x="636" y="70"/>
                              </a:lnTo>
                              <a:lnTo>
                                <a:pt x="636" y="76"/>
                              </a:lnTo>
                              <a:lnTo>
                                <a:pt x="633" y="79"/>
                              </a:lnTo>
                              <a:lnTo>
                                <a:pt x="633" y="88"/>
                              </a:lnTo>
                              <a:lnTo>
                                <a:pt x="648" y="88"/>
                              </a:lnTo>
                              <a:lnTo>
                                <a:pt x="649" y="93"/>
                              </a:lnTo>
                              <a:lnTo>
                                <a:pt x="666" y="105"/>
                              </a:lnTo>
                              <a:lnTo>
                                <a:pt x="670" y="114"/>
                              </a:lnTo>
                              <a:lnTo>
                                <a:pt x="637" y="145"/>
                              </a:lnTo>
                              <a:lnTo>
                                <a:pt x="637" y="153"/>
                              </a:lnTo>
                              <a:lnTo>
                                <a:pt x="672" y="184"/>
                              </a:lnTo>
                              <a:lnTo>
                                <a:pt x="673" y="198"/>
                              </a:lnTo>
                              <a:lnTo>
                                <a:pt x="687" y="213"/>
                              </a:lnTo>
                              <a:lnTo>
                                <a:pt x="694" y="208"/>
                              </a:lnTo>
                              <a:lnTo>
                                <a:pt x="705" y="219"/>
                              </a:lnTo>
                              <a:lnTo>
                                <a:pt x="727" y="219"/>
                              </a:lnTo>
                              <a:lnTo>
                                <a:pt x="745" y="205"/>
                              </a:lnTo>
                              <a:lnTo>
                                <a:pt x="760" y="220"/>
                              </a:lnTo>
                              <a:lnTo>
                                <a:pt x="796" y="216"/>
                              </a:lnTo>
                              <a:lnTo>
                                <a:pt x="811" y="183"/>
                              </a:lnTo>
                              <a:lnTo>
                                <a:pt x="789" y="180"/>
                              </a:lnTo>
                              <a:lnTo>
                                <a:pt x="793" y="169"/>
                              </a:lnTo>
                              <a:lnTo>
                                <a:pt x="787" y="154"/>
                              </a:lnTo>
                              <a:lnTo>
                                <a:pt x="793" y="133"/>
                              </a:lnTo>
                              <a:lnTo>
                                <a:pt x="811" y="114"/>
                              </a:lnTo>
                              <a:lnTo>
                                <a:pt x="799" y="100"/>
                              </a:lnTo>
                              <a:lnTo>
                                <a:pt x="786" y="106"/>
                              </a:lnTo>
                              <a:lnTo>
                                <a:pt x="778" y="99"/>
                              </a:lnTo>
                              <a:lnTo>
                                <a:pt x="802" y="93"/>
                              </a:lnTo>
                              <a:lnTo>
                                <a:pt x="796" y="82"/>
                              </a:lnTo>
                              <a:lnTo>
                                <a:pt x="790" y="81"/>
                              </a:lnTo>
                              <a:lnTo>
                                <a:pt x="756" y="39"/>
                              </a:lnTo>
                              <a:lnTo>
                                <a:pt x="768" y="28"/>
                              </a:lnTo>
                              <a:lnTo>
                                <a:pt x="783" y="19"/>
                              </a:lnTo>
                              <a:lnTo>
                                <a:pt x="811" y="51"/>
                              </a:lnTo>
                              <a:lnTo>
                                <a:pt x="808" y="63"/>
                              </a:lnTo>
                              <a:lnTo>
                                <a:pt x="825" y="69"/>
                              </a:lnTo>
                              <a:lnTo>
                                <a:pt x="832" y="85"/>
                              </a:lnTo>
                              <a:lnTo>
                                <a:pt x="849" y="97"/>
                              </a:lnTo>
                              <a:lnTo>
                                <a:pt x="841" y="84"/>
                              </a:lnTo>
                              <a:lnTo>
                                <a:pt x="844" y="75"/>
                              </a:lnTo>
                              <a:lnTo>
                                <a:pt x="855" y="72"/>
                              </a:lnTo>
                              <a:lnTo>
                                <a:pt x="868" y="87"/>
                              </a:lnTo>
                              <a:lnTo>
                                <a:pt x="868" y="93"/>
                              </a:lnTo>
                              <a:lnTo>
                                <a:pt x="859" y="102"/>
                              </a:lnTo>
                              <a:lnTo>
                                <a:pt x="853" y="123"/>
                              </a:lnTo>
                              <a:lnTo>
                                <a:pt x="859" y="127"/>
                              </a:lnTo>
                              <a:lnTo>
                                <a:pt x="868" y="124"/>
                              </a:lnTo>
                              <a:lnTo>
                                <a:pt x="864" y="142"/>
                              </a:lnTo>
                              <a:lnTo>
                                <a:pt x="871" y="148"/>
                              </a:lnTo>
                              <a:lnTo>
                                <a:pt x="865" y="157"/>
                              </a:lnTo>
                              <a:lnTo>
                                <a:pt x="859" y="160"/>
                              </a:lnTo>
                              <a:lnTo>
                                <a:pt x="844" y="154"/>
                              </a:lnTo>
                              <a:lnTo>
                                <a:pt x="838" y="162"/>
                              </a:lnTo>
                              <a:lnTo>
                                <a:pt x="838" y="175"/>
                              </a:lnTo>
                              <a:lnTo>
                                <a:pt x="844" y="183"/>
                              </a:lnTo>
                              <a:lnTo>
                                <a:pt x="843" y="192"/>
                              </a:lnTo>
                              <a:lnTo>
                                <a:pt x="837" y="196"/>
                              </a:lnTo>
                              <a:lnTo>
                                <a:pt x="832" y="210"/>
                              </a:lnTo>
                              <a:lnTo>
                                <a:pt x="820" y="213"/>
                              </a:lnTo>
                              <a:lnTo>
                                <a:pt x="813" y="222"/>
                              </a:lnTo>
                              <a:lnTo>
                                <a:pt x="811" y="234"/>
                              </a:lnTo>
                              <a:lnTo>
                                <a:pt x="804" y="243"/>
                              </a:lnTo>
                              <a:lnTo>
                                <a:pt x="795" y="241"/>
                              </a:lnTo>
                              <a:lnTo>
                                <a:pt x="792" y="250"/>
                              </a:lnTo>
                              <a:lnTo>
                                <a:pt x="813" y="253"/>
                              </a:lnTo>
                              <a:lnTo>
                                <a:pt x="819" y="261"/>
                              </a:lnTo>
                              <a:lnTo>
                                <a:pt x="814" y="283"/>
                              </a:lnTo>
                              <a:lnTo>
                                <a:pt x="802" y="289"/>
                              </a:lnTo>
                              <a:lnTo>
                                <a:pt x="804" y="294"/>
                              </a:lnTo>
                              <a:lnTo>
                                <a:pt x="772" y="321"/>
                              </a:lnTo>
                              <a:lnTo>
                                <a:pt x="775" y="325"/>
                              </a:lnTo>
                              <a:lnTo>
                                <a:pt x="757" y="346"/>
                              </a:lnTo>
                              <a:lnTo>
                                <a:pt x="745" y="354"/>
                              </a:lnTo>
                              <a:lnTo>
                                <a:pt x="751" y="363"/>
                              </a:lnTo>
                              <a:lnTo>
                                <a:pt x="748" y="378"/>
                              </a:lnTo>
                              <a:lnTo>
                                <a:pt x="735" y="387"/>
                              </a:lnTo>
                              <a:lnTo>
                                <a:pt x="726" y="378"/>
                              </a:lnTo>
                              <a:lnTo>
                                <a:pt x="708" y="384"/>
                              </a:lnTo>
                              <a:lnTo>
                                <a:pt x="702" y="396"/>
                              </a:lnTo>
                              <a:lnTo>
                                <a:pt x="685" y="393"/>
                              </a:lnTo>
                              <a:lnTo>
                                <a:pt x="688" y="402"/>
                              </a:lnTo>
                              <a:lnTo>
                                <a:pt x="682" y="411"/>
                              </a:lnTo>
                              <a:lnTo>
                                <a:pt x="687" y="423"/>
                              </a:lnTo>
                              <a:lnTo>
                                <a:pt x="685" y="457"/>
                              </a:lnTo>
                              <a:lnTo>
                                <a:pt x="681" y="462"/>
                              </a:lnTo>
                              <a:lnTo>
                                <a:pt x="685" y="471"/>
                              </a:lnTo>
                              <a:lnTo>
                                <a:pt x="681" y="495"/>
                              </a:lnTo>
                              <a:lnTo>
                                <a:pt x="694" y="492"/>
                              </a:lnTo>
                              <a:lnTo>
                                <a:pt x="699" y="483"/>
                              </a:lnTo>
                              <a:lnTo>
                                <a:pt x="717" y="496"/>
                              </a:lnTo>
                              <a:lnTo>
                                <a:pt x="723" y="484"/>
                              </a:lnTo>
                              <a:lnTo>
                                <a:pt x="744" y="493"/>
                              </a:lnTo>
                              <a:lnTo>
                                <a:pt x="748" y="505"/>
                              </a:lnTo>
                              <a:lnTo>
                                <a:pt x="763" y="511"/>
                              </a:lnTo>
                              <a:lnTo>
                                <a:pt x="777" y="504"/>
                              </a:lnTo>
                              <a:lnTo>
                                <a:pt x="780" y="513"/>
                              </a:lnTo>
                              <a:lnTo>
                                <a:pt x="766" y="520"/>
                              </a:lnTo>
                              <a:lnTo>
                                <a:pt x="745" y="541"/>
                              </a:lnTo>
                              <a:lnTo>
                                <a:pt x="745" y="547"/>
                              </a:lnTo>
                              <a:lnTo>
                                <a:pt x="739" y="550"/>
                              </a:lnTo>
                              <a:lnTo>
                                <a:pt x="733" y="543"/>
                              </a:lnTo>
                              <a:lnTo>
                                <a:pt x="715" y="549"/>
                              </a:lnTo>
                              <a:lnTo>
                                <a:pt x="705" y="543"/>
                              </a:lnTo>
                              <a:lnTo>
                                <a:pt x="693" y="562"/>
                              </a:lnTo>
                              <a:lnTo>
                                <a:pt x="702" y="582"/>
                              </a:lnTo>
                              <a:lnTo>
                                <a:pt x="709" y="582"/>
                              </a:lnTo>
                              <a:lnTo>
                                <a:pt x="714" y="595"/>
                              </a:lnTo>
                              <a:lnTo>
                                <a:pt x="738" y="609"/>
                              </a:lnTo>
                              <a:lnTo>
                                <a:pt x="754" y="585"/>
                              </a:lnTo>
                              <a:lnTo>
                                <a:pt x="771" y="576"/>
                              </a:lnTo>
                              <a:lnTo>
                                <a:pt x="774" y="585"/>
                              </a:lnTo>
                              <a:lnTo>
                                <a:pt x="787" y="583"/>
                              </a:lnTo>
                              <a:lnTo>
                                <a:pt x="811" y="600"/>
                              </a:lnTo>
                              <a:lnTo>
                                <a:pt x="825" y="598"/>
                              </a:lnTo>
                              <a:lnTo>
                                <a:pt x="843" y="612"/>
                              </a:lnTo>
                              <a:lnTo>
                                <a:pt x="852" y="634"/>
                              </a:lnTo>
                              <a:lnTo>
                                <a:pt x="852" y="660"/>
                              </a:lnTo>
                              <a:lnTo>
                                <a:pt x="861" y="670"/>
                              </a:lnTo>
                              <a:lnTo>
                                <a:pt x="855" y="684"/>
                              </a:lnTo>
                              <a:lnTo>
                                <a:pt x="867" y="687"/>
                              </a:lnTo>
                              <a:lnTo>
                                <a:pt x="886" y="672"/>
                              </a:lnTo>
                              <a:lnTo>
                                <a:pt x="891" y="655"/>
                              </a:lnTo>
                              <a:lnTo>
                                <a:pt x="930" y="619"/>
                              </a:lnTo>
                              <a:lnTo>
                                <a:pt x="966" y="621"/>
                              </a:lnTo>
                              <a:lnTo>
                                <a:pt x="973" y="609"/>
                              </a:lnTo>
                              <a:lnTo>
                                <a:pt x="997" y="594"/>
                              </a:lnTo>
                              <a:lnTo>
                                <a:pt x="1011" y="564"/>
                              </a:lnTo>
                              <a:lnTo>
                                <a:pt x="1026" y="565"/>
                              </a:lnTo>
                              <a:lnTo>
                                <a:pt x="1051" y="543"/>
                              </a:lnTo>
                              <a:lnTo>
                                <a:pt x="1066" y="555"/>
                              </a:lnTo>
                              <a:lnTo>
                                <a:pt x="1071" y="555"/>
                              </a:lnTo>
                              <a:lnTo>
                                <a:pt x="1087" y="534"/>
                              </a:lnTo>
                              <a:lnTo>
                                <a:pt x="1095" y="532"/>
                              </a:lnTo>
                              <a:lnTo>
                                <a:pt x="1107" y="579"/>
                              </a:lnTo>
                              <a:lnTo>
                                <a:pt x="1092" y="618"/>
                              </a:lnTo>
                              <a:lnTo>
                                <a:pt x="1083" y="624"/>
                              </a:lnTo>
                              <a:lnTo>
                                <a:pt x="1087" y="667"/>
                              </a:lnTo>
                              <a:lnTo>
                                <a:pt x="1080" y="682"/>
                              </a:lnTo>
                              <a:lnTo>
                                <a:pt x="1053" y="684"/>
                              </a:lnTo>
                              <a:lnTo>
                                <a:pt x="1051" y="696"/>
                              </a:lnTo>
                              <a:lnTo>
                                <a:pt x="1069" y="718"/>
                              </a:lnTo>
                              <a:lnTo>
                                <a:pt x="1053" y="765"/>
                              </a:lnTo>
                              <a:lnTo>
                                <a:pt x="1065" y="772"/>
                              </a:lnTo>
                              <a:lnTo>
                                <a:pt x="1071" y="790"/>
                              </a:lnTo>
                              <a:lnTo>
                                <a:pt x="1081" y="790"/>
                              </a:lnTo>
                              <a:lnTo>
                                <a:pt x="1077" y="835"/>
                              </a:lnTo>
                              <a:lnTo>
                                <a:pt x="1045" y="873"/>
                              </a:lnTo>
                              <a:lnTo>
                                <a:pt x="1050" y="891"/>
                              </a:lnTo>
                              <a:lnTo>
                                <a:pt x="1042" y="903"/>
                              </a:lnTo>
                              <a:lnTo>
                                <a:pt x="1044" y="916"/>
                              </a:lnTo>
                              <a:lnTo>
                                <a:pt x="1009" y="945"/>
                              </a:lnTo>
                              <a:lnTo>
                                <a:pt x="1009" y="955"/>
                              </a:lnTo>
                              <a:lnTo>
                                <a:pt x="982" y="969"/>
                              </a:lnTo>
                              <a:lnTo>
                                <a:pt x="981" y="984"/>
                              </a:lnTo>
                              <a:lnTo>
                                <a:pt x="951" y="1012"/>
                              </a:lnTo>
                              <a:lnTo>
                                <a:pt x="933" y="1011"/>
                              </a:lnTo>
                              <a:lnTo>
                                <a:pt x="897" y="1030"/>
                              </a:lnTo>
                              <a:lnTo>
                                <a:pt x="876" y="1005"/>
                              </a:lnTo>
                              <a:lnTo>
                                <a:pt x="874" y="987"/>
                              </a:lnTo>
                              <a:lnTo>
                                <a:pt x="865" y="982"/>
                              </a:lnTo>
                              <a:lnTo>
                                <a:pt x="867" y="969"/>
                              </a:lnTo>
                              <a:lnTo>
                                <a:pt x="852" y="936"/>
                              </a:lnTo>
                              <a:lnTo>
                                <a:pt x="832" y="919"/>
                              </a:lnTo>
                              <a:lnTo>
                                <a:pt x="826" y="895"/>
                              </a:lnTo>
                              <a:lnTo>
                                <a:pt x="805" y="876"/>
                              </a:lnTo>
                              <a:lnTo>
                                <a:pt x="801" y="841"/>
                              </a:lnTo>
                              <a:lnTo>
                                <a:pt x="790" y="823"/>
                              </a:lnTo>
                              <a:lnTo>
                                <a:pt x="768" y="817"/>
                              </a:lnTo>
                              <a:lnTo>
                                <a:pt x="757" y="799"/>
                              </a:lnTo>
                              <a:lnTo>
                                <a:pt x="762" y="786"/>
                              </a:lnTo>
                              <a:lnTo>
                                <a:pt x="757" y="766"/>
                              </a:lnTo>
                              <a:lnTo>
                                <a:pt x="685" y="694"/>
                              </a:lnTo>
                              <a:lnTo>
                                <a:pt x="603" y="660"/>
                              </a:lnTo>
                              <a:lnTo>
                                <a:pt x="544" y="660"/>
                              </a:lnTo>
                              <a:lnTo>
                                <a:pt x="508" y="646"/>
                              </a:lnTo>
                              <a:lnTo>
                                <a:pt x="403" y="651"/>
                              </a:lnTo>
                              <a:lnTo>
                                <a:pt x="349" y="705"/>
                              </a:lnTo>
                              <a:lnTo>
                                <a:pt x="319" y="711"/>
                              </a:lnTo>
                              <a:lnTo>
                                <a:pt x="292" y="738"/>
                              </a:lnTo>
                              <a:lnTo>
                                <a:pt x="234" y="708"/>
                              </a:lnTo>
                              <a:lnTo>
                                <a:pt x="154" y="772"/>
                              </a:lnTo>
                              <a:lnTo>
                                <a:pt x="138" y="799"/>
                              </a:lnTo>
                              <a:lnTo>
                                <a:pt x="94" y="775"/>
                              </a:lnTo>
                              <a:lnTo>
                                <a:pt x="87" y="769"/>
                              </a:lnTo>
                              <a:lnTo>
                                <a:pt x="84" y="774"/>
                              </a:lnTo>
                              <a:lnTo>
                                <a:pt x="85" y="786"/>
                              </a:lnTo>
                              <a:lnTo>
                                <a:pt x="99" y="790"/>
                              </a:lnTo>
                              <a:lnTo>
                                <a:pt x="105" y="802"/>
                              </a:lnTo>
                              <a:lnTo>
                                <a:pt x="127" y="817"/>
                              </a:lnTo>
                              <a:lnTo>
                                <a:pt x="108" y="847"/>
                              </a:lnTo>
                              <a:lnTo>
                                <a:pt x="162" y="844"/>
                              </a:lnTo>
                              <a:lnTo>
                                <a:pt x="130" y="897"/>
                              </a:lnTo>
                              <a:lnTo>
                                <a:pt x="60" y="859"/>
                              </a:lnTo>
                              <a:lnTo>
                                <a:pt x="46" y="847"/>
                              </a:lnTo>
                              <a:lnTo>
                                <a:pt x="37" y="835"/>
                              </a:lnTo>
                              <a:lnTo>
                                <a:pt x="78" y="766"/>
                              </a:lnTo>
                              <a:lnTo>
                                <a:pt x="54" y="747"/>
                              </a:lnTo>
                              <a:lnTo>
                                <a:pt x="0" y="669"/>
                              </a:lnTo>
                              <a:lnTo>
                                <a:pt x="679" y="289"/>
                              </a:lnTo>
                              <a:lnTo>
                                <a:pt x="679" y="276"/>
                              </a:lnTo>
                              <a:lnTo>
                                <a:pt x="700" y="273"/>
                              </a:lnTo>
                              <a:lnTo>
                                <a:pt x="712" y="253"/>
                              </a:lnTo>
                              <a:lnTo>
                                <a:pt x="729" y="240"/>
                              </a:lnTo>
                              <a:lnTo>
                                <a:pt x="733" y="226"/>
                              </a:lnTo>
                              <a:lnTo>
                                <a:pt x="747" y="235"/>
                              </a:lnTo>
                              <a:lnTo>
                                <a:pt x="747" y="240"/>
                              </a:lnTo>
                              <a:lnTo>
                                <a:pt x="763" y="255"/>
                              </a:lnTo>
                              <a:lnTo>
                                <a:pt x="750" y="279"/>
                              </a:lnTo>
                              <a:lnTo>
                                <a:pt x="745" y="294"/>
                              </a:lnTo>
                              <a:lnTo>
                                <a:pt x="714" y="274"/>
                              </a:lnTo>
                              <a:lnTo>
                                <a:pt x="699" y="288"/>
                              </a:lnTo>
                              <a:lnTo>
                                <a:pt x="679" y="289"/>
                              </a:lnTo>
                              <a:lnTo>
                                <a:pt x="0" y="669"/>
                              </a:lnTo>
                              <a:lnTo>
                                <a:pt x="639" y="277"/>
                              </a:lnTo>
                              <a:lnTo>
                                <a:pt x="661" y="253"/>
                              </a:lnTo>
                              <a:lnTo>
                                <a:pt x="672" y="256"/>
                              </a:lnTo>
                              <a:lnTo>
                                <a:pt x="673" y="274"/>
                              </a:lnTo>
                              <a:lnTo>
                                <a:pt x="657" y="300"/>
                              </a:lnTo>
                              <a:lnTo>
                                <a:pt x="646" y="295"/>
                              </a:lnTo>
                              <a:lnTo>
                                <a:pt x="639" y="277"/>
                              </a:lnTo>
                              <a:lnTo>
                                <a:pt x="0" y="669"/>
                              </a:lnTo>
                              <a:lnTo>
                                <a:pt x="78" y="801"/>
                              </a:lnTo>
                              <a:lnTo>
                                <a:pt x="93" y="795"/>
                              </a:lnTo>
                              <a:lnTo>
                                <a:pt x="88" y="792"/>
                              </a:lnTo>
                              <a:lnTo>
                                <a:pt x="78" y="795"/>
                              </a:lnTo>
                              <a:lnTo>
                                <a:pt x="78" y="801"/>
                              </a:lnTo>
                              <a:lnTo>
                                <a:pt x="0" y="6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1030" path="m0,669l18,621l52,559l64,535l28,478l246,282l357,205l336,142l354,88l381,117l396,115l432,100l435,100l448,87l471,78l475,72l487,67l490,72l495,67l507,69l513,63l522,61l526,63l534,60l543,42l543,37l562,21l567,21l616,0l621,6l624,6l615,39l637,60l634,63l631,67l636,70l636,76l633,79l633,88l648,88l649,93l666,105l670,114l637,145l637,153l672,184l673,198l687,213l694,208l705,219l727,219l745,205l760,220l796,216l811,183l789,180l793,169l787,154l793,133l811,114l799,100l786,106l778,99l802,93l796,82l790,81l756,39l768,28l783,19l811,51l808,63l825,69l832,85l849,97l841,84l844,75l855,72l868,87l868,93l859,102l853,123l859,127l868,124l864,142l871,148l865,157l859,160l844,154l838,162l838,175l844,183l843,192l837,196l832,210l820,213l813,222l811,234l804,243l795,241l792,250l813,253l819,261l814,283l802,289l804,294l772,321l775,325l757,346l745,354l751,363l748,378l735,387l726,378l708,384l702,396l685,393l688,402l682,411l687,423l685,457l681,462l685,471l681,495l694,492l699,483l717,496l723,484l744,493l748,505l763,511l777,504l780,513l766,520l745,541l745,547l739,550l733,543l715,549l705,543l693,562l702,582l709,582l714,595l738,609l754,585l771,576l774,585l787,583l811,600l825,598l843,612l852,634l852,660l861,670l855,684l867,687l886,672l891,655l930,619l966,621l973,609l997,594l1011,564l1026,565l1051,543l1066,555l1071,555l1087,534l1095,532l1107,579l1092,618l1083,624l1087,667l1080,682l1053,684l1051,696l1069,718l1053,765l1065,772l1071,790l1081,790l1077,835l1045,873l1050,891l1042,903l1044,916l1009,945l1009,955l982,969l981,984l951,1012l933,1011l897,1030l876,1005l874,987l865,982l867,969l852,936l832,919l826,895l805,876l801,841l790,823l768,817l757,799l762,786l757,766l685,694l603,660l544,660l508,646l403,651l349,705l319,711l292,738l234,708l154,772l138,799l94,775l87,769l84,774l85,786l99,790l105,802l127,817l108,847l162,844l130,897l60,859l46,847l37,835l78,766l54,747l0,669l679,289l679,276l700,273l712,253l729,240l733,226l747,235l747,240l763,255l750,279l745,294l714,274l699,288l679,289l0,669l639,277l661,253l672,256l673,274l657,300l646,295l639,277l0,669l78,801l93,795l88,792l78,795l78,801l0,669xe" fillcolor="white" stroked="f" o:allowincell="f" style="position:absolute;margin-left:43.3pt;margin-top:206.5pt;width:120.6pt;height:112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910</wp:posOffset>
                </wp:positionH>
                <wp:positionV relativeFrom="paragraph">
                  <wp:posOffset>2622550</wp:posOffset>
                </wp:positionV>
                <wp:extent cx="1532255" cy="142621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4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1030">
                              <a:moveTo>
                                <a:pt x="0" y="669"/>
                              </a:moveTo>
                              <a:lnTo>
                                <a:pt x="18" y="621"/>
                              </a:lnTo>
                              <a:lnTo>
                                <a:pt x="52" y="559"/>
                              </a:lnTo>
                              <a:lnTo>
                                <a:pt x="64" y="535"/>
                              </a:lnTo>
                              <a:lnTo>
                                <a:pt x="28" y="478"/>
                              </a:lnTo>
                              <a:lnTo>
                                <a:pt x="246" y="282"/>
                              </a:lnTo>
                              <a:lnTo>
                                <a:pt x="357" y="205"/>
                              </a:lnTo>
                              <a:lnTo>
                                <a:pt x="336" y="142"/>
                              </a:lnTo>
                              <a:lnTo>
                                <a:pt x="354" y="88"/>
                              </a:lnTo>
                              <a:lnTo>
                                <a:pt x="381" y="117"/>
                              </a:lnTo>
                              <a:lnTo>
                                <a:pt x="396" y="115"/>
                              </a:lnTo>
                              <a:lnTo>
                                <a:pt x="432" y="100"/>
                              </a:lnTo>
                              <a:lnTo>
                                <a:pt x="435" y="100"/>
                              </a:lnTo>
                              <a:lnTo>
                                <a:pt x="448" y="87"/>
                              </a:lnTo>
                              <a:lnTo>
                                <a:pt x="471" y="78"/>
                              </a:lnTo>
                              <a:lnTo>
                                <a:pt x="475" y="72"/>
                              </a:lnTo>
                              <a:lnTo>
                                <a:pt x="487" y="67"/>
                              </a:lnTo>
                              <a:lnTo>
                                <a:pt x="490" y="72"/>
                              </a:lnTo>
                              <a:lnTo>
                                <a:pt x="495" y="67"/>
                              </a:lnTo>
                              <a:lnTo>
                                <a:pt x="507" y="69"/>
                              </a:lnTo>
                              <a:lnTo>
                                <a:pt x="513" y="63"/>
                              </a:lnTo>
                              <a:lnTo>
                                <a:pt x="522" y="61"/>
                              </a:lnTo>
                              <a:lnTo>
                                <a:pt x="526" y="63"/>
                              </a:lnTo>
                              <a:lnTo>
                                <a:pt x="534" y="60"/>
                              </a:lnTo>
                              <a:lnTo>
                                <a:pt x="543" y="42"/>
                              </a:lnTo>
                              <a:lnTo>
                                <a:pt x="543" y="37"/>
                              </a:lnTo>
                              <a:lnTo>
                                <a:pt x="562" y="21"/>
                              </a:lnTo>
                              <a:lnTo>
                                <a:pt x="567" y="21"/>
                              </a:lnTo>
                              <a:lnTo>
                                <a:pt x="616" y="0"/>
                              </a:lnTo>
                              <a:lnTo>
                                <a:pt x="621" y="6"/>
                              </a:lnTo>
                              <a:lnTo>
                                <a:pt x="624" y="6"/>
                              </a:lnTo>
                              <a:lnTo>
                                <a:pt x="615" y="39"/>
                              </a:lnTo>
                              <a:lnTo>
                                <a:pt x="637" y="60"/>
                              </a:lnTo>
                              <a:lnTo>
                                <a:pt x="634" y="63"/>
                              </a:lnTo>
                              <a:lnTo>
                                <a:pt x="631" y="67"/>
                              </a:lnTo>
                              <a:lnTo>
                                <a:pt x="636" y="70"/>
                              </a:lnTo>
                              <a:lnTo>
                                <a:pt x="636" y="76"/>
                              </a:lnTo>
                              <a:lnTo>
                                <a:pt x="633" y="79"/>
                              </a:lnTo>
                              <a:lnTo>
                                <a:pt x="633" y="88"/>
                              </a:lnTo>
                              <a:lnTo>
                                <a:pt x="648" y="88"/>
                              </a:lnTo>
                              <a:lnTo>
                                <a:pt x="649" y="93"/>
                              </a:lnTo>
                              <a:lnTo>
                                <a:pt x="666" y="105"/>
                              </a:lnTo>
                              <a:lnTo>
                                <a:pt x="670" y="114"/>
                              </a:lnTo>
                              <a:lnTo>
                                <a:pt x="637" y="145"/>
                              </a:lnTo>
                              <a:lnTo>
                                <a:pt x="637" y="153"/>
                              </a:lnTo>
                              <a:lnTo>
                                <a:pt x="672" y="184"/>
                              </a:lnTo>
                              <a:lnTo>
                                <a:pt x="673" y="198"/>
                              </a:lnTo>
                              <a:lnTo>
                                <a:pt x="687" y="213"/>
                              </a:lnTo>
                              <a:lnTo>
                                <a:pt x="694" y="208"/>
                              </a:lnTo>
                              <a:lnTo>
                                <a:pt x="705" y="219"/>
                              </a:lnTo>
                              <a:lnTo>
                                <a:pt x="727" y="219"/>
                              </a:lnTo>
                              <a:lnTo>
                                <a:pt x="745" y="205"/>
                              </a:lnTo>
                              <a:lnTo>
                                <a:pt x="760" y="220"/>
                              </a:lnTo>
                              <a:lnTo>
                                <a:pt x="796" y="216"/>
                              </a:lnTo>
                              <a:lnTo>
                                <a:pt x="811" y="183"/>
                              </a:lnTo>
                              <a:lnTo>
                                <a:pt x="789" y="180"/>
                              </a:lnTo>
                              <a:lnTo>
                                <a:pt x="793" y="169"/>
                              </a:lnTo>
                              <a:lnTo>
                                <a:pt x="787" y="154"/>
                              </a:lnTo>
                              <a:lnTo>
                                <a:pt x="793" y="133"/>
                              </a:lnTo>
                              <a:lnTo>
                                <a:pt x="811" y="114"/>
                              </a:lnTo>
                              <a:lnTo>
                                <a:pt x="799" y="100"/>
                              </a:lnTo>
                              <a:lnTo>
                                <a:pt x="786" y="106"/>
                              </a:lnTo>
                              <a:lnTo>
                                <a:pt x="778" y="99"/>
                              </a:lnTo>
                              <a:lnTo>
                                <a:pt x="802" y="93"/>
                              </a:lnTo>
                              <a:lnTo>
                                <a:pt x="796" y="82"/>
                              </a:lnTo>
                              <a:lnTo>
                                <a:pt x="790" y="81"/>
                              </a:lnTo>
                              <a:lnTo>
                                <a:pt x="756" y="39"/>
                              </a:lnTo>
                              <a:lnTo>
                                <a:pt x="768" y="28"/>
                              </a:lnTo>
                              <a:lnTo>
                                <a:pt x="783" y="19"/>
                              </a:lnTo>
                              <a:lnTo>
                                <a:pt x="811" y="51"/>
                              </a:lnTo>
                              <a:lnTo>
                                <a:pt x="808" y="63"/>
                              </a:lnTo>
                              <a:lnTo>
                                <a:pt x="825" y="69"/>
                              </a:lnTo>
                              <a:lnTo>
                                <a:pt x="832" y="85"/>
                              </a:lnTo>
                              <a:lnTo>
                                <a:pt x="849" y="97"/>
                              </a:lnTo>
                              <a:lnTo>
                                <a:pt x="841" y="84"/>
                              </a:lnTo>
                              <a:lnTo>
                                <a:pt x="844" y="75"/>
                              </a:lnTo>
                              <a:lnTo>
                                <a:pt x="855" y="72"/>
                              </a:lnTo>
                              <a:lnTo>
                                <a:pt x="868" y="87"/>
                              </a:lnTo>
                              <a:lnTo>
                                <a:pt x="868" y="93"/>
                              </a:lnTo>
                              <a:lnTo>
                                <a:pt x="859" y="102"/>
                              </a:lnTo>
                              <a:lnTo>
                                <a:pt x="853" y="123"/>
                              </a:lnTo>
                              <a:lnTo>
                                <a:pt x="859" y="127"/>
                              </a:lnTo>
                              <a:lnTo>
                                <a:pt x="868" y="124"/>
                              </a:lnTo>
                              <a:lnTo>
                                <a:pt x="864" y="142"/>
                              </a:lnTo>
                              <a:lnTo>
                                <a:pt x="871" y="148"/>
                              </a:lnTo>
                              <a:lnTo>
                                <a:pt x="865" y="157"/>
                              </a:lnTo>
                              <a:lnTo>
                                <a:pt x="859" y="160"/>
                              </a:lnTo>
                              <a:lnTo>
                                <a:pt x="844" y="154"/>
                              </a:lnTo>
                              <a:lnTo>
                                <a:pt x="838" y="162"/>
                              </a:lnTo>
                              <a:lnTo>
                                <a:pt x="838" y="175"/>
                              </a:lnTo>
                              <a:lnTo>
                                <a:pt x="844" y="183"/>
                              </a:lnTo>
                              <a:lnTo>
                                <a:pt x="843" y="192"/>
                              </a:lnTo>
                              <a:lnTo>
                                <a:pt x="837" y="196"/>
                              </a:lnTo>
                              <a:lnTo>
                                <a:pt x="832" y="210"/>
                              </a:lnTo>
                              <a:lnTo>
                                <a:pt x="820" y="213"/>
                              </a:lnTo>
                              <a:lnTo>
                                <a:pt x="813" y="222"/>
                              </a:lnTo>
                              <a:lnTo>
                                <a:pt x="811" y="234"/>
                              </a:lnTo>
                              <a:lnTo>
                                <a:pt x="804" y="243"/>
                              </a:lnTo>
                              <a:lnTo>
                                <a:pt x="795" y="241"/>
                              </a:lnTo>
                              <a:lnTo>
                                <a:pt x="792" y="250"/>
                              </a:lnTo>
                              <a:lnTo>
                                <a:pt x="813" y="253"/>
                              </a:lnTo>
                              <a:lnTo>
                                <a:pt x="819" y="261"/>
                              </a:lnTo>
                              <a:lnTo>
                                <a:pt x="814" y="283"/>
                              </a:lnTo>
                              <a:lnTo>
                                <a:pt x="802" y="289"/>
                              </a:lnTo>
                              <a:lnTo>
                                <a:pt x="804" y="294"/>
                              </a:lnTo>
                              <a:lnTo>
                                <a:pt x="772" y="321"/>
                              </a:lnTo>
                              <a:lnTo>
                                <a:pt x="775" y="325"/>
                              </a:lnTo>
                              <a:lnTo>
                                <a:pt x="757" y="346"/>
                              </a:lnTo>
                              <a:lnTo>
                                <a:pt x="745" y="354"/>
                              </a:lnTo>
                              <a:lnTo>
                                <a:pt x="751" y="363"/>
                              </a:lnTo>
                              <a:lnTo>
                                <a:pt x="748" y="378"/>
                              </a:lnTo>
                              <a:lnTo>
                                <a:pt x="735" y="387"/>
                              </a:lnTo>
                              <a:lnTo>
                                <a:pt x="726" y="378"/>
                              </a:lnTo>
                              <a:lnTo>
                                <a:pt x="708" y="384"/>
                              </a:lnTo>
                              <a:lnTo>
                                <a:pt x="702" y="396"/>
                              </a:lnTo>
                              <a:lnTo>
                                <a:pt x="685" y="393"/>
                              </a:lnTo>
                              <a:lnTo>
                                <a:pt x="688" y="402"/>
                              </a:lnTo>
                              <a:lnTo>
                                <a:pt x="682" y="411"/>
                              </a:lnTo>
                              <a:lnTo>
                                <a:pt x="687" y="423"/>
                              </a:lnTo>
                              <a:lnTo>
                                <a:pt x="685" y="457"/>
                              </a:lnTo>
                              <a:lnTo>
                                <a:pt x="681" y="462"/>
                              </a:lnTo>
                              <a:lnTo>
                                <a:pt x="685" y="471"/>
                              </a:lnTo>
                              <a:lnTo>
                                <a:pt x="681" y="495"/>
                              </a:lnTo>
                              <a:lnTo>
                                <a:pt x="694" y="492"/>
                              </a:lnTo>
                              <a:lnTo>
                                <a:pt x="699" y="483"/>
                              </a:lnTo>
                              <a:lnTo>
                                <a:pt x="717" y="496"/>
                              </a:lnTo>
                              <a:lnTo>
                                <a:pt x="723" y="484"/>
                              </a:lnTo>
                              <a:lnTo>
                                <a:pt x="744" y="493"/>
                              </a:lnTo>
                              <a:lnTo>
                                <a:pt x="748" y="505"/>
                              </a:lnTo>
                              <a:lnTo>
                                <a:pt x="763" y="511"/>
                              </a:lnTo>
                              <a:lnTo>
                                <a:pt x="777" y="504"/>
                              </a:lnTo>
                              <a:lnTo>
                                <a:pt x="780" y="513"/>
                              </a:lnTo>
                              <a:lnTo>
                                <a:pt x="766" y="520"/>
                              </a:lnTo>
                              <a:lnTo>
                                <a:pt x="745" y="541"/>
                              </a:lnTo>
                              <a:lnTo>
                                <a:pt x="745" y="547"/>
                              </a:lnTo>
                              <a:lnTo>
                                <a:pt x="739" y="550"/>
                              </a:lnTo>
                              <a:lnTo>
                                <a:pt x="733" y="543"/>
                              </a:lnTo>
                              <a:lnTo>
                                <a:pt x="715" y="549"/>
                              </a:lnTo>
                              <a:lnTo>
                                <a:pt x="705" y="543"/>
                              </a:lnTo>
                              <a:lnTo>
                                <a:pt x="693" y="562"/>
                              </a:lnTo>
                              <a:lnTo>
                                <a:pt x="702" y="582"/>
                              </a:lnTo>
                              <a:lnTo>
                                <a:pt x="709" y="582"/>
                              </a:lnTo>
                              <a:lnTo>
                                <a:pt x="714" y="595"/>
                              </a:lnTo>
                              <a:lnTo>
                                <a:pt x="738" y="609"/>
                              </a:lnTo>
                              <a:lnTo>
                                <a:pt x="754" y="585"/>
                              </a:lnTo>
                              <a:lnTo>
                                <a:pt x="771" y="576"/>
                              </a:lnTo>
                              <a:lnTo>
                                <a:pt x="774" y="585"/>
                              </a:lnTo>
                              <a:lnTo>
                                <a:pt x="787" y="583"/>
                              </a:lnTo>
                              <a:lnTo>
                                <a:pt x="811" y="600"/>
                              </a:lnTo>
                              <a:lnTo>
                                <a:pt x="825" y="598"/>
                              </a:lnTo>
                              <a:lnTo>
                                <a:pt x="843" y="612"/>
                              </a:lnTo>
                              <a:lnTo>
                                <a:pt x="852" y="634"/>
                              </a:lnTo>
                              <a:lnTo>
                                <a:pt x="852" y="660"/>
                              </a:lnTo>
                              <a:lnTo>
                                <a:pt x="861" y="670"/>
                              </a:lnTo>
                              <a:lnTo>
                                <a:pt x="855" y="684"/>
                              </a:lnTo>
                              <a:lnTo>
                                <a:pt x="867" y="687"/>
                              </a:lnTo>
                              <a:lnTo>
                                <a:pt x="886" y="672"/>
                              </a:lnTo>
                              <a:lnTo>
                                <a:pt x="891" y="655"/>
                              </a:lnTo>
                              <a:lnTo>
                                <a:pt x="930" y="619"/>
                              </a:lnTo>
                              <a:lnTo>
                                <a:pt x="966" y="621"/>
                              </a:lnTo>
                              <a:lnTo>
                                <a:pt x="973" y="609"/>
                              </a:lnTo>
                              <a:lnTo>
                                <a:pt x="997" y="594"/>
                              </a:lnTo>
                              <a:lnTo>
                                <a:pt x="1011" y="564"/>
                              </a:lnTo>
                              <a:lnTo>
                                <a:pt x="1026" y="565"/>
                              </a:lnTo>
                              <a:lnTo>
                                <a:pt x="1051" y="543"/>
                              </a:lnTo>
                              <a:lnTo>
                                <a:pt x="1066" y="555"/>
                              </a:lnTo>
                              <a:lnTo>
                                <a:pt x="1071" y="555"/>
                              </a:lnTo>
                              <a:lnTo>
                                <a:pt x="1087" y="534"/>
                              </a:lnTo>
                              <a:lnTo>
                                <a:pt x="1095" y="532"/>
                              </a:lnTo>
                              <a:lnTo>
                                <a:pt x="1107" y="579"/>
                              </a:lnTo>
                              <a:lnTo>
                                <a:pt x="1092" y="618"/>
                              </a:lnTo>
                              <a:lnTo>
                                <a:pt x="1083" y="624"/>
                              </a:lnTo>
                              <a:lnTo>
                                <a:pt x="1087" y="667"/>
                              </a:lnTo>
                              <a:lnTo>
                                <a:pt x="1080" y="682"/>
                              </a:lnTo>
                              <a:lnTo>
                                <a:pt x="1053" y="684"/>
                              </a:lnTo>
                              <a:lnTo>
                                <a:pt x="1051" y="696"/>
                              </a:lnTo>
                              <a:lnTo>
                                <a:pt x="1069" y="718"/>
                              </a:lnTo>
                              <a:lnTo>
                                <a:pt x="1053" y="765"/>
                              </a:lnTo>
                              <a:lnTo>
                                <a:pt x="1065" y="772"/>
                              </a:lnTo>
                              <a:lnTo>
                                <a:pt x="1071" y="790"/>
                              </a:lnTo>
                              <a:lnTo>
                                <a:pt x="1081" y="790"/>
                              </a:lnTo>
                              <a:lnTo>
                                <a:pt x="1077" y="835"/>
                              </a:lnTo>
                              <a:lnTo>
                                <a:pt x="1045" y="873"/>
                              </a:lnTo>
                              <a:lnTo>
                                <a:pt x="1050" y="891"/>
                              </a:lnTo>
                              <a:lnTo>
                                <a:pt x="1042" y="903"/>
                              </a:lnTo>
                              <a:lnTo>
                                <a:pt x="1044" y="916"/>
                              </a:lnTo>
                              <a:lnTo>
                                <a:pt x="1009" y="945"/>
                              </a:lnTo>
                              <a:lnTo>
                                <a:pt x="1009" y="955"/>
                              </a:lnTo>
                              <a:lnTo>
                                <a:pt x="982" y="969"/>
                              </a:lnTo>
                              <a:lnTo>
                                <a:pt x="981" y="984"/>
                              </a:lnTo>
                              <a:lnTo>
                                <a:pt x="951" y="1012"/>
                              </a:lnTo>
                              <a:lnTo>
                                <a:pt x="933" y="1011"/>
                              </a:lnTo>
                              <a:lnTo>
                                <a:pt x="897" y="1030"/>
                              </a:lnTo>
                              <a:lnTo>
                                <a:pt x="876" y="1005"/>
                              </a:lnTo>
                              <a:lnTo>
                                <a:pt x="874" y="987"/>
                              </a:lnTo>
                              <a:lnTo>
                                <a:pt x="865" y="982"/>
                              </a:lnTo>
                              <a:lnTo>
                                <a:pt x="867" y="969"/>
                              </a:lnTo>
                              <a:lnTo>
                                <a:pt x="852" y="936"/>
                              </a:lnTo>
                              <a:lnTo>
                                <a:pt x="832" y="919"/>
                              </a:lnTo>
                              <a:lnTo>
                                <a:pt x="826" y="895"/>
                              </a:lnTo>
                              <a:lnTo>
                                <a:pt x="805" y="876"/>
                              </a:lnTo>
                              <a:lnTo>
                                <a:pt x="801" y="841"/>
                              </a:lnTo>
                              <a:lnTo>
                                <a:pt x="790" y="823"/>
                              </a:lnTo>
                              <a:lnTo>
                                <a:pt x="768" y="817"/>
                              </a:lnTo>
                              <a:lnTo>
                                <a:pt x="757" y="799"/>
                              </a:lnTo>
                              <a:lnTo>
                                <a:pt x="762" y="786"/>
                              </a:lnTo>
                              <a:lnTo>
                                <a:pt x="757" y="766"/>
                              </a:lnTo>
                              <a:lnTo>
                                <a:pt x="685" y="694"/>
                              </a:lnTo>
                              <a:lnTo>
                                <a:pt x="603" y="660"/>
                              </a:lnTo>
                              <a:lnTo>
                                <a:pt x="544" y="660"/>
                              </a:lnTo>
                              <a:lnTo>
                                <a:pt x="508" y="646"/>
                              </a:lnTo>
                              <a:lnTo>
                                <a:pt x="403" y="651"/>
                              </a:lnTo>
                              <a:lnTo>
                                <a:pt x="349" y="705"/>
                              </a:lnTo>
                              <a:lnTo>
                                <a:pt x="319" y="711"/>
                              </a:lnTo>
                              <a:lnTo>
                                <a:pt x="292" y="738"/>
                              </a:lnTo>
                              <a:lnTo>
                                <a:pt x="234" y="708"/>
                              </a:lnTo>
                              <a:lnTo>
                                <a:pt x="154" y="772"/>
                              </a:lnTo>
                              <a:lnTo>
                                <a:pt x="138" y="799"/>
                              </a:lnTo>
                              <a:lnTo>
                                <a:pt x="94" y="775"/>
                              </a:lnTo>
                              <a:lnTo>
                                <a:pt x="87" y="769"/>
                              </a:lnTo>
                              <a:lnTo>
                                <a:pt x="84" y="774"/>
                              </a:lnTo>
                              <a:lnTo>
                                <a:pt x="85" y="786"/>
                              </a:lnTo>
                              <a:lnTo>
                                <a:pt x="99" y="790"/>
                              </a:lnTo>
                              <a:lnTo>
                                <a:pt x="105" y="802"/>
                              </a:lnTo>
                              <a:lnTo>
                                <a:pt x="127" y="817"/>
                              </a:lnTo>
                              <a:lnTo>
                                <a:pt x="108" y="847"/>
                              </a:lnTo>
                              <a:lnTo>
                                <a:pt x="162" y="844"/>
                              </a:lnTo>
                              <a:lnTo>
                                <a:pt x="130" y="897"/>
                              </a:lnTo>
                              <a:lnTo>
                                <a:pt x="60" y="859"/>
                              </a:lnTo>
                              <a:lnTo>
                                <a:pt x="46" y="847"/>
                              </a:lnTo>
                              <a:lnTo>
                                <a:pt x="37" y="835"/>
                              </a:lnTo>
                              <a:lnTo>
                                <a:pt x="78" y="766"/>
                              </a:lnTo>
                              <a:lnTo>
                                <a:pt x="54" y="747"/>
                              </a:lnTo>
                              <a:lnTo>
                                <a:pt x="0" y="6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1030" path="m0,669l18,621l52,559l64,535l28,478l246,282l357,205l336,142l354,88l381,117l396,115l432,100l435,100l448,87l471,78l475,72l487,67l490,72l495,67l507,69l513,63l522,61l526,63l534,60l543,42l543,37l562,21l567,21l616,0l621,6l624,6l615,39l637,60l634,63l631,67l636,70l636,76l633,79l633,88l648,88l649,93l666,105l670,114l637,145l637,153l672,184l673,198l687,213l694,208l705,219l727,219l745,205l760,220l796,216l811,183l789,180l793,169l787,154l793,133l811,114l799,100l786,106l778,99l802,93l796,82l790,81l756,39l768,28l783,19l811,51l808,63l825,69l832,85l849,97l841,84l844,75l855,72l868,87l868,93l859,102l853,123l859,127l868,124l864,142l871,148l865,157l859,160l844,154l838,162l838,175l844,183l843,192l837,196l832,210l820,213l813,222l811,234l804,243l795,241l792,250l813,253l819,261l814,283l802,289l804,294l772,321l775,325l757,346l745,354l751,363l748,378l735,387l726,378l708,384l702,396l685,393l688,402l682,411l687,423l685,457l681,462l685,471l681,495l694,492l699,483l717,496l723,484l744,493l748,505l763,511l777,504l780,513l766,520l745,541l745,547l739,550l733,543l715,549l705,543l693,562l702,582l709,582l714,595l738,609l754,585l771,576l774,585l787,583l811,600l825,598l843,612l852,634l852,660l861,670l855,684l867,687l886,672l891,655l930,619l966,621l973,609l997,594l1011,564l1026,565l1051,543l1066,555l1071,555l1087,534l1095,532l1107,579l1092,618l1083,624l1087,667l1080,682l1053,684l1051,696l1069,718l1053,765l1065,772l1071,790l1081,790l1077,835l1045,873l1050,891l1042,903l1044,916l1009,945l1009,955l982,969l981,984l951,1012l933,1011l897,1030l876,1005l874,987l865,982l867,969l852,936l832,919l826,895l805,876l801,841l790,823l768,817l757,799l762,786l757,766l685,694l603,660l544,660l508,646l403,651l349,705l319,711l292,738l234,708l154,772l138,799l94,775l87,769l84,774l85,786l99,790l105,802l127,817l108,847l162,844l130,897l60,859l46,847l37,835l78,766l54,747l0,669xe" fillcolor="white" stroked="t" o:allowincell="f" style="position:absolute;margin-left:43.3pt;margin-top:206.5pt;width:120.6pt;height:112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9710</wp:posOffset>
                </wp:positionH>
                <wp:positionV relativeFrom="paragraph">
                  <wp:posOffset>2935605</wp:posOffset>
                </wp:positionV>
                <wp:extent cx="116205" cy="9398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8">
                              <a:moveTo>
                                <a:pt x="0" y="63"/>
                              </a:moveTo>
                              <a:lnTo>
                                <a:pt x="0" y="50"/>
                              </a:lnTo>
                              <a:lnTo>
                                <a:pt x="21" y="47"/>
                              </a:lnTo>
                              <a:lnTo>
                                <a:pt x="33" y="27"/>
                              </a:lnTo>
                              <a:lnTo>
                                <a:pt x="50" y="14"/>
                              </a:lnTo>
                              <a:lnTo>
                                <a:pt x="54" y="0"/>
                              </a:lnTo>
                              <a:lnTo>
                                <a:pt x="68" y="9"/>
                              </a:lnTo>
                              <a:lnTo>
                                <a:pt x="68" y="14"/>
                              </a:lnTo>
                              <a:lnTo>
                                <a:pt x="84" y="29"/>
                              </a:lnTo>
                              <a:lnTo>
                                <a:pt x="71" y="53"/>
                              </a:lnTo>
                              <a:lnTo>
                                <a:pt x="66" y="68"/>
                              </a:lnTo>
                              <a:lnTo>
                                <a:pt x="35" y="48"/>
                              </a:lnTo>
                              <a:lnTo>
                                <a:pt x="20" y="62"/>
                              </a:lnTo>
                              <a:lnTo>
                                <a:pt x="0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8" path="m0,63l0,50l21,47l33,27l50,14l54,0l68,9l68,14l84,29l71,53l66,68l35,48l20,62l0,63xe" fillcolor="white" stroked="t" o:allowincell="f" style="position:absolute;margin-left:117.3pt;margin-top:231.15pt;width:9.1pt;height:7.3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4465</wp:posOffset>
                </wp:positionH>
                <wp:positionV relativeFrom="paragraph">
                  <wp:posOffset>2973070</wp:posOffset>
                </wp:positionV>
                <wp:extent cx="46990" cy="64770"/>
                <wp:effectExtent l="635" t="63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7">
                              <a:moveTo>
                                <a:pt x="0" y="24"/>
                              </a:moveTo>
                              <a:lnTo>
                                <a:pt x="22" y="0"/>
                              </a:lnTo>
                              <a:lnTo>
                                <a:pt x="33" y="3"/>
                              </a:lnTo>
                              <a:lnTo>
                                <a:pt x="34" y="21"/>
                              </a:lnTo>
                              <a:lnTo>
                                <a:pt x="18" y="47"/>
                              </a:lnTo>
                              <a:lnTo>
                                <a:pt x="7" y="42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7" path="m0,24l22,0l33,3l34,21l18,47l7,42l0,24xe" fillcolor="white" stroked="t" o:allowincell="f" style="position:absolute;margin-left:112.95pt;margin-top:234.1pt;width:3.65pt;height:5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7860</wp:posOffset>
                </wp:positionH>
                <wp:positionV relativeFrom="paragraph">
                  <wp:posOffset>3719195</wp:posOffset>
                </wp:positionV>
                <wp:extent cx="20955" cy="12065"/>
                <wp:effectExtent l="1270" t="127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">
                              <a:moveTo>
                                <a:pt x="0" y="9"/>
                              </a:moveTo>
                              <a:lnTo>
                                <a:pt x="15" y="3"/>
                              </a:lnTo>
                              <a:lnTo>
                                <a:pt x="10" y="0"/>
                              </a:lnTo>
                              <a:lnTo>
                                <a:pt x="0" y="3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9" path="m0,9l15,3l10,0l0,3l0,9xe" fillcolor="white" stroked="t" o:allowincell="f" style="position:absolute;margin-left:51.8pt;margin-top:292.85pt;width:1.6pt;height:0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7035</wp:posOffset>
                </wp:positionH>
                <wp:positionV relativeFrom="paragraph">
                  <wp:posOffset>2535555</wp:posOffset>
                </wp:positionV>
                <wp:extent cx="210185" cy="266065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92">
                              <a:moveTo>
                                <a:pt x="0" y="45"/>
                              </a:moveTo>
                              <a:lnTo>
                                <a:pt x="63" y="0"/>
                              </a:lnTo>
                              <a:lnTo>
                                <a:pt x="105" y="6"/>
                              </a:lnTo>
                              <a:lnTo>
                                <a:pt x="107" y="7"/>
                              </a:lnTo>
                              <a:lnTo>
                                <a:pt x="110" y="10"/>
                              </a:lnTo>
                              <a:lnTo>
                                <a:pt x="119" y="13"/>
                              </a:lnTo>
                              <a:lnTo>
                                <a:pt x="125" y="19"/>
                              </a:lnTo>
                              <a:lnTo>
                                <a:pt x="123" y="69"/>
                              </a:lnTo>
                              <a:lnTo>
                                <a:pt x="152" y="108"/>
                              </a:lnTo>
                              <a:lnTo>
                                <a:pt x="152" y="112"/>
                              </a:lnTo>
                              <a:lnTo>
                                <a:pt x="146" y="120"/>
                              </a:lnTo>
                              <a:lnTo>
                                <a:pt x="144" y="126"/>
                              </a:lnTo>
                              <a:lnTo>
                                <a:pt x="128" y="136"/>
                              </a:lnTo>
                              <a:lnTo>
                                <a:pt x="125" y="144"/>
                              </a:lnTo>
                              <a:lnTo>
                                <a:pt x="131" y="153"/>
                              </a:lnTo>
                              <a:lnTo>
                                <a:pt x="129" y="160"/>
                              </a:lnTo>
                              <a:lnTo>
                                <a:pt x="117" y="169"/>
                              </a:lnTo>
                              <a:lnTo>
                                <a:pt x="117" y="175"/>
                              </a:lnTo>
                              <a:lnTo>
                                <a:pt x="96" y="192"/>
                              </a:lnTo>
                              <a:lnTo>
                                <a:pt x="93" y="181"/>
                              </a:lnTo>
                              <a:lnTo>
                                <a:pt x="102" y="175"/>
                              </a:lnTo>
                              <a:lnTo>
                                <a:pt x="95" y="166"/>
                              </a:lnTo>
                              <a:lnTo>
                                <a:pt x="93" y="150"/>
                              </a:lnTo>
                              <a:lnTo>
                                <a:pt x="78" y="147"/>
                              </a:lnTo>
                              <a:lnTo>
                                <a:pt x="69" y="153"/>
                              </a:lnTo>
                              <a:lnTo>
                                <a:pt x="60" y="144"/>
                              </a:lnTo>
                              <a:lnTo>
                                <a:pt x="72" y="133"/>
                              </a:lnTo>
                              <a:lnTo>
                                <a:pt x="50" y="109"/>
                              </a:lnTo>
                              <a:lnTo>
                                <a:pt x="48" y="96"/>
                              </a:lnTo>
                              <a:lnTo>
                                <a:pt x="53" y="93"/>
                              </a:lnTo>
                              <a:lnTo>
                                <a:pt x="47" y="85"/>
                              </a:lnTo>
                              <a:lnTo>
                                <a:pt x="36" y="85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92" path="m0,45l63,0l105,6l107,7l110,10l119,13l125,19l123,69l152,108l152,112l146,120l144,126l128,136l125,144l131,153l129,160l117,169l117,175l96,192l93,181l102,175l95,166l93,150l78,147l69,153l60,144l72,133l50,109l48,96l53,93l47,85l36,85l0,45xe" fillcolor="white" stroked="t" o:allowincell="f" style="position:absolute;margin-left:132.05pt;margin-top:199.65pt;width:16.5pt;height:20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3690</wp:posOffset>
                </wp:positionH>
                <wp:positionV relativeFrom="paragraph">
                  <wp:posOffset>1581785</wp:posOffset>
                </wp:positionV>
                <wp:extent cx="909955" cy="634365"/>
                <wp:effectExtent l="1270" t="127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458">
                              <a:moveTo>
                                <a:pt x="0" y="420"/>
                              </a:moveTo>
                              <a:lnTo>
                                <a:pt x="18" y="375"/>
                              </a:lnTo>
                              <a:lnTo>
                                <a:pt x="75" y="329"/>
                              </a:lnTo>
                              <a:lnTo>
                                <a:pt x="91" y="306"/>
                              </a:lnTo>
                              <a:lnTo>
                                <a:pt x="91" y="273"/>
                              </a:lnTo>
                              <a:lnTo>
                                <a:pt x="132" y="246"/>
                              </a:lnTo>
                              <a:lnTo>
                                <a:pt x="147" y="207"/>
                              </a:lnTo>
                              <a:lnTo>
                                <a:pt x="190" y="185"/>
                              </a:lnTo>
                              <a:lnTo>
                                <a:pt x="156" y="137"/>
                              </a:lnTo>
                              <a:lnTo>
                                <a:pt x="60" y="183"/>
                              </a:lnTo>
                              <a:lnTo>
                                <a:pt x="18" y="179"/>
                              </a:lnTo>
                              <a:lnTo>
                                <a:pt x="100" y="60"/>
                              </a:lnTo>
                              <a:lnTo>
                                <a:pt x="124" y="30"/>
                              </a:lnTo>
                              <a:lnTo>
                                <a:pt x="126" y="0"/>
                              </a:lnTo>
                              <a:lnTo>
                                <a:pt x="205" y="15"/>
                              </a:lnTo>
                              <a:lnTo>
                                <a:pt x="283" y="11"/>
                              </a:lnTo>
                              <a:lnTo>
                                <a:pt x="321" y="5"/>
                              </a:lnTo>
                              <a:lnTo>
                                <a:pt x="310" y="54"/>
                              </a:lnTo>
                              <a:lnTo>
                                <a:pt x="382" y="96"/>
                              </a:lnTo>
                              <a:lnTo>
                                <a:pt x="436" y="86"/>
                              </a:lnTo>
                              <a:lnTo>
                                <a:pt x="472" y="99"/>
                              </a:lnTo>
                              <a:lnTo>
                                <a:pt x="481" y="107"/>
                              </a:lnTo>
                              <a:lnTo>
                                <a:pt x="481" y="108"/>
                              </a:lnTo>
                              <a:lnTo>
                                <a:pt x="495" y="107"/>
                              </a:lnTo>
                              <a:lnTo>
                                <a:pt x="502" y="110"/>
                              </a:lnTo>
                              <a:lnTo>
                                <a:pt x="504" y="119"/>
                              </a:lnTo>
                              <a:lnTo>
                                <a:pt x="528" y="135"/>
                              </a:lnTo>
                              <a:lnTo>
                                <a:pt x="532" y="153"/>
                              </a:lnTo>
                              <a:lnTo>
                                <a:pt x="550" y="155"/>
                              </a:lnTo>
                              <a:lnTo>
                                <a:pt x="561" y="159"/>
                              </a:lnTo>
                              <a:lnTo>
                                <a:pt x="570" y="170"/>
                              </a:lnTo>
                              <a:lnTo>
                                <a:pt x="592" y="168"/>
                              </a:lnTo>
                              <a:lnTo>
                                <a:pt x="597" y="171"/>
                              </a:lnTo>
                              <a:lnTo>
                                <a:pt x="606" y="167"/>
                              </a:lnTo>
                              <a:lnTo>
                                <a:pt x="627" y="167"/>
                              </a:lnTo>
                              <a:lnTo>
                                <a:pt x="634" y="180"/>
                              </a:lnTo>
                              <a:lnTo>
                                <a:pt x="648" y="186"/>
                              </a:lnTo>
                              <a:lnTo>
                                <a:pt x="642" y="198"/>
                              </a:lnTo>
                              <a:lnTo>
                                <a:pt x="657" y="206"/>
                              </a:lnTo>
                              <a:lnTo>
                                <a:pt x="640" y="221"/>
                              </a:lnTo>
                              <a:lnTo>
                                <a:pt x="634" y="233"/>
                              </a:lnTo>
                              <a:lnTo>
                                <a:pt x="655" y="237"/>
                              </a:lnTo>
                              <a:lnTo>
                                <a:pt x="598" y="264"/>
                              </a:lnTo>
                              <a:lnTo>
                                <a:pt x="586" y="257"/>
                              </a:lnTo>
                              <a:lnTo>
                                <a:pt x="534" y="255"/>
                              </a:lnTo>
                              <a:lnTo>
                                <a:pt x="525" y="245"/>
                              </a:lnTo>
                              <a:lnTo>
                                <a:pt x="493" y="243"/>
                              </a:lnTo>
                              <a:lnTo>
                                <a:pt x="487" y="230"/>
                              </a:lnTo>
                              <a:lnTo>
                                <a:pt x="475" y="240"/>
                              </a:lnTo>
                              <a:lnTo>
                                <a:pt x="468" y="257"/>
                              </a:lnTo>
                              <a:lnTo>
                                <a:pt x="454" y="257"/>
                              </a:lnTo>
                              <a:lnTo>
                                <a:pt x="435" y="276"/>
                              </a:lnTo>
                              <a:lnTo>
                                <a:pt x="405" y="284"/>
                              </a:lnTo>
                              <a:lnTo>
                                <a:pt x="336" y="276"/>
                              </a:lnTo>
                              <a:lnTo>
                                <a:pt x="333" y="267"/>
                              </a:lnTo>
                              <a:lnTo>
                                <a:pt x="297" y="270"/>
                              </a:lnTo>
                              <a:lnTo>
                                <a:pt x="300" y="284"/>
                              </a:lnTo>
                              <a:lnTo>
                                <a:pt x="298" y="297"/>
                              </a:lnTo>
                              <a:lnTo>
                                <a:pt x="276" y="303"/>
                              </a:lnTo>
                              <a:lnTo>
                                <a:pt x="274" y="318"/>
                              </a:lnTo>
                              <a:lnTo>
                                <a:pt x="283" y="327"/>
                              </a:lnTo>
                              <a:lnTo>
                                <a:pt x="280" y="335"/>
                              </a:lnTo>
                              <a:lnTo>
                                <a:pt x="237" y="338"/>
                              </a:lnTo>
                              <a:lnTo>
                                <a:pt x="228" y="347"/>
                              </a:lnTo>
                              <a:lnTo>
                                <a:pt x="223" y="339"/>
                              </a:lnTo>
                              <a:lnTo>
                                <a:pt x="208" y="333"/>
                              </a:lnTo>
                              <a:lnTo>
                                <a:pt x="193" y="338"/>
                              </a:lnTo>
                              <a:lnTo>
                                <a:pt x="195" y="350"/>
                              </a:lnTo>
                              <a:lnTo>
                                <a:pt x="184" y="360"/>
                              </a:lnTo>
                              <a:lnTo>
                                <a:pt x="165" y="399"/>
                              </a:lnTo>
                              <a:lnTo>
                                <a:pt x="141" y="404"/>
                              </a:lnTo>
                              <a:lnTo>
                                <a:pt x="126" y="428"/>
                              </a:lnTo>
                              <a:lnTo>
                                <a:pt x="117" y="428"/>
                              </a:lnTo>
                              <a:lnTo>
                                <a:pt x="111" y="420"/>
                              </a:lnTo>
                              <a:lnTo>
                                <a:pt x="100" y="420"/>
                              </a:lnTo>
                              <a:lnTo>
                                <a:pt x="96" y="413"/>
                              </a:lnTo>
                              <a:lnTo>
                                <a:pt x="88" y="413"/>
                              </a:lnTo>
                              <a:lnTo>
                                <a:pt x="84" y="417"/>
                              </a:lnTo>
                              <a:lnTo>
                                <a:pt x="85" y="422"/>
                              </a:lnTo>
                              <a:lnTo>
                                <a:pt x="81" y="429"/>
                              </a:lnTo>
                              <a:lnTo>
                                <a:pt x="45" y="456"/>
                              </a:lnTo>
                              <a:lnTo>
                                <a:pt x="30" y="458"/>
                              </a:lnTo>
                              <a:lnTo>
                                <a:pt x="21" y="432"/>
                              </a:lnTo>
                              <a:lnTo>
                                <a:pt x="15" y="432"/>
                              </a:lnTo>
                              <a:lnTo>
                                <a:pt x="0" y="4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458" path="m0,420l18,375l75,329l91,306l91,273l132,246l147,207l190,185l156,137l60,183l18,179l100,60l124,30l126,0l205,15l283,11l321,5l310,54l382,96l436,86l472,99l481,107l481,108l495,107l502,110l504,119l528,135l532,153l550,155l561,159l570,170l592,168l597,171l606,167l627,167l634,180l648,186l642,198l657,206l640,221l634,233l655,237l598,264l586,257l534,255l525,245l493,243l487,230l475,240l468,257l454,257l435,276l405,284l336,276l333,267l297,270l300,284l298,297l276,303l274,318l283,327l280,335l237,338l228,347l223,339l208,333l193,338l195,350l184,360l165,399l141,404l126,428l117,428l111,420l100,420l96,413l88,413l84,417l85,422l81,429l45,456l30,458l21,432l15,432l0,420xe" fillcolor="white" stroked="t" o:allowincell="f" style="position:absolute;margin-left:124.7pt;margin-top:124.55pt;width:71.6pt;height:49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3620</wp:posOffset>
                </wp:positionH>
                <wp:positionV relativeFrom="paragraph">
                  <wp:posOffset>2167255</wp:posOffset>
                </wp:positionV>
                <wp:extent cx="863600" cy="61722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61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446">
                              <a:moveTo>
                                <a:pt x="0" y="338"/>
                              </a:moveTo>
                              <a:lnTo>
                                <a:pt x="39" y="291"/>
                              </a:lnTo>
                              <a:lnTo>
                                <a:pt x="172" y="249"/>
                              </a:lnTo>
                              <a:lnTo>
                                <a:pt x="220" y="158"/>
                              </a:lnTo>
                              <a:lnTo>
                                <a:pt x="271" y="135"/>
                              </a:lnTo>
                              <a:lnTo>
                                <a:pt x="298" y="71"/>
                              </a:lnTo>
                              <a:lnTo>
                                <a:pt x="391" y="27"/>
                              </a:lnTo>
                              <a:lnTo>
                                <a:pt x="403" y="0"/>
                              </a:lnTo>
                              <a:lnTo>
                                <a:pt x="438" y="60"/>
                              </a:lnTo>
                              <a:lnTo>
                                <a:pt x="438" y="74"/>
                              </a:lnTo>
                              <a:lnTo>
                                <a:pt x="429" y="98"/>
                              </a:lnTo>
                              <a:lnTo>
                                <a:pt x="420" y="105"/>
                              </a:lnTo>
                              <a:lnTo>
                                <a:pt x="420" y="125"/>
                              </a:lnTo>
                              <a:lnTo>
                                <a:pt x="481" y="90"/>
                              </a:lnTo>
                              <a:lnTo>
                                <a:pt x="484" y="96"/>
                              </a:lnTo>
                              <a:lnTo>
                                <a:pt x="501" y="89"/>
                              </a:lnTo>
                              <a:lnTo>
                                <a:pt x="514" y="89"/>
                              </a:lnTo>
                              <a:lnTo>
                                <a:pt x="549" y="77"/>
                              </a:lnTo>
                              <a:lnTo>
                                <a:pt x="564" y="77"/>
                              </a:lnTo>
                              <a:lnTo>
                                <a:pt x="576" y="71"/>
                              </a:lnTo>
                              <a:lnTo>
                                <a:pt x="579" y="74"/>
                              </a:lnTo>
                              <a:lnTo>
                                <a:pt x="565" y="95"/>
                              </a:lnTo>
                              <a:lnTo>
                                <a:pt x="570" y="104"/>
                              </a:lnTo>
                              <a:lnTo>
                                <a:pt x="583" y="101"/>
                              </a:lnTo>
                              <a:lnTo>
                                <a:pt x="594" y="110"/>
                              </a:lnTo>
                              <a:lnTo>
                                <a:pt x="609" y="113"/>
                              </a:lnTo>
                              <a:lnTo>
                                <a:pt x="624" y="134"/>
                              </a:lnTo>
                              <a:lnTo>
                                <a:pt x="615" y="141"/>
                              </a:lnTo>
                              <a:lnTo>
                                <a:pt x="622" y="165"/>
                              </a:lnTo>
                              <a:lnTo>
                                <a:pt x="603" y="186"/>
                              </a:lnTo>
                              <a:lnTo>
                                <a:pt x="591" y="186"/>
                              </a:lnTo>
                              <a:lnTo>
                                <a:pt x="586" y="192"/>
                              </a:lnTo>
                              <a:lnTo>
                                <a:pt x="574" y="197"/>
                              </a:lnTo>
                              <a:lnTo>
                                <a:pt x="570" y="215"/>
                              </a:lnTo>
                              <a:lnTo>
                                <a:pt x="573" y="219"/>
                              </a:lnTo>
                              <a:lnTo>
                                <a:pt x="565" y="236"/>
                              </a:lnTo>
                              <a:lnTo>
                                <a:pt x="567" y="246"/>
                              </a:lnTo>
                              <a:lnTo>
                                <a:pt x="577" y="272"/>
                              </a:lnTo>
                              <a:lnTo>
                                <a:pt x="535" y="266"/>
                              </a:lnTo>
                              <a:lnTo>
                                <a:pt x="472" y="311"/>
                              </a:lnTo>
                              <a:lnTo>
                                <a:pt x="469" y="314"/>
                              </a:lnTo>
                              <a:lnTo>
                                <a:pt x="457" y="327"/>
                              </a:lnTo>
                              <a:lnTo>
                                <a:pt x="441" y="348"/>
                              </a:lnTo>
                              <a:lnTo>
                                <a:pt x="426" y="357"/>
                              </a:lnTo>
                              <a:lnTo>
                                <a:pt x="414" y="368"/>
                              </a:lnTo>
                              <a:lnTo>
                                <a:pt x="361" y="411"/>
                              </a:lnTo>
                              <a:lnTo>
                                <a:pt x="328" y="443"/>
                              </a:lnTo>
                              <a:lnTo>
                                <a:pt x="324" y="434"/>
                              </a:lnTo>
                              <a:lnTo>
                                <a:pt x="307" y="422"/>
                              </a:lnTo>
                              <a:lnTo>
                                <a:pt x="306" y="417"/>
                              </a:lnTo>
                              <a:lnTo>
                                <a:pt x="291" y="417"/>
                              </a:lnTo>
                              <a:lnTo>
                                <a:pt x="291" y="408"/>
                              </a:lnTo>
                              <a:lnTo>
                                <a:pt x="294" y="405"/>
                              </a:lnTo>
                              <a:lnTo>
                                <a:pt x="294" y="399"/>
                              </a:lnTo>
                              <a:lnTo>
                                <a:pt x="289" y="396"/>
                              </a:lnTo>
                              <a:lnTo>
                                <a:pt x="292" y="392"/>
                              </a:lnTo>
                              <a:lnTo>
                                <a:pt x="295" y="389"/>
                              </a:lnTo>
                              <a:lnTo>
                                <a:pt x="273" y="368"/>
                              </a:lnTo>
                              <a:lnTo>
                                <a:pt x="282" y="335"/>
                              </a:lnTo>
                              <a:lnTo>
                                <a:pt x="279" y="335"/>
                              </a:lnTo>
                              <a:lnTo>
                                <a:pt x="274" y="329"/>
                              </a:lnTo>
                              <a:lnTo>
                                <a:pt x="225" y="350"/>
                              </a:lnTo>
                              <a:lnTo>
                                <a:pt x="220" y="350"/>
                              </a:lnTo>
                              <a:lnTo>
                                <a:pt x="201" y="366"/>
                              </a:lnTo>
                              <a:lnTo>
                                <a:pt x="201" y="371"/>
                              </a:lnTo>
                              <a:lnTo>
                                <a:pt x="192" y="389"/>
                              </a:lnTo>
                              <a:lnTo>
                                <a:pt x="184" y="392"/>
                              </a:lnTo>
                              <a:lnTo>
                                <a:pt x="180" y="390"/>
                              </a:lnTo>
                              <a:lnTo>
                                <a:pt x="171" y="392"/>
                              </a:lnTo>
                              <a:lnTo>
                                <a:pt x="165" y="398"/>
                              </a:lnTo>
                              <a:lnTo>
                                <a:pt x="153" y="396"/>
                              </a:lnTo>
                              <a:lnTo>
                                <a:pt x="148" y="401"/>
                              </a:lnTo>
                              <a:lnTo>
                                <a:pt x="145" y="396"/>
                              </a:lnTo>
                              <a:lnTo>
                                <a:pt x="133" y="401"/>
                              </a:lnTo>
                              <a:lnTo>
                                <a:pt x="129" y="407"/>
                              </a:lnTo>
                              <a:lnTo>
                                <a:pt x="106" y="416"/>
                              </a:lnTo>
                              <a:lnTo>
                                <a:pt x="93" y="429"/>
                              </a:lnTo>
                              <a:lnTo>
                                <a:pt x="90" y="429"/>
                              </a:lnTo>
                              <a:lnTo>
                                <a:pt x="54" y="444"/>
                              </a:lnTo>
                              <a:lnTo>
                                <a:pt x="39" y="446"/>
                              </a:lnTo>
                              <a:lnTo>
                                <a:pt x="12" y="417"/>
                              </a:lnTo>
                              <a:lnTo>
                                <a:pt x="16" y="407"/>
                              </a:lnTo>
                              <a:lnTo>
                                <a:pt x="0" y="3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446" path="m0,338l39,291l172,249l220,158l271,135l298,71l391,27l403,0l438,60l438,74l429,98l420,105l420,125l481,90l484,96l501,89l514,89l549,77l564,77l576,71l579,74l565,95l570,104l583,101l594,110l609,113l624,134l615,141l622,165l603,186l591,186l586,192l574,197l570,215l573,219l565,236l567,246l577,272l535,266l472,311l469,314l457,327l441,348l426,357l414,368l361,411l328,443l324,434l307,422l306,417l291,417l291,408l294,405l294,399l289,396l292,392l295,389l273,368l282,335l279,335l274,329l225,350l220,350l201,366l201,371l192,389l184,392l180,390l171,392l165,398l153,396l148,401l145,396l133,401l129,407l106,416l93,429l90,429l54,444l39,446l12,417l16,407l0,338xe" fillcolor="white" stroked="t" o:allowincell="f" style="position:absolute;margin-left:80.6pt;margin-top:170.65pt;width:67.95pt;height:48.5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2885</wp:posOffset>
                </wp:positionH>
                <wp:positionV relativeFrom="paragraph">
                  <wp:posOffset>2502535</wp:posOffset>
                </wp:positionV>
                <wp:extent cx="761365" cy="107124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0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774">
                              <a:moveTo>
                                <a:pt x="0" y="582"/>
                              </a:moveTo>
                              <a:lnTo>
                                <a:pt x="13" y="579"/>
                              </a:lnTo>
                              <a:lnTo>
                                <a:pt x="18" y="570"/>
                              </a:lnTo>
                              <a:lnTo>
                                <a:pt x="36" y="583"/>
                              </a:lnTo>
                              <a:lnTo>
                                <a:pt x="42" y="571"/>
                              </a:lnTo>
                              <a:lnTo>
                                <a:pt x="63" y="580"/>
                              </a:lnTo>
                              <a:lnTo>
                                <a:pt x="67" y="592"/>
                              </a:lnTo>
                              <a:lnTo>
                                <a:pt x="82" y="598"/>
                              </a:lnTo>
                              <a:lnTo>
                                <a:pt x="96" y="591"/>
                              </a:lnTo>
                              <a:lnTo>
                                <a:pt x="99" y="600"/>
                              </a:lnTo>
                              <a:lnTo>
                                <a:pt x="85" y="607"/>
                              </a:lnTo>
                              <a:lnTo>
                                <a:pt x="64" y="628"/>
                              </a:lnTo>
                              <a:lnTo>
                                <a:pt x="64" y="634"/>
                              </a:lnTo>
                              <a:lnTo>
                                <a:pt x="58" y="637"/>
                              </a:lnTo>
                              <a:lnTo>
                                <a:pt x="52" y="630"/>
                              </a:lnTo>
                              <a:lnTo>
                                <a:pt x="34" y="636"/>
                              </a:lnTo>
                              <a:lnTo>
                                <a:pt x="24" y="630"/>
                              </a:lnTo>
                              <a:lnTo>
                                <a:pt x="12" y="649"/>
                              </a:lnTo>
                              <a:lnTo>
                                <a:pt x="21" y="669"/>
                              </a:lnTo>
                              <a:lnTo>
                                <a:pt x="28" y="669"/>
                              </a:lnTo>
                              <a:lnTo>
                                <a:pt x="33" y="682"/>
                              </a:lnTo>
                              <a:lnTo>
                                <a:pt x="57" y="696"/>
                              </a:lnTo>
                              <a:lnTo>
                                <a:pt x="73" y="672"/>
                              </a:lnTo>
                              <a:lnTo>
                                <a:pt x="90" y="663"/>
                              </a:lnTo>
                              <a:lnTo>
                                <a:pt x="93" y="672"/>
                              </a:lnTo>
                              <a:lnTo>
                                <a:pt x="106" y="670"/>
                              </a:lnTo>
                              <a:lnTo>
                                <a:pt x="130" y="687"/>
                              </a:lnTo>
                              <a:lnTo>
                                <a:pt x="144" y="685"/>
                              </a:lnTo>
                              <a:lnTo>
                                <a:pt x="162" y="699"/>
                              </a:lnTo>
                              <a:lnTo>
                                <a:pt x="171" y="721"/>
                              </a:lnTo>
                              <a:lnTo>
                                <a:pt x="171" y="747"/>
                              </a:lnTo>
                              <a:lnTo>
                                <a:pt x="180" y="757"/>
                              </a:lnTo>
                              <a:lnTo>
                                <a:pt x="174" y="771"/>
                              </a:lnTo>
                              <a:lnTo>
                                <a:pt x="186" y="774"/>
                              </a:lnTo>
                              <a:lnTo>
                                <a:pt x="205" y="759"/>
                              </a:lnTo>
                              <a:lnTo>
                                <a:pt x="210" y="742"/>
                              </a:lnTo>
                              <a:lnTo>
                                <a:pt x="249" y="706"/>
                              </a:lnTo>
                              <a:lnTo>
                                <a:pt x="285" y="708"/>
                              </a:lnTo>
                              <a:lnTo>
                                <a:pt x="292" y="696"/>
                              </a:lnTo>
                              <a:lnTo>
                                <a:pt x="316" y="681"/>
                              </a:lnTo>
                              <a:lnTo>
                                <a:pt x="330" y="651"/>
                              </a:lnTo>
                              <a:lnTo>
                                <a:pt x="345" y="652"/>
                              </a:lnTo>
                              <a:lnTo>
                                <a:pt x="370" y="630"/>
                              </a:lnTo>
                              <a:lnTo>
                                <a:pt x="385" y="642"/>
                              </a:lnTo>
                              <a:lnTo>
                                <a:pt x="390" y="642"/>
                              </a:lnTo>
                              <a:lnTo>
                                <a:pt x="406" y="621"/>
                              </a:lnTo>
                              <a:lnTo>
                                <a:pt x="414" y="619"/>
                              </a:lnTo>
                              <a:lnTo>
                                <a:pt x="430" y="610"/>
                              </a:lnTo>
                              <a:lnTo>
                                <a:pt x="456" y="579"/>
                              </a:lnTo>
                              <a:lnTo>
                                <a:pt x="478" y="582"/>
                              </a:lnTo>
                              <a:lnTo>
                                <a:pt x="493" y="565"/>
                              </a:lnTo>
                              <a:lnTo>
                                <a:pt x="490" y="556"/>
                              </a:lnTo>
                              <a:lnTo>
                                <a:pt x="492" y="534"/>
                              </a:lnTo>
                              <a:lnTo>
                                <a:pt x="487" y="508"/>
                              </a:lnTo>
                              <a:lnTo>
                                <a:pt x="499" y="501"/>
                              </a:lnTo>
                              <a:lnTo>
                                <a:pt x="496" y="487"/>
                              </a:lnTo>
                              <a:lnTo>
                                <a:pt x="517" y="480"/>
                              </a:lnTo>
                              <a:lnTo>
                                <a:pt x="526" y="499"/>
                              </a:lnTo>
                              <a:lnTo>
                                <a:pt x="544" y="481"/>
                              </a:lnTo>
                              <a:lnTo>
                                <a:pt x="541" y="463"/>
                              </a:lnTo>
                              <a:lnTo>
                                <a:pt x="547" y="454"/>
                              </a:lnTo>
                              <a:lnTo>
                                <a:pt x="546" y="442"/>
                              </a:lnTo>
                              <a:lnTo>
                                <a:pt x="550" y="436"/>
                              </a:lnTo>
                              <a:lnTo>
                                <a:pt x="534" y="421"/>
                              </a:lnTo>
                              <a:lnTo>
                                <a:pt x="520" y="417"/>
                              </a:lnTo>
                              <a:lnTo>
                                <a:pt x="520" y="402"/>
                              </a:lnTo>
                              <a:lnTo>
                                <a:pt x="484" y="396"/>
                              </a:lnTo>
                              <a:lnTo>
                                <a:pt x="474" y="379"/>
                              </a:lnTo>
                              <a:lnTo>
                                <a:pt x="480" y="337"/>
                              </a:lnTo>
                              <a:lnTo>
                                <a:pt x="472" y="330"/>
                              </a:lnTo>
                              <a:lnTo>
                                <a:pt x="471" y="316"/>
                              </a:lnTo>
                              <a:lnTo>
                                <a:pt x="483" y="301"/>
                              </a:lnTo>
                              <a:lnTo>
                                <a:pt x="478" y="291"/>
                              </a:lnTo>
                              <a:lnTo>
                                <a:pt x="486" y="271"/>
                              </a:lnTo>
                              <a:lnTo>
                                <a:pt x="498" y="261"/>
                              </a:lnTo>
                              <a:lnTo>
                                <a:pt x="496" y="249"/>
                              </a:lnTo>
                              <a:lnTo>
                                <a:pt x="505" y="241"/>
                              </a:lnTo>
                              <a:lnTo>
                                <a:pt x="505" y="232"/>
                              </a:lnTo>
                              <a:lnTo>
                                <a:pt x="483" y="213"/>
                              </a:lnTo>
                              <a:lnTo>
                                <a:pt x="493" y="198"/>
                              </a:lnTo>
                              <a:lnTo>
                                <a:pt x="501" y="198"/>
                              </a:lnTo>
                              <a:lnTo>
                                <a:pt x="505" y="210"/>
                              </a:lnTo>
                              <a:lnTo>
                                <a:pt x="516" y="213"/>
                              </a:lnTo>
                              <a:lnTo>
                                <a:pt x="535" y="196"/>
                              </a:lnTo>
                              <a:lnTo>
                                <a:pt x="528" y="181"/>
                              </a:lnTo>
                              <a:lnTo>
                                <a:pt x="528" y="160"/>
                              </a:lnTo>
                              <a:lnTo>
                                <a:pt x="505" y="151"/>
                              </a:lnTo>
                              <a:lnTo>
                                <a:pt x="468" y="153"/>
                              </a:lnTo>
                              <a:lnTo>
                                <a:pt x="456" y="159"/>
                              </a:lnTo>
                              <a:lnTo>
                                <a:pt x="438" y="145"/>
                              </a:lnTo>
                              <a:lnTo>
                                <a:pt x="421" y="147"/>
                              </a:lnTo>
                              <a:lnTo>
                                <a:pt x="408" y="139"/>
                              </a:lnTo>
                              <a:lnTo>
                                <a:pt x="400" y="147"/>
                              </a:lnTo>
                              <a:lnTo>
                                <a:pt x="388" y="139"/>
                              </a:lnTo>
                              <a:lnTo>
                                <a:pt x="381" y="147"/>
                              </a:lnTo>
                              <a:lnTo>
                                <a:pt x="376" y="141"/>
                              </a:lnTo>
                              <a:lnTo>
                                <a:pt x="393" y="130"/>
                              </a:lnTo>
                              <a:lnTo>
                                <a:pt x="390" y="114"/>
                              </a:lnTo>
                              <a:lnTo>
                                <a:pt x="399" y="106"/>
                              </a:lnTo>
                              <a:lnTo>
                                <a:pt x="391" y="91"/>
                              </a:lnTo>
                              <a:lnTo>
                                <a:pt x="396" y="81"/>
                              </a:lnTo>
                              <a:lnTo>
                                <a:pt x="396" y="61"/>
                              </a:lnTo>
                              <a:lnTo>
                                <a:pt x="384" y="63"/>
                              </a:lnTo>
                              <a:lnTo>
                                <a:pt x="384" y="55"/>
                              </a:lnTo>
                              <a:lnTo>
                                <a:pt x="397" y="52"/>
                              </a:lnTo>
                              <a:lnTo>
                                <a:pt x="420" y="31"/>
                              </a:lnTo>
                              <a:lnTo>
                                <a:pt x="414" y="19"/>
                              </a:lnTo>
                              <a:lnTo>
                                <a:pt x="406" y="1"/>
                              </a:lnTo>
                              <a:lnTo>
                                <a:pt x="388" y="0"/>
                              </a:lnTo>
                              <a:lnTo>
                                <a:pt x="346" y="27"/>
                              </a:lnTo>
                              <a:lnTo>
                                <a:pt x="279" y="39"/>
                              </a:lnTo>
                              <a:lnTo>
                                <a:pt x="252" y="37"/>
                              </a:lnTo>
                              <a:lnTo>
                                <a:pt x="258" y="43"/>
                              </a:lnTo>
                              <a:lnTo>
                                <a:pt x="256" y="93"/>
                              </a:lnTo>
                              <a:lnTo>
                                <a:pt x="285" y="132"/>
                              </a:lnTo>
                              <a:lnTo>
                                <a:pt x="285" y="136"/>
                              </a:lnTo>
                              <a:lnTo>
                                <a:pt x="294" y="145"/>
                              </a:lnTo>
                              <a:lnTo>
                                <a:pt x="280" y="153"/>
                              </a:lnTo>
                              <a:lnTo>
                                <a:pt x="277" y="150"/>
                              </a:lnTo>
                              <a:lnTo>
                                <a:pt x="261" y="160"/>
                              </a:lnTo>
                              <a:lnTo>
                                <a:pt x="258" y="168"/>
                              </a:lnTo>
                              <a:lnTo>
                                <a:pt x="264" y="177"/>
                              </a:lnTo>
                              <a:lnTo>
                                <a:pt x="262" y="184"/>
                              </a:lnTo>
                              <a:lnTo>
                                <a:pt x="250" y="193"/>
                              </a:lnTo>
                              <a:lnTo>
                                <a:pt x="250" y="199"/>
                              </a:lnTo>
                              <a:lnTo>
                                <a:pt x="229" y="216"/>
                              </a:lnTo>
                              <a:lnTo>
                                <a:pt x="226" y="205"/>
                              </a:lnTo>
                              <a:lnTo>
                                <a:pt x="235" y="199"/>
                              </a:lnTo>
                              <a:lnTo>
                                <a:pt x="228" y="190"/>
                              </a:lnTo>
                              <a:lnTo>
                                <a:pt x="226" y="174"/>
                              </a:lnTo>
                              <a:lnTo>
                                <a:pt x="211" y="171"/>
                              </a:lnTo>
                              <a:lnTo>
                                <a:pt x="202" y="177"/>
                              </a:lnTo>
                              <a:lnTo>
                                <a:pt x="193" y="168"/>
                              </a:lnTo>
                              <a:lnTo>
                                <a:pt x="205" y="157"/>
                              </a:lnTo>
                              <a:lnTo>
                                <a:pt x="183" y="133"/>
                              </a:lnTo>
                              <a:lnTo>
                                <a:pt x="181" y="120"/>
                              </a:lnTo>
                              <a:lnTo>
                                <a:pt x="186" y="117"/>
                              </a:lnTo>
                              <a:lnTo>
                                <a:pt x="180" y="109"/>
                              </a:lnTo>
                              <a:lnTo>
                                <a:pt x="169" y="109"/>
                              </a:lnTo>
                              <a:lnTo>
                                <a:pt x="133" y="69"/>
                              </a:lnTo>
                              <a:lnTo>
                                <a:pt x="130" y="72"/>
                              </a:lnTo>
                              <a:lnTo>
                                <a:pt x="118" y="85"/>
                              </a:lnTo>
                              <a:lnTo>
                                <a:pt x="102" y="106"/>
                              </a:lnTo>
                              <a:lnTo>
                                <a:pt x="130" y="138"/>
                              </a:lnTo>
                              <a:lnTo>
                                <a:pt x="127" y="150"/>
                              </a:lnTo>
                              <a:lnTo>
                                <a:pt x="144" y="156"/>
                              </a:lnTo>
                              <a:lnTo>
                                <a:pt x="151" y="172"/>
                              </a:lnTo>
                              <a:lnTo>
                                <a:pt x="168" y="184"/>
                              </a:lnTo>
                              <a:lnTo>
                                <a:pt x="160" y="171"/>
                              </a:lnTo>
                              <a:lnTo>
                                <a:pt x="163" y="162"/>
                              </a:lnTo>
                              <a:lnTo>
                                <a:pt x="174" y="159"/>
                              </a:lnTo>
                              <a:lnTo>
                                <a:pt x="187" y="174"/>
                              </a:lnTo>
                              <a:lnTo>
                                <a:pt x="187" y="180"/>
                              </a:lnTo>
                              <a:lnTo>
                                <a:pt x="178" y="189"/>
                              </a:lnTo>
                              <a:lnTo>
                                <a:pt x="172" y="210"/>
                              </a:lnTo>
                              <a:lnTo>
                                <a:pt x="178" y="214"/>
                              </a:lnTo>
                              <a:lnTo>
                                <a:pt x="187" y="211"/>
                              </a:lnTo>
                              <a:lnTo>
                                <a:pt x="183" y="229"/>
                              </a:lnTo>
                              <a:lnTo>
                                <a:pt x="190" y="235"/>
                              </a:lnTo>
                              <a:lnTo>
                                <a:pt x="184" y="244"/>
                              </a:lnTo>
                              <a:lnTo>
                                <a:pt x="178" y="247"/>
                              </a:lnTo>
                              <a:lnTo>
                                <a:pt x="163" y="241"/>
                              </a:lnTo>
                              <a:lnTo>
                                <a:pt x="157" y="249"/>
                              </a:lnTo>
                              <a:lnTo>
                                <a:pt x="157" y="262"/>
                              </a:lnTo>
                              <a:lnTo>
                                <a:pt x="163" y="270"/>
                              </a:lnTo>
                              <a:lnTo>
                                <a:pt x="162" y="279"/>
                              </a:lnTo>
                              <a:lnTo>
                                <a:pt x="156" y="283"/>
                              </a:lnTo>
                              <a:lnTo>
                                <a:pt x="151" y="297"/>
                              </a:lnTo>
                              <a:lnTo>
                                <a:pt x="139" y="300"/>
                              </a:lnTo>
                              <a:lnTo>
                                <a:pt x="132" y="309"/>
                              </a:lnTo>
                              <a:lnTo>
                                <a:pt x="130" y="321"/>
                              </a:lnTo>
                              <a:lnTo>
                                <a:pt x="123" y="330"/>
                              </a:lnTo>
                              <a:lnTo>
                                <a:pt x="114" y="328"/>
                              </a:lnTo>
                              <a:lnTo>
                                <a:pt x="111" y="337"/>
                              </a:lnTo>
                              <a:lnTo>
                                <a:pt x="132" y="340"/>
                              </a:lnTo>
                              <a:lnTo>
                                <a:pt x="138" y="348"/>
                              </a:lnTo>
                              <a:lnTo>
                                <a:pt x="133" y="370"/>
                              </a:lnTo>
                              <a:lnTo>
                                <a:pt x="121" y="376"/>
                              </a:lnTo>
                              <a:lnTo>
                                <a:pt x="123" y="381"/>
                              </a:lnTo>
                              <a:lnTo>
                                <a:pt x="91" y="408"/>
                              </a:lnTo>
                              <a:lnTo>
                                <a:pt x="94" y="412"/>
                              </a:lnTo>
                              <a:lnTo>
                                <a:pt x="76" y="433"/>
                              </a:lnTo>
                              <a:lnTo>
                                <a:pt x="64" y="441"/>
                              </a:lnTo>
                              <a:lnTo>
                                <a:pt x="70" y="450"/>
                              </a:lnTo>
                              <a:lnTo>
                                <a:pt x="67" y="465"/>
                              </a:lnTo>
                              <a:lnTo>
                                <a:pt x="54" y="474"/>
                              </a:lnTo>
                              <a:lnTo>
                                <a:pt x="45" y="465"/>
                              </a:lnTo>
                              <a:lnTo>
                                <a:pt x="27" y="471"/>
                              </a:lnTo>
                              <a:lnTo>
                                <a:pt x="21" y="483"/>
                              </a:lnTo>
                              <a:lnTo>
                                <a:pt x="4" y="480"/>
                              </a:lnTo>
                              <a:lnTo>
                                <a:pt x="7" y="489"/>
                              </a:lnTo>
                              <a:lnTo>
                                <a:pt x="1" y="498"/>
                              </a:lnTo>
                              <a:lnTo>
                                <a:pt x="6" y="510"/>
                              </a:lnTo>
                              <a:lnTo>
                                <a:pt x="4" y="544"/>
                              </a:lnTo>
                              <a:lnTo>
                                <a:pt x="0" y="549"/>
                              </a:lnTo>
                              <a:lnTo>
                                <a:pt x="4" y="558"/>
                              </a:lnTo>
                              <a:lnTo>
                                <a:pt x="0" y="582"/>
                              </a:lnTo>
                              <a:lnTo>
                                <a:pt x="306" y="130"/>
                              </a:lnTo>
                              <a:lnTo>
                                <a:pt x="309" y="139"/>
                              </a:lnTo>
                              <a:lnTo>
                                <a:pt x="328" y="132"/>
                              </a:lnTo>
                              <a:lnTo>
                                <a:pt x="327" y="118"/>
                              </a:lnTo>
                              <a:lnTo>
                                <a:pt x="316" y="117"/>
                              </a:lnTo>
                              <a:lnTo>
                                <a:pt x="307" y="120"/>
                              </a:lnTo>
                              <a:lnTo>
                                <a:pt x="306" y="130"/>
                              </a:lnTo>
                              <a:lnTo>
                                <a:pt x="0" y="5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774" path="m0,582l13,579l18,570l36,583l42,571l63,580l67,592l82,598l96,591l99,600l85,607l64,628l64,634l58,637l52,630l34,636l24,630l12,649l21,669l28,669l33,682l57,696l73,672l90,663l93,672l106,670l130,687l144,685l162,699l171,721l171,747l180,757l174,771l186,774l205,759l210,742l249,706l285,708l292,696l316,681l330,651l345,652l370,630l385,642l390,642l406,621l414,619l430,610l456,579l478,582l493,565l490,556l492,534l487,508l499,501l496,487l517,480l526,499l544,481l541,463l547,454l546,442l550,436l534,421l520,417l520,402l484,396l474,379l480,337l472,330l471,316l483,301l478,291l486,271l498,261l496,249l505,241l505,232l483,213l493,198l501,198l505,210l516,213l535,196l528,181l528,160l505,151l468,153l456,159l438,145l421,147l408,139l400,147l388,139l381,147l376,141l393,130l390,114l399,106l391,91l396,81l396,61l384,63l384,55l397,52l420,31l414,19l406,1l388,0l346,27l279,39l252,37l258,43l256,93l285,132l285,136l294,145l280,153l277,150l261,160l258,168l264,177l262,184l250,193l250,199l229,216l226,205l235,199l228,190l226,174l211,171l202,177l193,168l205,157l183,133l181,120l186,117l180,109l169,109l133,69l130,72l118,85l102,106l130,138l127,150l144,156l151,172l168,184l160,171l163,162l174,159l187,174l187,180l178,189l172,210l178,214l187,211l183,229l190,235l184,244l178,247l163,241l157,249l157,262l163,270l162,279l156,283l151,297l139,300l132,309l130,321l123,330l114,328l111,337l132,340l138,348l133,370l121,376l123,381l91,408l94,412l76,433l64,441l70,450l67,465l54,474l45,465l27,471l21,483l4,480l7,489l1,498l6,510l4,544l0,549l4,558l0,582l306,130l309,139l328,132l327,118l316,117l307,120l306,130l0,582xe" fillcolor="white" stroked="f" o:allowincell="f" style="position:absolute;margin-left:117.55pt;margin-top:197.05pt;width:59.9pt;height:8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2885</wp:posOffset>
                </wp:positionH>
                <wp:positionV relativeFrom="paragraph">
                  <wp:posOffset>2502535</wp:posOffset>
                </wp:positionV>
                <wp:extent cx="761365" cy="107124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0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774">
                              <a:moveTo>
                                <a:pt x="0" y="582"/>
                              </a:moveTo>
                              <a:lnTo>
                                <a:pt x="13" y="579"/>
                              </a:lnTo>
                              <a:lnTo>
                                <a:pt x="18" y="570"/>
                              </a:lnTo>
                              <a:lnTo>
                                <a:pt x="36" y="583"/>
                              </a:lnTo>
                              <a:lnTo>
                                <a:pt x="42" y="571"/>
                              </a:lnTo>
                              <a:lnTo>
                                <a:pt x="63" y="580"/>
                              </a:lnTo>
                              <a:lnTo>
                                <a:pt x="67" y="592"/>
                              </a:lnTo>
                              <a:lnTo>
                                <a:pt x="82" y="598"/>
                              </a:lnTo>
                              <a:lnTo>
                                <a:pt x="96" y="591"/>
                              </a:lnTo>
                              <a:lnTo>
                                <a:pt x="99" y="600"/>
                              </a:lnTo>
                              <a:lnTo>
                                <a:pt x="85" y="607"/>
                              </a:lnTo>
                              <a:lnTo>
                                <a:pt x="64" y="628"/>
                              </a:lnTo>
                              <a:lnTo>
                                <a:pt x="64" y="634"/>
                              </a:lnTo>
                              <a:lnTo>
                                <a:pt x="58" y="637"/>
                              </a:lnTo>
                              <a:lnTo>
                                <a:pt x="52" y="630"/>
                              </a:lnTo>
                              <a:lnTo>
                                <a:pt x="34" y="636"/>
                              </a:lnTo>
                              <a:lnTo>
                                <a:pt x="24" y="630"/>
                              </a:lnTo>
                              <a:lnTo>
                                <a:pt x="12" y="649"/>
                              </a:lnTo>
                              <a:lnTo>
                                <a:pt x="21" y="669"/>
                              </a:lnTo>
                              <a:lnTo>
                                <a:pt x="28" y="669"/>
                              </a:lnTo>
                              <a:lnTo>
                                <a:pt x="33" y="682"/>
                              </a:lnTo>
                              <a:lnTo>
                                <a:pt x="57" y="696"/>
                              </a:lnTo>
                              <a:lnTo>
                                <a:pt x="73" y="672"/>
                              </a:lnTo>
                              <a:lnTo>
                                <a:pt x="90" y="663"/>
                              </a:lnTo>
                              <a:lnTo>
                                <a:pt x="93" y="672"/>
                              </a:lnTo>
                              <a:lnTo>
                                <a:pt x="106" y="670"/>
                              </a:lnTo>
                              <a:lnTo>
                                <a:pt x="130" y="687"/>
                              </a:lnTo>
                              <a:lnTo>
                                <a:pt x="144" y="685"/>
                              </a:lnTo>
                              <a:lnTo>
                                <a:pt x="162" y="699"/>
                              </a:lnTo>
                              <a:lnTo>
                                <a:pt x="171" y="721"/>
                              </a:lnTo>
                              <a:lnTo>
                                <a:pt x="171" y="747"/>
                              </a:lnTo>
                              <a:lnTo>
                                <a:pt x="180" y="757"/>
                              </a:lnTo>
                              <a:lnTo>
                                <a:pt x="174" y="771"/>
                              </a:lnTo>
                              <a:lnTo>
                                <a:pt x="186" y="774"/>
                              </a:lnTo>
                              <a:lnTo>
                                <a:pt x="205" y="759"/>
                              </a:lnTo>
                              <a:lnTo>
                                <a:pt x="210" y="742"/>
                              </a:lnTo>
                              <a:lnTo>
                                <a:pt x="249" y="706"/>
                              </a:lnTo>
                              <a:lnTo>
                                <a:pt x="285" y="708"/>
                              </a:lnTo>
                              <a:lnTo>
                                <a:pt x="292" y="696"/>
                              </a:lnTo>
                              <a:lnTo>
                                <a:pt x="316" y="681"/>
                              </a:lnTo>
                              <a:lnTo>
                                <a:pt x="330" y="651"/>
                              </a:lnTo>
                              <a:lnTo>
                                <a:pt x="345" y="652"/>
                              </a:lnTo>
                              <a:lnTo>
                                <a:pt x="370" y="630"/>
                              </a:lnTo>
                              <a:lnTo>
                                <a:pt x="385" y="642"/>
                              </a:lnTo>
                              <a:lnTo>
                                <a:pt x="390" y="642"/>
                              </a:lnTo>
                              <a:lnTo>
                                <a:pt x="406" y="621"/>
                              </a:lnTo>
                              <a:lnTo>
                                <a:pt x="414" y="619"/>
                              </a:lnTo>
                              <a:lnTo>
                                <a:pt x="430" y="610"/>
                              </a:lnTo>
                              <a:lnTo>
                                <a:pt x="456" y="579"/>
                              </a:lnTo>
                              <a:lnTo>
                                <a:pt x="478" y="582"/>
                              </a:lnTo>
                              <a:lnTo>
                                <a:pt x="493" y="565"/>
                              </a:lnTo>
                              <a:lnTo>
                                <a:pt x="490" y="556"/>
                              </a:lnTo>
                              <a:lnTo>
                                <a:pt x="492" y="534"/>
                              </a:lnTo>
                              <a:lnTo>
                                <a:pt x="487" y="508"/>
                              </a:lnTo>
                              <a:lnTo>
                                <a:pt x="499" y="501"/>
                              </a:lnTo>
                              <a:lnTo>
                                <a:pt x="496" y="487"/>
                              </a:lnTo>
                              <a:lnTo>
                                <a:pt x="517" y="480"/>
                              </a:lnTo>
                              <a:lnTo>
                                <a:pt x="526" y="499"/>
                              </a:lnTo>
                              <a:lnTo>
                                <a:pt x="544" y="481"/>
                              </a:lnTo>
                              <a:lnTo>
                                <a:pt x="541" y="463"/>
                              </a:lnTo>
                              <a:lnTo>
                                <a:pt x="547" y="454"/>
                              </a:lnTo>
                              <a:lnTo>
                                <a:pt x="546" y="442"/>
                              </a:lnTo>
                              <a:lnTo>
                                <a:pt x="550" y="436"/>
                              </a:lnTo>
                              <a:lnTo>
                                <a:pt x="534" y="421"/>
                              </a:lnTo>
                              <a:lnTo>
                                <a:pt x="520" y="417"/>
                              </a:lnTo>
                              <a:lnTo>
                                <a:pt x="520" y="402"/>
                              </a:lnTo>
                              <a:lnTo>
                                <a:pt x="484" y="396"/>
                              </a:lnTo>
                              <a:lnTo>
                                <a:pt x="474" y="379"/>
                              </a:lnTo>
                              <a:lnTo>
                                <a:pt x="480" y="337"/>
                              </a:lnTo>
                              <a:lnTo>
                                <a:pt x="472" y="330"/>
                              </a:lnTo>
                              <a:lnTo>
                                <a:pt x="471" y="316"/>
                              </a:lnTo>
                              <a:lnTo>
                                <a:pt x="483" y="301"/>
                              </a:lnTo>
                              <a:lnTo>
                                <a:pt x="478" y="291"/>
                              </a:lnTo>
                              <a:lnTo>
                                <a:pt x="486" y="271"/>
                              </a:lnTo>
                              <a:lnTo>
                                <a:pt x="498" y="261"/>
                              </a:lnTo>
                              <a:lnTo>
                                <a:pt x="496" y="249"/>
                              </a:lnTo>
                              <a:lnTo>
                                <a:pt x="505" y="241"/>
                              </a:lnTo>
                              <a:lnTo>
                                <a:pt x="505" y="232"/>
                              </a:lnTo>
                              <a:lnTo>
                                <a:pt x="483" y="213"/>
                              </a:lnTo>
                              <a:lnTo>
                                <a:pt x="493" y="198"/>
                              </a:lnTo>
                              <a:lnTo>
                                <a:pt x="501" y="198"/>
                              </a:lnTo>
                              <a:lnTo>
                                <a:pt x="505" y="210"/>
                              </a:lnTo>
                              <a:lnTo>
                                <a:pt x="516" y="213"/>
                              </a:lnTo>
                              <a:lnTo>
                                <a:pt x="535" y="196"/>
                              </a:lnTo>
                              <a:lnTo>
                                <a:pt x="528" y="181"/>
                              </a:lnTo>
                              <a:lnTo>
                                <a:pt x="528" y="160"/>
                              </a:lnTo>
                              <a:lnTo>
                                <a:pt x="505" y="151"/>
                              </a:lnTo>
                              <a:lnTo>
                                <a:pt x="468" y="153"/>
                              </a:lnTo>
                              <a:lnTo>
                                <a:pt x="456" y="159"/>
                              </a:lnTo>
                              <a:lnTo>
                                <a:pt x="438" y="145"/>
                              </a:lnTo>
                              <a:lnTo>
                                <a:pt x="421" y="147"/>
                              </a:lnTo>
                              <a:lnTo>
                                <a:pt x="408" y="139"/>
                              </a:lnTo>
                              <a:lnTo>
                                <a:pt x="400" y="147"/>
                              </a:lnTo>
                              <a:lnTo>
                                <a:pt x="388" y="139"/>
                              </a:lnTo>
                              <a:lnTo>
                                <a:pt x="381" y="147"/>
                              </a:lnTo>
                              <a:lnTo>
                                <a:pt x="376" y="141"/>
                              </a:lnTo>
                              <a:lnTo>
                                <a:pt x="393" y="130"/>
                              </a:lnTo>
                              <a:lnTo>
                                <a:pt x="390" y="114"/>
                              </a:lnTo>
                              <a:lnTo>
                                <a:pt x="399" y="106"/>
                              </a:lnTo>
                              <a:lnTo>
                                <a:pt x="391" y="91"/>
                              </a:lnTo>
                              <a:lnTo>
                                <a:pt x="396" y="81"/>
                              </a:lnTo>
                              <a:lnTo>
                                <a:pt x="396" y="61"/>
                              </a:lnTo>
                              <a:lnTo>
                                <a:pt x="384" y="63"/>
                              </a:lnTo>
                              <a:lnTo>
                                <a:pt x="384" y="55"/>
                              </a:lnTo>
                              <a:lnTo>
                                <a:pt x="397" y="52"/>
                              </a:lnTo>
                              <a:lnTo>
                                <a:pt x="420" y="31"/>
                              </a:lnTo>
                              <a:lnTo>
                                <a:pt x="414" y="19"/>
                              </a:lnTo>
                              <a:lnTo>
                                <a:pt x="406" y="1"/>
                              </a:lnTo>
                              <a:lnTo>
                                <a:pt x="388" y="0"/>
                              </a:lnTo>
                              <a:lnTo>
                                <a:pt x="346" y="27"/>
                              </a:lnTo>
                              <a:lnTo>
                                <a:pt x="279" y="39"/>
                              </a:lnTo>
                              <a:lnTo>
                                <a:pt x="252" y="37"/>
                              </a:lnTo>
                              <a:lnTo>
                                <a:pt x="258" y="43"/>
                              </a:lnTo>
                              <a:lnTo>
                                <a:pt x="256" y="93"/>
                              </a:lnTo>
                              <a:lnTo>
                                <a:pt x="285" y="132"/>
                              </a:lnTo>
                              <a:lnTo>
                                <a:pt x="285" y="136"/>
                              </a:lnTo>
                              <a:lnTo>
                                <a:pt x="294" y="145"/>
                              </a:lnTo>
                              <a:lnTo>
                                <a:pt x="280" y="153"/>
                              </a:lnTo>
                              <a:lnTo>
                                <a:pt x="277" y="150"/>
                              </a:lnTo>
                              <a:lnTo>
                                <a:pt x="261" y="160"/>
                              </a:lnTo>
                              <a:lnTo>
                                <a:pt x="258" y="168"/>
                              </a:lnTo>
                              <a:lnTo>
                                <a:pt x="264" y="177"/>
                              </a:lnTo>
                              <a:lnTo>
                                <a:pt x="262" y="184"/>
                              </a:lnTo>
                              <a:lnTo>
                                <a:pt x="250" y="193"/>
                              </a:lnTo>
                              <a:lnTo>
                                <a:pt x="250" y="199"/>
                              </a:lnTo>
                              <a:lnTo>
                                <a:pt x="229" y="216"/>
                              </a:lnTo>
                              <a:lnTo>
                                <a:pt x="226" y="205"/>
                              </a:lnTo>
                              <a:lnTo>
                                <a:pt x="235" y="199"/>
                              </a:lnTo>
                              <a:lnTo>
                                <a:pt x="228" y="190"/>
                              </a:lnTo>
                              <a:lnTo>
                                <a:pt x="226" y="174"/>
                              </a:lnTo>
                              <a:lnTo>
                                <a:pt x="211" y="171"/>
                              </a:lnTo>
                              <a:lnTo>
                                <a:pt x="202" y="177"/>
                              </a:lnTo>
                              <a:lnTo>
                                <a:pt x="193" y="168"/>
                              </a:lnTo>
                              <a:lnTo>
                                <a:pt x="205" y="157"/>
                              </a:lnTo>
                              <a:lnTo>
                                <a:pt x="183" y="133"/>
                              </a:lnTo>
                              <a:lnTo>
                                <a:pt x="181" y="120"/>
                              </a:lnTo>
                              <a:lnTo>
                                <a:pt x="186" y="117"/>
                              </a:lnTo>
                              <a:lnTo>
                                <a:pt x="180" y="109"/>
                              </a:lnTo>
                              <a:lnTo>
                                <a:pt x="169" y="109"/>
                              </a:lnTo>
                              <a:lnTo>
                                <a:pt x="133" y="69"/>
                              </a:lnTo>
                              <a:lnTo>
                                <a:pt x="130" y="72"/>
                              </a:lnTo>
                              <a:lnTo>
                                <a:pt x="118" y="85"/>
                              </a:lnTo>
                              <a:lnTo>
                                <a:pt x="102" y="106"/>
                              </a:lnTo>
                              <a:lnTo>
                                <a:pt x="130" y="138"/>
                              </a:lnTo>
                              <a:lnTo>
                                <a:pt x="127" y="150"/>
                              </a:lnTo>
                              <a:lnTo>
                                <a:pt x="144" y="156"/>
                              </a:lnTo>
                              <a:lnTo>
                                <a:pt x="151" y="172"/>
                              </a:lnTo>
                              <a:lnTo>
                                <a:pt x="168" y="184"/>
                              </a:lnTo>
                              <a:lnTo>
                                <a:pt x="160" y="171"/>
                              </a:lnTo>
                              <a:lnTo>
                                <a:pt x="163" y="162"/>
                              </a:lnTo>
                              <a:lnTo>
                                <a:pt x="174" y="159"/>
                              </a:lnTo>
                              <a:lnTo>
                                <a:pt x="187" y="174"/>
                              </a:lnTo>
                              <a:lnTo>
                                <a:pt x="187" y="180"/>
                              </a:lnTo>
                              <a:lnTo>
                                <a:pt x="178" y="189"/>
                              </a:lnTo>
                              <a:lnTo>
                                <a:pt x="172" y="210"/>
                              </a:lnTo>
                              <a:lnTo>
                                <a:pt x="178" y="214"/>
                              </a:lnTo>
                              <a:lnTo>
                                <a:pt x="187" y="211"/>
                              </a:lnTo>
                              <a:lnTo>
                                <a:pt x="183" y="229"/>
                              </a:lnTo>
                              <a:lnTo>
                                <a:pt x="190" y="235"/>
                              </a:lnTo>
                              <a:lnTo>
                                <a:pt x="184" y="244"/>
                              </a:lnTo>
                              <a:lnTo>
                                <a:pt x="178" y="247"/>
                              </a:lnTo>
                              <a:lnTo>
                                <a:pt x="163" y="241"/>
                              </a:lnTo>
                              <a:lnTo>
                                <a:pt x="157" y="249"/>
                              </a:lnTo>
                              <a:lnTo>
                                <a:pt x="157" y="262"/>
                              </a:lnTo>
                              <a:lnTo>
                                <a:pt x="163" y="270"/>
                              </a:lnTo>
                              <a:lnTo>
                                <a:pt x="162" y="279"/>
                              </a:lnTo>
                              <a:lnTo>
                                <a:pt x="156" y="283"/>
                              </a:lnTo>
                              <a:lnTo>
                                <a:pt x="151" y="297"/>
                              </a:lnTo>
                              <a:lnTo>
                                <a:pt x="139" y="300"/>
                              </a:lnTo>
                              <a:lnTo>
                                <a:pt x="132" y="309"/>
                              </a:lnTo>
                              <a:lnTo>
                                <a:pt x="130" y="321"/>
                              </a:lnTo>
                              <a:lnTo>
                                <a:pt x="123" y="330"/>
                              </a:lnTo>
                              <a:lnTo>
                                <a:pt x="114" y="328"/>
                              </a:lnTo>
                              <a:lnTo>
                                <a:pt x="111" y="337"/>
                              </a:lnTo>
                              <a:lnTo>
                                <a:pt x="132" y="340"/>
                              </a:lnTo>
                              <a:lnTo>
                                <a:pt x="138" y="348"/>
                              </a:lnTo>
                              <a:lnTo>
                                <a:pt x="133" y="370"/>
                              </a:lnTo>
                              <a:lnTo>
                                <a:pt x="121" y="376"/>
                              </a:lnTo>
                              <a:lnTo>
                                <a:pt x="123" y="381"/>
                              </a:lnTo>
                              <a:lnTo>
                                <a:pt x="91" y="408"/>
                              </a:lnTo>
                              <a:lnTo>
                                <a:pt x="94" y="412"/>
                              </a:lnTo>
                              <a:lnTo>
                                <a:pt x="76" y="433"/>
                              </a:lnTo>
                              <a:lnTo>
                                <a:pt x="64" y="441"/>
                              </a:lnTo>
                              <a:lnTo>
                                <a:pt x="70" y="450"/>
                              </a:lnTo>
                              <a:lnTo>
                                <a:pt x="67" y="465"/>
                              </a:lnTo>
                              <a:lnTo>
                                <a:pt x="54" y="474"/>
                              </a:lnTo>
                              <a:lnTo>
                                <a:pt x="45" y="465"/>
                              </a:lnTo>
                              <a:lnTo>
                                <a:pt x="27" y="471"/>
                              </a:lnTo>
                              <a:lnTo>
                                <a:pt x="21" y="483"/>
                              </a:lnTo>
                              <a:lnTo>
                                <a:pt x="4" y="480"/>
                              </a:lnTo>
                              <a:lnTo>
                                <a:pt x="7" y="489"/>
                              </a:lnTo>
                              <a:lnTo>
                                <a:pt x="1" y="498"/>
                              </a:lnTo>
                              <a:lnTo>
                                <a:pt x="6" y="510"/>
                              </a:lnTo>
                              <a:lnTo>
                                <a:pt x="4" y="544"/>
                              </a:lnTo>
                              <a:lnTo>
                                <a:pt x="0" y="549"/>
                              </a:lnTo>
                              <a:lnTo>
                                <a:pt x="4" y="558"/>
                              </a:lnTo>
                              <a:lnTo>
                                <a:pt x="0" y="5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774" path="m0,582l13,579l18,570l36,583l42,571l63,580l67,592l82,598l96,591l99,600l85,607l64,628l64,634l58,637l52,630l34,636l24,630l12,649l21,669l28,669l33,682l57,696l73,672l90,663l93,672l106,670l130,687l144,685l162,699l171,721l171,747l180,757l174,771l186,774l205,759l210,742l249,706l285,708l292,696l316,681l330,651l345,652l370,630l385,642l390,642l406,621l414,619l430,610l456,579l478,582l493,565l490,556l492,534l487,508l499,501l496,487l517,480l526,499l544,481l541,463l547,454l546,442l550,436l534,421l520,417l520,402l484,396l474,379l480,337l472,330l471,316l483,301l478,291l486,271l498,261l496,249l505,241l505,232l483,213l493,198l501,198l505,210l516,213l535,196l528,181l528,160l505,151l468,153l456,159l438,145l421,147l408,139l400,147l388,139l381,147l376,141l393,130l390,114l399,106l391,91l396,81l396,61l384,63l384,55l397,52l420,31l414,19l406,1l388,0l346,27l279,39l252,37l258,43l256,93l285,132l285,136l294,145l280,153l277,150l261,160l258,168l264,177l262,184l250,193l250,199l229,216l226,205l235,199l228,190l226,174l211,171l202,177l193,168l205,157l183,133l181,120l186,117l180,109l169,109l133,69l130,72l118,85l102,106l130,138l127,150l144,156l151,172l168,184l160,171l163,162l174,159l187,174l187,180l178,189l172,210l178,214l187,211l183,229l190,235l184,244l178,247l163,241l157,249l157,262l163,270l162,279l156,283l151,297l139,300l132,309l130,321l123,330l114,328l111,337l132,340l138,348l133,370l121,376l123,381l91,408l94,412l76,433l64,441l70,450l67,465l54,474l45,465l27,471l21,483l4,480l7,489l1,498l6,510l4,544l0,549l4,558l0,582xe" fillcolor="white" stroked="t" o:allowincell="f" style="position:absolute;margin-left:117.55pt;margin-top:197.05pt;width:59.9pt;height:84.3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6430</wp:posOffset>
                </wp:positionH>
                <wp:positionV relativeFrom="paragraph">
                  <wp:posOffset>2664460</wp:posOffset>
                </wp:positionV>
                <wp:extent cx="30480" cy="30480"/>
                <wp:effectExtent l="635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0" y="13"/>
                              </a:moveTo>
                              <a:lnTo>
                                <a:pt x="3" y="22"/>
                              </a:lnTo>
                              <a:lnTo>
                                <a:pt x="22" y="15"/>
                              </a:lnTo>
                              <a:lnTo>
                                <a:pt x="21" y="1"/>
                              </a:lnTo>
                              <a:lnTo>
                                <a:pt x="10" y="0"/>
                              </a:lnTo>
                              <a:lnTo>
                                <a:pt x="1" y="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0,13l3,22l22,15l21,1l10,0l1,3l0,13xe" fillcolor="white" stroked="t" o:allowincell="f" style="position:absolute;margin-left:150.9pt;margin-top:209.8pt;width:2.35pt;height:2.3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1925</wp:posOffset>
                </wp:positionH>
                <wp:positionV relativeFrom="paragraph">
                  <wp:posOffset>2676525</wp:posOffset>
                </wp:positionV>
                <wp:extent cx="240665" cy="250825"/>
                <wp:effectExtent l="1270" t="127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81">
                              <a:moveTo>
                                <a:pt x="0" y="106"/>
                              </a:moveTo>
                              <a:lnTo>
                                <a:pt x="0" y="114"/>
                              </a:lnTo>
                              <a:lnTo>
                                <a:pt x="35" y="145"/>
                              </a:lnTo>
                              <a:lnTo>
                                <a:pt x="36" y="159"/>
                              </a:lnTo>
                              <a:lnTo>
                                <a:pt x="50" y="174"/>
                              </a:lnTo>
                              <a:lnTo>
                                <a:pt x="57" y="169"/>
                              </a:lnTo>
                              <a:lnTo>
                                <a:pt x="68" y="180"/>
                              </a:lnTo>
                              <a:lnTo>
                                <a:pt x="90" y="180"/>
                              </a:lnTo>
                              <a:lnTo>
                                <a:pt x="108" y="166"/>
                              </a:lnTo>
                              <a:lnTo>
                                <a:pt x="123" y="181"/>
                              </a:lnTo>
                              <a:lnTo>
                                <a:pt x="159" y="177"/>
                              </a:lnTo>
                              <a:lnTo>
                                <a:pt x="174" y="144"/>
                              </a:lnTo>
                              <a:lnTo>
                                <a:pt x="152" y="141"/>
                              </a:lnTo>
                              <a:lnTo>
                                <a:pt x="156" y="130"/>
                              </a:lnTo>
                              <a:lnTo>
                                <a:pt x="150" y="115"/>
                              </a:lnTo>
                              <a:lnTo>
                                <a:pt x="156" y="94"/>
                              </a:lnTo>
                              <a:lnTo>
                                <a:pt x="174" y="75"/>
                              </a:lnTo>
                              <a:lnTo>
                                <a:pt x="162" y="61"/>
                              </a:lnTo>
                              <a:lnTo>
                                <a:pt x="149" y="67"/>
                              </a:lnTo>
                              <a:lnTo>
                                <a:pt x="141" y="60"/>
                              </a:lnTo>
                              <a:lnTo>
                                <a:pt x="165" y="54"/>
                              </a:lnTo>
                              <a:lnTo>
                                <a:pt x="159" y="43"/>
                              </a:lnTo>
                              <a:lnTo>
                                <a:pt x="153" y="42"/>
                              </a:lnTo>
                              <a:lnTo>
                                <a:pt x="119" y="0"/>
                              </a:lnTo>
                              <a:lnTo>
                                <a:pt x="66" y="43"/>
                              </a:lnTo>
                              <a:lnTo>
                                <a:pt x="33" y="75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81" path="m0,106l0,114l35,145l36,159l50,174l57,169l68,180l90,180l108,166l123,181l159,177l174,144l152,141l156,130l150,115l156,94l174,75l162,61l149,67l141,60l165,54l159,43l153,42l119,0l66,43l33,75l0,106xe" fillcolor="white" stroked="t" o:allowincell="f" style="position:absolute;margin-left:112.75pt;margin-top:210.75pt;width:18.9pt;height:19.7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9710</wp:posOffset>
                </wp:positionH>
                <wp:positionV relativeFrom="paragraph">
                  <wp:posOffset>2935605</wp:posOffset>
                </wp:positionV>
                <wp:extent cx="116205" cy="9398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8">
                              <a:moveTo>
                                <a:pt x="0" y="63"/>
                              </a:moveTo>
                              <a:lnTo>
                                <a:pt x="0" y="50"/>
                              </a:lnTo>
                              <a:lnTo>
                                <a:pt x="21" y="47"/>
                              </a:lnTo>
                              <a:lnTo>
                                <a:pt x="33" y="27"/>
                              </a:lnTo>
                              <a:lnTo>
                                <a:pt x="50" y="14"/>
                              </a:lnTo>
                              <a:lnTo>
                                <a:pt x="54" y="0"/>
                              </a:lnTo>
                              <a:lnTo>
                                <a:pt x="68" y="9"/>
                              </a:lnTo>
                              <a:lnTo>
                                <a:pt x="68" y="14"/>
                              </a:lnTo>
                              <a:lnTo>
                                <a:pt x="84" y="29"/>
                              </a:lnTo>
                              <a:lnTo>
                                <a:pt x="71" y="53"/>
                              </a:lnTo>
                              <a:lnTo>
                                <a:pt x="66" y="68"/>
                              </a:lnTo>
                              <a:lnTo>
                                <a:pt x="35" y="48"/>
                              </a:lnTo>
                              <a:lnTo>
                                <a:pt x="20" y="62"/>
                              </a:lnTo>
                              <a:lnTo>
                                <a:pt x="0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68" path="m0,63l0,50l21,47l33,27l50,14l54,0l68,9l68,14l84,29l71,53l66,68l35,48l20,62l0,63xe" fillcolor="white" stroked="t" o:allowincell="f" style="position:absolute;margin-left:117.3pt;margin-top:231.15pt;width:9.1pt;height:7.3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4465</wp:posOffset>
                </wp:positionH>
                <wp:positionV relativeFrom="paragraph">
                  <wp:posOffset>2973070</wp:posOffset>
                </wp:positionV>
                <wp:extent cx="46990" cy="64770"/>
                <wp:effectExtent l="635" t="635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7">
                              <a:moveTo>
                                <a:pt x="0" y="24"/>
                              </a:moveTo>
                              <a:lnTo>
                                <a:pt x="22" y="0"/>
                              </a:lnTo>
                              <a:lnTo>
                                <a:pt x="33" y="3"/>
                              </a:lnTo>
                              <a:lnTo>
                                <a:pt x="34" y="21"/>
                              </a:lnTo>
                              <a:lnTo>
                                <a:pt x="18" y="47"/>
                              </a:lnTo>
                              <a:lnTo>
                                <a:pt x="7" y="42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47" path="m0,24l22,0l33,3l34,21l18,47l7,42l0,24xe" fillcolor="white" stroked="t" o:allowincell="f" style="position:absolute;margin-left:112.95pt;margin-top:234.1pt;width:3.65pt;height:5.0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9145</wp:posOffset>
                </wp:positionH>
                <wp:positionV relativeFrom="paragraph">
                  <wp:posOffset>2628265</wp:posOffset>
                </wp:positionV>
                <wp:extent cx="24765" cy="27940"/>
                <wp:effectExtent l="1270" t="635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0">
                              <a:moveTo>
                                <a:pt x="0" y="17"/>
                              </a:moveTo>
                              <a:lnTo>
                                <a:pt x="1" y="9"/>
                              </a:lnTo>
                              <a:lnTo>
                                <a:pt x="12" y="0"/>
                              </a:lnTo>
                              <a:lnTo>
                                <a:pt x="18" y="9"/>
                              </a:lnTo>
                              <a:lnTo>
                                <a:pt x="15" y="14"/>
                              </a:lnTo>
                              <a:lnTo>
                                <a:pt x="4" y="2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0" path="m0,17l1,9l12,0l18,9l15,14l4,20l0,17xe" fillcolor="white" stroked="t" o:allowincell="f" style="position:absolute;margin-left:161.35pt;margin-top:206.95pt;width:1.9pt;height:2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1475</wp:posOffset>
                </wp:positionH>
                <wp:positionV relativeFrom="paragraph">
                  <wp:posOffset>3778885</wp:posOffset>
                </wp:positionV>
                <wp:extent cx="415290" cy="319405"/>
                <wp:effectExtent l="635" t="127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31">
                              <a:moveTo>
                                <a:pt x="0" y="218"/>
                              </a:moveTo>
                              <a:lnTo>
                                <a:pt x="75" y="231"/>
                              </a:lnTo>
                              <a:lnTo>
                                <a:pt x="130" y="207"/>
                              </a:lnTo>
                              <a:lnTo>
                                <a:pt x="171" y="212"/>
                              </a:lnTo>
                              <a:lnTo>
                                <a:pt x="217" y="204"/>
                              </a:lnTo>
                              <a:lnTo>
                                <a:pt x="300" y="77"/>
                              </a:lnTo>
                              <a:lnTo>
                                <a:pt x="259" y="62"/>
                              </a:lnTo>
                              <a:lnTo>
                                <a:pt x="189" y="24"/>
                              </a:lnTo>
                              <a:lnTo>
                                <a:pt x="175" y="12"/>
                              </a:lnTo>
                              <a:lnTo>
                                <a:pt x="166" y="0"/>
                              </a:lnTo>
                              <a:lnTo>
                                <a:pt x="133" y="56"/>
                              </a:lnTo>
                              <a:lnTo>
                                <a:pt x="138" y="102"/>
                              </a:lnTo>
                              <a:lnTo>
                                <a:pt x="114" y="125"/>
                              </a:lnTo>
                              <a:lnTo>
                                <a:pt x="10" y="140"/>
                              </a:lnTo>
                              <a:lnTo>
                                <a:pt x="0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31" path="m0,218l75,231l130,207l171,212l217,204l300,77l259,62l189,24l175,12l166,0l133,56l138,102l114,125l10,140l0,218xe" fillcolor="white" stroked="t" o:allowincell="f" style="position:absolute;margin-left:29.25pt;margin-top:297.55pt;width:32.65pt;height:25.1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115</wp:posOffset>
                </wp:positionH>
                <wp:positionV relativeFrom="paragraph">
                  <wp:posOffset>3687445</wp:posOffset>
                </wp:positionV>
                <wp:extent cx="74930" cy="66040"/>
                <wp:effectExtent l="1270" t="635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8">
                              <a:moveTo>
                                <a:pt x="0" y="5"/>
                              </a:moveTo>
                              <a:lnTo>
                                <a:pt x="3" y="0"/>
                              </a:lnTo>
                              <a:lnTo>
                                <a:pt x="10" y="6"/>
                              </a:lnTo>
                              <a:lnTo>
                                <a:pt x="54" y="30"/>
                              </a:lnTo>
                              <a:lnTo>
                                <a:pt x="43" y="48"/>
                              </a:lnTo>
                              <a:lnTo>
                                <a:pt x="21" y="33"/>
                              </a:lnTo>
                              <a:lnTo>
                                <a:pt x="15" y="21"/>
                              </a:lnTo>
                              <a:lnTo>
                                <a:pt x="1" y="17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8" path="m0,5l3,0l10,6l54,30l43,48l21,33l15,21l1,17l0,5xe" fillcolor="white" stroked="t" o:allowincell="f" style="position:absolute;margin-left:52.45pt;margin-top:290.35pt;width:5.85pt;height:5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7860</wp:posOffset>
                </wp:positionH>
                <wp:positionV relativeFrom="paragraph">
                  <wp:posOffset>3719195</wp:posOffset>
                </wp:positionV>
                <wp:extent cx="20955" cy="1206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9">
                              <a:moveTo>
                                <a:pt x="0" y="9"/>
                              </a:moveTo>
                              <a:lnTo>
                                <a:pt x="15" y="3"/>
                              </a:lnTo>
                              <a:lnTo>
                                <a:pt x="10" y="0"/>
                              </a:lnTo>
                              <a:lnTo>
                                <a:pt x="0" y="3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9" path="m0,9l15,3l10,0l0,3l0,9xe" fillcolor="white" stroked="t" o:allowincell="f" style="position:absolute;margin-left:51.8pt;margin-top:292.85pt;width:1.6pt;height:0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0260</wp:posOffset>
                </wp:positionH>
                <wp:positionV relativeFrom="paragraph">
                  <wp:posOffset>2487295</wp:posOffset>
                </wp:positionV>
                <wp:extent cx="456565" cy="467995"/>
                <wp:effectExtent l="1270" t="190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38">
                              <a:moveTo>
                                <a:pt x="0" y="45"/>
                              </a:moveTo>
                              <a:lnTo>
                                <a:pt x="15" y="36"/>
                              </a:lnTo>
                              <a:lnTo>
                                <a:pt x="27" y="44"/>
                              </a:lnTo>
                              <a:lnTo>
                                <a:pt x="38" y="29"/>
                              </a:lnTo>
                              <a:lnTo>
                                <a:pt x="92" y="27"/>
                              </a:lnTo>
                              <a:lnTo>
                                <a:pt x="107" y="41"/>
                              </a:lnTo>
                              <a:lnTo>
                                <a:pt x="140" y="0"/>
                              </a:lnTo>
                              <a:lnTo>
                                <a:pt x="150" y="3"/>
                              </a:lnTo>
                              <a:lnTo>
                                <a:pt x="153" y="26"/>
                              </a:lnTo>
                              <a:lnTo>
                                <a:pt x="192" y="27"/>
                              </a:lnTo>
                              <a:lnTo>
                                <a:pt x="194" y="5"/>
                              </a:lnTo>
                              <a:lnTo>
                                <a:pt x="233" y="17"/>
                              </a:lnTo>
                              <a:lnTo>
                                <a:pt x="233" y="30"/>
                              </a:lnTo>
                              <a:lnTo>
                                <a:pt x="230" y="47"/>
                              </a:lnTo>
                              <a:lnTo>
                                <a:pt x="258" y="60"/>
                              </a:lnTo>
                              <a:lnTo>
                                <a:pt x="329" y="39"/>
                              </a:lnTo>
                              <a:lnTo>
                                <a:pt x="330" y="48"/>
                              </a:lnTo>
                              <a:lnTo>
                                <a:pt x="312" y="81"/>
                              </a:lnTo>
                              <a:lnTo>
                                <a:pt x="314" y="105"/>
                              </a:lnTo>
                              <a:lnTo>
                                <a:pt x="303" y="111"/>
                              </a:lnTo>
                              <a:lnTo>
                                <a:pt x="303" y="125"/>
                              </a:lnTo>
                              <a:lnTo>
                                <a:pt x="269" y="143"/>
                              </a:lnTo>
                              <a:lnTo>
                                <a:pt x="251" y="138"/>
                              </a:lnTo>
                              <a:lnTo>
                                <a:pt x="243" y="150"/>
                              </a:lnTo>
                              <a:lnTo>
                                <a:pt x="225" y="162"/>
                              </a:lnTo>
                              <a:lnTo>
                                <a:pt x="240" y="188"/>
                              </a:lnTo>
                              <a:lnTo>
                                <a:pt x="231" y="197"/>
                              </a:lnTo>
                              <a:lnTo>
                                <a:pt x="234" y="222"/>
                              </a:lnTo>
                              <a:lnTo>
                                <a:pt x="185" y="224"/>
                              </a:lnTo>
                              <a:lnTo>
                                <a:pt x="185" y="210"/>
                              </a:lnTo>
                              <a:lnTo>
                                <a:pt x="174" y="207"/>
                              </a:lnTo>
                              <a:lnTo>
                                <a:pt x="146" y="225"/>
                              </a:lnTo>
                              <a:lnTo>
                                <a:pt x="152" y="210"/>
                              </a:lnTo>
                              <a:lnTo>
                                <a:pt x="143" y="198"/>
                              </a:lnTo>
                              <a:lnTo>
                                <a:pt x="135" y="216"/>
                              </a:lnTo>
                              <a:lnTo>
                                <a:pt x="143" y="225"/>
                              </a:lnTo>
                              <a:lnTo>
                                <a:pt x="140" y="246"/>
                              </a:lnTo>
                              <a:lnTo>
                                <a:pt x="146" y="276"/>
                              </a:lnTo>
                              <a:lnTo>
                                <a:pt x="153" y="282"/>
                              </a:lnTo>
                              <a:lnTo>
                                <a:pt x="158" y="300"/>
                              </a:lnTo>
                              <a:lnTo>
                                <a:pt x="183" y="312"/>
                              </a:lnTo>
                              <a:lnTo>
                                <a:pt x="192" y="327"/>
                              </a:lnTo>
                              <a:lnTo>
                                <a:pt x="165" y="338"/>
                              </a:lnTo>
                              <a:lnTo>
                                <a:pt x="155" y="326"/>
                              </a:lnTo>
                              <a:lnTo>
                                <a:pt x="138" y="317"/>
                              </a:lnTo>
                              <a:lnTo>
                                <a:pt x="98" y="275"/>
                              </a:lnTo>
                              <a:lnTo>
                                <a:pt x="107" y="260"/>
                              </a:lnTo>
                              <a:lnTo>
                                <a:pt x="101" y="236"/>
                              </a:lnTo>
                              <a:lnTo>
                                <a:pt x="107" y="207"/>
                              </a:lnTo>
                              <a:lnTo>
                                <a:pt x="104" y="194"/>
                              </a:lnTo>
                              <a:lnTo>
                                <a:pt x="113" y="176"/>
                              </a:lnTo>
                              <a:lnTo>
                                <a:pt x="113" y="123"/>
                              </a:lnTo>
                              <a:lnTo>
                                <a:pt x="83" y="129"/>
                              </a:lnTo>
                              <a:lnTo>
                                <a:pt x="65" y="117"/>
                              </a:lnTo>
                              <a:lnTo>
                                <a:pt x="83" y="92"/>
                              </a:lnTo>
                              <a:lnTo>
                                <a:pt x="83" y="62"/>
                              </a:lnTo>
                              <a:lnTo>
                                <a:pt x="33" y="54"/>
                              </a:lnTo>
                              <a:lnTo>
                                <a:pt x="8" y="62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38" path="m0,45l15,36l27,44l38,29l92,27l107,41l140,0l150,3l153,26l192,27l194,5l233,17l233,30l230,47l258,60l329,39l330,48l312,81l314,105l303,111l303,125l269,143l251,138l243,150l225,162l240,188l231,197l234,222l185,224l185,210l174,207l146,225l152,210l143,198l135,216l143,225l140,246l146,276l153,282l158,300l183,312l192,327l165,338l155,326l138,317l98,275l107,260l101,236l107,207l104,194l113,176l113,123l83,129l65,117l83,92l83,62l33,54l8,62l0,45xe" fillcolor="white" stroked="t" o:allowincell="f" style="position:absolute;margin-left:263.8pt;margin-top:195.85pt;width:35.9pt;height:36.8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6370</wp:posOffset>
                </wp:positionH>
                <wp:positionV relativeFrom="paragraph">
                  <wp:posOffset>1386840</wp:posOffset>
                </wp:positionV>
                <wp:extent cx="942975" cy="880110"/>
                <wp:effectExtent l="1270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8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636">
                              <a:moveTo>
                                <a:pt x="0" y="66"/>
                              </a:moveTo>
                              <a:lnTo>
                                <a:pt x="39" y="62"/>
                              </a:lnTo>
                              <a:lnTo>
                                <a:pt x="69" y="48"/>
                              </a:lnTo>
                              <a:lnTo>
                                <a:pt x="86" y="23"/>
                              </a:lnTo>
                              <a:lnTo>
                                <a:pt x="158" y="30"/>
                              </a:lnTo>
                              <a:lnTo>
                                <a:pt x="165" y="66"/>
                              </a:lnTo>
                              <a:lnTo>
                                <a:pt x="182" y="95"/>
                              </a:lnTo>
                              <a:lnTo>
                                <a:pt x="287" y="78"/>
                              </a:lnTo>
                              <a:lnTo>
                                <a:pt x="341" y="57"/>
                              </a:lnTo>
                              <a:lnTo>
                                <a:pt x="444" y="0"/>
                              </a:lnTo>
                              <a:lnTo>
                                <a:pt x="533" y="12"/>
                              </a:lnTo>
                              <a:lnTo>
                                <a:pt x="560" y="54"/>
                              </a:lnTo>
                              <a:lnTo>
                                <a:pt x="605" y="63"/>
                              </a:lnTo>
                              <a:lnTo>
                                <a:pt x="650" y="59"/>
                              </a:lnTo>
                              <a:lnTo>
                                <a:pt x="648" y="75"/>
                              </a:lnTo>
                              <a:lnTo>
                                <a:pt x="641" y="80"/>
                              </a:lnTo>
                              <a:lnTo>
                                <a:pt x="627" y="105"/>
                              </a:lnTo>
                              <a:lnTo>
                                <a:pt x="618" y="101"/>
                              </a:lnTo>
                              <a:lnTo>
                                <a:pt x="612" y="120"/>
                              </a:lnTo>
                              <a:lnTo>
                                <a:pt x="597" y="125"/>
                              </a:lnTo>
                              <a:lnTo>
                                <a:pt x="600" y="165"/>
                              </a:lnTo>
                              <a:lnTo>
                                <a:pt x="608" y="165"/>
                              </a:lnTo>
                              <a:lnTo>
                                <a:pt x="609" y="174"/>
                              </a:lnTo>
                              <a:lnTo>
                                <a:pt x="603" y="185"/>
                              </a:lnTo>
                              <a:lnTo>
                                <a:pt x="624" y="210"/>
                              </a:lnTo>
                              <a:lnTo>
                                <a:pt x="618" y="212"/>
                              </a:lnTo>
                              <a:lnTo>
                                <a:pt x="618" y="228"/>
                              </a:lnTo>
                              <a:lnTo>
                                <a:pt x="612" y="231"/>
                              </a:lnTo>
                              <a:lnTo>
                                <a:pt x="624" y="239"/>
                              </a:lnTo>
                              <a:lnTo>
                                <a:pt x="624" y="246"/>
                              </a:lnTo>
                              <a:lnTo>
                                <a:pt x="618" y="258"/>
                              </a:lnTo>
                              <a:lnTo>
                                <a:pt x="618" y="267"/>
                              </a:lnTo>
                              <a:lnTo>
                                <a:pt x="608" y="267"/>
                              </a:lnTo>
                              <a:lnTo>
                                <a:pt x="605" y="278"/>
                              </a:lnTo>
                              <a:lnTo>
                                <a:pt x="630" y="287"/>
                              </a:lnTo>
                              <a:lnTo>
                                <a:pt x="629" y="305"/>
                              </a:lnTo>
                              <a:lnTo>
                                <a:pt x="641" y="320"/>
                              </a:lnTo>
                              <a:lnTo>
                                <a:pt x="638" y="327"/>
                              </a:lnTo>
                              <a:lnTo>
                                <a:pt x="642" y="332"/>
                              </a:lnTo>
                              <a:lnTo>
                                <a:pt x="639" y="351"/>
                              </a:lnTo>
                              <a:lnTo>
                                <a:pt x="647" y="357"/>
                              </a:lnTo>
                              <a:lnTo>
                                <a:pt x="648" y="368"/>
                              </a:lnTo>
                              <a:lnTo>
                                <a:pt x="645" y="372"/>
                              </a:lnTo>
                              <a:lnTo>
                                <a:pt x="651" y="378"/>
                              </a:lnTo>
                              <a:lnTo>
                                <a:pt x="681" y="369"/>
                              </a:lnTo>
                              <a:lnTo>
                                <a:pt x="671" y="392"/>
                              </a:lnTo>
                              <a:lnTo>
                                <a:pt x="666" y="392"/>
                              </a:lnTo>
                              <a:lnTo>
                                <a:pt x="660" y="411"/>
                              </a:lnTo>
                              <a:lnTo>
                                <a:pt x="626" y="428"/>
                              </a:lnTo>
                              <a:lnTo>
                                <a:pt x="626" y="435"/>
                              </a:lnTo>
                              <a:lnTo>
                                <a:pt x="633" y="449"/>
                              </a:lnTo>
                              <a:lnTo>
                                <a:pt x="636" y="473"/>
                              </a:lnTo>
                              <a:lnTo>
                                <a:pt x="644" y="486"/>
                              </a:lnTo>
                              <a:lnTo>
                                <a:pt x="629" y="521"/>
                              </a:lnTo>
                              <a:lnTo>
                                <a:pt x="638" y="554"/>
                              </a:lnTo>
                              <a:lnTo>
                                <a:pt x="633" y="573"/>
                              </a:lnTo>
                              <a:lnTo>
                                <a:pt x="645" y="590"/>
                              </a:lnTo>
                              <a:lnTo>
                                <a:pt x="647" y="624"/>
                              </a:lnTo>
                              <a:lnTo>
                                <a:pt x="645" y="632"/>
                              </a:lnTo>
                              <a:lnTo>
                                <a:pt x="635" y="636"/>
                              </a:lnTo>
                              <a:lnTo>
                                <a:pt x="614" y="633"/>
                              </a:lnTo>
                              <a:lnTo>
                                <a:pt x="600" y="624"/>
                              </a:lnTo>
                              <a:lnTo>
                                <a:pt x="578" y="582"/>
                              </a:lnTo>
                              <a:lnTo>
                                <a:pt x="578" y="572"/>
                              </a:lnTo>
                              <a:lnTo>
                                <a:pt x="570" y="554"/>
                              </a:lnTo>
                              <a:lnTo>
                                <a:pt x="566" y="542"/>
                              </a:lnTo>
                              <a:lnTo>
                                <a:pt x="567" y="537"/>
                              </a:lnTo>
                              <a:lnTo>
                                <a:pt x="555" y="518"/>
                              </a:lnTo>
                              <a:lnTo>
                                <a:pt x="557" y="512"/>
                              </a:lnTo>
                              <a:lnTo>
                                <a:pt x="554" y="509"/>
                              </a:lnTo>
                              <a:lnTo>
                                <a:pt x="554" y="492"/>
                              </a:lnTo>
                              <a:lnTo>
                                <a:pt x="548" y="479"/>
                              </a:lnTo>
                              <a:lnTo>
                                <a:pt x="540" y="477"/>
                              </a:lnTo>
                              <a:lnTo>
                                <a:pt x="539" y="447"/>
                              </a:lnTo>
                              <a:lnTo>
                                <a:pt x="521" y="437"/>
                              </a:lnTo>
                              <a:lnTo>
                                <a:pt x="507" y="437"/>
                              </a:lnTo>
                              <a:lnTo>
                                <a:pt x="503" y="429"/>
                              </a:lnTo>
                              <a:lnTo>
                                <a:pt x="486" y="449"/>
                              </a:lnTo>
                              <a:lnTo>
                                <a:pt x="474" y="449"/>
                              </a:lnTo>
                              <a:lnTo>
                                <a:pt x="465" y="479"/>
                              </a:lnTo>
                              <a:lnTo>
                                <a:pt x="452" y="486"/>
                              </a:lnTo>
                              <a:lnTo>
                                <a:pt x="450" y="512"/>
                              </a:lnTo>
                              <a:lnTo>
                                <a:pt x="425" y="518"/>
                              </a:lnTo>
                              <a:lnTo>
                                <a:pt x="422" y="509"/>
                              </a:lnTo>
                              <a:lnTo>
                                <a:pt x="413" y="506"/>
                              </a:lnTo>
                              <a:lnTo>
                                <a:pt x="410" y="494"/>
                              </a:lnTo>
                              <a:lnTo>
                                <a:pt x="423" y="492"/>
                              </a:lnTo>
                              <a:lnTo>
                                <a:pt x="431" y="485"/>
                              </a:lnTo>
                              <a:lnTo>
                                <a:pt x="423" y="476"/>
                              </a:lnTo>
                              <a:lnTo>
                                <a:pt x="384" y="485"/>
                              </a:lnTo>
                              <a:lnTo>
                                <a:pt x="380" y="491"/>
                              </a:lnTo>
                              <a:lnTo>
                                <a:pt x="362" y="486"/>
                              </a:lnTo>
                              <a:lnTo>
                                <a:pt x="357" y="470"/>
                              </a:lnTo>
                              <a:lnTo>
                                <a:pt x="344" y="461"/>
                              </a:lnTo>
                              <a:lnTo>
                                <a:pt x="329" y="473"/>
                              </a:lnTo>
                              <a:lnTo>
                                <a:pt x="315" y="471"/>
                              </a:lnTo>
                              <a:lnTo>
                                <a:pt x="320" y="485"/>
                              </a:lnTo>
                              <a:lnTo>
                                <a:pt x="294" y="492"/>
                              </a:lnTo>
                              <a:lnTo>
                                <a:pt x="275" y="486"/>
                              </a:lnTo>
                              <a:lnTo>
                                <a:pt x="275" y="464"/>
                              </a:lnTo>
                              <a:lnTo>
                                <a:pt x="258" y="438"/>
                              </a:lnTo>
                              <a:lnTo>
                                <a:pt x="248" y="443"/>
                              </a:lnTo>
                              <a:lnTo>
                                <a:pt x="215" y="444"/>
                              </a:lnTo>
                              <a:lnTo>
                                <a:pt x="216" y="456"/>
                              </a:lnTo>
                              <a:lnTo>
                                <a:pt x="227" y="474"/>
                              </a:lnTo>
                              <a:lnTo>
                                <a:pt x="203" y="495"/>
                              </a:lnTo>
                              <a:lnTo>
                                <a:pt x="191" y="497"/>
                              </a:lnTo>
                              <a:lnTo>
                                <a:pt x="179" y="488"/>
                              </a:lnTo>
                              <a:lnTo>
                                <a:pt x="162" y="486"/>
                              </a:lnTo>
                              <a:lnTo>
                                <a:pt x="126" y="501"/>
                              </a:lnTo>
                              <a:lnTo>
                                <a:pt x="111" y="500"/>
                              </a:lnTo>
                              <a:lnTo>
                                <a:pt x="99" y="485"/>
                              </a:lnTo>
                              <a:lnTo>
                                <a:pt x="102" y="462"/>
                              </a:lnTo>
                              <a:lnTo>
                                <a:pt x="99" y="458"/>
                              </a:lnTo>
                              <a:lnTo>
                                <a:pt x="114" y="444"/>
                              </a:lnTo>
                              <a:lnTo>
                                <a:pt x="120" y="425"/>
                              </a:lnTo>
                              <a:lnTo>
                                <a:pt x="123" y="425"/>
                              </a:lnTo>
                              <a:lnTo>
                                <a:pt x="129" y="404"/>
                              </a:lnTo>
                              <a:lnTo>
                                <a:pt x="146" y="393"/>
                              </a:lnTo>
                              <a:lnTo>
                                <a:pt x="161" y="392"/>
                              </a:lnTo>
                              <a:lnTo>
                                <a:pt x="173" y="357"/>
                              </a:lnTo>
                              <a:lnTo>
                                <a:pt x="185" y="360"/>
                              </a:lnTo>
                              <a:lnTo>
                                <a:pt x="186" y="365"/>
                              </a:lnTo>
                              <a:lnTo>
                                <a:pt x="200" y="363"/>
                              </a:lnTo>
                              <a:lnTo>
                                <a:pt x="213" y="368"/>
                              </a:lnTo>
                              <a:lnTo>
                                <a:pt x="216" y="384"/>
                              </a:lnTo>
                              <a:lnTo>
                                <a:pt x="233" y="381"/>
                              </a:lnTo>
                              <a:lnTo>
                                <a:pt x="258" y="365"/>
                              </a:lnTo>
                              <a:lnTo>
                                <a:pt x="263" y="365"/>
                              </a:lnTo>
                              <a:lnTo>
                                <a:pt x="267" y="359"/>
                              </a:lnTo>
                              <a:lnTo>
                                <a:pt x="267" y="347"/>
                              </a:lnTo>
                              <a:lnTo>
                                <a:pt x="273" y="341"/>
                              </a:lnTo>
                              <a:lnTo>
                                <a:pt x="275" y="329"/>
                              </a:lnTo>
                              <a:lnTo>
                                <a:pt x="285" y="321"/>
                              </a:lnTo>
                              <a:lnTo>
                                <a:pt x="290" y="311"/>
                              </a:lnTo>
                              <a:lnTo>
                                <a:pt x="291" y="291"/>
                              </a:lnTo>
                              <a:lnTo>
                                <a:pt x="287" y="279"/>
                              </a:lnTo>
                              <a:lnTo>
                                <a:pt x="275" y="281"/>
                              </a:lnTo>
                              <a:lnTo>
                                <a:pt x="266" y="261"/>
                              </a:lnTo>
                              <a:lnTo>
                                <a:pt x="245" y="254"/>
                              </a:lnTo>
                              <a:lnTo>
                                <a:pt x="233" y="242"/>
                              </a:lnTo>
                              <a:lnTo>
                                <a:pt x="252" y="234"/>
                              </a:lnTo>
                              <a:lnTo>
                                <a:pt x="248" y="209"/>
                              </a:lnTo>
                              <a:lnTo>
                                <a:pt x="240" y="203"/>
                              </a:lnTo>
                              <a:lnTo>
                                <a:pt x="239" y="191"/>
                              </a:lnTo>
                              <a:lnTo>
                                <a:pt x="225" y="194"/>
                              </a:lnTo>
                              <a:lnTo>
                                <a:pt x="207" y="183"/>
                              </a:lnTo>
                              <a:lnTo>
                                <a:pt x="212" y="159"/>
                              </a:lnTo>
                              <a:lnTo>
                                <a:pt x="192" y="161"/>
                              </a:lnTo>
                              <a:lnTo>
                                <a:pt x="176" y="155"/>
                              </a:lnTo>
                              <a:lnTo>
                                <a:pt x="176" y="147"/>
                              </a:lnTo>
                              <a:lnTo>
                                <a:pt x="171" y="138"/>
                              </a:lnTo>
                              <a:lnTo>
                                <a:pt x="167" y="137"/>
                              </a:lnTo>
                              <a:lnTo>
                                <a:pt x="165" y="128"/>
                              </a:lnTo>
                              <a:lnTo>
                                <a:pt x="150" y="120"/>
                              </a:lnTo>
                              <a:lnTo>
                                <a:pt x="147" y="107"/>
                              </a:lnTo>
                              <a:lnTo>
                                <a:pt x="138" y="108"/>
                              </a:lnTo>
                              <a:lnTo>
                                <a:pt x="134" y="93"/>
                              </a:lnTo>
                              <a:lnTo>
                                <a:pt x="128" y="89"/>
                              </a:lnTo>
                              <a:lnTo>
                                <a:pt x="111" y="92"/>
                              </a:lnTo>
                              <a:lnTo>
                                <a:pt x="107" y="117"/>
                              </a:lnTo>
                              <a:lnTo>
                                <a:pt x="95" y="126"/>
                              </a:lnTo>
                              <a:lnTo>
                                <a:pt x="84" y="140"/>
                              </a:lnTo>
                              <a:lnTo>
                                <a:pt x="69" y="143"/>
                              </a:lnTo>
                              <a:lnTo>
                                <a:pt x="71" y="122"/>
                              </a:lnTo>
                              <a:lnTo>
                                <a:pt x="65" y="108"/>
                              </a:lnTo>
                              <a:lnTo>
                                <a:pt x="38" y="98"/>
                              </a:lnTo>
                              <a:lnTo>
                                <a:pt x="29" y="101"/>
                              </a:lnTo>
                              <a:lnTo>
                                <a:pt x="0" y="84"/>
                              </a:lnTo>
                              <a:lnTo>
                                <a:pt x="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1,636" path="m0,66l39,62l69,48l86,23l158,30l165,66l182,95l287,78l341,57l444,0l533,12l560,54l605,63l650,59l648,75l641,80l627,105l618,101l612,120l597,125l600,165l608,165l609,174l603,185l624,210l618,212l618,228l612,231l624,239l624,246l618,258l618,267l608,267l605,278l630,287l629,305l641,320l638,327l642,332l639,351l647,357l648,368l645,372l651,378l681,369l671,392l666,392l660,411l626,428l626,435l633,449l636,473l644,486l629,521l638,554l633,573l645,590l647,624l645,632l635,636l614,633l600,624l578,582l578,572l570,554l566,542l567,537l555,518l557,512l554,509l554,492l548,479l540,477l539,447l521,437l507,437l503,429l486,449l474,449l465,479l452,486l450,512l425,518l422,509l413,506l410,494l423,492l431,485l423,476l384,485l380,491l362,486l357,470l344,461l329,473l315,471l320,485l294,492l275,486l275,464l258,438l248,443l215,444l216,456l227,474l203,495l191,497l179,488l162,486l126,501l111,500l99,485l102,462l99,458l114,444l120,425l123,425l129,404l146,393l161,392l173,357l185,360l186,365l200,363l213,368l216,384l233,381l258,365l263,365l267,359l267,347l273,341l275,329l285,321l290,311l291,291l287,279l275,281l266,261l245,254l233,242l252,234l248,209l240,203l239,191l225,194l207,183l212,159l192,161l176,155l176,147l171,138l167,137l165,128l150,120l147,107l138,108l134,93l128,89l111,92l107,117l95,126l84,140l69,143l71,122l65,108l38,98l29,101l0,84l0,66xe" fillcolor="white" stroked="t" o:allowincell="f" style="position:absolute;margin-left:213.1pt;margin-top:109.2pt;width:74.2pt;height:69.2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6980</wp:posOffset>
                </wp:positionH>
                <wp:positionV relativeFrom="paragraph">
                  <wp:posOffset>1411605</wp:posOffset>
                </wp:positionV>
                <wp:extent cx="95885" cy="123190"/>
                <wp:effectExtent l="1270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89">
                              <a:moveTo>
                                <a:pt x="0" y="53"/>
                              </a:moveTo>
                              <a:lnTo>
                                <a:pt x="8" y="48"/>
                              </a:lnTo>
                              <a:lnTo>
                                <a:pt x="21" y="0"/>
                              </a:lnTo>
                              <a:lnTo>
                                <a:pt x="69" y="30"/>
                              </a:lnTo>
                              <a:lnTo>
                                <a:pt x="56" y="38"/>
                              </a:lnTo>
                              <a:lnTo>
                                <a:pt x="60" y="60"/>
                              </a:lnTo>
                              <a:lnTo>
                                <a:pt x="47" y="68"/>
                              </a:lnTo>
                              <a:lnTo>
                                <a:pt x="32" y="89"/>
                              </a:lnTo>
                              <a:lnTo>
                                <a:pt x="27" y="89"/>
                              </a:lnTo>
                              <a:lnTo>
                                <a:pt x="21" y="57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89" path="m0,53l8,48l21,0l69,30l56,38l60,60l47,68l32,89l27,89l21,57l0,53xe" fillcolor="white" stroked="t" o:allowincell="f" style="position:absolute;margin-left:197.4pt;margin-top:111.15pt;width:7.5pt;height:9.6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8240</wp:posOffset>
                </wp:positionH>
                <wp:positionV relativeFrom="paragraph">
                  <wp:posOffset>1452880</wp:posOffset>
                </wp:positionV>
                <wp:extent cx="589915" cy="430530"/>
                <wp:effectExtent l="1270" t="635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311">
                              <a:moveTo>
                                <a:pt x="0" y="81"/>
                              </a:moveTo>
                              <a:lnTo>
                                <a:pt x="23" y="42"/>
                              </a:lnTo>
                              <a:lnTo>
                                <a:pt x="57" y="23"/>
                              </a:lnTo>
                              <a:lnTo>
                                <a:pt x="78" y="27"/>
                              </a:lnTo>
                              <a:lnTo>
                                <a:pt x="84" y="59"/>
                              </a:lnTo>
                              <a:lnTo>
                                <a:pt x="89" y="59"/>
                              </a:lnTo>
                              <a:lnTo>
                                <a:pt x="104" y="38"/>
                              </a:lnTo>
                              <a:lnTo>
                                <a:pt x="117" y="30"/>
                              </a:lnTo>
                              <a:lnTo>
                                <a:pt x="113" y="8"/>
                              </a:lnTo>
                              <a:lnTo>
                                <a:pt x="126" y="0"/>
                              </a:lnTo>
                              <a:lnTo>
                                <a:pt x="144" y="12"/>
                              </a:lnTo>
                              <a:lnTo>
                                <a:pt x="174" y="21"/>
                              </a:lnTo>
                              <a:lnTo>
                                <a:pt x="201" y="18"/>
                              </a:lnTo>
                              <a:lnTo>
                                <a:pt x="201" y="36"/>
                              </a:lnTo>
                              <a:lnTo>
                                <a:pt x="230" y="53"/>
                              </a:lnTo>
                              <a:lnTo>
                                <a:pt x="239" y="50"/>
                              </a:lnTo>
                              <a:lnTo>
                                <a:pt x="266" y="60"/>
                              </a:lnTo>
                              <a:lnTo>
                                <a:pt x="272" y="74"/>
                              </a:lnTo>
                              <a:lnTo>
                                <a:pt x="270" y="95"/>
                              </a:lnTo>
                              <a:lnTo>
                                <a:pt x="285" y="92"/>
                              </a:lnTo>
                              <a:lnTo>
                                <a:pt x="296" y="78"/>
                              </a:lnTo>
                              <a:lnTo>
                                <a:pt x="308" y="69"/>
                              </a:lnTo>
                              <a:lnTo>
                                <a:pt x="312" y="44"/>
                              </a:lnTo>
                              <a:lnTo>
                                <a:pt x="329" y="41"/>
                              </a:lnTo>
                              <a:lnTo>
                                <a:pt x="335" y="45"/>
                              </a:lnTo>
                              <a:lnTo>
                                <a:pt x="339" y="60"/>
                              </a:lnTo>
                              <a:lnTo>
                                <a:pt x="348" y="59"/>
                              </a:lnTo>
                              <a:lnTo>
                                <a:pt x="351" y="72"/>
                              </a:lnTo>
                              <a:lnTo>
                                <a:pt x="366" y="80"/>
                              </a:lnTo>
                              <a:lnTo>
                                <a:pt x="368" y="89"/>
                              </a:lnTo>
                              <a:lnTo>
                                <a:pt x="372" y="90"/>
                              </a:lnTo>
                              <a:lnTo>
                                <a:pt x="377" y="99"/>
                              </a:lnTo>
                              <a:lnTo>
                                <a:pt x="377" y="107"/>
                              </a:lnTo>
                              <a:lnTo>
                                <a:pt x="393" y="113"/>
                              </a:lnTo>
                              <a:lnTo>
                                <a:pt x="413" y="111"/>
                              </a:lnTo>
                              <a:lnTo>
                                <a:pt x="408" y="135"/>
                              </a:lnTo>
                              <a:lnTo>
                                <a:pt x="426" y="146"/>
                              </a:lnTo>
                              <a:lnTo>
                                <a:pt x="423" y="158"/>
                              </a:lnTo>
                              <a:lnTo>
                                <a:pt x="414" y="165"/>
                              </a:lnTo>
                              <a:lnTo>
                                <a:pt x="416" y="179"/>
                              </a:lnTo>
                              <a:lnTo>
                                <a:pt x="426" y="198"/>
                              </a:lnTo>
                              <a:lnTo>
                                <a:pt x="410" y="204"/>
                              </a:lnTo>
                              <a:lnTo>
                                <a:pt x="396" y="222"/>
                              </a:lnTo>
                              <a:lnTo>
                                <a:pt x="380" y="227"/>
                              </a:lnTo>
                              <a:lnTo>
                                <a:pt x="357" y="218"/>
                              </a:lnTo>
                              <a:lnTo>
                                <a:pt x="348" y="224"/>
                              </a:lnTo>
                              <a:lnTo>
                                <a:pt x="344" y="234"/>
                              </a:lnTo>
                              <a:lnTo>
                                <a:pt x="350" y="237"/>
                              </a:lnTo>
                              <a:lnTo>
                                <a:pt x="353" y="246"/>
                              </a:lnTo>
                              <a:lnTo>
                                <a:pt x="336" y="248"/>
                              </a:lnTo>
                              <a:lnTo>
                                <a:pt x="314" y="258"/>
                              </a:lnTo>
                              <a:lnTo>
                                <a:pt x="306" y="272"/>
                              </a:lnTo>
                              <a:lnTo>
                                <a:pt x="282" y="276"/>
                              </a:lnTo>
                              <a:lnTo>
                                <a:pt x="275" y="287"/>
                              </a:lnTo>
                              <a:lnTo>
                                <a:pt x="272" y="306"/>
                              </a:lnTo>
                              <a:lnTo>
                                <a:pt x="266" y="311"/>
                              </a:lnTo>
                              <a:lnTo>
                                <a:pt x="242" y="300"/>
                              </a:lnTo>
                              <a:lnTo>
                                <a:pt x="231" y="300"/>
                              </a:lnTo>
                              <a:lnTo>
                                <a:pt x="216" y="284"/>
                              </a:lnTo>
                              <a:lnTo>
                                <a:pt x="213" y="270"/>
                              </a:lnTo>
                              <a:lnTo>
                                <a:pt x="186" y="260"/>
                              </a:lnTo>
                              <a:lnTo>
                                <a:pt x="134" y="267"/>
                              </a:lnTo>
                              <a:lnTo>
                                <a:pt x="129" y="251"/>
                              </a:lnTo>
                              <a:lnTo>
                                <a:pt x="125" y="246"/>
                              </a:lnTo>
                              <a:lnTo>
                                <a:pt x="123" y="210"/>
                              </a:lnTo>
                              <a:lnTo>
                                <a:pt x="150" y="210"/>
                              </a:lnTo>
                              <a:lnTo>
                                <a:pt x="164" y="201"/>
                              </a:lnTo>
                              <a:lnTo>
                                <a:pt x="170" y="191"/>
                              </a:lnTo>
                              <a:lnTo>
                                <a:pt x="170" y="183"/>
                              </a:lnTo>
                              <a:lnTo>
                                <a:pt x="173" y="182"/>
                              </a:lnTo>
                              <a:lnTo>
                                <a:pt x="171" y="159"/>
                              </a:lnTo>
                              <a:lnTo>
                                <a:pt x="185" y="147"/>
                              </a:lnTo>
                              <a:lnTo>
                                <a:pt x="188" y="135"/>
                              </a:lnTo>
                              <a:lnTo>
                                <a:pt x="194" y="128"/>
                              </a:lnTo>
                              <a:lnTo>
                                <a:pt x="188" y="116"/>
                              </a:lnTo>
                              <a:lnTo>
                                <a:pt x="158" y="105"/>
                              </a:lnTo>
                              <a:lnTo>
                                <a:pt x="155" y="92"/>
                              </a:lnTo>
                              <a:lnTo>
                                <a:pt x="140" y="93"/>
                              </a:lnTo>
                              <a:lnTo>
                                <a:pt x="143" y="104"/>
                              </a:lnTo>
                              <a:lnTo>
                                <a:pt x="132" y="110"/>
                              </a:lnTo>
                              <a:lnTo>
                                <a:pt x="101" y="101"/>
                              </a:lnTo>
                              <a:lnTo>
                                <a:pt x="99" y="128"/>
                              </a:lnTo>
                              <a:lnTo>
                                <a:pt x="96" y="144"/>
                              </a:lnTo>
                              <a:lnTo>
                                <a:pt x="90" y="158"/>
                              </a:lnTo>
                              <a:lnTo>
                                <a:pt x="74" y="158"/>
                              </a:lnTo>
                              <a:lnTo>
                                <a:pt x="68" y="150"/>
                              </a:lnTo>
                              <a:lnTo>
                                <a:pt x="56" y="146"/>
                              </a:lnTo>
                              <a:lnTo>
                                <a:pt x="45" y="135"/>
                              </a:lnTo>
                              <a:lnTo>
                                <a:pt x="29" y="137"/>
                              </a:lnTo>
                              <a:lnTo>
                                <a:pt x="27" y="116"/>
                              </a:lnTo>
                              <a:lnTo>
                                <a:pt x="33" y="111"/>
                              </a:lnTo>
                              <a:lnTo>
                                <a:pt x="36" y="104"/>
                              </a:lnTo>
                              <a:lnTo>
                                <a:pt x="30" y="95"/>
                              </a:lnTo>
                              <a:lnTo>
                                <a:pt x="30" y="89"/>
                              </a:lnTo>
                              <a:lnTo>
                                <a:pt x="18" y="90"/>
                              </a:lnTo>
                              <a:lnTo>
                                <a:pt x="0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311" path="m0,81l23,42l57,23l78,27l84,59l89,59l104,38l117,30l113,8l126,0l144,12l174,21l201,18l201,36l230,53l239,50l266,60l272,74l270,95l285,92l296,78l308,69l312,44l329,41l335,45l339,60l348,59l351,72l366,80l368,89l372,90l377,99l377,107l393,113l413,111l408,135l426,146l423,158l414,165l416,179l426,198l410,204l396,222l380,227l357,218l348,224l344,234l350,237l353,246l336,248l314,258l306,272l282,276l275,287l272,306l266,311l242,300l231,300l216,284l213,270l186,260l134,267l129,251l125,246l123,210l150,210l164,201l170,191l170,183l173,182l171,159l185,147l188,135l194,128l188,116l158,105l155,92l140,93l143,104l132,110l101,101l99,128l96,144l90,158l74,158l68,150l56,146l45,135l29,137l27,116l33,111l36,104l30,95l30,89l18,90l0,81xe" fillcolor="white" stroked="t" o:allowincell="f" style="position:absolute;margin-left:191.2pt;margin-top:114.4pt;width:46.4pt;height:33.8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8435</wp:posOffset>
                </wp:positionH>
                <wp:positionV relativeFrom="paragraph">
                  <wp:posOffset>3175000</wp:posOffset>
                </wp:positionV>
                <wp:extent cx="2233930" cy="1508760"/>
                <wp:effectExtent l="635" t="63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150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4" h="1090">
                              <a:moveTo>
                                <a:pt x="0" y="402"/>
                              </a:moveTo>
                              <a:lnTo>
                                <a:pt x="39" y="411"/>
                              </a:lnTo>
                              <a:lnTo>
                                <a:pt x="71" y="448"/>
                              </a:lnTo>
                              <a:lnTo>
                                <a:pt x="83" y="495"/>
                              </a:lnTo>
                              <a:lnTo>
                                <a:pt x="62" y="526"/>
                              </a:lnTo>
                              <a:lnTo>
                                <a:pt x="20" y="552"/>
                              </a:lnTo>
                              <a:lnTo>
                                <a:pt x="24" y="607"/>
                              </a:lnTo>
                              <a:lnTo>
                                <a:pt x="11" y="670"/>
                              </a:lnTo>
                              <a:lnTo>
                                <a:pt x="99" y="687"/>
                              </a:lnTo>
                              <a:lnTo>
                                <a:pt x="89" y="796"/>
                              </a:lnTo>
                              <a:lnTo>
                                <a:pt x="134" y="811"/>
                              </a:lnTo>
                              <a:lnTo>
                                <a:pt x="210" y="895"/>
                              </a:lnTo>
                              <a:lnTo>
                                <a:pt x="239" y="942"/>
                              </a:lnTo>
                              <a:lnTo>
                                <a:pt x="243" y="996"/>
                              </a:lnTo>
                              <a:lnTo>
                                <a:pt x="230" y="1015"/>
                              </a:lnTo>
                              <a:lnTo>
                                <a:pt x="267" y="1023"/>
                              </a:lnTo>
                              <a:lnTo>
                                <a:pt x="312" y="1078"/>
                              </a:lnTo>
                              <a:lnTo>
                                <a:pt x="357" y="1090"/>
                              </a:lnTo>
                              <a:lnTo>
                                <a:pt x="405" y="1077"/>
                              </a:lnTo>
                              <a:lnTo>
                                <a:pt x="512" y="1000"/>
                              </a:lnTo>
                              <a:lnTo>
                                <a:pt x="569" y="1009"/>
                              </a:lnTo>
                              <a:lnTo>
                                <a:pt x="642" y="1000"/>
                              </a:lnTo>
                              <a:lnTo>
                                <a:pt x="740" y="955"/>
                              </a:lnTo>
                              <a:lnTo>
                                <a:pt x="786" y="970"/>
                              </a:lnTo>
                              <a:lnTo>
                                <a:pt x="840" y="934"/>
                              </a:lnTo>
                              <a:lnTo>
                                <a:pt x="906" y="990"/>
                              </a:lnTo>
                              <a:lnTo>
                                <a:pt x="1028" y="1015"/>
                              </a:lnTo>
                              <a:lnTo>
                                <a:pt x="1059" y="937"/>
                              </a:lnTo>
                              <a:lnTo>
                                <a:pt x="1154" y="891"/>
                              </a:lnTo>
                              <a:lnTo>
                                <a:pt x="1176" y="825"/>
                              </a:lnTo>
                              <a:lnTo>
                                <a:pt x="1196" y="795"/>
                              </a:lnTo>
                              <a:lnTo>
                                <a:pt x="1289" y="727"/>
                              </a:lnTo>
                              <a:lnTo>
                                <a:pt x="1298" y="679"/>
                              </a:lnTo>
                              <a:lnTo>
                                <a:pt x="1242" y="570"/>
                              </a:lnTo>
                              <a:lnTo>
                                <a:pt x="1251" y="532"/>
                              </a:lnTo>
                              <a:lnTo>
                                <a:pt x="1443" y="387"/>
                              </a:lnTo>
                              <a:lnTo>
                                <a:pt x="1533" y="283"/>
                              </a:lnTo>
                              <a:lnTo>
                                <a:pt x="1524" y="264"/>
                              </a:lnTo>
                              <a:lnTo>
                                <a:pt x="1533" y="253"/>
                              </a:lnTo>
                              <a:lnTo>
                                <a:pt x="1530" y="240"/>
                              </a:lnTo>
                              <a:lnTo>
                                <a:pt x="1538" y="231"/>
                              </a:lnTo>
                              <a:lnTo>
                                <a:pt x="1536" y="220"/>
                              </a:lnTo>
                              <a:lnTo>
                                <a:pt x="1584" y="216"/>
                              </a:lnTo>
                              <a:lnTo>
                                <a:pt x="1614" y="174"/>
                              </a:lnTo>
                              <a:lnTo>
                                <a:pt x="1574" y="154"/>
                              </a:lnTo>
                              <a:lnTo>
                                <a:pt x="1548" y="97"/>
                              </a:lnTo>
                              <a:lnTo>
                                <a:pt x="1550" y="73"/>
                              </a:lnTo>
                              <a:lnTo>
                                <a:pt x="1563" y="40"/>
                              </a:lnTo>
                              <a:lnTo>
                                <a:pt x="1559" y="30"/>
                              </a:lnTo>
                              <a:lnTo>
                                <a:pt x="1563" y="9"/>
                              </a:lnTo>
                              <a:lnTo>
                                <a:pt x="1551" y="0"/>
                              </a:lnTo>
                              <a:lnTo>
                                <a:pt x="1544" y="3"/>
                              </a:lnTo>
                              <a:lnTo>
                                <a:pt x="1526" y="28"/>
                              </a:lnTo>
                              <a:lnTo>
                                <a:pt x="1514" y="30"/>
                              </a:lnTo>
                              <a:lnTo>
                                <a:pt x="1514" y="58"/>
                              </a:lnTo>
                              <a:lnTo>
                                <a:pt x="1508" y="69"/>
                              </a:lnTo>
                              <a:lnTo>
                                <a:pt x="1509" y="103"/>
                              </a:lnTo>
                              <a:lnTo>
                                <a:pt x="1493" y="127"/>
                              </a:lnTo>
                              <a:lnTo>
                                <a:pt x="1470" y="130"/>
                              </a:lnTo>
                              <a:lnTo>
                                <a:pt x="1460" y="145"/>
                              </a:lnTo>
                              <a:lnTo>
                                <a:pt x="1451" y="147"/>
                              </a:lnTo>
                              <a:lnTo>
                                <a:pt x="1427" y="163"/>
                              </a:lnTo>
                              <a:lnTo>
                                <a:pt x="1355" y="184"/>
                              </a:lnTo>
                              <a:lnTo>
                                <a:pt x="1337" y="181"/>
                              </a:lnTo>
                              <a:lnTo>
                                <a:pt x="1326" y="166"/>
                              </a:lnTo>
                              <a:lnTo>
                                <a:pt x="1292" y="163"/>
                              </a:lnTo>
                              <a:lnTo>
                                <a:pt x="1274" y="150"/>
                              </a:lnTo>
                              <a:lnTo>
                                <a:pt x="1244" y="138"/>
                              </a:lnTo>
                              <a:lnTo>
                                <a:pt x="1227" y="141"/>
                              </a:lnTo>
                              <a:lnTo>
                                <a:pt x="1188" y="124"/>
                              </a:lnTo>
                              <a:lnTo>
                                <a:pt x="1169" y="129"/>
                              </a:lnTo>
                              <a:lnTo>
                                <a:pt x="1131" y="157"/>
                              </a:lnTo>
                              <a:lnTo>
                                <a:pt x="1139" y="177"/>
                              </a:lnTo>
                              <a:lnTo>
                                <a:pt x="1136" y="192"/>
                              </a:lnTo>
                              <a:lnTo>
                                <a:pt x="1124" y="199"/>
                              </a:lnTo>
                              <a:lnTo>
                                <a:pt x="1112" y="196"/>
                              </a:lnTo>
                              <a:lnTo>
                                <a:pt x="1103" y="211"/>
                              </a:lnTo>
                              <a:lnTo>
                                <a:pt x="1070" y="234"/>
                              </a:lnTo>
                              <a:lnTo>
                                <a:pt x="1011" y="240"/>
                              </a:lnTo>
                              <a:lnTo>
                                <a:pt x="897" y="327"/>
                              </a:lnTo>
                              <a:lnTo>
                                <a:pt x="872" y="310"/>
                              </a:lnTo>
                              <a:lnTo>
                                <a:pt x="815" y="286"/>
                              </a:lnTo>
                              <a:lnTo>
                                <a:pt x="797" y="298"/>
                              </a:lnTo>
                              <a:lnTo>
                                <a:pt x="794" y="312"/>
                              </a:lnTo>
                              <a:lnTo>
                                <a:pt x="789" y="315"/>
                              </a:lnTo>
                              <a:lnTo>
                                <a:pt x="788" y="325"/>
                              </a:lnTo>
                              <a:lnTo>
                                <a:pt x="780" y="330"/>
                              </a:lnTo>
                              <a:lnTo>
                                <a:pt x="773" y="321"/>
                              </a:lnTo>
                              <a:lnTo>
                                <a:pt x="764" y="328"/>
                              </a:lnTo>
                              <a:lnTo>
                                <a:pt x="738" y="325"/>
                              </a:lnTo>
                              <a:lnTo>
                                <a:pt x="720" y="345"/>
                              </a:lnTo>
                              <a:lnTo>
                                <a:pt x="741" y="360"/>
                              </a:lnTo>
                              <a:lnTo>
                                <a:pt x="725" y="376"/>
                              </a:lnTo>
                              <a:lnTo>
                                <a:pt x="701" y="378"/>
                              </a:lnTo>
                              <a:lnTo>
                                <a:pt x="696" y="385"/>
                              </a:lnTo>
                              <a:lnTo>
                                <a:pt x="684" y="388"/>
                              </a:lnTo>
                              <a:lnTo>
                                <a:pt x="674" y="367"/>
                              </a:lnTo>
                              <a:lnTo>
                                <a:pt x="657" y="378"/>
                              </a:lnTo>
                              <a:lnTo>
                                <a:pt x="633" y="363"/>
                              </a:lnTo>
                              <a:lnTo>
                                <a:pt x="627" y="372"/>
                              </a:lnTo>
                              <a:lnTo>
                                <a:pt x="594" y="379"/>
                              </a:lnTo>
                              <a:lnTo>
                                <a:pt x="564" y="399"/>
                              </a:lnTo>
                              <a:lnTo>
                                <a:pt x="558" y="409"/>
                              </a:lnTo>
                              <a:lnTo>
                                <a:pt x="518" y="420"/>
                              </a:lnTo>
                              <a:lnTo>
                                <a:pt x="509" y="402"/>
                              </a:lnTo>
                              <a:lnTo>
                                <a:pt x="513" y="390"/>
                              </a:lnTo>
                              <a:lnTo>
                                <a:pt x="510" y="379"/>
                              </a:lnTo>
                              <a:lnTo>
                                <a:pt x="503" y="387"/>
                              </a:lnTo>
                              <a:lnTo>
                                <a:pt x="465" y="403"/>
                              </a:lnTo>
                              <a:lnTo>
                                <a:pt x="465" y="427"/>
                              </a:lnTo>
                              <a:lnTo>
                                <a:pt x="446" y="445"/>
                              </a:lnTo>
                              <a:lnTo>
                                <a:pt x="428" y="436"/>
                              </a:lnTo>
                              <a:lnTo>
                                <a:pt x="396" y="474"/>
                              </a:lnTo>
                              <a:lnTo>
                                <a:pt x="401" y="492"/>
                              </a:lnTo>
                              <a:lnTo>
                                <a:pt x="393" y="504"/>
                              </a:lnTo>
                              <a:lnTo>
                                <a:pt x="395" y="517"/>
                              </a:lnTo>
                              <a:lnTo>
                                <a:pt x="360" y="546"/>
                              </a:lnTo>
                              <a:lnTo>
                                <a:pt x="360" y="556"/>
                              </a:lnTo>
                              <a:lnTo>
                                <a:pt x="333" y="570"/>
                              </a:lnTo>
                              <a:lnTo>
                                <a:pt x="332" y="585"/>
                              </a:lnTo>
                              <a:lnTo>
                                <a:pt x="302" y="613"/>
                              </a:lnTo>
                              <a:lnTo>
                                <a:pt x="284" y="612"/>
                              </a:lnTo>
                              <a:lnTo>
                                <a:pt x="248" y="631"/>
                              </a:lnTo>
                              <a:lnTo>
                                <a:pt x="227" y="606"/>
                              </a:lnTo>
                              <a:lnTo>
                                <a:pt x="225" y="588"/>
                              </a:lnTo>
                              <a:lnTo>
                                <a:pt x="216" y="583"/>
                              </a:lnTo>
                              <a:lnTo>
                                <a:pt x="218" y="570"/>
                              </a:lnTo>
                              <a:lnTo>
                                <a:pt x="203" y="537"/>
                              </a:lnTo>
                              <a:lnTo>
                                <a:pt x="183" y="520"/>
                              </a:lnTo>
                              <a:lnTo>
                                <a:pt x="177" y="496"/>
                              </a:lnTo>
                              <a:lnTo>
                                <a:pt x="156" y="477"/>
                              </a:lnTo>
                              <a:lnTo>
                                <a:pt x="152" y="442"/>
                              </a:lnTo>
                              <a:lnTo>
                                <a:pt x="141" y="424"/>
                              </a:lnTo>
                              <a:lnTo>
                                <a:pt x="119" y="418"/>
                              </a:lnTo>
                              <a:lnTo>
                                <a:pt x="108" y="400"/>
                              </a:lnTo>
                              <a:lnTo>
                                <a:pt x="113" y="387"/>
                              </a:lnTo>
                              <a:lnTo>
                                <a:pt x="108" y="367"/>
                              </a:lnTo>
                              <a:lnTo>
                                <a:pt x="36" y="295"/>
                              </a:lnTo>
                              <a:lnTo>
                                <a:pt x="0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4,1090" path="m0,402l39,411l71,448l83,495l62,526l20,552l24,607l11,670l99,687l89,796l134,811l210,895l239,942l243,996l230,1015l267,1023l312,1078l357,1090l405,1077l512,1000l569,1009l642,1000l740,955l786,970l840,934l906,990l1028,1015l1059,937l1154,891l1176,825l1196,795l1289,727l1298,679l1242,570l1251,532l1443,387l1533,283l1524,264l1533,253l1530,240l1538,231l1536,220l1584,216l1614,174l1574,154l1548,97l1550,73l1563,40l1559,30l1563,9l1551,0l1544,3l1526,28l1514,30l1514,58l1508,69l1509,103l1493,127l1470,130l1460,145l1451,147l1427,163l1355,184l1337,181l1326,166l1292,163l1274,150l1244,138l1227,141l1188,124l1169,129l1131,157l1139,177l1136,192l1124,199l1112,196l1103,211l1070,234l1011,240l897,327l872,310l815,286l797,298l794,312l789,315l788,325l780,330l773,321l764,328l738,325l720,345l741,360l725,376l701,378l696,385l684,388l674,367l657,378l633,363l627,372l594,379l564,399l558,409l518,420l509,402l513,390l510,379l503,387l465,403l465,427l446,445l428,436l396,474l401,492l393,504l395,517l360,546l360,556l333,570l332,585l302,613l284,612l248,631l227,606l225,588l216,583l218,570l203,537l183,520l177,496l156,477l152,442l141,424l119,418l108,400l113,387l108,367l36,295l0,402xe" fillcolor="white" stroked="t" o:allowincell="f" style="position:absolute;margin-left:114.05pt;margin-top:250pt;width:175.85pt;height:118.7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81150</wp:posOffset>
                </wp:positionH>
                <wp:positionV relativeFrom="paragraph">
                  <wp:posOffset>1866900</wp:posOffset>
                </wp:positionV>
                <wp:extent cx="2075180" cy="1924050"/>
                <wp:effectExtent l="0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192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9" h="1390">
                              <a:moveTo>
                                <a:pt x="0" y="217"/>
                              </a:moveTo>
                              <a:lnTo>
                                <a:pt x="2" y="214"/>
                              </a:lnTo>
                              <a:lnTo>
                                <a:pt x="17" y="226"/>
                              </a:lnTo>
                              <a:lnTo>
                                <a:pt x="23" y="226"/>
                              </a:lnTo>
                              <a:lnTo>
                                <a:pt x="32" y="252"/>
                              </a:lnTo>
                              <a:lnTo>
                                <a:pt x="47" y="250"/>
                              </a:lnTo>
                              <a:lnTo>
                                <a:pt x="83" y="223"/>
                              </a:lnTo>
                              <a:lnTo>
                                <a:pt x="87" y="216"/>
                              </a:lnTo>
                              <a:lnTo>
                                <a:pt x="86" y="211"/>
                              </a:lnTo>
                              <a:lnTo>
                                <a:pt x="90" y="207"/>
                              </a:lnTo>
                              <a:lnTo>
                                <a:pt x="98" y="207"/>
                              </a:lnTo>
                              <a:lnTo>
                                <a:pt x="102" y="214"/>
                              </a:lnTo>
                              <a:lnTo>
                                <a:pt x="113" y="214"/>
                              </a:lnTo>
                              <a:lnTo>
                                <a:pt x="119" y="222"/>
                              </a:lnTo>
                              <a:lnTo>
                                <a:pt x="128" y="222"/>
                              </a:lnTo>
                              <a:lnTo>
                                <a:pt x="143" y="198"/>
                              </a:lnTo>
                              <a:lnTo>
                                <a:pt x="167" y="193"/>
                              </a:lnTo>
                              <a:lnTo>
                                <a:pt x="186" y="154"/>
                              </a:lnTo>
                              <a:lnTo>
                                <a:pt x="197" y="144"/>
                              </a:lnTo>
                              <a:lnTo>
                                <a:pt x="195" y="132"/>
                              </a:lnTo>
                              <a:lnTo>
                                <a:pt x="210" y="127"/>
                              </a:lnTo>
                              <a:lnTo>
                                <a:pt x="225" y="133"/>
                              </a:lnTo>
                              <a:lnTo>
                                <a:pt x="230" y="141"/>
                              </a:lnTo>
                              <a:lnTo>
                                <a:pt x="239" y="132"/>
                              </a:lnTo>
                              <a:lnTo>
                                <a:pt x="282" y="129"/>
                              </a:lnTo>
                              <a:lnTo>
                                <a:pt x="285" y="121"/>
                              </a:lnTo>
                              <a:lnTo>
                                <a:pt x="276" y="112"/>
                              </a:lnTo>
                              <a:lnTo>
                                <a:pt x="278" y="97"/>
                              </a:lnTo>
                              <a:lnTo>
                                <a:pt x="300" y="91"/>
                              </a:lnTo>
                              <a:lnTo>
                                <a:pt x="302" y="78"/>
                              </a:lnTo>
                              <a:lnTo>
                                <a:pt x="299" y="64"/>
                              </a:lnTo>
                              <a:lnTo>
                                <a:pt x="335" y="61"/>
                              </a:lnTo>
                              <a:lnTo>
                                <a:pt x="338" y="70"/>
                              </a:lnTo>
                              <a:lnTo>
                                <a:pt x="407" y="78"/>
                              </a:lnTo>
                              <a:lnTo>
                                <a:pt x="437" y="70"/>
                              </a:lnTo>
                              <a:lnTo>
                                <a:pt x="456" y="51"/>
                              </a:lnTo>
                              <a:lnTo>
                                <a:pt x="470" y="51"/>
                              </a:lnTo>
                              <a:lnTo>
                                <a:pt x="477" y="34"/>
                              </a:lnTo>
                              <a:lnTo>
                                <a:pt x="489" y="24"/>
                              </a:lnTo>
                              <a:lnTo>
                                <a:pt x="495" y="37"/>
                              </a:lnTo>
                              <a:lnTo>
                                <a:pt x="527" y="39"/>
                              </a:lnTo>
                              <a:lnTo>
                                <a:pt x="536" y="49"/>
                              </a:lnTo>
                              <a:lnTo>
                                <a:pt x="588" y="51"/>
                              </a:lnTo>
                              <a:lnTo>
                                <a:pt x="600" y="58"/>
                              </a:lnTo>
                              <a:lnTo>
                                <a:pt x="657" y="31"/>
                              </a:lnTo>
                              <a:lnTo>
                                <a:pt x="636" y="27"/>
                              </a:lnTo>
                              <a:lnTo>
                                <a:pt x="642" y="15"/>
                              </a:lnTo>
                              <a:lnTo>
                                <a:pt x="659" y="0"/>
                              </a:lnTo>
                              <a:lnTo>
                                <a:pt x="669" y="4"/>
                              </a:lnTo>
                              <a:lnTo>
                                <a:pt x="677" y="18"/>
                              </a:lnTo>
                              <a:lnTo>
                                <a:pt x="674" y="25"/>
                              </a:lnTo>
                              <a:lnTo>
                                <a:pt x="659" y="31"/>
                              </a:lnTo>
                              <a:lnTo>
                                <a:pt x="656" y="45"/>
                              </a:lnTo>
                              <a:lnTo>
                                <a:pt x="642" y="66"/>
                              </a:lnTo>
                              <a:lnTo>
                                <a:pt x="603" y="75"/>
                              </a:lnTo>
                              <a:lnTo>
                                <a:pt x="588" y="90"/>
                              </a:lnTo>
                              <a:lnTo>
                                <a:pt x="575" y="106"/>
                              </a:lnTo>
                              <a:lnTo>
                                <a:pt x="557" y="108"/>
                              </a:lnTo>
                              <a:lnTo>
                                <a:pt x="542" y="115"/>
                              </a:lnTo>
                              <a:lnTo>
                                <a:pt x="530" y="126"/>
                              </a:lnTo>
                              <a:lnTo>
                                <a:pt x="534" y="136"/>
                              </a:lnTo>
                              <a:lnTo>
                                <a:pt x="480" y="166"/>
                              </a:lnTo>
                              <a:lnTo>
                                <a:pt x="467" y="166"/>
                              </a:lnTo>
                              <a:lnTo>
                                <a:pt x="461" y="171"/>
                              </a:lnTo>
                              <a:lnTo>
                                <a:pt x="462" y="184"/>
                              </a:lnTo>
                              <a:lnTo>
                                <a:pt x="471" y="204"/>
                              </a:lnTo>
                              <a:lnTo>
                                <a:pt x="485" y="204"/>
                              </a:lnTo>
                              <a:lnTo>
                                <a:pt x="497" y="217"/>
                              </a:lnTo>
                              <a:lnTo>
                                <a:pt x="504" y="235"/>
                              </a:lnTo>
                              <a:lnTo>
                                <a:pt x="498" y="246"/>
                              </a:lnTo>
                              <a:lnTo>
                                <a:pt x="506" y="250"/>
                              </a:lnTo>
                              <a:lnTo>
                                <a:pt x="522" y="246"/>
                              </a:lnTo>
                              <a:lnTo>
                                <a:pt x="534" y="234"/>
                              </a:lnTo>
                              <a:lnTo>
                                <a:pt x="542" y="229"/>
                              </a:lnTo>
                              <a:lnTo>
                                <a:pt x="543" y="222"/>
                              </a:lnTo>
                              <a:lnTo>
                                <a:pt x="549" y="219"/>
                              </a:lnTo>
                              <a:lnTo>
                                <a:pt x="555" y="223"/>
                              </a:lnTo>
                              <a:lnTo>
                                <a:pt x="566" y="208"/>
                              </a:lnTo>
                              <a:lnTo>
                                <a:pt x="582" y="210"/>
                              </a:lnTo>
                              <a:lnTo>
                                <a:pt x="584" y="223"/>
                              </a:lnTo>
                              <a:lnTo>
                                <a:pt x="587" y="231"/>
                              </a:lnTo>
                              <a:lnTo>
                                <a:pt x="602" y="235"/>
                              </a:lnTo>
                              <a:lnTo>
                                <a:pt x="599" y="247"/>
                              </a:lnTo>
                              <a:lnTo>
                                <a:pt x="581" y="262"/>
                              </a:lnTo>
                              <a:lnTo>
                                <a:pt x="570" y="259"/>
                              </a:lnTo>
                              <a:lnTo>
                                <a:pt x="566" y="253"/>
                              </a:lnTo>
                              <a:lnTo>
                                <a:pt x="552" y="262"/>
                              </a:lnTo>
                              <a:lnTo>
                                <a:pt x="552" y="271"/>
                              </a:lnTo>
                              <a:lnTo>
                                <a:pt x="539" y="274"/>
                              </a:lnTo>
                              <a:lnTo>
                                <a:pt x="536" y="283"/>
                              </a:lnTo>
                              <a:lnTo>
                                <a:pt x="546" y="298"/>
                              </a:lnTo>
                              <a:lnTo>
                                <a:pt x="518" y="307"/>
                              </a:lnTo>
                              <a:lnTo>
                                <a:pt x="504" y="303"/>
                              </a:lnTo>
                              <a:lnTo>
                                <a:pt x="500" y="297"/>
                              </a:lnTo>
                              <a:lnTo>
                                <a:pt x="486" y="301"/>
                              </a:lnTo>
                              <a:lnTo>
                                <a:pt x="486" y="313"/>
                              </a:lnTo>
                              <a:lnTo>
                                <a:pt x="494" y="324"/>
                              </a:lnTo>
                              <a:lnTo>
                                <a:pt x="495" y="334"/>
                              </a:lnTo>
                              <a:lnTo>
                                <a:pt x="507" y="342"/>
                              </a:lnTo>
                              <a:lnTo>
                                <a:pt x="524" y="336"/>
                              </a:lnTo>
                              <a:lnTo>
                                <a:pt x="545" y="333"/>
                              </a:lnTo>
                              <a:lnTo>
                                <a:pt x="548" y="340"/>
                              </a:lnTo>
                              <a:lnTo>
                                <a:pt x="543" y="355"/>
                              </a:lnTo>
                              <a:lnTo>
                                <a:pt x="546" y="363"/>
                              </a:lnTo>
                              <a:lnTo>
                                <a:pt x="554" y="369"/>
                              </a:lnTo>
                              <a:lnTo>
                                <a:pt x="572" y="364"/>
                              </a:lnTo>
                              <a:lnTo>
                                <a:pt x="581" y="352"/>
                              </a:lnTo>
                              <a:lnTo>
                                <a:pt x="581" y="346"/>
                              </a:lnTo>
                              <a:lnTo>
                                <a:pt x="573" y="342"/>
                              </a:lnTo>
                              <a:lnTo>
                                <a:pt x="575" y="334"/>
                              </a:lnTo>
                              <a:lnTo>
                                <a:pt x="570" y="324"/>
                              </a:lnTo>
                              <a:lnTo>
                                <a:pt x="582" y="315"/>
                              </a:lnTo>
                              <a:lnTo>
                                <a:pt x="588" y="316"/>
                              </a:lnTo>
                              <a:lnTo>
                                <a:pt x="606" y="303"/>
                              </a:lnTo>
                              <a:lnTo>
                                <a:pt x="612" y="303"/>
                              </a:lnTo>
                              <a:lnTo>
                                <a:pt x="620" y="289"/>
                              </a:lnTo>
                              <a:lnTo>
                                <a:pt x="621" y="285"/>
                              </a:lnTo>
                              <a:lnTo>
                                <a:pt x="630" y="274"/>
                              </a:lnTo>
                              <a:lnTo>
                                <a:pt x="633" y="267"/>
                              </a:lnTo>
                              <a:lnTo>
                                <a:pt x="627" y="253"/>
                              </a:lnTo>
                              <a:lnTo>
                                <a:pt x="627" y="249"/>
                              </a:lnTo>
                              <a:lnTo>
                                <a:pt x="644" y="244"/>
                              </a:lnTo>
                              <a:lnTo>
                                <a:pt x="650" y="250"/>
                              </a:lnTo>
                              <a:lnTo>
                                <a:pt x="663" y="240"/>
                              </a:lnTo>
                              <a:lnTo>
                                <a:pt x="671" y="247"/>
                              </a:lnTo>
                              <a:lnTo>
                                <a:pt x="678" y="246"/>
                              </a:lnTo>
                              <a:lnTo>
                                <a:pt x="686" y="264"/>
                              </a:lnTo>
                              <a:lnTo>
                                <a:pt x="705" y="264"/>
                              </a:lnTo>
                              <a:lnTo>
                                <a:pt x="711" y="258"/>
                              </a:lnTo>
                              <a:lnTo>
                                <a:pt x="720" y="259"/>
                              </a:lnTo>
                              <a:lnTo>
                                <a:pt x="722" y="262"/>
                              </a:lnTo>
                              <a:lnTo>
                                <a:pt x="738" y="262"/>
                              </a:lnTo>
                              <a:lnTo>
                                <a:pt x="741" y="267"/>
                              </a:lnTo>
                              <a:lnTo>
                                <a:pt x="749" y="265"/>
                              </a:lnTo>
                              <a:lnTo>
                                <a:pt x="749" y="249"/>
                              </a:lnTo>
                              <a:lnTo>
                                <a:pt x="761" y="238"/>
                              </a:lnTo>
                              <a:lnTo>
                                <a:pt x="768" y="241"/>
                              </a:lnTo>
                              <a:lnTo>
                                <a:pt x="773" y="223"/>
                              </a:lnTo>
                              <a:lnTo>
                                <a:pt x="768" y="219"/>
                              </a:lnTo>
                              <a:lnTo>
                                <a:pt x="770" y="210"/>
                              </a:lnTo>
                              <a:lnTo>
                                <a:pt x="759" y="198"/>
                              </a:lnTo>
                              <a:lnTo>
                                <a:pt x="747" y="195"/>
                              </a:lnTo>
                              <a:lnTo>
                                <a:pt x="749" y="184"/>
                              </a:lnTo>
                              <a:lnTo>
                                <a:pt x="741" y="168"/>
                              </a:lnTo>
                              <a:lnTo>
                                <a:pt x="743" y="165"/>
                              </a:lnTo>
                              <a:lnTo>
                                <a:pt x="738" y="159"/>
                              </a:lnTo>
                              <a:lnTo>
                                <a:pt x="719" y="157"/>
                              </a:lnTo>
                              <a:lnTo>
                                <a:pt x="719" y="151"/>
                              </a:lnTo>
                              <a:lnTo>
                                <a:pt x="707" y="139"/>
                              </a:lnTo>
                              <a:lnTo>
                                <a:pt x="699" y="136"/>
                              </a:lnTo>
                              <a:lnTo>
                                <a:pt x="696" y="130"/>
                              </a:lnTo>
                              <a:lnTo>
                                <a:pt x="699" y="117"/>
                              </a:lnTo>
                              <a:lnTo>
                                <a:pt x="696" y="106"/>
                              </a:lnTo>
                              <a:lnTo>
                                <a:pt x="684" y="96"/>
                              </a:lnTo>
                              <a:lnTo>
                                <a:pt x="684" y="93"/>
                              </a:lnTo>
                              <a:lnTo>
                                <a:pt x="716" y="84"/>
                              </a:lnTo>
                              <a:lnTo>
                                <a:pt x="746" y="88"/>
                              </a:lnTo>
                              <a:lnTo>
                                <a:pt x="749" y="82"/>
                              </a:lnTo>
                              <a:lnTo>
                                <a:pt x="785" y="69"/>
                              </a:lnTo>
                              <a:lnTo>
                                <a:pt x="815" y="102"/>
                              </a:lnTo>
                              <a:lnTo>
                                <a:pt x="824" y="115"/>
                              </a:lnTo>
                              <a:lnTo>
                                <a:pt x="848" y="121"/>
                              </a:lnTo>
                              <a:lnTo>
                                <a:pt x="855" y="106"/>
                              </a:lnTo>
                              <a:lnTo>
                                <a:pt x="861" y="106"/>
                              </a:lnTo>
                              <a:lnTo>
                                <a:pt x="866" y="115"/>
                              </a:lnTo>
                              <a:lnTo>
                                <a:pt x="873" y="121"/>
                              </a:lnTo>
                              <a:lnTo>
                                <a:pt x="890" y="106"/>
                              </a:lnTo>
                              <a:lnTo>
                                <a:pt x="899" y="114"/>
                              </a:lnTo>
                              <a:lnTo>
                                <a:pt x="912" y="111"/>
                              </a:lnTo>
                              <a:lnTo>
                                <a:pt x="915" y="115"/>
                              </a:lnTo>
                              <a:lnTo>
                                <a:pt x="912" y="138"/>
                              </a:lnTo>
                              <a:lnTo>
                                <a:pt x="924" y="153"/>
                              </a:lnTo>
                              <a:lnTo>
                                <a:pt x="923" y="168"/>
                              </a:lnTo>
                              <a:lnTo>
                                <a:pt x="947" y="213"/>
                              </a:lnTo>
                              <a:lnTo>
                                <a:pt x="963" y="229"/>
                              </a:lnTo>
                              <a:lnTo>
                                <a:pt x="963" y="241"/>
                              </a:lnTo>
                              <a:lnTo>
                                <a:pt x="957" y="246"/>
                              </a:lnTo>
                              <a:lnTo>
                                <a:pt x="969" y="277"/>
                              </a:lnTo>
                              <a:lnTo>
                                <a:pt x="968" y="294"/>
                              </a:lnTo>
                              <a:lnTo>
                                <a:pt x="956" y="301"/>
                              </a:lnTo>
                              <a:lnTo>
                                <a:pt x="950" y="318"/>
                              </a:lnTo>
                              <a:lnTo>
                                <a:pt x="956" y="327"/>
                              </a:lnTo>
                              <a:lnTo>
                                <a:pt x="962" y="361"/>
                              </a:lnTo>
                              <a:lnTo>
                                <a:pt x="950" y="403"/>
                              </a:lnTo>
                              <a:lnTo>
                                <a:pt x="971" y="432"/>
                              </a:lnTo>
                              <a:lnTo>
                                <a:pt x="978" y="463"/>
                              </a:lnTo>
                              <a:lnTo>
                                <a:pt x="1001" y="457"/>
                              </a:lnTo>
                              <a:lnTo>
                                <a:pt x="1031" y="469"/>
                              </a:lnTo>
                              <a:lnTo>
                                <a:pt x="1026" y="477"/>
                              </a:lnTo>
                              <a:lnTo>
                                <a:pt x="1026" y="499"/>
                              </a:lnTo>
                              <a:lnTo>
                                <a:pt x="1010" y="538"/>
                              </a:lnTo>
                              <a:lnTo>
                                <a:pt x="989" y="564"/>
                              </a:lnTo>
                              <a:lnTo>
                                <a:pt x="978" y="561"/>
                              </a:lnTo>
                              <a:lnTo>
                                <a:pt x="948" y="585"/>
                              </a:lnTo>
                              <a:lnTo>
                                <a:pt x="960" y="594"/>
                              </a:lnTo>
                              <a:lnTo>
                                <a:pt x="956" y="621"/>
                              </a:lnTo>
                              <a:lnTo>
                                <a:pt x="941" y="625"/>
                              </a:lnTo>
                              <a:lnTo>
                                <a:pt x="938" y="646"/>
                              </a:lnTo>
                              <a:lnTo>
                                <a:pt x="950" y="657"/>
                              </a:lnTo>
                              <a:lnTo>
                                <a:pt x="948" y="681"/>
                              </a:lnTo>
                              <a:lnTo>
                                <a:pt x="959" y="700"/>
                              </a:lnTo>
                              <a:lnTo>
                                <a:pt x="999" y="717"/>
                              </a:lnTo>
                              <a:lnTo>
                                <a:pt x="1026" y="744"/>
                              </a:lnTo>
                              <a:lnTo>
                                <a:pt x="1025" y="753"/>
                              </a:lnTo>
                              <a:lnTo>
                                <a:pt x="1053" y="781"/>
                              </a:lnTo>
                              <a:lnTo>
                                <a:pt x="1091" y="762"/>
                              </a:lnTo>
                              <a:lnTo>
                                <a:pt x="1118" y="765"/>
                              </a:lnTo>
                              <a:lnTo>
                                <a:pt x="1154" y="766"/>
                              </a:lnTo>
                              <a:lnTo>
                                <a:pt x="1164" y="781"/>
                              </a:lnTo>
                              <a:lnTo>
                                <a:pt x="1209" y="810"/>
                              </a:lnTo>
                              <a:lnTo>
                                <a:pt x="1250" y="790"/>
                              </a:lnTo>
                              <a:lnTo>
                                <a:pt x="1266" y="790"/>
                              </a:lnTo>
                              <a:lnTo>
                                <a:pt x="1280" y="802"/>
                              </a:lnTo>
                              <a:lnTo>
                                <a:pt x="1296" y="790"/>
                              </a:lnTo>
                              <a:lnTo>
                                <a:pt x="1314" y="796"/>
                              </a:lnTo>
                              <a:lnTo>
                                <a:pt x="1326" y="810"/>
                              </a:lnTo>
                              <a:lnTo>
                                <a:pt x="1340" y="810"/>
                              </a:lnTo>
                              <a:lnTo>
                                <a:pt x="1385" y="775"/>
                              </a:lnTo>
                              <a:lnTo>
                                <a:pt x="1416" y="765"/>
                              </a:lnTo>
                              <a:lnTo>
                                <a:pt x="1433" y="774"/>
                              </a:lnTo>
                              <a:lnTo>
                                <a:pt x="1443" y="786"/>
                              </a:lnTo>
                              <a:lnTo>
                                <a:pt x="1443" y="792"/>
                              </a:lnTo>
                              <a:lnTo>
                                <a:pt x="1461" y="784"/>
                              </a:lnTo>
                              <a:lnTo>
                                <a:pt x="1490" y="795"/>
                              </a:lnTo>
                              <a:lnTo>
                                <a:pt x="1487" y="805"/>
                              </a:lnTo>
                              <a:lnTo>
                                <a:pt x="1484" y="819"/>
                              </a:lnTo>
                              <a:lnTo>
                                <a:pt x="1494" y="841"/>
                              </a:lnTo>
                              <a:lnTo>
                                <a:pt x="1493" y="861"/>
                              </a:lnTo>
                              <a:lnTo>
                                <a:pt x="1496" y="865"/>
                              </a:lnTo>
                              <a:lnTo>
                                <a:pt x="1499" y="897"/>
                              </a:lnTo>
                              <a:lnTo>
                                <a:pt x="1481" y="906"/>
                              </a:lnTo>
                              <a:lnTo>
                                <a:pt x="1466" y="897"/>
                              </a:lnTo>
                              <a:lnTo>
                                <a:pt x="1452" y="895"/>
                              </a:lnTo>
                              <a:lnTo>
                                <a:pt x="1445" y="903"/>
                              </a:lnTo>
                              <a:lnTo>
                                <a:pt x="1446" y="919"/>
                              </a:lnTo>
                              <a:lnTo>
                                <a:pt x="1457" y="934"/>
                              </a:lnTo>
                              <a:lnTo>
                                <a:pt x="1455" y="945"/>
                              </a:lnTo>
                              <a:lnTo>
                                <a:pt x="1448" y="948"/>
                              </a:lnTo>
                              <a:lnTo>
                                <a:pt x="1430" y="973"/>
                              </a:lnTo>
                              <a:lnTo>
                                <a:pt x="1418" y="975"/>
                              </a:lnTo>
                              <a:lnTo>
                                <a:pt x="1418" y="1003"/>
                              </a:lnTo>
                              <a:lnTo>
                                <a:pt x="1412" y="1014"/>
                              </a:lnTo>
                              <a:lnTo>
                                <a:pt x="1413" y="1048"/>
                              </a:lnTo>
                              <a:lnTo>
                                <a:pt x="1397" y="1072"/>
                              </a:lnTo>
                              <a:lnTo>
                                <a:pt x="1374" y="1075"/>
                              </a:lnTo>
                              <a:lnTo>
                                <a:pt x="1364" y="1090"/>
                              </a:lnTo>
                              <a:lnTo>
                                <a:pt x="1355" y="1092"/>
                              </a:lnTo>
                              <a:lnTo>
                                <a:pt x="1331" y="1108"/>
                              </a:lnTo>
                              <a:lnTo>
                                <a:pt x="1259" y="1129"/>
                              </a:lnTo>
                              <a:lnTo>
                                <a:pt x="1241" y="1126"/>
                              </a:lnTo>
                              <a:lnTo>
                                <a:pt x="1230" y="1111"/>
                              </a:lnTo>
                              <a:lnTo>
                                <a:pt x="1196" y="1108"/>
                              </a:lnTo>
                              <a:lnTo>
                                <a:pt x="1178" y="1095"/>
                              </a:lnTo>
                              <a:lnTo>
                                <a:pt x="1148" y="1083"/>
                              </a:lnTo>
                              <a:lnTo>
                                <a:pt x="1131" y="1086"/>
                              </a:lnTo>
                              <a:lnTo>
                                <a:pt x="1092" y="1069"/>
                              </a:lnTo>
                              <a:lnTo>
                                <a:pt x="1073" y="1074"/>
                              </a:lnTo>
                              <a:lnTo>
                                <a:pt x="1035" y="1102"/>
                              </a:lnTo>
                              <a:lnTo>
                                <a:pt x="1043" y="1122"/>
                              </a:lnTo>
                              <a:lnTo>
                                <a:pt x="1040" y="1137"/>
                              </a:lnTo>
                              <a:lnTo>
                                <a:pt x="1028" y="1144"/>
                              </a:lnTo>
                              <a:lnTo>
                                <a:pt x="1016" y="1141"/>
                              </a:lnTo>
                              <a:lnTo>
                                <a:pt x="1007" y="1156"/>
                              </a:lnTo>
                              <a:lnTo>
                                <a:pt x="974" y="1179"/>
                              </a:lnTo>
                              <a:lnTo>
                                <a:pt x="915" y="1185"/>
                              </a:lnTo>
                              <a:lnTo>
                                <a:pt x="801" y="1272"/>
                              </a:lnTo>
                              <a:lnTo>
                                <a:pt x="776" y="1255"/>
                              </a:lnTo>
                              <a:lnTo>
                                <a:pt x="719" y="1231"/>
                              </a:lnTo>
                              <a:lnTo>
                                <a:pt x="701" y="1243"/>
                              </a:lnTo>
                              <a:lnTo>
                                <a:pt x="698" y="1257"/>
                              </a:lnTo>
                              <a:lnTo>
                                <a:pt x="693" y="1260"/>
                              </a:lnTo>
                              <a:lnTo>
                                <a:pt x="692" y="1270"/>
                              </a:lnTo>
                              <a:lnTo>
                                <a:pt x="684" y="1275"/>
                              </a:lnTo>
                              <a:lnTo>
                                <a:pt x="677" y="1266"/>
                              </a:lnTo>
                              <a:lnTo>
                                <a:pt x="668" y="1273"/>
                              </a:lnTo>
                              <a:lnTo>
                                <a:pt x="642" y="1270"/>
                              </a:lnTo>
                              <a:lnTo>
                                <a:pt x="624" y="1290"/>
                              </a:lnTo>
                              <a:lnTo>
                                <a:pt x="645" y="1305"/>
                              </a:lnTo>
                              <a:lnTo>
                                <a:pt x="629" y="1321"/>
                              </a:lnTo>
                              <a:lnTo>
                                <a:pt x="605" y="1323"/>
                              </a:lnTo>
                              <a:lnTo>
                                <a:pt x="600" y="1330"/>
                              </a:lnTo>
                              <a:lnTo>
                                <a:pt x="588" y="1333"/>
                              </a:lnTo>
                              <a:lnTo>
                                <a:pt x="578" y="1312"/>
                              </a:lnTo>
                              <a:lnTo>
                                <a:pt x="561" y="1323"/>
                              </a:lnTo>
                              <a:lnTo>
                                <a:pt x="537" y="1308"/>
                              </a:lnTo>
                              <a:lnTo>
                                <a:pt x="531" y="1317"/>
                              </a:lnTo>
                              <a:lnTo>
                                <a:pt x="498" y="1324"/>
                              </a:lnTo>
                              <a:lnTo>
                                <a:pt x="468" y="1344"/>
                              </a:lnTo>
                              <a:lnTo>
                                <a:pt x="462" y="1354"/>
                              </a:lnTo>
                              <a:lnTo>
                                <a:pt x="422" y="1365"/>
                              </a:lnTo>
                              <a:lnTo>
                                <a:pt x="413" y="1347"/>
                              </a:lnTo>
                              <a:lnTo>
                                <a:pt x="417" y="1335"/>
                              </a:lnTo>
                              <a:lnTo>
                                <a:pt x="414" y="1324"/>
                              </a:lnTo>
                              <a:lnTo>
                                <a:pt x="407" y="1332"/>
                              </a:lnTo>
                              <a:lnTo>
                                <a:pt x="369" y="1348"/>
                              </a:lnTo>
                              <a:lnTo>
                                <a:pt x="369" y="1372"/>
                              </a:lnTo>
                              <a:lnTo>
                                <a:pt x="350" y="1390"/>
                              </a:lnTo>
                              <a:lnTo>
                                <a:pt x="332" y="1381"/>
                              </a:lnTo>
                              <a:lnTo>
                                <a:pt x="336" y="1336"/>
                              </a:lnTo>
                              <a:lnTo>
                                <a:pt x="326" y="1336"/>
                              </a:lnTo>
                              <a:lnTo>
                                <a:pt x="320" y="1318"/>
                              </a:lnTo>
                              <a:lnTo>
                                <a:pt x="308" y="1311"/>
                              </a:lnTo>
                              <a:lnTo>
                                <a:pt x="324" y="1264"/>
                              </a:lnTo>
                              <a:lnTo>
                                <a:pt x="306" y="1242"/>
                              </a:lnTo>
                              <a:lnTo>
                                <a:pt x="308" y="1230"/>
                              </a:lnTo>
                              <a:lnTo>
                                <a:pt x="335" y="1228"/>
                              </a:lnTo>
                              <a:lnTo>
                                <a:pt x="342" y="1213"/>
                              </a:lnTo>
                              <a:lnTo>
                                <a:pt x="338" y="1170"/>
                              </a:lnTo>
                              <a:lnTo>
                                <a:pt x="347" y="1164"/>
                              </a:lnTo>
                              <a:lnTo>
                                <a:pt x="362" y="1125"/>
                              </a:lnTo>
                              <a:lnTo>
                                <a:pt x="350" y="1078"/>
                              </a:lnTo>
                              <a:lnTo>
                                <a:pt x="366" y="1069"/>
                              </a:lnTo>
                              <a:lnTo>
                                <a:pt x="392" y="1038"/>
                              </a:lnTo>
                              <a:lnTo>
                                <a:pt x="414" y="1041"/>
                              </a:lnTo>
                              <a:lnTo>
                                <a:pt x="429" y="1024"/>
                              </a:lnTo>
                              <a:lnTo>
                                <a:pt x="426" y="1015"/>
                              </a:lnTo>
                              <a:lnTo>
                                <a:pt x="428" y="993"/>
                              </a:lnTo>
                              <a:lnTo>
                                <a:pt x="423" y="967"/>
                              </a:lnTo>
                              <a:lnTo>
                                <a:pt x="435" y="960"/>
                              </a:lnTo>
                              <a:lnTo>
                                <a:pt x="432" y="946"/>
                              </a:lnTo>
                              <a:lnTo>
                                <a:pt x="453" y="939"/>
                              </a:lnTo>
                              <a:lnTo>
                                <a:pt x="462" y="958"/>
                              </a:lnTo>
                              <a:lnTo>
                                <a:pt x="480" y="940"/>
                              </a:lnTo>
                              <a:lnTo>
                                <a:pt x="477" y="922"/>
                              </a:lnTo>
                              <a:lnTo>
                                <a:pt x="483" y="913"/>
                              </a:lnTo>
                              <a:lnTo>
                                <a:pt x="482" y="901"/>
                              </a:lnTo>
                              <a:lnTo>
                                <a:pt x="486" y="895"/>
                              </a:lnTo>
                              <a:lnTo>
                                <a:pt x="470" y="880"/>
                              </a:lnTo>
                              <a:lnTo>
                                <a:pt x="456" y="876"/>
                              </a:lnTo>
                              <a:lnTo>
                                <a:pt x="456" y="861"/>
                              </a:lnTo>
                              <a:lnTo>
                                <a:pt x="420" y="855"/>
                              </a:lnTo>
                              <a:lnTo>
                                <a:pt x="410" y="838"/>
                              </a:lnTo>
                              <a:lnTo>
                                <a:pt x="416" y="796"/>
                              </a:lnTo>
                              <a:lnTo>
                                <a:pt x="408" y="789"/>
                              </a:lnTo>
                              <a:lnTo>
                                <a:pt x="407" y="775"/>
                              </a:lnTo>
                              <a:lnTo>
                                <a:pt x="419" y="760"/>
                              </a:lnTo>
                              <a:lnTo>
                                <a:pt x="414" y="750"/>
                              </a:lnTo>
                              <a:lnTo>
                                <a:pt x="422" y="730"/>
                              </a:lnTo>
                              <a:lnTo>
                                <a:pt x="434" y="720"/>
                              </a:lnTo>
                              <a:lnTo>
                                <a:pt x="432" y="708"/>
                              </a:lnTo>
                              <a:lnTo>
                                <a:pt x="441" y="700"/>
                              </a:lnTo>
                              <a:lnTo>
                                <a:pt x="441" y="691"/>
                              </a:lnTo>
                              <a:lnTo>
                                <a:pt x="419" y="672"/>
                              </a:lnTo>
                              <a:lnTo>
                                <a:pt x="429" y="657"/>
                              </a:lnTo>
                              <a:lnTo>
                                <a:pt x="437" y="657"/>
                              </a:lnTo>
                              <a:lnTo>
                                <a:pt x="441" y="669"/>
                              </a:lnTo>
                              <a:lnTo>
                                <a:pt x="452" y="672"/>
                              </a:lnTo>
                              <a:lnTo>
                                <a:pt x="471" y="655"/>
                              </a:lnTo>
                              <a:lnTo>
                                <a:pt x="464" y="640"/>
                              </a:lnTo>
                              <a:lnTo>
                                <a:pt x="464" y="619"/>
                              </a:lnTo>
                              <a:lnTo>
                                <a:pt x="441" y="610"/>
                              </a:lnTo>
                              <a:lnTo>
                                <a:pt x="404" y="612"/>
                              </a:lnTo>
                              <a:lnTo>
                                <a:pt x="392" y="618"/>
                              </a:lnTo>
                              <a:lnTo>
                                <a:pt x="374" y="604"/>
                              </a:lnTo>
                              <a:lnTo>
                                <a:pt x="357" y="606"/>
                              </a:lnTo>
                              <a:lnTo>
                                <a:pt x="344" y="598"/>
                              </a:lnTo>
                              <a:lnTo>
                                <a:pt x="336" y="606"/>
                              </a:lnTo>
                              <a:lnTo>
                                <a:pt x="324" y="598"/>
                              </a:lnTo>
                              <a:lnTo>
                                <a:pt x="317" y="606"/>
                              </a:lnTo>
                              <a:lnTo>
                                <a:pt x="312" y="600"/>
                              </a:lnTo>
                              <a:lnTo>
                                <a:pt x="329" y="589"/>
                              </a:lnTo>
                              <a:lnTo>
                                <a:pt x="326" y="573"/>
                              </a:lnTo>
                              <a:lnTo>
                                <a:pt x="335" y="565"/>
                              </a:lnTo>
                              <a:lnTo>
                                <a:pt x="327" y="550"/>
                              </a:lnTo>
                              <a:lnTo>
                                <a:pt x="332" y="540"/>
                              </a:lnTo>
                              <a:lnTo>
                                <a:pt x="332" y="520"/>
                              </a:lnTo>
                              <a:lnTo>
                                <a:pt x="320" y="522"/>
                              </a:lnTo>
                              <a:lnTo>
                                <a:pt x="320" y="514"/>
                              </a:lnTo>
                              <a:lnTo>
                                <a:pt x="333" y="511"/>
                              </a:lnTo>
                              <a:lnTo>
                                <a:pt x="356" y="490"/>
                              </a:lnTo>
                              <a:lnTo>
                                <a:pt x="350" y="478"/>
                              </a:lnTo>
                              <a:lnTo>
                                <a:pt x="342" y="460"/>
                              </a:lnTo>
                              <a:lnTo>
                                <a:pt x="324" y="459"/>
                              </a:lnTo>
                              <a:lnTo>
                                <a:pt x="282" y="486"/>
                              </a:lnTo>
                              <a:lnTo>
                                <a:pt x="215" y="498"/>
                              </a:lnTo>
                              <a:lnTo>
                                <a:pt x="188" y="496"/>
                              </a:lnTo>
                              <a:lnTo>
                                <a:pt x="179" y="493"/>
                              </a:lnTo>
                              <a:lnTo>
                                <a:pt x="176" y="490"/>
                              </a:lnTo>
                              <a:lnTo>
                                <a:pt x="174" y="489"/>
                              </a:lnTo>
                              <a:lnTo>
                                <a:pt x="164" y="463"/>
                              </a:lnTo>
                              <a:lnTo>
                                <a:pt x="162" y="453"/>
                              </a:lnTo>
                              <a:lnTo>
                                <a:pt x="170" y="436"/>
                              </a:lnTo>
                              <a:lnTo>
                                <a:pt x="167" y="432"/>
                              </a:lnTo>
                              <a:lnTo>
                                <a:pt x="171" y="414"/>
                              </a:lnTo>
                              <a:lnTo>
                                <a:pt x="183" y="409"/>
                              </a:lnTo>
                              <a:lnTo>
                                <a:pt x="188" y="403"/>
                              </a:lnTo>
                              <a:lnTo>
                                <a:pt x="200" y="403"/>
                              </a:lnTo>
                              <a:lnTo>
                                <a:pt x="219" y="382"/>
                              </a:lnTo>
                              <a:lnTo>
                                <a:pt x="212" y="358"/>
                              </a:lnTo>
                              <a:lnTo>
                                <a:pt x="221" y="351"/>
                              </a:lnTo>
                              <a:lnTo>
                                <a:pt x="206" y="330"/>
                              </a:lnTo>
                              <a:lnTo>
                                <a:pt x="191" y="327"/>
                              </a:lnTo>
                              <a:lnTo>
                                <a:pt x="180" y="318"/>
                              </a:lnTo>
                              <a:lnTo>
                                <a:pt x="167" y="321"/>
                              </a:lnTo>
                              <a:lnTo>
                                <a:pt x="162" y="312"/>
                              </a:lnTo>
                              <a:lnTo>
                                <a:pt x="176" y="291"/>
                              </a:lnTo>
                              <a:lnTo>
                                <a:pt x="173" y="288"/>
                              </a:lnTo>
                              <a:lnTo>
                                <a:pt x="161" y="294"/>
                              </a:lnTo>
                              <a:lnTo>
                                <a:pt x="146" y="294"/>
                              </a:lnTo>
                              <a:lnTo>
                                <a:pt x="111" y="306"/>
                              </a:lnTo>
                              <a:lnTo>
                                <a:pt x="98" y="306"/>
                              </a:lnTo>
                              <a:lnTo>
                                <a:pt x="81" y="313"/>
                              </a:lnTo>
                              <a:lnTo>
                                <a:pt x="78" y="307"/>
                              </a:lnTo>
                              <a:lnTo>
                                <a:pt x="17" y="342"/>
                              </a:lnTo>
                              <a:lnTo>
                                <a:pt x="17" y="322"/>
                              </a:lnTo>
                              <a:lnTo>
                                <a:pt x="26" y="315"/>
                              </a:lnTo>
                              <a:lnTo>
                                <a:pt x="35" y="291"/>
                              </a:lnTo>
                              <a:lnTo>
                                <a:pt x="35" y="277"/>
                              </a:lnTo>
                              <a:lnTo>
                                <a:pt x="0" y="217"/>
                              </a:lnTo>
                              <a:lnTo>
                                <a:pt x="338" y="567"/>
                              </a:lnTo>
                              <a:lnTo>
                                <a:pt x="339" y="559"/>
                              </a:lnTo>
                              <a:lnTo>
                                <a:pt x="350" y="550"/>
                              </a:lnTo>
                              <a:lnTo>
                                <a:pt x="356" y="559"/>
                              </a:lnTo>
                              <a:lnTo>
                                <a:pt x="353" y="564"/>
                              </a:lnTo>
                              <a:lnTo>
                                <a:pt x="342" y="570"/>
                              </a:lnTo>
                              <a:lnTo>
                                <a:pt x="338" y="567"/>
                              </a:lnTo>
                              <a:lnTo>
                                <a:pt x="0" y="217"/>
                              </a:lnTo>
                              <a:lnTo>
                                <a:pt x="773" y="259"/>
                              </a:lnTo>
                              <a:lnTo>
                                <a:pt x="780" y="244"/>
                              </a:lnTo>
                              <a:lnTo>
                                <a:pt x="788" y="258"/>
                              </a:lnTo>
                              <a:lnTo>
                                <a:pt x="786" y="262"/>
                              </a:lnTo>
                              <a:lnTo>
                                <a:pt x="773" y="259"/>
                              </a:lnTo>
                              <a:lnTo>
                                <a:pt x="0" y="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9,1390" path="m0,217l2,214l17,226l23,226l32,252l47,250l83,223l87,216l86,211l90,207l98,207l102,214l113,214l119,222l128,222l143,198l167,193l186,154l197,144l195,132l210,127l225,133l230,141l239,132l282,129l285,121l276,112l278,97l300,91l302,78l299,64l335,61l338,70l407,78l437,70l456,51l470,51l477,34l489,24l495,37l527,39l536,49l588,51l600,58l657,31l636,27l642,15l659,0l669,4l677,18l674,25l659,31l656,45l642,66l603,75l588,90l575,106l557,108l542,115l530,126l534,136l480,166l467,166l461,171l462,184l471,204l485,204l497,217l504,235l498,246l506,250l522,246l534,234l542,229l543,222l549,219l555,223l566,208l582,210l584,223l587,231l602,235l599,247l581,262l570,259l566,253l552,262l552,271l539,274l536,283l546,298l518,307l504,303l500,297l486,301l486,313l494,324l495,334l507,342l524,336l545,333l548,340l543,355l546,363l554,369l572,364l581,352l581,346l573,342l575,334l570,324l582,315l588,316l606,303l612,303l620,289l621,285l630,274l633,267l627,253l627,249l644,244l650,250l663,240l671,247l678,246l686,264l705,264l711,258l720,259l722,262l738,262l741,267l749,265l749,249l761,238l768,241l773,223l768,219l770,210l759,198l747,195l749,184l741,168l743,165l738,159l719,157l719,151l707,139l699,136l696,130l699,117l696,106l684,96l684,93l716,84l746,88l749,82l785,69l815,102l824,115l848,121l855,106l861,106l866,115l873,121l890,106l899,114l912,111l915,115l912,138l924,153l923,168l947,213l963,229l963,241l957,246l969,277l968,294l956,301l950,318l956,327l962,361l950,403l971,432l978,463l1001,457l1031,469l1026,477l1026,499l1010,538l989,564l978,561l948,585l960,594l956,621l941,625l938,646l950,657l948,681l959,700l999,717l1026,744l1025,753l1053,781l1091,762l1118,765l1154,766l1164,781l1209,810l1250,790l1266,790l1280,802l1296,790l1314,796l1326,810l1340,810l1385,775l1416,765l1433,774l1443,786l1443,792l1461,784l1490,795l1487,805l1484,819l1494,841l1493,861l1496,865l1499,897l1481,906l1466,897l1452,895l1445,903l1446,919l1457,934l1455,945l1448,948l1430,973l1418,975l1418,1003l1412,1014l1413,1048l1397,1072l1374,1075l1364,1090l1355,1092l1331,1108l1259,1129l1241,1126l1230,1111l1196,1108l1178,1095l1148,1083l1131,1086l1092,1069l1073,1074l1035,1102l1043,1122l1040,1137l1028,1144l1016,1141l1007,1156l974,1179l915,1185l801,1272l776,1255l719,1231l701,1243l698,1257l693,1260l692,1270l684,1275l677,1266l668,1273l642,1270l624,1290l645,1305l629,1321l605,1323l600,1330l588,1333l578,1312l561,1323l537,1308l531,1317l498,1324l468,1344l462,1354l422,1365l413,1347l417,1335l414,1324l407,1332l369,1348l369,1372l350,1390l332,1381l336,1336l326,1336l320,1318l308,1311l324,1264l306,1242l308,1230l335,1228l342,1213l338,1170l347,1164l362,1125l350,1078l366,1069l392,1038l414,1041l429,1024l426,1015l428,993l423,967l435,960l432,946l453,939l462,958l480,940l477,922l483,913l482,901l486,895l470,880l456,876l456,861l420,855l410,838l416,796l408,789l407,775l419,760l414,750l422,730l434,720l432,708l441,700l441,691l419,672l429,657l437,657l441,669l452,672l471,655l464,640l464,619l441,610l404,612l392,618l374,604l357,606l344,598l336,606l324,598l317,606l312,600l329,589l326,573l335,565l327,550l332,540l332,520l320,522l320,514l333,511l356,490l350,478l342,460l324,459l282,486l215,498l188,496l179,493l176,490l174,489l164,463l162,453l170,436l167,432l171,414l183,409l188,403l200,403l219,382l212,358l221,351l206,330l191,327l180,318l167,321l162,312l176,291l173,288l161,294l146,294l111,306l98,306l81,313l78,307l17,342l17,322l26,315l35,291l35,277l0,217l338,567l339,559l350,550l356,559l353,564l342,570l338,567l0,217l773,259l780,244l788,258l786,262l773,259l0,217xe" fillcolor="white" stroked="f" o:allowincell="f" style="position:absolute;margin-left:124.5pt;margin-top:147pt;width:163.35pt;height:151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1150</wp:posOffset>
                </wp:positionH>
                <wp:positionV relativeFrom="paragraph">
                  <wp:posOffset>1866900</wp:posOffset>
                </wp:positionV>
                <wp:extent cx="2075180" cy="1924050"/>
                <wp:effectExtent l="635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192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9" h="1390">
                              <a:moveTo>
                                <a:pt x="0" y="217"/>
                              </a:moveTo>
                              <a:lnTo>
                                <a:pt x="2" y="214"/>
                              </a:lnTo>
                              <a:lnTo>
                                <a:pt x="17" y="226"/>
                              </a:lnTo>
                              <a:lnTo>
                                <a:pt x="23" y="226"/>
                              </a:lnTo>
                              <a:lnTo>
                                <a:pt x="32" y="252"/>
                              </a:lnTo>
                              <a:lnTo>
                                <a:pt x="47" y="250"/>
                              </a:lnTo>
                              <a:lnTo>
                                <a:pt x="83" y="223"/>
                              </a:lnTo>
                              <a:lnTo>
                                <a:pt x="87" y="216"/>
                              </a:lnTo>
                              <a:lnTo>
                                <a:pt x="86" y="211"/>
                              </a:lnTo>
                              <a:lnTo>
                                <a:pt x="90" y="207"/>
                              </a:lnTo>
                              <a:lnTo>
                                <a:pt x="98" y="207"/>
                              </a:lnTo>
                              <a:lnTo>
                                <a:pt x="102" y="214"/>
                              </a:lnTo>
                              <a:lnTo>
                                <a:pt x="113" y="214"/>
                              </a:lnTo>
                              <a:lnTo>
                                <a:pt x="119" y="222"/>
                              </a:lnTo>
                              <a:lnTo>
                                <a:pt x="128" y="222"/>
                              </a:lnTo>
                              <a:lnTo>
                                <a:pt x="143" y="198"/>
                              </a:lnTo>
                              <a:lnTo>
                                <a:pt x="167" y="193"/>
                              </a:lnTo>
                              <a:lnTo>
                                <a:pt x="186" y="154"/>
                              </a:lnTo>
                              <a:lnTo>
                                <a:pt x="197" y="144"/>
                              </a:lnTo>
                              <a:lnTo>
                                <a:pt x="195" y="132"/>
                              </a:lnTo>
                              <a:lnTo>
                                <a:pt x="210" y="127"/>
                              </a:lnTo>
                              <a:lnTo>
                                <a:pt x="225" y="133"/>
                              </a:lnTo>
                              <a:lnTo>
                                <a:pt x="230" y="141"/>
                              </a:lnTo>
                              <a:lnTo>
                                <a:pt x="239" y="132"/>
                              </a:lnTo>
                              <a:lnTo>
                                <a:pt x="282" y="129"/>
                              </a:lnTo>
                              <a:lnTo>
                                <a:pt x="285" y="121"/>
                              </a:lnTo>
                              <a:lnTo>
                                <a:pt x="276" y="112"/>
                              </a:lnTo>
                              <a:lnTo>
                                <a:pt x="278" y="97"/>
                              </a:lnTo>
                              <a:lnTo>
                                <a:pt x="300" y="91"/>
                              </a:lnTo>
                              <a:lnTo>
                                <a:pt x="302" y="78"/>
                              </a:lnTo>
                              <a:lnTo>
                                <a:pt x="299" y="64"/>
                              </a:lnTo>
                              <a:lnTo>
                                <a:pt x="335" y="61"/>
                              </a:lnTo>
                              <a:lnTo>
                                <a:pt x="338" y="70"/>
                              </a:lnTo>
                              <a:lnTo>
                                <a:pt x="407" y="78"/>
                              </a:lnTo>
                              <a:lnTo>
                                <a:pt x="437" y="70"/>
                              </a:lnTo>
                              <a:lnTo>
                                <a:pt x="456" y="51"/>
                              </a:lnTo>
                              <a:lnTo>
                                <a:pt x="470" y="51"/>
                              </a:lnTo>
                              <a:lnTo>
                                <a:pt x="477" y="34"/>
                              </a:lnTo>
                              <a:lnTo>
                                <a:pt x="489" y="24"/>
                              </a:lnTo>
                              <a:lnTo>
                                <a:pt x="495" y="37"/>
                              </a:lnTo>
                              <a:lnTo>
                                <a:pt x="527" y="39"/>
                              </a:lnTo>
                              <a:lnTo>
                                <a:pt x="536" y="49"/>
                              </a:lnTo>
                              <a:lnTo>
                                <a:pt x="588" y="51"/>
                              </a:lnTo>
                              <a:lnTo>
                                <a:pt x="600" y="58"/>
                              </a:lnTo>
                              <a:lnTo>
                                <a:pt x="657" y="31"/>
                              </a:lnTo>
                              <a:lnTo>
                                <a:pt x="636" y="27"/>
                              </a:lnTo>
                              <a:lnTo>
                                <a:pt x="642" y="15"/>
                              </a:lnTo>
                              <a:lnTo>
                                <a:pt x="659" y="0"/>
                              </a:lnTo>
                              <a:lnTo>
                                <a:pt x="669" y="4"/>
                              </a:lnTo>
                              <a:lnTo>
                                <a:pt x="677" y="18"/>
                              </a:lnTo>
                              <a:lnTo>
                                <a:pt x="674" y="25"/>
                              </a:lnTo>
                              <a:lnTo>
                                <a:pt x="659" y="31"/>
                              </a:lnTo>
                              <a:lnTo>
                                <a:pt x="656" y="45"/>
                              </a:lnTo>
                              <a:lnTo>
                                <a:pt x="642" y="66"/>
                              </a:lnTo>
                              <a:lnTo>
                                <a:pt x="603" y="75"/>
                              </a:lnTo>
                              <a:lnTo>
                                <a:pt x="588" y="90"/>
                              </a:lnTo>
                              <a:lnTo>
                                <a:pt x="575" y="106"/>
                              </a:lnTo>
                              <a:lnTo>
                                <a:pt x="557" y="108"/>
                              </a:lnTo>
                              <a:lnTo>
                                <a:pt x="542" y="115"/>
                              </a:lnTo>
                              <a:lnTo>
                                <a:pt x="530" y="126"/>
                              </a:lnTo>
                              <a:lnTo>
                                <a:pt x="534" y="136"/>
                              </a:lnTo>
                              <a:lnTo>
                                <a:pt x="480" y="166"/>
                              </a:lnTo>
                              <a:lnTo>
                                <a:pt x="467" y="166"/>
                              </a:lnTo>
                              <a:lnTo>
                                <a:pt x="461" y="171"/>
                              </a:lnTo>
                              <a:lnTo>
                                <a:pt x="462" y="184"/>
                              </a:lnTo>
                              <a:lnTo>
                                <a:pt x="471" y="204"/>
                              </a:lnTo>
                              <a:lnTo>
                                <a:pt x="485" y="204"/>
                              </a:lnTo>
                              <a:lnTo>
                                <a:pt x="497" y="217"/>
                              </a:lnTo>
                              <a:lnTo>
                                <a:pt x="504" y="235"/>
                              </a:lnTo>
                              <a:lnTo>
                                <a:pt x="498" y="246"/>
                              </a:lnTo>
                              <a:lnTo>
                                <a:pt x="506" y="250"/>
                              </a:lnTo>
                              <a:lnTo>
                                <a:pt x="522" y="246"/>
                              </a:lnTo>
                              <a:lnTo>
                                <a:pt x="534" y="234"/>
                              </a:lnTo>
                              <a:lnTo>
                                <a:pt x="542" y="229"/>
                              </a:lnTo>
                              <a:lnTo>
                                <a:pt x="543" y="222"/>
                              </a:lnTo>
                              <a:lnTo>
                                <a:pt x="549" y="219"/>
                              </a:lnTo>
                              <a:lnTo>
                                <a:pt x="555" y="223"/>
                              </a:lnTo>
                              <a:lnTo>
                                <a:pt x="566" y="208"/>
                              </a:lnTo>
                              <a:lnTo>
                                <a:pt x="582" y="210"/>
                              </a:lnTo>
                              <a:lnTo>
                                <a:pt x="584" y="223"/>
                              </a:lnTo>
                              <a:lnTo>
                                <a:pt x="587" y="231"/>
                              </a:lnTo>
                              <a:lnTo>
                                <a:pt x="602" y="235"/>
                              </a:lnTo>
                              <a:lnTo>
                                <a:pt x="599" y="247"/>
                              </a:lnTo>
                              <a:lnTo>
                                <a:pt x="581" y="262"/>
                              </a:lnTo>
                              <a:lnTo>
                                <a:pt x="570" y="259"/>
                              </a:lnTo>
                              <a:lnTo>
                                <a:pt x="566" y="253"/>
                              </a:lnTo>
                              <a:lnTo>
                                <a:pt x="552" y="262"/>
                              </a:lnTo>
                              <a:lnTo>
                                <a:pt x="552" y="271"/>
                              </a:lnTo>
                              <a:lnTo>
                                <a:pt x="539" y="274"/>
                              </a:lnTo>
                              <a:lnTo>
                                <a:pt x="536" y="283"/>
                              </a:lnTo>
                              <a:lnTo>
                                <a:pt x="546" y="298"/>
                              </a:lnTo>
                              <a:lnTo>
                                <a:pt x="518" y="307"/>
                              </a:lnTo>
                              <a:lnTo>
                                <a:pt x="504" y="303"/>
                              </a:lnTo>
                              <a:lnTo>
                                <a:pt x="500" y="297"/>
                              </a:lnTo>
                              <a:lnTo>
                                <a:pt x="486" y="301"/>
                              </a:lnTo>
                              <a:lnTo>
                                <a:pt x="486" y="313"/>
                              </a:lnTo>
                              <a:lnTo>
                                <a:pt x="494" y="324"/>
                              </a:lnTo>
                              <a:lnTo>
                                <a:pt x="495" y="334"/>
                              </a:lnTo>
                              <a:lnTo>
                                <a:pt x="507" y="342"/>
                              </a:lnTo>
                              <a:lnTo>
                                <a:pt x="524" y="336"/>
                              </a:lnTo>
                              <a:lnTo>
                                <a:pt x="545" y="333"/>
                              </a:lnTo>
                              <a:lnTo>
                                <a:pt x="548" y="340"/>
                              </a:lnTo>
                              <a:lnTo>
                                <a:pt x="543" y="355"/>
                              </a:lnTo>
                              <a:lnTo>
                                <a:pt x="546" y="363"/>
                              </a:lnTo>
                              <a:lnTo>
                                <a:pt x="554" y="369"/>
                              </a:lnTo>
                              <a:lnTo>
                                <a:pt x="572" y="364"/>
                              </a:lnTo>
                              <a:lnTo>
                                <a:pt x="581" y="352"/>
                              </a:lnTo>
                              <a:lnTo>
                                <a:pt x="581" y="346"/>
                              </a:lnTo>
                              <a:lnTo>
                                <a:pt x="573" y="342"/>
                              </a:lnTo>
                              <a:lnTo>
                                <a:pt x="575" y="334"/>
                              </a:lnTo>
                              <a:lnTo>
                                <a:pt x="570" y="324"/>
                              </a:lnTo>
                              <a:lnTo>
                                <a:pt x="582" y="315"/>
                              </a:lnTo>
                              <a:lnTo>
                                <a:pt x="588" y="316"/>
                              </a:lnTo>
                              <a:lnTo>
                                <a:pt x="606" y="303"/>
                              </a:lnTo>
                              <a:lnTo>
                                <a:pt x="612" y="303"/>
                              </a:lnTo>
                              <a:lnTo>
                                <a:pt x="620" y="289"/>
                              </a:lnTo>
                              <a:lnTo>
                                <a:pt x="621" y="285"/>
                              </a:lnTo>
                              <a:lnTo>
                                <a:pt x="630" y="274"/>
                              </a:lnTo>
                              <a:lnTo>
                                <a:pt x="633" y="267"/>
                              </a:lnTo>
                              <a:lnTo>
                                <a:pt x="627" y="253"/>
                              </a:lnTo>
                              <a:lnTo>
                                <a:pt x="627" y="249"/>
                              </a:lnTo>
                              <a:lnTo>
                                <a:pt x="644" y="244"/>
                              </a:lnTo>
                              <a:lnTo>
                                <a:pt x="650" y="250"/>
                              </a:lnTo>
                              <a:lnTo>
                                <a:pt x="663" y="240"/>
                              </a:lnTo>
                              <a:lnTo>
                                <a:pt x="671" y="247"/>
                              </a:lnTo>
                              <a:lnTo>
                                <a:pt x="678" y="246"/>
                              </a:lnTo>
                              <a:lnTo>
                                <a:pt x="686" y="264"/>
                              </a:lnTo>
                              <a:lnTo>
                                <a:pt x="705" y="264"/>
                              </a:lnTo>
                              <a:lnTo>
                                <a:pt x="711" y="258"/>
                              </a:lnTo>
                              <a:lnTo>
                                <a:pt x="720" y="259"/>
                              </a:lnTo>
                              <a:lnTo>
                                <a:pt x="722" y="262"/>
                              </a:lnTo>
                              <a:lnTo>
                                <a:pt x="738" y="262"/>
                              </a:lnTo>
                              <a:lnTo>
                                <a:pt x="741" y="267"/>
                              </a:lnTo>
                              <a:lnTo>
                                <a:pt x="749" y="265"/>
                              </a:lnTo>
                              <a:lnTo>
                                <a:pt x="749" y="249"/>
                              </a:lnTo>
                              <a:lnTo>
                                <a:pt x="761" y="238"/>
                              </a:lnTo>
                              <a:lnTo>
                                <a:pt x="768" y="241"/>
                              </a:lnTo>
                              <a:lnTo>
                                <a:pt x="773" y="223"/>
                              </a:lnTo>
                              <a:lnTo>
                                <a:pt x="768" y="219"/>
                              </a:lnTo>
                              <a:lnTo>
                                <a:pt x="770" y="210"/>
                              </a:lnTo>
                              <a:lnTo>
                                <a:pt x="759" y="198"/>
                              </a:lnTo>
                              <a:lnTo>
                                <a:pt x="747" y="195"/>
                              </a:lnTo>
                              <a:lnTo>
                                <a:pt x="749" y="184"/>
                              </a:lnTo>
                              <a:lnTo>
                                <a:pt x="741" y="168"/>
                              </a:lnTo>
                              <a:lnTo>
                                <a:pt x="743" y="165"/>
                              </a:lnTo>
                              <a:lnTo>
                                <a:pt x="738" y="159"/>
                              </a:lnTo>
                              <a:lnTo>
                                <a:pt x="719" y="157"/>
                              </a:lnTo>
                              <a:lnTo>
                                <a:pt x="719" y="151"/>
                              </a:lnTo>
                              <a:lnTo>
                                <a:pt x="707" y="139"/>
                              </a:lnTo>
                              <a:lnTo>
                                <a:pt x="699" y="136"/>
                              </a:lnTo>
                              <a:lnTo>
                                <a:pt x="696" y="130"/>
                              </a:lnTo>
                              <a:lnTo>
                                <a:pt x="699" y="117"/>
                              </a:lnTo>
                              <a:lnTo>
                                <a:pt x="696" y="106"/>
                              </a:lnTo>
                              <a:lnTo>
                                <a:pt x="684" y="96"/>
                              </a:lnTo>
                              <a:lnTo>
                                <a:pt x="684" y="93"/>
                              </a:lnTo>
                              <a:lnTo>
                                <a:pt x="716" y="84"/>
                              </a:lnTo>
                              <a:lnTo>
                                <a:pt x="746" y="88"/>
                              </a:lnTo>
                              <a:lnTo>
                                <a:pt x="749" y="82"/>
                              </a:lnTo>
                              <a:lnTo>
                                <a:pt x="785" y="69"/>
                              </a:lnTo>
                              <a:lnTo>
                                <a:pt x="815" y="102"/>
                              </a:lnTo>
                              <a:lnTo>
                                <a:pt x="824" y="115"/>
                              </a:lnTo>
                              <a:lnTo>
                                <a:pt x="848" y="121"/>
                              </a:lnTo>
                              <a:lnTo>
                                <a:pt x="855" y="106"/>
                              </a:lnTo>
                              <a:lnTo>
                                <a:pt x="861" y="106"/>
                              </a:lnTo>
                              <a:lnTo>
                                <a:pt x="866" y="115"/>
                              </a:lnTo>
                              <a:lnTo>
                                <a:pt x="873" y="121"/>
                              </a:lnTo>
                              <a:lnTo>
                                <a:pt x="890" y="106"/>
                              </a:lnTo>
                              <a:lnTo>
                                <a:pt x="899" y="114"/>
                              </a:lnTo>
                              <a:lnTo>
                                <a:pt x="912" y="111"/>
                              </a:lnTo>
                              <a:lnTo>
                                <a:pt x="915" y="115"/>
                              </a:lnTo>
                              <a:lnTo>
                                <a:pt x="912" y="138"/>
                              </a:lnTo>
                              <a:lnTo>
                                <a:pt x="924" y="153"/>
                              </a:lnTo>
                              <a:lnTo>
                                <a:pt x="923" y="168"/>
                              </a:lnTo>
                              <a:lnTo>
                                <a:pt x="947" y="213"/>
                              </a:lnTo>
                              <a:lnTo>
                                <a:pt x="963" y="229"/>
                              </a:lnTo>
                              <a:lnTo>
                                <a:pt x="963" y="241"/>
                              </a:lnTo>
                              <a:lnTo>
                                <a:pt x="957" y="246"/>
                              </a:lnTo>
                              <a:lnTo>
                                <a:pt x="969" y="277"/>
                              </a:lnTo>
                              <a:lnTo>
                                <a:pt x="968" y="294"/>
                              </a:lnTo>
                              <a:lnTo>
                                <a:pt x="956" y="301"/>
                              </a:lnTo>
                              <a:lnTo>
                                <a:pt x="950" y="318"/>
                              </a:lnTo>
                              <a:lnTo>
                                <a:pt x="956" y="327"/>
                              </a:lnTo>
                              <a:lnTo>
                                <a:pt x="962" y="361"/>
                              </a:lnTo>
                              <a:lnTo>
                                <a:pt x="950" y="403"/>
                              </a:lnTo>
                              <a:lnTo>
                                <a:pt x="971" y="432"/>
                              </a:lnTo>
                              <a:lnTo>
                                <a:pt x="978" y="463"/>
                              </a:lnTo>
                              <a:lnTo>
                                <a:pt x="1001" y="457"/>
                              </a:lnTo>
                              <a:lnTo>
                                <a:pt x="1031" y="469"/>
                              </a:lnTo>
                              <a:lnTo>
                                <a:pt x="1026" y="477"/>
                              </a:lnTo>
                              <a:lnTo>
                                <a:pt x="1026" y="499"/>
                              </a:lnTo>
                              <a:lnTo>
                                <a:pt x="1010" y="538"/>
                              </a:lnTo>
                              <a:lnTo>
                                <a:pt x="989" y="564"/>
                              </a:lnTo>
                              <a:lnTo>
                                <a:pt x="978" y="561"/>
                              </a:lnTo>
                              <a:lnTo>
                                <a:pt x="948" y="585"/>
                              </a:lnTo>
                              <a:lnTo>
                                <a:pt x="960" y="594"/>
                              </a:lnTo>
                              <a:lnTo>
                                <a:pt x="956" y="621"/>
                              </a:lnTo>
                              <a:lnTo>
                                <a:pt x="941" y="625"/>
                              </a:lnTo>
                              <a:lnTo>
                                <a:pt x="938" y="646"/>
                              </a:lnTo>
                              <a:lnTo>
                                <a:pt x="950" y="657"/>
                              </a:lnTo>
                              <a:lnTo>
                                <a:pt x="948" y="681"/>
                              </a:lnTo>
                              <a:lnTo>
                                <a:pt x="959" y="700"/>
                              </a:lnTo>
                              <a:lnTo>
                                <a:pt x="999" y="717"/>
                              </a:lnTo>
                              <a:lnTo>
                                <a:pt x="1026" y="744"/>
                              </a:lnTo>
                              <a:lnTo>
                                <a:pt x="1025" y="753"/>
                              </a:lnTo>
                              <a:lnTo>
                                <a:pt x="1053" y="781"/>
                              </a:lnTo>
                              <a:lnTo>
                                <a:pt x="1091" y="762"/>
                              </a:lnTo>
                              <a:lnTo>
                                <a:pt x="1118" y="765"/>
                              </a:lnTo>
                              <a:lnTo>
                                <a:pt x="1154" y="766"/>
                              </a:lnTo>
                              <a:lnTo>
                                <a:pt x="1164" y="781"/>
                              </a:lnTo>
                              <a:lnTo>
                                <a:pt x="1209" y="810"/>
                              </a:lnTo>
                              <a:lnTo>
                                <a:pt x="1250" y="790"/>
                              </a:lnTo>
                              <a:lnTo>
                                <a:pt x="1266" y="790"/>
                              </a:lnTo>
                              <a:lnTo>
                                <a:pt x="1280" y="802"/>
                              </a:lnTo>
                              <a:lnTo>
                                <a:pt x="1296" y="790"/>
                              </a:lnTo>
                              <a:lnTo>
                                <a:pt x="1314" y="796"/>
                              </a:lnTo>
                              <a:lnTo>
                                <a:pt x="1326" y="810"/>
                              </a:lnTo>
                              <a:lnTo>
                                <a:pt x="1340" y="810"/>
                              </a:lnTo>
                              <a:lnTo>
                                <a:pt x="1385" y="775"/>
                              </a:lnTo>
                              <a:lnTo>
                                <a:pt x="1416" y="765"/>
                              </a:lnTo>
                              <a:lnTo>
                                <a:pt x="1433" y="774"/>
                              </a:lnTo>
                              <a:lnTo>
                                <a:pt x="1443" y="786"/>
                              </a:lnTo>
                              <a:lnTo>
                                <a:pt x="1443" y="792"/>
                              </a:lnTo>
                              <a:lnTo>
                                <a:pt x="1461" y="784"/>
                              </a:lnTo>
                              <a:lnTo>
                                <a:pt x="1490" y="795"/>
                              </a:lnTo>
                              <a:lnTo>
                                <a:pt x="1487" y="805"/>
                              </a:lnTo>
                              <a:lnTo>
                                <a:pt x="1484" y="819"/>
                              </a:lnTo>
                              <a:lnTo>
                                <a:pt x="1494" y="841"/>
                              </a:lnTo>
                              <a:lnTo>
                                <a:pt x="1493" y="861"/>
                              </a:lnTo>
                              <a:lnTo>
                                <a:pt x="1496" y="865"/>
                              </a:lnTo>
                              <a:lnTo>
                                <a:pt x="1499" y="897"/>
                              </a:lnTo>
                              <a:lnTo>
                                <a:pt x="1481" y="906"/>
                              </a:lnTo>
                              <a:lnTo>
                                <a:pt x="1466" y="897"/>
                              </a:lnTo>
                              <a:lnTo>
                                <a:pt x="1452" y="895"/>
                              </a:lnTo>
                              <a:lnTo>
                                <a:pt x="1445" y="903"/>
                              </a:lnTo>
                              <a:lnTo>
                                <a:pt x="1446" y="919"/>
                              </a:lnTo>
                              <a:lnTo>
                                <a:pt x="1457" y="934"/>
                              </a:lnTo>
                              <a:lnTo>
                                <a:pt x="1455" y="945"/>
                              </a:lnTo>
                              <a:lnTo>
                                <a:pt x="1448" y="948"/>
                              </a:lnTo>
                              <a:lnTo>
                                <a:pt x="1430" y="973"/>
                              </a:lnTo>
                              <a:lnTo>
                                <a:pt x="1418" y="975"/>
                              </a:lnTo>
                              <a:lnTo>
                                <a:pt x="1418" y="1003"/>
                              </a:lnTo>
                              <a:lnTo>
                                <a:pt x="1412" y="1014"/>
                              </a:lnTo>
                              <a:lnTo>
                                <a:pt x="1413" y="1048"/>
                              </a:lnTo>
                              <a:lnTo>
                                <a:pt x="1397" y="1072"/>
                              </a:lnTo>
                              <a:lnTo>
                                <a:pt x="1374" y="1075"/>
                              </a:lnTo>
                              <a:lnTo>
                                <a:pt x="1364" y="1090"/>
                              </a:lnTo>
                              <a:lnTo>
                                <a:pt x="1355" y="1092"/>
                              </a:lnTo>
                              <a:lnTo>
                                <a:pt x="1331" y="1108"/>
                              </a:lnTo>
                              <a:lnTo>
                                <a:pt x="1259" y="1129"/>
                              </a:lnTo>
                              <a:lnTo>
                                <a:pt x="1241" y="1126"/>
                              </a:lnTo>
                              <a:lnTo>
                                <a:pt x="1230" y="1111"/>
                              </a:lnTo>
                              <a:lnTo>
                                <a:pt x="1196" y="1108"/>
                              </a:lnTo>
                              <a:lnTo>
                                <a:pt x="1178" y="1095"/>
                              </a:lnTo>
                              <a:lnTo>
                                <a:pt x="1148" y="1083"/>
                              </a:lnTo>
                              <a:lnTo>
                                <a:pt x="1131" y="1086"/>
                              </a:lnTo>
                              <a:lnTo>
                                <a:pt x="1092" y="1069"/>
                              </a:lnTo>
                              <a:lnTo>
                                <a:pt x="1073" y="1074"/>
                              </a:lnTo>
                              <a:lnTo>
                                <a:pt x="1035" y="1102"/>
                              </a:lnTo>
                              <a:lnTo>
                                <a:pt x="1043" y="1122"/>
                              </a:lnTo>
                              <a:lnTo>
                                <a:pt x="1040" y="1137"/>
                              </a:lnTo>
                              <a:lnTo>
                                <a:pt x="1028" y="1144"/>
                              </a:lnTo>
                              <a:lnTo>
                                <a:pt x="1016" y="1141"/>
                              </a:lnTo>
                              <a:lnTo>
                                <a:pt x="1007" y="1156"/>
                              </a:lnTo>
                              <a:lnTo>
                                <a:pt x="974" y="1179"/>
                              </a:lnTo>
                              <a:lnTo>
                                <a:pt x="915" y="1185"/>
                              </a:lnTo>
                              <a:lnTo>
                                <a:pt x="801" y="1272"/>
                              </a:lnTo>
                              <a:lnTo>
                                <a:pt x="776" y="1255"/>
                              </a:lnTo>
                              <a:lnTo>
                                <a:pt x="719" y="1231"/>
                              </a:lnTo>
                              <a:lnTo>
                                <a:pt x="701" y="1243"/>
                              </a:lnTo>
                              <a:lnTo>
                                <a:pt x="698" y="1257"/>
                              </a:lnTo>
                              <a:lnTo>
                                <a:pt x="693" y="1260"/>
                              </a:lnTo>
                              <a:lnTo>
                                <a:pt x="692" y="1270"/>
                              </a:lnTo>
                              <a:lnTo>
                                <a:pt x="684" y="1275"/>
                              </a:lnTo>
                              <a:lnTo>
                                <a:pt x="677" y="1266"/>
                              </a:lnTo>
                              <a:lnTo>
                                <a:pt x="668" y="1273"/>
                              </a:lnTo>
                              <a:lnTo>
                                <a:pt x="642" y="1270"/>
                              </a:lnTo>
                              <a:lnTo>
                                <a:pt x="624" y="1290"/>
                              </a:lnTo>
                              <a:lnTo>
                                <a:pt x="645" y="1305"/>
                              </a:lnTo>
                              <a:lnTo>
                                <a:pt x="629" y="1321"/>
                              </a:lnTo>
                              <a:lnTo>
                                <a:pt x="605" y="1323"/>
                              </a:lnTo>
                              <a:lnTo>
                                <a:pt x="600" y="1330"/>
                              </a:lnTo>
                              <a:lnTo>
                                <a:pt x="588" y="1333"/>
                              </a:lnTo>
                              <a:lnTo>
                                <a:pt x="578" y="1312"/>
                              </a:lnTo>
                              <a:lnTo>
                                <a:pt x="561" y="1323"/>
                              </a:lnTo>
                              <a:lnTo>
                                <a:pt x="537" y="1308"/>
                              </a:lnTo>
                              <a:lnTo>
                                <a:pt x="531" y="1317"/>
                              </a:lnTo>
                              <a:lnTo>
                                <a:pt x="498" y="1324"/>
                              </a:lnTo>
                              <a:lnTo>
                                <a:pt x="468" y="1344"/>
                              </a:lnTo>
                              <a:lnTo>
                                <a:pt x="462" y="1354"/>
                              </a:lnTo>
                              <a:lnTo>
                                <a:pt x="422" y="1365"/>
                              </a:lnTo>
                              <a:lnTo>
                                <a:pt x="413" y="1347"/>
                              </a:lnTo>
                              <a:lnTo>
                                <a:pt x="417" y="1335"/>
                              </a:lnTo>
                              <a:lnTo>
                                <a:pt x="414" y="1324"/>
                              </a:lnTo>
                              <a:lnTo>
                                <a:pt x="407" y="1332"/>
                              </a:lnTo>
                              <a:lnTo>
                                <a:pt x="369" y="1348"/>
                              </a:lnTo>
                              <a:lnTo>
                                <a:pt x="369" y="1372"/>
                              </a:lnTo>
                              <a:lnTo>
                                <a:pt x="350" y="1390"/>
                              </a:lnTo>
                              <a:lnTo>
                                <a:pt x="332" y="1381"/>
                              </a:lnTo>
                              <a:lnTo>
                                <a:pt x="336" y="1336"/>
                              </a:lnTo>
                              <a:lnTo>
                                <a:pt x="326" y="1336"/>
                              </a:lnTo>
                              <a:lnTo>
                                <a:pt x="320" y="1318"/>
                              </a:lnTo>
                              <a:lnTo>
                                <a:pt x="308" y="1311"/>
                              </a:lnTo>
                              <a:lnTo>
                                <a:pt x="324" y="1264"/>
                              </a:lnTo>
                              <a:lnTo>
                                <a:pt x="306" y="1242"/>
                              </a:lnTo>
                              <a:lnTo>
                                <a:pt x="308" y="1230"/>
                              </a:lnTo>
                              <a:lnTo>
                                <a:pt x="335" y="1228"/>
                              </a:lnTo>
                              <a:lnTo>
                                <a:pt x="342" y="1213"/>
                              </a:lnTo>
                              <a:lnTo>
                                <a:pt x="338" y="1170"/>
                              </a:lnTo>
                              <a:lnTo>
                                <a:pt x="347" y="1164"/>
                              </a:lnTo>
                              <a:lnTo>
                                <a:pt x="362" y="1125"/>
                              </a:lnTo>
                              <a:lnTo>
                                <a:pt x="350" y="1078"/>
                              </a:lnTo>
                              <a:lnTo>
                                <a:pt x="366" y="1069"/>
                              </a:lnTo>
                              <a:lnTo>
                                <a:pt x="392" y="1038"/>
                              </a:lnTo>
                              <a:lnTo>
                                <a:pt x="414" y="1041"/>
                              </a:lnTo>
                              <a:lnTo>
                                <a:pt x="429" y="1024"/>
                              </a:lnTo>
                              <a:lnTo>
                                <a:pt x="426" y="1015"/>
                              </a:lnTo>
                              <a:lnTo>
                                <a:pt x="428" y="993"/>
                              </a:lnTo>
                              <a:lnTo>
                                <a:pt x="423" y="967"/>
                              </a:lnTo>
                              <a:lnTo>
                                <a:pt x="435" y="960"/>
                              </a:lnTo>
                              <a:lnTo>
                                <a:pt x="432" y="946"/>
                              </a:lnTo>
                              <a:lnTo>
                                <a:pt x="453" y="939"/>
                              </a:lnTo>
                              <a:lnTo>
                                <a:pt x="462" y="958"/>
                              </a:lnTo>
                              <a:lnTo>
                                <a:pt x="480" y="940"/>
                              </a:lnTo>
                              <a:lnTo>
                                <a:pt x="477" y="922"/>
                              </a:lnTo>
                              <a:lnTo>
                                <a:pt x="483" y="913"/>
                              </a:lnTo>
                              <a:lnTo>
                                <a:pt x="482" y="901"/>
                              </a:lnTo>
                              <a:lnTo>
                                <a:pt x="486" y="895"/>
                              </a:lnTo>
                              <a:lnTo>
                                <a:pt x="470" y="880"/>
                              </a:lnTo>
                              <a:lnTo>
                                <a:pt x="456" y="876"/>
                              </a:lnTo>
                              <a:lnTo>
                                <a:pt x="456" y="861"/>
                              </a:lnTo>
                              <a:lnTo>
                                <a:pt x="420" y="855"/>
                              </a:lnTo>
                              <a:lnTo>
                                <a:pt x="410" y="838"/>
                              </a:lnTo>
                              <a:lnTo>
                                <a:pt x="416" y="796"/>
                              </a:lnTo>
                              <a:lnTo>
                                <a:pt x="408" y="789"/>
                              </a:lnTo>
                              <a:lnTo>
                                <a:pt x="407" y="775"/>
                              </a:lnTo>
                              <a:lnTo>
                                <a:pt x="419" y="760"/>
                              </a:lnTo>
                              <a:lnTo>
                                <a:pt x="414" y="750"/>
                              </a:lnTo>
                              <a:lnTo>
                                <a:pt x="422" y="730"/>
                              </a:lnTo>
                              <a:lnTo>
                                <a:pt x="434" y="720"/>
                              </a:lnTo>
                              <a:lnTo>
                                <a:pt x="432" y="708"/>
                              </a:lnTo>
                              <a:lnTo>
                                <a:pt x="441" y="700"/>
                              </a:lnTo>
                              <a:lnTo>
                                <a:pt x="441" y="691"/>
                              </a:lnTo>
                              <a:lnTo>
                                <a:pt x="419" y="672"/>
                              </a:lnTo>
                              <a:lnTo>
                                <a:pt x="429" y="657"/>
                              </a:lnTo>
                              <a:lnTo>
                                <a:pt x="437" y="657"/>
                              </a:lnTo>
                              <a:lnTo>
                                <a:pt x="441" y="669"/>
                              </a:lnTo>
                              <a:lnTo>
                                <a:pt x="452" y="672"/>
                              </a:lnTo>
                              <a:lnTo>
                                <a:pt x="471" y="655"/>
                              </a:lnTo>
                              <a:lnTo>
                                <a:pt x="464" y="640"/>
                              </a:lnTo>
                              <a:lnTo>
                                <a:pt x="464" y="619"/>
                              </a:lnTo>
                              <a:lnTo>
                                <a:pt x="441" y="610"/>
                              </a:lnTo>
                              <a:lnTo>
                                <a:pt x="404" y="612"/>
                              </a:lnTo>
                              <a:lnTo>
                                <a:pt x="392" y="618"/>
                              </a:lnTo>
                              <a:lnTo>
                                <a:pt x="374" y="604"/>
                              </a:lnTo>
                              <a:lnTo>
                                <a:pt x="357" y="606"/>
                              </a:lnTo>
                              <a:lnTo>
                                <a:pt x="344" y="598"/>
                              </a:lnTo>
                              <a:lnTo>
                                <a:pt x="336" y="606"/>
                              </a:lnTo>
                              <a:lnTo>
                                <a:pt x="324" y="598"/>
                              </a:lnTo>
                              <a:lnTo>
                                <a:pt x="317" y="606"/>
                              </a:lnTo>
                              <a:lnTo>
                                <a:pt x="312" y="600"/>
                              </a:lnTo>
                              <a:lnTo>
                                <a:pt x="329" y="589"/>
                              </a:lnTo>
                              <a:lnTo>
                                <a:pt x="326" y="573"/>
                              </a:lnTo>
                              <a:lnTo>
                                <a:pt x="335" y="565"/>
                              </a:lnTo>
                              <a:lnTo>
                                <a:pt x="327" y="550"/>
                              </a:lnTo>
                              <a:lnTo>
                                <a:pt x="332" y="540"/>
                              </a:lnTo>
                              <a:lnTo>
                                <a:pt x="332" y="520"/>
                              </a:lnTo>
                              <a:lnTo>
                                <a:pt x="320" y="522"/>
                              </a:lnTo>
                              <a:lnTo>
                                <a:pt x="320" y="514"/>
                              </a:lnTo>
                              <a:lnTo>
                                <a:pt x="333" y="511"/>
                              </a:lnTo>
                              <a:lnTo>
                                <a:pt x="356" y="490"/>
                              </a:lnTo>
                              <a:lnTo>
                                <a:pt x="350" y="478"/>
                              </a:lnTo>
                              <a:lnTo>
                                <a:pt x="342" y="460"/>
                              </a:lnTo>
                              <a:lnTo>
                                <a:pt x="324" y="459"/>
                              </a:lnTo>
                              <a:lnTo>
                                <a:pt x="282" y="486"/>
                              </a:lnTo>
                              <a:lnTo>
                                <a:pt x="215" y="498"/>
                              </a:lnTo>
                              <a:lnTo>
                                <a:pt x="188" y="496"/>
                              </a:lnTo>
                              <a:lnTo>
                                <a:pt x="179" y="493"/>
                              </a:lnTo>
                              <a:lnTo>
                                <a:pt x="176" y="490"/>
                              </a:lnTo>
                              <a:lnTo>
                                <a:pt x="174" y="489"/>
                              </a:lnTo>
                              <a:lnTo>
                                <a:pt x="164" y="463"/>
                              </a:lnTo>
                              <a:lnTo>
                                <a:pt x="162" y="453"/>
                              </a:lnTo>
                              <a:lnTo>
                                <a:pt x="170" y="436"/>
                              </a:lnTo>
                              <a:lnTo>
                                <a:pt x="167" y="432"/>
                              </a:lnTo>
                              <a:lnTo>
                                <a:pt x="171" y="414"/>
                              </a:lnTo>
                              <a:lnTo>
                                <a:pt x="183" y="409"/>
                              </a:lnTo>
                              <a:lnTo>
                                <a:pt x="188" y="403"/>
                              </a:lnTo>
                              <a:lnTo>
                                <a:pt x="200" y="403"/>
                              </a:lnTo>
                              <a:lnTo>
                                <a:pt x="219" y="382"/>
                              </a:lnTo>
                              <a:lnTo>
                                <a:pt x="212" y="358"/>
                              </a:lnTo>
                              <a:lnTo>
                                <a:pt x="221" y="351"/>
                              </a:lnTo>
                              <a:lnTo>
                                <a:pt x="206" y="330"/>
                              </a:lnTo>
                              <a:lnTo>
                                <a:pt x="191" y="327"/>
                              </a:lnTo>
                              <a:lnTo>
                                <a:pt x="180" y="318"/>
                              </a:lnTo>
                              <a:lnTo>
                                <a:pt x="167" y="321"/>
                              </a:lnTo>
                              <a:lnTo>
                                <a:pt x="162" y="312"/>
                              </a:lnTo>
                              <a:lnTo>
                                <a:pt x="176" y="291"/>
                              </a:lnTo>
                              <a:lnTo>
                                <a:pt x="173" y="288"/>
                              </a:lnTo>
                              <a:lnTo>
                                <a:pt x="161" y="294"/>
                              </a:lnTo>
                              <a:lnTo>
                                <a:pt x="146" y="294"/>
                              </a:lnTo>
                              <a:lnTo>
                                <a:pt x="111" y="306"/>
                              </a:lnTo>
                              <a:lnTo>
                                <a:pt x="98" y="306"/>
                              </a:lnTo>
                              <a:lnTo>
                                <a:pt x="81" y="313"/>
                              </a:lnTo>
                              <a:lnTo>
                                <a:pt x="78" y="307"/>
                              </a:lnTo>
                              <a:lnTo>
                                <a:pt x="17" y="342"/>
                              </a:lnTo>
                              <a:lnTo>
                                <a:pt x="17" y="322"/>
                              </a:lnTo>
                              <a:lnTo>
                                <a:pt x="26" y="315"/>
                              </a:lnTo>
                              <a:lnTo>
                                <a:pt x="35" y="291"/>
                              </a:lnTo>
                              <a:lnTo>
                                <a:pt x="35" y="277"/>
                              </a:lnTo>
                              <a:lnTo>
                                <a:pt x="0" y="2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9,1390" path="m0,217l2,214l17,226l23,226l32,252l47,250l83,223l87,216l86,211l90,207l98,207l102,214l113,214l119,222l128,222l143,198l167,193l186,154l197,144l195,132l210,127l225,133l230,141l239,132l282,129l285,121l276,112l278,97l300,91l302,78l299,64l335,61l338,70l407,78l437,70l456,51l470,51l477,34l489,24l495,37l527,39l536,49l588,51l600,58l657,31l636,27l642,15l659,0l669,4l677,18l674,25l659,31l656,45l642,66l603,75l588,90l575,106l557,108l542,115l530,126l534,136l480,166l467,166l461,171l462,184l471,204l485,204l497,217l504,235l498,246l506,250l522,246l534,234l542,229l543,222l549,219l555,223l566,208l582,210l584,223l587,231l602,235l599,247l581,262l570,259l566,253l552,262l552,271l539,274l536,283l546,298l518,307l504,303l500,297l486,301l486,313l494,324l495,334l507,342l524,336l545,333l548,340l543,355l546,363l554,369l572,364l581,352l581,346l573,342l575,334l570,324l582,315l588,316l606,303l612,303l620,289l621,285l630,274l633,267l627,253l627,249l644,244l650,250l663,240l671,247l678,246l686,264l705,264l711,258l720,259l722,262l738,262l741,267l749,265l749,249l761,238l768,241l773,223l768,219l770,210l759,198l747,195l749,184l741,168l743,165l738,159l719,157l719,151l707,139l699,136l696,130l699,117l696,106l684,96l684,93l716,84l746,88l749,82l785,69l815,102l824,115l848,121l855,106l861,106l866,115l873,121l890,106l899,114l912,111l915,115l912,138l924,153l923,168l947,213l963,229l963,241l957,246l969,277l968,294l956,301l950,318l956,327l962,361l950,403l971,432l978,463l1001,457l1031,469l1026,477l1026,499l1010,538l989,564l978,561l948,585l960,594l956,621l941,625l938,646l950,657l948,681l959,700l999,717l1026,744l1025,753l1053,781l1091,762l1118,765l1154,766l1164,781l1209,810l1250,790l1266,790l1280,802l1296,790l1314,796l1326,810l1340,810l1385,775l1416,765l1433,774l1443,786l1443,792l1461,784l1490,795l1487,805l1484,819l1494,841l1493,861l1496,865l1499,897l1481,906l1466,897l1452,895l1445,903l1446,919l1457,934l1455,945l1448,948l1430,973l1418,975l1418,1003l1412,1014l1413,1048l1397,1072l1374,1075l1364,1090l1355,1092l1331,1108l1259,1129l1241,1126l1230,1111l1196,1108l1178,1095l1148,1083l1131,1086l1092,1069l1073,1074l1035,1102l1043,1122l1040,1137l1028,1144l1016,1141l1007,1156l974,1179l915,1185l801,1272l776,1255l719,1231l701,1243l698,1257l693,1260l692,1270l684,1275l677,1266l668,1273l642,1270l624,1290l645,1305l629,1321l605,1323l600,1330l588,1333l578,1312l561,1323l537,1308l531,1317l498,1324l468,1344l462,1354l422,1365l413,1347l417,1335l414,1324l407,1332l369,1348l369,1372l350,1390l332,1381l336,1336l326,1336l320,1318l308,1311l324,1264l306,1242l308,1230l335,1228l342,1213l338,1170l347,1164l362,1125l350,1078l366,1069l392,1038l414,1041l429,1024l426,1015l428,993l423,967l435,960l432,946l453,939l462,958l480,940l477,922l483,913l482,901l486,895l470,880l456,876l456,861l420,855l410,838l416,796l408,789l407,775l419,760l414,750l422,730l434,720l432,708l441,700l441,691l419,672l429,657l437,657l441,669l452,672l471,655l464,640l464,619l441,610l404,612l392,618l374,604l357,606l344,598l336,606l324,598l317,606l312,600l329,589l326,573l335,565l327,550l332,540l332,520l320,522l320,514l333,511l356,490l350,478l342,460l324,459l282,486l215,498l188,496l179,493l176,490l174,489l164,463l162,453l170,436l167,432l171,414l183,409l188,403l200,403l219,382l212,358l221,351l206,330l191,327l180,318l167,321l162,312l176,291l173,288l161,294l146,294l111,306l98,306l81,313l78,307l17,342l17,322l26,315l35,291l35,277l0,217xe" fillcolor="white" stroked="t" o:allowincell="f" style="position:absolute;margin-left:124.5pt;margin-top:147pt;width:163.35pt;height:151.4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9145</wp:posOffset>
                </wp:positionH>
                <wp:positionV relativeFrom="paragraph">
                  <wp:posOffset>2628265</wp:posOffset>
                </wp:positionV>
                <wp:extent cx="24765" cy="27940"/>
                <wp:effectExtent l="1270" t="635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0">
                              <a:moveTo>
                                <a:pt x="0" y="17"/>
                              </a:moveTo>
                              <a:lnTo>
                                <a:pt x="1" y="9"/>
                              </a:lnTo>
                              <a:lnTo>
                                <a:pt x="12" y="0"/>
                              </a:lnTo>
                              <a:lnTo>
                                <a:pt x="18" y="9"/>
                              </a:lnTo>
                              <a:lnTo>
                                <a:pt x="15" y="14"/>
                              </a:lnTo>
                              <a:lnTo>
                                <a:pt x="4" y="20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0" path="m0,17l1,9l12,0l18,9l15,14l4,20l0,17xe" fillcolor="white" stroked="t" o:allowincell="f" style="position:absolute;margin-left:161.35pt;margin-top:206.95pt;width:1.9pt;height:2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51125</wp:posOffset>
                </wp:positionH>
                <wp:positionV relativeFrom="paragraph">
                  <wp:posOffset>2204720</wp:posOffset>
                </wp:positionV>
                <wp:extent cx="20955" cy="24765"/>
                <wp:effectExtent l="1270" t="127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8">
                              <a:moveTo>
                                <a:pt x="0" y="15"/>
                              </a:moveTo>
                              <a:lnTo>
                                <a:pt x="7" y="0"/>
                              </a:lnTo>
                              <a:lnTo>
                                <a:pt x="15" y="14"/>
                              </a:lnTo>
                              <a:lnTo>
                                <a:pt x="13" y="18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18" path="m0,15l7,0l15,14l13,18l0,15xe" fillcolor="white" stroked="t" o:allowincell="f" style="position:absolute;margin-left:208.75pt;margin-top:173.6pt;width:1.6pt;height:1.9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9015</wp:posOffset>
                </wp:positionH>
                <wp:positionV relativeFrom="paragraph">
                  <wp:posOffset>1623695</wp:posOffset>
                </wp:positionV>
                <wp:extent cx="309880" cy="172720"/>
                <wp:effectExtent l="635" t="635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125">
                              <a:moveTo>
                                <a:pt x="0" y="80"/>
                              </a:moveTo>
                              <a:lnTo>
                                <a:pt x="5" y="77"/>
                              </a:lnTo>
                              <a:lnTo>
                                <a:pt x="60" y="77"/>
                              </a:lnTo>
                              <a:lnTo>
                                <a:pt x="65" y="56"/>
                              </a:lnTo>
                              <a:lnTo>
                                <a:pt x="53" y="35"/>
                              </a:lnTo>
                              <a:lnTo>
                                <a:pt x="41" y="36"/>
                              </a:lnTo>
                              <a:lnTo>
                                <a:pt x="47" y="0"/>
                              </a:lnTo>
                              <a:lnTo>
                                <a:pt x="65" y="30"/>
                              </a:lnTo>
                              <a:lnTo>
                                <a:pt x="93" y="20"/>
                              </a:lnTo>
                              <a:lnTo>
                                <a:pt x="101" y="20"/>
                              </a:lnTo>
                              <a:lnTo>
                                <a:pt x="102" y="17"/>
                              </a:lnTo>
                              <a:lnTo>
                                <a:pt x="137" y="14"/>
                              </a:lnTo>
                              <a:lnTo>
                                <a:pt x="153" y="12"/>
                              </a:lnTo>
                              <a:lnTo>
                                <a:pt x="164" y="23"/>
                              </a:lnTo>
                              <a:lnTo>
                                <a:pt x="176" y="27"/>
                              </a:lnTo>
                              <a:lnTo>
                                <a:pt x="182" y="35"/>
                              </a:lnTo>
                              <a:lnTo>
                                <a:pt x="198" y="35"/>
                              </a:lnTo>
                              <a:lnTo>
                                <a:pt x="204" y="21"/>
                              </a:lnTo>
                              <a:lnTo>
                                <a:pt x="207" y="5"/>
                              </a:lnTo>
                              <a:lnTo>
                                <a:pt x="224" y="12"/>
                              </a:lnTo>
                              <a:lnTo>
                                <a:pt x="219" y="24"/>
                              </a:lnTo>
                              <a:lnTo>
                                <a:pt x="218" y="47"/>
                              </a:lnTo>
                              <a:lnTo>
                                <a:pt x="215" y="54"/>
                              </a:lnTo>
                              <a:lnTo>
                                <a:pt x="185" y="57"/>
                              </a:lnTo>
                              <a:lnTo>
                                <a:pt x="174" y="50"/>
                              </a:lnTo>
                              <a:lnTo>
                                <a:pt x="171" y="68"/>
                              </a:lnTo>
                              <a:lnTo>
                                <a:pt x="179" y="78"/>
                              </a:lnTo>
                              <a:lnTo>
                                <a:pt x="134" y="84"/>
                              </a:lnTo>
                              <a:lnTo>
                                <a:pt x="137" y="96"/>
                              </a:lnTo>
                              <a:lnTo>
                                <a:pt x="123" y="116"/>
                              </a:lnTo>
                              <a:lnTo>
                                <a:pt x="107" y="120"/>
                              </a:lnTo>
                              <a:lnTo>
                                <a:pt x="87" y="110"/>
                              </a:lnTo>
                              <a:lnTo>
                                <a:pt x="86" y="98"/>
                              </a:lnTo>
                              <a:lnTo>
                                <a:pt x="71" y="95"/>
                              </a:lnTo>
                              <a:lnTo>
                                <a:pt x="54" y="99"/>
                              </a:lnTo>
                              <a:lnTo>
                                <a:pt x="54" y="113"/>
                              </a:lnTo>
                              <a:lnTo>
                                <a:pt x="48" y="125"/>
                              </a:lnTo>
                              <a:lnTo>
                                <a:pt x="30" y="123"/>
                              </a:lnTo>
                              <a:lnTo>
                                <a:pt x="26" y="105"/>
                              </a:lnTo>
                              <a:lnTo>
                                <a:pt x="2" y="89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125" path="m0,80l5,77l60,77l65,56l53,35l41,36l47,0l65,30l93,20l101,20l102,17l137,14l153,12l164,23l176,27l182,35l198,35l204,21l207,5l224,12l219,24l218,47l215,54l185,57l174,50l171,68l179,78l134,84l137,96l123,116l107,120l87,110l86,98l71,95l54,99l54,113l48,125l30,123l26,105l2,89l0,80xe" fillcolor="white" stroked="t" o:allowincell="f" style="position:absolute;margin-left:179.45pt;margin-top:127.85pt;width:24.35pt;height:13.5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6430</wp:posOffset>
                </wp:positionH>
                <wp:positionV relativeFrom="paragraph">
                  <wp:posOffset>2664460</wp:posOffset>
                </wp:positionV>
                <wp:extent cx="30480" cy="30480"/>
                <wp:effectExtent l="635" t="127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22">
                              <a:moveTo>
                                <a:pt x="0" y="13"/>
                              </a:moveTo>
                              <a:lnTo>
                                <a:pt x="3" y="22"/>
                              </a:lnTo>
                              <a:lnTo>
                                <a:pt x="22" y="15"/>
                              </a:lnTo>
                              <a:lnTo>
                                <a:pt x="21" y="1"/>
                              </a:lnTo>
                              <a:lnTo>
                                <a:pt x="10" y="0"/>
                              </a:lnTo>
                              <a:lnTo>
                                <a:pt x="1" y="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22" path="m0,13l3,22l22,15l21,1l10,0l1,3l0,13xe" fillcolor="white" stroked="t" o:allowincell="f" style="position:absolute;margin-left:150.9pt;margin-top:209.8pt;width:2.35pt;height:2.3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5790</wp:posOffset>
                </wp:positionH>
                <wp:positionV relativeFrom="paragraph">
                  <wp:posOffset>2690495</wp:posOffset>
                </wp:positionV>
                <wp:extent cx="23495" cy="23495"/>
                <wp:effectExtent l="1905" t="127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7">
                              <a:moveTo>
                                <a:pt x="0" y="14"/>
                              </a:moveTo>
                              <a:lnTo>
                                <a:pt x="2" y="8"/>
                              </a:lnTo>
                              <a:lnTo>
                                <a:pt x="8" y="0"/>
                              </a:lnTo>
                              <a:lnTo>
                                <a:pt x="17" y="9"/>
                              </a:lnTo>
                              <a:lnTo>
                                <a:pt x="3" y="17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7" path="m0,14l2,8l8,0l17,9l3,17l0,14xe" fillcolor="white" stroked="t" o:allowincell="f" style="position:absolute;margin-left:147.7pt;margin-top:211.85pt;width:1.8pt;height:1.8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7105</wp:posOffset>
                </wp:positionH>
                <wp:positionV relativeFrom="paragraph">
                  <wp:posOffset>1718945</wp:posOffset>
                </wp:positionV>
                <wp:extent cx="31750" cy="12700"/>
                <wp:effectExtent l="635" t="635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9">
                              <a:moveTo>
                                <a:pt x="0" y="0"/>
                              </a:moveTo>
                              <a:lnTo>
                                <a:pt x="23" y="8"/>
                              </a:lnTo>
                              <a:lnTo>
                                <a:pt x="9" y="9"/>
                              </a:lnTo>
                              <a:lnTo>
                                <a:pt x="9" y="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9" path="m0,0l23,8l9,9l9,8l0,0xe" fillcolor="white" stroked="t" o:allowincell="f" style="position:absolute;margin-left:176.15pt;margin-top:135.35pt;width:2.45pt;height:0.9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8770</wp:posOffset>
                </wp:positionH>
                <wp:positionV relativeFrom="paragraph">
                  <wp:posOffset>1980565</wp:posOffset>
                </wp:positionV>
                <wp:extent cx="869315" cy="967740"/>
                <wp:effectExtent l="1905" t="635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699">
                              <a:moveTo>
                                <a:pt x="0" y="86"/>
                              </a:moveTo>
                              <a:lnTo>
                                <a:pt x="24" y="131"/>
                              </a:lnTo>
                              <a:lnTo>
                                <a:pt x="40" y="147"/>
                              </a:lnTo>
                              <a:lnTo>
                                <a:pt x="40" y="159"/>
                              </a:lnTo>
                              <a:lnTo>
                                <a:pt x="34" y="164"/>
                              </a:lnTo>
                              <a:lnTo>
                                <a:pt x="46" y="195"/>
                              </a:lnTo>
                              <a:lnTo>
                                <a:pt x="45" y="212"/>
                              </a:lnTo>
                              <a:lnTo>
                                <a:pt x="33" y="219"/>
                              </a:lnTo>
                              <a:lnTo>
                                <a:pt x="27" y="236"/>
                              </a:lnTo>
                              <a:lnTo>
                                <a:pt x="33" y="245"/>
                              </a:lnTo>
                              <a:lnTo>
                                <a:pt x="39" y="279"/>
                              </a:lnTo>
                              <a:lnTo>
                                <a:pt x="27" y="321"/>
                              </a:lnTo>
                              <a:lnTo>
                                <a:pt x="48" y="350"/>
                              </a:lnTo>
                              <a:lnTo>
                                <a:pt x="55" y="381"/>
                              </a:lnTo>
                              <a:lnTo>
                                <a:pt x="78" y="375"/>
                              </a:lnTo>
                              <a:lnTo>
                                <a:pt x="108" y="387"/>
                              </a:lnTo>
                              <a:lnTo>
                                <a:pt x="103" y="395"/>
                              </a:lnTo>
                              <a:lnTo>
                                <a:pt x="103" y="417"/>
                              </a:lnTo>
                              <a:lnTo>
                                <a:pt x="87" y="456"/>
                              </a:lnTo>
                              <a:lnTo>
                                <a:pt x="66" y="482"/>
                              </a:lnTo>
                              <a:lnTo>
                                <a:pt x="55" y="479"/>
                              </a:lnTo>
                              <a:lnTo>
                                <a:pt x="25" y="503"/>
                              </a:lnTo>
                              <a:lnTo>
                                <a:pt x="37" y="512"/>
                              </a:lnTo>
                              <a:lnTo>
                                <a:pt x="33" y="539"/>
                              </a:lnTo>
                              <a:lnTo>
                                <a:pt x="18" y="543"/>
                              </a:lnTo>
                              <a:lnTo>
                                <a:pt x="15" y="564"/>
                              </a:lnTo>
                              <a:lnTo>
                                <a:pt x="27" y="575"/>
                              </a:lnTo>
                              <a:lnTo>
                                <a:pt x="25" y="599"/>
                              </a:lnTo>
                              <a:lnTo>
                                <a:pt x="36" y="618"/>
                              </a:lnTo>
                              <a:lnTo>
                                <a:pt x="76" y="635"/>
                              </a:lnTo>
                              <a:lnTo>
                                <a:pt x="103" y="662"/>
                              </a:lnTo>
                              <a:lnTo>
                                <a:pt x="102" y="671"/>
                              </a:lnTo>
                              <a:lnTo>
                                <a:pt x="130" y="699"/>
                              </a:lnTo>
                              <a:lnTo>
                                <a:pt x="168" y="680"/>
                              </a:lnTo>
                              <a:lnTo>
                                <a:pt x="195" y="683"/>
                              </a:lnTo>
                              <a:lnTo>
                                <a:pt x="208" y="662"/>
                              </a:lnTo>
                              <a:lnTo>
                                <a:pt x="187" y="612"/>
                              </a:lnTo>
                              <a:lnTo>
                                <a:pt x="216" y="564"/>
                              </a:lnTo>
                              <a:lnTo>
                                <a:pt x="211" y="551"/>
                              </a:lnTo>
                              <a:lnTo>
                                <a:pt x="214" y="534"/>
                              </a:lnTo>
                              <a:lnTo>
                                <a:pt x="237" y="512"/>
                              </a:lnTo>
                              <a:lnTo>
                                <a:pt x="250" y="521"/>
                              </a:lnTo>
                              <a:lnTo>
                                <a:pt x="249" y="531"/>
                              </a:lnTo>
                              <a:lnTo>
                                <a:pt x="253" y="536"/>
                              </a:lnTo>
                              <a:lnTo>
                                <a:pt x="262" y="518"/>
                              </a:lnTo>
                              <a:lnTo>
                                <a:pt x="283" y="491"/>
                              </a:lnTo>
                              <a:lnTo>
                                <a:pt x="297" y="485"/>
                              </a:lnTo>
                              <a:lnTo>
                                <a:pt x="301" y="473"/>
                              </a:lnTo>
                              <a:lnTo>
                                <a:pt x="291" y="458"/>
                              </a:lnTo>
                              <a:lnTo>
                                <a:pt x="289" y="449"/>
                              </a:lnTo>
                              <a:lnTo>
                                <a:pt x="322" y="431"/>
                              </a:lnTo>
                              <a:lnTo>
                                <a:pt x="357" y="435"/>
                              </a:lnTo>
                              <a:lnTo>
                                <a:pt x="363" y="428"/>
                              </a:lnTo>
                              <a:lnTo>
                                <a:pt x="355" y="411"/>
                              </a:lnTo>
                              <a:lnTo>
                                <a:pt x="370" y="402"/>
                              </a:lnTo>
                              <a:lnTo>
                                <a:pt x="382" y="410"/>
                              </a:lnTo>
                              <a:lnTo>
                                <a:pt x="393" y="395"/>
                              </a:lnTo>
                              <a:lnTo>
                                <a:pt x="447" y="393"/>
                              </a:lnTo>
                              <a:lnTo>
                                <a:pt x="462" y="407"/>
                              </a:lnTo>
                              <a:lnTo>
                                <a:pt x="495" y="366"/>
                              </a:lnTo>
                              <a:lnTo>
                                <a:pt x="505" y="369"/>
                              </a:lnTo>
                              <a:lnTo>
                                <a:pt x="508" y="392"/>
                              </a:lnTo>
                              <a:lnTo>
                                <a:pt x="547" y="393"/>
                              </a:lnTo>
                              <a:lnTo>
                                <a:pt x="549" y="371"/>
                              </a:lnTo>
                              <a:lnTo>
                                <a:pt x="588" y="383"/>
                              </a:lnTo>
                              <a:lnTo>
                                <a:pt x="588" y="396"/>
                              </a:lnTo>
                              <a:lnTo>
                                <a:pt x="598" y="398"/>
                              </a:lnTo>
                              <a:lnTo>
                                <a:pt x="627" y="384"/>
                              </a:lnTo>
                              <a:lnTo>
                                <a:pt x="628" y="363"/>
                              </a:lnTo>
                              <a:lnTo>
                                <a:pt x="618" y="359"/>
                              </a:lnTo>
                              <a:lnTo>
                                <a:pt x="597" y="338"/>
                              </a:lnTo>
                              <a:lnTo>
                                <a:pt x="586" y="324"/>
                              </a:lnTo>
                              <a:lnTo>
                                <a:pt x="580" y="326"/>
                              </a:lnTo>
                              <a:lnTo>
                                <a:pt x="562" y="306"/>
                              </a:lnTo>
                              <a:lnTo>
                                <a:pt x="552" y="303"/>
                              </a:lnTo>
                              <a:lnTo>
                                <a:pt x="552" y="305"/>
                              </a:lnTo>
                              <a:lnTo>
                                <a:pt x="526" y="309"/>
                              </a:lnTo>
                              <a:lnTo>
                                <a:pt x="522" y="312"/>
                              </a:lnTo>
                              <a:lnTo>
                                <a:pt x="511" y="300"/>
                              </a:lnTo>
                              <a:lnTo>
                                <a:pt x="514" y="294"/>
                              </a:lnTo>
                              <a:lnTo>
                                <a:pt x="528" y="285"/>
                              </a:lnTo>
                              <a:lnTo>
                                <a:pt x="532" y="266"/>
                              </a:lnTo>
                              <a:lnTo>
                                <a:pt x="543" y="251"/>
                              </a:lnTo>
                              <a:lnTo>
                                <a:pt x="576" y="237"/>
                              </a:lnTo>
                              <a:lnTo>
                                <a:pt x="567" y="216"/>
                              </a:lnTo>
                              <a:lnTo>
                                <a:pt x="540" y="224"/>
                              </a:lnTo>
                              <a:lnTo>
                                <a:pt x="538" y="210"/>
                              </a:lnTo>
                              <a:lnTo>
                                <a:pt x="535" y="203"/>
                              </a:lnTo>
                              <a:lnTo>
                                <a:pt x="525" y="207"/>
                              </a:lnTo>
                              <a:lnTo>
                                <a:pt x="504" y="204"/>
                              </a:lnTo>
                              <a:lnTo>
                                <a:pt x="490" y="195"/>
                              </a:lnTo>
                              <a:lnTo>
                                <a:pt x="468" y="153"/>
                              </a:lnTo>
                              <a:lnTo>
                                <a:pt x="468" y="143"/>
                              </a:lnTo>
                              <a:lnTo>
                                <a:pt x="460" y="125"/>
                              </a:lnTo>
                              <a:lnTo>
                                <a:pt x="456" y="113"/>
                              </a:lnTo>
                              <a:lnTo>
                                <a:pt x="457" y="108"/>
                              </a:lnTo>
                              <a:lnTo>
                                <a:pt x="445" y="89"/>
                              </a:lnTo>
                              <a:lnTo>
                                <a:pt x="447" y="83"/>
                              </a:lnTo>
                              <a:lnTo>
                                <a:pt x="444" y="80"/>
                              </a:lnTo>
                              <a:lnTo>
                                <a:pt x="444" y="63"/>
                              </a:lnTo>
                              <a:lnTo>
                                <a:pt x="438" y="50"/>
                              </a:lnTo>
                              <a:lnTo>
                                <a:pt x="430" y="48"/>
                              </a:lnTo>
                              <a:lnTo>
                                <a:pt x="429" y="18"/>
                              </a:lnTo>
                              <a:lnTo>
                                <a:pt x="411" y="8"/>
                              </a:lnTo>
                              <a:lnTo>
                                <a:pt x="397" y="8"/>
                              </a:lnTo>
                              <a:lnTo>
                                <a:pt x="393" y="0"/>
                              </a:lnTo>
                              <a:lnTo>
                                <a:pt x="376" y="20"/>
                              </a:lnTo>
                              <a:lnTo>
                                <a:pt x="364" y="20"/>
                              </a:lnTo>
                              <a:lnTo>
                                <a:pt x="355" y="50"/>
                              </a:lnTo>
                              <a:lnTo>
                                <a:pt x="342" y="57"/>
                              </a:lnTo>
                              <a:lnTo>
                                <a:pt x="340" y="83"/>
                              </a:lnTo>
                              <a:lnTo>
                                <a:pt x="315" y="89"/>
                              </a:lnTo>
                              <a:lnTo>
                                <a:pt x="312" y="80"/>
                              </a:lnTo>
                              <a:lnTo>
                                <a:pt x="303" y="77"/>
                              </a:lnTo>
                              <a:lnTo>
                                <a:pt x="300" y="65"/>
                              </a:lnTo>
                              <a:lnTo>
                                <a:pt x="313" y="63"/>
                              </a:lnTo>
                              <a:lnTo>
                                <a:pt x="321" y="56"/>
                              </a:lnTo>
                              <a:lnTo>
                                <a:pt x="313" y="47"/>
                              </a:lnTo>
                              <a:lnTo>
                                <a:pt x="274" y="56"/>
                              </a:lnTo>
                              <a:lnTo>
                                <a:pt x="270" y="62"/>
                              </a:lnTo>
                              <a:lnTo>
                                <a:pt x="252" y="57"/>
                              </a:lnTo>
                              <a:lnTo>
                                <a:pt x="247" y="41"/>
                              </a:lnTo>
                              <a:lnTo>
                                <a:pt x="234" y="32"/>
                              </a:lnTo>
                              <a:lnTo>
                                <a:pt x="219" y="44"/>
                              </a:lnTo>
                              <a:lnTo>
                                <a:pt x="205" y="42"/>
                              </a:lnTo>
                              <a:lnTo>
                                <a:pt x="210" y="56"/>
                              </a:lnTo>
                              <a:lnTo>
                                <a:pt x="184" y="63"/>
                              </a:lnTo>
                              <a:lnTo>
                                <a:pt x="165" y="57"/>
                              </a:lnTo>
                              <a:lnTo>
                                <a:pt x="165" y="35"/>
                              </a:lnTo>
                              <a:lnTo>
                                <a:pt x="148" y="9"/>
                              </a:lnTo>
                              <a:lnTo>
                                <a:pt x="138" y="14"/>
                              </a:lnTo>
                              <a:lnTo>
                                <a:pt x="105" y="15"/>
                              </a:lnTo>
                              <a:lnTo>
                                <a:pt x="106" y="27"/>
                              </a:lnTo>
                              <a:lnTo>
                                <a:pt x="117" y="45"/>
                              </a:lnTo>
                              <a:lnTo>
                                <a:pt x="93" y="66"/>
                              </a:lnTo>
                              <a:lnTo>
                                <a:pt x="81" y="68"/>
                              </a:lnTo>
                              <a:lnTo>
                                <a:pt x="69" y="59"/>
                              </a:lnTo>
                              <a:lnTo>
                                <a:pt x="52" y="57"/>
                              </a:lnTo>
                              <a:lnTo>
                                <a:pt x="16" y="72"/>
                              </a:lnTo>
                              <a:lnTo>
                                <a:pt x="1" y="71"/>
                              </a:lnTo>
                              <a:lnTo>
                                <a:pt x="0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699" path="m0,86l24,131l40,147l40,159l34,164l46,195l45,212l33,219l27,236l33,245l39,279l27,321l48,350l55,381l78,375l108,387l103,395l103,417l87,456l66,482l55,479l25,503l37,512l33,539l18,543l15,564l27,575l25,599l36,618l76,635l103,662l102,671l130,699l168,680l195,683l208,662l187,612l216,564l211,551l214,534l237,512l250,521l249,531l253,536l262,518l283,491l297,485l301,473l291,458l289,449l322,431l357,435l363,428l355,411l370,402l382,410l393,395l447,393l462,407l495,366l505,369l508,392l547,393l549,371l588,383l588,396l598,398l627,384l628,363l618,359l597,338l586,324l580,326l562,306l552,303l552,305l526,309l522,312l511,300l514,294l528,285l532,266l543,251l576,237l567,216l540,224l538,210l535,203l525,207l504,204l490,195l468,153l468,143l460,125l456,113l457,108l445,89l447,83l444,80l444,63l438,50l430,48l429,18l411,8l397,8l393,0l376,20l364,20l355,50l342,57l340,83l315,89l312,80l303,77l300,65l313,63l321,56l313,47l274,56l270,62l252,57l247,41l234,32l219,44l205,42l210,56l184,63l165,57l165,35l148,9l138,14l105,15l106,27l117,45l93,66l81,68l69,59l52,57l16,72l1,71l0,86xe" fillcolor="white" stroked="t" o:allowincell="f" style="position:absolute;margin-left:225.1pt;margin-top:155.95pt;width:68.4pt;height:76.1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0140</wp:posOffset>
                </wp:positionH>
                <wp:positionV relativeFrom="paragraph">
                  <wp:posOffset>2287905</wp:posOffset>
                </wp:positionV>
                <wp:extent cx="43180" cy="45720"/>
                <wp:effectExtent l="635" t="63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3">
                              <a:moveTo>
                                <a:pt x="0" y="15"/>
                              </a:moveTo>
                              <a:lnTo>
                                <a:pt x="10" y="18"/>
                              </a:lnTo>
                              <a:lnTo>
                                <a:pt x="21" y="29"/>
                              </a:lnTo>
                              <a:lnTo>
                                <a:pt x="30" y="33"/>
                              </a:lnTo>
                              <a:lnTo>
                                <a:pt x="31" y="15"/>
                              </a:lnTo>
                              <a:lnTo>
                                <a:pt x="25" y="6"/>
                              </a:lnTo>
                              <a:lnTo>
                                <a:pt x="16" y="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3" path="m0,15l10,18l21,29l30,33l31,15l25,6l16,0l0,15xe" fillcolor="white" stroked="t" o:allowincell="f" style="position:absolute;margin-left:288.2pt;margin-top:180.15pt;width:3.35pt;height:3.55pt;mso-wrap-style:none;v-text-anchor:middle">
                <v:fill o:detectmouseclick="t" type="solid" color2="black"/>
                <v:stroke color="black" weight="1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2220595</wp:posOffset>
                </wp:positionH>
                <wp:positionV relativeFrom="paragraph">
                  <wp:posOffset>471805</wp:posOffset>
                </wp:positionV>
                <wp:extent cx="145415" cy="643890"/>
                <wp:effectExtent l="63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85pt;margin-top:37.15pt;width:11.4pt;height:5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63670</wp:posOffset>
                </wp:positionH>
                <wp:positionV relativeFrom="paragraph">
                  <wp:posOffset>471805</wp:posOffset>
                </wp:positionV>
                <wp:extent cx="144780" cy="64389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2.1pt;margin-top:37.15pt;width:11.35pt;height:5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7:38:00Z</dcterms:created>
  <dc:creator>Bradu</dc:creator>
  <dc:description/>
  <dc:language>en-US</dc:language>
  <cp:lastModifiedBy>Bradu</cp:lastModifiedBy>
  <dcterms:modified xsi:type="dcterms:W3CDTF">2004-01-30T17:41:00Z</dcterms:modified>
  <cp:revision>1</cp:revision>
  <dc:subject/>
  <dc:title/>
</cp:coreProperties>
</file>