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posOffset>3001010</wp:posOffset>
                </wp:positionH>
                <wp:positionV relativeFrom="page">
                  <wp:posOffset>2520315</wp:posOffset>
                </wp:positionV>
                <wp:extent cx="136525" cy="172085"/>
                <wp:effectExtent l="127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442" y="13653"/>
                              </a:moveTo>
                              <a:lnTo>
                                <a:pt x="9767" y="9815"/>
                              </a:lnTo>
                              <a:lnTo>
                                <a:pt x="4651" y="16605"/>
                              </a:lnTo>
                              <a:lnTo>
                                <a:pt x="7535" y="19926"/>
                              </a:lnTo>
                              <a:lnTo>
                                <a:pt x="19907" y="14096"/>
                              </a:lnTo>
                              <a:lnTo>
                                <a:pt x="17581" y="2952"/>
                              </a:lnTo>
                              <a:lnTo>
                                <a:pt x="5488" y="0"/>
                              </a:lnTo>
                              <a:lnTo>
                                <a:pt x="0" y="8782"/>
                              </a:lnTo>
                              <a:lnTo>
                                <a:pt x="3442" y="136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442,13653l9767,9815l4651,16605l7535,19926l19907,14096l17581,2952l5488,0l0,8782l3442,13653xe" fillcolor="white" stroked="t" o:allowincell="f" style="position:absolute;margin-left:236.3pt;margin-top:198.45pt;width:10.7pt;height:13.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70860</wp:posOffset>
                </wp:positionH>
                <wp:positionV relativeFrom="page">
                  <wp:posOffset>1400175</wp:posOffset>
                </wp:positionV>
                <wp:extent cx="313690" cy="346710"/>
                <wp:effectExtent l="635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389" y="19963"/>
                              </a:moveTo>
                              <a:lnTo>
                                <a:pt x="7126" y="15751"/>
                              </a:lnTo>
                              <a:lnTo>
                                <a:pt x="9838" y="17070"/>
                              </a:lnTo>
                              <a:lnTo>
                                <a:pt x="13725" y="15165"/>
                              </a:lnTo>
                              <a:lnTo>
                                <a:pt x="14251" y="11758"/>
                              </a:lnTo>
                              <a:lnTo>
                                <a:pt x="17611" y="11245"/>
                              </a:lnTo>
                              <a:lnTo>
                                <a:pt x="18462" y="8864"/>
                              </a:lnTo>
                              <a:lnTo>
                                <a:pt x="16113" y="8132"/>
                              </a:lnTo>
                              <a:lnTo>
                                <a:pt x="19960" y="6264"/>
                              </a:lnTo>
                              <a:lnTo>
                                <a:pt x="19555" y="0"/>
                              </a:lnTo>
                              <a:lnTo>
                                <a:pt x="15223" y="2637"/>
                              </a:lnTo>
                              <a:lnTo>
                                <a:pt x="8907" y="5458"/>
                              </a:lnTo>
                              <a:lnTo>
                                <a:pt x="8704" y="8352"/>
                              </a:lnTo>
                              <a:lnTo>
                                <a:pt x="6316" y="9451"/>
                              </a:lnTo>
                              <a:lnTo>
                                <a:pt x="6032" y="6593"/>
                              </a:lnTo>
                              <a:lnTo>
                                <a:pt x="2713" y="7839"/>
                              </a:lnTo>
                              <a:lnTo>
                                <a:pt x="567" y="12491"/>
                              </a:lnTo>
                              <a:lnTo>
                                <a:pt x="2389" y="14945"/>
                              </a:lnTo>
                              <a:lnTo>
                                <a:pt x="0" y="16227"/>
                              </a:lnTo>
                              <a:lnTo>
                                <a:pt x="2389" y="199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389,19963l7126,15751l9838,17070l13725,15165l14251,11758l17611,11245l18462,8864l16113,8132l19960,6264l19555,0l15223,2637l8907,5458l8704,8352l6316,9451l6032,6593l2713,7839l567,12491l2389,14945l0,16227l2389,19963xe" fillcolor="white" stroked="t" o:allowincell="f" style="position:absolute;margin-left:241.8pt;margin-top:110.25pt;width:24.65pt;height:27.2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107055</wp:posOffset>
                </wp:positionH>
                <wp:positionV relativeFrom="page">
                  <wp:posOffset>2221865</wp:posOffset>
                </wp:positionV>
                <wp:extent cx="195580" cy="191135"/>
                <wp:effectExtent l="635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19" y="18472"/>
                              </a:moveTo>
                              <a:lnTo>
                                <a:pt x="4351" y="19934"/>
                              </a:lnTo>
                              <a:lnTo>
                                <a:pt x="9935" y="17940"/>
                              </a:lnTo>
                              <a:lnTo>
                                <a:pt x="14805" y="18472"/>
                              </a:lnTo>
                              <a:lnTo>
                                <a:pt x="19935" y="11827"/>
                              </a:lnTo>
                              <a:lnTo>
                                <a:pt x="12857" y="6578"/>
                              </a:lnTo>
                              <a:lnTo>
                                <a:pt x="9026" y="0"/>
                              </a:lnTo>
                              <a:lnTo>
                                <a:pt x="2857" y="5581"/>
                              </a:lnTo>
                              <a:lnTo>
                                <a:pt x="8506" y="10831"/>
                              </a:lnTo>
                              <a:lnTo>
                                <a:pt x="0" y="14020"/>
                              </a:lnTo>
                              <a:lnTo>
                                <a:pt x="519" y="184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19,18472l4351,19934l9935,17940l14805,18472l19935,11827l12857,6578l9026,0l2857,5581l8506,10831l0,14020l519,18472xe" fillcolor="white" stroked="t" o:allowincell="f" style="position:absolute;margin-left:244.65pt;margin-top:174.95pt;width:15.35pt;height:1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113405</wp:posOffset>
                </wp:positionH>
                <wp:positionV relativeFrom="page">
                  <wp:posOffset>1777365</wp:posOffset>
                </wp:positionV>
                <wp:extent cx="241300" cy="316865"/>
                <wp:effectExtent l="635" t="12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37" y="7735"/>
                              </a:moveTo>
                              <a:lnTo>
                                <a:pt x="4263" y="8818"/>
                              </a:lnTo>
                              <a:lnTo>
                                <a:pt x="7316" y="10020"/>
                              </a:lnTo>
                              <a:lnTo>
                                <a:pt x="4579" y="10621"/>
                              </a:lnTo>
                              <a:lnTo>
                                <a:pt x="5737" y="14629"/>
                              </a:lnTo>
                              <a:lnTo>
                                <a:pt x="10000" y="14629"/>
                              </a:lnTo>
                              <a:lnTo>
                                <a:pt x="13053" y="15671"/>
                              </a:lnTo>
                              <a:lnTo>
                                <a:pt x="13053" y="19960"/>
                              </a:lnTo>
                              <a:lnTo>
                                <a:pt x="19947" y="15351"/>
                              </a:lnTo>
                              <a:lnTo>
                                <a:pt x="19632" y="13106"/>
                              </a:lnTo>
                              <a:lnTo>
                                <a:pt x="15263" y="12866"/>
                              </a:lnTo>
                              <a:lnTo>
                                <a:pt x="12316" y="9699"/>
                              </a:lnTo>
                              <a:lnTo>
                                <a:pt x="14947" y="4048"/>
                              </a:lnTo>
                              <a:lnTo>
                                <a:pt x="11737" y="0"/>
                              </a:lnTo>
                              <a:lnTo>
                                <a:pt x="10421" y="0"/>
                              </a:lnTo>
                              <a:lnTo>
                                <a:pt x="7316" y="1764"/>
                              </a:lnTo>
                              <a:lnTo>
                                <a:pt x="8053" y="4770"/>
                              </a:lnTo>
                              <a:lnTo>
                                <a:pt x="4579" y="1363"/>
                              </a:lnTo>
                              <a:lnTo>
                                <a:pt x="4263" y="3367"/>
                              </a:lnTo>
                              <a:lnTo>
                                <a:pt x="0" y="4770"/>
                              </a:lnTo>
                              <a:lnTo>
                                <a:pt x="737" y="77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37,7735l4263,8818l7316,10020l4579,10621l5737,14629l10000,14629l13053,15671l13053,19960l19947,15351l19632,13106l15263,12866l12316,9699l14947,4048l11737,0l10421,0l7316,1764l8053,4770l4579,1363l4263,3367l0,4770l737,7735xe" fillcolor="white" stroked="t" o:allowincell="f" style="position:absolute;margin-left:245.15pt;margin-top:139.95pt;width:18.95pt;height:24.9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page">
                  <wp:posOffset>3218180</wp:posOffset>
                </wp:positionH>
                <wp:positionV relativeFrom="page">
                  <wp:posOffset>1421765</wp:posOffset>
                </wp:positionV>
                <wp:extent cx="1179195" cy="1749425"/>
                <wp:effectExtent l="1270" t="127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360" cy="174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586"/>
                              </a:moveTo>
                              <a:lnTo>
                                <a:pt x="345" y="15339"/>
                              </a:lnTo>
                              <a:lnTo>
                                <a:pt x="635" y="14403"/>
                              </a:lnTo>
                              <a:lnTo>
                                <a:pt x="1357" y="13829"/>
                              </a:lnTo>
                              <a:lnTo>
                                <a:pt x="1357" y="12900"/>
                              </a:lnTo>
                              <a:lnTo>
                                <a:pt x="1896" y="12392"/>
                              </a:lnTo>
                              <a:lnTo>
                                <a:pt x="2046" y="11906"/>
                              </a:lnTo>
                              <a:lnTo>
                                <a:pt x="2283" y="11238"/>
                              </a:lnTo>
                              <a:lnTo>
                                <a:pt x="3016" y="10505"/>
                              </a:lnTo>
                              <a:lnTo>
                                <a:pt x="3737" y="10163"/>
                              </a:lnTo>
                              <a:lnTo>
                                <a:pt x="3866" y="9844"/>
                              </a:lnTo>
                              <a:lnTo>
                                <a:pt x="4642" y="9641"/>
                              </a:lnTo>
                              <a:lnTo>
                                <a:pt x="5784" y="9488"/>
                              </a:lnTo>
                              <a:lnTo>
                                <a:pt x="5062" y="9416"/>
                              </a:lnTo>
                              <a:lnTo>
                                <a:pt x="4373" y="9539"/>
                              </a:lnTo>
                              <a:lnTo>
                                <a:pt x="4588" y="9212"/>
                              </a:lnTo>
                              <a:lnTo>
                                <a:pt x="5363" y="8494"/>
                              </a:lnTo>
                              <a:lnTo>
                                <a:pt x="4373" y="9125"/>
                              </a:lnTo>
                              <a:lnTo>
                                <a:pt x="3737" y="9575"/>
                              </a:lnTo>
                              <a:lnTo>
                                <a:pt x="3113" y="9880"/>
                              </a:lnTo>
                              <a:lnTo>
                                <a:pt x="2391" y="9946"/>
                              </a:lnTo>
                              <a:lnTo>
                                <a:pt x="1734" y="9880"/>
                              </a:lnTo>
                              <a:lnTo>
                                <a:pt x="1411" y="9394"/>
                              </a:lnTo>
                              <a:lnTo>
                                <a:pt x="1734" y="9176"/>
                              </a:lnTo>
                              <a:lnTo>
                                <a:pt x="2876" y="9321"/>
                              </a:lnTo>
                              <a:lnTo>
                                <a:pt x="1734" y="9067"/>
                              </a:lnTo>
                              <a:lnTo>
                                <a:pt x="1109" y="9067"/>
                              </a:lnTo>
                              <a:lnTo>
                                <a:pt x="345" y="8711"/>
                              </a:lnTo>
                              <a:lnTo>
                                <a:pt x="1109" y="8494"/>
                              </a:lnTo>
                              <a:lnTo>
                                <a:pt x="2046" y="8494"/>
                              </a:lnTo>
                              <a:lnTo>
                                <a:pt x="2132" y="7978"/>
                              </a:lnTo>
                              <a:lnTo>
                                <a:pt x="2520" y="7412"/>
                              </a:lnTo>
                              <a:lnTo>
                                <a:pt x="3145" y="6897"/>
                              </a:lnTo>
                              <a:lnTo>
                                <a:pt x="3651" y="6417"/>
                              </a:lnTo>
                              <a:lnTo>
                                <a:pt x="2876" y="6069"/>
                              </a:lnTo>
                              <a:lnTo>
                                <a:pt x="3016" y="5067"/>
                              </a:lnTo>
                              <a:lnTo>
                                <a:pt x="3393" y="4145"/>
                              </a:lnTo>
                              <a:lnTo>
                                <a:pt x="3393" y="3572"/>
                              </a:lnTo>
                              <a:lnTo>
                                <a:pt x="3866" y="3470"/>
                              </a:lnTo>
                              <a:lnTo>
                                <a:pt x="4286" y="4000"/>
                              </a:lnTo>
                              <a:lnTo>
                                <a:pt x="4017" y="3383"/>
                              </a:lnTo>
                              <a:lnTo>
                                <a:pt x="4642" y="3325"/>
                              </a:lnTo>
                              <a:lnTo>
                                <a:pt x="5363" y="3535"/>
                              </a:lnTo>
                              <a:lnTo>
                                <a:pt x="5999" y="3412"/>
                              </a:lnTo>
                              <a:lnTo>
                                <a:pt x="5999" y="3122"/>
                              </a:lnTo>
                              <a:lnTo>
                                <a:pt x="5277" y="2962"/>
                              </a:lnTo>
                              <a:lnTo>
                                <a:pt x="5277" y="2592"/>
                              </a:lnTo>
                              <a:lnTo>
                                <a:pt x="5999" y="2120"/>
                              </a:lnTo>
                              <a:lnTo>
                                <a:pt x="5784" y="1917"/>
                              </a:lnTo>
                              <a:lnTo>
                                <a:pt x="7324" y="1771"/>
                              </a:lnTo>
                              <a:lnTo>
                                <a:pt x="6688" y="1147"/>
                              </a:lnTo>
                              <a:lnTo>
                                <a:pt x="7248" y="951"/>
                              </a:lnTo>
                              <a:lnTo>
                                <a:pt x="7194" y="632"/>
                              </a:lnTo>
                              <a:lnTo>
                                <a:pt x="7916" y="0"/>
                              </a:lnTo>
                              <a:lnTo>
                                <a:pt x="8821" y="574"/>
                              </a:lnTo>
                              <a:lnTo>
                                <a:pt x="9327" y="377"/>
                              </a:lnTo>
                              <a:lnTo>
                                <a:pt x="10285" y="523"/>
                              </a:lnTo>
                              <a:lnTo>
                                <a:pt x="10425" y="791"/>
                              </a:lnTo>
                              <a:lnTo>
                                <a:pt x="11998" y="574"/>
                              </a:lnTo>
                              <a:lnTo>
                                <a:pt x="12321" y="820"/>
                              </a:lnTo>
                              <a:lnTo>
                                <a:pt x="13732" y="682"/>
                              </a:lnTo>
                              <a:lnTo>
                                <a:pt x="14303" y="791"/>
                              </a:lnTo>
                              <a:lnTo>
                                <a:pt x="15617" y="951"/>
                              </a:lnTo>
                              <a:lnTo>
                                <a:pt x="15380" y="1452"/>
                              </a:lnTo>
                              <a:lnTo>
                                <a:pt x="15800" y="1655"/>
                              </a:lnTo>
                              <a:lnTo>
                                <a:pt x="14755" y="2657"/>
                              </a:lnTo>
                              <a:lnTo>
                                <a:pt x="13969" y="2657"/>
                              </a:lnTo>
                              <a:lnTo>
                                <a:pt x="12946" y="3572"/>
                              </a:lnTo>
                              <a:lnTo>
                                <a:pt x="12170" y="3470"/>
                              </a:lnTo>
                              <a:lnTo>
                                <a:pt x="11535" y="3898"/>
                              </a:lnTo>
                              <a:lnTo>
                                <a:pt x="10899" y="4044"/>
                              </a:lnTo>
                              <a:lnTo>
                                <a:pt x="10899" y="4494"/>
                              </a:lnTo>
                              <a:lnTo>
                                <a:pt x="11782" y="4254"/>
                              </a:lnTo>
                              <a:lnTo>
                                <a:pt x="11427" y="4813"/>
                              </a:lnTo>
                              <a:lnTo>
                                <a:pt x="10425" y="5241"/>
                              </a:lnTo>
                              <a:lnTo>
                                <a:pt x="10188" y="5800"/>
                              </a:lnTo>
                              <a:lnTo>
                                <a:pt x="9564" y="6069"/>
                              </a:lnTo>
                              <a:lnTo>
                                <a:pt x="8670" y="5975"/>
                              </a:lnTo>
                              <a:lnTo>
                                <a:pt x="9801" y="6163"/>
                              </a:lnTo>
                              <a:lnTo>
                                <a:pt x="10522" y="5902"/>
                              </a:lnTo>
                              <a:lnTo>
                                <a:pt x="10899" y="5902"/>
                              </a:lnTo>
                              <a:lnTo>
                                <a:pt x="11535" y="5445"/>
                              </a:lnTo>
                              <a:lnTo>
                                <a:pt x="11933" y="5495"/>
                              </a:lnTo>
                              <a:lnTo>
                                <a:pt x="12946" y="5387"/>
                              </a:lnTo>
                              <a:lnTo>
                                <a:pt x="13473" y="5699"/>
                              </a:lnTo>
                              <a:lnTo>
                                <a:pt x="14927" y="5554"/>
                              </a:lnTo>
                              <a:lnTo>
                                <a:pt x="15380" y="5742"/>
                              </a:lnTo>
                              <a:lnTo>
                                <a:pt x="19160" y="5975"/>
                              </a:lnTo>
                              <a:lnTo>
                                <a:pt x="19989" y="6984"/>
                              </a:lnTo>
                              <a:lnTo>
                                <a:pt x="18309" y="8494"/>
                              </a:lnTo>
                              <a:lnTo>
                                <a:pt x="18255" y="9285"/>
                              </a:lnTo>
                              <a:lnTo>
                                <a:pt x="16974" y="9946"/>
                              </a:lnTo>
                              <a:lnTo>
                                <a:pt x="16424" y="10563"/>
                              </a:lnTo>
                              <a:lnTo>
                                <a:pt x="15164" y="11390"/>
                              </a:lnTo>
                              <a:lnTo>
                                <a:pt x="14076" y="11296"/>
                              </a:lnTo>
                              <a:lnTo>
                                <a:pt x="13732" y="11550"/>
                              </a:lnTo>
                              <a:lnTo>
                                <a:pt x="12623" y="11717"/>
                              </a:lnTo>
                              <a:lnTo>
                                <a:pt x="11599" y="12232"/>
                              </a:lnTo>
                              <a:lnTo>
                                <a:pt x="12558" y="12334"/>
                              </a:lnTo>
                              <a:lnTo>
                                <a:pt x="13969" y="12015"/>
                              </a:lnTo>
                              <a:lnTo>
                                <a:pt x="14712" y="12900"/>
                              </a:lnTo>
                              <a:lnTo>
                                <a:pt x="13452" y="12748"/>
                              </a:lnTo>
                              <a:lnTo>
                                <a:pt x="12073" y="13503"/>
                              </a:lnTo>
                              <a:lnTo>
                                <a:pt x="10576" y="12828"/>
                              </a:lnTo>
                              <a:lnTo>
                                <a:pt x="9650" y="12828"/>
                              </a:lnTo>
                              <a:lnTo>
                                <a:pt x="9887" y="13503"/>
                              </a:lnTo>
                              <a:lnTo>
                                <a:pt x="12235" y="14134"/>
                              </a:lnTo>
                              <a:lnTo>
                                <a:pt x="13452" y="14134"/>
                              </a:lnTo>
                              <a:lnTo>
                                <a:pt x="13883" y="13887"/>
                              </a:lnTo>
                              <a:lnTo>
                                <a:pt x="16252" y="14316"/>
                              </a:lnTo>
                              <a:lnTo>
                                <a:pt x="17211" y="15281"/>
                              </a:lnTo>
                              <a:lnTo>
                                <a:pt x="15380" y="15913"/>
                              </a:lnTo>
                              <a:lnTo>
                                <a:pt x="15078" y="17154"/>
                              </a:lnTo>
                              <a:lnTo>
                                <a:pt x="14367" y="17299"/>
                              </a:lnTo>
                              <a:lnTo>
                                <a:pt x="14120" y="17561"/>
                              </a:lnTo>
                              <a:lnTo>
                                <a:pt x="13344" y="17510"/>
                              </a:lnTo>
                              <a:lnTo>
                                <a:pt x="13032" y="17750"/>
                              </a:lnTo>
                              <a:lnTo>
                                <a:pt x="11836" y="18955"/>
                              </a:lnTo>
                              <a:lnTo>
                                <a:pt x="11061" y="18751"/>
                              </a:lnTo>
                              <a:lnTo>
                                <a:pt x="9456" y="18425"/>
                              </a:lnTo>
                              <a:lnTo>
                                <a:pt x="9456" y="19056"/>
                              </a:lnTo>
                              <a:lnTo>
                                <a:pt x="8605" y="19325"/>
                              </a:lnTo>
                              <a:lnTo>
                                <a:pt x="7194" y="19666"/>
                              </a:lnTo>
                              <a:lnTo>
                                <a:pt x="6419" y="19325"/>
                              </a:lnTo>
                              <a:lnTo>
                                <a:pt x="5697" y="18693"/>
                              </a:lnTo>
                              <a:lnTo>
                                <a:pt x="5697" y="19485"/>
                              </a:lnTo>
                              <a:lnTo>
                                <a:pt x="5363" y="19485"/>
                              </a:lnTo>
                              <a:lnTo>
                                <a:pt x="4502" y="19158"/>
                              </a:lnTo>
                              <a:lnTo>
                                <a:pt x="3737" y="18642"/>
                              </a:lnTo>
                              <a:lnTo>
                                <a:pt x="3543" y="19325"/>
                              </a:lnTo>
                              <a:lnTo>
                                <a:pt x="3145" y="19993"/>
                              </a:lnTo>
                              <a:lnTo>
                                <a:pt x="2520" y="19775"/>
                              </a:lnTo>
                              <a:lnTo>
                                <a:pt x="2391" y="19158"/>
                              </a:lnTo>
                              <a:lnTo>
                                <a:pt x="2240" y="18425"/>
                              </a:lnTo>
                              <a:lnTo>
                                <a:pt x="2606" y="17561"/>
                              </a:lnTo>
                              <a:lnTo>
                                <a:pt x="3231" y="16973"/>
                              </a:lnTo>
                              <a:lnTo>
                                <a:pt x="4103" y="16726"/>
                              </a:lnTo>
                              <a:lnTo>
                                <a:pt x="4426" y="16160"/>
                              </a:lnTo>
                              <a:lnTo>
                                <a:pt x="5514" y="15644"/>
                              </a:lnTo>
                              <a:lnTo>
                                <a:pt x="5697" y="14911"/>
                              </a:lnTo>
                              <a:lnTo>
                                <a:pt x="5223" y="14802"/>
                              </a:lnTo>
                              <a:lnTo>
                                <a:pt x="5148" y="14316"/>
                              </a:lnTo>
                              <a:lnTo>
                                <a:pt x="5277" y="13314"/>
                              </a:lnTo>
                              <a:lnTo>
                                <a:pt x="5514" y="11906"/>
                              </a:lnTo>
                              <a:lnTo>
                                <a:pt x="4803" y="12537"/>
                              </a:lnTo>
                              <a:lnTo>
                                <a:pt x="4588" y="13379"/>
                              </a:lnTo>
                              <a:lnTo>
                                <a:pt x="4017" y="13060"/>
                              </a:lnTo>
                              <a:lnTo>
                                <a:pt x="3145" y="13401"/>
                              </a:lnTo>
                              <a:lnTo>
                                <a:pt x="3543" y="12588"/>
                              </a:lnTo>
                              <a:lnTo>
                                <a:pt x="4502" y="11760"/>
                              </a:lnTo>
                              <a:lnTo>
                                <a:pt x="3468" y="12392"/>
                              </a:lnTo>
                              <a:lnTo>
                                <a:pt x="2606" y="12784"/>
                              </a:lnTo>
                              <a:lnTo>
                                <a:pt x="2606" y="13779"/>
                              </a:lnTo>
                              <a:lnTo>
                                <a:pt x="2132" y="14243"/>
                              </a:lnTo>
                              <a:lnTo>
                                <a:pt x="1648" y="14751"/>
                              </a:lnTo>
                              <a:lnTo>
                                <a:pt x="1357" y="15804"/>
                              </a:lnTo>
                              <a:lnTo>
                                <a:pt x="980" y="15804"/>
                              </a:lnTo>
                              <a:lnTo>
                                <a:pt x="872" y="16160"/>
                              </a:lnTo>
                              <a:lnTo>
                                <a:pt x="0" y="16094"/>
                              </a:lnTo>
                              <a:lnTo>
                                <a:pt x="0" y="155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586l345,15339l635,14403l1357,13829l1357,12900l1896,12392l2046,11906l2283,11238l3016,10505l3737,10163l3866,9844l4642,9641l5784,9488l5062,9416l4373,9539l4588,9212l5363,8494l4373,9125l3737,9575l3113,9880l2391,9946l1734,9880l1411,9394l1734,9176l2876,9321l1734,9067l1109,9067l345,8711l1109,8494l2046,8494l2132,7978l2520,7412l3145,6897l3651,6417l2876,6069l3016,5067l3393,4145l3393,3572l3866,3470l4286,4000l4017,3383l4642,3325l5363,3535l5999,3412l5999,3122l5277,2962l5277,2592l5999,2120l5784,1917l7324,1771l6688,1147l7248,951l7194,632l7916,0l8821,574l9327,377l10285,523l10425,791l11998,574l12321,820l13732,682l14303,791l15617,951l15380,1452l15800,1655l14755,2657l13969,2657l12946,3572l12170,3470l11535,3898l10899,4044l10899,4494l11782,4254l11427,4813l10425,5241l10188,5800l9564,6069l8670,5975l9801,6163l10522,5902l10899,5902l11535,5445l11933,5495l12946,5387l13473,5699l14927,5554l15380,5742l19160,5975l19989,6984l18309,8494l18255,9285l16974,9946l16424,10563l15164,11390l14076,11296l13732,11550l12623,11717l11599,12232l12558,12334l13969,12015l14712,12900l13452,12748l12073,13503l10576,12828l9650,12828l9887,13503l12235,14134l13452,14134l13883,13887l16252,14316l17211,15281l15380,15913l15078,17154l14367,17299l14120,17561l13344,17510l13032,17750l11836,18955l11061,18751l9456,18425l9456,19056l8605,19325l7194,19666l6419,19325l5697,18693l5697,19485l5363,19485l4502,19158l3737,18642l3543,19325l3145,19993l2520,19775l2391,19158l2240,18425l2606,17561l3231,16973l4103,16726l4426,16160l5514,15644l5697,14911l5223,14802l5148,14316l5277,13314l5514,11906l4803,12537l4588,13379l4017,13060l3145,13401l3543,12588l4502,11760l3468,12392l2606,12784l2606,13779l2132,14243l1648,14751l1357,15804l980,15804l872,16160l0,16094l0,15586xe" fillcolor="white" stroked="t" o:allowincell="f" style="position:absolute;margin-left:253.4pt;margin-top:111.95pt;width:92.8pt;height:137.7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page">
                  <wp:posOffset>2542540</wp:posOffset>
                </wp:positionH>
                <wp:positionV relativeFrom="page">
                  <wp:posOffset>2765425</wp:posOffset>
                </wp:positionV>
                <wp:extent cx="710565" cy="581025"/>
                <wp:effectExtent l="1270" t="127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58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1" y="8874"/>
                              </a:moveTo>
                              <a:lnTo>
                                <a:pt x="2484" y="10601"/>
                              </a:lnTo>
                              <a:lnTo>
                                <a:pt x="4182" y="8437"/>
                              </a:lnTo>
                              <a:lnTo>
                                <a:pt x="2913" y="6536"/>
                              </a:lnTo>
                              <a:lnTo>
                                <a:pt x="5612" y="6820"/>
                              </a:lnTo>
                              <a:lnTo>
                                <a:pt x="8043" y="2645"/>
                              </a:lnTo>
                              <a:lnTo>
                                <a:pt x="10206" y="2973"/>
                              </a:lnTo>
                              <a:lnTo>
                                <a:pt x="10885" y="1290"/>
                              </a:lnTo>
                              <a:lnTo>
                                <a:pt x="12547" y="1727"/>
                              </a:lnTo>
                              <a:lnTo>
                                <a:pt x="14048" y="0"/>
                              </a:lnTo>
                              <a:lnTo>
                                <a:pt x="16533" y="2645"/>
                              </a:lnTo>
                              <a:lnTo>
                                <a:pt x="17176" y="7519"/>
                              </a:lnTo>
                              <a:lnTo>
                                <a:pt x="18517" y="9180"/>
                              </a:lnTo>
                              <a:lnTo>
                                <a:pt x="16408" y="10011"/>
                              </a:lnTo>
                              <a:lnTo>
                                <a:pt x="15907" y="12787"/>
                              </a:lnTo>
                              <a:lnTo>
                                <a:pt x="18945" y="10011"/>
                              </a:lnTo>
                              <a:lnTo>
                                <a:pt x="19982" y="14339"/>
                              </a:lnTo>
                              <a:lnTo>
                                <a:pt x="19446" y="16809"/>
                              </a:lnTo>
                              <a:lnTo>
                                <a:pt x="17891" y="13355"/>
                              </a:lnTo>
                              <a:lnTo>
                                <a:pt x="17069" y="15738"/>
                              </a:lnTo>
                              <a:lnTo>
                                <a:pt x="18517" y="16984"/>
                              </a:lnTo>
                              <a:lnTo>
                                <a:pt x="17551" y="18710"/>
                              </a:lnTo>
                              <a:lnTo>
                                <a:pt x="16408" y="16809"/>
                              </a:lnTo>
                              <a:lnTo>
                                <a:pt x="15210" y="19760"/>
                              </a:lnTo>
                              <a:lnTo>
                                <a:pt x="13673" y="19978"/>
                              </a:lnTo>
                              <a:lnTo>
                                <a:pt x="13387" y="18033"/>
                              </a:lnTo>
                              <a:lnTo>
                                <a:pt x="12082" y="17268"/>
                              </a:lnTo>
                              <a:lnTo>
                                <a:pt x="10509" y="18404"/>
                              </a:lnTo>
                              <a:lnTo>
                                <a:pt x="10652" y="16546"/>
                              </a:lnTo>
                              <a:lnTo>
                                <a:pt x="9151" y="15847"/>
                              </a:lnTo>
                              <a:lnTo>
                                <a:pt x="9455" y="12306"/>
                              </a:lnTo>
                              <a:lnTo>
                                <a:pt x="6309" y="12175"/>
                              </a:lnTo>
                              <a:lnTo>
                                <a:pt x="5523" y="16350"/>
                              </a:lnTo>
                              <a:lnTo>
                                <a:pt x="2377" y="15257"/>
                              </a:lnTo>
                              <a:lnTo>
                                <a:pt x="0" y="10776"/>
                              </a:lnTo>
                              <a:lnTo>
                                <a:pt x="1841" y="88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1,8874l2484,10601l4182,8437l2913,6536l5612,6820l8043,2645l10206,2973l10885,1290l12547,1727l14048,0l16533,2645l17176,7519l18517,9180l16408,10011l15907,12787l18945,10011l19982,14339l19446,16809l17891,13355l17069,15738l18517,16984l17551,18710l16408,16809l15210,19760l13673,19978l13387,18033l12082,17268l10509,18404l10652,16546l9151,15847l9455,12306l6309,12175l5523,16350l2377,15257l0,10776l1841,8874xe" fillcolor="white" stroked="t" o:allowincell="f" style="position:absolute;margin-left:200.2pt;margin-top:217.75pt;width:55.9pt;height:45.7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708400</wp:posOffset>
                </wp:positionH>
                <wp:positionV relativeFrom="page">
                  <wp:posOffset>2759075</wp:posOffset>
                </wp:positionV>
                <wp:extent cx="671830" cy="741045"/>
                <wp:effectExtent l="635" t="127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74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081" y="19983"/>
                              </a:moveTo>
                              <a:lnTo>
                                <a:pt x="4423" y="18081"/>
                              </a:lnTo>
                              <a:lnTo>
                                <a:pt x="6219" y="18081"/>
                              </a:lnTo>
                              <a:lnTo>
                                <a:pt x="8147" y="16744"/>
                              </a:lnTo>
                              <a:lnTo>
                                <a:pt x="9830" y="15064"/>
                              </a:lnTo>
                              <a:lnTo>
                                <a:pt x="11664" y="13728"/>
                              </a:lnTo>
                              <a:lnTo>
                                <a:pt x="14348" y="14464"/>
                              </a:lnTo>
                              <a:lnTo>
                                <a:pt x="15104" y="13350"/>
                              </a:lnTo>
                              <a:lnTo>
                                <a:pt x="16654" y="15321"/>
                              </a:lnTo>
                              <a:lnTo>
                                <a:pt x="19981" y="14122"/>
                              </a:lnTo>
                              <a:lnTo>
                                <a:pt x="19036" y="11037"/>
                              </a:lnTo>
                              <a:lnTo>
                                <a:pt x="18563" y="3308"/>
                              </a:lnTo>
                              <a:lnTo>
                                <a:pt x="15671" y="0"/>
                              </a:lnTo>
                              <a:lnTo>
                                <a:pt x="12476" y="1491"/>
                              </a:lnTo>
                              <a:lnTo>
                                <a:pt x="11928" y="4422"/>
                              </a:lnTo>
                              <a:lnTo>
                                <a:pt x="10624" y="4799"/>
                              </a:lnTo>
                              <a:lnTo>
                                <a:pt x="10246" y="5433"/>
                              </a:lnTo>
                              <a:lnTo>
                                <a:pt x="8885" y="5261"/>
                              </a:lnTo>
                              <a:lnTo>
                                <a:pt x="8355" y="5878"/>
                              </a:lnTo>
                              <a:lnTo>
                                <a:pt x="6219" y="8740"/>
                              </a:lnTo>
                              <a:lnTo>
                                <a:pt x="3327" y="9340"/>
                              </a:lnTo>
                              <a:lnTo>
                                <a:pt x="0" y="13728"/>
                              </a:lnTo>
                              <a:lnTo>
                                <a:pt x="3081" y="199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081,19983l4423,18081l6219,18081l8147,16744l9830,15064l11664,13728l14348,14464l15104,13350l16654,15321l19981,14122l19036,11037l18563,3308l15671,0l12476,1491l11928,4422l10624,4799l10246,5433l8885,5261l8355,5878l6219,8740l3327,9340l0,13728l3081,19983xe" fillcolor="white" stroked="t" o:allowincell="f" style="position:absolute;margin-left:292pt;margin-top:217.25pt;width:52.85pt;height:58.3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page">
                  <wp:posOffset>3982085</wp:posOffset>
                </wp:positionH>
                <wp:positionV relativeFrom="page">
                  <wp:posOffset>3253105</wp:posOffset>
                </wp:positionV>
                <wp:extent cx="714375" cy="584835"/>
                <wp:effectExtent l="1270" t="127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8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47" y="2193"/>
                              </a:moveTo>
                              <a:lnTo>
                                <a:pt x="3253" y="478"/>
                              </a:lnTo>
                              <a:lnTo>
                                <a:pt x="5778" y="1455"/>
                              </a:lnTo>
                              <a:lnTo>
                                <a:pt x="6507" y="0"/>
                              </a:lnTo>
                              <a:lnTo>
                                <a:pt x="7929" y="2454"/>
                              </a:lnTo>
                              <a:lnTo>
                                <a:pt x="11093" y="955"/>
                              </a:lnTo>
                              <a:lnTo>
                                <a:pt x="15147" y="3713"/>
                              </a:lnTo>
                              <a:lnTo>
                                <a:pt x="16676" y="7752"/>
                              </a:lnTo>
                              <a:lnTo>
                                <a:pt x="18951" y="9772"/>
                              </a:lnTo>
                              <a:lnTo>
                                <a:pt x="17902" y="11792"/>
                              </a:lnTo>
                              <a:lnTo>
                                <a:pt x="19982" y="19501"/>
                              </a:lnTo>
                              <a:lnTo>
                                <a:pt x="15253" y="14853"/>
                              </a:lnTo>
                              <a:lnTo>
                                <a:pt x="12018" y="14723"/>
                              </a:lnTo>
                              <a:lnTo>
                                <a:pt x="12373" y="17980"/>
                              </a:lnTo>
                              <a:lnTo>
                                <a:pt x="10684" y="17003"/>
                              </a:lnTo>
                              <a:lnTo>
                                <a:pt x="10436" y="15722"/>
                              </a:lnTo>
                              <a:lnTo>
                                <a:pt x="7929" y="19978"/>
                              </a:lnTo>
                              <a:lnTo>
                                <a:pt x="4747" y="19370"/>
                              </a:lnTo>
                              <a:lnTo>
                                <a:pt x="3129" y="15679"/>
                              </a:lnTo>
                              <a:lnTo>
                                <a:pt x="3253" y="13464"/>
                              </a:lnTo>
                              <a:lnTo>
                                <a:pt x="1831" y="12226"/>
                              </a:lnTo>
                              <a:lnTo>
                                <a:pt x="2987" y="10858"/>
                              </a:lnTo>
                              <a:lnTo>
                                <a:pt x="2471" y="8817"/>
                              </a:lnTo>
                              <a:lnTo>
                                <a:pt x="0" y="4300"/>
                              </a:lnTo>
                              <a:lnTo>
                                <a:pt x="1547" y="21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47,2193l3253,478l5778,1455l6507,0l7929,2454l11093,955l15147,3713l16676,7752l18951,9772l17902,11792l19982,19501l15253,14853l12018,14723l12373,17980l10684,17003l10436,15722l7929,19978l4747,19370l3129,15679l3253,13464l1831,12226l2987,10858l2471,8817l0,4300l1547,2193xe" fillcolor="white" stroked="t" o:allowincell="f" style="position:absolute;margin-left:313.55pt;margin-top:256.15pt;width:56.2pt;height:46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020820</wp:posOffset>
                </wp:positionH>
                <wp:positionV relativeFrom="page">
                  <wp:posOffset>3710940</wp:posOffset>
                </wp:positionV>
                <wp:extent cx="717550" cy="697230"/>
                <wp:effectExtent l="635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69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44" y="1439"/>
                              </a:moveTo>
                              <a:lnTo>
                                <a:pt x="779" y="492"/>
                              </a:lnTo>
                              <a:lnTo>
                                <a:pt x="2071" y="0"/>
                              </a:lnTo>
                              <a:lnTo>
                                <a:pt x="3681" y="3115"/>
                              </a:lnTo>
                              <a:lnTo>
                                <a:pt x="6850" y="3607"/>
                              </a:lnTo>
                              <a:lnTo>
                                <a:pt x="9345" y="109"/>
                              </a:lnTo>
                              <a:lnTo>
                                <a:pt x="9593" y="1129"/>
                              </a:lnTo>
                              <a:lnTo>
                                <a:pt x="11257" y="1949"/>
                              </a:lnTo>
                              <a:lnTo>
                                <a:pt x="14549" y="1129"/>
                              </a:lnTo>
                              <a:lnTo>
                                <a:pt x="17912" y="4262"/>
                              </a:lnTo>
                              <a:lnTo>
                                <a:pt x="19982" y="9071"/>
                              </a:lnTo>
                              <a:lnTo>
                                <a:pt x="16637" y="11129"/>
                              </a:lnTo>
                              <a:lnTo>
                                <a:pt x="18053" y="12750"/>
                              </a:lnTo>
                              <a:lnTo>
                                <a:pt x="15168" y="13078"/>
                              </a:lnTo>
                              <a:lnTo>
                                <a:pt x="12708" y="11803"/>
                              </a:lnTo>
                              <a:lnTo>
                                <a:pt x="12230" y="12404"/>
                              </a:lnTo>
                              <a:lnTo>
                                <a:pt x="13416" y="14517"/>
                              </a:lnTo>
                              <a:lnTo>
                                <a:pt x="11434" y="15683"/>
                              </a:lnTo>
                              <a:lnTo>
                                <a:pt x="11965" y="17013"/>
                              </a:lnTo>
                              <a:lnTo>
                                <a:pt x="9894" y="16867"/>
                              </a:lnTo>
                              <a:lnTo>
                                <a:pt x="9504" y="18306"/>
                              </a:lnTo>
                              <a:lnTo>
                                <a:pt x="8708" y="18434"/>
                              </a:lnTo>
                              <a:lnTo>
                                <a:pt x="7894" y="19709"/>
                              </a:lnTo>
                              <a:lnTo>
                                <a:pt x="6248" y="19217"/>
                              </a:lnTo>
                              <a:lnTo>
                                <a:pt x="5080" y="19982"/>
                              </a:lnTo>
                              <a:lnTo>
                                <a:pt x="4956" y="17377"/>
                              </a:lnTo>
                              <a:lnTo>
                                <a:pt x="5558" y="15956"/>
                              </a:lnTo>
                              <a:lnTo>
                                <a:pt x="6389" y="15574"/>
                              </a:lnTo>
                              <a:lnTo>
                                <a:pt x="5735" y="13625"/>
                              </a:lnTo>
                              <a:lnTo>
                                <a:pt x="4726" y="13479"/>
                              </a:lnTo>
                              <a:lnTo>
                                <a:pt x="4283" y="12987"/>
                              </a:lnTo>
                              <a:lnTo>
                                <a:pt x="4035" y="11676"/>
                              </a:lnTo>
                              <a:lnTo>
                                <a:pt x="1540" y="9617"/>
                              </a:lnTo>
                              <a:lnTo>
                                <a:pt x="4389" y="8834"/>
                              </a:lnTo>
                              <a:lnTo>
                                <a:pt x="2071" y="7395"/>
                              </a:lnTo>
                              <a:lnTo>
                                <a:pt x="2973" y="4918"/>
                              </a:lnTo>
                              <a:lnTo>
                                <a:pt x="2230" y="3752"/>
                              </a:lnTo>
                              <a:lnTo>
                                <a:pt x="0" y="2568"/>
                              </a:lnTo>
                              <a:lnTo>
                                <a:pt x="1044" y="14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44,1439l779,492l2071,0l3681,3115l6850,3607l9345,109l9593,1129l11257,1949l14549,1129l17912,4262l19982,9071l16637,11129l18053,12750l15168,13078l12708,11803l12230,12404l13416,14517l11434,15683l11965,17013l9894,16867l9504,18306l8708,18434l7894,19709l6248,19217l5080,19982l4956,17377l5558,15956l6389,15574l5735,13625l4726,13479l4283,12987l4035,11676l1540,9617l4389,8834l2071,7395l2973,4918l2230,3752l0,2568l1044,1439xe" fillcolor="white" stroked="t" o:allowincell="f" style="position:absolute;margin-left:316.6pt;margin-top:292.2pt;width:56.45pt;height:54.8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431030</wp:posOffset>
                </wp:positionH>
                <wp:positionV relativeFrom="page">
                  <wp:posOffset>4064635</wp:posOffset>
                </wp:positionV>
                <wp:extent cx="684530" cy="467360"/>
                <wp:effectExtent l="635" t="63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46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94" y="10272"/>
                              </a:moveTo>
                              <a:lnTo>
                                <a:pt x="1095" y="11848"/>
                              </a:lnTo>
                              <a:lnTo>
                                <a:pt x="2171" y="12092"/>
                              </a:lnTo>
                              <a:lnTo>
                                <a:pt x="3265" y="15924"/>
                              </a:lnTo>
                              <a:lnTo>
                                <a:pt x="4341" y="15707"/>
                              </a:lnTo>
                              <a:lnTo>
                                <a:pt x="5844" y="15136"/>
                              </a:lnTo>
                              <a:lnTo>
                                <a:pt x="6660" y="15707"/>
                              </a:lnTo>
                              <a:lnTo>
                                <a:pt x="7996" y="15707"/>
                              </a:lnTo>
                              <a:lnTo>
                                <a:pt x="8831" y="14918"/>
                              </a:lnTo>
                              <a:lnTo>
                                <a:pt x="10019" y="17663"/>
                              </a:lnTo>
                              <a:lnTo>
                                <a:pt x="11855" y="18614"/>
                              </a:lnTo>
                              <a:lnTo>
                                <a:pt x="12356" y="18071"/>
                              </a:lnTo>
                              <a:lnTo>
                                <a:pt x="14100" y="19973"/>
                              </a:lnTo>
                              <a:lnTo>
                                <a:pt x="17365" y="19212"/>
                              </a:lnTo>
                              <a:lnTo>
                                <a:pt x="18089" y="16467"/>
                              </a:lnTo>
                              <a:lnTo>
                                <a:pt x="18905" y="14918"/>
                              </a:lnTo>
                              <a:lnTo>
                                <a:pt x="19981" y="7745"/>
                              </a:lnTo>
                              <a:lnTo>
                                <a:pt x="19147" y="6467"/>
                              </a:lnTo>
                              <a:lnTo>
                                <a:pt x="16160" y="3696"/>
                              </a:lnTo>
                              <a:lnTo>
                                <a:pt x="12616" y="0"/>
                              </a:lnTo>
                              <a:lnTo>
                                <a:pt x="9963" y="217"/>
                              </a:lnTo>
                              <a:lnTo>
                                <a:pt x="8831" y="2364"/>
                              </a:lnTo>
                              <a:lnTo>
                                <a:pt x="9239" y="2908"/>
                              </a:lnTo>
                              <a:lnTo>
                                <a:pt x="8163" y="5598"/>
                              </a:lnTo>
                              <a:lnTo>
                                <a:pt x="6920" y="3967"/>
                              </a:lnTo>
                              <a:lnTo>
                                <a:pt x="3933" y="4429"/>
                              </a:lnTo>
                              <a:lnTo>
                                <a:pt x="1336" y="2527"/>
                              </a:lnTo>
                              <a:lnTo>
                                <a:pt x="816" y="3451"/>
                              </a:lnTo>
                              <a:lnTo>
                                <a:pt x="2059" y="6522"/>
                              </a:lnTo>
                              <a:lnTo>
                                <a:pt x="0" y="8342"/>
                              </a:lnTo>
                              <a:lnTo>
                                <a:pt x="594" y="102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94,10272l1095,11848l2171,12092l3265,15924l4341,15707l5844,15136l6660,15707l7996,15707l8831,14918l10019,17663l11855,18614l12356,18071l14100,19973l17365,19212l18089,16467l18905,14918l19981,7745l19147,6467l16160,3696l12616,0l9963,217l8831,2364l9239,2908l8163,5598l6920,3967l3933,4429l1336,2527l816,3451l2059,6522l0,8342l594,10272xe" fillcolor="white" stroked="t" o:allowincell="f" style="position:absolute;margin-left:348.9pt;margin-top:320.05pt;width:53.85pt;height:36.7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931920</wp:posOffset>
                </wp:positionH>
                <wp:positionV relativeFrom="page">
                  <wp:posOffset>4298950</wp:posOffset>
                </wp:positionV>
                <wp:extent cx="1057910" cy="748665"/>
                <wp:effectExtent l="635" t="127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74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8" y="15369"/>
                              </a:moveTo>
                              <a:lnTo>
                                <a:pt x="1789" y="17897"/>
                              </a:lnTo>
                              <a:lnTo>
                                <a:pt x="3205" y="18168"/>
                              </a:lnTo>
                              <a:lnTo>
                                <a:pt x="3613" y="17659"/>
                              </a:lnTo>
                              <a:lnTo>
                                <a:pt x="3505" y="16319"/>
                              </a:lnTo>
                              <a:lnTo>
                                <a:pt x="4070" y="17218"/>
                              </a:lnTo>
                              <a:lnTo>
                                <a:pt x="5642" y="17659"/>
                              </a:lnTo>
                              <a:lnTo>
                                <a:pt x="6267" y="17506"/>
                              </a:lnTo>
                              <a:lnTo>
                                <a:pt x="6351" y="18999"/>
                              </a:lnTo>
                              <a:lnTo>
                                <a:pt x="7395" y="19101"/>
                              </a:lnTo>
                              <a:lnTo>
                                <a:pt x="7851" y="18473"/>
                              </a:lnTo>
                              <a:lnTo>
                                <a:pt x="8283" y="18999"/>
                              </a:lnTo>
                              <a:lnTo>
                                <a:pt x="10564" y="18473"/>
                              </a:lnTo>
                              <a:lnTo>
                                <a:pt x="12233" y="19983"/>
                              </a:lnTo>
                              <a:lnTo>
                                <a:pt x="13806" y="18999"/>
                              </a:lnTo>
                              <a:lnTo>
                                <a:pt x="15846" y="18473"/>
                              </a:lnTo>
                              <a:lnTo>
                                <a:pt x="16543" y="17082"/>
                              </a:lnTo>
                              <a:lnTo>
                                <a:pt x="19628" y="15742"/>
                              </a:lnTo>
                              <a:lnTo>
                                <a:pt x="19292" y="13723"/>
                              </a:lnTo>
                              <a:lnTo>
                                <a:pt x="19988" y="12723"/>
                              </a:lnTo>
                              <a:lnTo>
                                <a:pt x="17419" y="12468"/>
                              </a:lnTo>
                              <a:lnTo>
                                <a:pt x="16543" y="13181"/>
                              </a:lnTo>
                              <a:lnTo>
                                <a:pt x="16543" y="12349"/>
                              </a:lnTo>
                              <a:lnTo>
                                <a:pt x="15474" y="11501"/>
                              </a:lnTo>
                              <a:lnTo>
                                <a:pt x="16891" y="10670"/>
                              </a:lnTo>
                              <a:lnTo>
                                <a:pt x="17107" y="9449"/>
                              </a:lnTo>
                              <a:lnTo>
                                <a:pt x="15846" y="9228"/>
                              </a:lnTo>
                              <a:lnTo>
                                <a:pt x="17179" y="8550"/>
                              </a:lnTo>
                              <a:lnTo>
                                <a:pt x="18079" y="8550"/>
                              </a:lnTo>
                              <a:lnTo>
                                <a:pt x="19388" y="7871"/>
                              </a:lnTo>
                              <a:lnTo>
                                <a:pt x="18583" y="6209"/>
                              </a:lnTo>
                              <a:lnTo>
                                <a:pt x="17419" y="4953"/>
                              </a:lnTo>
                              <a:lnTo>
                                <a:pt x="17107" y="5377"/>
                              </a:lnTo>
                              <a:lnTo>
                                <a:pt x="15918" y="4750"/>
                              </a:lnTo>
                              <a:lnTo>
                                <a:pt x="15138" y="3053"/>
                              </a:lnTo>
                              <a:lnTo>
                                <a:pt x="14610" y="3494"/>
                              </a:lnTo>
                              <a:lnTo>
                                <a:pt x="13745" y="3494"/>
                              </a:lnTo>
                              <a:lnTo>
                                <a:pt x="13205" y="3189"/>
                              </a:lnTo>
                              <a:lnTo>
                                <a:pt x="12233" y="3494"/>
                              </a:lnTo>
                              <a:lnTo>
                                <a:pt x="11525" y="3613"/>
                              </a:lnTo>
                              <a:lnTo>
                                <a:pt x="10828" y="1221"/>
                              </a:lnTo>
                              <a:lnTo>
                                <a:pt x="10132" y="1137"/>
                              </a:lnTo>
                              <a:lnTo>
                                <a:pt x="9796" y="136"/>
                              </a:lnTo>
                              <a:lnTo>
                                <a:pt x="8379" y="0"/>
                              </a:lnTo>
                              <a:lnTo>
                                <a:pt x="8103" y="1340"/>
                              </a:lnTo>
                              <a:lnTo>
                                <a:pt x="7575" y="1476"/>
                              </a:lnTo>
                              <a:lnTo>
                                <a:pt x="7047" y="2680"/>
                              </a:lnTo>
                              <a:lnTo>
                                <a:pt x="5882" y="2222"/>
                              </a:lnTo>
                              <a:lnTo>
                                <a:pt x="5078" y="2901"/>
                              </a:lnTo>
                              <a:lnTo>
                                <a:pt x="5018" y="509"/>
                              </a:lnTo>
                              <a:lnTo>
                                <a:pt x="3950" y="2053"/>
                              </a:lnTo>
                              <a:lnTo>
                                <a:pt x="3085" y="2324"/>
                              </a:lnTo>
                              <a:lnTo>
                                <a:pt x="2197" y="4818"/>
                              </a:lnTo>
                              <a:lnTo>
                                <a:pt x="2545" y="6548"/>
                              </a:lnTo>
                              <a:lnTo>
                                <a:pt x="2197" y="7294"/>
                              </a:lnTo>
                              <a:lnTo>
                                <a:pt x="3241" y="9313"/>
                              </a:lnTo>
                              <a:lnTo>
                                <a:pt x="2977" y="10789"/>
                              </a:lnTo>
                              <a:lnTo>
                                <a:pt x="1933" y="11756"/>
                              </a:lnTo>
                              <a:lnTo>
                                <a:pt x="1837" y="14521"/>
                              </a:lnTo>
                              <a:lnTo>
                                <a:pt x="600" y="14182"/>
                              </a:lnTo>
                              <a:lnTo>
                                <a:pt x="0" y="14741"/>
                              </a:lnTo>
                              <a:lnTo>
                                <a:pt x="168" y="153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8,15369l1789,17897l3205,18168l3613,17659l3505,16319l4070,17218l5642,17659l6267,17506l6351,18999l7395,19101l7851,18473l8283,18999l10564,18473l12233,19983l13806,18999l15846,18473l16543,17082l19628,15742l19292,13723l19988,12723l17419,12468l16543,13181l16543,12349l15474,11501l16891,10670l17107,9449l15846,9228l17179,8550l18079,8550l19388,7871l18583,6209l17419,4953l17107,5377l15918,4750l15138,3053l14610,3494l13745,3494l13205,3189l12233,3494l11525,3613l10828,1221l10132,1137l9796,136l8379,0l8103,1340l7575,1476l7047,2680l5882,2222l5078,2901l5018,509l3950,2053l3085,2324l2197,4818l2545,6548l2197,7294l3241,9313l2977,10789l1933,11756l1837,14521l600,14182l0,14741l168,15369xe" fillcolor="white" stroked="t" o:allowincell="f" style="position:absolute;margin-left:309.6pt;margin-top:338.5pt;width:83.25pt;height:58.9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page">
                  <wp:posOffset>2794000</wp:posOffset>
                </wp:positionH>
                <wp:positionV relativeFrom="page">
                  <wp:posOffset>4349115</wp:posOffset>
                </wp:positionV>
                <wp:extent cx="1310005" cy="830580"/>
                <wp:effectExtent l="1270" t="63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040" cy="83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8" y="18624"/>
                              </a:moveTo>
                              <a:lnTo>
                                <a:pt x="698" y="18914"/>
                              </a:lnTo>
                              <a:lnTo>
                                <a:pt x="1134" y="18425"/>
                              </a:lnTo>
                              <a:lnTo>
                                <a:pt x="1774" y="18777"/>
                              </a:lnTo>
                              <a:lnTo>
                                <a:pt x="2055" y="19985"/>
                              </a:lnTo>
                              <a:lnTo>
                                <a:pt x="2908" y="19648"/>
                              </a:lnTo>
                              <a:lnTo>
                                <a:pt x="3364" y="17752"/>
                              </a:lnTo>
                              <a:lnTo>
                                <a:pt x="4178" y="17584"/>
                              </a:lnTo>
                              <a:lnTo>
                                <a:pt x="4847" y="16468"/>
                              </a:lnTo>
                              <a:lnTo>
                                <a:pt x="6689" y="16468"/>
                              </a:lnTo>
                              <a:lnTo>
                                <a:pt x="7038" y="15734"/>
                              </a:lnTo>
                              <a:lnTo>
                                <a:pt x="7397" y="15933"/>
                              </a:lnTo>
                              <a:lnTo>
                                <a:pt x="7252" y="16606"/>
                              </a:lnTo>
                              <a:lnTo>
                                <a:pt x="8114" y="17034"/>
                              </a:lnTo>
                              <a:lnTo>
                                <a:pt x="8522" y="18104"/>
                              </a:lnTo>
                              <a:lnTo>
                                <a:pt x="9549" y="18349"/>
                              </a:lnTo>
                              <a:lnTo>
                                <a:pt x="10393" y="16606"/>
                              </a:lnTo>
                              <a:lnTo>
                                <a:pt x="10819" y="14618"/>
                              </a:lnTo>
                              <a:lnTo>
                                <a:pt x="12739" y="14526"/>
                              </a:lnTo>
                              <a:lnTo>
                                <a:pt x="14067" y="14618"/>
                              </a:lnTo>
                              <a:lnTo>
                                <a:pt x="15162" y="16346"/>
                              </a:lnTo>
                              <a:lnTo>
                                <a:pt x="15570" y="15260"/>
                              </a:lnTo>
                              <a:lnTo>
                                <a:pt x="16297" y="15596"/>
                              </a:lnTo>
                              <a:lnTo>
                                <a:pt x="17664" y="16162"/>
                              </a:lnTo>
                              <a:lnTo>
                                <a:pt x="17353" y="15260"/>
                              </a:lnTo>
                              <a:lnTo>
                                <a:pt x="18798" y="14939"/>
                              </a:lnTo>
                              <a:lnTo>
                                <a:pt x="17489" y="12676"/>
                              </a:lnTo>
                              <a:lnTo>
                                <a:pt x="17353" y="12095"/>
                              </a:lnTo>
                              <a:lnTo>
                                <a:pt x="17848" y="11575"/>
                              </a:lnTo>
                              <a:lnTo>
                                <a:pt x="18856" y="11911"/>
                              </a:lnTo>
                              <a:lnTo>
                                <a:pt x="18934" y="9419"/>
                              </a:lnTo>
                              <a:lnTo>
                                <a:pt x="19748" y="8547"/>
                              </a:lnTo>
                              <a:lnTo>
                                <a:pt x="19990" y="7217"/>
                              </a:lnTo>
                              <a:lnTo>
                                <a:pt x="19127" y="5367"/>
                              </a:lnTo>
                              <a:lnTo>
                                <a:pt x="19428" y="4694"/>
                              </a:lnTo>
                              <a:lnTo>
                                <a:pt x="19127" y="3150"/>
                              </a:lnTo>
                              <a:lnTo>
                                <a:pt x="19835" y="902"/>
                              </a:lnTo>
                              <a:lnTo>
                                <a:pt x="19360" y="0"/>
                              </a:lnTo>
                              <a:lnTo>
                                <a:pt x="18856" y="260"/>
                              </a:lnTo>
                              <a:lnTo>
                                <a:pt x="18701" y="1024"/>
                              </a:lnTo>
                              <a:lnTo>
                                <a:pt x="18139" y="260"/>
                              </a:lnTo>
                              <a:lnTo>
                                <a:pt x="17848" y="1024"/>
                              </a:lnTo>
                              <a:lnTo>
                                <a:pt x="17421" y="459"/>
                              </a:lnTo>
                              <a:lnTo>
                                <a:pt x="17101" y="1024"/>
                              </a:lnTo>
                              <a:lnTo>
                                <a:pt x="16646" y="902"/>
                              </a:lnTo>
                              <a:lnTo>
                                <a:pt x="15376" y="2416"/>
                              </a:lnTo>
                              <a:lnTo>
                                <a:pt x="15880" y="3486"/>
                              </a:lnTo>
                              <a:lnTo>
                                <a:pt x="15725" y="4847"/>
                              </a:lnTo>
                              <a:lnTo>
                                <a:pt x="15570" y="6774"/>
                              </a:lnTo>
                              <a:lnTo>
                                <a:pt x="14726" y="6881"/>
                              </a:lnTo>
                              <a:lnTo>
                                <a:pt x="13873" y="7523"/>
                              </a:lnTo>
                              <a:lnTo>
                                <a:pt x="13602" y="8731"/>
                              </a:lnTo>
                              <a:lnTo>
                                <a:pt x="12109" y="9067"/>
                              </a:lnTo>
                              <a:lnTo>
                                <a:pt x="11226" y="7875"/>
                              </a:lnTo>
                              <a:lnTo>
                                <a:pt x="8822" y="7523"/>
                              </a:lnTo>
                              <a:lnTo>
                                <a:pt x="7901" y="7752"/>
                              </a:lnTo>
                              <a:lnTo>
                                <a:pt x="7465" y="8547"/>
                              </a:lnTo>
                              <a:lnTo>
                                <a:pt x="7688" y="9067"/>
                              </a:lnTo>
                              <a:lnTo>
                                <a:pt x="7126" y="9618"/>
                              </a:lnTo>
                              <a:lnTo>
                                <a:pt x="6195" y="9419"/>
                              </a:lnTo>
                              <a:lnTo>
                                <a:pt x="5322" y="11774"/>
                              </a:lnTo>
                              <a:lnTo>
                                <a:pt x="3936" y="13440"/>
                              </a:lnTo>
                              <a:lnTo>
                                <a:pt x="3480" y="13196"/>
                              </a:lnTo>
                              <a:lnTo>
                                <a:pt x="2278" y="16162"/>
                              </a:lnTo>
                              <a:lnTo>
                                <a:pt x="698" y="16606"/>
                              </a:lnTo>
                              <a:lnTo>
                                <a:pt x="0" y="17370"/>
                              </a:lnTo>
                              <a:lnTo>
                                <a:pt x="78" y="186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8,18624l698,18914l1134,18425l1774,18777l2055,19985l2908,19648l3364,17752l4178,17584l4847,16468l6689,16468l7038,15734l7397,15933l7252,16606l8114,17034l8522,18104l9549,18349l10393,16606l10819,14618l12739,14526l14067,14618l15162,16346l15570,15260l16297,15596l17664,16162l17353,15260l18798,14939l17489,12676l17353,12095l17848,11575l18856,11911l18934,9419l19748,8547l19990,7217l19127,5367l19428,4694l19127,3150l19835,902l19360,0l18856,260l18701,1024l18139,260l17848,1024l17421,459l17101,1024l16646,902l15376,2416l15880,3486l15725,4847l15570,6774l14726,6881l13873,7523l13602,8731l12109,9067l11226,7875l8822,7523l7901,7752l7465,8547l7688,9067l7126,9618l6195,9419l5322,11774l3936,13440l3480,13196l2278,16162l698,16606l0,17370l78,18624xe" fillcolor="white" stroked="t" o:allowincell="f" style="position:absolute;margin-left:220pt;margin-top:342.45pt;width:103.1pt;height:65.3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648710</wp:posOffset>
                </wp:positionH>
                <wp:positionV relativeFrom="page">
                  <wp:posOffset>3800475</wp:posOffset>
                </wp:positionV>
                <wp:extent cx="601345" cy="649605"/>
                <wp:effectExtent l="1270" t="127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64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175" y="17556"/>
                              </a:moveTo>
                              <a:lnTo>
                                <a:pt x="4013" y="18240"/>
                              </a:lnTo>
                              <a:lnTo>
                                <a:pt x="5111" y="19980"/>
                              </a:lnTo>
                              <a:lnTo>
                                <a:pt x="7878" y="17986"/>
                              </a:lnTo>
                              <a:lnTo>
                                <a:pt x="8828" y="18182"/>
                              </a:lnTo>
                              <a:lnTo>
                                <a:pt x="9630" y="17458"/>
                              </a:lnTo>
                              <a:lnTo>
                                <a:pt x="10475" y="18182"/>
                              </a:lnTo>
                              <a:lnTo>
                                <a:pt x="11172" y="17165"/>
                              </a:lnTo>
                              <a:lnTo>
                                <a:pt x="12397" y="18182"/>
                              </a:lnTo>
                              <a:lnTo>
                                <a:pt x="12693" y="17165"/>
                              </a:lnTo>
                              <a:lnTo>
                                <a:pt x="13812" y="16891"/>
                              </a:lnTo>
                              <a:lnTo>
                                <a:pt x="14826" y="17986"/>
                              </a:lnTo>
                              <a:lnTo>
                                <a:pt x="16410" y="17732"/>
                              </a:lnTo>
                              <a:lnTo>
                                <a:pt x="18247" y="15914"/>
                              </a:lnTo>
                              <a:lnTo>
                                <a:pt x="19029" y="14370"/>
                              </a:lnTo>
                              <a:lnTo>
                                <a:pt x="19979" y="13939"/>
                              </a:lnTo>
                              <a:lnTo>
                                <a:pt x="19219" y="11848"/>
                              </a:lnTo>
                              <a:lnTo>
                                <a:pt x="17973" y="11730"/>
                              </a:lnTo>
                              <a:lnTo>
                                <a:pt x="17508" y="11183"/>
                              </a:lnTo>
                              <a:lnTo>
                                <a:pt x="17128" y="9795"/>
                              </a:lnTo>
                              <a:lnTo>
                                <a:pt x="14171" y="7546"/>
                              </a:lnTo>
                              <a:lnTo>
                                <a:pt x="17635" y="6725"/>
                              </a:lnTo>
                              <a:lnTo>
                                <a:pt x="14826" y="5181"/>
                              </a:lnTo>
                              <a:lnTo>
                                <a:pt x="15882" y="2483"/>
                              </a:lnTo>
                              <a:lnTo>
                                <a:pt x="15037" y="1310"/>
                              </a:lnTo>
                              <a:lnTo>
                                <a:pt x="12397" y="0"/>
                              </a:lnTo>
                              <a:lnTo>
                                <a:pt x="9715" y="3910"/>
                              </a:lnTo>
                              <a:lnTo>
                                <a:pt x="5702" y="4203"/>
                              </a:lnTo>
                              <a:lnTo>
                                <a:pt x="781" y="5455"/>
                              </a:lnTo>
                              <a:lnTo>
                                <a:pt x="3400" y="7155"/>
                              </a:lnTo>
                              <a:lnTo>
                                <a:pt x="591" y="9912"/>
                              </a:lnTo>
                              <a:lnTo>
                                <a:pt x="2471" y="12825"/>
                              </a:lnTo>
                              <a:lnTo>
                                <a:pt x="0" y="14956"/>
                              </a:lnTo>
                              <a:lnTo>
                                <a:pt x="2175" y="175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175,17556l4013,18240l5111,19980l7878,17986l8828,18182l9630,17458l10475,18182l11172,17165l12397,18182l12693,17165l13812,16891l14826,17986l16410,17732l18247,15914l19029,14370l19979,13939l19219,11848l17973,11730l17508,11183l17128,9795l14171,7546l17635,6725l14826,5181l15882,2483l15037,1310l12397,0l9715,3910l5702,4203l781,5455l3400,7155l591,9912l2471,12825l0,14956l2175,17556xe" fillcolor="white" stroked="t" o:allowincell="f" style="position:absolute;margin-left:287.3pt;margin-top:299.25pt;width:47.3pt;height:51.1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773170</wp:posOffset>
                </wp:positionH>
                <wp:positionV relativeFrom="page">
                  <wp:posOffset>3378200</wp:posOffset>
                </wp:positionV>
                <wp:extent cx="327660" cy="558800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55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3" y="17545"/>
                              </a:moveTo>
                              <a:lnTo>
                                <a:pt x="2791" y="19977"/>
                              </a:lnTo>
                              <a:lnTo>
                                <a:pt x="10155" y="19636"/>
                              </a:lnTo>
                              <a:lnTo>
                                <a:pt x="15039" y="15068"/>
                              </a:lnTo>
                              <a:lnTo>
                                <a:pt x="17287" y="13659"/>
                              </a:lnTo>
                              <a:lnTo>
                                <a:pt x="16783" y="12500"/>
                              </a:lnTo>
                              <a:lnTo>
                                <a:pt x="19574" y="11864"/>
                              </a:lnTo>
                              <a:lnTo>
                                <a:pt x="19961" y="9568"/>
                              </a:lnTo>
                              <a:lnTo>
                                <a:pt x="16783" y="8273"/>
                              </a:lnTo>
                              <a:lnTo>
                                <a:pt x="19264" y="6864"/>
                              </a:lnTo>
                              <a:lnTo>
                                <a:pt x="18217" y="4682"/>
                              </a:lnTo>
                              <a:lnTo>
                                <a:pt x="12752" y="0"/>
                              </a:lnTo>
                              <a:lnTo>
                                <a:pt x="8760" y="1795"/>
                              </a:lnTo>
                              <a:lnTo>
                                <a:pt x="8217" y="4682"/>
                              </a:lnTo>
                              <a:lnTo>
                                <a:pt x="4225" y="5409"/>
                              </a:lnTo>
                              <a:lnTo>
                                <a:pt x="3760" y="9773"/>
                              </a:lnTo>
                              <a:lnTo>
                                <a:pt x="2519" y="12364"/>
                              </a:lnTo>
                              <a:lnTo>
                                <a:pt x="9109" y="14568"/>
                              </a:lnTo>
                              <a:lnTo>
                                <a:pt x="6512" y="16545"/>
                              </a:lnTo>
                              <a:lnTo>
                                <a:pt x="4225" y="15864"/>
                              </a:lnTo>
                              <a:lnTo>
                                <a:pt x="0" y="13659"/>
                              </a:lnTo>
                              <a:lnTo>
                                <a:pt x="543" y="17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3,17545l2791,19977l10155,19636l15039,15068l17287,13659l16783,12500l19574,11864l19961,9568l16783,8273l19264,6864l18217,4682l12752,0l8760,1795l8217,4682l4225,5409l3760,9773l2519,12364l9109,14568l6512,16545l4225,15864l0,13659l543,17545xe" fillcolor="white" stroked="t" o:allowincell="f" style="position:absolute;margin-left:297.1pt;margin-top:266pt;width:25.75pt;height:43.9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037840</wp:posOffset>
                </wp:positionH>
                <wp:positionV relativeFrom="page">
                  <wp:posOffset>3738245</wp:posOffset>
                </wp:positionV>
                <wp:extent cx="797560" cy="896620"/>
                <wp:effectExtent l="635" t="635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89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6" y="13428"/>
                              </a:moveTo>
                              <a:lnTo>
                                <a:pt x="9188" y="10340"/>
                              </a:lnTo>
                              <a:lnTo>
                                <a:pt x="9697" y="5326"/>
                              </a:lnTo>
                              <a:lnTo>
                                <a:pt x="7580" y="6119"/>
                              </a:lnTo>
                              <a:lnTo>
                                <a:pt x="5717" y="5751"/>
                              </a:lnTo>
                              <a:lnTo>
                                <a:pt x="6035" y="4731"/>
                              </a:lnTo>
                              <a:lnTo>
                                <a:pt x="13201" y="1799"/>
                              </a:lnTo>
                              <a:lnTo>
                                <a:pt x="14013" y="0"/>
                              </a:lnTo>
                              <a:lnTo>
                                <a:pt x="15175" y="1190"/>
                              </a:lnTo>
                              <a:lnTo>
                                <a:pt x="16672" y="694"/>
                              </a:lnTo>
                              <a:lnTo>
                                <a:pt x="18678" y="2918"/>
                              </a:lnTo>
                              <a:lnTo>
                                <a:pt x="19586" y="4419"/>
                              </a:lnTo>
                              <a:lnTo>
                                <a:pt x="15876" y="5326"/>
                              </a:lnTo>
                              <a:lnTo>
                                <a:pt x="17898" y="6586"/>
                              </a:lnTo>
                              <a:lnTo>
                                <a:pt x="15748" y="8555"/>
                              </a:lnTo>
                              <a:lnTo>
                                <a:pt x="17182" y="10694"/>
                              </a:lnTo>
                              <a:lnTo>
                                <a:pt x="15287" y="12210"/>
                              </a:lnTo>
                              <a:lnTo>
                                <a:pt x="16975" y="14093"/>
                              </a:lnTo>
                              <a:lnTo>
                                <a:pt x="18360" y="14646"/>
                              </a:lnTo>
                              <a:lnTo>
                                <a:pt x="19188" y="15878"/>
                              </a:lnTo>
                              <a:lnTo>
                                <a:pt x="19984" y="16841"/>
                              </a:lnTo>
                              <a:lnTo>
                                <a:pt x="19729" y="18074"/>
                              </a:lnTo>
                              <a:lnTo>
                                <a:pt x="18360" y="18470"/>
                              </a:lnTo>
                              <a:lnTo>
                                <a:pt x="17611" y="18895"/>
                              </a:lnTo>
                              <a:lnTo>
                                <a:pt x="16035" y="18683"/>
                              </a:lnTo>
                              <a:lnTo>
                                <a:pt x="14172" y="19986"/>
                              </a:lnTo>
                              <a:lnTo>
                                <a:pt x="11783" y="19589"/>
                              </a:lnTo>
                              <a:lnTo>
                                <a:pt x="11656" y="18683"/>
                              </a:lnTo>
                              <a:lnTo>
                                <a:pt x="10287" y="18357"/>
                              </a:lnTo>
                              <a:lnTo>
                                <a:pt x="10127" y="17564"/>
                              </a:lnTo>
                              <a:lnTo>
                                <a:pt x="7261" y="18074"/>
                              </a:lnTo>
                              <a:lnTo>
                                <a:pt x="7325" y="17465"/>
                              </a:lnTo>
                              <a:lnTo>
                                <a:pt x="6385" y="17040"/>
                              </a:lnTo>
                              <a:lnTo>
                                <a:pt x="6385" y="16558"/>
                              </a:lnTo>
                              <a:lnTo>
                                <a:pt x="3376" y="17040"/>
                              </a:lnTo>
                              <a:lnTo>
                                <a:pt x="939" y="16161"/>
                              </a:lnTo>
                              <a:lnTo>
                                <a:pt x="3025" y="15878"/>
                              </a:lnTo>
                              <a:lnTo>
                                <a:pt x="4299" y="14405"/>
                              </a:lnTo>
                              <a:lnTo>
                                <a:pt x="3153" y="14051"/>
                              </a:lnTo>
                              <a:lnTo>
                                <a:pt x="0" y="15326"/>
                              </a:lnTo>
                              <a:lnTo>
                                <a:pt x="96" y="134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6,13428l9188,10340l9697,5326l7580,6119l5717,5751l6035,4731l13201,1799l14013,0l15175,1190l16672,694l18678,2918l19586,4419l15876,5326l17898,6586l15748,8555l17182,10694l15287,12210l16975,14093l18360,14646l19188,15878l19984,16841l19729,18074l18360,18470l17611,18895l16035,18683l14172,19986l11783,19589l11656,18683l10287,18357l10127,17564l7261,18074l7325,17465l6385,17040l6385,16558l3376,17040l939,16161l3025,15878l4299,14405l3153,14051l0,15326l96,13428xe" fillcolor="white" stroked="t" o:allowincell="f" style="position:absolute;margin-left:239.2pt;margin-top:294.35pt;width:62.75pt;height:70.5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692275</wp:posOffset>
                </wp:positionH>
                <wp:positionV relativeFrom="page">
                  <wp:posOffset>2663825</wp:posOffset>
                </wp:positionV>
                <wp:extent cx="1337945" cy="1624330"/>
                <wp:effectExtent l="127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120" cy="162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981" y="2189"/>
                              </a:moveTo>
                              <a:lnTo>
                                <a:pt x="15719" y="3690"/>
                              </a:lnTo>
                              <a:lnTo>
                                <a:pt x="14248" y="3581"/>
                              </a:lnTo>
                              <a:lnTo>
                                <a:pt x="14960" y="4261"/>
                              </a:lnTo>
                              <a:lnTo>
                                <a:pt x="14048" y="5035"/>
                              </a:lnTo>
                              <a:lnTo>
                                <a:pt x="13688" y="4410"/>
                              </a:lnTo>
                              <a:lnTo>
                                <a:pt x="12729" y="5090"/>
                              </a:lnTo>
                              <a:lnTo>
                                <a:pt x="14001" y="6708"/>
                              </a:lnTo>
                              <a:lnTo>
                                <a:pt x="15662" y="7084"/>
                              </a:lnTo>
                              <a:lnTo>
                                <a:pt x="16042" y="5598"/>
                              </a:lnTo>
                              <a:lnTo>
                                <a:pt x="17731" y="5653"/>
                              </a:lnTo>
                              <a:lnTo>
                                <a:pt x="17598" y="6912"/>
                              </a:lnTo>
                              <a:lnTo>
                                <a:pt x="18386" y="7162"/>
                              </a:lnTo>
                              <a:lnTo>
                                <a:pt x="18291" y="7811"/>
                              </a:lnTo>
                              <a:lnTo>
                                <a:pt x="19127" y="7428"/>
                              </a:lnTo>
                              <a:lnTo>
                                <a:pt x="19820" y="7701"/>
                              </a:lnTo>
                              <a:lnTo>
                                <a:pt x="19991" y="8382"/>
                              </a:lnTo>
                              <a:lnTo>
                                <a:pt x="19022" y="8593"/>
                              </a:lnTo>
                              <a:lnTo>
                                <a:pt x="19336" y="9109"/>
                              </a:lnTo>
                              <a:lnTo>
                                <a:pt x="18842" y="9875"/>
                              </a:lnTo>
                              <a:lnTo>
                                <a:pt x="19563" y="10493"/>
                              </a:lnTo>
                              <a:lnTo>
                                <a:pt x="19630" y="11493"/>
                              </a:lnTo>
                              <a:lnTo>
                                <a:pt x="18842" y="12056"/>
                              </a:lnTo>
                              <a:lnTo>
                                <a:pt x="19336" y="13237"/>
                              </a:lnTo>
                              <a:lnTo>
                                <a:pt x="17380" y="17029"/>
                              </a:lnTo>
                              <a:lnTo>
                                <a:pt x="16279" y="16740"/>
                              </a:lnTo>
                              <a:lnTo>
                                <a:pt x="17171" y="17975"/>
                              </a:lnTo>
                              <a:lnTo>
                                <a:pt x="16222" y="17866"/>
                              </a:lnTo>
                              <a:lnTo>
                                <a:pt x="15320" y="18131"/>
                              </a:lnTo>
                              <a:lnTo>
                                <a:pt x="15102" y="17357"/>
                              </a:lnTo>
                              <a:lnTo>
                                <a:pt x="14476" y="17467"/>
                              </a:lnTo>
                              <a:lnTo>
                                <a:pt x="14048" y="17866"/>
                              </a:lnTo>
                              <a:lnTo>
                                <a:pt x="11561" y="17576"/>
                              </a:lnTo>
                              <a:lnTo>
                                <a:pt x="11818" y="18194"/>
                              </a:lnTo>
                              <a:lnTo>
                                <a:pt x="10935" y="18366"/>
                              </a:lnTo>
                              <a:lnTo>
                                <a:pt x="10432" y="17866"/>
                              </a:lnTo>
                              <a:lnTo>
                                <a:pt x="10147" y="18694"/>
                              </a:lnTo>
                              <a:lnTo>
                                <a:pt x="9112" y="18812"/>
                              </a:lnTo>
                              <a:lnTo>
                                <a:pt x="8458" y="18084"/>
                              </a:lnTo>
                              <a:lnTo>
                                <a:pt x="8220" y="19023"/>
                              </a:lnTo>
                              <a:lnTo>
                                <a:pt x="7100" y="19640"/>
                              </a:lnTo>
                              <a:lnTo>
                                <a:pt x="5335" y="19539"/>
                              </a:lnTo>
                              <a:lnTo>
                                <a:pt x="4718" y="19992"/>
                              </a:lnTo>
                              <a:lnTo>
                                <a:pt x="3598" y="19695"/>
                              </a:lnTo>
                              <a:lnTo>
                                <a:pt x="3474" y="19124"/>
                              </a:lnTo>
                              <a:lnTo>
                                <a:pt x="1927" y="19296"/>
                              </a:lnTo>
                              <a:lnTo>
                                <a:pt x="2838" y="18812"/>
                              </a:lnTo>
                              <a:lnTo>
                                <a:pt x="3170" y="18084"/>
                              </a:lnTo>
                              <a:lnTo>
                                <a:pt x="769" y="18655"/>
                              </a:lnTo>
                              <a:lnTo>
                                <a:pt x="57" y="18475"/>
                              </a:lnTo>
                              <a:lnTo>
                                <a:pt x="3408" y="17201"/>
                              </a:lnTo>
                              <a:lnTo>
                                <a:pt x="475" y="17404"/>
                              </a:lnTo>
                              <a:lnTo>
                                <a:pt x="266" y="16255"/>
                              </a:lnTo>
                              <a:lnTo>
                                <a:pt x="2914" y="15864"/>
                              </a:lnTo>
                              <a:lnTo>
                                <a:pt x="0" y="15520"/>
                              </a:lnTo>
                              <a:lnTo>
                                <a:pt x="921" y="14457"/>
                              </a:lnTo>
                              <a:lnTo>
                                <a:pt x="2012" y="14613"/>
                              </a:lnTo>
                              <a:lnTo>
                                <a:pt x="3408" y="15270"/>
                              </a:lnTo>
                              <a:lnTo>
                                <a:pt x="2838" y="14073"/>
                              </a:lnTo>
                              <a:lnTo>
                                <a:pt x="3806" y="14073"/>
                              </a:lnTo>
                              <a:lnTo>
                                <a:pt x="4234" y="13792"/>
                              </a:lnTo>
                              <a:lnTo>
                                <a:pt x="5021" y="14073"/>
                              </a:lnTo>
                              <a:lnTo>
                                <a:pt x="6265" y="14011"/>
                              </a:lnTo>
                              <a:lnTo>
                                <a:pt x="7280" y="13511"/>
                              </a:lnTo>
                              <a:lnTo>
                                <a:pt x="7167" y="12619"/>
                              </a:lnTo>
                              <a:lnTo>
                                <a:pt x="5914" y="13292"/>
                              </a:lnTo>
                              <a:lnTo>
                                <a:pt x="5021" y="13292"/>
                              </a:lnTo>
                              <a:lnTo>
                                <a:pt x="2914" y="13393"/>
                              </a:lnTo>
                              <a:lnTo>
                                <a:pt x="4860" y="12557"/>
                              </a:lnTo>
                              <a:lnTo>
                                <a:pt x="6132" y="10821"/>
                              </a:lnTo>
                              <a:lnTo>
                                <a:pt x="7935" y="11063"/>
                              </a:lnTo>
                              <a:lnTo>
                                <a:pt x="7793" y="9828"/>
                              </a:lnTo>
                              <a:lnTo>
                                <a:pt x="7451" y="9038"/>
                              </a:lnTo>
                              <a:lnTo>
                                <a:pt x="6578" y="8772"/>
                              </a:lnTo>
                              <a:lnTo>
                                <a:pt x="5914" y="8944"/>
                              </a:lnTo>
                              <a:lnTo>
                                <a:pt x="7024" y="10117"/>
                              </a:lnTo>
                              <a:lnTo>
                                <a:pt x="6474" y="10008"/>
                              </a:lnTo>
                              <a:lnTo>
                                <a:pt x="5781" y="10336"/>
                              </a:lnTo>
                              <a:lnTo>
                                <a:pt x="5287" y="9500"/>
                              </a:lnTo>
                              <a:lnTo>
                                <a:pt x="4718" y="9828"/>
                              </a:lnTo>
                              <a:lnTo>
                                <a:pt x="4604" y="9109"/>
                              </a:lnTo>
                              <a:lnTo>
                                <a:pt x="3968" y="9562"/>
                              </a:lnTo>
                              <a:lnTo>
                                <a:pt x="3123" y="8819"/>
                              </a:lnTo>
                              <a:lnTo>
                                <a:pt x="3730" y="8593"/>
                              </a:lnTo>
                              <a:lnTo>
                                <a:pt x="3541" y="7545"/>
                              </a:lnTo>
                              <a:lnTo>
                                <a:pt x="4366" y="8092"/>
                              </a:lnTo>
                              <a:lnTo>
                                <a:pt x="5287" y="7991"/>
                              </a:lnTo>
                              <a:lnTo>
                                <a:pt x="5230" y="7373"/>
                              </a:lnTo>
                              <a:lnTo>
                                <a:pt x="6388" y="7318"/>
                              </a:lnTo>
                              <a:lnTo>
                                <a:pt x="6170" y="6818"/>
                              </a:lnTo>
                              <a:lnTo>
                                <a:pt x="5050" y="6818"/>
                              </a:lnTo>
                              <a:lnTo>
                                <a:pt x="5781" y="6091"/>
                              </a:lnTo>
                              <a:lnTo>
                                <a:pt x="5230" y="5145"/>
                              </a:lnTo>
                              <a:lnTo>
                                <a:pt x="6170" y="4738"/>
                              </a:lnTo>
                              <a:lnTo>
                                <a:pt x="6341" y="4027"/>
                              </a:lnTo>
                              <a:lnTo>
                                <a:pt x="7024" y="4464"/>
                              </a:lnTo>
                              <a:lnTo>
                                <a:pt x="7508" y="4120"/>
                              </a:lnTo>
                              <a:lnTo>
                                <a:pt x="8695" y="4644"/>
                              </a:lnTo>
                              <a:lnTo>
                                <a:pt x="8828" y="5457"/>
                              </a:lnTo>
                              <a:lnTo>
                                <a:pt x="9464" y="4918"/>
                              </a:lnTo>
                              <a:lnTo>
                                <a:pt x="10498" y="5192"/>
                              </a:lnTo>
                              <a:lnTo>
                                <a:pt x="10290" y="4527"/>
                              </a:lnTo>
                              <a:lnTo>
                                <a:pt x="11486" y="4464"/>
                              </a:lnTo>
                              <a:lnTo>
                                <a:pt x="12919" y="4027"/>
                              </a:lnTo>
                              <a:lnTo>
                                <a:pt x="11201" y="3808"/>
                              </a:lnTo>
                              <a:lnTo>
                                <a:pt x="10290" y="3237"/>
                              </a:lnTo>
                              <a:lnTo>
                                <a:pt x="10242" y="2478"/>
                              </a:lnTo>
                              <a:lnTo>
                                <a:pt x="11761" y="2690"/>
                              </a:lnTo>
                              <a:lnTo>
                                <a:pt x="11599" y="2072"/>
                              </a:lnTo>
                              <a:lnTo>
                                <a:pt x="12682" y="2478"/>
                              </a:lnTo>
                              <a:lnTo>
                                <a:pt x="11951" y="1611"/>
                              </a:lnTo>
                              <a:lnTo>
                                <a:pt x="12919" y="1024"/>
                              </a:lnTo>
                              <a:lnTo>
                                <a:pt x="13783" y="735"/>
                              </a:lnTo>
                              <a:lnTo>
                                <a:pt x="14608" y="1235"/>
                              </a:lnTo>
                              <a:lnTo>
                                <a:pt x="15036" y="680"/>
                              </a:lnTo>
                              <a:lnTo>
                                <a:pt x="15586" y="852"/>
                              </a:lnTo>
                              <a:lnTo>
                                <a:pt x="15586" y="1665"/>
                              </a:lnTo>
                              <a:lnTo>
                                <a:pt x="15036" y="2072"/>
                              </a:lnTo>
                              <a:lnTo>
                                <a:pt x="15320" y="2588"/>
                              </a:lnTo>
                              <a:lnTo>
                                <a:pt x="16279" y="2017"/>
                              </a:lnTo>
                              <a:lnTo>
                                <a:pt x="16137" y="852"/>
                              </a:lnTo>
                              <a:lnTo>
                                <a:pt x="16839" y="884"/>
                              </a:lnTo>
                              <a:lnTo>
                                <a:pt x="16773" y="0"/>
                              </a:lnTo>
                              <a:lnTo>
                                <a:pt x="18016" y="1235"/>
                              </a:lnTo>
                              <a:lnTo>
                                <a:pt x="16981" y="21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981,2189l15719,3690l14248,3581l14960,4261l14048,5035l13688,4410l12729,5090l14001,6708l15662,7084l16042,5598l17731,5653l17598,6912l18386,7162l18291,7811l19127,7428l19820,7701l19991,8382l19022,8593l19336,9109l18842,9875l19563,10493l19630,11493l18842,12056l19336,13237l17380,17029l16279,16740l17171,17975l16222,17866l15320,18131l15102,17357l14476,17467l14048,17866l11561,17576l11818,18194l10935,18366l10432,17866l10147,18694l9112,18812l8458,18084l8220,19023l7100,19640l5335,19539l4718,19992l3598,19695l3474,19124l1927,19296l2838,18812l3170,18084l769,18655l57,18475l3408,17201l475,17404l266,16255l2914,15864l0,15520l921,14457l2012,14613l3408,15270l2838,14073l3806,14073l4234,13792l5021,14073l6265,14011l7280,13511l7167,12619l5914,13292l5021,13292l2914,13393l4860,12557l6132,10821l7935,11063l7793,9828l7451,9038l6578,8772l5914,8944l7024,10117l6474,10008l5781,10336l5287,9500l4718,9828l4604,9109l3968,9562l3123,8819l3730,8593l3541,7545l4366,8092l5287,7991l5230,7373l6388,7318l6170,6818l5050,6818l5781,6091l5230,5145l6170,4738l6341,4027l7024,4464l7508,4120l8695,4644l8828,5457l9464,4918l10498,5192l10290,4527l11486,4464l12919,4027l11201,3808l10290,3237l10242,2478l11761,2690l11599,2072l12682,2478l11951,1611l12919,1024l13783,735l14608,1235l15036,680l15586,852l15586,1665l15036,2072l15320,2588l16279,2017l16137,852l16839,884l16773,0l18016,1235l16981,2189xe" fillcolor="white" stroked="t" o:allowincell="f" style="position:absolute;margin-left:133.25pt;margin-top:209.75pt;width:105.3pt;height:127.8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09:11:00Z</dcterms:created>
  <dc:creator>BRADU J-F</dc:creator>
  <dc:description/>
  <dc:language>en-US</dc:language>
  <cp:lastModifiedBy>JFBRADU</cp:lastModifiedBy>
  <dcterms:modified xsi:type="dcterms:W3CDTF">2003-04-12T09:11:00Z</dcterms:modified>
  <cp:revision>2</cp:revision>
  <dc:subject/>
  <dc:title/>
</cp:coreProperties>
</file>