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09345</wp:posOffset>
                </wp:positionH>
                <wp:positionV relativeFrom="page">
                  <wp:posOffset>1163955</wp:posOffset>
                </wp:positionV>
                <wp:extent cx="1684020" cy="102616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02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173"/>
                              </a:moveTo>
                              <a:lnTo>
                                <a:pt x="219" y="13416"/>
                              </a:lnTo>
                              <a:lnTo>
                                <a:pt x="724" y="13280"/>
                              </a:lnTo>
                              <a:lnTo>
                                <a:pt x="807" y="11064"/>
                              </a:lnTo>
                              <a:lnTo>
                                <a:pt x="362" y="10248"/>
                              </a:lnTo>
                              <a:lnTo>
                                <a:pt x="143" y="8886"/>
                              </a:lnTo>
                              <a:lnTo>
                                <a:pt x="4231" y="6411"/>
                              </a:lnTo>
                              <a:lnTo>
                                <a:pt x="4894" y="3960"/>
                              </a:lnTo>
                              <a:lnTo>
                                <a:pt x="8416" y="2673"/>
                              </a:lnTo>
                              <a:lnTo>
                                <a:pt x="8778" y="433"/>
                              </a:lnTo>
                              <a:lnTo>
                                <a:pt x="9729" y="0"/>
                              </a:lnTo>
                              <a:lnTo>
                                <a:pt x="9668" y="2178"/>
                              </a:lnTo>
                              <a:lnTo>
                                <a:pt x="10754" y="2475"/>
                              </a:lnTo>
                              <a:lnTo>
                                <a:pt x="11139" y="3366"/>
                              </a:lnTo>
                              <a:lnTo>
                                <a:pt x="11418" y="3144"/>
                              </a:lnTo>
                              <a:lnTo>
                                <a:pt x="11719" y="3366"/>
                              </a:lnTo>
                              <a:lnTo>
                                <a:pt x="11998" y="3144"/>
                              </a:lnTo>
                              <a:lnTo>
                                <a:pt x="13190" y="4653"/>
                              </a:lnTo>
                              <a:lnTo>
                                <a:pt x="13997" y="4554"/>
                              </a:lnTo>
                              <a:lnTo>
                                <a:pt x="15083" y="5359"/>
                              </a:lnTo>
                              <a:lnTo>
                                <a:pt x="16614" y="6770"/>
                              </a:lnTo>
                              <a:lnTo>
                                <a:pt x="16471" y="7933"/>
                              </a:lnTo>
                              <a:lnTo>
                                <a:pt x="17360" y="7067"/>
                              </a:lnTo>
                              <a:lnTo>
                                <a:pt x="17519" y="8156"/>
                              </a:lnTo>
                              <a:lnTo>
                                <a:pt x="17941" y="7661"/>
                              </a:lnTo>
                              <a:lnTo>
                                <a:pt x="19834" y="9257"/>
                              </a:lnTo>
                              <a:lnTo>
                                <a:pt x="19992" y="10470"/>
                              </a:lnTo>
                              <a:lnTo>
                                <a:pt x="19630" y="11064"/>
                              </a:lnTo>
                              <a:lnTo>
                                <a:pt x="17602" y="9257"/>
                              </a:lnTo>
                              <a:lnTo>
                                <a:pt x="16109" y="9678"/>
                              </a:lnTo>
                              <a:lnTo>
                                <a:pt x="16192" y="10371"/>
                              </a:lnTo>
                              <a:lnTo>
                                <a:pt x="17360" y="10965"/>
                              </a:lnTo>
                              <a:lnTo>
                                <a:pt x="18906" y="12624"/>
                              </a:lnTo>
                              <a:lnTo>
                                <a:pt x="17602" y="12859"/>
                              </a:lnTo>
                              <a:lnTo>
                                <a:pt x="16252" y="11535"/>
                              </a:lnTo>
                              <a:lnTo>
                                <a:pt x="15302" y="10644"/>
                              </a:lnTo>
                              <a:lnTo>
                                <a:pt x="14276" y="10965"/>
                              </a:lnTo>
                              <a:lnTo>
                                <a:pt x="14615" y="12129"/>
                              </a:lnTo>
                              <a:lnTo>
                                <a:pt x="17014" y="14245"/>
                              </a:lnTo>
                              <a:lnTo>
                                <a:pt x="14495" y="14245"/>
                              </a:lnTo>
                              <a:lnTo>
                                <a:pt x="13771" y="12624"/>
                              </a:lnTo>
                              <a:lnTo>
                                <a:pt x="12888" y="11064"/>
                              </a:lnTo>
                              <a:lnTo>
                                <a:pt x="11078" y="9554"/>
                              </a:lnTo>
                              <a:lnTo>
                                <a:pt x="11998" y="8156"/>
                              </a:lnTo>
                              <a:lnTo>
                                <a:pt x="10694" y="7438"/>
                              </a:lnTo>
                              <a:lnTo>
                                <a:pt x="10030" y="9554"/>
                              </a:lnTo>
                              <a:lnTo>
                                <a:pt x="9246" y="10012"/>
                              </a:lnTo>
                              <a:lnTo>
                                <a:pt x="10490" y="11658"/>
                              </a:lnTo>
                              <a:lnTo>
                                <a:pt x="9970" y="13775"/>
                              </a:lnTo>
                              <a:lnTo>
                                <a:pt x="11719" y="16089"/>
                              </a:lnTo>
                              <a:lnTo>
                                <a:pt x="9970" y="16955"/>
                              </a:lnTo>
                              <a:lnTo>
                                <a:pt x="9442" y="15532"/>
                              </a:lnTo>
                              <a:lnTo>
                                <a:pt x="8997" y="15371"/>
                              </a:lnTo>
                              <a:lnTo>
                                <a:pt x="8560" y="14245"/>
                              </a:lnTo>
                              <a:lnTo>
                                <a:pt x="8273" y="14802"/>
                              </a:lnTo>
                              <a:lnTo>
                                <a:pt x="7836" y="14802"/>
                              </a:lnTo>
                              <a:lnTo>
                                <a:pt x="6742" y="17178"/>
                              </a:lnTo>
                              <a:lnTo>
                                <a:pt x="6078" y="17178"/>
                              </a:lnTo>
                              <a:lnTo>
                                <a:pt x="6018" y="17847"/>
                              </a:lnTo>
                              <a:lnTo>
                                <a:pt x="5581" y="17847"/>
                              </a:lnTo>
                              <a:lnTo>
                                <a:pt x="5354" y="18478"/>
                              </a:lnTo>
                              <a:lnTo>
                                <a:pt x="4834" y="18540"/>
                              </a:lnTo>
                              <a:lnTo>
                                <a:pt x="4306" y="19629"/>
                              </a:lnTo>
                              <a:lnTo>
                                <a:pt x="3824" y="18899"/>
                              </a:lnTo>
                              <a:lnTo>
                                <a:pt x="3386" y="19493"/>
                              </a:lnTo>
                              <a:lnTo>
                                <a:pt x="3243" y="19988"/>
                              </a:lnTo>
                              <a:lnTo>
                                <a:pt x="2655" y="19988"/>
                              </a:lnTo>
                              <a:lnTo>
                                <a:pt x="1976" y="17178"/>
                              </a:lnTo>
                              <a:lnTo>
                                <a:pt x="1614" y="17054"/>
                              </a:lnTo>
                              <a:lnTo>
                                <a:pt x="1109" y="15099"/>
                              </a:lnTo>
                              <a:lnTo>
                                <a:pt x="0" y="151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173l219,13416l724,13280l807,11064l362,10248l143,8886l4231,6411l4894,3960l8416,2673l8778,433l9729,0l9668,2178l10754,2475l11139,3366l11418,3144l11719,3366l11998,3144l13190,4653l13997,4554l15083,5359l16614,6770l16471,7933l17360,7067l17519,8156l17941,7661l19834,9257l19992,10470l19630,11064l17602,9257l16109,9678l16192,10371l17360,10965l18906,12624l17602,12859l16252,11535l15302,10644l14276,10965l14615,12129l17014,14245l14495,14245l13771,12624l12888,11064l11078,9554l11998,8156l10694,7438l10030,9554l9246,10012l10490,11658l9970,13775l11719,16089l9970,16955l9442,15532l8997,15371l8560,14245l8273,14802l7836,14802l6742,17178l6078,17178l6018,17847l5581,17847l5354,18478l4834,18540l4306,19629l3824,18899l3386,19493l3243,19988l2655,19988l1976,17178l1614,17054l1109,15099l0,15173xe" fillcolor="white" stroked="t" o:allowincell="f" style="position:absolute;margin-left:87.35pt;margin-top:91.65pt;width:132.55pt;height:80.7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94460</wp:posOffset>
                </wp:positionH>
                <wp:positionV relativeFrom="page">
                  <wp:posOffset>1892935</wp:posOffset>
                </wp:positionV>
                <wp:extent cx="1085850" cy="66675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936" y="2857"/>
                              </a:moveTo>
                              <a:lnTo>
                                <a:pt x="14994" y="6667"/>
                              </a:lnTo>
                              <a:lnTo>
                                <a:pt x="16678" y="7981"/>
                              </a:lnTo>
                              <a:lnTo>
                                <a:pt x="19216" y="11543"/>
                              </a:lnTo>
                              <a:lnTo>
                                <a:pt x="19895" y="11543"/>
                              </a:lnTo>
                              <a:lnTo>
                                <a:pt x="19988" y="12971"/>
                              </a:lnTo>
                              <a:lnTo>
                                <a:pt x="18175" y="15314"/>
                              </a:lnTo>
                              <a:lnTo>
                                <a:pt x="16807" y="13181"/>
                              </a:lnTo>
                              <a:lnTo>
                                <a:pt x="18082" y="13181"/>
                              </a:lnTo>
                              <a:lnTo>
                                <a:pt x="17708" y="11333"/>
                              </a:lnTo>
                              <a:lnTo>
                                <a:pt x="15556" y="12210"/>
                              </a:lnTo>
                              <a:lnTo>
                                <a:pt x="16374" y="15048"/>
                              </a:lnTo>
                              <a:lnTo>
                                <a:pt x="13520" y="16990"/>
                              </a:lnTo>
                              <a:lnTo>
                                <a:pt x="10468" y="15314"/>
                              </a:lnTo>
                              <a:lnTo>
                                <a:pt x="9439" y="16990"/>
                              </a:lnTo>
                              <a:lnTo>
                                <a:pt x="9626" y="18876"/>
                              </a:lnTo>
                              <a:lnTo>
                                <a:pt x="7813" y="19638"/>
                              </a:lnTo>
                              <a:lnTo>
                                <a:pt x="6561" y="17657"/>
                              </a:lnTo>
                              <a:lnTo>
                                <a:pt x="5462" y="17657"/>
                              </a:lnTo>
                              <a:lnTo>
                                <a:pt x="3439" y="19981"/>
                              </a:lnTo>
                              <a:lnTo>
                                <a:pt x="2596" y="16381"/>
                              </a:lnTo>
                              <a:lnTo>
                                <a:pt x="1813" y="16019"/>
                              </a:lnTo>
                              <a:lnTo>
                                <a:pt x="1497" y="14400"/>
                              </a:lnTo>
                              <a:lnTo>
                                <a:pt x="339" y="12667"/>
                              </a:lnTo>
                              <a:lnTo>
                                <a:pt x="690" y="11181"/>
                              </a:lnTo>
                              <a:lnTo>
                                <a:pt x="0" y="8095"/>
                              </a:lnTo>
                              <a:lnTo>
                                <a:pt x="690" y="7219"/>
                              </a:lnTo>
                              <a:lnTo>
                                <a:pt x="1497" y="8343"/>
                              </a:lnTo>
                              <a:lnTo>
                                <a:pt x="2246" y="6667"/>
                              </a:lnTo>
                              <a:lnTo>
                                <a:pt x="3064" y="6514"/>
                              </a:lnTo>
                              <a:lnTo>
                                <a:pt x="3439" y="5543"/>
                              </a:lnTo>
                              <a:lnTo>
                                <a:pt x="4129" y="5543"/>
                              </a:lnTo>
                              <a:lnTo>
                                <a:pt x="4187" y="4533"/>
                              </a:lnTo>
                              <a:lnTo>
                                <a:pt x="5251" y="4533"/>
                              </a:lnTo>
                              <a:lnTo>
                                <a:pt x="6901" y="857"/>
                              </a:lnTo>
                              <a:lnTo>
                                <a:pt x="7591" y="857"/>
                              </a:lnTo>
                              <a:lnTo>
                                <a:pt x="8058" y="0"/>
                              </a:lnTo>
                              <a:lnTo>
                                <a:pt x="8713" y="1771"/>
                              </a:lnTo>
                              <a:lnTo>
                                <a:pt x="9439" y="1981"/>
                              </a:lnTo>
                              <a:lnTo>
                                <a:pt x="10211" y="4171"/>
                              </a:lnTo>
                              <a:lnTo>
                                <a:pt x="12936" y="28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936,2857l14994,6667l16678,7981l19216,11543l19895,11543l19988,12971l18175,15314l16807,13181l18082,13181l17708,11333l15556,12210l16374,15048l13520,16990l10468,15314l9439,16990l9626,18876l7813,19638l6561,17657l5462,17657l3439,19981l2596,16381l1813,16019l1497,14400l339,12667l690,11181l0,8095l690,7219l1497,8343l2246,6667l3064,6514l3439,5543l4129,5543l4187,4533l5251,4533l6901,857l7591,857l8058,0l8713,1771l9439,1981l10211,4171l12936,2857xe" fillcolor="white" stroked="t" o:allowincell="f" style="position:absolute;margin-left:109.8pt;margin-top:149.05pt;width:85.45pt;height:52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25320</wp:posOffset>
                </wp:positionH>
                <wp:positionV relativeFrom="page">
                  <wp:posOffset>875665</wp:posOffset>
                </wp:positionV>
                <wp:extent cx="889000" cy="563245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471" y="2954"/>
                              </a:moveTo>
                              <a:lnTo>
                                <a:pt x="16829" y="5118"/>
                              </a:lnTo>
                              <a:lnTo>
                                <a:pt x="16900" y="6561"/>
                              </a:lnTo>
                              <a:lnTo>
                                <a:pt x="15943" y="8298"/>
                              </a:lnTo>
                              <a:lnTo>
                                <a:pt x="17771" y="8005"/>
                              </a:lnTo>
                              <a:lnTo>
                                <a:pt x="18700" y="10665"/>
                              </a:lnTo>
                              <a:lnTo>
                                <a:pt x="19529" y="11432"/>
                              </a:lnTo>
                              <a:lnTo>
                                <a:pt x="19986" y="13371"/>
                              </a:lnTo>
                              <a:lnTo>
                                <a:pt x="16486" y="14025"/>
                              </a:lnTo>
                              <a:lnTo>
                                <a:pt x="16214" y="17632"/>
                              </a:lnTo>
                              <a:lnTo>
                                <a:pt x="14414" y="19324"/>
                              </a:lnTo>
                              <a:lnTo>
                                <a:pt x="12471" y="18241"/>
                              </a:lnTo>
                              <a:lnTo>
                                <a:pt x="10829" y="18489"/>
                              </a:lnTo>
                              <a:lnTo>
                                <a:pt x="10257" y="19977"/>
                              </a:lnTo>
                              <a:lnTo>
                                <a:pt x="8157" y="18489"/>
                              </a:lnTo>
                              <a:lnTo>
                                <a:pt x="6671" y="18670"/>
                              </a:lnTo>
                              <a:lnTo>
                                <a:pt x="4429" y="15896"/>
                              </a:lnTo>
                              <a:lnTo>
                                <a:pt x="3857" y="16437"/>
                              </a:lnTo>
                              <a:lnTo>
                                <a:pt x="3314" y="15896"/>
                              </a:lnTo>
                              <a:lnTo>
                                <a:pt x="2743" y="16437"/>
                              </a:lnTo>
                              <a:lnTo>
                                <a:pt x="2057" y="14679"/>
                              </a:lnTo>
                              <a:lnTo>
                                <a:pt x="0" y="14205"/>
                              </a:lnTo>
                              <a:lnTo>
                                <a:pt x="114" y="10237"/>
                              </a:lnTo>
                              <a:lnTo>
                                <a:pt x="6829" y="6561"/>
                              </a:lnTo>
                              <a:lnTo>
                                <a:pt x="9157" y="5299"/>
                              </a:lnTo>
                              <a:lnTo>
                                <a:pt x="9543" y="3179"/>
                              </a:lnTo>
                              <a:lnTo>
                                <a:pt x="11514" y="1736"/>
                              </a:lnTo>
                              <a:lnTo>
                                <a:pt x="12629" y="2345"/>
                              </a:lnTo>
                              <a:lnTo>
                                <a:pt x="15114" y="0"/>
                              </a:lnTo>
                              <a:lnTo>
                                <a:pt x="17471" y="29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471,2954l16829,5118l16900,6561l15943,8298l17771,8005l18700,10665l19529,11432l19986,13371l16486,14025l16214,17632l14414,19324l12471,18241l10829,18489l10257,19977l8157,18489l6671,18670l4429,15896l3857,16437l3314,15896l2743,16437l2057,14679l0,14205l114,10237l6829,6561l9157,5299l9543,3179l11514,1736l12629,2345l15114,0l17471,2954xe" fillcolor="white" stroked="t" o:allowincell="f" style="position:absolute;margin-left:151.6pt;margin-top:68.95pt;width:69.95pt;height:44.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3980</wp:posOffset>
                </wp:positionH>
                <wp:positionV relativeFrom="page">
                  <wp:posOffset>551815</wp:posOffset>
                </wp:positionV>
                <wp:extent cx="914400" cy="70231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931" y="19982"/>
                              </a:moveTo>
                              <a:lnTo>
                                <a:pt x="5528" y="19458"/>
                              </a:lnTo>
                              <a:lnTo>
                                <a:pt x="6861" y="16510"/>
                              </a:lnTo>
                              <a:lnTo>
                                <a:pt x="8792" y="18101"/>
                              </a:lnTo>
                              <a:lnTo>
                                <a:pt x="13542" y="16890"/>
                              </a:lnTo>
                              <a:lnTo>
                                <a:pt x="17250" y="17920"/>
                              </a:lnTo>
                              <a:lnTo>
                                <a:pt x="17389" y="15353"/>
                              </a:lnTo>
                              <a:lnTo>
                                <a:pt x="19181" y="14485"/>
                              </a:lnTo>
                              <a:lnTo>
                                <a:pt x="18250" y="12839"/>
                              </a:lnTo>
                              <a:lnTo>
                                <a:pt x="19181" y="10958"/>
                              </a:lnTo>
                              <a:lnTo>
                                <a:pt x="17653" y="8933"/>
                              </a:lnTo>
                              <a:lnTo>
                                <a:pt x="19986" y="6854"/>
                              </a:lnTo>
                              <a:lnTo>
                                <a:pt x="19542" y="4919"/>
                              </a:lnTo>
                              <a:lnTo>
                                <a:pt x="17917" y="2224"/>
                              </a:lnTo>
                              <a:lnTo>
                                <a:pt x="17833" y="0"/>
                              </a:lnTo>
                              <a:lnTo>
                                <a:pt x="15694" y="1248"/>
                              </a:lnTo>
                              <a:lnTo>
                                <a:pt x="14167" y="199"/>
                              </a:lnTo>
                              <a:lnTo>
                                <a:pt x="12944" y="2712"/>
                              </a:lnTo>
                              <a:lnTo>
                                <a:pt x="14431" y="5118"/>
                              </a:lnTo>
                              <a:lnTo>
                                <a:pt x="13542" y="5986"/>
                              </a:lnTo>
                              <a:lnTo>
                                <a:pt x="14014" y="7685"/>
                              </a:lnTo>
                              <a:lnTo>
                                <a:pt x="7681" y="11248"/>
                              </a:lnTo>
                              <a:lnTo>
                                <a:pt x="6861" y="10615"/>
                              </a:lnTo>
                              <a:lnTo>
                                <a:pt x="5375" y="11103"/>
                              </a:lnTo>
                              <a:lnTo>
                                <a:pt x="4083" y="10380"/>
                              </a:lnTo>
                              <a:lnTo>
                                <a:pt x="2556" y="10615"/>
                              </a:lnTo>
                              <a:lnTo>
                                <a:pt x="1486" y="11591"/>
                              </a:lnTo>
                              <a:lnTo>
                                <a:pt x="819" y="13327"/>
                              </a:lnTo>
                              <a:lnTo>
                                <a:pt x="931" y="14485"/>
                              </a:lnTo>
                              <a:lnTo>
                                <a:pt x="0" y="15877"/>
                              </a:lnTo>
                              <a:lnTo>
                                <a:pt x="1778" y="15696"/>
                              </a:lnTo>
                              <a:lnTo>
                                <a:pt x="2667" y="17776"/>
                              </a:lnTo>
                              <a:lnTo>
                                <a:pt x="3486" y="18445"/>
                              </a:lnTo>
                              <a:lnTo>
                                <a:pt x="3931" y="199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931,19982l5528,19458l6861,16510l8792,18101l13542,16890l17250,17920l17389,15353l19181,14485l18250,12839l19181,10958l17653,8933l19986,6854l19542,4919l17917,2224l17833,0l15694,1248l14167,199l12944,2712l14431,5118l13542,5986l14014,7685l7681,11248l6861,10615l5375,11103l4083,10380l2556,10615l1486,11591l819,13327l931,14485l0,15877l1778,15696l2667,17776l3486,18445l3931,19982xe" fillcolor="white" stroked="t" o:allowincell="f" style="position:absolute;margin-left:207.4pt;margin-top:43.45pt;width:71.95pt;height:55.2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72260</wp:posOffset>
                </wp:positionH>
                <wp:positionV relativeFrom="page">
                  <wp:posOffset>2396490</wp:posOffset>
                </wp:positionV>
                <wp:extent cx="1475740" cy="67373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7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5" y="4826"/>
                              </a:moveTo>
                              <a:lnTo>
                                <a:pt x="1583" y="2526"/>
                              </a:lnTo>
                              <a:lnTo>
                                <a:pt x="2435" y="2526"/>
                              </a:lnTo>
                              <a:lnTo>
                                <a:pt x="3330" y="4486"/>
                              </a:lnTo>
                              <a:lnTo>
                                <a:pt x="4690" y="3770"/>
                              </a:lnTo>
                              <a:lnTo>
                                <a:pt x="4527" y="1810"/>
                              </a:lnTo>
                              <a:lnTo>
                                <a:pt x="5284" y="207"/>
                              </a:lnTo>
                              <a:lnTo>
                                <a:pt x="7539" y="1810"/>
                              </a:lnTo>
                              <a:lnTo>
                                <a:pt x="9604" y="0"/>
                              </a:lnTo>
                              <a:lnTo>
                                <a:pt x="10637" y="1451"/>
                              </a:lnTo>
                              <a:lnTo>
                                <a:pt x="9974" y="2168"/>
                              </a:lnTo>
                              <a:lnTo>
                                <a:pt x="10207" y="3619"/>
                              </a:lnTo>
                              <a:lnTo>
                                <a:pt x="8201" y="5127"/>
                              </a:lnTo>
                              <a:lnTo>
                                <a:pt x="9535" y="5938"/>
                              </a:lnTo>
                              <a:lnTo>
                                <a:pt x="10869" y="5033"/>
                              </a:lnTo>
                              <a:lnTo>
                                <a:pt x="11609" y="5938"/>
                              </a:lnTo>
                              <a:lnTo>
                                <a:pt x="12272" y="4826"/>
                              </a:lnTo>
                              <a:lnTo>
                                <a:pt x="13812" y="8407"/>
                              </a:lnTo>
                              <a:lnTo>
                                <a:pt x="14639" y="8256"/>
                              </a:lnTo>
                              <a:lnTo>
                                <a:pt x="15465" y="9972"/>
                              </a:lnTo>
                              <a:lnTo>
                                <a:pt x="18296" y="9972"/>
                              </a:lnTo>
                              <a:lnTo>
                                <a:pt x="18546" y="13195"/>
                              </a:lnTo>
                              <a:lnTo>
                                <a:pt x="19880" y="16362"/>
                              </a:lnTo>
                              <a:lnTo>
                                <a:pt x="19991" y="19642"/>
                              </a:lnTo>
                              <a:lnTo>
                                <a:pt x="18959" y="19981"/>
                              </a:lnTo>
                              <a:lnTo>
                                <a:pt x="16799" y="16909"/>
                              </a:lnTo>
                              <a:lnTo>
                                <a:pt x="15628" y="14609"/>
                              </a:lnTo>
                              <a:lnTo>
                                <a:pt x="15052" y="16758"/>
                              </a:lnTo>
                              <a:lnTo>
                                <a:pt x="14527" y="18379"/>
                              </a:lnTo>
                              <a:lnTo>
                                <a:pt x="13468" y="19736"/>
                              </a:lnTo>
                              <a:lnTo>
                                <a:pt x="12272" y="19981"/>
                              </a:lnTo>
                              <a:lnTo>
                                <a:pt x="12134" y="18530"/>
                              </a:lnTo>
                              <a:lnTo>
                                <a:pt x="11695" y="17418"/>
                              </a:lnTo>
                              <a:lnTo>
                                <a:pt x="12478" y="17663"/>
                              </a:lnTo>
                              <a:lnTo>
                                <a:pt x="13468" y="15702"/>
                              </a:lnTo>
                              <a:lnTo>
                                <a:pt x="12711" y="14043"/>
                              </a:lnTo>
                              <a:lnTo>
                                <a:pt x="11213" y="15099"/>
                              </a:lnTo>
                              <a:lnTo>
                                <a:pt x="10275" y="14797"/>
                              </a:lnTo>
                              <a:lnTo>
                                <a:pt x="9449" y="13195"/>
                              </a:lnTo>
                              <a:lnTo>
                                <a:pt x="8778" y="14609"/>
                              </a:lnTo>
                              <a:lnTo>
                                <a:pt x="8365" y="12290"/>
                              </a:lnTo>
                              <a:lnTo>
                                <a:pt x="7702" y="12630"/>
                              </a:lnTo>
                              <a:lnTo>
                                <a:pt x="7358" y="14797"/>
                              </a:lnTo>
                              <a:lnTo>
                                <a:pt x="5284" y="14251"/>
                              </a:lnTo>
                              <a:lnTo>
                                <a:pt x="5034" y="12837"/>
                              </a:lnTo>
                              <a:lnTo>
                                <a:pt x="5034" y="11235"/>
                              </a:lnTo>
                              <a:lnTo>
                                <a:pt x="4251" y="10575"/>
                              </a:lnTo>
                              <a:lnTo>
                                <a:pt x="3425" y="11932"/>
                              </a:lnTo>
                              <a:lnTo>
                                <a:pt x="1859" y="11932"/>
                              </a:lnTo>
                              <a:lnTo>
                                <a:pt x="1170" y="9972"/>
                              </a:lnTo>
                              <a:lnTo>
                                <a:pt x="663" y="9972"/>
                              </a:lnTo>
                              <a:lnTo>
                                <a:pt x="370" y="8011"/>
                              </a:lnTo>
                              <a:lnTo>
                                <a:pt x="0" y="7446"/>
                              </a:lnTo>
                              <a:lnTo>
                                <a:pt x="95" y="48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5,4826l1583,2526l2435,2526l3330,4486l4690,3770l4527,1810l5284,207l7539,1810l9604,0l10637,1451l9974,2168l10207,3619l8201,5127l9535,5938l10869,5033l11609,5938l12272,4826l13812,8407l14639,8256l15465,9972l18296,9972l18546,13195l19880,16362l19991,19642l18959,19981l16799,16909l15628,14609l15052,16758l14527,18379l13468,19736l12272,19981l12134,18530l11695,17418l12478,17663l13468,15702l12711,14043l11213,15099l10275,14797l9449,13195l8778,14609l8365,12290l7702,12630l7358,14797l5284,14251l5034,12837l5034,11235l4251,10575l3425,11932l1859,11932l1170,9972l663,9972l370,8011l0,7446l95,4826xe" fillcolor="white" stroked="t" o:allowincell="f" style="position:absolute;margin-left:123.8pt;margin-top:188.7pt;width:116.15pt;height:53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3795</wp:posOffset>
                </wp:positionH>
                <wp:positionV relativeFrom="page">
                  <wp:posOffset>2362835</wp:posOffset>
                </wp:positionV>
                <wp:extent cx="906145" cy="412750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91" y="7231"/>
                              </a:moveTo>
                              <a:lnTo>
                                <a:pt x="112" y="7569"/>
                              </a:lnTo>
                              <a:lnTo>
                                <a:pt x="0" y="4862"/>
                              </a:lnTo>
                              <a:lnTo>
                                <a:pt x="1191" y="2554"/>
                              </a:lnTo>
                              <a:lnTo>
                                <a:pt x="1766" y="1077"/>
                              </a:lnTo>
                              <a:lnTo>
                                <a:pt x="4191" y="0"/>
                              </a:lnTo>
                              <a:lnTo>
                                <a:pt x="5957" y="4369"/>
                              </a:lnTo>
                              <a:lnTo>
                                <a:pt x="7708" y="4031"/>
                              </a:lnTo>
                              <a:lnTo>
                                <a:pt x="10189" y="5754"/>
                              </a:lnTo>
                              <a:lnTo>
                                <a:pt x="11941" y="4031"/>
                              </a:lnTo>
                              <a:lnTo>
                                <a:pt x="13707" y="5415"/>
                              </a:lnTo>
                              <a:lnTo>
                                <a:pt x="15193" y="10369"/>
                              </a:lnTo>
                              <a:lnTo>
                                <a:pt x="17113" y="15631"/>
                              </a:lnTo>
                              <a:lnTo>
                                <a:pt x="19650" y="14708"/>
                              </a:lnTo>
                              <a:lnTo>
                                <a:pt x="19986" y="17938"/>
                              </a:lnTo>
                              <a:lnTo>
                                <a:pt x="18234" y="19969"/>
                              </a:lnTo>
                              <a:lnTo>
                                <a:pt x="16286" y="18923"/>
                              </a:lnTo>
                              <a:lnTo>
                                <a:pt x="14114" y="15938"/>
                              </a:lnTo>
                              <a:lnTo>
                                <a:pt x="12768" y="12400"/>
                              </a:lnTo>
                              <a:lnTo>
                                <a:pt x="9208" y="13662"/>
                              </a:lnTo>
                              <a:lnTo>
                                <a:pt x="7190" y="10031"/>
                              </a:lnTo>
                              <a:lnTo>
                                <a:pt x="6209" y="9200"/>
                              </a:lnTo>
                              <a:lnTo>
                                <a:pt x="5018" y="5754"/>
                              </a:lnTo>
                              <a:lnTo>
                                <a:pt x="2018" y="3785"/>
                              </a:lnTo>
                              <a:lnTo>
                                <a:pt x="1191" y="5169"/>
                              </a:lnTo>
                              <a:lnTo>
                                <a:pt x="1191" y="72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91,7231l112,7569l0,4862l1191,2554l1766,1077l4191,0l5957,4369l7708,4031l10189,5754l11941,4031l13707,5415l15193,10369l17113,15631l19650,14708l19986,17938l18234,19969l16286,18923l14114,15938l12768,12400l9208,13662l7190,10031l6209,9200l5018,5754l2018,3785l1191,5169l1191,7231xe" fillcolor="white" stroked="t" o:allowincell="f" style="position:absolute;margin-left:190.85pt;margin-top:186.05pt;width:71.3pt;height:32.4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53540</wp:posOffset>
                </wp:positionH>
                <wp:positionV relativeFrom="page">
                  <wp:posOffset>2947670</wp:posOffset>
                </wp:positionV>
                <wp:extent cx="1202690" cy="94805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94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74" y="2398"/>
                              </a:moveTo>
                              <a:lnTo>
                                <a:pt x="15903" y="4581"/>
                              </a:lnTo>
                              <a:lnTo>
                                <a:pt x="16642" y="5613"/>
                              </a:lnTo>
                              <a:lnTo>
                                <a:pt x="18078" y="3965"/>
                              </a:lnTo>
                              <a:lnTo>
                                <a:pt x="18078" y="5439"/>
                              </a:lnTo>
                              <a:lnTo>
                                <a:pt x="18955" y="5291"/>
                              </a:lnTo>
                              <a:lnTo>
                                <a:pt x="19176" y="6336"/>
                              </a:lnTo>
                              <a:lnTo>
                                <a:pt x="17455" y="7220"/>
                              </a:lnTo>
                              <a:lnTo>
                                <a:pt x="17001" y="8614"/>
                              </a:lnTo>
                              <a:lnTo>
                                <a:pt x="15987" y="6618"/>
                              </a:lnTo>
                              <a:lnTo>
                                <a:pt x="15174" y="7086"/>
                              </a:lnTo>
                              <a:lnTo>
                                <a:pt x="14889" y="6336"/>
                              </a:lnTo>
                              <a:lnTo>
                                <a:pt x="14351" y="6725"/>
                              </a:lnTo>
                              <a:lnTo>
                                <a:pt x="13537" y="5680"/>
                              </a:lnTo>
                              <a:lnTo>
                                <a:pt x="13115" y="6979"/>
                              </a:lnTo>
                              <a:lnTo>
                                <a:pt x="14076" y="8372"/>
                              </a:lnTo>
                              <a:lnTo>
                                <a:pt x="15005" y="11547"/>
                              </a:lnTo>
                              <a:lnTo>
                                <a:pt x="16188" y="12016"/>
                              </a:lnTo>
                              <a:lnTo>
                                <a:pt x="17825" y="14025"/>
                              </a:lnTo>
                              <a:lnTo>
                                <a:pt x="17825" y="15311"/>
                              </a:lnTo>
                              <a:lnTo>
                                <a:pt x="18669" y="16303"/>
                              </a:lnTo>
                              <a:lnTo>
                                <a:pt x="19989" y="18848"/>
                              </a:lnTo>
                              <a:lnTo>
                                <a:pt x="18078" y="17240"/>
                              </a:lnTo>
                              <a:lnTo>
                                <a:pt x="17455" y="18031"/>
                              </a:lnTo>
                              <a:lnTo>
                                <a:pt x="16727" y="17455"/>
                              </a:lnTo>
                              <a:lnTo>
                                <a:pt x="16727" y="15660"/>
                              </a:lnTo>
                              <a:lnTo>
                                <a:pt x="15818" y="14802"/>
                              </a:lnTo>
                              <a:lnTo>
                                <a:pt x="14076" y="15660"/>
                              </a:lnTo>
                              <a:lnTo>
                                <a:pt x="13643" y="18031"/>
                              </a:lnTo>
                              <a:lnTo>
                                <a:pt x="14467" y="18741"/>
                              </a:lnTo>
                              <a:lnTo>
                                <a:pt x="14076" y="19102"/>
                              </a:lnTo>
                              <a:lnTo>
                                <a:pt x="14551" y="19879"/>
                              </a:lnTo>
                              <a:lnTo>
                                <a:pt x="13221" y="19987"/>
                              </a:lnTo>
                              <a:lnTo>
                                <a:pt x="11785" y="15445"/>
                              </a:lnTo>
                              <a:lnTo>
                                <a:pt x="10570" y="15445"/>
                              </a:lnTo>
                              <a:lnTo>
                                <a:pt x="10148" y="13664"/>
                              </a:lnTo>
                              <a:lnTo>
                                <a:pt x="8627" y="15204"/>
                              </a:lnTo>
                              <a:lnTo>
                                <a:pt x="9451" y="17240"/>
                              </a:lnTo>
                              <a:lnTo>
                                <a:pt x="8205" y="17629"/>
                              </a:lnTo>
                              <a:lnTo>
                                <a:pt x="6853" y="16986"/>
                              </a:lnTo>
                              <a:lnTo>
                                <a:pt x="5945" y="15445"/>
                              </a:lnTo>
                              <a:lnTo>
                                <a:pt x="5333" y="13557"/>
                              </a:lnTo>
                              <a:lnTo>
                                <a:pt x="5861" y="12016"/>
                              </a:lnTo>
                              <a:lnTo>
                                <a:pt x="5554" y="10261"/>
                              </a:lnTo>
                              <a:lnTo>
                                <a:pt x="3273" y="10020"/>
                              </a:lnTo>
                              <a:lnTo>
                                <a:pt x="2767" y="8614"/>
                              </a:lnTo>
                              <a:lnTo>
                                <a:pt x="2091" y="9123"/>
                              </a:lnTo>
                              <a:lnTo>
                                <a:pt x="1436" y="7086"/>
                              </a:lnTo>
                              <a:lnTo>
                                <a:pt x="116" y="7086"/>
                              </a:lnTo>
                              <a:lnTo>
                                <a:pt x="0" y="6082"/>
                              </a:lnTo>
                              <a:lnTo>
                                <a:pt x="1130" y="4970"/>
                              </a:lnTo>
                              <a:lnTo>
                                <a:pt x="1352" y="2572"/>
                              </a:lnTo>
                              <a:lnTo>
                                <a:pt x="3580" y="2786"/>
                              </a:lnTo>
                              <a:lnTo>
                                <a:pt x="4203" y="536"/>
                              </a:lnTo>
                              <a:lnTo>
                                <a:pt x="5671" y="0"/>
                              </a:lnTo>
                              <a:lnTo>
                                <a:pt x="7307" y="1179"/>
                              </a:lnTo>
                              <a:lnTo>
                                <a:pt x="8627" y="1031"/>
                              </a:lnTo>
                              <a:lnTo>
                                <a:pt x="11077" y="1179"/>
                              </a:lnTo>
                              <a:lnTo>
                                <a:pt x="12524" y="2572"/>
                              </a:lnTo>
                              <a:lnTo>
                                <a:pt x="13728" y="2572"/>
                              </a:lnTo>
                              <a:lnTo>
                                <a:pt x="15174" y="2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74,2398l15903,4581l16642,5613l18078,3965l18078,5439l18955,5291l19176,6336l17455,7220l17001,8614l15987,6618l15174,7086l14889,6336l14351,6725l13537,5680l13115,6979l14076,8372l15005,11547l16188,12016l17825,14025l17825,15311l18669,16303l19989,18848l18078,17240l17455,18031l16727,17455l16727,15660l15818,14802l14076,15660l13643,18031l14467,18741l14076,19102l14551,19879l13221,19987l11785,15445l10570,15445l10148,13664l8627,15204l9451,17240l8205,17629l6853,16986l5945,15445l5333,13557l5861,12016l5554,10261l3273,10020l2767,8614l2091,9123l1436,7086l116,7086l0,6082l1130,4970l1352,2572l3580,2786l4203,536l5671,0l7307,1179l8627,1031l11077,1179l12524,2572l13728,2572l15174,2398xe" fillcolor="white" stroked="t" o:allowincell="f" style="position:absolute;margin-left:130.2pt;margin-top:232.1pt;width:94.65pt;height:74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9480</wp:posOffset>
                </wp:positionH>
                <wp:positionV relativeFrom="page">
                  <wp:posOffset>1937385</wp:posOffset>
                </wp:positionV>
                <wp:extent cx="659765" cy="74485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74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2242"/>
                              </a:moveTo>
                              <a:lnTo>
                                <a:pt x="2984" y="8372"/>
                              </a:lnTo>
                              <a:lnTo>
                                <a:pt x="1020" y="6564"/>
                              </a:lnTo>
                              <a:lnTo>
                                <a:pt x="2060" y="4962"/>
                              </a:lnTo>
                              <a:lnTo>
                                <a:pt x="4620" y="4194"/>
                              </a:lnTo>
                              <a:lnTo>
                                <a:pt x="5756" y="136"/>
                              </a:lnTo>
                              <a:lnTo>
                                <a:pt x="8585" y="0"/>
                              </a:lnTo>
                              <a:lnTo>
                                <a:pt x="9856" y="2694"/>
                              </a:lnTo>
                              <a:lnTo>
                                <a:pt x="10837" y="2864"/>
                              </a:lnTo>
                              <a:lnTo>
                                <a:pt x="12531" y="6735"/>
                              </a:lnTo>
                              <a:lnTo>
                                <a:pt x="14033" y="6735"/>
                              </a:lnTo>
                              <a:lnTo>
                                <a:pt x="14341" y="6104"/>
                              </a:lnTo>
                              <a:lnTo>
                                <a:pt x="15515" y="8832"/>
                              </a:lnTo>
                              <a:lnTo>
                                <a:pt x="14899" y="10162"/>
                              </a:lnTo>
                              <a:lnTo>
                                <a:pt x="16747" y="11748"/>
                              </a:lnTo>
                              <a:lnTo>
                                <a:pt x="17363" y="13163"/>
                              </a:lnTo>
                              <a:lnTo>
                                <a:pt x="18595" y="13521"/>
                              </a:lnTo>
                              <a:lnTo>
                                <a:pt x="19981" y="16709"/>
                              </a:lnTo>
                              <a:lnTo>
                                <a:pt x="18037" y="17033"/>
                              </a:lnTo>
                              <a:lnTo>
                                <a:pt x="17016" y="17988"/>
                              </a:lnTo>
                              <a:lnTo>
                                <a:pt x="17016" y="18994"/>
                              </a:lnTo>
                              <a:lnTo>
                                <a:pt x="11915" y="18312"/>
                              </a:lnTo>
                              <a:lnTo>
                                <a:pt x="12069" y="19983"/>
                              </a:lnTo>
                              <a:lnTo>
                                <a:pt x="10587" y="19761"/>
                              </a:lnTo>
                              <a:lnTo>
                                <a:pt x="8739" y="18210"/>
                              </a:lnTo>
                              <a:lnTo>
                                <a:pt x="7238" y="18312"/>
                              </a:lnTo>
                              <a:lnTo>
                                <a:pt x="2772" y="15431"/>
                              </a:lnTo>
                              <a:lnTo>
                                <a:pt x="0" y="122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2242l2984,8372l1020,6564l2060,4962l4620,4194l5756,136l8585,0l9856,2694l10837,2864l12531,6735l14033,6735l14341,6104l15515,8832l14899,10162l16747,11748l17363,13163l18595,13521l19981,16709l18037,17033l17016,17988l17016,18994l11915,18312l12069,19983l10587,19761l8739,18210l7238,18312l2772,15431l0,12242xe" fillcolor="white" stroked="t" o:allowincell="f" style="position:absolute;margin-left:72.4pt;margin-top:152.55pt;width:51.9pt;height:58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66440</wp:posOffset>
                </wp:positionH>
                <wp:positionV relativeFrom="page">
                  <wp:posOffset>3956685</wp:posOffset>
                </wp:positionV>
                <wp:extent cx="1400810" cy="478790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28" y="0"/>
                              </a:moveTo>
                              <a:lnTo>
                                <a:pt x="19991" y="5305"/>
                              </a:lnTo>
                              <a:lnTo>
                                <a:pt x="19628" y="9284"/>
                              </a:lnTo>
                              <a:lnTo>
                                <a:pt x="17063" y="10981"/>
                              </a:lnTo>
                              <a:lnTo>
                                <a:pt x="15394" y="13263"/>
                              </a:lnTo>
                              <a:lnTo>
                                <a:pt x="14116" y="14536"/>
                              </a:lnTo>
                              <a:lnTo>
                                <a:pt x="12711" y="16233"/>
                              </a:lnTo>
                              <a:lnTo>
                                <a:pt x="11160" y="19204"/>
                              </a:lnTo>
                              <a:lnTo>
                                <a:pt x="10218" y="19761"/>
                              </a:lnTo>
                              <a:lnTo>
                                <a:pt x="8713" y="15305"/>
                              </a:lnTo>
                              <a:lnTo>
                                <a:pt x="6364" y="15438"/>
                              </a:lnTo>
                              <a:lnTo>
                                <a:pt x="3608" y="17003"/>
                              </a:lnTo>
                              <a:lnTo>
                                <a:pt x="2375" y="18700"/>
                              </a:lnTo>
                              <a:lnTo>
                                <a:pt x="1405" y="19973"/>
                              </a:lnTo>
                              <a:lnTo>
                                <a:pt x="698" y="18488"/>
                              </a:lnTo>
                              <a:lnTo>
                                <a:pt x="0" y="10690"/>
                              </a:lnTo>
                              <a:lnTo>
                                <a:pt x="218" y="8939"/>
                              </a:lnTo>
                              <a:lnTo>
                                <a:pt x="535" y="8939"/>
                              </a:lnTo>
                              <a:lnTo>
                                <a:pt x="1160" y="10690"/>
                              </a:lnTo>
                              <a:lnTo>
                                <a:pt x="1088" y="8223"/>
                              </a:lnTo>
                              <a:lnTo>
                                <a:pt x="1940" y="6233"/>
                              </a:lnTo>
                              <a:lnTo>
                                <a:pt x="2103" y="10000"/>
                              </a:lnTo>
                              <a:lnTo>
                                <a:pt x="3364" y="9284"/>
                              </a:lnTo>
                              <a:lnTo>
                                <a:pt x="3998" y="6233"/>
                              </a:lnTo>
                              <a:lnTo>
                                <a:pt x="4769" y="6233"/>
                              </a:lnTo>
                              <a:lnTo>
                                <a:pt x="4578" y="8515"/>
                              </a:lnTo>
                              <a:lnTo>
                                <a:pt x="5666" y="8515"/>
                              </a:lnTo>
                              <a:lnTo>
                                <a:pt x="5811" y="10981"/>
                              </a:lnTo>
                              <a:lnTo>
                                <a:pt x="8087" y="7719"/>
                              </a:lnTo>
                              <a:lnTo>
                                <a:pt x="10145" y="5729"/>
                              </a:lnTo>
                              <a:lnTo>
                                <a:pt x="11351" y="7427"/>
                              </a:lnTo>
                              <a:lnTo>
                                <a:pt x="12248" y="5729"/>
                              </a:lnTo>
                              <a:lnTo>
                                <a:pt x="14352" y="4668"/>
                              </a:lnTo>
                              <a:lnTo>
                                <a:pt x="15830" y="2042"/>
                              </a:lnTo>
                              <a:lnTo>
                                <a:pt x="16899" y="2467"/>
                              </a:lnTo>
                              <a:lnTo>
                                <a:pt x="16092" y="6233"/>
                              </a:lnTo>
                              <a:lnTo>
                                <a:pt x="17425" y="6525"/>
                              </a:lnTo>
                              <a:lnTo>
                                <a:pt x="17597" y="3263"/>
                              </a:lnTo>
                              <a:lnTo>
                                <a:pt x="18858" y="2467"/>
                              </a:lnTo>
                              <a:lnTo>
                                <a:pt x="196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28,0l19991,5305l19628,9284l17063,10981l15394,13263l14116,14536l12711,16233l11160,19204l10218,19761l8713,15305l6364,15438l3608,17003l2375,18700l1405,19973l698,18488l0,10690l218,8939l535,8939l1160,10690l1088,8223l1940,6233l2103,10000l3364,9284l3998,6233l4769,6233l4578,8515l5666,8515l5811,10981l8087,7719l10145,5729l11351,7427l12248,5729l14352,4668l15830,2042l16899,2467l16092,6233l17425,6525l17597,3263l18858,2467l19628,0xe" fillcolor="white" stroked="t" o:allowincell="f" style="position:absolute;margin-left:257.2pt;margin-top:311.55pt;width:110.25pt;height:37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071495</wp:posOffset>
                </wp:positionH>
                <wp:positionV relativeFrom="page">
                  <wp:posOffset>1542415</wp:posOffset>
                </wp:positionV>
                <wp:extent cx="261620" cy="264795"/>
                <wp:effectExtent l="635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786" y="9976"/>
                              </a:moveTo>
                              <a:lnTo>
                                <a:pt x="19951" y="14964"/>
                              </a:lnTo>
                              <a:lnTo>
                                <a:pt x="17621" y="18034"/>
                              </a:lnTo>
                              <a:lnTo>
                                <a:pt x="11262" y="13429"/>
                              </a:lnTo>
                              <a:lnTo>
                                <a:pt x="11796" y="19952"/>
                              </a:lnTo>
                              <a:lnTo>
                                <a:pt x="5825" y="19329"/>
                              </a:lnTo>
                              <a:lnTo>
                                <a:pt x="0" y="9976"/>
                              </a:lnTo>
                              <a:lnTo>
                                <a:pt x="6214" y="8441"/>
                              </a:lnTo>
                              <a:lnTo>
                                <a:pt x="7136" y="4460"/>
                              </a:lnTo>
                              <a:lnTo>
                                <a:pt x="12427" y="9065"/>
                              </a:lnTo>
                              <a:lnTo>
                                <a:pt x="16456" y="0"/>
                              </a:lnTo>
                              <a:lnTo>
                                <a:pt x="19320" y="5899"/>
                              </a:lnTo>
                              <a:lnTo>
                                <a:pt x="18398" y="9976"/>
                              </a:lnTo>
                              <a:lnTo>
                                <a:pt x="18786" y="9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786,9976l19951,14964l17621,18034l11262,13429l11796,19952l5825,19329l0,9976l6214,8441l7136,4460l12427,9065l16456,0l19320,5899l18398,9976l18786,9976xe" fillcolor="white" stroked="t" o:allowincell="f" style="position:absolute;margin-left:241.85pt;margin-top:121.45pt;width:20.55pt;height:20.8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69970</wp:posOffset>
                </wp:positionH>
                <wp:positionV relativeFrom="page">
                  <wp:posOffset>1809750</wp:posOffset>
                </wp:positionV>
                <wp:extent cx="463550" cy="300355"/>
                <wp:effectExtent l="63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16" y="5201"/>
                              </a:moveTo>
                              <a:lnTo>
                                <a:pt x="19973" y="12643"/>
                              </a:lnTo>
                              <a:lnTo>
                                <a:pt x="18164" y="16702"/>
                              </a:lnTo>
                              <a:lnTo>
                                <a:pt x="14137" y="11501"/>
                              </a:lnTo>
                              <a:lnTo>
                                <a:pt x="15726" y="18732"/>
                              </a:lnTo>
                              <a:lnTo>
                                <a:pt x="12521" y="19958"/>
                              </a:lnTo>
                              <a:lnTo>
                                <a:pt x="7753" y="18943"/>
                              </a:lnTo>
                              <a:lnTo>
                                <a:pt x="8493" y="10402"/>
                              </a:lnTo>
                              <a:lnTo>
                                <a:pt x="5041" y="15560"/>
                              </a:lnTo>
                              <a:lnTo>
                                <a:pt x="3288" y="17040"/>
                              </a:lnTo>
                              <a:lnTo>
                                <a:pt x="0" y="9133"/>
                              </a:lnTo>
                              <a:lnTo>
                                <a:pt x="3726" y="9345"/>
                              </a:lnTo>
                              <a:lnTo>
                                <a:pt x="4247" y="3932"/>
                              </a:lnTo>
                              <a:lnTo>
                                <a:pt x="6877" y="4186"/>
                              </a:lnTo>
                              <a:lnTo>
                                <a:pt x="8493" y="0"/>
                              </a:lnTo>
                              <a:lnTo>
                                <a:pt x="13616" y="5539"/>
                              </a:lnTo>
                              <a:lnTo>
                                <a:pt x="13616" y="5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16,5201l19973,12643l18164,16702l14137,11501l15726,18732l12521,19958l7753,18943l8493,10402l5041,15560l3288,17040l0,9133l3726,9345l4247,3932l6877,4186l8493,0l13616,5539l13616,5201xe" fillcolor="white" stroked="t" o:allowincell="f" style="position:absolute;margin-left:281.1pt;margin-top:142.5pt;width:36.45pt;height:23.6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679825</wp:posOffset>
                </wp:positionH>
                <wp:positionV relativeFrom="page">
                  <wp:posOffset>2278380</wp:posOffset>
                </wp:positionV>
                <wp:extent cx="249555" cy="32258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9" y="13228"/>
                              </a:moveTo>
                              <a:lnTo>
                                <a:pt x="15776" y="19961"/>
                              </a:lnTo>
                              <a:lnTo>
                                <a:pt x="5954" y="14803"/>
                              </a:lnTo>
                              <a:lnTo>
                                <a:pt x="8397" y="9685"/>
                              </a:lnTo>
                              <a:lnTo>
                                <a:pt x="1476" y="7795"/>
                              </a:lnTo>
                              <a:lnTo>
                                <a:pt x="0" y="4409"/>
                              </a:lnTo>
                              <a:lnTo>
                                <a:pt x="7481" y="433"/>
                              </a:lnTo>
                              <a:lnTo>
                                <a:pt x="13435" y="0"/>
                              </a:lnTo>
                              <a:lnTo>
                                <a:pt x="16997" y="4094"/>
                              </a:lnTo>
                              <a:lnTo>
                                <a:pt x="15369" y="6220"/>
                              </a:lnTo>
                              <a:lnTo>
                                <a:pt x="18728" y="8504"/>
                              </a:lnTo>
                              <a:lnTo>
                                <a:pt x="16285" y="10709"/>
                              </a:lnTo>
                              <a:lnTo>
                                <a:pt x="19949" y="132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9,13228l15776,19961l5954,14803l8397,9685l1476,7795l0,4409l7481,433l13435,0l16997,4094l15369,6220l18728,8504l16285,10709l19949,13228xe" fillcolor="white" stroked="t" o:allowincell="f" style="position:absolute;margin-left:289.75pt;margin-top:179.4pt;width:19.6pt;height:25.3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5143500</wp:posOffset>
                </wp:positionH>
                <wp:positionV relativeFrom="page">
                  <wp:posOffset>3051175</wp:posOffset>
                </wp:positionV>
                <wp:extent cx="208915" cy="427990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63" y="0"/>
                              </a:moveTo>
                              <a:lnTo>
                                <a:pt x="19453" y="3086"/>
                              </a:lnTo>
                              <a:lnTo>
                                <a:pt x="17021" y="9585"/>
                              </a:lnTo>
                              <a:lnTo>
                                <a:pt x="19939" y="12700"/>
                              </a:lnTo>
                              <a:lnTo>
                                <a:pt x="17021" y="12997"/>
                              </a:lnTo>
                              <a:lnTo>
                                <a:pt x="9422" y="19585"/>
                              </a:lnTo>
                              <a:lnTo>
                                <a:pt x="4681" y="19970"/>
                              </a:lnTo>
                              <a:lnTo>
                                <a:pt x="5350" y="18012"/>
                              </a:lnTo>
                              <a:lnTo>
                                <a:pt x="0" y="11810"/>
                              </a:lnTo>
                              <a:lnTo>
                                <a:pt x="4073" y="9911"/>
                              </a:lnTo>
                              <a:lnTo>
                                <a:pt x="4681" y="6261"/>
                              </a:lnTo>
                              <a:lnTo>
                                <a:pt x="13313" y="3086"/>
                              </a:lnTo>
                              <a:lnTo>
                                <a:pt x="186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63,0l19453,3086l17021,9585l19939,12700l17021,12997l9422,19585l4681,19970l5350,18012l0,11810l4073,9911l4681,6261l13313,3086l18663,0xe" fillcolor="white" stroked="t" o:allowincell="f" style="position:absolute;margin-left:405pt;margin-top:240.25pt;width:16.4pt;height:33.65pt;mso-wrap-style:none;v-text-anchor:middle;mso-position-horizontal-relative:page;mso-position-vertical-relative:pag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8:52:00Z</dcterms:created>
  <dc:creator>BRADU J-F</dc:creator>
  <dc:description/>
  <dc:language>en-US</dc:language>
  <cp:lastModifiedBy>JFBRADU</cp:lastModifiedBy>
  <dcterms:modified xsi:type="dcterms:W3CDTF">2003-04-12T08:52:00Z</dcterms:modified>
  <cp:revision>2</cp:revision>
  <dc:subject/>
  <dc:title/>
</cp:coreProperties>
</file>