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964170</wp:posOffset>
                </wp:positionH>
                <wp:positionV relativeFrom="page">
                  <wp:posOffset>4433570</wp:posOffset>
                </wp:positionV>
                <wp:extent cx="333375" cy="669290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1" y="5655"/>
                              </a:moveTo>
                              <a:lnTo>
                                <a:pt x="571" y="4877"/>
                              </a:lnTo>
                              <a:lnTo>
                                <a:pt x="571" y="4402"/>
                              </a:lnTo>
                              <a:lnTo>
                                <a:pt x="0" y="3359"/>
                              </a:lnTo>
                              <a:lnTo>
                                <a:pt x="0" y="2808"/>
                              </a:lnTo>
                              <a:lnTo>
                                <a:pt x="1524" y="1575"/>
                              </a:lnTo>
                              <a:lnTo>
                                <a:pt x="2019" y="759"/>
                              </a:lnTo>
                              <a:lnTo>
                                <a:pt x="2590" y="0"/>
                              </a:lnTo>
                              <a:lnTo>
                                <a:pt x="3543" y="569"/>
                              </a:lnTo>
                              <a:lnTo>
                                <a:pt x="3543" y="1063"/>
                              </a:lnTo>
                              <a:lnTo>
                                <a:pt x="4114" y="1575"/>
                              </a:lnTo>
                              <a:lnTo>
                                <a:pt x="5105" y="1063"/>
                              </a:lnTo>
                              <a:lnTo>
                                <a:pt x="7200" y="569"/>
                              </a:lnTo>
                              <a:lnTo>
                                <a:pt x="7657" y="759"/>
                              </a:lnTo>
                              <a:lnTo>
                                <a:pt x="8190" y="1575"/>
                              </a:lnTo>
                              <a:lnTo>
                                <a:pt x="8800" y="2049"/>
                              </a:lnTo>
                              <a:lnTo>
                                <a:pt x="10210" y="2049"/>
                              </a:lnTo>
                              <a:lnTo>
                                <a:pt x="11771" y="2600"/>
                              </a:lnTo>
                              <a:lnTo>
                                <a:pt x="12305" y="3359"/>
                              </a:lnTo>
                              <a:lnTo>
                                <a:pt x="12876" y="4099"/>
                              </a:lnTo>
                              <a:lnTo>
                                <a:pt x="13333" y="4877"/>
                              </a:lnTo>
                              <a:lnTo>
                                <a:pt x="13333" y="5427"/>
                              </a:lnTo>
                              <a:lnTo>
                                <a:pt x="13333" y="6148"/>
                              </a:lnTo>
                              <a:lnTo>
                                <a:pt x="13333" y="6736"/>
                              </a:lnTo>
                              <a:lnTo>
                                <a:pt x="12876" y="6926"/>
                              </a:lnTo>
                              <a:lnTo>
                                <a:pt x="13333" y="7495"/>
                              </a:lnTo>
                              <a:lnTo>
                                <a:pt x="13867" y="7989"/>
                              </a:lnTo>
                              <a:lnTo>
                                <a:pt x="13867" y="8463"/>
                              </a:lnTo>
                              <a:lnTo>
                                <a:pt x="13867" y="8748"/>
                              </a:lnTo>
                              <a:lnTo>
                                <a:pt x="14286" y="9260"/>
                              </a:lnTo>
                              <a:lnTo>
                                <a:pt x="14286" y="9507"/>
                              </a:lnTo>
                              <a:lnTo>
                                <a:pt x="14286" y="9734"/>
                              </a:lnTo>
                              <a:lnTo>
                                <a:pt x="14857" y="10019"/>
                              </a:lnTo>
                              <a:lnTo>
                                <a:pt x="15810" y="10323"/>
                              </a:lnTo>
                              <a:lnTo>
                                <a:pt x="15810" y="10512"/>
                              </a:lnTo>
                              <a:lnTo>
                                <a:pt x="16419" y="11006"/>
                              </a:lnTo>
                              <a:lnTo>
                                <a:pt x="17448" y="11006"/>
                              </a:lnTo>
                              <a:lnTo>
                                <a:pt x="18400" y="11006"/>
                              </a:lnTo>
                              <a:lnTo>
                                <a:pt x="18400" y="11006"/>
                              </a:lnTo>
                              <a:lnTo>
                                <a:pt x="18400" y="11006"/>
                              </a:lnTo>
                              <a:lnTo>
                                <a:pt x="18933" y="11784"/>
                              </a:lnTo>
                              <a:lnTo>
                                <a:pt x="19962" y="12353"/>
                              </a:lnTo>
                              <a:lnTo>
                                <a:pt x="19962" y="13036"/>
                              </a:lnTo>
                              <a:lnTo>
                                <a:pt x="19505" y="13833"/>
                              </a:lnTo>
                              <a:lnTo>
                                <a:pt x="18400" y="14118"/>
                              </a:lnTo>
                              <a:lnTo>
                                <a:pt x="18019" y="14402"/>
                              </a:lnTo>
                              <a:lnTo>
                                <a:pt x="18019" y="14896"/>
                              </a:lnTo>
                              <a:lnTo>
                                <a:pt x="17448" y="15655"/>
                              </a:lnTo>
                              <a:lnTo>
                                <a:pt x="17448" y="15882"/>
                              </a:lnTo>
                              <a:lnTo>
                                <a:pt x="17448" y="16660"/>
                              </a:lnTo>
                              <a:lnTo>
                                <a:pt x="16419" y="16964"/>
                              </a:lnTo>
                              <a:lnTo>
                                <a:pt x="15810" y="16964"/>
                              </a:lnTo>
                              <a:lnTo>
                                <a:pt x="14286" y="17438"/>
                              </a:lnTo>
                              <a:lnTo>
                                <a:pt x="14286" y="17913"/>
                              </a:lnTo>
                              <a:lnTo>
                                <a:pt x="14857" y="18482"/>
                              </a:lnTo>
                              <a:lnTo>
                                <a:pt x="14857" y="18691"/>
                              </a:lnTo>
                              <a:lnTo>
                                <a:pt x="14286" y="18975"/>
                              </a:lnTo>
                              <a:lnTo>
                                <a:pt x="14286" y="19469"/>
                              </a:lnTo>
                              <a:lnTo>
                                <a:pt x="13867" y="19772"/>
                              </a:lnTo>
                              <a:lnTo>
                                <a:pt x="13333" y="19981"/>
                              </a:lnTo>
                              <a:lnTo>
                                <a:pt x="12876" y="19981"/>
                              </a:lnTo>
                              <a:lnTo>
                                <a:pt x="12305" y="19981"/>
                              </a:lnTo>
                              <a:lnTo>
                                <a:pt x="11771" y="19772"/>
                              </a:lnTo>
                              <a:lnTo>
                                <a:pt x="11314" y="19772"/>
                              </a:lnTo>
                              <a:lnTo>
                                <a:pt x="10781" y="18975"/>
                              </a:lnTo>
                              <a:lnTo>
                                <a:pt x="9790" y="18482"/>
                              </a:lnTo>
                              <a:lnTo>
                                <a:pt x="8800" y="17742"/>
                              </a:lnTo>
                              <a:lnTo>
                                <a:pt x="7657" y="17438"/>
                              </a:lnTo>
                              <a:lnTo>
                                <a:pt x="5638" y="16660"/>
                              </a:lnTo>
                              <a:lnTo>
                                <a:pt x="4114" y="16452"/>
                              </a:lnTo>
                              <a:lnTo>
                                <a:pt x="3162" y="15882"/>
                              </a:lnTo>
                              <a:lnTo>
                                <a:pt x="2019" y="15408"/>
                              </a:lnTo>
                              <a:lnTo>
                                <a:pt x="3162" y="15123"/>
                              </a:lnTo>
                              <a:lnTo>
                                <a:pt x="3543" y="15655"/>
                              </a:lnTo>
                              <a:lnTo>
                                <a:pt x="4114" y="15882"/>
                              </a:lnTo>
                              <a:lnTo>
                                <a:pt x="4114" y="15123"/>
                              </a:lnTo>
                              <a:lnTo>
                                <a:pt x="3543" y="14630"/>
                              </a:lnTo>
                              <a:lnTo>
                                <a:pt x="2590" y="14118"/>
                              </a:lnTo>
                              <a:lnTo>
                                <a:pt x="2019" y="13624"/>
                              </a:lnTo>
                              <a:lnTo>
                                <a:pt x="2019" y="12865"/>
                              </a:lnTo>
                              <a:lnTo>
                                <a:pt x="2019" y="12068"/>
                              </a:lnTo>
                              <a:lnTo>
                                <a:pt x="3543" y="12068"/>
                              </a:lnTo>
                              <a:lnTo>
                                <a:pt x="3543" y="11575"/>
                              </a:lnTo>
                              <a:lnTo>
                                <a:pt x="3162" y="11309"/>
                              </a:lnTo>
                              <a:lnTo>
                                <a:pt x="3162" y="10019"/>
                              </a:lnTo>
                              <a:lnTo>
                                <a:pt x="2590" y="9507"/>
                              </a:lnTo>
                              <a:lnTo>
                                <a:pt x="2019" y="8975"/>
                              </a:lnTo>
                              <a:lnTo>
                                <a:pt x="2019" y="8254"/>
                              </a:lnTo>
                              <a:lnTo>
                                <a:pt x="2590" y="7989"/>
                              </a:lnTo>
                              <a:lnTo>
                                <a:pt x="3162" y="7211"/>
                              </a:lnTo>
                              <a:lnTo>
                                <a:pt x="3162" y="6736"/>
                              </a:lnTo>
                              <a:lnTo>
                                <a:pt x="3162" y="6148"/>
                              </a:lnTo>
                              <a:lnTo>
                                <a:pt x="571" y="565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1,5655l571,4877l571,4402l0,3359l0,2808l1524,1575l2019,759l2590,0l3543,569l3543,1063l4114,1575l5105,1063l7200,569l7657,759l8190,1575l8800,2049l10210,2049l11771,2600l12305,3359l12876,4099l13333,4877l13333,5427l13333,6148l13333,6736l12876,6926l13333,7495l13867,7989l13867,8463l13867,8748l14286,9260l14286,9507l14286,9734l14857,10019l15810,10323l15810,10512l16419,11006l17448,11006l18400,11006l18400,11006l18400,11006l18933,11784l19962,12353l19962,13036l19505,13833l18400,14118l18019,14402l18019,14896l17448,15655l17448,15882l17448,16660l16419,16964l15810,16964l14286,17438l14286,17913l14857,18482l14857,18691l14286,18975l14286,19469l13867,19772l13333,19981l12876,19981l12305,19981l11771,19772l11314,19772l10781,18975l9790,18482l8800,17742l7657,17438l5638,16660l4114,16452l3162,15882l2019,15408l3162,15123l3543,15655l4114,15882l4114,15123l3543,14630l2590,14118l2019,13624l2019,12865l2019,12068l3543,12068l3543,11575l3162,11309l3162,10019l2590,9507l2019,8975l2019,8254l2590,7989l3162,7211l3162,6736l3162,6148l571,5655xe" stroked="t" o:allowincell="f" style="position:absolute;margin-left:627.1pt;margin-top:349.1pt;width:26.2pt;height:52.65pt;mso-wrap-style:none;v-text-anchor:middle;mso-position-horizontal-relative:page;mso-position-vertical-relative:pag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57445</wp:posOffset>
                </wp:positionH>
                <wp:positionV relativeFrom="page">
                  <wp:posOffset>4537075</wp:posOffset>
                </wp:positionV>
                <wp:extent cx="62865" cy="59690"/>
                <wp:effectExtent l="5715" t="508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32"/>
                              </a:moveTo>
                              <a:lnTo>
                                <a:pt x="0" y="3191"/>
                              </a:lnTo>
                              <a:lnTo>
                                <a:pt x="3030" y="3191"/>
                              </a:lnTo>
                              <a:lnTo>
                                <a:pt x="3030" y="3191"/>
                              </a:lnTo>
                              <a:lnTo>
                                <a:pt x="6061" y="0"/>
                              </a:lnTo>
                              <a:lnTo>
                                <a:pt x="11515" y="0"/>
                              </a:lnTo>
                              <a:lnTo>
                                <a:pt x="16768" y="3191"/>
                              </a:lnTo>
                              <a:lnTo>
                                <a:pt x="19798" y="8723"/>
                              </a:lnTo>
                              <a:lnTo>
                                <a:pt x="16768" y="14255"/>
                              </a:lnTo>
                              <a:lnTo>
                                <a:pt x="11515" y="14255"/>
                              </a:lnTo>
                              <a:lnTo>
                                <a:pt x="8283" y="14255"/>
                              </a:lnTo>
                              <a:lnTo>
                                <a:pt x="6061" y="17447"/>
                              </a:lnTo>
                              <a:lnTo>
                                <a:pt x="3030" y="19787"/>
                              </a:lnTo>
                              <a:lnTo>
                                <a:pt x="0" y="14255"/>
                              </a:lnTo>
                              <a:lnTo>
                                <a:pt x="0" y="8723"/>
                              </a:lnTo>
                              <a:lnTo>
                                <a:pt x="0" y="553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32l0,3191l3030,3191l3030,3191l6061,0l11515,0l16768,3191l19798,8723l16768,14255l11515,14255l8283,14255l6061,17447l3030,19787l0,14255l0,8723l0,5532xe" stroked="t" o:allowincell="f" style="position:absolute;margin-left:390.35pt;margin-top:357.25pt;width:4.9pt;height:4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03645</wp:posOffset>
                </wp:positionH>
                <wp:positionV relativeFrom="page">
                  <wp:posOffset>3080385</wp:posOffset>
                </wp:positionV>
                <wp:extent cx="1129665" cy="609600"/>
                <wp:effectExtent l="5715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40" y="2563"/>
                              </a:moveTo>
                              <a:lnTo>
                                <a:pt x="11310" y="2792"/>
                              </a:lnTo>
                              <a:lnTo>
                                <a:pt x="11490" y="3083"/>
                              </a:lnTo>
                              <a:lnTo>
                                <a:pt x="12130" y="3958"/>
                              </a:lnTo>
                              <a:lnTo>
                                <a:pt x="12411" y="3396"/>
                              </a:lnTo>
                              <a:lnTo>
                                <a:pt x="13176" y="3396"/>
                              </a:lnTo>
                              <a:lnTo>
                                <a:pt x="13345" y="3083"/>
                              </a:lnTo>
                              <a:lnTo>
                                <a:pt x="13761" y="2229"/>
                              </a:lnTo>
                              <a:lnTo>
                                <a:pt x="13929" y="1417"/>
                              </a:lnTo>
                              <a:lnTo>
                                <a:pt x="14098" y="563"/>
                              </a:lnTo>
                              <a:lnTo>
                                <a:pt x="14379" y="313"/>
                              </a:lnTo>
                              <a:lnTo>
                                <a:pt x="14671" y="0"/>
                              </a:lnTo>
                              <a:lnTo>
                                <a:pt x="15132" y="563"/>
                              </a:lnTo>
                              <a:lnTo>
                                <a:pt x="15436" y="833"/>
                              </a:lnTo>
                              <a:lnTo>
                                <a:pt x="16178" y="833"/>
                              </a:lnTo>
                              <a:lnTo>
                                <a:pt x="16515" y="1417"/>
                              </a:lnTo>
                              <a:lnTo>
                                <a:pt x="16807" y="1417"/>
                              </a:lnTo>
                              <a:lnTo>
                                <a:pt x="17381" y="1729"/>
                              </a:lnTo>
                              <a:lnTo>
                                <a:pt x="17853" y="1167"/>
                              </a:lnTo>
                              <a:lnTo>
                                <a:pt x="18201" y="1167"/>
                              </a:lnTo>
                              <a:lnTo>
                                <a:pt x="18763" y="1417"/>
                              </a:lnTo>
                              <a:lnTo>
                                <a:pt x="19224" y="1417"/>
                              </a:lnTo>
                              <a:lnTo>
                                <a:pt x="19224" y="1729"/>
                              </a:lnTo>
                              <a:lnTo>
                                <a:pt x="19393" y="2563"/>
                              </a:lnTo>
                              <a:lnTo>
                                <a:pt x="19528" y="3396"/>
                              </a:lnTo>
                              <a:lnTo>
                                <a:pt x="19393" y="3958"/>
                              </a:lnTo>
                              <a:lnTo>
                                <a:pt x="19393" y="4479"/>
                              </a:lnTo>
                              <a:lnTo>
                                <a:pt x="19685" y="5333"/>
                              </a:lnTo>
                              <a:lnTo>
                                <a:pt x="19820" y="5646"/>
                              </a:lnTo>
                              <a:lnTo>
                                <a:pt x="19989" y="5896"/>
                              </a:lnTo>
                              <a:lnTo>
                                <a:pt x="19989" y="7063"/>
                              </a:lnTo>
                              <a:lnTo>
                                <a:pt x="19820" y="7583"/>
                              </a:lnTo>
                              <a:lnTo>
                                <a:pt x="19820" y="8104"/>
                              </a:lnTo>
                              <a:lnTo>
                                <a:pt x="19393" y="8979"/>
                              </a:lnTo>
                              <a:lnTo>
                                <a:pt x="18763" y="8688"/>
                              </a:lnTo>
                              <a:lnTo>
                                <a:pt x="18606" y="8979"/>
                              </a:lnTo>
                              <a:lnTo>
                                <a:pt x="18325" y="9500"/>
                              </a:lnTo>
                              <a:lnTo>
                                <a:pt x="18763" y="9500"/>
                              </a:lnTo>
                              <a:lnTo>
                                <a:pt x="19224" y="10125"/>
                              </a:lnTo>
                              <a:lnTo>
                                <a:pt x="19224" y="11000"/>
                              </a:lnTo>
                              <a:lnTo>
                                <a:pt x="19056" y="11542"/>
                              </a:lnTo>
                              <a:lnTo>
                                <a:pt x="18606" y="12063"/>
                              </a:lnTo>
                              <a:lnTo>
                                <a:pt x="18763" y="12604"/>
                              </a:lnTo>
                              <a:lnTo>
                                <a:pt x="18606" y="13229"/>
                              </a:lnTo>
                              <a:lnTo>
                                <a:pt x="18943" y="14646"/>
                              </a:lnTo>
                              <a:lnTo>
                                <a:pt x="18325" y="14646"/>
                              </a:lnTo>
                              <a:lnTo>
                                <a:pt x="18021" y="15167"/>
                              </a:lnTo>
                              <a:lnTo>
                                <a:pt x="17853" y="16021"/>
                              </a:lnTo>
                              <a:lnTo>
                                <a:pt x="17572" y="16250"/>
                              </a:lnTo>
                              <a:lnTo>
                                <a:pt x="17572" y="16563"/>
                              </a:lnTo>
                              <a:lnTo>
                                <a:pt x="17853" y="17146"/>
                              </a:lnTo>
                              <a:lnTo>
                                <a:pt x="18021" y="17708"/>
                              </a:lnTo>
                              <a:lnTo>
                                <a:pt x="17718" y="17438"/>
                              </a:lnTo>
                              <a:lnTo>
                                <a:pt x="17279" y="17438"/>
                              </a:lnTo>
                              <a:lnTo>
                                <a:pt x="16807" y="17438"/>
                              </a:lnTo>
                              <a:lnTo>
                                <a:pt x="16346" y="17708"/>
                              </a:lnTo>
                              <a:lnTo>
                                <a:pt x="16178" y="17938"/>
                              </a:lnTo>
                              <a:lnTo>
                                <a:pt x="15436" y="17938"/>
                              </a:lnTo>
                              <a:lnTo>
                                <a:pt x="14963" y="18250"/>
                              </a:lnTo>
                              <a:lnTo>
                                <a:pt x="14671" y="18563"/>
                              </a:lnTo>
                              <a:lnTo>
                                <a:pt x="14233" y="19125"/>
                              </a:lnTo>
                              <a:lnTo>
                                <a:pt x="14098" y="19667"/>
                              </a:lnTo>
                              <a:lnTo>
                                <a:pt x="13345" y="19979"/>
                              </a:lnTo>
                              <a:lnTo>
                                <a:pt x="12411" y="19667"/>
                              </a:lnTo>
                              <a:lnTo>
                                <a:pt x="11658" y="19354"/>
                              </a:lnTo>
                              <a:lnTo>
                                <a:pt x="11220" y="19125"/>
                              </a:lnTo>
                              <a:lnTo>
                                <a:pt x="10455" y="19125"/>
                              </a:lnTo>
                              <a:lnTo>
                                <a:pt x="9702" y="19125"/>
                              </a:lnTo>
                              <a:lnTo>
                                <a:pt x="8769" y="18792"/>
                              </a:lnTo>
                              <a:lnTo>
                                <a:pt x="8342" y="18563"/>
                              </a:lnTo>
                              <a:lnTo>
                                <a:pt x="7690" y="18250"/>
                              </a:lnTo>
                              <a:lnTo>
                                <a:pt x="7263" y="17708"/>
                              </a:lnTo>
                              <a:lnTo>
                                <a:pt x="7094" y="16896"/>
                              </a:lnTo>
                              <a:lnTo>
                                <a:pt x="6925" y="16563"/>
                              </a:lnTo>
                              <a:lnTo>
                                <a:pt x="7094" y="16021"/>
                              </a:lnTo>
                              <a:lnTo>
                                <a:pt x="6925" y="15708"/>
                              </a:lnTo>
                              <a:lnTo>
                                <a:pt x="6352" y="16250"/>
                              </a:lnTo>
                              <a:lnTo>
                                <a:pt x="5891" y="16896"/>
                              </a:lnTo>
                              <a:lnTo>
                                <a:pt x="5273" y="16563"/>
                              </a:lnTo>
                              <a:lnTo>
                                <a:pt x="4857" y="16896"/>
                              </a:lnTo>
                              <a:lnTo>
                                <a:pt x="4384" y="16896"/>
                              </a:lnTo>
                              <a:lnTo>
                                <a:pt x="4036" y="17708"/>
                              </a:lnTo>
                              <a:lnTo>
                                <a:pt x="3935" y="18250"/>
                              </a:lnTo>
                              <a:lnTo>
                                <a:pt x="3474" y="18250"/>
                              </a:lnTo>
                              <a:lnTo>
                                <a:pt x="3182" y="18250"/>
                              </a:lnTo>
                              <a:lnTo>
                                <a:pt x="3013" y="17708"/>
                              </a:lnTo>
                              <a:lnTo>
                                <a:pt x="2709" y="17938"/>
                              </a:lnTo>
                              <a:lnTo>
                                <a:pt x="2541" y="17708"/>
                              </a:lnTo>
                              <a:lnTo>
                                <a:pt x="2541" y="17438"/>
                              </a:lnTo>
                              <a:lnTo>
                                <a:pt x="2417" y="16563"/>
                              </a:lnTo>
                              <a:lnTo>
                                <a:pt x="2080" y="17438"/>
                              </a:lnTo>
                              <a:lnTo>
                                <a:pt x="1799" y="17708"/>
                              </a:lnTo>
                              <a:lnTo>
                                <a:pt x="1327" y="17938"/>
                              </a:lnTo>
                              <a:lnTo>
                                <a:pt x="1203" y="17708"/>
                              </a:lnTo>
                              <a:lnTo>
                                <a:pt x="899" y="17438"/>
                              </a:lnTo>
                              <a:lnTo>
                                <a:pt x="427" y="16250"/>
                              </a:lnTo>
                              <a:lnTo>
                                <a:pt x="0" y="16021"/>
                              </a:lnTo>
                              <a:lnTo>
                                <a:pt x="0" y="14875"/>
                              </a:lnTo>
                              <a:lnTo>
                                <a:pt x="135" y="14021"/>
                              </a:lnTo>
                              <a:lnTo>
                                <a:pt x="596" y="12604"/>
                              </a:lnTo>
                              <a:lnTo>
                                <a:pt x="899" y="13229"/>
                              </a:lnTo>
                              <a:lnTo>
                                <a:pt x="1203" y="13479"/>
                              </a:lnTo>
                              <a:lnTo>
                                <a:pt x="1506" y="14021"/>
                              </a:lnTo>
                              <a:lnTo>
                                <a:pt x="1641" y="14333"/>
                              </a:lnTo>
                              <a:lnTo>
                                <a:pt x="1967" y="14021"/>
                              </a:lnTo>
                              <a:lnTo>
                                <a:pt x="2260" y="13479"/>
                              </a:lnTo>
                              <a:lnTo>
                                <a:pt x="2080" y="12604"/>
                              </a:lnTo>
                              <a:lnTo>
                                <a:pt x="2417" y="12604"/>
                              </a:lnTo>
                              <a:lnTo>
                                <a:pt x="2844" y="12604"/>
                              </a:lnTo>
                              <a:lnTo>
                                <a:pt x="3294" y="12604"/>
                              </a:lnTo>
                              <a:lnTo>
                                <a:pt x="3474" y="12917"/>
                              </a:lnTo>
                              <a:lnTo>
                                <a:pt x="3766" y="13229"/>
                              </a:lnTo>
                              <a:lnTo>
                                <a:pt x="4036" y="13479"/>
                              </a:lnTo>
                              <a:lnTo>
                                <a:pt x="4384" y="13479"/>
                              </a:lnTo>
                              <a:lnTo>
                                <a:pt x="4699" y="12917"/>
                              </a:lnTo>
                              <a:lnTo>
                                <a:pt x="5273" y="12063"/>
                              </a:lnTo>
                              <a:lnTo>
                                <a:pt x="5599" y="11750"/>
                              </a:lnTo>
                              <a:lnTo>
                                <a:pt x="6183" y="11750"/>
                              </a:lnTo>
                              <a:lnTo>
                                <a:pt x="6655" y="11542"/>
                              </a:lnTo>
                              <a:lnTo>
                                <a:pt x="6824" y="10667"/>
                              </a:lnTo>
                              <a:lnTo>
                                <a:pt x="6925" y="11250"/>
                              </a:lnTo>
                              <a:lnTo>
                                <a:pt x="7409" y="11000"/>
                              </a:lnTo>
                              <a:lnTo>
                                <a:pt x="7858" y="11250"/>
                              </a:lnTo>
                              <a:lnTo>
                                <a:pt x="8173" y="11000"/>
                              </a:lnTo>
                              <a:lnTo>
                                <a:pt x="8465" y="11542"/>
                              </a:lnTo>
                              <a:lnTo>
                                <a:pt x="8769" y="12396"/>
                              </a:lnTo>
                              <a:lnTo>
                                <a:pt x="9365" y="12063"/>
                              </a:lnTo>
                              <a:lnTo>
                                <a:pt x="9365" y="11542"/>
                              </a:lnTo>
                              <a:lnTo>
                                <a:pt x="9230" y="11000"/>
                              </a:lnTo>
                              <a:lnTo>
                                <a:pt x="8915" y="11000"/>
                              </a:lnTo>
                              <a:lnTo>
                                <a:pt x="8915" y="10354"/>
                              </a:lnTo>
                              <a:lnTo>
                                <a:pt x="9073" y="9854"/>
                              </a:lnTo>
                              <a:lnTo>
                                <a:pt x="8915" y="9292"/>
                              </a:lnTo>
                              <a:lnTo>
                                <a:pt x="8600" y="8438"/>
                              </a:lnTo>
                              <a:lnTo>
                                <a:pt x="8465" y="7583"/>
                              </a:lnTo>
                              <a:lnTo>
                                <a:pt x="8769" y="7063"/>
                              </a:lnTo>
                              <a:lnTo>
                                <a:pt x="9365" y="6438"/>
                              </a:lnTo>
                              <a:lnTo>
                                <a:pt x="9983" y="5896"/>
                              </a:lnTo>
                              <a:lnTo>
                                <a:pt x="9983" y="5021"/>
                              </a:lnTo>
                              <a:lnTo>
                                <a:pt x="10298" y="3958"/>
                              </a:lnTo>
                              <a:lnTo>
                                <a:pt x="10916" y="3958"/>
                              </a:lnTo>
                              <a:lnTo>
                                <a:pt x="11040" y="3958"/>
                              </a:lnTo>
                              <a:lnTo>
                                <a:pt x="11040" y="256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40,2563l11310,2792l11490,3083l12130,3958l12411,3396l13176,3396l13345,3083l13761,2229l13929,1417l14098,563l14379,313l14671,0l15132,563l15436,833l16178,833l16515,1417l16807,1417l17381,1729l17853,1167l18201,1167l18763,1417l19224,1417l19224,1729l19393,2563l19528,3396l19393,3958l19393,4479l19685,5333l19820,5646l19989,5896l19989,7063l19820,7583l19820,8104l19393,8979l18763,8688l18606,8979l18325,9500l18763,9500l19224,10125l19224,11000l19056,11542l18606,12063l18763,12604l18606,13229l18943,14646l18325,14646l18021,15167l17853,16021l17572,16250l17572,16563l17853,17146l18021,17708l17718,17438l17279,17438l16807,17438l16346,17708l16178,17938l15436,17938l14963,18250l14671,18563l14233,19125l14098,19667l13345,19979l12411,19667l11658,19354l11220,19125l10455,19125l9702,19125l8769,18792l8342,18563l7690,18250l7263,17708l7094,16896l6925,16563l7094,16021l6925,15708l6352,16250l5891,16896l5273,16563l4857,16896l4384,16896l4036,17708l3935,18250l3474,18250l3182,18250l3013,17708l2709,17938l2541,17708l2541,17438l2417,16563l2080,17438l1799,17708l1327,17938l1203,17708l899,17438l427,16250l0,16021l0,14875l135,14021l596,12604l899,13229l1203,13479l1506,14021l1641,14333l1967,14021l2260,13479l2080,12604l2417,12604l2844,12604l3294,12604l3474,12917l3766,13229l4036,13479l4384,13479l4699,12917l5273,12063l5599,11750l6183,11750l6655,11542l6824,10667l6925,11250l7409,11000l7858,11250l8173,11000l8465,11542l8769,12396l9365,12063l9365,11542l9230,11000l8915,11000l8915,10354l9073,9854l8915,9292l8600,8438l8465,7583l8769,7063l9365,6438l9983,5896l9983,5021l10298,3958l10916,3958l11040,3958l11040,2563xe" stroked="t" o:allowincell="f" style="position:absolute;margin-left:496.35pt;margin-top:242.55pt;width:88.9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66690</wp:posOffset>
                </wp:positionH>
                <wp:positionV relativeFrom="page">
                  <wp:posOffset>2565400</wp:posOffset>
                </wp:positionV>
                <wp:extent cx="548005" cy="4470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494"/>
                              </a:moveTo>
                              <a:lnTo>
                                <a:pt x="626" y="2784"/>
                              </a:lnTo>
                              <a:lnTo>
                                <a:pt x="1228" y="1932"/>
                              </a:lnTo>
                              <a:lnTo>
                                <a:pt x="1924" y="1591"/>
                              </a:lnTo>
                              <a:lnTo>
                                <a:pt x="2480" y="1136"/>
                              </a:lnTo>
                              <a:lnTo>
                                <a:pt x="3430" y="767"/>
                              </a:lnTo>
                              <a:lnTo>
                                <a:pt x="4681" y="426"/>
                              </a:lnTo>
                              <a:lnTo>
                                <a:pt x="4681" y="1591"/>
                              </a:lnTo>
                              <a:lnTo>
                                <a:pt x="4983" y="2358"/>
                              </a:lnTo>
                              <a:lnTo>
                                <a:pt x="5377" y="2358"/>
                              </a:lnTo>
                              <a:lnTo>
                                <a:pt x="5377" y="1932"/>
                              </a:lnTo>
                              <a:lnTo>
                                <a:pt x="5933" y="1932"/>
                              </a:lnTo>
                              <a:lnTo>
                                <a:pt x="6559" y="1932"/>
                              </a:lnTo>
                              <a:lnTo>
                                <a:pt x="6906" y="2784"/>
                              </a:lnTo>
                              <a:lnTo>
                                <a:pt x="7486" y="2784"/>
                              </a:lnTo>
                              <a:lnTo>
                                <a:pt x="7856" y="2358"/>
                              </a:lnTo>
                              <a:lnTo>
                                <a:pt x="8088" y="2358"/>
                              </a:lnTo>
                              <a:lnTo>
                                <a:pt x="9015" y="1591"/>
                              </a:lnTo>
                              <a:lnTo>
                                <a:pt x="9664" y="1591"/>
                              </a:lnTo>
                              <a:lnTo>
                                <a:pt x="10012" y="1136"/>
                              </a:lnTo>
                              <a:lnTo>
                                <a:pt x="10336" y="426"/>
                              </a:lnTo>
                              <a:lnTo>
                                <a:pt x="10591" y="767"/>
                              </a:lnTo>
                              <a:lnTo>
                                <a:pt x="11170" y="767"/>
                              </a:lnTo>
                              <a:lnTo>
                                <a:pt x="11518" y="426"/>
                              </a:lnTo>
                              <a:lnTo>
                                <a:pt x="12121" y="0"/>
                              </a:lnTo>
                              <a:lnTo>
                                <a:pt x="12468" y="767"/>
                              </a:lnTo>
                              <a:lnTo>
                                <a:pt x="12839" y="1136"/>
                              </a:lnTo>
                              <a:lnTo>
                                <a:pt x="13441" y="767"/>
                              </a:lnTo>
                              <a:lnTo>
                                <a:pt x="13696" y="767"/>
                              </a:lnTo>
                              <a:lnTo>
                                <a:pt x="13696" y="1591"/>
                              </a:lnTo>
                              <a:lnTo>
                                <a:pt x="14044" y="2358"/>
                              </a:lnTo>
                              <a:lnTo>
                                <a:pt x="14392" y="2784"/>
                              </a:lnTo>
                              <a:lnTo>
                                <a:pt x="15295" y="2784"/>
                              </a:lnTo>
                              <a:lnTo>
                                <a:pt x="15921" y="2784"/>
                              </a:lnTo>
                              <a:lnTo>
                                <a:pt x="16199" y="3494"/>
                              </a:lnTo>
                              <a:lnTo>
                                <a:pt x="16871" y="3892"/>
                              </a:lnTo>
                              <a:lnTo>
                                <a:pt x="17126" y="3892"/>
                              </a:lnTo>
                              <a:lnTo>
                                <a:pt x="16871" y="4631"/>
                              </a:lnTo>
                              <a:lnTo>
                                <a:pt x="16547" y="5824"/>
                              </a:lnTo>
                              <a:lnTo>
                                <a:pt x="16547" y="5824"/>
                              </a:lnTo>
                              <a:lnTo>
                                <a:pt x="16199" y="7273"/>
                              </a:lnTo>
                              <a:lnTo>
                                <a:pt x="16871" y="7273"/>
                              </a:lnTo>
                              <a:lnTo>
                                <a:pt x="17451" y="7699"/>
                              </a:lnTo>
                              <a:lnTo>
                                <a:pt x="18076" y="7699"/>
                              </a:lnTo>
                              <a:lnTo>
                                <a:pt x="18401" y="7699"/>
                              </a:lnTo>
                              <a:lnTo>
                                <a:pt x="18656" y="8494"/>
                              </a:lnTo>
                              <a:lnTo>
                                <a:pt x="19027" y="9205"/>
                              </a:lnTo>
                              <a:lnTo>
                                <a:pt x="19629" y="9631"/>
                              </a:lnTo>
                              <a:lnTo>
                                <a:pt x="19374" y="10341"/>
                              </a:lnTo>
                              <a:lnTo>
                                <a:pt x="19374" y="10767"/>
                              </a:lnTo>
                              <a:lnTo>
                                <a:pt x="19977" y="11506"/>
                              </a:lnTo>
                              <a:lnTo>
                                <a:pt x="19629" y="12699"/>
                              </a:lnTo>
                              <a:lnTo>
                                <a:pt x="19027" y="13097"/>
                              </a:lnTo>
                              <a:lnTo>
                                <a:pt x="18656" y="14233"/>
                              </a:lnTo>
                              <a:lnTo>
                                <a:pt x="17822" y="13864"/>
                              </a:lnTo>
                              <a:lnTo>
                                <a:pt x="17451" y="14574"/>
                              </a:lnTo>
                              <a:lnTo>
                                <a:pt x="16871" y="16193"/>
                              </a:lnTo>
                              <a:lnTo>
                                <a:pt x="16871" y="17330"/>
                              </a:lnTo>
                              <a:lnTo>
                                <a:pt x="17126" y="18352"/>
                              </a:lnTo>
                              <a:lnTo>
                                <a:pt x="17126" y="19545"/>
                              </a:lnTo>
                              <a:lnTo>
                                <a:pt x="15921" y="19972"/>
                              </a:lnTo>
                              <a:lnTo>
                                <a:pt x="15295" y="19972"/>
                              </a:lnTo>
                              <a:lnTo>
                                <a:pt x="14392" y="19205"/>
                              </a:lnTo>
                              <a:lnTo>
                                <a:pt x="14044" y="18807"/>
                              </a:lnTo>
                              <a:lnTo>
                                <a:pt x="13441" y="18040"/>
                              </a:lnTo>
                              <a:lnTo>
                                <a:pt x="12839" y="17614"/>
                              </a:lnTo>
                              <a:lnTo>
                                <a:pt x="12121" y="17330"/>
                              </a:lnTo>
                              <a:lnTo>
                                <a:pt x="11866" y="16903"/>
                              </a:lnTo>
                              <a:lnTo>
                                <a:pt x="11866" y="16193"/>
                              </a:lnTo>
                              <a:lnTo>
                                <a:pt x="11866" y="15767"/>
                              </a:lnTo>
                              <a:lnTo>
                                <a:pt x="11866" y="15000"/>
                              </a:lnTo>
                              <a:lnTo>
                                <a:pt x="11866" y="14233"/>
                              </a:lnTo>
                              <a:lnTo>
                                <a:pt x="12121" y="14233"/>
                              </a:lnTo>
                              <a:lnTo>
                                <a:pt x="12121" y="13864"/>
                              </a:lnTo>
                              <a:lnTo>
                                <a:pt x="11866" y="13438"/>
                              </a:lnTo>
                              <a:lnTo>
                                <a:pt x="11170" y="13864"/>
                              </a:lnTo>
                              <a:lnTo>
                                <a:pt x="10962" y="14574"/>
                              </a:lnTo>
                              <a:lnTo>
                                <a:pt x="10591" y="15341"/>
                              </a:lnTo>
                              <a:lnTo>
                                <a:pt x="9664" y="15341"/>
                              </a:lnTo>
                              <a:lnTo>
                                <a:pt x="8413" y="15341"/>
                              </a:lnTo>
                              <a:lnTo>
                                <a:pt x="8088" y="15000"/>
                              </a:lnTo>
                              <a:lnTo>
                                <a:pt x="8413" y="14574"/>
                              </a:lnTo>
                              <a:lnTo>
                                <a:pt x="8413" y="13864"/>
                              </a:lnTo>
                              <a:lnTo>
                                <a:pt x="8088" y="13864"/>
                              </a:lnTo>
                              <a:lnTo>
                                <a:pt x="8088" y="13097"/>
                              </a:lnTo>
                              <a:lnTo>
                                <a:pt x="8413" y="12273"/>
                              </a:lnTo>
                              <a:lnTo>
                                <a:pt x="8088" y="11960"/>
                              </a:lnTo>
                              <a:lnTo>
                                <a:pt x="7486" y="11506"/>
                              </a:lnTo>
                              <a:lnTo>
                                <a:pt x="6906" y="11506"/>
                              </a:lnTo>
                              <a:lnTo>
                                <a:pt x="6211" y="11506"/>
                              </a:lnTo>
                              <a:lnTo>
                                <a:pt x="6211" y="11506"/>
                              </a:lnTo>
                              <a:lnTo>
                                <a:pt x="5933" y="11080"/>
                              </a:lnTo>
                              <a:lnTo>
                                <a:pt x="5933" y="10341"/>
                              </a:lnTo>
                              <a:lnTo>
                                <a:pt x="5585" y="10057"/>
                              </a:lnTo>
                              <a:lnTo>
                                <a:pt x="4983" y="9205"/>
                              </a:lnTo>
                              <a:lnTo>
                                <a:pt x="4403" y="9631"/>
                              </a:lnTo>
                              <a:lnTo>
                                <a:pt x="4032" y="9205"/>
                              </a:lnTo>
                              <a:lnTo>
                                <a:pt x="3685" y="8494"/>
                              </a:lnTo>
                              <a:lnTo>
                                <a:pt x="3685" y="6989"/>
                              </a:lnTo>
                              <a:lnTo>
                                <a:pt x="3430" y="6534"/>
                              </a:lnTo>
                              <a:lnTo>
                                <a:pt x="2480" y="6534"/>
                              </a:lnTo>
                              <a:lnTo>
                                <a:pt x="1576" y="7273"/>
                              </a:lnTo>
                              <a:lnTo>
                                <a:pt x="1228" y="6989"/>
                              </a:lnTo>
                              <a:lnTo>
                                <a:pt x="927" y="6108"/>
                              </a:lnTo>
                              <a:lnTo>
                                <a:pt x="626" y="5824"/>
                              </a:lnTo>
                              <a:lnTo>
                                <a:pt x="348" y="4972"/>
                              </a:lnTo>
                              <a:lnTo>
                                <a:pt x="626" y="4631"/>
                              </a:lnTo>
                              <a:lnTo>
                                <a:pt x="0" y="34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494l626,2784l1228,1932l1924,1591l2480,1136l3430,767l4681,426l4681,1591l4983,2358l5377,2358l5377,1932l5933,1932l6559,1932l6906,2784l7486,2784l7856,2358l8088,2358l9015,1591l9664,1591l10012,1136l10336,426l10591,767l11170,767l11518,426l12121,0l12468,767l12839,1136l13441,767l13696,767l13696,1591l14044,2358l14392,2784l15295,2784l15921,2784l16199,3494l16871,3892l17126,3892l16871,4631l16547,5824l16547,5824l16199,7273l16871,7273l17451,7699l18076,7699l18401,7699l18656,8494l19027,9205l19629,9631l19374,10341l19374,10767l19977,11506l19629,12699l19027,13097l18656,14233l17822,13864l17451,14574l16871,16193l16871,17330l17126,18352l17126,19545l15921,19972l15295,19972l14392,19205l14044,18807l13441,18040l12839,17614l12121,17330l11866,16903l11866,16193l11866,15767l11866,15000l11866,14233l12121,14233l12121,13864l11866,13438l11170,13864l10962,14574l10591,15341l9664,15341l8413,15341l8088,15000l8413,14574l8413,13864l8088,13864l8088,13097l8413,12273l8088,11960l7486,11506l6906,11506l6211,11506l6211,11506l5933,11080l5933,10341l5585,10057l4983,9205l4403,9631l4032,9205l3685,8494l3685,6989l3430,6534l2480,6534l1576,7273l1228,6989l927,6108l626,5824l348,4972l626,4631l0,3494xe" fillcolor="blue" stroked="t" o:allowincell="f" style="position:absolute;margin-left:414.7pt;margin-top:202pt;width:43.1pt;height:35.15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392160</wp:posOffset>
                </wp:positionH>
                <wp:positionV relativeFrom="page">
                  <wp:posOffset>3885565</wp:posOffset>
                </wp:positionV>
                <wp:extent cx="1027430" cy="754380"/>
                <wp:effectExtent l="5080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41" y="3451"/>
                              </a:moveTo>
                              <a:lnTo>
                                <a:pt x="841" y="3451"/>
                              </a:lnTo>
                              <a:lnTo>
                                <a:pt x="1520" y="3636"/>
                              </a:lnTo>
                              <a:lnTo>
                                <a:pt x="2015" y="4057"/>
                              </a:lnTo>
                              <a:lnTo>
                                <a:pt x="1656" y="4562"/>
                              </a:lnTo>
                              <a:lnTo>
                                <a:pt x="1656" y="5269"/>
                              </a:lnTo>
                              <a:lnTo>
                                <a:pt x="2349" y="5471"/>
                              </a:lnTo>
                              <a:lnTo>
                                <a:pt x="2979" y="5269"/>
                              </a:lnTo>
                              <a:lnTo>
                                <a:pt x="3684" y="5269"/>
                              </a:lnTo>
                              <a:lnTo>
                                <a:pt x="4190" y="5269"/>
                              </a:lnTo>
                              <a:lnTo>
                                <a:pt x="4808" y="5017"/>
                              </a:lnTo>
                              <a:lnTo>
                                <a:pt x="5340" y="5269"/>
                              </a:lnTo>
                              <a:lnTo>
                                <a:pt x="5847" y="5471"/>
                              </a:lnTo>
                              <a:lnTo>
                                <a:pt x="6329" y="5269"/>
                              </a:lnTo>
                              <a:lnTo>
                                <a:pt x="6848" y="5017"/>
                              </a:lnTo>
                              <a:lnTo>
                                <a:pt x="7491" y="4764"/>
                              </a:lnTo>
                              <a:lnTo>
                                <a:pt x="7998" y="4562"/>
                              </a:lnTo>
                              <a:lnTo>
                                <a:pt x="8492" y="4562"/>
                              </a:lnTo>
                              <a:lnTo>
                                <a:pt x="9197" y="4764"/>
                              </a:lnTo>
                              <a:lnTo>
                                <a:pt x="9839" y="4764"/>
                              </a:lnTo>
                              <a:lnTo>
                                <a:pt x="10334" y="4562"/>
                              </a:lnTo>
                              <a:lnTo>
                                <a:pt x="10853" y="3906"/>
                              </a:lnTo>
                              <a:lnTo>
                                <a:pt x="11162" y="2946"/>
                              </a:lnTo>
                              <a:lnTo>
                                <a:pt x="11483" y="2508"/>
                              </a:lnTo>
                              <a:lnTo>
                                <a:pt x="11842" y="1818"/>
                              </a:lnTo>
                              <a:lnTo>
                                <a:pt x="12509" y="1397"/>
                              </a:lnTo>
                              <a:lnTo>
                                <a:pt x="13189" y="943"/>
                              </a:lnTo>
                              <a:lnTo>
                                <a:pt x="13659" y="455"/>
                              </a:lnTo>
                              <a:lnTo>
                                <a:pt x="14326" y="253"/>
                              </a:lnTo>
                              <a:lnTo>
                                <a:pt x="14833" y="0"/>
                              </a:lnTo>
                              <a:lnTo>
                                <a:pt x="15476" y="253"/>
                              </a:lnTo>
                              <a:lnTo>
                                <a:pt x="15859" y="253"/>
                              </a:lnTo>
                              <a:lnTo>
                                <a:pt x="16156" y="253"/>
                              </a:lnTo>
                              <a:lnTo>
                                <a:pt x="16304" y="253"/>
                              </a:lnTo>
                              <a:lnTo>
                                <a:pt x="16687" y="253"/>
                              </a:lnTo>
                              <a:lnTo>
                                <a:pt x="17009" y="0"/>
                              </a:lnTo>
                              <a:lnTo>
                                <a:pt x="17169" y="0"/>
                              </a:lnTo>
                              <a:lnTo>
                                <a:pt x="17491" y="455"/>
                              </a:lnTo>
                              <a:lnTo>
                                <a:pt x="18010" y="943"/>
                              </a:lnTo>
                              <a:lnTo>
                                <a:pt x="18529" y="943"/>
                              </a:lnTo>
                              <a:lnTo>
                                <a:pt x="18838" y="943"/>
                              </a:lnTo>
                              <a:lnTo>
                                <a:pt x="19481" y="673"/>
                              </a:lnTo>
                              <a:lnTo>
                                <a:pt x="19654" y="1145"/>
                              </a:lnTo>
                              <a:lnTo>
                                <a:pt x="19839" y="1397"/>
                              </a:lnTo>
                              <a:lnTo>
                                <a:pt x="19988" y="1818"/>
                              </a:lnTo>
                              <a:lnTo>
                                <a:pt x="19839" y="2508"/>
                              </a:lnTo>
                              <a:lnTo>
                                <a:pt x="19481" y="2946"/>
                              </a:lnTo>
                              <a:lnTo>
                                <a:pt x="19333" y="2946"/>
                              </a:lnTo>
                              <a:lnTo>
                                <a:pt x="18838" y="2946"/>
                              </a:lnTo>
                              <a:lnTo>
                                <a:pt x="18640" y="3451"/>
                              </a:lnTo>
                              <a:lnTo>
                                <a:pt x="18529" y="3636"/>
                              </a:lnTo>
                              <a:lnTo>
                                <a:pt x="18529" y="4057"/>
                              </a:lnTo>
                              <a:lnTo>
                                <a:pt x="18331" y="4562"/>
                              </a:lnTo>
                              <a:lnTo>
                                <a:pt x="18331" y="5269"/>
                              </a:lnTo>
                              <a:lnTo>
                                <a:pt x="18331" y="5892"/>
                              </a:lnTo>
                              <a:lnTo>
                                <a:pt x="18529" y="6397"/>
                              </a:lnTo>
                              <a:lnTo>
                                <a:pt x="18529" y="7071"/>
                              </a:lnTo>
                              <a:lnTo>
                                <a:pt x="18331" y="7508"/>
                              </a:lnTo>
                              <a:lnTo>
                                <a:pt x="18010" y="7963"/>
                              </a:lnTo>
                              <a:lnTo>
                                <a:pt x="17639" y="8636"/>
                              </a:lnTo>
                              <a:lnTo>
                                <a:pt x="17330" y="9091"/>
                              </a:lnTo>
                              <a:lnTo>
                                <a:pt x="17639" y="9343"/>
                              </a:lnTo>
                              <a:lnTo>
                                <a:pt x="17824" y="9091"/>
                              </a:lnTo>
                              <a:lnTo>
                                <a:pt x="18158" y="9343"/>
                              </a:lnTo>
                              <a:lnTo>
                                <a:pt x="18529" y="9781"/>
                              </a:lnTo>
                              <a:lnTo>
                                <a:pt x="18640" y="10202"/>
                              </a:lnTo>
                              <a:lnTo>
                                <a:pt x="18962" y="10471"/>
                              </a:lnTo>
                              <a:lnTo>
                                <a:pt x="19333" y="10909"/>
                              </a:lnTo>
                              <a:lnTo>
                                <a:pt x="19481" y="11414"/>
                              </a:lnTo>
                              <a:lnTo>
                                <a:pt x="19147" y="11835"/>
                              </a:lnTo>
                              <a:lnTo>
                                <a:pt x="18640" y="12020"/>
                              </a:lnTo>
                              <a:lnTo>
                                <a:pt x="18158" y="12290"/>
                              </a:lnTo>
                              <a:lnTo>
                                <a:pt x="17824" y="12290"/>
                              </a:lnTo>
                              <a:lnTo>
                                <a:pt x="17491" y="11835"/>
                              </a:lnTo>
                              <a:lnTo>
                                <a:pt x="17009" y="11566"/>
                              </a:lnTo>
                              <a:lnTo>
                                <a:pt x="16304" y="12020"/>
                              </a:lnTo>
                              <a:lnTo>
                                <a:pt x="16156" y="12290"/>
                              </a:lnTo>
                              <a:lnTo>
                                <a:pt x="15674" y="12694"/>
                              </a:lnTo>
                              <a:lnTo>
                                <a:pt x="15179" y="12963"/>
                              </a:lnTo>
                              <a:lnTo>
                                <a:pt x="14981" y="13434"/>
                              </a:lnTo>
                              <a:lnTo>
                                <a:pt x="14833" y="13822"/>
                              </a:lnTo>
                              <a:lnTo>
                                <a:pt x="14326" y="14074"/>
                              </a:lnTo>
                              <a:lnTo>
                                <a:pt x="14005" y="14529"/>
                              </a:lnTo>
                              <a:lnTo>
                                <a:pt x="13659" y="15034"/>
                              </a:lnTo>
                              <a:lnTo>
                                <a:pt x="13659" y="15471"/>
                              </a:lnTo>
                              <a:lnTo>
                                <a:pt x="14005" y="15926"/>
                              </a:lnTo>
                              <a:lnTo>
                                <a:pt x="14141" y="16347"/>
                              </a:lnTo>
                              <a:lnTo>
                                <a:pt x="14326" y="16852"/>
                              </a:lnTo>
                              <a:lnTo>
                                <a:pt x="13844" y="17054"/>
                              </a:lnTo>
                              <a:lnTo>
                                <a:pt x="13498" y="17542"/>
                              </a:lnTo>
                              <a:lnTo>
                                <a:pt x="13189" y="17542"/>
                              </a:lnTo>
                              <a:lnTo>
                                <a:pt x="12806" y="17727"/>
                              </a:lnTo>
                              <a:lnTo>
                                <a:pt x="12324" y="17997"/>
                              </a:lnTo>
                              <a:lnTo>
                                <a:pt x="11990" y="18418"/>
                              </a:lnTo>
                              <a:lnTo>
                                <a:pt x="11483" y="18418"/>
                              </a:lnTo>
                              <a:lnTo>
                                <a:pt x="10853" y="18148"/>
                              </a:lnTo>
                              <a:lnTo>
                                <a:pt x="10334" y="18148"/>
                              </a:lnTo>
                              <a:lnTo>
                                <a:pt x="10148" y="18148"/>
                              </a:lnTo>
                              <a:lnTo>
                                <a:pt x="10025" y="18418"/>
                              </a:lnTo>
                              <a:lnTo>
                                <a:pt x="9654" y="18148"/>
                              </a:lnTo>
                              <a:lnTo>
                                <a:pt x="9333" y="17997"/>
                              </a:lnTo>
                              <a:lnTo>
                                <a:pt x="8826" y="17542"/>
                              </a:lnTo>
                              <a:lnTo>
                                <a:pt x="8492" y="17727"/>
                              </a:lnTo>
                              <a:lnTo>
                                <a:pt x="8171" y="17997"/>
                              </a:lnTo>
                              <a:lnTo>
                                <a:pt x="7837" y="17727"/>
                              </a:lnTo>
                              <a:lnTo>
                                <a:pt x="7837" y="17997"/>
                              </a:lnTo>
                              <a:lnTo>
                                <a:pt x="7491" y="17997"/>
                              </a:lnTo>
                              <a:lnTo>
                                <a:pt x="7367" y="18653"/>
                              </a:lnTo>
                              <a:lnTo>
                                <a:pt x="6972" y="18653"/>
                              </a:lnTo>
                              <a:lnTo>
                                <a:pt x="6972" y="18418"/>
                              </a:lnTo>
                              <a:lnTo>
                                <a:pt x="6329" y="18838"/>
                              </a:lnTo>
                              <a:lnTo>
                                <a:pt x="6007" y="19343"/>
                              </a:lnTo>
                              <a:lnTo>
                                <a:pt x="5513" y="19343"/>
                              </a:lnTo>
                              <a:lnTo>
                                <a:pt x="5192" y="19343"/>
                              </a:lnTo>
                              <a:lnTo>
                                <a:pt x="4808" y="19798"/>
                              </a:lnTo>
                              <a:lnTo>
                                <a:pt x="4672" y="19983"/>
                              </a:lnTo>
                              <a:lnTo>
                                <a:pt x="4005" y="19983"/>
                              </a:lnTo>
                              <a:lnTo>
                                <a:pt x="3857" y="19529"/>
                              </a:lnTo>
                              <a:lnTo>
                                <a:pt x="3684" y="19091"/>
                              </a:lnTo>
                              <a:lnTo>
                                <a:pt x="3857" y="18653"/>
                              </a:lnTo>
                              <a:lnTo>
                                <a:pt x="3684" y="17306"/>
                              </a:lnTo>
                              <a:lnTo>
                                <a:pt x="3177" y="16347"/>
                              </a:lnTo>
                              <a:lnTo>
                                <a:pt x="2658" y="16347"/>
                              </a:lnTo>
                              <a:lnTo>
                                <a:pt x="2015" y="15926"/>
                              </a:lnTo>
                              <a:lnTo>
                                <a:pt x="1829" y="15724"/>
                              </a:lnTo>
                              <a:lnTo>
                                <a:pt x="1520" y="15034"/>
                              </a:lnTo>
                              <a:lnTo>
                                <a:pt x="1656" y="14343"/>
                              </a:lnTo>
                              <a:lnTo>
                                <a:pt x="1656" y="13822"/>
                              </a:lnTo>
                              <a:lnTo>
                                <a:pt x="1335" y="13215"/>
                              </a:lnTo>
                              <a:lnTo>
                                <a:pt x="1211" y="12963"/>
                              </a:lnTo>
                              <a:lnTo>
                                <a:pt x="1211" y="12525"/>
                              </a:lnTo>
                              <a:lnTo>
                                <a:pt x="1211" y="12020"/>
                              </a:lnTo>
                              <a:lnTo>
                                <a:pt x="1335" y="11566"/>
                              </a:lnTo>
                              <a:lnTo>
                                <a:pt x="1520" y="11414"/>
                              </a:lnTo>
                              <a:lnTo>
                                <a:pt x="2015" y="11162"/>
                              </a:lnTo>
                              <a:lnTo>
                                <a:pt x="2015" y="10909"/>
                              </a:lnTo>
                              <a:lnTo>
                                <a:pt x="2015" y="10471"/>
                              </a:lnTo>
                              <a:lnTo>
                                <a:pt x="2349" y="9781"/>
                              </a:lnTo>
                              <a:lnTo>
                                <a:pt x="2163" y="9091"/>
                              </a:lnTo>
                              <a:lnTo>
                                <a:pt x="2015" y="8906"/>
                              </a:lnTo>
                              <a:lnTo>
                                <a:pt x="1656" y="8401"/>
                              </a:lnTo>
                              <a:lnTo>
                                <a:pt x="1211" y="8215"/>
                              </a:lnTo>
                              <a:lnTo>
                                <a:pt x="841" y="7761"/>
                              </a:lnTo>
                              <a:lnTo>
                                <a:pt x="692" y="7273"/>
                              </a:lnTo>
                              <a:lnTo>
                                <a:pt x="334" y="6818"/>
                              </a:lnTo>
                              <a:lnTo>
                                <a:pt x="185" y="6397"/>
                              </a:lnTo>
                              <a:lnTo>
                                <a:pt x="185" y="5707"/>
                              </a:lnTo>
                              <a:lnTo>
                                <a:pt x="0" y="5269"/>
                              </a:lnTo>
                              <a:lnTo>
                                <a:pt x="185" y="4562"/>
                              </a:lnTo>
                              <a:lnTo>
                                <a:pt x="494" y="3906"/>
                              </a:lnTo>
                              <a:lnTo>
                                <a:pt x="841" y="345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41,3451l841,3451l1520,3636l2015,4057l1656,4562l1656,5269l2349,5471l2979,5269l3684,5269l4190,5269l4808,5017l5340,5269l5847,5471l6329,5269l6848,5017l7491,4764l7998,4562l8492,4562l9197,4764l9839,4764l10334,4562l10853,3906l11162,2946l11483,2508l11842,1818l12509,1397l13189,943l13659,455l14326,253l14833,0l15476,253l15859,253l16156,253l16304,253l16687,253l17009,0l17169,0l17491,455l18010,943l18529,943l18838,943l19481,673l19654,1145l19839,1397l19988,1818l19839,2508l19481,2946l19333,2946l18838,2946l18640,3451l18529,3636l18529,4057l18331,4562l18331,5269l18331,5892l18529,6397l18529,7071l18331,7508l18010,7963l17639,8636l17330,9091l17639,9343l17824,9091l18158,9343l18529,9781l18640,10202l18962,10471l19333,10909l19481,11414l19147,11835l18640,12020l18158,12290l17824,12290l17491,11835l17009,11566l16304,12020l16156,12290l15674,12694l15179,12963l14981,13434l14833,13822l14326,14074l14005,14529l13659,15034l13659,15471l14005,15926l14141,16347l14326,16852l13844,17054l13498,17542l13189,17542l12806,17727l12324,17997l11990,18418l11483,18418l10853,18148l10334,18148l10148,18148l10025,18418l9654,18148l9333,17997l8826,17542l8492,17727l8171,17997l7837,17727l7837,17997l7491,17997l7367,18653l6972,18653l6972,18418l6329,18838l6007,19343l5513,19343l5192,19343l4808,19798l4672,19983l4005,19983l3857,19529l3684,19091l3857,18653l3684,17306l3177,16347l2658,16347l2015,15926l1829,15724l1520,15034l1656,14343l1656,13822l1335,13215l1211,12963l1211,12525l1211,12020l1335,11566l1520,11414l2015,11162l2015,10909l2015,10471l2349,9781l2163,9091l2015,8906l1656,8401l1211,8215l841,7761l692,7273l334,6818l185,6397l185,5707l0,5269l185,4562l494,3906l841,3451xe" stroked="t" o:allowincell="f" style="position:absolute;margin-left:660.8pt;margin-top:305.95pt;width:80.85pt;height:59.35pt;mso-wrap-style:none;v-text-anchor:middle;mso-position-horizontal-relative:page;mso-position-vertical-relative:pag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70115</wp:posOffset>
                </wp:positionH>
                <wp:positionV relativeFrom="page">
                  <wp:posOffset>3885565</wp:posOffset>
                </wp:positionV>
                <wp:extent cx="609600" cy="652145"/>
                <wp:effectExtent l="5080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8" y="19981"/>
                              </a:moveTo>
                              <a:lnTo>
                                <a:pt x="16896" y="19474"/>
                              </a:lnTo>
                              <a:lnTo>
                                <a:pt x="15708" y="18870"/>
                              </a:lnTo>
                              <a:lnTo>
                                <a:pt x="14875" y="18384"/>
                              </a:lnTo>
                              <a:lnTo>
                                <a:pt x="13771" y="17858"/>
                              </a:lnTo>
                              <a:lnTo>
                                <a:pt x="13229" y="17858"/>
                              </a:lnTo>
                              <a:lnTo>
                                <a:pt x="12604" y="17371"/>
                              </a:lnTo>
                              <a:lnTo>
                                <a:pt x="11750" y="17079"/>
                              </a:lnTo>
                              <a:lnTo>
                                <a:pt x="11000" y="16787"/>
                              </a:lnTo>
                              <a:lnTo>
                                <a:pt x="9854" y="16573"/>
                              </a:lnTo>
                              <a:lnTo>
                                <a:pt x="9500" y="16573"/>
                              </a:lnTo>
                              <a:lnTo>
                                <a:pt x="9292" y="16300"/>
                              </a:lnTo>
                              <a:lnTo>
                                <a:pt x="9292" y="16008"/>
                              </a:lnTo>
                              <a:lnTo>
                                <a:pt x="9854" y="16300"/>
                              </a:lnTo>
                              <a:lnTo>
                                <a:pt x="10667" y="16300"/>
                              </a:lnTo>
                              <a:lnTo>
                                <a:pt x="11250" y="16573"/>
                              </a:lnTo>
                              <a:lnTo>
                                <a:pt x="11750" y="16573"/>
                              </a:lnTo>
                              <a:lnTo>
                                <a:pt x="11542" y="16573"/>
                              </a:lnTo>
                              <a:lnTo>
                                <a:pt x="10667" y="15774"/>
                              </a:lnTo>
                              <a:lnTo>
                                <a:pt x="11250" y="15463"/>
                              </a:lnTo>
                              <a:lnTo>
                                <a:pt x="11000" y="15015"/>
                              </a:lnTo>
                              <a:lnTo>
                                <a:pt x="9500" y="14177"/>
                              </a:lnTo>
                              <a:lnTo>
                                <a:pt x="7875" y="12872"/>
                              </a:lnTo>
                              <a:lnTo>
                                <a:pt x="7271" y="11801"/>
                              </a:lnTo>
                              <a:lnTo>
                                <a:pt x="5896" y="10769"/>
                              </a:lnTo>
                              <a:lnTo>
                                <a:pt x="6208" y="10497"/>
                              </a:lnTo>
                              <a:lnTo>
                                <a:pt x="4479" y="9971"/>
                              </a:lnTo>
                              <a:lnTo>
                                <a:pt x="3646" y="8666"/>
                              </a:lnTo>
                              <a:lnTo>
                                <a:pt x="3083" y="7128"/>
                              </a:lnTo>
                              <a:lnTo>
                                <a:pt x="2563" y="6602"/>
                              </a:lnTo>
                              <a:lnTo>
                                <a:pt x="2563" y="5803"/>
                              </a:lnTo>
                              <a:lnTo>
                                <a:pt x="1417" y="5005"/>
                              </a:lnTo>
                              <a:lnTo>
                                <a:pt x="833" y="3389"/>
                              </a:lnTo>
                              <a:lnTo>
                                <a:pt x="563" y="2610"/>
                              </a:lnTo>
                              <a:lnTo>
                                <a:pt x="313" y="1616"/>
                              </a:lnTo>
                              <a:lnTo>
                                <a:pt x="313" y="1091"/>
                              </a:lnTo>
                              <a:lnTo>
                                <a:pt x="0" y="779"/>
                              </a:lnTo>
                              <a:lnTo>
                                <a:pt x="833" y="1091"/>
                              </a:lnTo>
                              <a:lnTo>
                                <a:pt x="2229" y="1616"/>
                              </a:lnTo>
                              <a:lnTo>
                                <a:pt x="3083" y="1324"/>
                              </a:lnTo>
                              <a:lnTo>
                                <a:pt x="3646" y="526"/>
                              </a:lnTo>
                              <a:lnTo>
                                <a:pt x="4271" y="0"/>
                              </a:lnTo>
                              <a:lnTo>
                                <a:pt x="5646" y="0"/>
                              </a:lnTo>
                              <a:lnTo>
                                <a:pt x="7063" y="526"/>
                              </a:lnTo>
                              <a:lnTo>
                                <a:pt x="8104" y="292"/>
                              </a:lnTo>
                              <a:lnTo>
                                <a:pt x="8750" y="0"/>
                              </a:lnTo>
                              <a:lnTo>
                                <a:pt x="9854" y="0"/>
                              </a:lnTo>
                              <a:lnTo>
                                <a:pt x="12063" y="292"/>
                              </a:lnTo>
                              <a:lnTo>
                                <a:pt x="13479" y="292"/>
                              </a:lnTo>
                              <a:lnTo>
                                <a:pt x="14875" y="779"/>
                              </a:lnTo>
                              <a:lnTo>
                                <a:pt x="16250" y="1324"/>
                              </a:lnTo>
                              <a:lnTo>
                                <a:pt x="16563" y="1908"/>
                              </a:lnTo>
                              <a:lnTo>
                                <a:pt x="17146" y="2103"/>
                              </a:lnTo>
                              <a:lnTo>
                                <a:pt x="17938" y="1908"/>
                              </a:lnTo>
                              <a:lnTo>
                                <a:pt x="18792" y="1908"/>
                              </a:lnTo>
                              <a:lnTo>
                                <a:pt x="18521" y="3174"/>
                              </a:lnTo>
                              <a:lnTo>
                                <a:pt x="17708" y="4187"/>
                              </a:lnTo>
                              <a:lnTo>
                                <a:pt x="17438" y="5278"/>
                              </a:lnTo>
                              <a:lnTo>
                                <a:pt x="17708" y="5803"/>
                              </a:lnTo>
                              <a:lnTo>
                                <a:pt x="18521" y="7128"/>
                              </a:lnTo>
                              <a:lnTo>
                                <a:pt x="19354" y="7575"/>
                              </a:lnTo>
                              <a:lnTo>
                                <a:pt x="19979" y="8666"/>
                              </a:lnTo>
                              <a:lnTo>
                                <a:pt x="19667" y="9971"/>
                              </a:lnTo>
                              <a:lnTo>
                                <a:pt x="19125" y="10263"/>
                              </a:lnTo>
                              <a:lnTo>
                                <a:pt x="19354" y="11081"/>
                              </a:lnTo>
                              <a:lnTo>
                                <a:pt x="18792" y="11587"/>
                              </a:lnTo>
                              <a:lnTo>
                                <a:pt x="18792" y="11801"/>
                              </a:lnTo>
                              <a:lnTo>
                                <a:pt x="17938" y="13145"/>
                              </a:lnTo>
                              <a:lnTo>
                                <a:pt x="17708" y="14703"/>
                              </a:lnTo>
                              <a:lnTo>
                                <a:pt x="17146" y="16573"/>
                              </a:lnTo>
                              <a:lnTo>
                                <a:pt x="17938" y="17605"/>
                              </a:lnTo>
                              <a:lnTo>
                                <a:pt x="18521" y="17858"/>
                              </a:lnTo>
                              <a:lnTo>
                                <a:pt x="18521" y="18656"/>
                              </a:lnTo>
                              <a:lnTo>
                                <a:pt x="17938" y="1998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8,19981l16896,19474l15708,18870l14875,18384l13771,17858l13229,17858l12604,17371l11750,17079l11000,16787l9854,16573l9500,16573l9292,16300l9292,16008l9854,16300l10667,16300l11250,16573l11750,16573l11542,16573l10667,15774l11250,15463l11000,15015l9500,14177l7875,12872l7271,11801l5896,10769l6208,10497l4479,9971l3646,8666l3083,7128l2563,6602l2563,5803l1417,5005l833,3389l563,2610l313,1616l313,1091l0,779l833,1091l2229,1616l3083,1324l3646,526l4271,0l5646,0l7063,526l8104,292l8750,0l9854,0l12063,292l13479,292l14875,779l16250,1324l16563,1908l17146,2103l17938,1908l18792,1908l18521,3174l17708,4187l17438,5278l17708,5803l18521,7128l19354,7575l19979,8666l19667,9971l19125,10263l19354,11081l18792,11587l18792,11801l17938,13145l17708,14703l17146,16573l17938,17605l18521,17858l18521,18656l17938,19981xe" stroked="t" o:allowincell="f" style="position:absolute;margin-left:572.45pt;margin-top:305.95pt;width:47.95pt;height:51.3pt;mso-wrap-style:none;v-text-anchor:middle;mso-position-horizontal-relative:page;mso-position-vertical-relative:pag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20080</wp:posOffset>
                </wp:positionH>
                <wp:positionV relativeFrom="page">
                  <wp:posOffset>3416300</wp:posOffset>
                </wp:positionV>
                <wp:extent cx="728980" cy="444500"/>
                <wp:effectExtent l="5080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73" y="2286"/>
                              </a:moveTo>
                              <a:lnTo>
                                <a:pt x="7770" y="2286"/>
                              </a:lnTo>
                              <a:lnTo>
                                <a:pt x="8240" y="2286"/>
                              </a:lnTo>
                              <a:lnTo>
                                <a:pt x="8920" y="2286"/>
                              </a:lnTo>
                              <a:lnTo>
                                <a:pt x="9425" y="1943"/>
                              </a:lnTo>
                              <a:lnTo>
                                <a:pt x="10105" y="1943"/>
                              </a:lnTo>
                              <a:lnTo>
                                <a:pt x="10836" y="1943"/>
                              </a:lnTo>
                              <a:lnTo>
                                <a:pt x="11272" y="1943"/>
                              </a:lnTo>
                              <a:lnTo>
                                <a:pt x="11516" y="1943"/>
                              </a:lnTo>
                              <a:lnTo>
                                <a:pt x="11742" y="1514"/>
                              </a:lnTo>
                              <a:lnTo>
                                <a:pt x="11516" y="1114"/>
                              </a:lnTo>
                              <a:lnTo>
                                <a:pt x="11010" y="1114"/>
                              </a:lnTo>
                              <a:lnTo>
                                <a:pt x="10836" y="771"/>
                              </a:lnTo>
                              <a:lnTo>
                                <a:pt x="11516" y="0"/>
                              </a:lnTo>
                              <a:lnTo>
                                <a:pt x="12003" y="0"/>
                              </a:lnTo>
                              <a:lnTo>
                                <a:pt x="12439" y="771"/>
                              </a:lnTo>
                              <a:lnTo>
                                <a:pt x="12927" y="1114"/>
                              </a:lnTo>
                              <a:lnTo>
                                <a:pt x="13449" y="1114"/>
                              </a:lnTo>
                              <a:lnTo>
                                <a:pt x="13885" y="1114"/>
                              </a:lnTo>
                              <a:lnTo>
                                <a:pt x="14146" y="1514"/>
                              </a:lnTo>
                              <a:lnTo>
                                <a:pt x="14791" y="1943"/>
                              </a:lnTo>
                              <a:lnTo>
                                <a:pt x="15523" y="2286"/>
                              </a:lnTo>
                              <a:lnTo>
                                <a:pt x="16934" y="2286"/>
                              </a:lnTo>
                              <a:lnTo>
                                <a:pt x="16220" y="4143"/>
                              </a:lnTo>
                              <a:lnTo>
                                <a:pt x="16010" y="5343"/>
                              </a:lnTo>
                              <a:lnTo>
                                <a:pt x="16010" y="6886"/>
                              </a:lnTo>
                              <a:lnTo>
                                <a:pt x="16672" y="7229"/>
                              </a:lnTo>
                              <a:lnTo>
                                <a:pt x="17404" y="8857"/>
                              </a:lnTo>
                              <a:lnTo>
                                <a:pt x="17927" y="9257"/>
                              </a:lnTo>
                              <a:lnTo>
                                <a:pt x="18084" y="9629"/>
                              </a:lnTo>
                              <a:lnTo>
                                <a:pt x="18798" y="9257"/>
                              </a:lnTo>
                              <a:lnTo>
                                <a:pt x="19268" y="8857"/>
                              </a:lnTo>
                              <a:lnTo>
                                <a:pt x="19774" y="7657"/>
                              </a:lnTo>
                              <a:lnTo>
                                <a:pt x="19983" y="8857"/>
                              </a:lnTo>
                              <a:lnTo>
                                <a:pt x="19983" y="9257"/>
                              </a:lnTo>
                              <a:lnTo>
                                <a:pt x="19774" y="10371"/>
                              </a:lnTo>
                              <a:lnTo>
                                <a:pt x="19774" y="11457"/>
                              </a:lnTo>
                              <a:lnTo>
                                <a:pt x="19983" y="11886"/>
                              </a:lnTo>
                              <a:lnTo>
                                <a:pt x="19774" y="12343"/>
                              </a:lnTo>
                              <a:lnTo>
                                <a:pt x="19268" y="12343"/>
                              </a:lnTo>
                              <a:lnTo>
                                <a:pt x="19059" y="11457"/>
                              </a:lnTo>
                              <a:lnTo>
                                <a:pt x="18362" y="11457"/>
                              </a:lnTo>
                              <a:lnTo>
                                <a:pt x="18084" y="12657"/>
                              </a:lnTo>
                              <a:lnTo>
                                <a:pt x="18084" y="13800"/>
                              </a:lnTo>
                              <a:lnTo>
                                <a:pt x="18537" y="13800"/>
                              </a:lnTo>
                              <a:lnTo>
                                <a:pt x="18537" y="13800"/>
                              </a:lnTo>
                              <a:lnTo>
                                <a:pt x="18537" y="14200"/>
                              </a:lnTo>
                              <a:lnTo>
                                <a:pt x="18798" y="15400"/>
                              </a:lnTo>
                              <a:lnTo>
                                <a:pt x="18537" y="15743"/>
                              </a:lnTo>
                              <a:lnTo>
                                <a:pt x="18084" y="15400"/>
                              </a:lnTo>
                              <a:lnTo>
                                <a:pt x="17927" y="14200"/>
                              </a:lnTo>
                              <a:lnTo>
                                <a:pt x="17404" y="14200"/>
                              </a:lnTo>
                              <a:lnTo>
                                <a:pt x="16934" y="14543"/>
                              </a:lnTo>
                              <a:lnTo>
                                <a:pt x="16672" y="14543"/>
                              </a:lnTo>
                              <a:lnTo>
                                <a:pt x="16672" y="15400"/>
                              </a:lnTo>
                              <a:lnTo>
                                <a:pt x="16010" y="15000"/>
                              </a:lnTo>
                              <a:lnTo>
                                <a:pt x="15749" y="13800"/>
                              </a:lnTo>
                              <a:lnTo>
                                <a:pt x="15331" y="13086"/>
                              </a:lnTo>
                              <a:lnTo>
                                <a:pt x="14791" y="13086"/>
                              </a:lnTo>
                              <a:lnTo>
                                <a:pt x="14791" y="14200"/>
                              </a:lnTo>
                              <a:lnTo>
                                <a:pt x="14791" y="15400"/>
                              </a:lnTo>
                              <a:lnTo>
                                <a:pt x="14582" y="16143"/>
                              </a:lnTo>
                              <a:lnTo>
                                <a:pt x="14146" y="16600"/>
                              </a:lnTo>
                              <a:lnTo>
                                <a:pt x="13885" y="17314"/>
                              </a:lnTo>
                              <a:lnTo>
                                <a:pt x="13606" y="18457"/>
                              </a:lnTo>
                              <a:lnTo>
                                <a:pt x="13606" y="18800"/>
                              </a:lnTo>
                              <a:lnTo>
                                <a:pt x="13885" y="19629"/>
                              </a:lnTo>
                              <a:lnTo>
                                <a:pt x="13449" y="19971"/>
                              </a:lnTo>
                              <a:lnTo>
                                <a:pt x="13449" y="19629"/>
                              </a:lnTo>
                              <a:lnTo>
                                <a:pt x="12927" y="18457"/>
                              </a:lnTo>
                              <a:lnTo>
                                <a:pt x="12700" y="17600"/>
                              </a:lnTo>
                              <a:lnTo>
                                <a:pt x="12003" y="17314"/>
                              </a:lnTo>
                              <a:lnTo>
                                <a:pt x="11516" y="16600"/>
                              </a:lnTo>
                              <a:lnTo>
                                <a:pt x="11272" y="16143"/>
                              </a:lnTo>
                              <a:lnTo>
                                <a:pt x="11272" y="15000"/>
                              </a:lnTo>
                              <a:lnTo>
                                <a:pt x="11272" y="13800"/>
                              </a:lnTo>
                              <a:lnTo>
                                <a:pt x="11010" y="13514"/>
                              </a:lnTo>
                              <a:lnTo>
                                <a:pt x="10575" y="13800"/>
                              </a:lnTo>
                              <a:lnTo>
                                <a:pt x="10366" y="14543"/>
                              </a:lnTo>
                              <a:lnTo>
                                <a:pt x="9826" y="15743"/>
                              </a:lnTo>
                              <a:lnTo>
                                <a:pt x="9826" y="16143"/>
                              </a:lnTo>
                              <a:lnTo>
                                <a:pt x="9686" y="17314"/>
                              </a:lnTo>
                              <a:lnTo>
                                <a:pt x="9425" y="17600"/>
                              </a:lnTo>
                              <a:lnTo>
                                <a:pt x="8920" y="18457"/>
                              </a:lnTo>
                              <a:lnTo>
                                <a:pt x="8659" y="19200"/>
                              </a:lnTo>
                              <a:lnTo>
                                <a:pt x="8240" y="19200"/>
                              </a:lnTo>
                              <a:lnTo>
                                <a:pt x="7544" y="18800"/>
                              </a:lnTo>
                              <a:lnTo>
                                <a:pt x="7073" y="18800"/>
                              </a:lnTo>
                              <a:lnTo>
                                <a:pt x="6585" y="19200"/>
                              </a:lnTo>
                              <a:lnTo>
                                <a:pt x="6115" y="19200"/>
                              </a:lnTo>
                              <a:lnTo>
                                <a:pt x="5645" y="19629"/>
                              </a:lnTo>
                              <a:lnTo>
                                <a:pt x="5209" y="18800"/>
                              </a:lnTo>
                              <a:lnTo>
                                <a:pt x="4930" y="17600"/>
                              </a:lnTo>
                              <a:lnTo>
                                <a:pt x="4477" y="17600"/>
                              </a:lnTo>
                              <a:lnTo>
                                <a:pt x="4477" y="16857"/>
                              </a:lnTo>
                              <a:lnTo>
                                <a:pt x="4042" y="16600"/>
                              </a:lnTo>
                              <a:lnTo>
                                <a:pt x="4199" y="15000"/>
                              </a:lnTo>
                              <a:lnTo>
                                <a:pt x="4199" y="14200"/>
                              </a:lnTo>
                              <a:lnTo>
                                <a:pt x="3049" y="13800"/>
                              </a:lnTo>
                              <a:lnTo>
                                <a:pt x="2334" y="13800"/>
                              </a:lnTo>
                              <a:lnTo>
                                <a:pt x="976" y="16143"/>
                              </a:lnTo>
                              <a:lnTo>
                                <a:pt x="697" y="16600"/>
                              </a:lnTo>
                              <a:lnTo>
                                <a:pt x="0" y="16600"/>
                              </a:lnTo>
                              <a:lnTo>
                                <a:pt x="261" y="15743"/>
                              </a:lnTo>
                              <a:lnTo>
                                <a:pt x="470" y="15000"/>
                              </a:lnTo>
                              <a:lnTo>
                                <a:pt x="697" y="14200"/>
                              </a:lnTo>
                              <a:lnTo>
                                <a:pt x="697" y="13800"/>
                              </a:lnTo>
                              <a:lnTo>
                                <a:pt x="976" y="13086"/>
                              </a:lnTo>
                              <a:lnTo>
                                <a:pt x="1185" y="12343"/>
                              </a:lnTo>
                              <a:lnTo>
                                <a:pt x="1638" y="11457"/>
                              </a:lnTo>
                              <a:lnTo>
                                <a:pt x="2143" y="10371"/>
                              </a:lnTo>
                              <a:lnTo>
                                <a:pt x="2334" y="9629"/>
                              </a:lnTo>
                              <a:lnTo>
                                <a:pt x="2578" y="8857"/>
                              </a:lnTo>
                              <a:lnTo>
                                <a:pt x="3049" y="8057"/>
                              </a:lnTo>
                              <a:lnTo>
                                <a:pt x="3519" y="7229"/>
                              </a:lnTo>
                              <a:lnTo>
                                <a:pt x="4042" y="6457"/>
                              </a:lnTo>
                              <a:lnTo>
                                <a:pt x="4477" y="6143"/>
                              </a:lnTo>
                              <a:lnTo>
                                <a:pt x="4930" y="5000"/>
                              </a:lnTo>
                              <a:lnTo>
                                <a:pt x="4477" y="5000"/>
                              </a:lnTo>
                              <a:lnTo>
                                <a:pt x="4477" y="4571"/>
                              </a:lnTo>
                              <a:lnTo>
                                <a:pt x="4477" y="4143"/>
                              </a:lnTo>
                              <a:lnTo>
                                <a:pt x="4721" y="3371"/>
                              </a:lnTo>
                              <a:lnTo>
                                <a:pt x="5209" y="2629"/>
                              </a:lnTo>
                              <a:lnTo>
                                <a:pt x="5383" y="2629"/>
                              </a:lnTo>
                              <a:lnTo>
                                <a:pt x="5906" y="3086"/>
                              </a:lnTo>
                              <a:lnTo>
                                <a:pt x="6115" y="3086"/>
                              </a:lnTo>
                              <a:lnTo>
                                <a:pt x="6585" y="3086"/>
                              </a:lnTo>
                              <a:lnTo>
                                <a:pt x="6794" y="2286"/>
                              </a:lnTo>
                              <a:lnTo>
                                <a:pt x="7073" y="228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73,2286l7770,2286l8240,2286l8920,2286l9425,1943l10105,1943l10836,1943l11272,1943l11516,1943l11742,1514l11516,1114l11010,1114l10836,771l11516,0l12003,0l12439,771l12927,1114l13449,1114l13885,1114l14146,1514l14791,1943l15523,2286l16934,2286l16220,4143l16010,5343l16010,6886l16672,7229l17404,8857l17927,9257l18084,9629l18798,9257l19268,8857l19774,7657l19983,8857l19983,9257l19774,10371l19774,11457l19983,11886l19774,12343l19268,12343l19059,11457l18362,11457l18084,12657l18084,13800l18537,13800l18537,13800l18537,14200l18798,15400l18537,15743l18084,15400l17927,14200l17404,14200l16934,14543l16672,14543l16672,15400l16010,15000l15749,13800l15331,13086l14791,13086l14791,14200l14791,15400l14582,16143l14146,16600l13885,17314l13606,18457l13606,18800l13885,19629l13449,19971l13449,19629l12927,18457l12700,17600l12003,17314l11516,16600l11272,16143l11272,15000l11272,13800l11010,13514l10575,13800l10366,14543l9826,15743l9826,16143l9686,17314l9425,17600l8920,18457l8659,19200l8240,19200l7544,18800l7073,18800l6585,19200l6115,19200l5645,19629l5209,18800l4930,17600l4477,17600l4477,16857l4042,16600l4199,15000l4199,14200l3049,13800l2334,13800l976,16143l697,16600l0,16600l261,15743l470,15000l697,14200l697,13800l976,13086l1185,12343l1638,11457l2143,10371l2334,9629l2578,8857l3049,8057l3519,7229l4042,6457l4477,6143l4930,5000l4477,5000l4477,4571l4477,4143l4721,3371l5209,2629l5383,2629l5906,3086l6115,3086l6585,3086l6794,2286l7073,2286xe" stroked="t" o:allowincell="f" style="position:absolute;margin-left:450.4pt;margin-top:269pt;width:57.35pt;height:34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26580</wp:posOffset>
                </wp:positionH>
                <wp:positionV relativeFrom="page">
                  <wp:posOffset>3653790</wp:posOffset>
                </wp:positionV>
                <wp:extent cx="900430" cy="746760"/>
                <wp:effectExtent l="5080" t="50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7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30" y="255"/>
                              </a:moveTo>
                              <a:lnTo>
                                <a:pt x="11425" y="680"/>
                              </a:lnTo>
                              <a:lnTo>
                                <a:pt x="12017" y="1156"/>
                              </a:lnTo>
                              <a:lnTo>
                                <a:pt x="12158" y="1412"/>
                              </a:lnTo>
                              <a:lnTo>
                                <a:pt x="12539" y="1667"/>
                              </a:lnTo>
                              <a:lnTo>
                                <a:pt x="13103" y="2092"/>
                              </a:lnTo>
                              <a:lnTo>
                                <a:pt x="13315" y="2517"/>
                              </a:lnTo>
                              <a:lnTo>
                                <a:pt x="13695" y="2772"/>
                              </a:lnTo>
                              <a:lnTo>
                                <a:pt x="14499" y="3231"/>
                              </a:lnTo>
                              <a:lnTo>
                                <a:pt x="15035" y="3231"/>
                              </a:lnTo>
                              <a:lnTo>
                                <a:pt x="15783" y="3486"/>
                              </a:lnTo>
                              <a:lnTo>
                                <a:pt x="16361" y="3486"/>
                              </a:lnTo>
                              <a:lnTo>
                                <a:pt x="17094" y="3486"/>
                              </a:lnTo>
                              <a:lnTo>
                                <a:pt x="17673" y="3231"/>
                              </a:lnTo>
                              <a:lnTo>
                                <a:pt x="17898" y="2517"/>
                              </a:lnTo>
                              <a:lnTo>
                                <a:pt x="18251" y="2279"/>
                              </a:lnTo>
                              <a:lnTo>
                                <a:pt x="19027" y="1820"/>
                              </a:lnTo>
                              <a:lnTo>
                                <a:pt x="19027" y="3912"/>
                              </a:lnTo>
                              <a:lnTo>
                                <a:pt x="18815" y="4609"/>
                              </a:lnTo>
                              <a:lnTo>
                                <a:pt x="18815" y="4796"/>
                              </a:lnTo>
                              <a:lnTo>
                                <a:pt x="19027" y="5323"/>
                              </a:lnTo>
                              <a:lnTo>
                                <a:pt x="19986" y="5765"/>
                              </a:lnTo>
                              <a:lnTo>
                                <a:pt x="19986" y="5765"/>
                              </a:lnTo>
                              <a:lnTo>
                                <a:pt x="19408" y="5918"/>
                              </a:lnTo>
                              <a:lnTo>
                                <a:pt x="18604" y="6871"/>
                              </a:lnTo>
                              <a:lnTo>
                                <a:pt x="18604" y="7330"/>
                              </a:lnTo>
                              <a:lnTo>
                                <a:pt x="18604" y="7330"/>
                              </a:lnTo>
                              <a:lnTo>
                                <a:pt x="17673" y="6871"/>
                              </a:lnTo>
                              <a:lnTo>
                                <a:pt x="16714" y="6446"/>
                              </a:lnTo>
                              <a:lnTo>
                                <a:pt x="15783" y="6446"/>
                              </a:lnTo>
                              <a:lnTo>
                                <a:pt x="14274" y="6173"/>
                              </a:lnTo>
                              <a:lnTo>
                                <a:pt x="13526" y="6173"/>
                              </a:lnTo>
                              <a:lnTo>
                                <a:pt x="13103" y="6446"/>
                              </a:lnTo>
                              <a:lnTo>
                                <a:pt x="12370" y="6633"/>
                              </a:lnTo>
                              <a:lnTo>
                                <a:pt x="11425" y="6173"/>
                              </a:lnTo>
                              <a:lnTo>
                                <a:pt x="10480" y="6173"/>
                              </a:lnTo>
                              <a:lnTo>
                                <a:pt x="10071" y="6633"/>
                              </a:lnTo>
                              <a:lnTo>
                                <a:pt x="9690" y="7330"/>
                              </a:lnTo>
                              <a:lnTo>
                                <a:pt x="9126" y="7585"/>
                              </a:lnTo>
                              <a:lnTo>
                                <a:pt x="8195" y="7143"/>
                              </a:lnTo>
                              <a:lnTo>
                                <a:pt x="7616" y="6871"/>
                              </a:lnTo>
                              <a:lnTo>
                                <a:pt x="7828" y="7143"/>
                              </a:lnTo>
                              <a:lnTo>
                                <a:pt x="7828" y="7585"/>
                              </a:lnTo>
                              <a:lnTo>
                                <a:pt x="7969" y="8469"/>
                              </a:lnTo>
                              <a:lnTo>
                                <a:pt x="8195" y="9184"/>
                              </a:lnTo>
                              <a:lnTo>
                                <a:pt x="8547" y="10561"/>
                              </a:lnTo>
                              <a:lnTo>
                                <a:pt x="9337" y="11276"/>
                              </a:lnTo>
                              <a:lnTo>
                                <a:pt x="9337" y="11939"/>
                              </a:lnTo>
                              <a:lnTo>
                                <a:pt x="9690" y="12398"/>
                              </a:lnTo>
                              <a:lnTo>
                                <a:pt x="10071" y="13759"/>
                              </a:lnTo>
                              <a:lnTo>
                                <a:pt x="10649" y="14915"/>
                              </a:lnTo>
                              <a:lnTo>
                                <a:pt x="11791" y="15374"/>
                              </a:lnTo>
                              <a:lnTo>
                                <a:pt x="11580" y="15629"/>
                              </a:lnTo>
                              <a:lnTo>
                                <a:pt x="12539" y="16497"/>
                              </a:lnTo>
                              <a:lnTo>
                                <a:pt x="12962" y="17466"/>
                              </a:lnTo>
                              <a:lnTo>
                                <a:pt x="14062" y="18571"/>
                              </a:lnTo>
                              <a:lnTo>
                                <a:pt x="15035" y="19286"/>
                              </a:lnTo>
                              <a:lnTo>
                                <a:pt x="15205" y="19728"/>
                              </a:lnTo>
                              <a:lnTo>
                                <a:pt x="14824" y="19983"/>
                              </a:lnTo>
                              <a:lnTo>
                                <a:pt x="13893" y="19286"/>
                              </a:lnTo>
                              <a:lnTo>
                                <a:pt x="13103" y="18571"/>
                              </a:lnTo>
                              <a:lnTo>
                                <a:pt x="12370" y="18316"/>
                              </a:lnTo>
                              <a:lnTo>
                                <a:pt x="12017" y="18129"/>
                              </a:lnTo>
                              <a:lnTo>
                                <a:pt x="11227" y="17704"/>
                              </a:lnTo>
                              <a:lnTo>
                                <a:pt x="10860" y="18129"/>
                              </a:lnTo>
                              <a:lnTo>
                                <a:pt x="10480" y="18316"/>
                              </a:lnTo>
                              <a:lnTo>
                                <a:pt x="10071" y="18316"/>
                              </a:lnTo>
                              <a:lnTo>
                                <a:pt x="9690" y="18129"/>
                              </a:lnTo>
                              <a:lnTo>
                                <a:pt x="9492" y="17704"/>
                              </a:lnTo>
                              <a:lnTo>
                                <a:pt x="9492" y="17194"/>
                              </a:lnTo>
                              <a:lnTo>
                                <a:pt x="9126" y="17007"/>
                              </a:lnTo>
                              <a:lnTo>
                                <a:pt x="8759" y="16752"/>
                              </a:lnTo>
                              <a:lnTo>
                                <a:pt x="8406" y="16497"/>
                              </a:lnTo>
                              <a:lnTo>
                                <a:pt x="7969" y="16310"/>
                              </a:lnTo>
                              <a:lnTo>
                                <a:pt x="7616" y="16037"/>
                              </a:lnTo>
                              <a:lnTo>
                                <a:pt x="7221" y="15374"/>
                              </a:lnTo>
                              <a:lnTo>
                                <a:pt x="6869" y="15187"/>
                              </a:lnTo>
                              <a:lnTo>
                                <a:pt x="6671" y="14677"/>
                              </a:lnTo>
                              <a:lnTo>
                                <a:pt x="6291" y="14031"/>
                              </a:lnTo>
                              <a:lnTo>
                                <a:pt x="6671" y="13554"/>
                              </a:lnTo>
                              <a:lnTo>
                                <a:pt x="6869" y="13554"/>
                              </a:lnTo>
                              <a:lnTo>
                                <a:pt x="7447" y="13759"/>
                              </a:lnTo>
                              <a:lnTo>
                                <a:pt x="7221" y="13554"/>
                              </a:lnTo>
                              <a:lnTo>
                                <a:pt x="6671" y="13112"/>
                              </a:lnTo>
                              <a:lnTo>
                                <a:pt x="6093" y="12840"/>
                              </a:lnTo>
                              <a:lnTo>
                                <a:pt x="5712" y="12398"/>
                              </a:lnTo>
                              <a:lnTo>
                                <a:pt x="5501" y="11939"/>
                              </a:lnTo>
                              <a:lnTo>
                                <a:pt x="5120" y="11276"/>
                              </a:lnTo>
                              <a:lnTo>
                                <a:pt x="5120" y="11003"/>
                              </a:lnTo>
                              <a:lnTo>
                                <a:pt x="5120" y="10289"/>
                              </a:lnTo>
                              <a:lnTo>
                                <a:pt x="4908" y="9677"/>
                              </a:lnTo>
                              <a:lnTo>
                                <a:pt x="4781" y="9184"/>
                              </a:lnTo>
                              <a:lnTo>
                                <a:pt x="4189" y="8469"/>
                              </a:lnTo>
                              <a:lnTo>
                                <a:pt x="3992" y="8299"/>
                              </a:lnTo>
                              <a:lnTo>
                                <a:pt x="3625" y="8044"/>
                              </a:lnTo>
                              <a:lnTo>
                                <a:pt x="3399" y="7585"/>
                              </a:lnTo>
                              <a:lnTo>
                                <a:pt x="2891" y="7840"/>
                              </a:lnTo>
                              <a:lnTo>
                                <a:pt x="2680" y="8707"/>
                              </a:lnTo>
                              <a:lnTo>
                                <a:pt x="2468" y="9184"/>
                              </a:lnTo>
                              <a:lnTo>
                                <a:pt x="2087" y="9677"/>
                              </a:lnTo>
                              <a:lnTo>
                                <a:pt x="2087" y="9847"/>
                              </a:lnTo>
                              <a:lnTo>
                                <a:pt x="1890" y="10561"/>
                              </a:lnTo>
                              <a:lnTo>
                                <a:pt x="1735" y="11276"/>
                              </a:lnTo>
                              <a:lnTo>
                                <a:pt x="1382" y="11003"/>
                              </a:lnTo>
                              <a:lnTo>
                                <a:pt x="959" y="10119"/>
                              </a:lnTo>
                              <a:lnTo>
                                <a:pt x="790" y="9422"/>
                              </a:lnTo>
                              <a:lnTo>
                                <a:pt x="212" y="8299"/>
                              </a:lnTo>
                              <a:lnTo>
                                <a:pt x="212" y="7585"/>
                              </a:lnTo>
                              <a:lnTo>
                                <a:pt x="0" y="7143"/>
                              </a:lnTo>
                              <a:lnTo>
                                <a:pt x="212" y="6633"/>
                              </a:lnTo>
                              <a:lnTo>
                                <a:pt x="381" y="6446"/>
                              </a:lnTo>
                              <a:lnTo>
                                <a:pt x="959" y="6173"/>
                              </a:lnTo>
                              <a:lnTo>
                                <a:pt x="1382" y="6173"/>
                              </a:lnTo>
                              <a:lnTo>
                                <a:pt x="1523" y="5918"/>
                              </a:lnTo>
                              <a:lnTo>
                                <a:pt x="1890" y="5765"/>
                              </a:lnTo>
                              <a:lnTo>
                                <a:pt x="2891" y="5323"/>
                              </a:lnTo>
                              <a:lnTo>
                                <a:pt x="3032" y="5323"/>
                              </a:lnTo>
                              <a:lnTo>
                                <a:pt x="3822" y="4796"/>
                              </a:lnTo>
                              <a:lnTo>
                                <a:pt x="4584" y="5068"/>
                              </a:lnTo>
                              <a:lnTo>
                                <a:pt x="4781" y="5068"/>
                              </a:lnTo>
                              <a:lnTo>
                                <a:pt x="5120" y="5068"/>
                              </a:lnTo>
                              <a:lnTo>
                                <a:pt x="5501" y="4796"/>
                              </a:lnTo>
                              <a:lnTo>
                                <a:pt x="5712" y="4371"/>
                              </a:lnTo>
                              <a:lnTo>
                                <a:pt x="5501" y="3912"/>
                              </a:lnTo>
                              <a:lnTo>
                                <a:pt x="6671" y="3486"/>
                              </a:lnTo>
                              <a:lnTo>
                                <a:pt x="6869" y="3231"/>
                              </a:lnTo>
                              <a:lnTo>
                                <a:pt x="6869" y="2092"/>
                              </a:lnTo>
                              <a:lnTo>
                                <a:pt x="7024" y="1820"/>
                              </a:lnTo>
                              <a:lnTo>
                                <a:pt x="7221" y="1667"/>
                              </a:lnTo>
                              <a:lnTo>
                                <a:pt x="7447" y="1667"/>
                              </a:lnTo>
                              <a:lnTo>
                                <a:pt x="8956" y="952"/>
                              </a:lnTo>
                              <a:lnTo>
                                <a:pt x="8956" y="680"/>
                              </a:lnTo>
                              <a:lnTo>
                                <a:pt x="9126" y="255"/>
                              </a:lnTo>
                              <a:lnTo>
                                <a:pt x="9690" y="0"/>
                              </a:lnTo>
                              <a:lnTo>
                                <a:pt x="10296" y="255"/>
                              </a:lnTo>
                              <a:lnTo>
                                <a:pt x="11030" y="25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30,255l11425,680l12017,1156l12158,1412l12539,1667l13103,2092l13315,2517l13695,2772l14499,3231l15035,3231l15783,3486l16361,3486l17094,3486l17673,3231l17898,2517l18251,2279l19027,1820l19027,3912l18815,4609l18815,4796l19027,5323l19986,5765l19986,5765l19408,5918l18604,6871l18604,7330l18604,7330l17673,6871l16714,6446l15783,6446l14274,6173l13526,6173l13103,6446l12370,6633l11425,6173l10480,6173l10071,6633l9690,7330l9126,7585l8195,7143l7616,6871l7828,7143l7828,7585l7969,8469l8195,9184l8547,10561l9337,11276l9337,11939l9690,12398l10071,13759l10649,14915l11791,15374l11580,15629l12539,16497l12962,17466l14062,18571l15035,19286l15205,19728l14824,19983l13893,19286l13103,18571l12370,18316l12017,18129l11227,17704l10860,18129l10480,18316l10071,18316l9690,18129l9492,17704l9492,17194l9126,17007l8759,16752l8406,16497l7969,16310l7616,16037l7221,15374l6869,15187l6671,14677l6291,14031l6671,13554l6869,13554l7447,13759l7221,13554l6671,13112l6093,12840l5712,12398l5501,11939l5120,11276l5120,11003l5120,10289l4908,9677l4781,9184l4189,8469l3992,8299l3625,8044l3399,7585l2891,7840l2680,8707l2468,9184l2087,9677l2087,9847l1890,10561l1735,11276l1382,11003l959,10119l790,9422l212,8299l212,7585l0,7143l212,6633l381,6446l959,6173l1382,6173l1523,5918l1890,5765l2891,5323l3032,5323l3822,4796l4584,5068l4781,5068l5120,5068l5501,4796l5712,4371l5501,3912l6671,3486l6869,3231l6869,2092l7024,1820l7221,1667l7447,1667l8956,952l8956,680l9126,255l9690,0l10296,255l11030,255xe" stroked="t" o:allowincell="f" style="position:absolute;margin-left:545.4pt;margin-top:287.7pt;width:70.85pt;height:58.75pt;mso-wrap-style:none;v-text-anchor:middle;mso-position-horizontal-relative:page;mso-position-vertical-relative:page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56275</wp:posOffset>
                </wp:positionH>
                <wp:positionV relativeFrom="page">
                  <wp:posOffset>1786255</wp:posOffset>
                </wp:positionV>
                <wp:extent cx="1308735" cy="1731645"/>
                <wp:effectExtent l="5715" t="5715" r="381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73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00" y="0"/>
                              </a:moveTo>
                              <a:lnTo>
                                <a:pt x="5978" y="0"/>
                              </a:lnTo>
                              <a:lnTo>
                                <a:pt x="5978" y="110"/>
                              </a:lnTo>
                              <a:lnTo>
                                <a:pt x="6269" y="0"/>
                              </a:lnTo>
                              <a:lnTo>
                                <a:pt x="6531" y="110"/>
                              </a:lnTo>
                              <a:lnTo>
                                <a:pt x="6783" y="110"/>
                              </a:lnTo>
                              <a:lnTo>
                                <a:pt x="7055" y="198"/>
                              </a:lnTo>
                              <a:lnTo>
                                <a:pt x="7327" y="293"/>
                              </a:lnTo>
                              <a:lnTo>
                                <a:pt x="7433" y="198"/>
                              </a:lnTo>
                              <a:lnTo>
                                <a:pt x="7821" y="110"/>
                              </a:lnTo>
                              <a:lnTo>
                                <a:pt x="8239" y="293"/>
                              </a:lnTo>
                              <a:lnTo>
                                <a:pt x="8462" y="293"/>
                              </a:lnTo>
                              <a:lnTo>
                                <a:pt x="8607" y="411"/>
                              </a:lnTo>
                              <a:lnTo>
                                <a:pt x="8743" y="499"/>
                              </a:lnTo>
                              <a:lnTo>
                                <a:pt x="8607" y="675"/>
                              </a:lnTo>
                              <a:lnTo>
                                <a:pt x="8743" y="785"/>
                              </a:lnTo>
                              <a:lnTo>
                                <a:pt x="8607" y="983"/>
                              </a:lnTo>
                              <a:lnTo>
                                <a:pt x="8375" y="1085"/>
                              </a:lnTo>
                              <a:lnTo>
                                <a:pt x="8879" y="983"/>
                              </a:lnTo>
                              <a:lnTo>
                                <a:pt x="9277" y="983"/>
                              </a:lnTo>
                              <a:lnTo>
                                <a:pt x="9665" y="1085"/>
                              </a:lnTo>
                              <a:lnTo>
                                <a:pt x="9772" y="1195"/>
                              </a:lnTo>
                              <a:lnTo>
                                <a:pt x="10306" y="1283"/>
                              </a:lnTo>
                              <a:lnTo>
                                <a:pt x="10577" y="1195"/>
                              </a:lnTo>
                              <a:lnTo>
                                <a:pt x="10723" y="1195"/>
                              </a:lnTo>
                              <a:lnTo>
                                <a:pt x="10723" y="1085"/>
                              </a:lnTo>
                              <a:lnTo>
                                <a:pt x="10810" y="902"/>
                              </a:lnTo>
                              <a:lnTo>
                                <a:pt x="10966" y="902"/>
                              </a:lnTo>
                              <a:lnTo>
                                <a:pt x="11218" y="902"/>
                              </a:lnTo>
                              <a:lnTo>
                                <a:pt x="11383" y="983"/>
                              </a:lnTo>
                              <a:lnTo>
                                <a:pt x="11383" y="1283"/>
                              </a:lnTo>
                              <a:lnTo>
                                <a:pt x="11218" y="1393"/>
                              </a:lnTo>
                              <a:lnTo>
                                <a:pt x="10966" y="1283"/>
                              </a:lnTo>
                              <a:lnTo>
                                <a:pt x="10966" y="1393"/>
                              </a:lnTo>
                              <a:lnTo>
                                <a:pt x="10966" y="1577"/>
                              </a:lnTo>
                              <a:lnTo>
                                <a:pt x="10810" y="1768"/>
                              </a:lnTo>
                              <a:lnTo>
                                <a:pt x="10810" y="1885"/>
                              </a:lnTo>
                              <a:lnTo>
                                <a:pt x="10723" y="2076"/>
                              </a:lnTo>
                              <a:lnTo>
                                <a:pt x="10461" y="2266"/>
                              </a:lnTo>
                              <a:lnTo>
                                <a:pt x="10461" y="2384"/>
                              </a:lnTo>
                              <a:lnTo>
                                <a:pt x="10723" y="2384"/>
                              </a:lnTo>
                              <a:lnTo>
                                <a:pt x="10810" y="2266"/>
                              </a:lnTo>
                              <a:lnTo>
                                <a:pt x="11218" y="2384"/>
                              </a:lnTo>
                              <a:lnTo>
                                <a:pt x="11383" y="2486"/>
                              </a:lnTo>
                              <a:lnTo>
                                <a:pt x="11761" y="2552"/>
                              </a:lnTo>
                              <a:lnTo>
                                <a:pt x="11761" y="2486"/>
                              </a:lnTo>
                              <a:lnTo>
                                <a:pt x="11625" y="2384"/>
                              </a:lnTo>
                              <a:lnTo>
                                <a:pt x="11528" y="2266"/>
                              </a:lnTo>
                              <a:lnTo>
                                <a:pt x="11625" y="2076"/>
                              </a:lnTo>
                              <a:lnTo>
                                <a:pt x="11878" y="1885"/>
                              </a:lnTo>
                              <a:lnTo>
                                <a:pt x="12149" y="1885"/>
                              </a:lnTo>
                              <a:lnTo>
                                <a:pt x="12567" y="1768"/>
                              </a:lnTo>
                              <a:lnTo>
                                <a:pt x="13062" y="1481"/>
                              </a:lnTo>
                              <a:lnTo>
                                <a:pt x="13314" y="1283"/>
                              </a:lnTo>
                              <a:lnTo>
                                <a:pt x="13605" y="1085"/>
                              </a:lnTo>
                              <a:lnTo>
                                <a:pt x="13721" y="902"/>
                              </a:lnTo>
                              <a:lnTo>
                                <a:pt x="14255" y="902"/>
                              </a:lnTo>
                              <a:lnTo>
                                <a:pt x="14653" y="785"/>
                              </a:lnTo>
                              <a:lnTo>
                                <a:pt x="14905" y="983"/>
                              </a:lnTo>
                              <a:lnTo>
                                <a:pt x="15022" y="983"/>
                              </a:lnTo>
                              <a:lnTo>
                                <a:pt x="15022" y="902"/>
                              </a:lnTo>
                              <a:lnTo>
                                <a:pt x="14905" y="675"/>
                              </a:lnTo>
                              <a:lnTo>
                                <a:pt x="14905" y="609"/>
                              </a:lnTo>
                              <a:lnTo>
                                <a:pt x="15022" y="411"/>
                              </a:lnTo>
                              <a:lnTo>
                                <a:pt x="15284" y="293"/>
                              </a:lnTo>
                              <a:lnTo>
                                <a:pt x="15546" y="198"/>
                              </a:lnTo>
                              <a:lnTo>
                                <a:pt x="15798" y="293"/>
                              </a:lnTo>
                              <a:lnTo>
                                <a:pt x="15944" y="499"/>
                              </a:lnTo>
                              <a:lnTo>
                                <a:pt x="16060" y="499"/>
                              </a:lnTo>
                              <a:lnTo>
                                <a:pt x="16351" y="609"/>
                              </a:lnTo>
                              <a:lnTo>
                                <a:pt x="16351" y="785"/>
                              </a:lnTo>
                              <a:lnTo>
                                <a:pt x="16215" y="902"/>
                              </a:lnTo>
                              <a:lnTo>
                                <a:pt x="16215" y="1085"/>
                              </a:lnTo>
                              <a:lnTo>
                                <a:pt x="16439" y="1195"/>
                              </a:lnTo>
                              <a:lnTo>
                                <a:pt x="16215" y="1393"/>
                              </a:lnTo>
                              <a:lnTo>
                                <a:pt x="16060" y="1393"/>
                              </a:lnTo>
                              <a:lnTo>
                                <a:pt x="15798" y="1481"/>
                              </a:lnTo>
                              <a:lnTo>
                                <a:pt x="15691" y="1577"/>
                              </a:lnTo>
                              <a:lnTo>
                                <a:pt x="15798" y="1702"/>
                              </a:lnTo>
                              <a:lnTo>
                                <a:pt x="16060" y="1702"/>
                              </a:lnTo>
                              <a:lnTo>
                                <a:pt x="16351" y="1577"/>
                              </a:lnTo>
                              <a:lnTo>
                                <a:pt x="16584" y="1577"/>
                              </a:lnTo>
                              <a:lnTo>
                                <a:pt x="16759" y="1577"/>
                              </a:lnTo>
                              <a:lnTo>
                                <a:pt x="16982" y="1768"/>
                              </a:lnTo>
                              <a:lnTo>
                                <a:pt x="17244" y="1885"/>
                              </a:lnTo>
                              <a:lnTo>
                                <a:pt x="17506" y="1988"/>
                              </a:lnTo>
                              <a:lnTo>
                                <a:pt x="17652" y="1988"/>
                              </a:lnTo>
                              <a:lnTo>
                                <a:pt x="17506" y="2780"/>
                              </a:lnTo>
                              <a:lnTo>
                                <a:pt x="17652" y="3051"/>
                              </a:lnTo>
                              <a:lnTo>
                                <a:pt x="17904" y="3469"/>
                              </a:lnTo>
                              <a:lnTo>
                                <a:pt x="17904" y="3755"/>
                              </a:lnTo>
                              <a:lnTo>
                                <a:pt x="18030" y="4144"/>
                              </a:lnTo>
                              <a:lnTo>
                                <a:pt x="18030" y="4452"/>
                              </a:lnTo>
                              <a:lnTo>
                                <a:pt x="17904" y="4745"/>
                              </a:lnTo>
                              <a:lnTo>
                                <a:pt x="17778" y="4936"/>
                              </a:lnTo>
                              <a:lnTo>
                                <a:pt x="17778" y="5156"/>
                              </a:lnTo>
                              <a:lnTo>
                                <a:pt x="18156" y="5537"/>
                              </a:lnTo>
                              <a:lnTo>
                                <a:pt x="18554" y="5728"/>
                              </a:lnTo>
                              <a:lnTo>
                                <a:pt x="18690" y="5838"/>
                              </a:lnTo>
                              <a:lnTo>
                                <a:pt x="18690" y="6021"/>
                              </a:lnTo>
                              <a:lnTo>
                                <a:pt x="18690" y="6329"/>
                              </a:lnTo>
                              <a:lnTo>
                                <a:pt x="18933" y="6637"/>
                              </a:lnTo>
                              <a:lnTo>
                                <a:pt x="19088" y="6923"/>
                              </a:lnTo>
                              <a:lnTo>
                                <a:pt x="19195" y="7224"/>
                              </a:lnTo>
                              <a:lnTo>
                                <a:pt x="19088" y="7415"/>
                              </a:lnTo>
                              <a:lnTo>
                                <a:pt x="19195" y="7833"/>
                              </a:lnTo>
                              <a:lnTo>
                                <a:pt x="19195" y="8119"/>
                              </a:lnTo>
                              <a:lnTo>
                                <a:pt x="19330" y="8405"/>
                              </a:lnTo>
                              <a:lnTo>
                                <a:pt x="19486" y="8508"/>
                              </a:lnTo>
                              <a:lnTo>
                                <a:pt x="19728" y="8625"/>
                              </a:lnTo>
                              <a:lnTo>
                                <a:pt x="19874" y="8992"/>
                              </a:lnTo>
                              <a:lnTo>
                                <a:pt x="19990" y="9182"/>
                              </a:lnTo>
                              <a:lnTo>
                                <a:pt x="19990" y="9402"/>
                              </a:lnTo>
                              <a:lnTo>
                                <a:pt x="19990" y="9600"/>
                              </a:lnTo>
                              <a:lnTo>
                                <a:pt x="19990" y="9791"/>
                              </a:lnTo>
                              <a:lnTo>
                                <a:pt x="19874" y="10092"/>
                              </a:lnTo>
                              <a:lnTo>
                                <a:pt x="19592" y="10202"/>
                              </a:lnTo>
                              <a:lnTo>
                                <a:pt x="19195" y="10392"/>
                              </a:lnTo>
                              <a:lnTo>
                                <a:pt x="19195" y="10092"/>
                              </a:lnTo>
                              <a:lnTo>
                                <a:pt x="18933" y="10011"/>
                              </a:lnTo>
                              <a:lnTo>
                                <a:pt x="18554" y="9791"/>
                              </a:lnTo>
                              <a:lnTo>
                                <a:pt x="18438" y="9791"/>
                              </a:lnTo>
                              <a:lnTo>
                                <a:pt x="18438" y="10092"/>
                              </a:lnTo>
                              <a:lnTo>
                                <a:pt x="18438" y="10202"/>
                              </a:lnTo>
                              <a:lnTo>
                                <a:pt x="18030" y="10502"/>
                              </a:lnTo>
                              <a:lnTo>
                                <a:pt x="17778" y="10502"/>
                              </a:lnTo>
                              <a:lnTo>
                                <a:pt x="17390" y="10686"/>
                              </a:lnTo>
                              <a:lnTo>
                                <a:pt x="17098" y="10803"/>
                              </a:lnTo>
                              <a:lnTo>
                                <a:pt x="16439" y="11001"/>
                              </a:lnTo>
                              <a:lnTo>
                                <a:pt x="16215" y="11177"/>
                              </a:lnTo>
                              <a:lnTo>
                                <a:pt x="15944" y="11368"/>
                              </a:lnTo>
                              <a:lnTo>
                                <a:pt x="15400" y="11588"/>
                              </a:lnTo>
                              <a:lnTo>
                                <a:pt x="14760" y="11676"/>
                              </a:lnTo>
                              <a:lnTo>
                                <a:pt x="14508" y="11874"/>
                              </a:lnTo>
                              <a:lnTo>
                                <a:pt x="14352" y="12094"/>
                              </a:lnTo>
                              <a:lnTo>
                                <a:pt x="14255" y="12270"/>
                              </a:lnTo>
                              <a:lnTo>
                                <a:pt x="14100" y="12270"/>
                              </a:lnTo>
                              <a:lnTo>
                                <a:pt x="13964" y="12094"/>
                              </a:lnTo>
                              <a:lnTo>
                                <a:pt x="13721" y="11977"/>
                              </a:lnTo>
                              <a:lnTo>
                                <a:pt x="13605" y="11977"/>
                              </a:lnTo>
                              <a:lnTo>
                                <a:pt x="13721" y="12270"/>
                              </a:lnTo>
                              <a:lnTo>
                                <a:pt x="13867" y="12571"/>
                              </a:lnTo>
                              <a:lnTo>
                                <a:pt x="14255" y="12769"/>
                              </a:lnTo>
                              <a:lnTo>
                                <a:pt x="14508" y="12959"/>
                              </a:lnTo>
                              <a:lnTo>
                                <a:pt x="14653" y="13179"/>
                              </a:lnTo>
                              <a:lnTo>
                                <a:pt x="14508" y="13355"/>
                              </a:lnTo>
                              <a:lnTo>
                                <a:pt x="14653" y="13671"/>
                              </a:lnTo>
                              <a:lnTo>
                                <a:pt x="15022" y="14037"/>
                              </a:lnTo>
                              <a:lnTo>
                                <a:pt x="15167" y="14272"/>
                              </a:lnTo>
                              <a:lnTo>
                                <a:pt x="15400" y="14536"/>
                              </a:lnTo>
                              <a:lnTo>
                                <a:pt x="15798" y="14639"/>
                              </a:lnTo>
                              <a:lnTo>
                                <a:pt x="16060" y="14947"/>
                              </a:lnTo>
                              <a:lnTo>
                                <a:pt x="16439" y="15130"/>
                              </a:lnTo>
                              <a:lnTo>
                                <a:pt x="16846" y="15365"/>
                              </a:lnTo>
                              <a:lnTo>
                                <a:pt x="16982" y="15438"/>
                              </a:lnTo>
                              <a:lnTo>
                                <a:pt x="17244" y="15541"/>
                              </a:lnTo>
                              <a:lnTo>
                                <a:pt x="17506" y="15622"/>
                              </a:lnTo>
                              <a:lnTo>
                                <a:pt x="17904" y="15849"/>
                              </a:lnTo>
                              <a:lnTo>
                                <a:pt x="17904" y="16333"/>
                              </a:lnTo>
                              <a:lnTo>
                                <a:pt x="17778" y="16333"/>
                              </a:lnTo>
                              <a:lnTo>
                                <a:pt x="17244" y="16333"/>
                              </a:lnTo>
                              <a:lnTo>
                                <a:pt x="16982" y="16722"/>
                              </a:lnTo>
                              <a:lnTo>
                                <a:pt x="16982" y="17022"/>
                              </a:lnTo>
                              <a:lnTo>
                                <a:pt x="16439" y="17220"/>
                              </a:lnTo>
                              <a:lnTo>
                                <a:pt x="15944" y="17426"/>
                              </a:lnTo>
                              <a:lnTo>
                                <a:pt x="15691" y="17616"/>
                              </a:lnTo>
                              <a:lnTo>
                                <a:pt x="15798" y="17917"/>
                              </a:lnTo>
                              <a:lnTo>
                                <a:pt x="16060" y="18225"/>
                              </a:lnTo>
                              <a:lnTo>
                                <a:pt x="16215" y="18409"/>
                              </a:lnTo>
                              <a:lnTo>
                                <a:pt x="16060" y="18599"/>
                              </a:lnTo>
                              <a:lnTo>
                                <a:pt x="16060" y="18819"/>
                              </a:lnTo>
                              <a:lnTo>
                                <a:pt x="16351" y="18819"/>
                              </a:lnTo>
                              <a:lnTo>
                                <a:pt x="16439" y="19010"/>
                              </a:lnTo>
                              <a:lnTo>
                                <a:pt x="16439" y="19193"/>
                              </a:lnTo>
                              <a:lnTo>
                                <a:pt x="15944" y="19311"/>
                              </a:lnTo>
                              <a:lnTo>
                                <a:pt x="15691" y="19010"/>
                              </a:lnTo>
                              <a:lnTo>
                                <a:pt x="15400" y="18819"/>
                              </a:lnTo>
                              <a:lnTo>
                                <a:pt x="15167" y="18907"/>
                              </a:lnTo>
                              <a:lnTo>
                                <a:pt x="14760" y="18819"/>
                              </a:lnTo>
                              <a:lnTo>
                                <a:pt x="14352" y="18907"/>
                              </a:lnTo>
                              <a:lnTo>
                                <a:pt x="14255" y="18717"/>
                              </a:lnTo>
                              <a:lnTo>
                                <a:pt x="14100" y="19010"/>
                              </a:lnTo>
                              <a:lnTo>
                                <a:pt x="13721" y="19091"/>
                              </a:lnTo>
                              <a:lnTo>
                                <a:pt x="13207" y="19091"/>
                              </a:lnTo>
                              <a:lnTo>
                                <a:pt x="12916" y="19193"/>
                              </a:lnTo>
                              <a:lnTo>
                                <a:pt x="12411" y="19494"/>
                              </a:lnTo>
                              <a:lnTo>
                                <a:pt x="12149" y="19692"/>
                              </a:lnTo>
                              <a:lnTo>
                                <a:pt x="11878" y="19692"/>
                              </a:lnTo>
                              <a:lnTo>
                                <a:pt x="11625" y="19604"/>
                              </a:lnTo>
                              <a:lnTo>
                                <a:pt x="11383" y="19494"/>
                              </a:lnTo>
                              <a:lnTo>
                                <a:pt x="11218" y="19384"/>
                              </a:lnTo>
                              <a:lnTo>
                                <a:pt x="10810" y="19384"/>
                              </a:lnTo>
                              <a:lnTo>
                                <a:pt x="10461" y="19384"/>
                              </a:lnTo>
                              <a:lnTo>
                                <a:pt x="10160" y="19384"/>
                              </a:lnTo>
                              <a:lnTo>
                                <a:pt x="10306" y="19692"/>
                              </a:lnTo>
                              <a:lnTo>
                                <a:pt x="10063" y="19883"/>
                              </a:lnTo>
                              <a:lnTo>
                                <a:pt x="9772" y="19993"/>
                              </a:lnTo>
                              <a:lnTo>
                                <a:pt x="9665" y="19883"/>
                              </a:lnTo>
                              <a:lnTo>
                                <a:pt x="9413" y="19692"/>
                              </a:lnTo>
                              <a:lnTo>
                                <a:pt x="9122" y="19604"/>
                              </a:lnTo>
                              <a:lnTo>
                                <a:pt x="8879" y="19384"/>
                              </a:lnTo>
                              <a:lnTo>
                                <a:pt x="8083" y="19384"/>
                              </a:lnTo>
                              <a:lnTo>
                                <a:pt x="7676" y="19311"/>
                              </a:lnTo>
                              <a:lnTo>
                                <a:pt x="7327" y="19193"/>
                              </a:lnTo>
                              <a:lnTo>
                                <a:pt x="7181" y="19091"/>
                              </a:lnTo>
                              <a:lnTo>
                                <a:pt x="6929" y="19091"/>
                              </a:lnTo>
                              <a:lnTo>
                                <a:pt x="6638" y="19091"/>
                              </a:lnTo>
                              <a:lnTo>
                                <a:pt x="6395" y="19010"/>
                              </a:lnTo>
                              <a:lnTo>
                                <a:pt x="6123" y="18819"/>
                              </a:lnTo>
                              <a:lnTo>
                                <a:pt x="5900" y="18819"/>
                              </a:lnTo>
                              <a:lnTo>
                                <a:pt x="5483" y="19010"/>
                              </a:lnTo>
                              <a:lnTo>
                                <a:pt x="5599" y="19091"/>
                              </a:lnTo>
                              <a:lnTo>
                                <a:pt x="5900" y="19091"/>
                              </a:lnTo>
                              <a:lnTo>
                                <a:pt x="5978" y="19193"/>
                              </a:lnTo>
                              <a:lnTo>
                                <a:pt x="5900" y="19311"/>
                              </a:lnTo>
                              <a:lnTo>
                                <a:pt x="5745" y="19311"/>
                              </a:lnTo>
                              <a:lnTo>
                                <a:pt x="5483" y="19311"/>
                              </a:lnTo>
                              <a:lnTo>
                                <a:pt x="5095" y="19311"/>
                              </a:lnTo>
                              <a:lnTo>
                                <a:pt x="4687" y="19311"/>
                              </a:lnTo>
                              <a:lnTo>
                                <a:pt x="4444" y="19384"/>
                              </a:lnTo>
                              <a:lnTo>
                                <a:pt x="4037" y="19384"/>
                              </a:lnTo>
                              <a:lnTo>
                                <a:pt x="3775" y="19384"/>
                              </a:lnTo>
                              <a:lnTo>
                                <a:pt x="3377" y="19384"/>
                              </a:lnTo>
                              <a:lnTo>
                                <a:pt x="3377" y="19311"/>
                              </a:lnTo>
                              <a:lnTo>
                                <a:pt x="3377" y="19311"/>
                              </a:lnTo>
                              <a:lnTo>
                                <a:pt x="3377" y="19193"/>
                              </a:lnTo>
                              <a:lnTo>
                                <a:pt x="3377" y="19010"/>
                              </a:lnTo>
                              <a:lnTo>
                                <a:pt x="3377" y="18907"/>
                              </a:lnTo>
                              <a:lnTo>
                                <a:pt x="3377" y="18717"/>
                              </a:lnTo>
                              <a:lnTo>
                                <a:pt x="3377" y="18511"/>
                              </a:lnTo>
                              <a:lnTo>
                                <a:pt x="3377" y="18225"/>
                              </a:lnTo>
                              <a:lnTo>
                                <a:pt x="3493" y="18005"/>
                              </a:lnTo>
                              <a:lnTo>
                                <a:pt x="3493" y="17719"/>
                              </a:lnTo>
                              <a:lnTo>
                                <a:pt x="3639" y="17426"/>
                              </a:lnTo>
                              <a:lnTo>
                                <a:pt x="3901" y="17140"/>
                              </a:lnTo>
                              <a:lnTo>
                                <a:pt x="4037" y="16722"/>
                              </a:lnTo>
                              <a:lnTo>
                                <a:pt x="4192" y="16524"/>
                              </a:lnTo>
                              <a:lnTo>
                                <a:pt x="4444" y="16238"/>
                              </a:lnTo>
                              <a:lnTo>
                                <a:pt x="4949" y="15739"/>
                              </a:lnTo>
                              <a:lnTo>
                                <a:pt x="4687" y="15622"/>
                              </a:lnTo>
                              <a:lnTo>
                                <a:pt x="4299" y="15622"/>
                              </a:lnTo>
                              <a:lnTo>
                                <a:pt x="4037" y="15438"/>
                              </a:lnTo>
                              <a:lnTo>
                                <a:pt x="3493" y="15365"/>
                              </a:lnTo>
                              <a:lnTo>
                                <a:pt x="3493" y="15255"/>
                              </a:lnTo>
                              <a:lnTo>
                                <a:pt x="3241" y="15130"/>
                              </a:lnTo>
                              <a:lnTo>
                                <a:pt x="3008" y="15365"/>
                              </a:lnTo>
                              <a:lnTo>
                                <a:pt x="2746" y="15438"/>
                              </a:lnTo>
                              <a:lnTo>
                                <a:pt x="2193" y="15255"/>
                              </a:lnTo>
                              <a:lnTo>
                                <a:pt x="1951" y="15130"/>
                              </a:lnTo>
                              <a:lnTo>
                                <a:pt x="1805" y="15255"/>
                              </a:lnTo>
                              <a:lnTo>
                                <a:pt x="1698" y="15050"/>
                              </a:lnTo>
                              <a:lnTo>
                                <a:pt x="1417" y="14837"/>
                              </a:lnTo>
                              <a:lnTo>
                                <a:pt x="1417" y="14639"/>
                              </a:lnTo>
                              <a:lnTo>
                                <a:pt x="893" y="14455"/>
                              </a:lnTo>
                              <a:lnTo>
                                <a:pt x="1048" y="14147"/>
                              </a:lnTo>
                              <a:lnTo>
                                <a:pt x="1048" y="13971"/>
                              </a:lnTo>
                              <a:lnTo>
                                <a:pt x="1145" y="13861"/>
                              </a:lnTo>
                              <a:lnTo>
                                <a:pt x="1145" y="13671"/>
                              </a:lnTo>
                              <a:lnTo>
                                <a:pt x="1145" y="13553"/>
                              </a:lnTo>
                              <a:lnTo>
                                <a:pt x="893" y="13355"/>
                              </a:lnTo>
                              <a:lnTo>
                                <a:pt x="776" y="13253"/>
                              </a:lnTo>
                              <a:lnTo>
                                <a:pt x="514" y="13055"/>
                              </a:lnTo>
                              <a:lnTo>
                                <a:pt x="378" y="12769"/>
                              </a:lnTo>
                              <a:lnTo>
                                <a:pt x="378" y="12681"/>
                              </a:lnTo>
                              <a:lnTo>
                                <a:pt x="514" y="12380"/>
                              </a:lnTo>
                              <a:lnTo>
                                <a:pt x="776" y="12270"/>
                              </a:lnTo>
                              <a:lnTo>
                                <a:pt x="893" y="11977"/>
                              </a:lnTo>
                              <a:lnTo>
                                <a:pt x="660" y="11786"/>
                              </a:lnTo>
                              <a:lnTo>
                                <a:pt x="660" y="11676"/>
                              </a:lnTo>
                              <a:lnTo>
                                <a:pt x="776" y="11485"/>
                              </a:lnTo>
                              <a:lnTo>
                                <a:pt x="514" y="11368"/>
                              </a:lnTo>
                              <a:lnTo>
                                <a:pt x="378" y="11177"/>
                              </a:lnTo>
                              <a:lnTo>
                                <a:pt x="262" y="11001"/>
                              </a:lnTo>
                              <a:lnTo>
                                <a:pt x="262" y="10803"/>
                              </a:lnTo>
                              <a:lnTo>
                                <a:pt x="378" y="10590"/>
                              </a:lnTo>
                              <a:lnTo>
                                <a:pt x="262" y="10392"/>
                              </a:lnTo>
                              <a:lnTo>
                                <a:pt x="116" y="10392"/>
                              </a:lnTo>
                              <a:lnTo>
                                <a:pt x="0" y="10202"/>
                              </a:lnTo>
                              <a:lnTo>
                                <a:pt x="116" y="10202"/>
                              </a:lnTo>
                              <a:lnTo>
                                <a:pt x="378" y="10011"/>
                              </a:lnTo>
                              <a:lnTo>
                                <a:pt x="514" y="9901"/>
                              </a:lnTo>
                              <a:lnTo>
                                <a:pt x="514" y="9600"/>
                              </a:lnTo>
                              <a:lnTo>
                                <a:pt x="776" y="9182"/>
                              </a:lnTo>
                              <a:lnTo>
                                <a:pt x="514" y="8816"/>
                              </a:lnTo>
                              <a:lnTo>
                                <a:pt x="262" y="8625"/>
                              </a:lnTo>
                              <a:lnTo>
                                <a:pt x="116" y="8207"/>
                              </a:lnTo>
                              <a:lnTo>
                                <a:pt x="262" y="8016"/>
                              </a:lnTo>
                              <a:lnTo>
                                <a:pt x="514" y="8016"/>
                              </a:lnTo>
                              <a:lnTo>
                                <a:pt x="1145" y="8016"/>
                              </a:lnTo>
                              <a:lnTo>
                                <a:pt x="1543" y="7906"/>
                              </a:lnTo>
                              <a:lnTo>
                                <a:pt x="1805" y="7906"/>
                              </a:lnTo>
                              <a:lnTo>
                                <a:pt x="1951" y="7613"/>
                              </a:lnTo>
                              <a:lnTo>
                                <a:pt x="1543" y="7415"/>
                              </a:lnTo>
                              <a:lnTo>
                                <a:pt x="2193" y="7341"/>
                              </a:lnTo>
                              <a:lnTo>
                                <a:pt x="2339" y="7033"/>
                              </a:lnTo>
                              <a:lnTo>
                                <a:pt x="2455" y="6813"/>
                              </a:lnTo>
                              <a:lnTo>
                                <a:pt x="2455" y="6740"/>
                              </a:lnTo>
                              <a:lnTo>
                                <a:pt x="2086" y="6542"/>
                              </a:lnTo>
                              <a:lnTo>
                                <a:pt x="1698" y="6432"/>
                              </a:lnTo>
                              <a:lnTo>
                                <a:pt x="1698" y="6249"/>
                              </a:lnTo>
                              <a:lnTo>
                                <a:pt x="1805" y="6131"/>
                              </a:lnTo>
                              <a:lnTo>
                                <a:pt x="2086" y="5948"/>
                              </a:lnTo>
                              <a:lnTo>
                                <a:pt x="2339" y="6021"/>
                              </a:lnTo>
                              <a:lnTo>
                                <a:pt x="2601" y="5838"/>
                              </a:lnTo>
                              <a:lnTo>
                                <a:pt x="2746" y="5537"/>
                              </a:lnTo>
                              <a:lnTo>
                                <a:pt x="2843" y="5237"/>
                              </a:lnTo>
                              <a:lnTo>
                                <a:pt x="2746" y="4855"/>
                              </a:lnTo>
                              <a:lnTo>
                                <a:pt x="2843" y="4657"/>
                              </a:lnTo>
                              <a:lnTo>
                                <a:pt x="2746" y="4452"/>
                              </a:lnTo>
                              <a:lnTo>
                                <a:pt x="2843" y="4144"/>
                              </a:lnTo>
                              <a:lnTo>
                                <a:pt x="2746" y="4144"/>
                              </a:lnTo>
                              <a:lnTo>
                                <a:pt x="2601" y="4144"/>
                              </a:lnTo>
                              <a:lnTo>
                                <a:pt x="2746" y="3872"/>
                              </a:lnTo>
                              <a:lnTo>
                                <a:pt x="2746" y="3652"/>
                              </a:lnTo>
                              <a:lnTo>
                                <a:pt x="3008" y="3469"/>
                              </a:lnTo>
                              <a:lnTo>
                                <a:pt x="3377" y="3271"/>
                              </a:lnTo>
                              <a:lnTo>
                                <a:pt x="3901" y="3271"/>
                              </a:lnTo>
                              <a:lnTo>
                                <a:pt x="4299" y="3271"/>
                              </a:lnTo>
                              <a:lnTo>
                                <a:pt x="4532" y="3271"/>
                              </a:lnTo>
                              <a:lnTo>
                                <a:pt x="4687" y="3469"/>
                              </a:lnTo>
                              <a:lnTo>
                                <a:pt x="4833" y="3652"/>
                              </a:lnTo>
                              <a:lnTo>
                                <a:pt x="4833" y="3652"/>
                              </a:lnTo>
                              <a:lnTo>
                                <a:pt x="4833" y="3872"/>
                              </a:lnTo>
                              <a:lnTo>
                                <a:pt x="4833" y="3872"/>
                              </a:lnTo>
                              <a:lnTo>
                                <a:pt x="4949" y="3960"/>
                              </a:lnTo>
                              <a:lnTo>
                                <a:pt x="5240" y="3872"/>
                              </a:lnTo>
                              <a:lnTo>
                                <a:pt x="5095" y="3872"/>
                              </a:lnTo>
                              <a:lnTo>
                                <a:pt x="5095" y="3652"/>
                              </a:lnTo>
                              <a:lnTo>
                                <a:pt x="5240" y="3579"/>
                              </a:lnTo>
                              <a:lnTo>
                                <a:pt x="5337" y="3579"/>
                              </a:lnTo>
                              <a:lnTo>
                                <a:pt x="5483" y="3652"/>
                              </a:lnTo>
                              <a:lnTo>
                                <a:pt x="5599" y="3872"/>
                              </a:lnTo>
                              <a:lnTo>
                                <a:pt x="5599" y="3755"/>
                              </a:lnTo>
                              <a:lnTo>
                                <a:pt x="5745" y="3652"/>
                              </a:lnTo>
                              <a:lnTo>
                                <a:pt x="5745" y="3469"/>
                              </a:lnTo>
                              <a:lnTo>
                                <a:pt x="5745" y="3271"/>
                              </a:lnTo>
                              <a:lnTo>
                                <a:pt x="5745" y="3051"/>
                              </a:lnTo>
                              <a:lnTo>
                                <a:pt x="5900" y="2860"/>
                              </a:lnTo>
                              <a:lnTo>
                                <a:pt x="5900" y="2662"/>
                              </a:lnTo>
                              <a:lnTo>
                                <a:pt x="6123" y="2860"/>
                              </a:lnTo>
                              <a:lnTo>
                                <a:pt x="6531" y="2860"/>
                              </a:lnTo>
                              <a:lnTo>
                                <a:pt x="6638" y="2860"/>
                              </a:lnTo>
                              <a:lnTo>
                                <a:pt x="6783" y="2860"/>
                              </a:lnTo>
                              <a:lnTo>
                                <a:pt x="7055" y="2860"/>
                              </a:lnTo>
                              <a:lnTo>
                                <a:pt x="7181" y="2860"/>
                              </a:lnTo>
                              <a:lnTo>
                                <a:pt x="7327" y="3051"/>
                              </a:lnTo>
                              <a:lnTo>
                                <a:pt x="7433" y="3168"/>
                              </a:lnTo>
                              <a:lnTo>
                                <a:pt x="7433" y="3051"/>
                              </a:lnTo>
                              <a:lnTo>
                                <a:pt x="7589" y="2970"/>
                              </a:lnTo>
                              <a:lnTo>
                                <a:pt x="7327" y="2780"/>
                              </a:lnTo>
                              <a:lnTo>
                                <a:pt x="7055" y="2662"/>
                              </a:lnTo>
                              <a:lnTo>
                                <a:pt x="6929" y="2662"/>
                              </a:lnTo>
                              <a:lnTo>
                                <a:pt x="6783" y="2552"/>
                              </a:lnTo>
                              <a:lnTo>
                                <a:pt x="6531" y="2552"/>
                              </a:lnTo>
                              <a:lnTo>
                                <a:pt x="6395" y="2486"/>
                              </a:lnTo>
                              <a:lnTo>
                                <a:pt x="6531" y="2384"/>
                              </a:lnTo>
                              <a:lnTo>
                                <a:pt x="6395" y="2178"/>
                              </a:lnTo>
                              <a:lnTo>
                                <a:pt x="6269" y="1988"/>
                              </a:lnTo>
                              <a:lnTo>
                                <a:pt x="6395" y="1768"/>
                              </a:lnTo>
                              <a:lnTo>
                                <a:pt x="6531" y="1702"/>
                              </a:lnTo>
                              <a:lnTo>
                                <a:pt x="6531" y="1577"/>
                              </a:lnTo>
                              <a:lnTo>
                                <a:pt x="6269" y="1577"/>
                              </a:lnTo>
                              <a:lnTo>
                                <a:pt x="6123" y="1702"/>
                              </a:lnTo>
                              <a:lnTo>
                                <a:pt x="5900" y="1577"/>
                              </a:lnTo>
                              <a:lnTo>
                                <a:pt x="5900" y="1481"/>
                              </a:lnTo>
                              <a:lnTo>
                                <a:pt x="6123" y="1283"/>
                              </a:lnTo>
                              <a:lnTo>
                                <a:pt x="6395" y="1283"/>
                              </a:lnTo>
                              <a:lnTo>
                                <a:pt x="6531" y="1195"/>
                              </a:lnTo>
                              <a:lnTo>
                                <a:pt x="6531" y="1085"/>
                              </a:lnTo>
                              <a:lnTo>
                                <a:pt x="6269" y="785"/>
                              </a:lnTo>
                              <a:lnTo>
                                <a:pt x="6123" y="499"/>
                              </a:lnTo>
                              <a:lnTo>
                                <a:pt x="5978" y="293"/>
                              </a:lnTo>
                              <a:lnTo>
                                <a:pt x="59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00,0l5978,0l5978,110l6269,0l6531,110l6783,110l7055,198l7327,293l7433,198l7821,110l8239,293l8462,293l8607,411l8743,499l8607,675l8743,785l8607,983l8375,1085l8879,983l9277,983l9665,1085l9772,1195l10306,1283l10577,1195l10723,1195l10723,1085l10810,902l10966,902l11218,902l11383,983l11383,1283l11218,1393l10966,1283l10966,1393l10966,1577l10810,1768l10810,1885l10723,2076l10461,2266l10461,2384l10723,2384l10810,2266l11218,2384l11383,2486l11761,2552l11761,2486l11625,2384l11528,2266l11625,2076l11878,1885l12149,1885l12567,1768l13062,1481l13314,1283l13605,1085l13721,902l14255,902l14653,785l14905,983l15022,983l15022,902l14905,675l14905,609l15022,411l15284,293l15546,198l15798,293l15944,499l16060,499l16351,609l16351,785l16215,902l16215,1085l16439,1195l16215,1393l16060,1393l15798,1481l15691,1577l15798,1702l16060,1702l16351,1577l16584,1577l16759,1577l16982,1768l17244,1885l17506,1988l17652,1988l17506,2780l17652,3051l17904,3469l17904,3755l18030,4144l18030,4452l17904,4745l17778,4936l17778,5156l18156,5537l18554,5728l18690,5838l18690,6021l18690,6329l18933,6637l19088,6923l19195,7224l19088,7415l19195,7833l19195,8119l19330,8405l19486,8508l19728,8625l19874,8992l19990,9182l19990,9402l19990,9600l19990,9791l19874,10092l19592,10202l19195,10392l19195,10092l18933,10011l18554,9791l18438,9791l18438,10092l18438,10202l18030,10502l17778,10502l17390,10686l17098,10803l16439,11001l16215,11177l15944,11368l15400,11588l14760,11676l14508,11874l14352,12094l14255,12270l14100,12270l13964,12094l13721,11977l13605,11977l13721,12270l13867,12571l14255,12769l14508,12959l14653,13179l14508,13355l14653,13671l15022,14037l15167,14272l15400,14536l15798,14639l16060,14947l16439,15130l16846,15365l16982,15438l17244,15541l17506,15622l17904,15849l17904,16333l17778,16333l17244,16333l16982,16722l16982,17022l16439,17220l15944,17426l15691,17616l15798,17917l16060,18225l16215,18409l16060,18599l16060,18819l16351,18819l16439,19010l16439,19193l15944,19311l15691,19010l15400,18819l15167,18907l14760,18819l14352,18907l14255,18717l14100,19010l13721,19091l13207,19091l12916,19193l12411,19494l12149,19692l11878,19692l11625,19604l11383,19494l11218,19384l10810,19384l10461,19384l10160,19384l10306,19692l10063,19883l9772,19993l9665,19883l9413,19692l9122,19604l8879,19384l8083,19384l7676,19311l7327,19193l7181,19091l6929,19091l6638,19091l6395,19010l6123,18819l5900,18819l5483,19010l5599,19091l5900,19091l5978,19193l5900,19311l5745,19311l5483,19311l5095,19311l4687,19311l4444,19384l4037,19384l3775,19384l3377,19384l3377,19311l3377,19311l3377,19193l3377,19010l3377,18907l3377,18717l3377,18511l3377,18225l3493,18005l3493,17719l3639,17426l3901,17140l4037,16722l4192,16524l4444,16238l4949,15739l4687,15622l4299,15622l4037,15438l3493,15365l3493,15255l3241,15130l3008,15365l2746,15438l2193,15255l1951,15130l1805,15255l1698,15050l1417,14837l1417,14639l893,14455l1048,14147l1048,13971l1145,13861l1145,13671l1145,13553l893,13355l776,13253l514,13055l378,12769l378,12681l514,12380l776,12270l893,11977l660,11786l660,11676l776,11485l514,11368l378,11177l262,11001l262,10803l378,10590l262,10392l116,10392l0,10202l116,10202l378,10011l514,9901l514,9600l776,9182l514,8816l262,8625l116,8207l262,8016l514,8016l1145,8016l1543,7906l1805,7906l1951,7613l1543,7415l2193,7341l2339,7033l2455,6813l2455,6740l2086,6542l1698,6432l1698,6249l1805,6131l2086,5948l2339,6021l2601,5838l2746,5537l2843,5237l2746,4855l2843,4657l2746,4452l2843,4144l2746,4144l2601,4144l2746,3872l2746,3652l3008,3469l3377,3271l3901,3271l4299,3271l4532,3271l4687,3469l4833,3652l4833,3652l4833,3872l4833,3872l4949,3960l5240,3872l5095,3872l5095,3652l5240,3579l5337,3579l5483,3652l5599,3872l5599,3755l5745,3652l5745,3469l5745,3271l5745,3051l5900,2860l5900,2662l6123,2860l6531,2860l6638,2860l6783,2860l7055,2860l7181,2860l7327,3051l7433,3168l7433,3051l7589,2970l7327,2780l7055,2662l6929,2662l6783,2552l6531,2552l6395,2486l6531,2384l6395,2178l6269,1988l6395,1768l6531,1702l6531,1577l6269,1577l6123,1702l5900,1577l5900,1481l6123,1283l6395,1283l6531,1195l6531,1085l6269,785l6123,499l5978,293l5900,0xe" fillcolor="blue" stroked="t" o:allowincell="f" style="position:absolute;margin-left:453.25pt;margin-top:140.65pt;width:103pt;height:136.3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62980</wp:posOffset>
                </wp:positionH>
                <wp:positionV relativeFrom="page">
                  <wp:posOffset>1117600</wp:posOffset>
                </wp:positionV>
                <wp:extent cx="606425" cy="73723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737280"/>
                          <a:chOff x="0" y="0"/>
                          <a:chExt cx="606600" cy="737280"/>
                        </a:xfrm>
                      </wpg:grpSpPr>
                      <wps:wsp>
                        <wps:cNvSpPr/>
                        <wps:spPr>
                          <a:xfrm>
                            <a:off x="378000" y="378000"/>
                            <a:ext cx="2286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56" y="19965"/>
                                </a:moveTo>
                                <a:lnTo>
                                  <a:pt x="10278" y="19011"/>
                                </a:lnTo>
                                <a:lnTo>
                                  <a:pt x="6556" y="19435"/>
                                </a:lnTo>
                                <a:lnTo>
                                  <a:pt x="1500" y="17562"/>
                                </a:lnTo>
                                <a:lnTo>
                                  <a:pt x="667" y="16678"/>
                                </a:lnTo>
                                <a:lnTo>
                                  <a:pt x="2111" y="16678"/>
                                </a:lnTo>
                                <a:lnTo>
                                  <a:pt x="1500" y="15618"/>
                                </a:lnTo>
                                <a:lnTo>
                                  <a:pt x="2111" y="15230"/>
                                </a:lnTo>
                                <a:lnTo>
                                  <a:pt x="3778" y="15230"/>
                                </a:lnTo>
                                <a:lnTo>
                                  <a:pt x="8000" y="16678"/>
                                </a:lnTo>
                                <a:lnTo>
                                  <a:pt x="8833" y="15618"/>
                                </a:lnTo>
                                <a:lnTo>
                                  <a:pt x="9667" y="15618"/>
                                </a:lnTo>
                                <a:lnTo>
                                  <a:pt x="9667" y="15230"/>
                                </a:lnTo>
                                <a:lnTo>
                                  <a:pt x="10278" y="15230"/>
                                </a:lnTo>
                                <a:lnTo>
                                  <a:pt x="12556" y="15230"/>
                                </a:lnTo>
                                <a:lnTo>
                                  <a:pt x="13389" y="15618"/>
                                </a:lnTo>
                                <a:lnTo>
                                  <a:pt x="14000" y="15230"/>
                                </a:lnTo>
                                <a:lnTo>
                                  <a:pt x="13389" y="14700"/>
                                </a:lnTo>
                                <a:lnTo>
                                  <a:pt x="11889" y="14205"/>
                                </a:lnTo>
                                <a:lnTo>
                                  <a:pt x="9667" y="13781"/>
                                </a:lnTo>
                                <a:lnTo>
                                  <a:pt x="9667" y="13251"/>
                                </a:lnTo>
                                <a:lnTo>
                                  <a:pt x="9667" y="12332"/>
                                </a:lnTo>
                                <a:lnTo>
                                  <a:pt x="8833" y="11767"/>
                                </a:lnTo>
                                <a:lnTo>
                                  <a:pt x="5111" y="11767"/>
                                </a:lnTo>
                                <a:lnTo>
                                  <a:pt x="3778" y="11767"/>
                                </a:lnTo>
                                <a:lnTo>
                                  <a:pt x="2111" y="10000"/>
                                </a:lnTo>
                                <a:lnTo>
                                  <a:pt x="2944" y="9081"/>
                                </a:lnTo>
                                <a:lnTo>
                                  <a:pt x="2111" y="7668"/>
                                </a:lnTo>
                                <a:lnTo>
                                  <a:pt x="0" y="6184"/>
                                </a:lnTo>
                                <a:lnTo>
                                  <a:pt x="2111" y="6184"/>
                                </a:lnTo>
                                <a:lnTo>
                                  <a:pt x="0" y="5265"/>
                                </a:lnTo>
                                <a:lnTo>
                                  <a:pt x="2944" y="5265"/>
                                </a:lnTo>
                                <a:lnTo>
                                  <a:pt x="4389" y="5265"/>
                                </a:lnTo>
                                <a:lnTo>
                                  <a:pt x="5111" y="3781"/>
                                </a:lnTo>
                                <a:lnTo>
                                  <a:pt x="5944" y="3781"/>
                                </a:lnTo>
                                <a:lnTo>
                                  <a:pt x="5944" y="2403"/>
                                </a:lnTo>
                                <a:lnTo>
                                  <a:pt x="3778" y="1873"/>
                                </a:lnTo>
                                <a:lnTo>
                                  <a:pt x="3778" y="1873"/>
                                </a:lnTo>
                                <a:lnTo>
                                  <a:pt x="6556" y="2403"/>
                                </a:lnTo>
                                <a:lnTo>
                                  <a:pt x="9667" y="1873"/>
                                </a:lnTo>
                                <a:lnTo>
                                  <a:pt x="8833" y="2792"/>
                                </a:lnTo>
                                <a:lnTo>
                                  <a:pt x="8833" y="4170"/>
                                </a:lnTo>
                                <a:lnTo>
                                  <a:pt x="8000" y="5265"/>
                                </a:lnTo>
                                <a:lnTo>
                                  <a:pt x="9667" y="5689"/>
                                </a:lnTo>
                                <a:lnTo>
                                  <a:pt x="10278" y="4170"/>
                                </a:lnTo>
                                <a:lnTo>
                                  <a:pt x="11167" y="2792"/>
                                </a:lnTo>
                                <a:lnTo>
                                  <a:pt x="11889" y="2792"/>
                                </a:lnTo>
                                <a:lnTo>
                                  <a:pt x="11889" y="4735"/>
                                </a:lnTo>
                                <a:lnTo>
                                  <a:pt x="11889" y="5689"/>
                                </a:lnTo>
                                <a:lnTo>
                                  <a:pt x="13389" y="5689"/>
                                </a:lnTo>
                                <a:lnTo>
                                  <a:pt x="12556" y="3251"/>
                                </a:lnTo>
                                <a:lnTo>
                                  <a:pt x="11889" y="1873"/>
                                </a:lnTo>
                                <a:lnTo>
                                  <a:pt x="10278" y="2403"/>
                                </a:lnTo>
                                <a:lnTo>
                                  <a:pt x="14000" y="0"/>
                                </a:lnTo>
                                <a:lnTo>
                                  <a:pt x="16278" y="424"/>
                                </a:lnTo>
                                <a:lnTo>
                                  <a:pt x="17944" y="954"/>
                                </a:lnTo>
                                <a:lnTo>
                                  <a:pt x="18500" y="3251"/>
                                </a:lnTo>
                                <a:lnTo>
                                  <a:pt x="19333" y="5265"/>
                                </a:lnTo>
                                <a:lnTo>
                                  <a:pt x="19944" y="6537"/>
                                </a:lnTo>
                                <a:lnTo>
                                  <a:pt x="18500" y="7138"/>
                                </a:lnTo>
                                <a:lnTo>
                                  <a:pt x="17111" y="6537"/>
                                </a:lnTo>
                                <a:lnTo>
                                  <a:pt x="14000" y="8516"/>
                                </a:lnTo>
                                <a:lnTo>
                                  <a:pt x="16278" y="9081"/>
                                </a:lnTo>
                                <a:lnTo>
                                  <a:pt x="17944" y="10000"/>
                                </a:lnTo>
                                <a:lnTo>
                                  <a:pt x="15611" y="11449"/>
                                </a:lnTo>
                                <a:lnTo>
                                  <a:pt x="13389" y="12332"/>
                                </a:lnTo>
                                <a:lnTo>
                                  <a:pt x="14778" y="12827"/>
                                </a:lnTo>
                                <a:lnTo>
                                  <a:pt x="14778" y="14700"/>
                                </a:lnTo>
                                <a:lnTo>
                                  <a:pt x="15611" y="13781"/>
                                </a:lnTo>
                                <a:lnTo>
                                  <a:pt x="18500" y="14205"/>
                                </a:lnTo>
                                <a:lnTo>
                                  <a:pt x="19333" y="14700"/>
                                </a:lnTo>
                                <a:lnTo>
                                  <a:pt x="14778" y="15618"/>
                                </a:lnTo>
                                <a:lnTo>
                                  <a:pt x="12556" y="18516"/>
                                </a:lnTo>
                                <a:lnTo>
                                  <a:pt x="12556" y="199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908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489" y="19231"/>
                                </a:moveTo>
                                <a:lnTo>
                                  <a:pt x="3618" y="18737"/>
                                </a:lnTo>
                                <a:lnTo>
                                  <a:pt x="3618" y="18188"/>
                                </a:lnTo>
                                <a:lnTo>
                                  <a:pt x="4121" y="17987"/>
                                </a:lnTo>
                                <a:lnTo>
                                  <a:pt x="4121" y="17530"/>
                                </a:lnTo>
                                <a:lnTo>
                                  <a:pt x="4121" y="17274"/>
                                </a:lnTo>
                                <a:lnTo>
                                  <a:pt x="4121" y="16999"/>
                                </a:lnTo>
                                <a:lnTo>
                                  <a:pt x="4121" y="16523"/>
                                </a:lnTo>
                                <a:lnTo>
                                  <a:pt x="3618" y="16249"/>
                                </a:lnTo>
                                <a:lnTo>
                                  <a:pt x="3116" y="15737"/>
                                </a:lnTo>
                                <a:lnTo>
                                  <a:pt x="1876" y="15023"/>
                                </a:lnTo>
                                <a:lnTo>
                                  <a:pt x="1876" y="15297"/>
                                </a:lnTo>
                                <a:lnTo>
                                  <a:pt x="1876" y="15572"/>
                                </a:lnTo>
                                <a:lnTo>
                                  <a:pt x="1340" y="15572"/>
                                </a:lnTo>
                                <a:lnTo>
                                  <a:pt x="905" y="15297"/>
                                </a:lnTo>
                                <a:lnTo>
                                  <a:pt x="503" y="15023"/>
                                </a:lnTo>
                                <a:lnTo>
                                  <a:pt x="0" y="14803"/>
                                </a:lnTo>
                                <a:lnTo>
                                  <a:pt x="0" y="14291"/>
                                </a:lnTo>
                                <a:lnTo>
                                  <a:pt x="503" y="13596"/>
                                </a:lnTo>
                                <a:lnTo>
                                  <a:pt x="503" y="13065"/>
                                </a:lnTo>
                                <a:lnTo>
                                  <a:pt x="0" y="12296"/>
                                </a:lnTo>
                                <a:lnTo>
                                  <a:pt x="503" y="12296"/>
                                </a:lnTo>
                                <a:lnTo>
                                  <a:pt x="503" y="12571"/>
                                </a:lnTo>
                                <a:lnTo>
                                  <a:pt x="905" y="12864"/>
                                </a:lnTo>
                                <a:lnTo>
                                  <a:pt x="1340" y="12864"/>
                                </a:lnTo>
                                <a:lnTo>
                                  <a:pt x="1876" y="12571"/>
                                </a:lnTo>
                                <a:lnTo>
                                  <a:pt x="1876" y="12296"/>
                                </a:lnTo>
                                <a:lnTo>
                                  <a:pt x="1876" y="12095"/>
                                </a:lnTo>
                                <a:lnTo>
                                  <a:pt x="1876" y="11546"/>
                                </a:lnTo>
                                <a:lnTo>
                                  <a:pt x="905" y="11546"/>
                                </a:lnTo>
                                <a:lnTo>
                                  <a:pt x="0" y="11821"/>
                                </a:lnTo>
                                <a:lnTo>
                                  <a:pt x="0" y="11546"/>
                                </a:lnTo>
                                <a:lnTo>
                                  <a:pt x="0" y="11070"/>
                                </a:lnTo>
                                <a:lnTo>
                                  <a:pt x="503" y="10613"/>
                                </a:lnTo>
                                <a:lnTo>
                                  <a:pt x="503" y="10320"/>
                                </a:lnTo>
                                <a:lnTo>
                                  <a:pt x="905" y="10119"/>
                                </a:lnTo>
                                <a:lnTo>
                                  <a:pt x="1340" y="10119"/>
                                </a:lnTo>
                                <a:lnTo>
                                  <a:pt x="1340" y="9844"/>
                                </a:lnTo>
                                <a:lnTo>
                                  <a:pt x="905" y="9588"/>
                                </a:lnTo>
                                <a:lnTo>
                                  <a:pt x="0" y="9369"/>
                                </a:lnTo>
                                <a:lnTo>
                                  <a:pt x="0" y="8893"/>
                                </a:lnTo>
                                <a:lnTo>
                                  <a:pt x="503" y="7905"/>
                                </a:lnTo>
                                <a:lnTo>
                                  <a:pt x="905" y="7905"/>
                                </a:lnTo>
                                <a:lnTo>
                                  <a:pt x="1876" y="8161"/>
                                </a:lnTo>
                                <a:lnTo>
                                  <a:pt x="2781" y="8161"/>
                                </a:lnTo>
                                <a:lnTo>
                                  <a:pt x="3116" y="8655"/>
                                </a:lnTo>
                                <a:lnTo>
                                  <a:pt x="4121" y="8655"/>
                                </a:lnTo>
                                <a:lnTo>
                                  <a:pt x="4489" y="8381"/>
                                </a:lnTo>
                                <a:lnTo>
                                  <a:pt x="4489" y="7905"/>
                                </a:lnTo>
                                <a:lnTo>
                                  <a:pt x="5494" y="7411"/>
                                </a:lnTo>
                                <a:lnTo>
                                  <a:pt x="5494" y="6917"/>
                                </a:lnTo>
                                <a:lnTo>
                                  <a:pt x="5863" y="6642"/>
                                </a:lnTo>
                                <a:lnTo>
                                  <a:pt x="6767" y="6368"/>
                                </a:lnTo>
                                <a:lnTo>
                                  <a:pt x="7203" y="6368"/>
                                </a:lnTo>
                                <a:lnTo>
                                  <a:pt x="7203" y="6203"/>
                                </a:lnTo>
                                <a:lnTo>
                                  <a:pt x="7203" y="5910"/>
                                </a:lnTo>
                                <a:lnTo>
                                  <a:pt x="7705" y="5435"/>
                                </a:lnTo>
                                <a:lnTo>
                                  <a:pt x="7203" y="5160"/>
                                </a:lnTo>
                                <a:lnTo>
                                  <a:pt x="6767" y="5160"/>
                                </a:lnTo>
                                <a:lnTo>
                                  <a:pt x="5863" y="5435"/>
                                </a:lnTo>
                                <a:lnTo>
                                  <a:pt x="4992" y="5654"/>
                                </a:lnTo>
                                <a:lnTo>
                                  <a:pt x="4489" y="5910"/>
                                </a:lnTo>
                                <a:lnTo>
                                  <a:pt x="4121" y="6368"/>
                                </a:lnTo>
                                <a:lnTo>
                                  <a:pt x="3618" y="6917"/>
                                </a:lnTo>
                                <a:lnTo>
                                  <a:pt x="3116" y="7411"/>
                                </a:lnTo>
                                <a:lnTo>
                                  <a:pt x="4121" y="7612"/>
                                </a:lnTo>
                                <a:lnTo>
                                  <a:pt x="3116" y="7905"/>
                                </a:lnTo>
                                <a:lnTo>
                                  <a:pt x="2781" y="7612"/>
                                </a:lnTo>
                                <a:lnTo>
                                  <a:pt x="2278" y="7612"/>
                                </a:lnTo>
                                <a:lnTo>
                                  <a:pt x="1876" y="7118"/>
                                </a:lnTo>
                                <a:lnTo>
                                  <a:pt x="1340" y="6917"/>
                                </a:lnTo>
                                <a:lnTo>
                                  <a:pt x="503" y="6917"/>
                                </a:lnTo>
                                <a:lnTo>
                                  <a:pt x="905" y="6642"/>
                                </a:lnTo>
                                <a:lnTo>
                                  <a:pt x="1340" y="6203"/>
                                </a:lnTo>
                                <a:lnTo>
                                  <a:pt x="1876" y="5435"/>
                                </a:lnTo>
                                <a:lnTo>
                                  <a:pt x="2278" y="4703"/>
                                </a:lnTo>
                                <a:lnTo>
                                  <a:pt x="3116" y="4209"/>
                                </a:lnTo>
                                <a:lnTo>
                                  <a:pt x="4121" y="4209"/>
                                </a:lnTo>
                                <a:lnTo>
                                  <a:pt x="5494" y="4209"/>
                                </a:lnTo>
                                <a:lnTo>
                                  <a:pt x="6365" y="3934"/>
                                </a:lnTo>
                                <a:lnTo>
                                  <a:pt x="8074" y="4209"/>
                                </a:lnTo>
                                <a:lnTo>
                                  <a:pt x="9079" y="3678"/>
                                </a:lnTo>
                                <a:lnTo>
                                  <a:pt x="9983" y="3202"/>
                                </a:lnTo>
                                <a:lnTo>
                                  <a:pt x="10385" y="2251"/>
                                </a:lnTo>
                                <a:lnTo>
                                  <a:pt x="11692" y="1683"/>
                                </a:lnTo>
                                <a:lnTo>
                                  <a:pt x="12730" y="1244"/>
                                </a:lnTo>
                                <a:lnTo>
                                  <a:pt x="13601" y="1244"/>
                                </a:lnTo>
                                <a:lnTo>
                                  <a:pt x="15377" y="494"/>
                                </a:lnTo>
                                <a:lnTo>
                                  <a:pt x="16315" y="0"/>
                                </a:lnTo>
                                <a:lnTo>
                                  <a:pt x="17186" y="0"/>
                                </a:lnTo>
                                <a:lnTo>
                                  <a:pt x="17186" y="494"/>
                                </a:lnTo>
                                <a:lnTo>
                                  <a:pt x="16683" y="732"/>
                                </a:lnTo>
                                <a:lnTo>
                                  <a:pt x="16315" y="1244"/>
                                </a:lnTo>
                                <a:lnTo>
                                  <a:pt x="16315" y="1683"/>
                                </a:lnTo>
                                <a:lnTo>
                                  <a:pt x="16683" y="2251"/>
                                </a:lnTo>
                                <a:lnTo>
                                  <a:pt x="17186" y="2708"/>
                                </a:lnTo>
                                <a:lnTo>
                                  <a:pt x="17186" y="3202"/>
                                </a:lnTo>
                                <a:lnTo>
                                  <a:pt x="16315" y="3678"/>
                                </a:lnTo>
                                <a:lnTo>
                                  <a:pt x="15846" y="4209"/>
                                </a:lnTo>
                                <a:lnTo>
                                  <a:pt x="15846" y="4959"/>
                                </a:lnTo>
                                <a:lnTo>
                                  <a:pt x="14975" y="5160"/>
                                </a:lnTo>
                                <a:lnTo>
                                  <a:pt x="13936" y="4703"/>
                                </a:lnTo>
                                <a:lnTo>
                                  <a:pt x="13099" y="5160"/>
                                </a:lnTo>
                                <a:lnTo>
                                  <a:pt x="13601" y="5160"/>
                                </a:lnTo>
                                <a:lnTo>
                                  <a:pt x="14472" y="5435"/>
                                </a:lnTo>
                                <a:lnTo>
                                  <a:pt x="14975" y="5654"/>
                                </a:lnTo>
                                <a:lnTo>
                                  <a:pt x="14975" y="5910"/>
                                </a:lnTo>
                                <a:lnTo>
                                  <a:pt x="14975" y="6203"/>
                                </a:lnTo>
                                <a:lnTo>
                                  <a:pt x="15377" y="6917"/>
                                </a:lnTo>
                                <a:lnTo>
                                  <a:pt x="14472" y="7118"/>
                                </a:lnTo>
                                <a:lnTo>
                                  <a:pt x="13601" y="7118"/>
                                </a:lnTo>
                                <a:lnTo>
                                  <a:pt x="13099" y="7118"/>
                                </a:lnTo>
                                <a:lnTo>
                                  <a:pt x="12730" y="7411"/>
                                </a:lnTo>
                                <a:lnTo>
                                  <a:pt x="13099" y="7612"/>
                                </a:lnTo>
                                <a:lnTo>
                                  <a:pt x="13601" y="7612"/>
                                </a:lnTo>
                                <a:lnTo>
                                  <a:pt x="13936" y="7411"/>
                                </a:lnTo>
                                <a:lnTo>
                                  <a:pt x="14472" y="7411"/>
                                </a:lnTo>
                                <a:lnTo>
                                  <a:pt x="14975" y="7411"/>
                                </a:lnTo>
                                <a:lnTo>
                                  <a:pt x="15377" y="7612"/>
                                </a:lnTo>
                                <a:lnTo>
                                  <a:pt x="14975" y="7905"/>
                                </a:lnTo>
                                <a:lnTo>
                                  <a:pt x="14975" y="8161"/>
                                </a:lnTo>
                                <a:lnTo>
                                  <a:pt x="14472" y="8381"/>
                                </a:lnTo>
                                <a:lnTo>
                                  <a:pt x="14472" y="8655"/>
                                </a:lnTo>
                                <a:lnTo>
                                  <a:pt x="14975" y="8893"/>
                                </a:lnTo>
                                <a:lnTo>
                                  <a:pt x="14975" y="8893"/>
                                </a:lnTo>
                                <a:lnTo>
                                  <a:pt x="14975" y="8655"/>
                                </a:lnTo>
                                <a:lnTo>
                                  <a:pt x="14975" y="8161"/>
                                </a:lnTo>
                                <a:lnTo>
                                  <a:pt x="15377" y="7905"/>
                                </a:lnTo>
                                <a:lnTo>
                                  <a:pt x="15846" y="8161"/>
                                </a:lnTo>
                                <a:lnTo>
                                  <a:pt x="16315" y="8381"/>
                                </a:lnTo>
                                <a:lnTo>
                                  <a:pt x="17186" y="8381"/>
                                </a:lnTo>
                                <a:lnTo>
                                  <a:pt x="18124" y="8381"/>
                                </a:lnTo>
                                <a:lnTo>
                                  <a:pt x="19464" y="8381"/>
                                </a:lnTo>
                                <a:lnTo>
                                  <a:pt x="19966" y="8655"/>
                                </a:lnTo>
                                <a:lnTo>
                                  <a:pt x="19966" y="9369"/>
                                </a:lnTo>
                                <a:lnTo>
                                  <a:pt x="19464" y="9844"/>
                                </a:lnTo>
                                <a:lnTo>
                                  <a:pt x="18593" y="10320"/>
                                </a:lnTo>
                                <a:lnTo>
                                  <a:pt x="18124" y="10887"/>
                                </a:lnTo>
                                <a:lnTo>
                                  <a:pt x="17186" y="10887"/>
                                </a:lnTo>
                                <a:lnTo>
                                  <a:pt x="16683" y="10887"/>
                                </a:lnTo>
                                <a:lnTo>
                                  <a:pt x="16315" y="10613"/>
                                </a:lnTo>
                                <a:lnTo>
                                  <a:pt x="16683" y="10320"/>
                                </a:lnTo>
                                <a:lnTo>
                                  <a:pt x="16683" y="10119"/>
                                </a:lnTo>
                                <a:lnTo>
                                  <a:pt x="15846" y="10320"/>
                                </a:lnTo>
                                <a:lnTo>
                                  <a:pt x="15846" y="10887"/>
                                </a:lnTo>
                                <a:lnTo>
                                  <a:pt x="15377" y="11327"/>
                                </a:lnTo>
                                <a:lnTo>
                                  <a:pt x="15377" y="11546"/>
                                </a:lnTo>
                                <a:lnTo>
                                  <a:pt x="15377" y="12095"/>
                                </a:lnTo>
                                <a:lnTo>
                                  <a:pt x="15377" y="12296"/>
                                </a:lnTo>
                                <a:lnTo>
                                  <a:pt x="15377" y="12296"/>
                                </a:lnTo>
                                <a:lnTo>
                                  <a:pt x="15377" y="12864"/>
                                </a:lnTo>
                                <a:lnTo>
                                  <a:pt x="13936" y="12864"/>
                                </a:lnTo>
                                <a:lnTo>
                                  <a:pt x="13099" y="12571"/>
                                </a:lnTo>
                                <a:lnTo>
                                  <a:pt x="13099" y="12864"/>
                                </a:lnTo>
                                <a:lnTo>
                                  <a:pt x="13099" y="12864"/>
                                </a:lnTo>
                                <a:lnTo>
                                  <a:pt x="13936" y="13065"/>
                                </a:lnTo>
                                <a:lnTo>
                                  <a:pt x="13601" y="14053"/>
                                </a:lnTo>
                                <a:lnTo>
                                  <a:pt x="13099" y="14053"/>
                                </a:lnTo>
                                <a:lnTo>
                                  <a:pt x="11692" y="13779"/>
                                </a:lnTo>
                                <a:lnTo>
                                  <a:pt x="10888" y="13779"/>
                                </a:lnTo>
                                <a:lnTo>
                                  <a:pt x="11357" y="14053"/>
                                </a:lnTo>
                                <a:lnTo>
                                  <a:pt x="11692" y="14291"/>
                                </a:lnTo>
                                <a:lnTo>
                                  <a:pt x="12730" y="14529"/>
                                </a:lnTo>
                                <a:lnTo>
                                  <a:pt x="12730" y="14803"/>
                                </a:lnTo>
                                <a:lnTo>
                                  <a:pt x="13099" y="14803"/>
                                </a:lnTo>
                                <a:lnTo>
                                  <a:pt x="13936" y="14803"/>
                                </a:lnTo>
                                <a:lnTo>
                                  <a:pt x="14975" y="14529"/>
                                </a:lnTo>
                                <a:lnTo>
                                  <a:pt x="15846" y="14529"/>
                                </a:lnTo>
                                <a:lnTo>
                                  <a:pt x="16683" y="14803"/>
                                </a:lnTo>
                                <a:lnTo>
                                  <a:pt x="17186" y="15023"/>
                                </a:lnTo>
                                <a:lnTo>
                                  <a:pt x="17186" y="15297"/>
                                </a:lnTo>
                                <a:lnTo>
                                  <a:pt x="17621" y="15297"/>
                                </a:lnTo>
                                <a:lnTo>
                                  <a:pt x="18124" y="15023"/>
                                </a:lnTo>
                                <a:lnTo>
                                  <a:pt x="17186" y="14803"/>
                                </a:lnTo>
                                <a:lnTo>
                                  <a:pt x="17186" y="14291"/>
                                </a:lnTo>
                                <a:lnTo>
                                  <a:pt x="18124" y="14291"/>
                                </a:lnTo>
                                <a:lnTo>
                                  <a:pt x="18593" y="14803"/>
                                </a:lnTo>
                                <a:lnTo>
                                  <a:pt x="18961" y="15297"/>
                                </a:lnTo>
                                <a:lnTo>
                                  <a:pt x="18961" y="15737"/>
                                </a:lnTo>
                                <a:lnTo>
                                  <a:pt x="19464" y="16048"/>
                                </a:lnTo>
                                <a:lnTo>
                                  <a:pt x="19966" y="16523"/>
                                </a:lnTo>
                                <a:lnTo>
                                  <a:pt x="19464" y="16798"/>
                                </a:lnTo>
                                <a:lnTo>
                                  <a:pt x="19464" y="16999"/>
                                </a:lnTo>
                                <a:lnTo>
                                  <a:pt x="18961" y="17530"/>
                                </a:lnTo>
                                <a:lnTo>
                                  <a:pt x="18593" y="17987"/>
                                </a:lnTo>
                                <a:lnTo>
                                  <a:pt x="18124" y="18463"/>
                                </a:lnTo>
                                <a:lnTo>
                                  <a:pt x="16683" y="18463"/>
                                </a:lnTo>
                                <a:lnTo>
                                  <a:pt x="16315" y="18463"/>
                                </a:lnTo>
                                <a:lnTo>
                                  <a:pt x="15846" y="18188"/>
                                </a:lnTo>
                                <a:lnTo>
                                  <a:pt x="14472" y="17987"/>
                                </a:lnTo>
                                <a:lnTo>
                                  <a:pt x="13936" y="17731"/>
                                </a:lnTo>
                                <a:lnTo>
                                  <a:pt x="13099" y="17274"/>
                                </a:lnTo>
                                <a:lnTo>
                                  <a:pt x="13099" y="16999"/>
                                </a:lnTo>
                                <a:lnTo>
                                  <a:pt x="12730" y="16523"/>
                                </a:lnTo>
                                <a:lnTo>
                                  <a:pt x="12730" y="16048"/>
                                </a:lnTo>
                                <a:lnTo>
                                  <a:pt x="12194" y="15737"/>
                                </a:lnTo>
                                <a:lnTo>
                                  <a:pt x="11692" y="15572"/>
                                </a:lnTo>
                                <a:lnTo>
                                  <a:pt x="11357" y="15297"/>
                                </a:lnTo>
                                <a:lnTo>
                                  <a:pt x="10888" y="15297"/>
                                </a:lnTo>
                                <a:lnTo>
                                  <a:pt x="10385" y="15297"/>
                                </a:lnTo>
                                <a:lnTo>
                                  <a:pt x="10385" y="15572"/>
                                </a:lnTo>
                                <a:lnTo>
                                  <a:pt x="10888" y="15572"/>
                                </a:lnTo>
                                <a:lnTo>
                                  <a:pt x="10888" y="15737"/>
                                </a:lnTo>
                                <a:lnTo>
                                  <a:pt x="10888" y="16249"/>
                                </a:lnTo>
                                <a:lnTo>
                                  <a:pt x="10888" y="16798"/>
                                </a:lnTo>
                                <a:lnTo>
                                  <a:pt x="10888" y="16999"/>
                                </a:lnTo>
                                <a:lnTo>
                                  <a:pt x="11357" y="17274"/>
                                </a:lnTo>
                                <a:lnTo>
                                  <a:pt x="10888" y="17530"/>
                                </a:lnTo>
                                <a:lnTo>
                                  <a:pt x="9983" y="17731"/>
                                </a:lnTo>
                                <a:lnTo>
                                  <a:pt x="10385" y="17987"/>
                                </a:lnTo>
                                <a:lnTo>
                                  <a:pt x="9983" y="18188"/>
                                </a:lnTo>
                                <a:lnTo>
                                  <a:pt x="10888" y="18188"/>
                                </a:lnTo>
                                <a:lnTo>
                                  <a:pt x="10888" y="18463"/>
                                </a:lnTo>
                                <a:lnTo>
                                  <a:pt x="11692" y="18463"/>
                                </a:lnTo>
                                <a:lnTo>
                                  <a:pt x="11357" y="18188"/>
                                </a:lnTo>
                                <a:lnTo>
                                  <a:pt x="11357" y="18188"/>
                                </a:lnTo>
                                <a:lnTo>
                                  <a:pt x="11357" y="17987"/>
                                </a:lnTo>
                                <a:lnTo>
                                  <a:pt x="12194" y="17987"/>
                                </a:lnTo>
                                <a:lnTo>
                                  <a:pt x="13099" y="18188"/>
                                </a:lnTo>
                                <a:lnTo>
                                  <a:pt x="13936" y="18737"/>
                                </a:lnTo>
                                <a:lnTo>
                                  <a:pt x="14472" y="19231"/>
                                </a:lnTo>
                                <a:lnTo>
                                  <a:pt x="13099" y="19506"/>
                                </a:lnTo>
                                <a:lnTo>
                                  <a:pt x="12194" y="19231"/>
                                </a:lnTo>
                                <a:lnTo>
                                  <a:pt x="11357" y="19231"/>
                                </a:lnTo>
                                <a:lnTo>
                                  <a:pt x="10888" y="19506"/>
                                </a:lnTo>
                                <a:lnTo>
                                  <a:pt x="9481" y="19707"/>
                                </a:lnTo>
                                <a:lnTo>
                                  <a:pt x="9079" y="19982"/>
                                </a:lnTo>
                                <a:lnTo>
                                  <a:pt x="8074" y="19707"/>
                                </a:lnTo>
                                <a:lnTo>
                                  <a:pt x="7203" y="19506"/>
                                </a:lnTo>
                                <a:lnTo>
                                  <a:pt x="6365" y="19506"/>
                                </a:lnTo>
                                <a:lnTo>
                                  <a:pt x="5494" y="19231"/>
                                </a:lnTo>
                                <a:lnTo>
                                  <a:pt x="4489" y="19506"/>
                                </a:lnTo>
                                <a:lnTo>
                                  <a:pt x="4489" y="19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4pt;margin-top:88pt;width:47.75pt;height:58.1pt" coordorigin="9548,1760" coordsize="955,1162">
                <v:shape id="shape_0" coordsize="20000,20000" path="m12556,19965l10278,19011l6556,19435l1500,17562l667,16678l2111,16678l1500,15618l2111,15230l3778,15230l8000,16678l8833,15618l9667,15618l9667,15230l10278,15230l12556,15230l13389,15618l14000,15230l13389,14700l11889,14205l9667,13781l9667,13251l9667,12332l8833,11767l5111,11767l3778,11767l2111,10000l2944,9081l2111,7668l0,6184l2111,6184l0,5265l2944,5265l4389,5265l5111,3781l5944,3781l5944,2403l3778,1873l3778,1873l6556,2403l9667,1873l8833,2792l8833,4170l8000,5265l9667,5689l10278,4170l11167,2792l11889,2792l11889,4735l11889,5689l13389,5689l12556,3251l11889,1873l10278,2403l14000,0l16278,424l17944,954l18500,3251l19333,5265l19944,6537l18500,7138l17111,6537l14000,8516l16278,9081l17944,10000l15611,11449l13389,12332l14778,12827l14778,14700l15611,13781l18500,14205l19333,14700l14778,15618l12556,18516l12556,19965xe" fillcolor="blue" stroked="t" o:allowincell="f" style="position:absolute;left:10143;top:2355;width:359;height:565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0000,20000" path="m4489,19231l3618,18737l3618,18188l4121,17987l4121,17530l4121,17274l4121,16999l4121,16523l3618,16249l3116,15737l1876,15023l1876,15297l1876,15572l1340,15572l905,15297l503,15023l0,14803l0,14291l503,13596l503,13065l0,12296l503,12296l503,12571l905,12864l1340,12864l1876,12571l1876,12296l1876,12095l1876,11546l905,11546l0,11821l0,11546l0,11070l503,10613l503,10320l905,10119l1340,10119l1340,9844l905,9588l0,9369l0,8893l503,7905l905,7905l1876,8161l2781,8161l3116,8655l4121,8655l4489,8381l4489,7905l5494,7411l5494,6917l5863,6642l6767,6368l7203,6368l7203,6203l7203,5910l7705,5435l7203,5160l6767,5160l5863,5435l4992,5654l4489,5910l4121,6368l3618,6917l3116,7411l4121,7612l3116,7905l2781,7612l2278,7612l1876,7118l1340,6917l503,6917l905,6642l1340,6203l1876,5435l2278,4703l3116,4209l4121,4209l5494,4209l6365,3934l8074,4209l9079,3678l9983,3202l10385,2251l11692,1683l12730,1244l13601,1244l15377,494l16315,0l17186,0l17186,494l16683,732l16315,1244l16315,1683l16683,2251l17186,2708l17186,3202l16315,3678l15846,4209l15846,4959l14975,5160l13936,4703l13099,5160l13601,5160l14472,5435l14975,5654l14975,5910l14975,6203l15377,6917l14472,7118l13601,7118l13099,7118l12730,7411l13099,7612l13601,7612l13936,7411l14472,7411l14975,7411l15377,7612l14975,7905l14975,8161l14472,8381l14472,8655l14975,8893l14975,8893l14975,8655l14975,8161l15377,7905l15846,8161l16315,8381l17186,8381l18124,8381l19464,8381l19966,8655l19966,9369l19464,9844l18593,10320l18124,10887l17186,10887l16683,10887l16315,10613l16683,10320l16683,10119l15846,10320l15846,10887l15377,11327l15377,11546l15377,12095l15377,12296l15377,12296l15377,12864l13936,12864l13099,12571l13099,12864l13099,12864l13936,13065l13601,14053l13099,14053l11692,13779l10888,13779l11357,14053l11692,14291l12730,14529l12730,14803l13099,14803l13936,14803l14975,14529l15846,14529l16683,14803l17186,15023l17186,15297l17621,15297l18124,15023l17186,14803l17186,14291l18124,14291l18593,14803l18961,15297l18961,15737l19464,16048l19966,16523l19464,16798l19464,16999l18961,17530l18593,17987l18124,18463l16683,18463l16315,18463l15846,18188l14472,17987l13936,17731l13099,17274l13099,16999l12730,16523l12730,16048l12194,15737l11692,15572l11357,15297l10888,15297l10385,15297l10385,15572l10888,15572l10888,15737l10888,16249l10888,16798l10888,16999l11357,17274l10888,17530l9983,17731l10385,17987l9983,18188l10888,18188l10888,18463l11692,18463l11357,18188l11357,18188l11357,17987l12194,17987l13099,18188l13936,18737l14472,19231l13099,19506l12194,19231l11357,19231l10888,19506l9481,19707l9079,19982l8074,19707l7203,19506l6365,19506l5494,19231l4489,19506l4489,19231xe" fillcolor="blue" stroked="t" o:allowincell="f" style="position:absolute;left:9548;top:1760;width:596;height:1092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11830</wp:posOffset>
                </wp:positionH>
                <wp:positionV relativeFrom="page">
                  <wp:posOffset>4074795</wp:posOffset>
                </wp:positionV>
                <wp:extent cx="2054860" cy="18103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1810440"/>
                          <a:chOff x="0" y="0"/>
                          <a:chExt cx="2054880" cy="1810440"/>
                        </a:xfrm>
                      </wpg:grpSpPr>
                      <wps:wsp>
                        <wps:cNvSpPr/>
                        <wps:spPr>
                          <a:xfrm>
                            <a:off x="1651680" y="1267560"/>
                            <a:ext cx="698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55" y="19787"/>
                                </a:moveTo>
                                <a:lnTo>
                                  <a:pt x="2727" y="17447"/>
                                </a:lnTo>
                                <a:lnTo>
                                  <a:pt x="0" y="17447"/>
                                </a:lnTo>
                                <a:lnTo>
                                  <a:pt x="0" y="14255"/>
                                </a:lnTo>
                                <a:lnTo>
                                  <a:pt x="0" y="11915"/>
                                </a:lnTo>
                                <a:lnTo>
                                  <a:pt x="0" y="8723"/>
                                </a:lnTo>
                                <a:lnTo>
                                  <a:pt x="5455" y="8723"/>
                                </a:lnTo>
                                <a:lnTo>
                                  <a:pt x="5455" y="5532"/>
                                </a:lnTo>
                                <a:lnTo>
                                  <a:pt x="7455" y="3191"/>
                                </a:lnTo>
                                <a:lnTo>
                                  <a:pt x="12727" y="0"/>
                                </a:lnTo>
                                <a:lnTo>
                                  <a:pt x="17636" y="0"/>
                                </a:lnTo>
                                <a:lnTo>
                                  <a:pt x="19818" y="3191"/>
                                </a:lnTo>
                                <a:lnTo>
                                  <a:pt x="19818" y="5532"/>
                                </a:lnTo>
                                <a:lnTo>
                                  <a:pt x="17636" y="8723"/>
                                </a:lnTo>
                                <a:lnTo>
                                  <a:pt x="17636" y="8723"/>
                                </a:lnTo>
                                <a:lnTo>
                                  <a:pt x="14909" y="11915"/>
                                </a:lnTo>
                                <a:lnTo>
                                  <a:pt x="14909" y="11915"/>
                                </a:lnTo>
                                <a:lnTo>
                                  <a:pt x="12727" y="14255"/>
                                </a:lnTo>
                                <a:lnTo>
                                  <a:pt x="10364" y="14255"/>
                                </a:lnTo>
                                <a:lnTo>
                                  <a:pt x="10364" y="17447"/>
                                </a:lnTo>
                                <a:lnTo>
                                  <a:pt x="7455" y="19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1095480"/>
                            <a:ext cx="1980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35" y="0"/>
                                </a:moveTo>
                                <a:lnTo>
                                  <a:pt x="13994" y="1215"/>
                                </a:lnTo>
                                <a:lnTo>
                                  <a:pt x="14696" y="0"/>
                                </a:lnTo>
                                <a:lnTo>
                                  <a:pt x="15655" y="0"/>
                                </a:lnTo>
                                <a:lnTo>
                                  <a:pt x="13994" y="1215"/>
                                </a:lnTo>
                                <a:lnTo>
                                  <a:pt x="13994" y="2429"/>
                                </a:lnTo>
                                <a:lnTo>
                                  <a:pt x="15655" y="2429"/>
                                </a:lnTo>
                                <a:lnTo>
                                  <a:pt x="15655" y="3239"/>
                                </a:lnTo>
                                <a:lnTo>
                                  <a:pt x="14696" y="4534"/>
                                </a:lnTo>
                                <a:lnTo>
                                  <a:pt x="16294" y="6721"/>
                                </a:lnTo>
                                <a:lnTo>
                                  <a:pt x="18275" y="5668"/>
                                </a:lnTo>
                                <a:lnTo>
                                  <a:pt x="19936" y="6721"/>
                                </a:lnTo>
                                <a:lnTo>
                                  <a:pt x="19936" y="9150"/>
                                </a:lnTo>
                                <a:lnTo>
                                  <a:pt x="18978" y="9150"/>
                                </a:lnTo>
                                <a:lnTo>
                                  <a:pt x="18978" y="11012"/>
                                </a:lnTo>
                                <a:lnTo>
                                  <a:pt x="17316" y="13198"/>
                                </a:lnTo>
                                <a:lnTo>
                                  <a:pt x="16294" y="14413"/>
                                </a:lnTo>
                                <a:lnTo>
                                  <a:pt x="15655" y="17814"/>
                                </a:lnTo>
                                <a:lnTo>
                                  <a:pt x="13994" y="17814"/>
                                </a:lnTo>
                                <a:lnTo>
                                  <a:pt x="12077" y="19919"/>
                                </a:lnTo>
                                <a:lnTo>
                                  <a:pt x="11438" y="17814"/>
                                </a:lnTo>
                                <a:lnTo>
                                  <a:pt x="10415" y="16599"/>
                                </a:lnTo>
                                <a:lnTo>
                                  <a:pt x="7859" y="16599"/>
                                </a:lnTo>
                                <a:lnTo>
                                  <a:pt x="7220" y="14413"/>
                                </a:lnTo>
                                <a:lnTo>
                                  <a:pt x="7220" y="13198"/>
                                </a:lnTo>
                                <a:lnTo>
                                  <a:pt x="5176" y="11012"/>
                                </a:lnTo>
                                <a:lnTo>
                                  <a:pt x="4473" y="11984"/>
                                </a:lnTo>
                                <a:lnTo>
                                  <a:pt x="2556" y="13198"/>
                                </a:lnTo>
                                <a:lnTo>
                                  <a:pt x="1917" y="11984"/>
                                </a:lnTo>
                                <a:lnTo>
                                  <a:pt x="2556" y="11012"/>
                                </a:lnTo>
                                <a:lnTo>
                                  <a:pt x="958" y="11984"/>
                                </a:lnTo>
                                <a:lnTo>
                                  <a:pt x="0" y="9150"/>
                                </a:lnTo>
                                <a:lnTo>
                                  <a:pt x="3578" y="6721"/>
                                </a:lnTo>
                                <a:lnTo>
                                  <a:pt x="7859" y="3239"/>
                                </a:lnTo>
                                <a:lnTo>
                                  <a:pt x="11438" y="1215"/>
                                </a:lnTo>
                                <a:lnTo>
                                  <a:pt x="12077" y="1215"/>
                                </a:lnTo>
                                <a:lnTo>
                                  <a:pt x="130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4880" cy="18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" y="4265"/>
                                </a:moveTo>
                                <a:lnTo>
                                  <a:pt x="167" y="4069"/>
                                </a:lnTo>
                                <a:lnTo>
                                  <a:pt x="247" y="3683"/>
                                </a:lnTo>
                                <a:lnTo>
                                  <a:pt x="328" y="3683"/>
                                </a:lnTo>
                                <a:lnTo>
                                  <a:pt x="513" y="3494"/>
                                </a:lnTo>
                                <a:lnTo>
                                  <a:pt x="569" y="3423"/>
                                </a:lnTo>
                                <a:lnTo>
                                  <a:pt x="420" y="3423"/>
                                </a:lnTo>
                                <a:lnTo>
                                  <a:pt x="420" y="3318"/>
                                </a:lnTo>
                                <a:lnTo>
                                  <a:pt x="513" y="3213"/>
                                </a:lnTo>
                                <a:lnTo>
                                  <a:pt x="569" y="3129"/>
                                </a:lnTo>
                                <a:lnTo>
                                  <a:pt x="513" y="3031"/>
                                </a:lnTo>
                                <a:lnTo>
                                  <a:pt x="420" y="3031"/>
                                </a:lnTo>
                                <a:lnTo>
                                  <a:pt x="420" y="3031"/>
                                </a:lnTo>
                                <a:lnTo>
                                  <a:pt x="328" y="2841"/>
                                </a:lnTo>
                                <a:lnTo>
                                  <a:pt x="420" y="2841"/>
                                </a:lnTo>
                                <a:lnTo>
                                  <a:pt x="513" y="2932"/>
                                </a:lnTo>
                                <a:lnTo>
                                  <a:pt x="513" y="2729"/>
                                </a:lnTo>
                                <a:lnTo>
                                  <a:pt x="569" y="2652"/>
                                </a:lnTo>
                                <a:lnTo>
                                  <a:pt x="569" y="2455"/>
                                </a:lnTo>
                                <a:lnTo>
                                  <a:pt x="569" y="2455"/>
                                </a:lnTo>
                                <a:lnTo>
                                  <a:pt x="420" y="2455"/>
                                </a:lnTo>
                                <a:lnTo>
                                  <a:pt x="328" y="2546"/>
                                </a:lnTo>
                                <a:lnTo>
                                  <a:pt x="247" y="2652"/>
                                </a:lnTo>
                                <a:lnTo>
                                  <a:pt x="167" y="2546"/>
                                </a:lnTo>
                                <a:lnTo>
                                  <a:pt x="247" y="2378"/>
                                </a:lnTo>
                                <a:lnTo>
                                  <a:pt x="328" y="2175"/>
                                </a:lnTo>
                                <a:lnTo>
                                  <a:pt x="513" y="1985"/>
                                </a:lnTo>
                                <a:lnTo>
                                  <a:pt x="513" y="1985"/>
                                </a:lnTo>
                                <a:lnTo>
                                  <a:pt x="420" y="1985"/>
                                </a:lnTo>
                                <a:lnTo>
                                  <a:pt x="328" y="1985"/>
                                </a:lnTo>
                                <a:lnTo>
                                  <a:pt x="167" y="2090"/>
                                </a:lnTo>
                                <a:lnTo>
                                  <a:pt x="167" y="1985"/>
                                </a:lnTo>
                                <a:lnTo>
                                  <a:pt x="167" y="1901"/>
                                </a:lnTo>
                                <a:lnTo>
                                  <a:pt x="167" y="1691"/>
                                </a:lnTo>
                                <a:lnTo>
                                  <a:pt x="74" y="1508"/>
                                </a:lnTo>
                                <a:lnTo>
                                  <a:pt x="0" y="1508"/>
                                </a:lnTo>
                                <a:lnTo>
                                  <a:pt x="74" y="1228"/>
                                </a:lnTo>
                                <a:lnTo>
                                  <a:pt x="167" y="1143"/>
                                </a:lnTo>
                                <a:lnTo>
                                  <a:pt x="247" y="1038"/>
                                </a:lnTo>
                                <a:lnTo>
                                  <a:pt x="247" y="1038"/>
                                </a:lnTo>
                                <a:lnTo>
                                  <a:pt x="328" y="940"/>
                                </a:lnTo>
                                <a:lnTo>
                                  <a:pt x="513" y="940"/>
                                </a:lnTo>
                                <a:lnTo>
                                  <a:pt x="667" y="940"/>
                                </a:lnTo>
                                <a:lnTo>
                                  <a:pt x="729" y="758"/>
                                </a:lnTo>
                                <a:lnTo>
                                  <a:pt x="915" y="758"/>
                                </a:lnTo>
                                <a:lnTo>
                                  <a:pt x="1082" y="863"/>
                                </a:lnTo>
                                <a:lnTo>
                                  <a:pt x="1489" y="758"/>
                                </a:lnTo>
                                <a:lnTo>
                                  <a:pt x="1656" y="758"/>
                                </a:lnTo>
                                <a:lnTo>
                                  <a:pt x="1836" y="940"/>
                                </a:lnTo>
                                <a:lnTo>
                                  <a:pt x="1916" y="758"/>
                                </a:lnTo>
                                <a:lnTo>
                                  <a:pt x="1836" y="582"/>
                                </a:lnTo>
                                <a:lnTo>
                                  <a:pt x="1749" y="582"/>
                                </a:lnTo>
                                <a:lnTo>
                                  <a:pt x="1749" y="477"/>
                                </a:lnTo>
                                <a:lnTo>
                                  <a:pt x="1836" y="372"/>
                                </a:lnTo>
                                <a:lnTo>
                                  <a:pt x="2064" y="281"/>
                                </a:lnTo>
                                <a:lnTo>
                                  <a:pt x="2244" y="189"/>
                                </a:lnTo>
                                <a:lnTo>
                                  <a:pt x="2244" y="105"/>
                                </a:lnTo>
                                <a:lnTo>
                                  <a:pt x="2503" y="105"/>
                                </a:lnTo>
                                <a:lnTo>
                                  <a:pt x="2571" y="0"/>
                                </a:lnTo>
                                <a:lnTo>
                                  <a:pt x="2503" y="189"/>
                                </a:lnTo>
                                <a:lnTo>
                                  <a:pt x="2503" y="189"/>
                                </a:lnTo>
                                <a:lnTo>
                                  <a:pt x="2571" y="189"/>
                                </a:lnTo>
                                <a:lnTo>
                                  <a:pt x="2571" y="189"/>
                                </a:lnTo>
                                <a:lnTo>
                                  <a:pt x="2670" y="105"/>
                                </a:lnTo>
                                <a:lnTo>
                                  <a:pt x="2824" y="105"/>
                                </a:lnTo>
                                <a:lnTo>
                                  <a:pt x="2923" y="105"/>
                                </a:lnTo>
                                <a:lnTo>
                                  <a:pt x="2979" y="281"/>
                                </a:lnTo>
                                <a:lnTo>
                                  <a:pt x="3078" y="189"/>
                                </a:lnTo>
                                <a:lnTo>
                                  <a:pt x="3164" y="281"/>
                                </a:lnTo>
                                <a:lnTo>
                                  <a:pt x="3331" y="372"/>
                                </a:lnTo>
                                <a:lnTo>
                                  <a:pt x="3399" y="477"/>
                                </a:lnTo>
                                <a:lnTo>
                                  <a:pt x="3492" y="758"/>
                                </a:lnTo>
                                <a:lnTo>
                                  <a:pt x="3585" y="645"/>
                                </a:lnTo>
                                <a:lnTo>
                                  <a:pt x="3659" y="758"/>
                                </a:lnTo>
                                <a:lnTo>
                                  <a:pt x="3894" y="758"/>
                                </a:lnTo>
                                <a:lnTo>
                                  <a:pt x="4073" y="863"/>
                                </a:lnTo>
                                <a:lnTo>
                                  <a:pt x="4246" y="863"/>
                                </a:lnTo>
                                <a:lnTo>
                                  <a:pt x="4506" y="940"/>
                                </a:lnTo>
                                <a:lnTo>
                                  <a:pt x="4660" y="940"/>
                                </a:lnTo>
                                <a:lnTo>
                                  <a:pt x="5074" y="940"/>
                                </a:lnTo>
                                <a:lnTo>
                                  <a:pt x="5167" y="1038"/>
                                </a:lnTo>
                                <a:lnTo>
                                  <a:pt x="5402" y="1038"/>
                                </a:lnTo>
                                <a:lnTo>
                                  <a:pt x="5587" y="1038"/>
                                </a:lnTo>
                                <a:lnTo>
                                  <a:pt x="5661" y="940"/>
                                </a:lnTo>
                                <a:lnTo>
                                  <a:pt x="5748" y="940"/>
                                </a:lnTo>
                                <a:lnTo>
                                  <a:pt x="5902" y="1228"/>
                                </a:lnTo>
                                <a:lnTo>
                                  <a:pt x="6156" y="1228"/>
                                </a:lnTo>
                                <a:lnTo>
                                  <a:pt x="6409" y="1333"/>
                                </a:lnTo>
                                <a:lnTo>
                                  <a:pt x="6409" y="1410"/>
                                </a:lnTo>
                                <a:lnTo>
                                  <a:pt x="6409" y="1410"/>
                                </a:lnTo>
                                <a:lnTo>
                                  <a:pt x="6564" y="1410"/>
                                </a:lnTo>
                                <a:lnTo>
                                  <a:pt x="6656" y="1410"/>
                                </a:lnTo>
                                <a:lnTo>
                                  <a:pt x="7083" y="1691"/>
                                </a:lnTo>
                                <a:lnTo>
                                  <a:pt x="7250" y="1691"/>
                                </a:lnTo>
                                <a:lnTo>
                                  <a:pt x="7577" y="1901"/>
                                </a:lnTo>
                                <a:lnTo>
                                  <a:pt x="7899" y="1985"/>
                                </a:lnTo>
                                <a:lnTo>
                                  <a:pt x="8152" y="1985"/>
                                </a:lnTo>
                                <a:lnTo>
                                  <a:pt x="8572" y="1985"/>
                                </a:lnTo>
                                <a:lnTo>
                                  <a:pt x="8739" y="1901"/>
                                </a:lnTo>
                                <a:lnTo>
                                  <a:pt x="8832" y="2090"/>
                                </a:lnTo>
                                <a:lnTo>
                                  <a:pt x="9166" y="1901"/>
                                </a:lnTo>
                                <a:lnTo>
                                  <a:pt x="9333" y="2090"/>
                                </a:lnTo>
                                <a:lnTo>
                                  <a:pt x="9333" y="2175"/>
                                </a:lnTo>
                                <a:lnTo>
                                  <a:pt x="9487" y="2273"/>
                                </a:lnTo>
                                <a:lnTo>
                                  <a:pt x="9734" y="2455"/>
                                </a:lnTo>
                                <a:lnTo>
                                  <a:pt x="10068" y="2455"/>
                                </a:lnTo>
                                <a:lnTo>
                                  <a:pt x="10006" y="2455"/>
                                </a:lnTo>
                                <a:lnTo>
                                  <a:pt x="10247" y="2378"/>
                                </a:lnTo>
                                <a:lnTo>
                                  <a:pt x="10414" y="2378"/>
                                </a:lnTo>
                                <a:lnTo>
                                  <a:pt x="10661" y="2455"/>
                                </a:lnTo>
                                <a:lnTo>
                                  <a:pt x="10915" y="2546"/>
                                </a:lnTo>
                                <a:lnTo>
                                  <a:pt x="10983" y="2652"/>
                                </a:lnTo>
                                <a:lnTo>
                                  <a:pt x="11335" y="2729"/>
                                </a:lnTo>
                                <a:lnTo>
                                  <a:pt x="11588" y="2729"/>
                                </a:lnTo>
                                <a:lnTo>
                                  <a:pt x="11737" y="2729"/>
                                </a:lnTo>
                                <a:lnTo>
                                  <a:pt x="11829" y="2652"/>
                                </a:lnTo>
                                <a:lnTo>
                                  <a:pt x="11996" y="2652"/>
                                </a:lnTo>
                                <a:lnTo>
                                  <a:pt x="12244" y="3031"/>
                                </a:lnTo>
                                <a:lnTo>
                                  <a:pt x="12318" y="3031"/>
                                </a:lnTo>
                                <a:lnTo>
                                  <a:pt x="12417" y="3031"/>
                                </a:lnTo>
                                <a:lnTo>
                                  <a:pt x="12571" y="3129"/>
                                </a:lnTo>
                                <a:lnTo>
                                  <a:pt x="12571" y="3423"/>
                                </a:lnTo>
                                <a:lnTo>
                                  <a:pt x="12509" y="3494"/>
                                </a:lnTo>
                                <a:lnTo>
                                  <a:pt x="12509" y="3592"/>
                                </a:lnTo>
                                <a:lnTo>
                                  <a:pt x="12571" y="3592"/>
                                </a:lnTo>
                                <a:lnTo>
                                  <a:pt x="12658" y="3494"/>
                                </a:lnTo>
                                <a:lnTo>
                                  <a:pt x="12732" y="3423"/>
                                </a:lnTo>
                                <a:lnTo>
                                  <a:pt x="12824" y="3494"/>
                                </a:lnTo>
                                <a:lnTo>
                                  <a:pt x="12824" y="3683"/>
                                </a:lnTo>
                                <a:lnTo>
                                  <a:pt x="12917" y="3683"/>
                                </a:lnTo>
                                <a:lnTo>
                                  <a:pt x="13078" y="3683"/>
                                </a:lnTo>
                                <a:lnTo>
                                  <a:pt x="13177" y="3788"/>
                                </a:lnTo>
                                <a:lnTo>
                                  <a:pt x="13245" y="3893"/>
                                </a:lnTo>
                                <a:lnTo>
                                  <a:pt x="13337" y="3893"/>
                                </a:lnTo>
                                <a:lnTo>
                                  <a:pt x="13486" y="3964"/>
                                </a:lnTo>
                                <a:lnTo>
                                  <a:pt x="13578" y="3964"/>
                                </a:lnTo>
                                <a:lnTo>
                                  <a:pt x="13659" y="4181"/>
                                </a:lnTo>
                                <a:lnTo>
                                  <a:pt x="13659" y="4265"/>
                                </a:lnTo>
                                <a:lnTo>
                                  <a:pt x="13826" y="4363"/>
                                </a:lnTo>
                                <a:lnTo>
                                  <a:pt x="13906" y="4455"/>
                                </a:lnTo>
                                <a:lnTo>
                                  <a:pt x="14073" y="4455"/>
                                </a:lnTo>
                                <a:lnTo>
                                  <a:pt x="14153" y="4363"/>
                                </a:lnTo>
                                <a:lnTo>
                                  <a:pt x="14320" y="4363"/>
                                </a:lnTo>
                                <a:lnTo>
                                  <a:pt x="14506" y="4455"/>
                                </a:lnTo>
                                <a:lnTo>
                                  <a:pt x="14574" y="4644"/>
                                </a:lnTo>
                                <a:lnTo>
                                  <a:pt x="14666" y="4728"/>
                                </a:lnTo>
                                <a:lnTo>
                                  <a:pt x="14827" y="4833"/>
                                </a:lnTo>
                                <a:lnTo>
                                  <a:pt x="14981" y="4728"/>
                                </a:lnTo>
                                <a:lnTo>
                                  <a:pt x="15167" y="4833"/>
                                </a:lnTo>
                                <a:lnTo>
                                  <a:pt x="15235" y="4932"/>
                                </a:lnTo>
                                <a:lnTo>
                                  <a:pt x="15321" y="4833"/>
                                </a:lnTo>
                                <a:lnTo>
                                  <a:pt x="15396" y="4728"/>
                                </a:lnTo>
                                <a:lnTo>
                                  <a:pt x="15396" y="4833"/>
                                </a:lnTo>
                                <a:lnTo>
                                  <a:pt x="15488" y="4932"/>
                                </a:lnTo>
                                <a:lnTo>
                                  <a:pt x="15742" y="4833"/>
                                </a:lnTo>
                                <a:lnTo>
                                  <a:pt x="15834" y="4833"/>
                                </a:lnTo>
                                <a:lnTo>
                                  <a:pt x="15834" y="4644"/>
                                </a:lnTo>
                                <a:lnTo>
                                  <a:pt x="15834" y="4539"/>
                                </a:lnTo>
                                <a:lnTo>
                                  <a:pt x="16057" y="4539"/>
                                </a:lnTo>
                                <a:lnTo>
                                  <a:pt x="16156" y="4728"/>
                                </a:lnTo>
                                <a:lnTo>
                                  <a:pt x="16310" y="4728"/>
                                </a:lnTo>
                                <a:lnTo>
                                  <a:pt x="16570" y="4728"/>
                                </a:lnTo>
                                <a:lnTo>
                                  <a:pt x="16570" y="4932"/>
                                </a:lnTo>
                                <a:lnTo>
                                  <a:pt x="16724" y="4932"/>
                                </a:lnTo>
                                <a:lnTo>
                                  <a:pt x="16916" y="4932"/>
                                </a:lnTo>
                                <a:lnTo>
                                  <a:pt x="16916" y="5114"/>
                                </a:lnTo>
                                <a:lnTo>
                                  <a:pt x="16984" y="5219"/>
                                </a:lnTo>
                                <a:lnTo>
                                  <a:pt x="16984" y="5296"/>
                                </a:lnTo>
                                <a:lnTo>
                                  <a:pt x="16984" y="5409"/>
                                </a:lnTo>
                                <a:lnTo>
                                  <a:pt x="16984" y="5584"/>
                                </a:lnTo>
                                <a:lnTo>
                                  <a:pt x="17070" y="5759"/>
                                </a:lnTo>
                                <a:lnTo>
                                  <a:pt x="17169" y="5689"/>
                                </a:lnTo>
                                <a:lnTo>
                                  <a:pt x="17237" y="5584"/>
                                </a:lnTo>
                                <a:lnTo>
                                  <a:pt x="17324" y="5584"/>
                                </a:lnTo>
                                <a:lnTo>
                                  <a:pt x="17491" y="5584"/>
                                </a:lnTo>
                                <a:lnTo>
                                  <a:pt x="17590" y="5409"/>
                                </a:lnTo>
                                <a:lnTo>
                                  <a:pt x="17590" y="5409"/>
                                </a:lnTo>
                                <a:lnTo>
                                  <a:pt x="17590" y="5479"/>
                                </a:lnTo>
                                <a:lnTo>
                                  <a:pt x="17732" y="5689"/>
                                </a:lnTo>
                                <a:lnTo>
                                  <a:pt x="17831" y="5689"/>
                                </a:lnTo>
                                <a:lnTo>
                                  <a:pt x="17899" y="5865"/>
                                </a:lnTo>
                                <a:lnTo>
                                  <a:pt x="18066" y="5970"/>
                                </a:lnTo>
                                <a:lnTo>
                                  <a:pt x="18152" y="5759"/>
                                </a:lnTo>
                                <a:lnTo>
                                  <a:pt x="18245" y="5759"/>
                                </a:lnTo>
                                <a:lnTo>
                                  <a:pt x="18504" y="5865"/>
                                </a:lnTo>
                                <a:lnTo>
                                  <a:pt x="18745" y="5970"/>
                                </a:lnTo>
                                <a:lnTo>
                                  <a:pt x="18918" y="5970"/>
                                </a:lnTo>
                                <a:lnTo>
                                  <a:pt x="19079" y="5865"/>
                                </a:lnTo>
                                <a:lnTo>
                                  <a:pt x="19234" y="5865"/>
                                </a:lnTo>
                                <a:lnTo>
                                  <a:pt x="19481" y="5759"/>
                                </a:lnTo>
                                <a:lnTo>
                                  <a:pt x="19654" y="5759"/>
                                </a:lnTo>
                                <a:lnTo>
                                  <a:pt x="19827" y="5865"/>
                                </a:lnTo>
                                <a:lnTo>
                                  <a:pt x="19901" y="5865"/>
                                </a:lnTo>
                                <a:lnTo>
                                  <a:pt x="19901" y="5865"/>
                                </a:lnTo>
                                <a:lnTo>
                                  <a:pt x="19901" y="6166"/>
                                </a:lnTo>
                                <a:lnTo>
                                  <a:pt x="19994" y="6236"/>
                                </a:lnTo>
                                <a:lnTo>
                                  <a:pt x="19994" y="6349"/>
                                </a:lnTo>
                                <a:lnTo>
                                  <a:pt x="19901" y="6447"/>
                                </a:lnTo>
                                <a:lnTo>
                                  <a:pt x="19740" y="6447"/>
                                </a:lnTo>
                                <a:lnTo>
                                  <a:pt x="19827" y="6636"/>
                                </a:lnTo>
                                <a:lnTo>
                                  <a:pt x="19827" y="6910"/>
                                </a:lnTo>
                                <a:lnTo>
                                  <a:pt x="19827" y="7022"/>
                                </a:lnTo>
                                <a:lnTo>
                                  <a:pt x="19827" y="7204"/>
                                </a:lnTo>
                                <a:lnTo>
                                  <a:pt x="19827" y="7387"/>
                                </a:lnTo>
                                <a:lnTo>
                                  <a:pt x="19654" y="7569"/>
                                </a:lnTo>
                                <a:lnTo>
                                  <a:pt x="19481" y="7660"/>
                                </a:lnTo>
                                <a:lnTo>
                                  <a:pt x="19320" y="7766"/>
                                </a:lnTo>
                                <a:lnTo>
                                  <a:pt x="18918" y="7962"/>
                                </a:lnTo>
                                <a:lnTo>
                                  <a:pt x="18659" y="8137"/>
                                </a:lnTo>
                                <a:lnTo>
                                  <a:pt x="18412" y="8334"/>
                                </a:lnTo>
                                <a:lnTo>
                                  <a:pt x="18152" y="8425"/>
                                </a:lnTo>
                                <a:lnTo>
                                  <a:pt x="17899" y="8804"/>
                                </a:lnTo>
                                <a:lnTo>
                                  <a:pt x="17324" y="8909"/>
                                </a:lnTo>
                                <a:lnTo>
                                  <a:pt x="16984" y="8909"/>
                                </a:lnTo>
                                <a:lnTo>
                                  <a:pt x="16570" y="9078"/>
                                </a:lnTo>
                                <a:lnTo>
                                  <a:pt x="16310" y="9078"/>
                                </a:lnTo>
                                <a:lnTo>
                                  <a:pt x="16001" y="9183"/>
                                </a:lnTo>
                                <a:lnTo>
                                  <a:pt x="15742" y="9470"/>
                                </a:lnTo>
                                <a:lnTo>
                                  <a:pt x="15581" y="9653"/>
                                </a:lnTo>
                                <a:lnTo>
                                  <a:pt x="15649" y="9653"/>
                                </a:lnTo>
                                <a:lnTo>
                                  <a:pt x="15742" y="9842"/>
                                </a:lnTo>
                                <a:lnTo>
                                  <a:pt x="15834" y="9940"/>
                                </a:lnTo>
                                <a:lnTo>
                                  <a:pt x="15649" y="10039"/>
                                </a:lnTo>
                                <a:lnTo>
                                  <a:pt x="15488" y="10039"/>
                                </a:lnTo>
                                <a:lnTo>
                                  <a:pt x="15321" y="10130"/>
                                </a:lnTo>
                                <a:lnTo>
                                  <a:pt x="14981" y="10593"/>
                                </a:lnTo>
                                <a:lnTo>
                                  <a:pt x="14734" y="10873"/>
                                </a:lnTo>
                                <a:lnTo>
                                  <a:pt x="14574" y="11182"/>
                                </a:lnTo>
                                <a:lnTo>
                                  <a:pt x="14506" y="11350"/>
                                </a:lnTo>
                                <a:lnTo>
                                  <a:pt x="14320" y="11575"/>
                                </a:lnTo>
                                <a:lnTo>
                                  <a:pt x="14073" y="11743"/>
                                </a:lnTo>
                                <a:lnTo>
                                  <a:pt x="13906" y="12038"/>
                                </a:lnTo>
                                <a:lnTo>
                                  <a:pt x="13733" y="12396"/>
                                </a:lnTo>
                                <a:lnTo>
                                  <a:pt x="13578" y="12669"/>
                                </a:lnTo>
                                <a:lnTo>
                                  <a:pt x="13486" y="12971"/>
                                </a:lnTo>
                                <a:lnTo>
                                  <a:pt x="13578" y="13546"/>
                                </a:lnTo>
                                <a:lnTo>
                                  <a:pt x="13659" y="13911"/>
                                </a:lnTo>
                                <a:lnTo>
                                  <a:pt x="13999" y="14304"/>
                                </a:lnTo>
                                <a:lnTo>
                                  <a:pt x="14252" y="14493"/>
                                </a:lnTo>
                                <a:lnTo>
                                  <a:pt x="14252" y="14774"/>
                                </a:lnTo>
                                <a:lnTo>
                                  <a:pt x="13906" y="14963"/>
                                </a:lnTo>
                                <a:lnTo>
                                  <a:pt x="13826" y="15054"/>
                                </a:lnTo>
                                <a:lnTo>
                                  <a:pt x="13733" y="15244"/>
                                </a:lnTo>
                                <a:lnTo>
                                  <a:pt x="13578" y="15244"/>
                                </a:lnTo>
                                <a:lnTo>
                                  <a:pt x="13078" y="15524"/>
                                </a:lnTo>
                                <a:lnTo>
                                  <a:pt x="12917" y="15637"/>
                                </a:lnTo>
                                <a:lnTo>
                                  <a:pt x="12824" y="15994"/>
                                </a:lnTo>
                                <a:lnTo>
                                  <a:pt x="12658" y="16100"/>
                                </a:lnTo>
                                <a:lnTo>
                                  <a:pt x="12658" y="16464"/>
                                </a:lnTo>
                                <a:lnTo>
                                  <a:pt x="12318" y="16857"/>
                                </a:lnTo>
                                <a:lnTo>
                                  <a:pt x="12151" y="17152"/>
                                </a:lnTo>
                                <a:lnTo>
                                  <a:pt x="12417" y="17229"/>
                                </a:lnTo>
                                <a:lnTo>
                                  <a:pt x="11904" y="17425"/>
                                </a:lnTo>
                                <a:lnTo>
                                  <a:pt x="11663" y="17425"/>
                                </a:lnTo>
                                <a:lnTo>
                                  <a:pt x="11403" y="17425"/>
                                </a:lnTo>
                                <a:lnTo>
                                  <a:pt x="10983" y="17615"/>
                                </a:lnTo>
                                <a:lnTo>
                                  <a:pt x="10507" y="18092"/>
                                </a:lnTo>
                                <a:lnTo>
                                  <a:pt x="10247" y="18478"/>
                                </a:lnTo>
                                <a:lnTo>
                                  <a:pt x="9833" y="19228"/>
                                </a:lnTo>
                                <a:lnTo>
                                  <a:pt x="9660" y="19306"/>
                                </a:lnTo>
                                <a:lnTo>
                                  <a:pt x="9388" y="19032"/>
                                </a:lnTo>
                                <a:lnTo>
                                  <a:pt x="9166" y="18955"/>
                                </a:lnTo>
                                <a:lnTo>
                                  <a:pt x="8925" y="19032"/>
                                </a:lnTo>
                                <a:lnTo>
                                  <a:pt x="8832" y="19130"/>
                                </a:lnTo>
                                <a:lnTo>
                                  <a:pt x="8659" y="19228"/>
                                </a:lnTo>
                                <a:lnTo>
                                  <a:pt x="8412" y="19130"/>
                                </a:lnTo>
                                <a:lnTo>
                                  <a:pt x="8313" y="19032"/>
                                </a:lnTo>
                                <a:lnTo>
                                  <a:pt x="7998" y="18955"/>
                                </a:lnTo>
                                <a:lnTo>
                                  <a:pt x="7658" y="18955"/>
                                </a:lnTo>
                                <a:lnTo>
                                  <a:pt x="7342" y="19032"/>
                                </a:lnTo>
                                <a:lnTo>
                                  <a:pt x="7083" y="18843"/>
                                </a:lnTo>
                                <a:lnTo>
                                  <a:pt x="6656" y="18765"/>
                                </a:lnTo>
                                <a:lnTo>
                                  <a:pt x="6248" y="18765"/>
                                </a:lnTo>
                                <a:lnTo>
                                  <a:pt x="5661" y="18660"/>
                                </a:lnTo>
                                <a:lnTo>
                                  <a:pt x="5074" y="19130"/>
                                </a:lnTo>
                                <a:lnTo>
                                  <a:pt x="4660" y="19032"/>
                                </a:lnTo>
                                <a:lnTo>
                                  <a:pt x="4320" y="19130"/>
                                </a:lnTo>
                                <a:lnTo>
                                  <a:pt x="3752" y="19705"/>
                                </a:lnTo>
                                <a:lnTo>
                                  <a:pt x="3659" y="19705"/>
                                </a:lnTo>
                                <a:lnTo>
                                  <a:pt x="3659" y="19888"/>
                                </a:lnTo>
                                <a:lnTo>
                                  <a:pt x="3239" y="19993"/>
                                </a:lnTo>
                                <a:lnTo>
                                  <a:pt x="2979" y="19783"/>
                                </a:lnTo>
                                <a:lnTo>
                                  <a:pt x="2824" y="19516"/>
                                </a:lnTo>
                                <a:lnTo>
                                  <a:pt x="2738" y="19411"/>
                                </a:lnTo>
                                <a:lnTo>
                                  <a:pt x="2571" y="19411"/>
                                </a:lnTo>
                                <a:lnTo>
                                  <a:pt x="2404" y="19130"/>
                                </a:lnTo>
                                <a:lnTo>
                                  <a:pt x="2318" y="18765"/>
                                </a:lnTo>
                                <a:lnTo>
                                  <a:pt x="2244" y="18478"/>
                                </a:lnTo>
                                <a:lnTo>
                                  <a:pt x="2318" y="18365"/>
                                </a:lnTo>
                                <a:lnTo>
                                  <a:pt x="2244" y="18267"/>
                                </a:lnTo>
                                <a:lnTo>
                                  <a:pt x="2064" y="18092"/>
                                </a:lnTo>
                                <a:lnTo>
                                  <a:pt x="2002" y="17902"/>
                                </a:lnTo>
                                <a:lnTo>
                                  <a:pt x="2244" y="17804"/>
                                </a:lnTo>
                                <a:lnTo>
                                  <a:pt x="2169" y="17720"/>
                                </a:lnTo>
                                <a:lnTo>
                                  <a:pt x="2169" y="17503"/>
                                </a:lnTo>
                                <a:lnTo>
                                  <a:pt x="2064" y="17320"/>
                                </a:lnTo>
                                <a:lnTo>
                                  <a:pt x="1656" y="16857"/>
                                </a:lnTo>
                                <a:lnTo>
                                  <a:pt x="1397" y="16675"/>
                                </a:lnTo>
                                <a:lnTo>
                                  <a:pt x="1397" y="16464"/>
                                </a:lnTo>
                                <a:lnTo>
                                  <a:pt x="1329" y="16401"/>
                                </a:lnTo>
                                <a:lnTo>
                                  <a:pt x="1329" y="16401"/>
                                </a:lnTo>
                                <a:lnTo>
                                  <a:pt x="1329" y="16464"/>
                                </a:lnTo>
                                <a:lnTo>
                                  <a:pt x="1329" y="16577"/>
                                </a:lnTo>
                                <a:lnTo>
                                  <a:pt x="1329" y="16577"/>
                                </a:lnTo>
                                <a:lnTo>
                                  <a:pt x="1082" y="16401"/>
                                </a:lnTo>
                                <a:lnTo>
                                  <a:pt x="983" y="16401"/>
                                </a:lnTo>
                                <a:lnTo>
                                  <a:pt x="915" y="16464"/>
                                </a:lnTo>
                                <a:lnTo>
                                  <a:pt x="667" y="16401"/>
                                </a:lnTo>
                                <a:lnTo>
                                  <a:pt x="569" y="16464"/>
                                </a:lnTo>
                                <a:lnTo>
                                  <a:pt x="569" y="15812"/>
                                </a:lnTo>
                                <a:lnTo>
                                  <a:pt x="569" y="15419"/>
                                </a:lnTo>
                                <a:lnTo>
                                  <a:pt x="569" y="15244"/>
                                </a:lnTo>
                                <a:lnTo>
                                  <a:pt x="729" y="15167"/>
                                </a:lnTo>
                                <a:lnTo>
                                  <a:pt x="983" y="14879"/>
                                </a:lnTo>
                                <a:lnTo>
                                  <a:pt x="1174" y="14577"/>
                                </a:lnTo>
                                <a:lnTo>
                                  <a:pt x="1329" y="14493"/>
                                </a:lnTo>
                                <a:lnTo>
                                  <a:pt x="1588" y="14409"/>
                                </a:lnTo>
                                <a:lnTo>
                                  <a:pt x="1749" y="14199"/>
                                </a:lnTo>
                                <a:lnTo>
                                  <a:pt x="1588" y="14114"/>
                                </a:lnTo>
                                <a:lnTo>
                                  <a:pt x="1397" y="14016"/>
                                </a:lnTo>
                                <a:lnTo>
                                  <a:pt x="1329" y="13729"/>
                                </a:lnTo>
                                <a:lnTo>
                                  <a:pt x="1174" y="13546"/>
                                </a:lnTo>
                                <a:lnTo>
                                  <a:pt x="1248" y="13364"/>
                                </a:lnTo>
                                <a:lnTo>
                                  <a:pt x="1489" y="12971"/>
                                </a:lnTo>
                                <a:lnTo>
                                  <a:pt x="1588" y="12669"/>
                                </a:lnTo>
                                <a:lnTo>
                                  <a:pt x="1749" y="12318"/>
                                </a:lnTo>
                                <a:lnTo>
                                  <a:pt x="2064" y="12227"/>
                                </a:lnTo>
                                <a:lnTo>
                                  <a:pt x="2064" y="11841"/>
                                </a:lnTo>
                                <a:lnTo>
                                  <a:pt x="1836" y="11841"/>
                                </a:lnTo>
                                <a:lnTo>
                                  <a:pt x="1749" y="11645"/>
                                </a:lnTo>
                                <a:lnTo>
                                  <a:pt x="1749" y="11575"/>
                                </a:lnTo>
                                <a:lnTo>
                                  <a:pt x="1656" y="11280"/>
                                </a:lnTo>
                                <a:lnTo>
                                  <a:pt x="1588" y="10979"/>
                                </a:lnTo>
                                <a:lnTo>
                                  <a:pt x="1489" y="10516"/>
                                </a:lnTo>
                                <a:lnTo>
                                  <a:pt x="1656" y="10347"/>
                                </a:lnTo>
                                <a:lnTo>
                                  <a:pt x="1836" y="10410"/>
                                </a:lnTo>
                                <a:lnTo>
                                  <a:pt x="2064" y="10347"/>
                                </a:lnTo>
                                <a:lnTo>
                                  <a:pt x="2318" y="10347"/>
                                </a:lnTo>
                                <a:lnTo>
                                  <a:pt x="2503" y="10039"/>
                                </a:lnTo>
                                <a:lnTo>
                                  <a:pt x="2571" y="9842"/>
                                </a:lnTo>
                                <a:lnTo>
                                  <a:pt x="2670" y="9470"/>
                                </a:lnTo>
                                <a:lnTo>
                                  <a:pt x="2503" y="9288"/>
                                </a:lnTo>
                                <a:lnTo>
                                  <a:pt x="2503" y="9078"/>
                                </a:lnTo>
                                <a:lnTo>
                                  <a:pt x="2670" y="9014"/>
                                </a:lnTo>
                                <a:lnTo>
                                  <a:pt x="2923" y="8804"/>
                                </a:lnTo>
                                <a:lnTo>
                                  <a:pt x="2923" y="8608"/>
                                </a:lnTo>
                                <a:lnTo>
                                  <a:pt x="2923" y="8250"/>
                                </a:lnTo>
                                <a:lnTo>
                                  <a:pt x="2979" y="7962"/>
                                </a:lnTo>
                                <a:lnTo>
                                  <a:pt x="3078" y="7569"/>
                                </a:lnTo>
                                <a:lnTo>
                                  <a:pt x="2979" y="7268"/>
                                </a:lnTo>
                                <a:lnTo>
                                  <a:pt x="3164" y="7113"/>
                                </a:lnTo>
                                <a:lnTo>
                                  <a:pt x="3331" y="6910"/>
                                </a:lnTo>
                                <a:lnTo>
                                  <a:pt x="3659" y="6734"/>
                                </a:lnTo>
                                <a:lnTo>
                                  <a:pt x="3993" y="6636"/>
                                </a:lnTo>
                                <a:lnTo>
                                  <a:pt x="4246" y="6349"/>
                                </a:lnTo>
                                <a:lnTo>
                                  <a:pt x="4320" y="6054"/>
                                </a:lnTo>
                                <a:lnTo>
                                  <a:pt x="4320" y="5865"/>
                                </a:lnTo>
                                <a:lnTo>
                                  <a:pt x="4159" y="5759"/>
                                </a:lnTo>
                                <a:lnTo>
                                  <a:pt x="3993" y="5689"/>
                                </a:lnTo>
                                <a:lnTo>
                                  <a:pt x="3894" y="5584"/>
                                </a:lnTo>
                                <a:lnTo>
                                  <a:pt x="3993" y="5296"/>
                                </a:lnTo>
                                <a:lnTo>
                                  <a:pt x="3894" y="5009"/>
                                </a:lnTo>
                                <a:lnTo>
                                  <a:pt x="3832" y="5009"/>
                                </a:lnTo>
                                <a:lnTo>
                                  <a:pt x="3659" y="4932"/>
                                </a:lnTo>
                                <a:lnTo>
                                  <a:pt x="3492" y="4833"/>
                                </a:lnTo>
                                <a:lnTo>
                                  <a:pt x="3331" y="4833"/>
                                </a:lnTo>
                                <a:lnTo>
                                  <a:pt x="3164" y="4728"/>
                                </a:lnTo>
                                <a:lnTo>
                                  <a:pt x="2979" y="4644"/>
                                </a:lnTo>
                                <a:lnTo>
                                  <a:pt x="2923" y="4932"/>
                                </a:lnTo>
                                <a:lnTo>
                                  <a:pt x="2738" y="4932"/>
                                </a:lnTo>
                                <a:lnTo>
                                  <a:pt x="2404" y="4932"/>
                                </a:lnTo>
                                <a:lnTo>
                                  <a:pt x="2244" y="4932"/>
                                </a:lnTo>
                                <a:lnTo>
                                  <a:pt x="2064" y="4728"/>
                                </a:lnTo>
                                <a:lnTo>
                                  <a:pt x="1749" y="4728"/>
                                </a:lnTo>
                                <a:lnTo>
                                  <a:pt x="1489" y="4728"/>
                                </a:lnTo>
                                <a:lnTo>
                                  <a:pt x="1329" y="4728"/>
                                </a:lnTo>
                                <a:lnTo>
                                  <a:pt x="1329" y="4455"/>
                                </a:lnTo>
                                <a:lnTo>
                                  <a:pt x="1397" y="4265"/>
                                </a:lnTo>
                                <a:lnTo>
                                  <a:pt x="1489" y="4069"/>
                                </a:lnTo>
                                <a:lnTo>
                                  <a:pt x="1329" y="4069"/>
                                </a:lnTo>
                                <a:lnTo>
                                  <a:pt x="1329" y="3893"/>
                                </a:lnTo>
                                <a:lnTo>
                                  <a:pt x="1248" y="3893"/>
                                </a:lnTo>
                                <a:lnTo>
                                  <a:pt x="983" y="3964"/>
                                </a:lnTo>
                                <a:lnTo>
                                  <a:pt x="828" y="3964"/>
                                </a:lnTo>
                                <a:lnTo>
                                  <a:pt x="513" y="3964"/>
                                </a:lnTo>
                                <a:lnTo>
                                  <a:pt x="167" y="4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320.85pt;width:161.8pt;height:142.55pt" coordorigin="5058,6417" coordsize="3236,2851">
                <v:shape id="shape_0" coordsize="20000,20000" path="m7455,19787l2727,17447l0,17447l0,14255l0,11915l0,8723l5455,8723l5455,5532l7455,3191l12727,0l17636,0l19818,3191l19818,5532l17636,8723l17636,8723l14909,11915l14909,11915l12727,14255l10364,14255l10364,17447l7455,19787xe" fillcolor="blue" stroked="t" o:allowincell="f" style="position:absolute;left:7659;top:8413;width:109;height:93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0000,20000" path="m13035,0l13994,1215l14696,0l15655,0l13994,1215l13994,2429l15655,2429l15655,3239l14696,4534l16294,6721l18275,5668l19936,6721l19936,9150l18978,9150l18978,11012l17316,13198l16294,14413l15655,17814l13994,17814l12077,19919l11438,17814l10415,16599l7859,16599l7220,14413l7220,13198l5176,11012l4473,11984l2556,13198l1917,11984l2556,11012l958,11984l0,9150l3578,6721l7859,3239l11438,1215l12077,1215l13035,0xe" fillcolor="blue" stroked="t" o:allowincell="f" style="position:absolute;left:7981;top:8142;width:311;height:246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0000,20000" path="m167,4265l167,4069l247,3683l328,3683l513,3494l569,3423l420,3423l420,3318l513,3213l569,3129l513,3031l420,3031l420,3031l328,2841l420,2841l513,2932l513,2729l569,2652l569,2455l569,2455l420,2455l328,2546l247,2652l167,2546l247,2378l328,2175l513,1985l513,1985l420,1985l328,1985l167,2090l167,1985l167,1901l167,1691l74,1508l0,1508l74,1228l167,1143l247,1038l247,1038l328,940l513,940l667,940l729,758l915,758l1082,863l1489,758l1656,758l1836,940l1916,758l1836,582l1749,582l1749,477l1836,372l2064,281l2244,189l2244,105l2503,105l2571,0l2503,189l2503,189l2571,189l2571,189l2670,105l2824,105l2923,105l2979,281l3078,189l3164,281l3331,372l3399,477l3492,758l3585,645l3659,758l3894,758l4073,863l4246,863l4506,940l4660,940l5074,940l5167,1038l5402,1038l5587,1038l5661,940l5748,940l5902,1228l6156,1228l6409,1333l6409,1410l6409,1410l6564,1410l6656,1410l7083,1691l7250,1691l7577,1901l7899,1985l8152,1985l8572,1985l8739,1901l8832,2090l9166,1901l9333,2090l9333,2175l9487,2273l9734,2455l10068,2455l10006,2455l10247,2378l10414,2378l10661,2455l10915,2546l10983,2652l11335,2729l11588,2729l11737,2729l11829,2652l11996,2652l12244,3031l12318,3031l12417,3031l12571,3129l12571,3423l12509,3494l12509,3592l12571,3592l12658,3494l12732,3423l12824,3494l12824,3683l12917,3683l13078,3683l13177,3788l13245,3893l13337,3893l13486,3964l13578,3964l13659,4181l13659,4265l13826,4363l13906,4455l14073,4455l14153,4363l14320,4363l14506,4455l14574,4644l14666,4728l14827,4833l14981,4728l15167,4833l15235,4932l15321,4833l15396,4728l15396,4833l15488,4932l15742,4833l15834,4833l15834,4644l15834,4539l16057,4539l16156,4728l16310,4728l16570,4728l16570,4932l16724,4932l16916,4932l16916,5114l16984,5219l16984,5296l16984,5409l16984,5584l17070,5759l17169,5689l17237,5584l17324,5584l17491,5584l17590,5409l17590,5409l17590,5479l17732,5689l17831,5689l17899,5865l18066,5970l18152,5759l18245,5759l18504,5865l18745,5970l18918,5970l19079,5865l19234,5865l19481,5759l19654,5759l19827,5865l19901,5865l19901,5865l19901,6166l19994,6236l19994,6349l19901,6447l19740,6447l19827,6636l19827,6910l19827,7022l19827,7204l19827,7387l19654,7569l19481,7660l19320,7766l18918,7962l18659,8137l18412,8334l18152,8425l17899,8804l17324,8909l16984,8909l16570,9078l16310,9078l16001,9183l15742,9470l15581,9653l15649,9653l15742,9842l15834,9940l15649,10039l15488,10039l15321,10130l14981,10593l14734,10873l14574,11182l14506,11350l14320,11575l14073,11743l13906,12038l13733,12396l13578,12669l13486,12971l13578,13546l13659,13911l13999,14304l14252,14493l14252,14774l13906,14963l13826,15054l13733,15244l13578,15244l13078,15524l12917,15637l12824,15994l12658,16100l12658,16464l12318,16857l12151,17152l12417,17229l11904,17425l11663,17425l11403,17425l10983,17615l10507,18092l10247,18478l9833,19228l9660,19306l9388,19032l9166,18955l8925,19032l8832,19130l8659,19228l8412,19130l8313,19032l7998,18955l7658,18955l7342,19032l7083,18843l6656,18765l6248,18765l5661,18660l5074,19130l4660,19032l4320,19130l3752,19705l3659,19705l3659,19888l3239,19993l2979,19783l2824,19516l2738,19411l2571,19411l2404,19130l2318,18765l2244,18478l2318,18365l2244,18267l2064,18092l2002,17902l2244,17804l2169,17720l2169,17503l2064,17320l1656,16857l1397,16675l1397,16464l1329,16401l1329,16401l1329,16464l1329,16577l1329,16577l1082,16401l983,16401l915,16464l667,16401l569,16464l569,15812l569,15419l569,15244l729,15167l983,14879l1174,14577l1329,14493l1588,14409l1749,14199l1588,14114l1397,14016l1329,13729l1174,13546l1248,13364l1489,12971l1588,12669l1749,12318l2064,12227l2064,11841l1836,11841l1749,11645l1749,11575l1656,11280l1588,10979l1489,10516l1656,10347l1836,10410l2064,10347l2318,10347l2503,10039l2571,9842l2670,9470l2503,9288l2503,9078l2670,9014l2923,8804l2923,8608l2923,8250l2979,7962l3078,7569l2979,7268l3164,7113l3331,6910l3659,6734l3993,6636l4246,6349l4320,6054l4320,5865l4159,5759l3993,5689l3894,5584l3993,5296l3894,5009l3832,5009l3659,4932l3492,4833l3331,4833l3164,4728l2979,4644l2923,4932l2738,4932l2404,4932l2244,4932l2064,4728l1749,4728l1489,4728l1329,4728l1329,4455l1397,4265l1489,4069l1329,4069l1329,3893l1248,3893l983,3964l828,3964l513,3964l167,4265xe" fillcolor="blue" stroked="t" o:allowincell="f" style="position:absolute;left:5058;top:6417;width:3235;height:2850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901940</wp:posOffset>
                </wp:positionH>
                <wp:positionV relativeFrom="page">
                  <wp:posOffset>449580</wp:posOffset>
                </wp:positionV>
                <wp:extent cx="420370" cy="5060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187" y="19975"/>
                              </a:moveTo>
                              <a:lnTo>
                                <a:pt x="8187" y="18595"/>
                              </a:lnTo>
                              <a:lnTo>
                                <a:pt x="7764" y="17240"/>
                              </a:lnTo>
                              <a:lnTo>
                                <a:pt x="7764" y="15207"/>
                              </a:lnTo>
                              <a:lnTo>
                                <a:pt x="7764" y="14580"/>
                              </a:lnTo>
                              <a:lnTo>
                                <a:pt x="7764" y="13927"/>
                              </a:lnTo>
                              <a:lnTo>
                                <a:pt x="7402" y="13174"/>
                              </a:lnTo>
                              <a:lnTo>
                                <a:pt x="6979" y="13551"/>
                              </a:lnTo>
                              <a:lnTo>
                                <a:pt x="6616" y="13927"/>
                              </a:lnTo>
                              <a:lnTo>
                                <a:pt x="6193" y="14931"/>
                              </a:lnTo>
                              <a:lnTo>
                                <a:pt x="5347" y="14931"/>
                              </a:lnTo>
                              <a:lnTo>
                                <a:pt x="4502" y="14580"/>
                              </a:lnTo>
                              <a:lnTo>
                                <a:pt x="3716" y="14178"/>
                              </a:lnTo>
                              <a:lnTo>
                                <a:pt x="2931" y="13927"/>
                              </a:lnTo>
                              <a:lnTo>
                                <a:pt x="2477" y="12873"/>
                              </a:lnTo>
                              <a:lnTo>
                                <a:pt x="1692" y="12196"/>
                              </a:lnTo>
                              <a:lnTo>
                                <a:pt x="1208" y="11844"/>
                              </a:lnTo>
                              <a:lnTo>
                                <a:pt x="1692" y="10841"/>
                              </a:lnTo>
                              <a:lnTo>
                                <a:pt x="2477" y="10439"/>
                              </a:lnTo>
                              <a:lnTo>
                                <a:pt x="2477" y="9787"/>
                              </a:lnTo>
                              <a:lnTo>
                                <a:pt x="1692" y="10188"/>
                              </a:lnTo>
                              <a:lnTo>
                                <a:pt x="1208" y="10188"/>
                              </a:lnTo>
                              <a:lnTo>
                                <a:pt x="906" y="10188"/>
                              </a:lnTo>
                              <a:lnTo>
                                <a:pt x="453" y="10188"/>
                              </a:lnTo>
                              <a:lnTo>
                                <a:pt x="453" y="9134"/>
                              </a:lnTo>
                              <a:lnTo>
                                <a:pt x="0" y="8507"/>
                              </a:lnTo>
                              <a:lnTo>
                                <a:pt x="453" y="8130"/>
                              </a:lnTo>
                              <a:lnTo>
                                <a:pt x="0" y="7779"/>
                              </a:lnTo>
                              <a:lnTo>
                                <a:pt x="453" y="7478"/>
                              </a:lnTo>
                              <a:lnTo>
                                <a:pt x="0" y="6725"/>
                              </a:lnTo>
                              <a:lnTo>
                                <a:pt x="906" y="5797"/>
                              </a:lnTo>
                              <a:lnTo>
                                <a:pt x="1208" y="5395"/>
                              </a:lnTo>
                              <a:lnTo>
                                <a:pt x="2477" y="5044"/>
                              </a:lnTo>
                              <a:lnTo>
                                <a:pt x="3384" y="4391"/>
                              </a:lnTo>
                              <a:lnTo>
                                <a:pt x="4169" y="4015"/>
                              </a:lnTo>
                              <a:lnTo>
                                <a:pt x="4924" y="3363"/>
                              </a:lnTo>
                              <a:lnTo>
                                <a:pt x="6193" y="2710"/>
                              </a:lnTo>
                              <a:lnTo>
                                <a:pt x="6979" y="2309"/>
                              </a:lnTo>
                              <a:lnTo>
                                <a:pt x="7764" y="2058"/>
                              </a:lnTo>
                              <a:lnTo>
                                <a:pt x="8640" y="2058"/>
                              </a:lnTo>
                              <a:lnTo>
                                <a:pt x="9426" y="1681"/>
                              </a:lnTo>
                              <a:lnTo>
                                <a:pt x="10967" y="1305"/>
                              </a:lnTo>
                              <a:lnTo>
                                <a:pt x="11450" y="1004"/>
                              </a:lnTo>
                              <a:lnTo>
                                <a:pt x="12205" y="678"/>
                              </a:lnTo>
                              <a:lnTo>
                                <a:pt x="13082" y="301"/>
                              </a:lnTo>
                              <a:lnTo>
                                <a:pt x="13897" y="301"/>
                              </a:lnTo>
                              <a:lnTo>
                                <a:pt x="14713" y="301"/>
                              </a:lnTo>
                              <a:lnTo>
                                <a:pt x="15498" y="301"/>
                              </a:lnTo>
                              <a:lnTo>
                                <a:pt x="16405" y="0"/>
                              </a:lnTo>
                              <a:lnTo>
                                <a:pt x="17976" y="301"/>
                              </a:lnTo>
                              <a:lnTo>
                                <a:pt x="19154" y="678"/>
                              </a:lnTo>
                              <a:lnTo>
                                <a:pt x="19154" y="3363"/>
                              </a:lnTo>
                              <a:lnTo>
                                <a:pt x="17976" y="3714"/>
                              </a:lnTo>
                              <a:lnTo>
                                <a:pt x="17976" y="7779"/>
                              </a:lnTo>
                              <a:lnTo>
                                <a:pt x="17160" y="11468"/>
                              </a:lnTo>
                              <a:lnTo>
                                <a:pt x="18429" y="14931"/>
                              </a:lnTo>
                              <a:lnTo>
                                <a:pt x="19970" y="17641"/>
                              </a:lnTo>
                              <a:lnTo>
                                <a:pt x="15166" y="19975"/>
                              </a:lnTo>
                              <a:lnTo>
                                <a:pt x="10967" y="19322"/>
                              </a:lnTo>
                              <a:lnTo>
                                <a:pt x="8187" y="1997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187,19975l8187,18595l7764,17240l7764,15207l7764,14580l7764,13927l7402,13174l6979,13551l6616,13927l6193,14931l5347,14931l4502,14580l3716,14178l2931,13927l2477,12873l1692,12196l1208,11844l1692,10841l2477,10439l2477,9787l1692,10188l1208,10188l906,10188l453,10188l453,9134l0,8507l453,8130l0,7779l453,7478l0,6725l906,5797l1208,5395l2477,5044l3384,4391l4169,4015l4924,3363l6193,2710l6979,2309l7764,2058l8640,2058l9426,1681l10967,1305l11450,1004l12205,678l13082,301l13897,301l14713,301l15498,301l16405,0l17976,301l19154,678l19154,3363l17976,3714l17976,7779l17160,11468l18429,14931l19970,17641l15166,19975l10967,19322l8187,19975xe" stroked="t" o:allowincell="f" style="position:absolute;margin-left:622.2pt;margin-top:35.4pt;width:33.05pt;height:39.8pt;mso-wrap-style:none;v-text-anchor:middle;mso-position-horizontal-relative:page;mso-position-vertical-relative:page">
                <v:imagedata r:id="rId1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984875</wp:posOffset>
                </wp:positionH>
                <wp:positionV relativeFrom="page">
                  <wp:posOffset>4288155</wp:posOffset>
                </wp:positionV>
                <wp:extent cx="35560" cy="43815"/>
                <wp:effectExtent l="5080" t="5715" r="444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7" y="0"/>
                              </a:moveTo>
                              <a:lnTo>
                                <a:pt x="19643" y="19710"/>
                              </a:lnTo>
                              <a:lnTo>
                                <a:pt x="0" y="19710"/>
                              </a:lnTo>
                              <a:lnTo>
                                <a:pt x="0" y="7536"/>
                              </a:lnTo>
                              <a:lnTo>
                                <a:pt x="535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7,0l19643,19710l0,19710l0,7536l5357,0xe" stroked="t" o:allowincell="f" style="position:absolute;margin-left:471.25pt;margin-top:337.65pt;width:2.75pt;height:3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8070</wp:posOffset>
                </wp:positionH>
                <wp:positionV relativeFrom="page">
                  <wp:posOffset>4494530</wp:posOffset>
                </wp:positionV>
                <wp:extent cx="180340" cy="375920"/>
                <wp:effectExtent l="5080" t="5080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11" y="405"/>
                              </a:moveTo>
                              <a:lnTo>
                                <a:pt x="16268" y="0"/>
                              </a:lnTo>
                              <a:lnTo>
                                <a:pt x="17254" y="405"/>
                              </a:lnTo>
                              <a:lnTo>
                                <a:pt x="18099" y="2804"/>
                              </a:lnTo>
                              <a:lnTo>
                                <a:pt x="17254" y="3986"/>
                              </a:lnTo>
                              <a:lnTo>
                                <a:pt x="18099" y="4527"/>
                              </a:lnTo>
                              <a:lnTo>
                                <a:pt x="19085" y="6419"/>
                              </a:lnTo>
                              <a:lnTo>
                                <a:pt x="19930" y="9054"/>
                              </a:lnTo>
                              <a:lnTo>
                                <a:pt x="19085" y="10946"/>
                              </a:lnTo>
                              <a:lnTo>
                                <a:pt x="17254" y="12669"/>
                              </a:lnTo>
                              <a:lnTo>
                                <a:pt x="16268" y="14088"/>
                              </a:lnTo>
                              <a:lnTo>
                                <a:pt x="16268" y="16284"/>
                              </a:lnTo>
                              <a:lnTo>
                                <a:pt x="14366" y="17331"/>
                              </a:lnTo>
                              <a:lnTo>
                                <a:pt x="14366" y="18209"/>
                              </a:lnTo>
                              <a:lnTo>
                                <a:pt x="13380" y="19054"/>
                              </a:lnTo>
                              <a:lnTo>
                                <a:pt x="14366" y="19595"/>
                              </a:lnTo>
                              <a:lnTo>
                                <a:pt x="12254" y="19966"/>
                              </a:lnTo>
                              <a:lnTo>
                                <a:pt x="10423" y="19595"/>
                              </a:lnTo>
                              <a:lnTo>
                                <a:pt x="10423" y="19054"/>
                              </a:lnTo>
                              <a:lnTo>
                                <a:pt x="8662" y="19054"/>
                              </a:lnTo>
                              <a:lnTo>
                                <a:pt x="6901" y="18682"/>
                              </a:lnTo>
                              <a:lnTo>
                                <a:pt x="5704" y="17669"/>
                              </a:lnTo>
                              <a:lnTo>
                                <a:pt x="4789" y="17331"/>
                              </a:lnTo>
                              <a:lnTo>
                                <a:pt x="6901" y="16824"/>
                              </a:lnTo>
                              <a:lnTo>
                                <a:pt x="7606" y="16284"/>
                              </a:lnTo>
                              <a:lnTo>
                                <a:pt x="5704" y="16284"/>
                              </a:lnTo>
                              <a:lnTo>
                                <a:pt x="3944" y="15980"/>
                              </a:lnTo>
                              <a:lnTo>
                                <a:pt x="2817" y="15980"/>
                              </a:lnTo>
                              <a:lnTo>
                                <a:pt x="2817" y="15439"/>
                              </a:lnTo>
                              <a:lnTo>
                                <a:pt x="3944" y="15068"/>
                              </a:lnTo>
                              <a:lnTo>
                                <a:pt x="4789" y="14088"/>
                              </a:lnTo>
                              <a:lnTo>
                                <a:pt x="4789" y="13682"/>
                              </a:lnTo>
                              <a:lnTo>
                                <a:pt x="2817" y="13682"/>
                              </a:lnTo>
                              <a:lnTo>
                                <a:pt x="2113" y="13682"/>
                              </a:lnTo>
                              <a:lnTo>
                                <a:pt x="2113" y="13142"/>
                              </a:lnTo>
                              <a:lnTo>
                                <a:pt x="2817" y="12297"/>
                              </a:lnTo>
                              <a:lnTo>
                                <a:pt x="3944" y="12297"/>
                              </a:lnTo>
                              <a:lnTo>
                                <a:pt x="2817" y="11419"/>
                              </a:lnTo>
                              <a:lnTo>
                                <a:pt x="2113" y="11419"/>
                              </a:lnTo>
                              <a:lnTo>
                                <a:pt x="1056" y="10439"/>
                              </a:lnTo>
                              <a:lnTo>
                                <a:pt x="1056" y="9054"/>
                              </a:lnTo>
                              <a:lnTo>
                                <a:pt x="2817" y="9561"/>
                              </a:lnTo>
                              <a:lnTo>
                                <a:pt x="2113" y="9054"/>
                              </a:lnTo>
                              <a:lnTo>
                                <a:pt x="1056" y="8682"/>
                              </a:lnTo>
                              <a:lnTo>
                                <a:pt x="0" y="8142"/>
                              </a:lnTo>
                              <a:lnTo>
                                <a:pt x="2113" y="7635"/>
                              </a:lnTo>
                              <a:lnTo>
                                <a:pt x="2817" y="7297"/>
                              </a:lnTo>
                              <a:lnTo>
                                <a:pt x="2817" y="6419"/>
                              </a:lnTo>
                              <a:lnTo>
                                <a:pt x="3944" y="5912"/>
                              </a:lnTo>
                              <a:lnTo>
                                <a:pt x="5704" y="5372"/>
                              </a:lnTo>
                              <a:lnTo>
                                <a:pt x="7606" y="4527"/>
                              </a:lnTo>
                              <a:lnTo>
                                <a:pt x="10423" y="3986"/>
                              </a:lnTo>
                              <a:lnTo>
                                <a:pt x="11620" y="3615"/>
                              </a:lnTo>
                              <a:lnTo>
                                <a:pt x="13380" y="3615"/>
                              </a:lnTo>
                              <a:lnTo>
                                <a:pt x="14366" y="3986"/>
                              </a:lnTo>
                              <a:lnTo>
                                <a:pt x="15211" y="3108"/>
                              </a:lnTo>
                              <a:lnTo>
                                <a:pt x="15211" y="1791"/>
                              </a:lnTo>
                              <a:lnTo>
                                <a:pt x="15211" y="1351"/>
                              </a:lnTo>
                              <a:lnTo>
                                <a:pt x="15211" y="4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11,405l16268,0l17254,405l18099,2804l17254,3986l18099,4527l19085,6419l19930,9054l19085,10946l17254,12669l16268,14088l16268,16284l14366,17331l14366,18209l13380,19054l14366,19595l12254,19966l10423,19595l10423,19054l8662,19054l6901,18682l5704,17669l4789,17331l6901,16824l7606,16284l5704,16284l3944,15980l2817,15980l2817,15439l3944,15068l4789,14088l4789,13682l2817,13682l2113,13682l2113,13142l2817,12297l3944,12297l2817,11419l2113,11419l1056,10439l1056,9054l2817,9561l2113,9054l1056,8682l0,8142l2113,7635l2817,7297l2817,6419l3944,5912l5704,5372l7606,4527l10423,3986l11620,3615l13380,3615l14366,3986l15211,3108l15211,1791l15211,1351l15211,405xe" fillcolor="blue" stroked="t" o:allowincell="f" style="position:absolute;margin-left:484.1pt;margin-top:353.9pt;width:14.15pt;height:29.55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28135</wp:posOffset>
                </wp:positionH>
                <wp:positionV relativeFrom="page">
                  <wp:posOffset>2642870</wp:posOffset>
                </wp:positionV>
                <wp:extent cx="1951355" cy="1972945"/>
                <wp:effectExtent l="5715" t="5715" r="381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19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264" y="1989"/>
                              </a:moveTo>
                              <a:lnTo>
                                <a:pt x="10172" y="1822"/>
                              </a:lnTo>
                              <a:lnTo>
                                <a:pt x="10088" y="1654"/>
                              </a:lnTo>
                              <a:lnTo>
                                <a:pt x="10172" y="1384"/>
                              </a:lnTo>
                              <a:lnTo>
                                <a:pt x="10172" y="1126"/>
                              </a:lnTo>
                              <a:lnTo>
                                <a:pt x="10172" y="863"/>
                              </a:lnTo>
                              <a:lnTo>
                                <a:pt x="10264" y="695"/>
                              </a:lnTo>
                              <a:lnTo>
                                <a:pt x="10264" y="534"/>
                              </a:lnTo>
                              <a:lnTo>
                                <a:pt x="10264" y="341"/>
                              </a:lnTo>
                              <a:lnTo>
                                <a:pt x="10426" y="257"/>
                              </a:lnTo>
                              <a:lnTo>
                                <a:pt x="10602" y="174"/>
                              </a:lnTo>
                              <a:lnTo>
                                <a:pt x="10862" y="97"/>
                              </a:lnTo>
                              <a:lnTo>
                                <a:pt x="11142" y="97"/>
                              </a:lnTo>
                              <a:lnTo>
                                <a:pt x="11305" y="0"/>
                              </a:lnTo>
                              <a:lnTo>
                                <a:pt x="11663" y="0"/>
                              </a:lnTo>
                              <a:lnTo>
                                <a:pt x="11839" y="257"/>
                              </a:lnTo>
                              <a:lnTo>
                                <a:pt x="11754" y="341"/>
                              </a:lnTo>
                              <a:lnTo>
                                <a:pt x="11839" y="534"/>
                              </a:lnTo>
                              <a:lnTo>
                                <a:pt x="11936" y="592"/>
                              </a:lnTo>
                              <a:lnTo>
                                <a:pt x="12021" y="792"/>
                              </a:lnTo>
                              <a:lnTo>
                                <a:pt x="12099" y="863"/>
                              </a:lnTo>
                              <a:lnTo>
                                <a:pt x="12366" y="695"/>
                              </a:lnTo>
                              <a:lnTo>
                                <a:pt x="12626" y="695"/>
                              </a:lnTo>
                              <a:lnTo>
                                <a:pt x="12711" y="792"/>
                              </a:lnTo>
                              <a:lnTo>
                                <a:pt x="12711" y="1126"/>
                              </a:lnTo>
                              <a:lnTo>
                                <a:pt x="12815" y="1294"/>
                              </a:lnTo>
                              <a:lnTo>
                                <a:pt x="12906" y="1384"/>
                              </a:lnTo>
                              <a:lnTo>
                                <a:pt x="13069" y="1294"/>
                              </a:lnTo>
                              <a:lnTo>
                                <a:pt x="13244" y="1487"/>
                              </a:lnTo>
                              <a:lnTo>
                                <a:pt x="13336" y="1551"/>
                              </a:lnTo>
                              <a:lnTo>
                                <a:pt x="13336" y="1725"/>
                              </a:lnTo>
                              <a:lnTo>
                                <a:pt x="13407" y="1822"/>
                              </a:lnTo>
                              <a:lnTo>
                                <a:pt x="13407" y="1822"/>
                              </a:lnTo>
                              <a:lnTo>
                                <a:pt x="13609" y="1822"/>
                              </a:lnTo>
                              <a:lnTo>
                                <a:pt x="13778" y="1822"/>
                              </a:lnTo>
                              <a:lnTo>
                                <a:pt x="13947" y="1918"/>
                              </a:lnTo>
                              <a:lnTo>
                                <a:pt x="14038" y="1989"/>
                              </a:lnTo>
                              <a:lnTo>
                                <a:pt x="13947" y="2182"/>
                              </a:lnTo>
                              <a:lnTo>
                                <a:pt x="13947" y="2337"/>
                              </a:lnTo>
                              <a:lnTo>
                                <a:pt x="14038" y="2337"/>
                              </a:lnTo>
                              <a:lnTo>
                                <a:pt x="14038" y="2510"/>
                              </a:lnTo>
                              <a:lnTo>
                                <a:pt x="13947" y="2607"/>
                              </a:lnTo>
                              <a:lnTo>
                                <a:pt x="14038" y="2691"/>
                              </a:lnTo>
                              <a:lnTo>
                                <a:pt x="14383" y="2691"/>
                              </a:lnTo>
                              <a:lnTo>
                                <a:pt x="14637" y="2691"/>
                              </a:lnTo>
                              <a:lnTo>
                                <a:pt x="14741" y="2510"/>
                              </a:lnTo>
                              <a:lnTo>
                                <a:pt x="14819" y="2337"/>
                              </a:lnTo>
                              <a:lnTo>
                                <a:pt x="15015" y="2253"/>
                              </a:lnTo>
                              <a:lnTo>
                                <a:pt x="15080" y="2337"/>
                              </a:lnTo>
                              <a:lnTo>
                                <a:pt x="15080" y="2433"/>
                              </a:lnTo>
                              <a:lnTo>
                                <a:pt x="15015" y="2433"/>
                              </a:lnTo>
                              <a:lnTo>
                                <a:pt x="15015" y="2607"/>
                              </a:lnTo>
                              <a:lnTo>
                                <a:pt x="15015" y="2781"/>
                              </a:lnTo>
                              <a:lnTo>
                                <a:pt x="15015" y="2871"/>
                              </a:lnTo>
                              <a:lnTo>
                                <a:pt x="15015" y="3045"/>
                              </a:lnTo>
                              <a:lnTo>
                                <a:pt x="15080" y="3141"/>
                              </a:lnTo>
                              <a:lnTo>
                                <a:pt x="15268" y="3206"/>
                              </a:lnTo>
                              <a:lnTo>
                                <a:pt x="15444" y="3296"/>
                              </a:lnTo>
                              <a:lnTo>
                                <a:pt x="15607" y="3476"/>
                              </a:lnTo>
                              <a:lnTo>
                                <a:pt x="15711" y="3573"/>
                              </a:lnTo>
                              <a:lnTo>
                                <a:pt x="15965" y="3734"/>
                              </a:lnTo>
                              <a:lnTo>
                                <a:pt x="16147" y="3734"/>
                              </a:lnTo>
                              <a:lnTo>
                                <a:pt x="16486" y="3637"/>
                              </a:lnTo>
                              <a:lnTo>
                                <a:pt x="16583" y="4004"/>
                              </a:lnTo>
                              <a:lnTo>
                                <a:pt x="17013" y="3907"/>
                              </a:lnTo>
                              <a:lnTo>
                                <a:pt x="17182" y="3907"/>
                              </a:lnTo>
                              <a:lnTo>
                                <a:pt x="17280" y="4004"/>
                              </a:lnTo>
                              <a:lnTo>
                                <a:pt x="17618" y="4165"/>
                              </a:lnTo>
                              <a:lnTo>
                                <a:pt x="17618" y="4345"/>
                              </a:lnTo>
                              <a:lnTo>
                                <a:pt x="17826" y="4525"/>
                              </a:lnTo>
                              <a:lnTo>
                                <a:pt x="17885" y="4693"/>
                              </a:lnTo>
                              <a:lnTo>
                                <a:pt x="17976" y="4596"/>
                              </a:lnTo>
                              <a:lnTo>
                                <a:pt x="18152" y="4693"/>
                              </a:lnTo>
                              <a:lnTo>
                                <a:pt x="18510" y="4847"/>
                              </a:lnTo>
                              <a:lnTo>
                                <a:pt x="18679" y="4789"/>
                              </a:lnTo>
                              <a:lnTo>
                                <a:pt x="18855" y="4596"/>
                              </a:lnTo>
                              <a:lnTo>
                                <a:pt x="19030" y="4693"/>
                              </a:lnTo>
                              <a:lnTo>
                                <a:pt x="19030" y="4789"/>
                              </a:lnTo>
                              <a:lnTo>
                                <a:pt x="19388" y="4847"/>
                              </a:lnTo>
                              <a:lnTo>
                                <a:pt x="19551" y="5027"/>
                              </a:lnTo>
                              <a:lnTo>
                                <a:pt x="19818" y="5027"/>
                              </a:lnTo>
                              <a:lnTo>
                                <a:pt x="19993" y="5124"/>
                              </a:lnTo>
                              <a:lnTo>
                                <a:pt x="19649" y="5555"/>
                              </a:lnTo>
                              <a:lnTo>
                                <a:pt x="19479" y="5813"/>
                              </a:lnTo>
                              <a:lnTo>
                                <a:pt x="19388" y="5986"/>
                              </a:lnTo>
                              <a:lnTo>
                                <a:pt x="19284" y="6341"/>
                              </a:lnTo>
                              <a:lnTo>
                                <a:pt x="19121" y="6611"/>
                              </a:lnTo>
                              <a:lnTo>
                                <a:pt x="19030" y="6881"/>
                              </a:lnTo>
                              <a:lnTo>
                                <a:pt x="19030" y="7107"/>
                              </a:lnTo>
                              <a:lnTo>
                                <a:pt x="18952" y="7306"/>
                              </a:lnTo>
                              <a:lnTo>
                                <a:pt x="18952" y="7564"/>
                              </a:lnTo>
                              <a:lnTo>
                                <a:pt x="18952" y="7744"/>
                              </a:lnTo>
                              <a:lnTo>
                                <a:pt x="18952" y="7892"/>
                              </a:lnTo>
                              <a:lnTo>
                                <a:pt x="18952" y="7995"/>
                              </a:lnTo>
                              <a:lnTo>
                                <a:pt x="18952" y="8175"/>
                              </a:lnTo>
                              <a:lnTo>
                                <a:pt x="18952" y="8272"/>
                              </a:lnTo>
                              <a:lnTo>
                                <a:pt x="18952" y="8272"/>
                              </a:lnTo>
                              <a:lnTo>
                                <a:pt x="18952" y="8330"/>
                              </a:lnTo>
                              <a:lnTo>
                                <a:pt x="18855" y="8330"/>
                              </a:lnTo>
                              <a:lnTo>
                                <a:pt x="18783" y="8516"/>
                              </a:lnTo>
                              <a:lnTo>
                                <a:pt x="18588" y="8516"/>
                              </a:lnTo>
                              <a:lnTo>
                                <a:pt x="18510" y="8516"/>
                              </a:lnTo>
                              <a:lnTo>
                                <a:pt x="18321" y="8426"/>
                              </a:lnTo>
                              <a:lnTo>
                                <a:pt x="18249" y="8426"/>
                              </a:lnTo>
                              <a:lnTo>
                                <a:pt x="18067" y="8593"/>
                              </a:lnTo>
                              <a:lnTo>
                                <a:pt x="17976" y="8767"/>
                              </a:lnTo>
                              <a:lnTo>
                                <a:pt x="17976" y="8864"/>
                              </a:lnTo>
                              <a:lnTo>
                                <a:pt x="17976" y="8960"/>
                              </a:lnTo>
                              <a:lnTo>
                                <a:pt x="18152" y="8960"/>
                              </a:lnTo>
                              <a:lnTo>
                                <a:pt x="17976" y="9218"/>
                              </a:lnTo>
                              <a:lnTo>
                                <a:pt x="17826" y="9295"/>
                              </a:lnTo>
                              <a:lnTo>
                                <a:pt x="17618" y="9450"/>
                              </a:lnTo>
                              <a:lnTo>
                                <a:pt x="17462" y="9643"/>
                              </a:lnTo>
                              <a:lnTo>
                                <a:pt x="17280" y="9823"/>
                              </a:lnTo>
                              <a:lnTo>
                                <a:pt x="17182" y="9977"/>
                              </a:lnTo>
                              <a:lnTo>
                                <a:pt x="17110" y="10171"/>
                              </a:lnTo>
                              <a:lnTo>
                                <a:pt x="16915" y="10415"/>
                              </a:lnTo>
                              <a:lnTo>
                                <a:pt x="16752" y="10608"/>
                              </a:lnTo>
                              <a:lnTo>
                                <a:pt x="16681" y="10776"/>
                              </a:lnTo>
                              <a:lnTo>
                                <a:pt x="16583" y="10943"/>
                              </a:lnTo>
                              <a:lnTo>
                                <a:pt x="16583" y="11040"/>
                              </a:lnTo>
                              <a:lnTo>
                                <a:pt x="16486" y="11207"/>
                              </a:lnTo>
                              <a:lnTo>
                                <a:pt x="16401" y="11368"/>
                              </a:lnTo>
                              <a:lnTo>
                                <a:pt x="16323" y="11567"/>
                              </a:lnTo>
                              <a:lnTo>
                                <a:pt x="16583" y="11567"/>
                              </a:lnTo>
                              <a:lnTo>
                                <a:pt x="16681" y="11471"/>
                              </a:lnTo>
                              <a:lnTo>
                                <a:pt x="17182" y="10943"/>
                              </a:lnTo>
                              <a:lnTo>
                                <a:pt x="17462" y="10943"/>
                              </a:lnTo>
                              <a:lnTo>
                                <a:pt x="17885" y="11040"/>
                              </a:lnTo>
                              <a:lnTo>
                                <a:pt x="17885" y="11207"/>
                              </a:lnTo>
                              <a:lnTo>
                                <a:pt x="17826" y="11567"/>
                              </a:lnTo>
                              <a:lnTo>
                                <a:pt x="17976" y="11625"/>
                              </a:lnTo>
                              <a:lnTo>
                                <a:pt x="17976" y="11812"/>
                              </a:lnTo>
                              <a:lnTo>
                                <a:pt x="18152" y="11812"/>
                              </a:lnTo>
                              <a:lnTo>
                                <a:pt x="18249" y="12063"/>
                              </a:lnTo>
                              <a:lnTo>
                                <a:pt x="18067" y="12256"/>
                              </a:lnTo>
                              <a:lnTo>
                                <a:pt x="17976" y="12333"/>
                              </a:lnTo>
                              <a:lnTo>
                                <a:pt x="17885" y="12501"/>
                              </a:lnTo>
                              <a:lnTo>
                                <a:pt x="17976" y="12694"/>
                              </a:lnTo>
                              <a:lnTo>
                                <a:pt x="18152" y="12868"/>
                              </a:lnTo>
                              <a:lnTo>
                                <a:pt x="18249" y="13112"/>
                              </a:lnTo>
                              <a:lnTo>
                                <a:pt x="18321" y="13215"/>
                              </a:lnTo>
                              <a:lnTo>
                                <a:pt x="18321" y="13280"/>
                              </a:lnTo>
                              <a:lnTo>
                                <a:pt x="18321" y="13556"/>
                              </a:lnTo>
                              <a:lnTo>
                                <a:pt x="18067" y="13820"/>
                              </a:lnTo>
                              <a:lnTo>
                                <a:pt x="17976" y="13911"/>
                              </a:lnTo>
                              <a:lnTo>
                                <a:pt x="17553" y="13981"/>
                              </a:lnTo>
                              <a:lnTo>
                                <a:pt x="17618" y="14245"/>
                              </a:lnTo>
                              <a:lnTo>
                                <a:pt x="17722" y="14155"/>
                              </a:lnTo>
                              <a:lnTo>
                                <a:pt x="17722" y="14516"/>
                              </a:lnTo>
                              <a:lnTo>
                                <a:pt x="17885" y="14516"/>
                              </a:lnTo>
                              <a:lnTo>
                                <a:pt x="17976" y="14612"/>
                              </a:lnTo>
                              <a:lnTo>
                                <a:pt x="18067" y="14612"/>
                              </a:lnTo>
                              <a:lnTo>
                                <a:pt x="18249" y="14947"/>
                              </a:lnTo>
                              <a:lnTo>
                                <a:pt x="18152" y="14947"/>
                              </a:lnTo>
                              <a:lnTo>
                                <a:pt x="18067" y="15108"/>
                              </a:lnTo>
                              <a:lnTo>
                                <a:pt x="17976" y="15301"/>
                              </a:lnTo>
                              <a:lnTo>
                                <a:pt x="17885" y="15372"/>
                              </a:lnTo>
                              <a:lnTo>
                                <a:pt x="17976" y="15468"/>
                              </a:lnTo>
                              <a:lnTo>
                                <a:pt x="17976" y="15565"/>
                              </a:lnTo>
                              <a:lnTo>
                                <a:pt x="17976" y="15732"/>
                              </a:lnTo>
                              <a:lnTo>
                                <a:pt x="18249" y="15996"/>
                              </a:lnTo>
                              <a:lnTo>
                                <a:pt x="18510" y="16157"/>
                              </a:lnTo>
                              <a:lnTo>
                                <a:pt x="18783" y="16260"/>
                              </a:lnTo>
                              <a:lnTo>
                                <a:pt x="18952" y="16260"/>
                              </a:lnTo>
                              <a:lnTo>
                                <a:pt x="19030" y="16260"/>
                              </a:lnTo>
                              <a:lnTo>
                                <a:pt x="19226" y="16157"/>
                              </a:lnTo>
                              <a:lnTo>
                                <a:pt x="19388" y="16324"/>
                              </a:lnTo>
                              <a:lnTo>
                                <a:pt x="19284" y="16505"/>
                              </a:lnTo>
                              <a:lnTo>
                                <a:pt x="19121" y="16698"/>
                              </a:lnTo>
                              <a:lnTo>
                                <a:pt x="19121" y="16698"/>
                              </a:lnTo>
                              <a:lnTo>
                                <a:pt x="19030" y="16852"/>
                              </a:lnTo>
                              <a:lnTo>
                                <a:pt x="19030" y="17123"/>
                              </a:lnTo>
                              <a:lnTo>
                                <a:pt x="18679" y="17290"/>
                              </a:lnTo>
                              <a:lnTo>
                                <a:pt x="18321" y="17541"/>
                              </a:lnTo>
                              <a:lnTo>
                                <a:pt x="18067" y="17811"/>
                              </a:lnTo>
                              <a:lnTo>
                                <a:pt x="17976" y="17895"/>
                              </a:lnTo>
                              <a:lnTo>
                                <a:pt x="17722" y="17985"/>
                              </a:lnTo>
                              <a:lnTo>
                                <a:pt x="17553" y="18153"/>
                              </a:lnTo>
                              <a:lnTo>
                                <a:pt x="17553" y="18339"/>
                              </a:lnTo>
                              <a:lnTo>
                                <a:pt x="17462" y="18410"/>
                              </a:lnTo>
                              <a:lnTo>
                                <a:pt x="17280" y="18410"/>
                              </a:lnTo>
                              <a:lnTo>
                                <a:pt x="17013" y="18500"/>
                              </a:lnTo>
                              <a:lnTo>
                                <a:pt x="17013" y="18610"/>
                              </a:lnTo>
                              <a:lnTo>
                                <a:pt x="16752" y="18610"/>
                              </a:lnTo>
                              <a:lnTo>
                                <a:pt x="16583" y="18771"/>
                              </a:lnTo>
                              <a:lnTo>
                                <a:pt x="16323" y="18674"/>
                              </a:lnTo>
                              <a:lnTo>
                                <a:pt x="16043" y="18674"/>
                              </a:lnTo>
                              <a:lnTo>
                                <a:pt x="15893" y="18500"/>
                              </a:lnTo>
                              <a:lnTo>
                                <a:pt x="15607" y="18410"/>
                              </a:lnTo>
                              <a:lnTo>
                                <a:pt x="15444" y="18339"/>
                              </a:lnTo>
                              <a:lnTo>
                                <a:pt x="15268" y="18249"/>
                              </a:lnTo>
                              <a:lnTo>
                                <a:pt x="15177" y="18153"/>
                              </a:lnTo>
                              <a:lnTo>
                                <a:pt x="15177" y="17985"/>
                              </a:lnTo>
                              <a:lnTo>
                                <a:pt x="14819" y="17985"/>
                              </a:lnTo>
                              <a:lnTo>
                                <a:pt x="14741" y="17895"/>
                              </a:lnTo>
                              <a:lnTo>
                                <a:pt x="14637" y="17811"/>
                              </a:lnTo>
                              <a:lnTo>
                                <a:pt x="14474" y="17708"/>
                              </a:lnTo>
                              <a:lnTo>
                                <a:pt x="14474" y="17895"/>
                              </a:lnTo>
                              <a:lnTo>
                                <a:pt x="14474" y="17895"/>
                              </a:lnTo>
                              <a:lnTo>
                                <a:pt x="14299" y="17895"/>
                              </a:lnTo>
                              <a:lnTo>
                                <a:pt x="14038" y="17895"/>
                              </a:lnTo>
                              <a:lnTo>
                                <a:pt x="14103" y="17811"/>
                              </a:lnTo>
                              <a:lnTo>
                                <a:pt x="14038" y="17638"/>
                              </a:lnTo>
                              <a:lnTo>
                                <a:pt x="14038" y="17457"/>
                              </a:lnTo>
                              <a:lnTo>
                                <a:pt x="13863" y="17457"/>
                              </a:lnTo>
                              <a:lnTo>
                                <a:pt x="13863" y="17541"/>
                              </a:lnTo>
                              <a:lnTo>
                                <a:pt x="13778" y="17638"/>
                              </a:lnTo>
                              <a:lnTo>
                                <a:pt x="13609" y="17638"/>
                              </a:lnTo>
                              <a:lnTo>
                                <a:pt x="13609" y="17638"/>
                              </a:lnTo>
                              <a:lnTo>
                                <a:pt x="13511" y="17541"/>
                              </a:lnTo>
                              <a:lnTo>
                                <a:pt x="13407" y="17541"/>
                              </a:lnTo>
                              <a:lnTo>
                                <a:pt x="13166" y="17457"/>
                              </a:lnTo>
                              <a:lnTo>
                                <a:pt x="12971" y="17457"/>
                              </a:lnTo>
                              <a:lnTo>
                                <a:pt x="12711" y="17638"/>
                              </a:lnTo>
                              <a:lnTo>
                                <a:pt x="12528" y="17708"/>
                              </a:lnTo>
                              <a:lnTo>
                                <a:pt x="12190" y="17985"/>
                              </a:lnTo>
                              <a:lnTo>
                                <a:pt x="11936" y="17985"/>
                              </a:lnTo>
                              <a:lnTo>
                                <a:pt x="11754" y="18153"/>
                              </a:lnTo>
                              <a:lnTo>
                                <a:pt x="11572" y="18410"/>
                              </a:lnTo>
                              <a:lnTo>
                                <a:pt x="11500" y="18771"/>
                              </a:lnTo>
                              <a:lnTo>
                                <a:pt x="11396" y="19112"/>
                              </a:lnTo>
                              <a:lnTo>
                                <a:pt x="11305" y="19459"/>
                              </a:lnTo>
                              <a:lnTo>
                                <a:pt x="11305" y="19627"/>
                              </a:lnTo>
                              <a:lnTo>
                                <a:pt x="11396" y="19627"/>
                              </a:lnTo>
                              <a:lnTo>
                                <a:pt x="11500" y="19897"/>
                              </a:lnTo>
                              <a:lnTo>
                                <a:pt x="11305" y="19800"/>
                              </a:lnTo>
                              <a:lnTo>
                                <a:pt x="11142" y="19800"/>
                              </a:lnTo>
                              <a:lnTo>
                                <a:pt x="10862" y="19897"/>
                              </a:lnTo>
                              <a:lnTo>
                                <a:pt x="10706" y="19897"/>
                              </a:lnTo>
                              <a:lnTo>
                                <a:pt x="10530" y="19994"/>
                              </a:lnTo>
                              <a:lnTo>
                                <a:pt x="10368" y="19994"/>
                              </a:lnTo>
                              <a:lnTo>
                                <a:pt x="10088" y="19897"/>
                              </a:lnTo>
                              <a:lnTo>
                                <a:pt x="9828" y="19800"/>
                              </a:lnTo>
                              <a:lnTo>
                                <a:pt x="9736" y="19800"/>
                              </a:lnTo>
                              <a:lnTo>
                                <a:pt x="9632" y="19994"/>
                              </a:lnTo>
                              <a:lnTo>
                                <a:pt x="9470" y="19897"/>
                              </a:lnTo>
                              <a:lnTo>
                                <a:pt x="9391" y="19730"/>
                              </a:lnTo>
                              <a:lnTo>
                                <a:pt x="9287" y="19730"/>
                              </a:lnTo>
                              <a:lnTo>
                                <a:pt x="9131" y="19543"/>
                              </a:lnTo>
                              <a:lnTo>
                                <a:pt x="9131" y="19459"/>
                              </a:lnTo>
                              <a:lnTo>
                                <a:pt x="9131" y="19459"/>
                              </a:lnTo>
                              <a:lnTo>
                                <a:pt x="9034" y="19292"/>
                              </a:lnTo>
                              <a:lnTo>
                                <a:pt x="8858" y="19202"/>
                              </a:lnTo>
                              <a:lnTo>
                                <a:pt x="8695" y="19202"/>
                              </a:lnTo>
                              <a:lnTo>
                                <a:pt x="8604" y="19292"/>
                              </a:lnTo>
                              <a:lnTo>
                                <a:pt x="8604" y="19292"/>
                              </a:lnTo>
                              <a:lnTo>
                                <a:pt x="8500" y="19292"/>
                              </a:lnTo>
                              <a:lnTo>
                                <a:pt x="8422" y="19202"/>
                              </a:lnTo>
                              <a:lnTo>
                                <a:pt x="8422" y="19041"/>
                              </a:lnTo>
                              <a:lnTo>
                                <a:pt x="8226" y="19041"/>
                              </a:lnTo>
                              <a:lnTo>
                                <a:pt x="8064" y="19041"/>
                              </a:lnTo>
                              <a:lnTo>
                                <a:pt x="8064" y="18835"/>
                              </a:lnTo>
                              <a:lnTo>
                                <a:pt x="7784" y="18835"/>
                              </a:lnTo>
                              <a:lnTo>
                                <a:pt x="7628" y="18835"/>
                              </a:lnTo>
                              <a:lnTo>
                                <a:pt x="7530" y="18674"/>
                              </a:lnTo>
                              <a:lnTo>
                                <a:pt x="7283" y="18674"/>
                              </a:lnTo>
                              <a:lnTo>
                                <a:pt x="7283" y="18771"/>
                              </a:lnTo>
                              <a:lnTo>
                                <a:pt x="7283" y="18938"/>
                              </a:lnTo>
                              <a:lnTo>
                                <a:pt x="7179" y="18938"/>
                              </a:lnTo>
                              <a:lnTo>
                                <a:pt x="6925" y="19041"/>
                              </a:lnTo>
                              <a:lnTo>
                                <a:pt x="6827" y="18938"/>
                              </a:lnTo>
                              <a:lnTo>
                                <a:pt x="6827" y="18835"/>
                              </a:lnTo>
                              <a:lnTo>
                                <a:pt x="6756" y="18938"/>
                              </a:lnTo>
                              <a:lnTo>
                                <a:pt x="6658" y="19041"/>
                              </a:lnTo>
                              <a:lnTo>
                                <a:pt x="6593" y="18938"/>
                              </a:lnTo>
                              <a:lnTo>
                                <a:pt x="6391" y="18835"/>
                              </a:lnTo>
                              <a:lnTo>
                                <a:pt x="6215" y="18938"/>
                              </a:lnTo>
                              <a:lnTo>
                                <a:pt x="6053" y="18835"/>
                              </a:lnTo>
                              <a:lnTo>
                                <a:pt x="5962" y="18771"/>
                              </a:lnTo>
                              <a:lnTo>
                                <a:pt x="5890" y="18610"/>
                              </a:lnTo>
                              <a:lnTo>
                                <a:pt x="5688" y="18500"/>
                              </a:lnTo>
                              <a:lnTo>
                                <a:pt x="5519" y="18500"/>
                              </a:lnTo>
                              <a:lnTo>
                                <a:pt x="5415" y="18610"/>
                              </a:lnTo>
                              <a:lnTo>
                                <a:pt x="5246" y="18610"/>
                              </a:lnTo>
                              <a:lnTo>
                                <a:pt x="5174" y="18500"/>
                              </a:lnTo>
                              <a:lnTo>
                                <a:pt x="4979" y="18410"/>
                              </a:lnTo>
                              <a:lnTo>
                                <a:pt x="4979" y="18339"/>
                              </a:lnTo>
                              <a:lnTo>
                                <a:pt x="4914" y="18153"/>
                              </a:lnTo>
                              <a:lnTo>
                                <a:pt x="4823" y="18153"/>
                              </a:lnTo>
                              <a:lnTo>
                                <a:pt x="4647" y="18075"/>
                              </a:lnTo>
                              <a:lnTo>
                                <a:pt x="4549" y="18075"/>
                              </a:lnTo>
                              <a:lnTo>
                                <a:pt x="4471" y="17985"/>
                              </a:lnTo>
                              <a:lnTo>
                                <a:pt x="4393" y="17895"/>
                              </a:lnTo>
                              <a:lnTo>
                                <a:pt x="4204" y="17895"/>
                              </a:lnTo>
                              <a:lnTo>
                                <a:pt x="4107" y="17895"/>
                              </a:lnTo>
                              <a:lnTo>
                                <a:pt x="4107" y="17708"/>
                              </a:lnTo>
                              <a:lnTo>
                                <a:pt x="4009" y="17638"/>
                              </a:lnTo>
                              <a:lnTo>
                                <a:pt x="3951" y="17708"/>
                              </a:lnTo>
                              <a:lnTo>
                                <a:pt x="3846" y="17811"/>
                              </a:lnTo>
                              <a:lnTo>
                                <a:pt x="3775" y="17811"/>
                              </a:lnTo>
                              <a:lnTo>
                                <a:pt x="3775" y="17708"/>
                              </a:lnTo>
                              <a:lnTo>
                                <a:pt x="3846" y="17638"/>
                              </a:lnTo>
                              <a:lnTo>
                                <a:pt x="3846" y="17387"/>
                              </a:lnTo>
                              <a:lnTo>
                                <a:pt x="3677" y="17290"/>
                              </a:lnTo>
                              <a:lnTo>
                                <a:pt x="3580" y="17290"/>
                              </a:lnTo>
                              <a:lnTo>
                                <a:pt x="3514" y="17290"/>
                              </a:lnTo>
                              <a:lnTo>
                                <a:pt x="3241" y="16949"/>
                              </a:lnTo>
                              <a:lnTo>
                                <a:pt x="3514" y="16852"/>
                              </a:lnTo>
                              <a:lnTo>
                                <a:pt x="3775" y="16595"/>
                              </a:lnTo>
                              <a:lnTo>
                                <a:pt x="4009" y="15996"/>
                              </a:lnTo>
                              <a:lnTo>
                                <a:pt x="4393" y="14844"/>
                              </a:lnTo>
                              <a:lnTo>
                                <a:pt x="4471" y="14413"/>
                              </a:lnTo>
                              <a:lnTo>
                                <a:pt x="4549" y="14245"/>
                              </a:lnTo>
                              <a:lnTo>
                                <a:pt x="4732" y="14245"/>
                              </a:lnTo>
                              <a:lnTo>
                                <a:pt x="4914" y="14245"/>
                              </a:lnTo>
                              <a:lnTo>
                                <a:pt x="4914" y="14155"/>
                              </a:lnTo>
                              <a:lnTo>
                                <a:pt x="4823" y="13981"/>
                              </a:lnTo>
                              <a:lnTo>
                                <a:pt x="4732" y="13981"/>
                              </a:lnTo>
                              <a:lnTo>
                                <a:pt x="4647" y="14078"/>
                              </a:lnTo>
                              <a:lnTo>
                                <a:pt x="4549" y="14155"/>
                              </a:lnTo>
                              <a:lnTo>
                                <a:pt x="4471" y="14078"/>
                              </a:lnTo>
                              <a:lnTo>
                                <a:pt x="4823" y="12868"/>
                              </a:lnTo>
                              <a:lnTo>
                                <a:pt x="4914" y="12333"/>
                              </a:lnTo>
                              <a:lnTo>
                                <a:pt x="5083" y="12160"/>
                              </a:lnTo>
                              <a:lnTo>
                                <a:pt x="4979" y="12256"/>
                              </a:lnTo>
                              <a:lnTo>
                                <a:pt x="5343" y="12694"/>
                              </a:lnTo>
                              <a:lnTo>
                                <a:pt x="5415" y="12945"/>
                              </a:lnTo>
                              <a:lnTo>
                                <a:pt x="5519" y="13280"/>
                              </a:lnTo>
                              <a:lnTo>
                                <a:pt x="5519" y="13460"/>
                              </a:lnTo>
                              <a:lnTo>
                                <a:pt x="5688" y="13556"/>
                              </a:lnTo>
                              <a:lnTo>
                                <a:pt x="5688" y="13460"/>
                              </a:lnTo>
                              <a:lnTo>
                                <a:pt x="5688" y="13460"/>
                              </a:lnTo>
                              <a:lnTo>
                                <a:pt x="5610" y="13383"/>
                              </a:lnTo>
                              <a:lnTo>
                                <a:pt x="5519" y="13215"/>
                              </a:lnTo>
                              <a:lnTo>
                                <a:pt x="5519" y="12945"/>
                              </a:lnTo>
                              <a:lnTo>
                                <a:pt x="5519" y="12694"/>
                              </a:lnTo>
                              <a:lnTo>
                                <a:pt x="5415" y="12501"/>
                              </a:lnTo>
                              <a:lnTo>
                                <a:pt x="5343" y="12333"/>
                              </a:lnTo>
                              <a:lnTo>
                                <a:pt x="5246" y="12256"/>
                              </a:lnTo>
                              <a:lnTo>
                                <a:pt x="5174" y="12160"/>
                              </a:lnTo>
                              <a:lnTo>
                                <a:pt x="5083" y="12063"/>
                              </a:lnTo>
                              <a:lnTo>
                                <a:pt x="4914" y="11909"/>
                              </a:lnTo>
                              <a:lnTo>
                                <a:pt x="4823" y="11812"/>
                              </a:lnTo>
                              <a:lnTo>
                                <a:pt x="4823" y="11625"/>
                              </a:lnTo>
                              <a:lnTo>
                                <a:pt x="4914" y="11567"/>
                              </a:lnTo>
                              <a:lnTo>
                                <a:pt x="4979" y="11471"/>
                              </a:lnTo>
                              <a:lnTo>
                                <a:pt x="5083" y="11368"/>
                              </a:lnTo>
                              <a:lnTo>
                                <a:pt x="5083" y="11207"/>
                              </a:lnTo>
                              <a:lnTo>
                                <a:pt x="5083" y="11040"/>
                              </a:lnTo>
                              <a:lnTo>
                                <a:pt x="4979" y="10866"/>
                              </a:lnTo>
                              <a:lnTo>
                                <a:pt x="4914" y="10776"/>
                              </a:lnTo>
                              <a:lnTo>
                                <a:pt x="4979" y="10608"/>
                              </a:lnTo>
                              <a:lnTo>
                                <a:pt x="4979" y="10512"/>
                              </a:lnTo>
                              <a:lnTo>
                                <a:pt x="4823" y="10351"/>
                              </a:lnTo>
                              <a:lnTo>
                                <a:pt x="4549" y="10248"/>
                              </a:lnTo>
                              <a:lnTo>
                                <a:pt x="4393" y="10171"/>
                              </a:lnTo>
                              <a:lnTo>
                                <a:pt x="4204" y="10074"/>
                              </a:lnTo>
                              <a:lnTo>
                                <a:pt x="4107" y="9926"/>
                              </a:lnTo>
                              <a:lnTo>
                                <a:pt x="3951" y="9643"/>
                              </a:lnTo>
                              <a:lnTo>
                                <a:pt x="3775" y="9295"/>
                              </a:lnTo>
                              <a:lnTo>
                                <a:pt x="3580" y="9031"/>
                              </a:lnTo>
                              <a:lnTo>
                                <a:pt x="3677" y="8864"/>
                              </a:lnTo>
                              <a:lnTo>
                                <a:pt x="3846" y="8677"/>
                              </a:lnTo>
                              <a:lnTo>
                                <a:pt x="3846" y="8677"/>
                              </a:lnTo>
                              <a:lnTo>
                                <a:pt x="3775" y="8426"/>
                              </a:lnTo>
                              <a:lnTo>
                                <a:pt x="3580" y="8272"/>
                              </a:lnTo>
                              <a:lnTo>
                                <a:pt x="3677" y="8175"/>
                              </a:lnTo>
                              <a:lnTo>
                                <a:pt x="3775" y="8079"/>
                              </a:lnTo>
                              <a:lnTo>
                                <a:pt x="4107" y="8079"/>
                              </a:lnTo>
                              <a:lnTo>
                                <a:pt x="4009" y="7995"/>
                              </a:lnTo>
                              <a:lnTo>
                                <a:pt x="3846" y="7892"/>
                              </a:lnTo>
                              <a:lnTo>
                                <a:pt x="3775" y="7892"/>
                              </a:lnTo>
                              <a:lnTo>
                                <a:pt x="3580" y="7995"/>
                              </a:lnTo>
                              <a:lnTo>
                                <a:pt x="3514" y="7995"/>
                              </a:lnTo>
                              <a:lnTo>
                                <a:pt x="3313" y="7995"/>
                              </a:lnTo>
                              <a:lnTo>
                                <a:pt x="3241" y="7892"/>
                              </a:lnTo>
                              <a:lnTo>
                                <a:pt x="3144" y="7744"/>
                              </a:lnTo>
                              <a:lnTo>
                                <a:pt x="3241" y="7641"/>
                              </a:lnTo>
                              <a:lnTo>
                                <a:pt x="3241" y="7467"/>
                              </a:lnTo>
                              <a:lnTo>
                                <a:pt x="3410" y="7467"/>
                              </a:lnTo>
                              <a:lnTo>
                                <a:pt x="3313" y="7377"/>
                              </a:lnTo>
                              <a:lnTo>
                                <a:pt x="3144" y="7377"/>
                              </a:lnTo>
                              <a:lnTo>
                                <a:pt x="2812" y="7377"/>
                              </a:lnTo>
                              <a:lnTo>
                                <a:pt x="2720" y="7210"/>
                              </a:lnTo>
                              <a:lnTo>
                                <a:pt x="2812" y="7210"/>
                              </a:lnTo>
                              <a:lnTo>
                                <a:pt x="2883" y="7210"/>
                              </a:lnTo>
                              <a:lnTo>
                                <a:pt x="2883" y="7107"/>
                              </a:lnTo>
                              <a:lnTo>
                                <a:pt x="2812" y="7107"/>
                              </a:lnTo>
                              <a:lnTo>
                                <a:pt x="2720" y="7107"/>
                              </a:lnTo>
                              <a:lnTo>
                                <a:pt x="2623" y="7029"/>
                              </a:lnTo>
                              <a:lnTo>
                                <a:pt x="2532" y="7107"/>
                              </a:lnTo>
                              <a:lnTo>
                                <a:pt x="2532" y="7107"/>
                              </a:lnTo>
                              <a:lnTo>
                                <a:pt x="2363" y="7107"/>
                              </a:lnTo>
                              <a:lnTo>
                                <a:pt x="2363" y="7306"/>
                              </a:lnTo>
                              <a:lnTo>
                                <a:pt x="2278" y="7306"/>
                              </a:lnTo>
                              <a:lnTo>
                                <a:pt x="2174" y="7210"/>
                              </a:lnTo>
                              <a:lnTo>
                                <a:pt x="2174" y="7029"/>
                              </a:lnTo>
                              <a:lnTo>
                                <a:pt x="2174" y="6933"/>
                              </a:lnTo>
                              <a:lnTo>
                                <a:pt x="1907" y="6765"/>
                              </a:lnTo>
                              <a:lnTo>
                                <a:pt x="1744" y="6611"/>
                              </a:lnTo>
                              <a:lnTo>
                                <a:pt x="1471" y="6521"/>
                              </a:lnTo>
                              <a:lnTo>
                                <a:pt x="1217" y="6424"/>
                              </a:lnTo>
                              <a:lnTo>
                                <a:pt x="1139" y="6250"/>
                              </a:lnTo>
                              <a:lnTo>
                                <a:pt x="1041" y="6250"/>
                              </a:lnTo>
                              <a:lnTo>
                                <a:pt x="963" y="6341"/>
                              </a:lnTo>
                              <a:lnTo>
                                <a:pt x="768" y="6173"/>
                              </a:lnTo>
                              <a:lnTo>
                                <a:pt x="768" y="6250"/>
                              </a:lnTo>
                              <a:lnTo>
                                <a:pt x="599" y="6341"/>
                              </a:lnTo>
                              <a:lnTo>
                                <a:pt x="443" y="6341"/>
                              </a:lnTo>
                              <a:lnTo>
                                <a:pt x="521" y="6173"/>
                              </a:lnTo>
                              <a:lnTo>
                                <a:pt x="443" y="5986"/>
                              </a:lnTo>
                              <a:lnTo>
                                <a:pt x="345" y="5909"/>
                              </a:lnTo>
                              <a:lnTo>
                                <a:pt x="0" y="5716"/>
                              </a:lnTo>
                              <a:lnTo>
                                <a:pt x="0" y="5652"/>
                              </a:lnTo>
                              <a:lnTo>
                                <a:pt x="345" y="5555"/>
                              </a:lnTo>
                              <a:lnTo>
                                <a:pt x="521" y="5652"/>
                              </a:lnTo>
                              <a:lnTo>
                                <a:pt x="696" y="5652"/>
                              </a:lnTo>
                              <a:lnTo>
                                <a:pt x="696" y="5555"/>
                              </a:lnTo>
                              <a:lnTo>
                                <a:pt x="599" y="5381"/>
                              </a:lnTo>
                              <a:lnTo>
                                <a:pt x="443" y="5285"/>
                              </a:lnTo>
                              <a:lnTo>
                                <a:pt x="345" y="5381"/>
                              </a:lnTo>
                              <a:lnTo>
                                <a:pt x="260" y="5478"/>
                              </a:lnTo>
                              <a:lnTo>
                                <a:pt x="345" y="5381"/>
                              </a:lnTo>
                              <a:lnTo>
                                <a:pt x="260" y="5220"/>
                              </a:lnTo>
                              <a:lnTo>
                                <a:pt x="345" y="5124"/>
                              </a:lnTo>
                              <a:lnTo>
                                <a:pt x="521" y="5220"/>
                              </a:lnTo>
                              <a:lnTo>
                                <a:pt x="696" y="5285"/>
                              </a:lnTo>
                              <a:lnTo>
                                <a:pt x="872" y="5285"/>
                              </a:lnTo>
                              <a:lnTo>
                                <a:pt x="768" y="5220"/>
                              </a:lnTo>
                              <a:lnTo>
                                <a:pt x="599" y="5124"/>
                              </a:lnTo>
                              <a:lnTo>
                                <a:pt x="443" y="4957"/>
                              </a:lnTo>
                              <a:lnTo>
                                <a:pt x="345" y="5027"/>
                              </a:lnTo>
                              <a:lnTo>
                                <a:pt x="78" y="5027"/>
                              </a:lnTo>
                              <a:lnTo>
                                <a:pt x="78" y="4789"/>
                              </a:lnTo>
                              <a:lnTo>
                                <a:pt x="176" y="4596"/>
                              </a:lnTo>
                              <a:lnTo>
                                <a:pt x="260" y="4525"/>
                              </a:lnTo>
                              <a:lnTo>
                                <a:pt x="443" y="4525"/>
                              </a:lnTo>
                              <a:lnTo>
                                <a:pt x="696" y="4422"/>
                              </a:lnTo>
                              <a:lnTo>
                                <a:pt x="768" y="4422"/>
                              </a:lnTo>
                              <a:lnTo>
                                <a:pt x="963" y="4422"/>
                              </a:lnTo>
                              <a:lnTo>
                                <a:pt x="1315" y="4345"/>
                              </a:lnTo>
                              <a:lnTo>
                                <a:pt x="1399" y="4345"/>
                              </a:lnTo>
                              <a:lnTo>
                                <a:pt x="1471" y="4422"/>
                              </a:lnTo>
                              <a:lnTo>
                                <a:pt x="1471" y="4525"/>
                              </a:lnTo>
                              <a:lnTo>
                                <a:pt x="1568" y="4525"/>
                              </a:lnTo>
                              <a:lnTo>
                                <a:pt x="1568" y="4422"/>
                              </a:lnTo>
                              <a:lnTo>
                                <a:pt x="1744" y="4525"/>
                              </a:lnTo>
                              <a:lnTo>
                                <a:pt x="1907" y="4525"/>
                              </a:lnTo>
                              <a:lnTo>
                                <a:pt x="2011" y="4422"/>
                              </a:lnTo>
                              <a:lnTo>
                                <a:pt x="2109" y="4165"/>
                              </a:lnTo>
                              <a:lnTo>
                                <a:pt x="2174" y="4261"/>
                              </a:lnTo>
                              <a:lnTo>
                                <a:pt x="2363" y="4261"/>
                              </a:lnTo>
                              <a:lnTo>
                                <a:pt x="2532" y="4261"/>
                              </a:lnTo>
                              <a:lnTo>
                                <a:pt x="2812" y="4165"/>
                              </a:lnTo>
                              <a:lnTo>
                                <a:pt x="3313" y="5027"/>
                              </a:lnTo>
                              <a:lnTo>
                                <a:pt x="3580" y="4847"/>
                              </a:lnTo>
                              <a:lnTo>
                                <a:pt x="3846" y="4847"/>
                              </a:lnTo>
                              <a:lnTo>
                                <a:pt x="3951" y="4847"/>
                              </a:lnTo>
                              <a:lnTo>
                                <a:pt x="4107" y="5027"/>
                              </a:lnTo>
                              <a:lnTo>
                                <a:pt x="4204" y="4957"/>
                              </a:lnTo>
                              <a:lnTo>
                                <a:pt x="4289" y="5220"/>
                              </a:lnTo>
                              <a:lnTo>
                                <a:pt x="4393" y="5220"/>
                              </a:lnTo>
                              <a:lnTo>
                                <a:pt x="4393" y="5124"/>
                              </a:lnTo>
                              <a:lnTo>
                                <a:pt x="4393" y="5027"/>
                              </a:lnTo>
                              <a:lnTo>
                                <a:pt x="4393" y="4847"/>
                              </a:lnTo>
                              <a:lnTo>
                                <a:pt x="4647" y="4847"/>
                              </a:lnTo>
                              <a:lnTo>
                                <a:pt x="4647" y="4957"/>
                              </a:lnTo>
                              <a:lnTo>
                                <a:pt x="4914" y="5027"/>
                              </a:lnTo>
                              <a:lnTo>
                                <a:pt x="4979" y="5027"/>
                              </a:lnTo>
                              <a:lnTo>
                                <a:pt x="5083" y="5027"/>
                              </a:lnTo>
                              <a:lnTo>
                                <a:pt x="5174" y="4957"/>
                              </a:lnTo>
                              <a:lnTo>
                                <a:pt x="5083" y="4847"/>
                              </a:lnTo>
                              <a:lnTo>
                                <a:pt x="5083" y="4596"/>
                              </a:lnTo>
                              <a:lnTo>
                                <a:pt x="5083" y="4422"/>
                              </a:lnTo>
                              <a:lnTo>
                                <a:pt x="5174" y="4261"/>
                              </a:lnTo>
                              <a:lnTo>
                                <a:pt x="5083" y="3907"/>
                              </a:lnTo>
                              <a:lnTo>
                                <a:pt x="5083" y="3734"/>
                              </a:lnTo>
                              <a:lnTo>
                                <a:pt x="4823" y="3296"/>
                              </a:lnTo>
                              <a:lnTo>
                                <a:pt x="4823" y="2942"/>
                              </a:lnTo>
                              <a:lnTo>
                                <a:pt x="4914" y="2607"/>
                              </a:lnTo>
                              <a:lnTo>
                                <a:pt x="4732" y="2510"/>
                              </a:lnTo>
                              <a:lnTo>
                                <a:pt x="4823" y="2433"/>
                              </a:lnTo>
                              <a:lnTo>
                                <a:pt x="5083" y="2607"/>
                              </a:lnTo>
                              <a:lnTo>
                                <a:pt x="5174" y="2691"/>
                              </a:lnTo>
                              <a:lnTo>
                                <a:pt x="5415" y="2691"/>
                              </a:lnTo>
                              <a:lnTo>
                                <a:pt x="5610" y="2607"/>
                              </a:lnTo>
                              <a:lnTo>
                                <a:pt x="5786" y="2691"/>
                              </a:lnTo>
                              <a:lnTo>
                                <a:pt x="5786" y="2781"/>
                              </a:lnTo>
                              <a:lnTo>
                                <a:pt x="5688" y="2871"/>
                              </a:lnTo>
                              <a:lnTo>
                                <a:pt x="5786" y="3141"/>
                              </a:lnTo>
                              <a:lnTo>
                                <a:pt x="5786" y="3296"/>
                              </a:lnTo>
                              <a:lnTo>
                                <a:pt x="5890" y="3476"/>
                              </a:lnTo>
                              <a:lnTo>
                                <a:pt x="5962" y="3476"/>
                              </a:lnTo>
                              <a:lnTo>
                                <a:pt x="6111" y="3476"/>
                              </a:lnTo>
                              <a:lnTo>
                                <a:pt x="6320" y="3476"/>
                              </a:lnTo>
                              <a:lnTo>
                                <a:pt x="6391" y="3573"/>
                              </a:lnTo>
                              <a:lnTo>
                                <a:pt x="6827" y="3637"/>
                              </a:lnTo>
                              <a:lnTo>
                                <a:pt x="7088" y="3734"/>
                              </a:lnTo>
                              <a:lnTo>
                                <a:pt x="7283" y="3836"/>
                              </a:lnTo>
                              <a:lnTo>
                                <a:pt x="7530" y="3734"/>
                              </a:lnTo>
                              <a:lnTo>
                                <a:pt x="7725" y="3637"/>
                              </a:lnTo>
                              <a:lnTo>
                                <a:pt x="7882" y="3573"/>
                              </a:lnTo>
                              <a:lnTo>
                                <a:pt x="8064" y="3573"/>
                              </a:lnTo>
                              <a:lnTo>
                                <a:pt x="8226" y="3573"/>
                              </a:lnTo>
                              <a:lnTo>
                                <a:pt x="7784" y="3379"/>
                              </a:lnTo>
                              <a:lnTo>
                                <a:pt x="7725" y="3206"/>
                              </a:lnTo>
                              <a:lnTo>
                                <a:pt x="7784" y="3045"/>
                              </a:lnTo>
                              <a:lnTo>
                                <a:pt x="7882" y="2871"/>
                              </a:lnTo>
                              <a:lnTo>
                                <a:pt x="8226" y="2691"/>
                              </a:lnTo>
                              <a:lnTo>
                                <a:pt x="8500" y="2607"/>
                              </a:lnTo>
                              <a:lnTo>
                                <a:pt x="8858" y="2510"/>
                              </a:lnTo>
                              <a:lnTo>
                                <a:pt x="9190" y="2433"/>
                              </a:lnTo>
                              <a:lnTo>
                                <a:pt x="9470" y="2433"/>
                              </a:lnTo>
                              <a:lnTo>
                                <a:pt x="9632" y="2337"/>
                              </a:lnTo>
                              <a:lnTo>
                                <a:pt x="9736" y="2253"/>
                              </a:lnTo>
                              <a:lnTo>
                                <a:pt x="9906" y="2086"/>
                              </a:lnTo>
                              <a:lnTo>
                                <a:pt x="9990" y="1989"/>
                              </a:lnTo>
                              <a:lnTo>
                                <a:pt x="10172" y="1918"/>
                              </a:lnTo>
                              <a:lnTo>
                                <a:pt x="10264" y="1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264,1989l10172,1822l10088,1654l10172,1384l10172,1126l10172,863l10264,695l10264,534l10264,341l10426,257l10602,174l10862,97l11142,97l11305,0l11663,0l11839,257l11754,341l11839,534l11936,592l12021,792l12099,863l12366,695l12626,695l12711,792l12711,1126l12815,1294l12906,1384l13069,1294l13244,1487l13336,1551l13336,1725l13407,1822l13407,1822l13609,1822l13778,1822l13947,1918l14038,1989l13947,2182l13947,2337l14038,2337l14038,2510l13947,2607l14038,2691l14383,2691l14637,2691l14741,2510l14819,2337l15015,2253l15080,2337l15080,2433l15015,2433l15015,2607l15015,2781l15015,2871l15015,3045l15080,3141l15268,3206l15444,3296l15607,3476l15711,3573l15965,3734l16147,3734l16486,3637l16583,4004l17013,3907l17182,3907l17280,4004l17618,4165l17618,4345l17826,4525l17885,4693l17976,4596l18152,4693l18510,4847l18679,4789l18855,4596l19030,4693l19030,4789l19388,4847l19551,5027l19818,5027l19993,5124l19649,5555l19479,5813l19388,5986l19284,6341l19121,6611l19030,6881l19030,7107l18952,7306l18952,7564l18952,7744l18952,7892l18952,7995l18952,8175l18952,8272l18952,8272l18952,8330l18855,8330l18783,8516l18588,8516l18510,8516l18321,8426l18249,8426l18067,8593l17976,8767l17976,8864l17976,8960l18152,8960l17976,9218l17826,9295l17618,9450l17462,9643l17280,9823l17182,9977l17110,10171l16915,10415l16752,10608l16681,10776l16583,10943l16583,11040l16486,11207l16401,11368l16323,11567l16583,11567l16681,11471l17182,10943l17462,10943l17885,11040l17885,11207l17826,11567l17976,11625l17976,11812l18152,11812l18249,12063l18067,12256l17976,12333l17885,12501l17976,12694l18152,12868l18249,13112l18321,13215l18321,13280l18321,13556l18067,13820l17976,13911l17553,13981l17618,14245l17722,14155l17722,14516l17885,14516l17976,14612l18067,14612l18249,14947l18152,14947l18067,15108l17976,15301l17885,15372l17976,15468l17976,15565l17976,15732l18249,15996l18510,16157l18783,16260l18952,16260l19030,16260l19226,16157l19388,16324l19284,16505l19121,16698l19121,16698l19030,16852l19030,17123l18679,17290l18321,17541l18067,17811l17976,17895l17722,17985l17553,18153l17553,18339l17462,18410l17280,18410l17013,18500l17013,18610l16752,18610l16583,18771l16323,18674l16043,18674l15893,18500l15607,18410l15444,18339l15268,18249l15177,18153l15177,17985l14819,17985l14741,17895l14637,17811l14474,17708l14474,17895l14474,17895l14299,17895l14038,17895l14103,17811l14038,17638l14038,17457l13863,17457l13863,17541l13778,17638l13609,17638l13609,17638l13511,17541l13407,17541l13166,17457l12971,17457l12711,17638l12528,17708l12190,17985l11936,17985l11754,18153l11572,18410l11500,18771l11396,19112l11305,19459l11305,19627l11396,19627l11500,19897l11305,19800l11142,19800l10862,19897l10706,19897l10530,19994l10368,19994l10088,19897l9828,19800l9736,19800l9632,19994l9470,19897l9391,19730l9287,19730l9131,19543l9131,19459l9131,19459l9034,19292l8858,19202l8695,19202l8604,19292l8604,19292l8500,19292l8422,19202l8422,19041l8226,19041l8064,19041l8064,18835l7784,18835l7628,18835l7530,18674l7283,18674l7283,18771l7283,18938l7179,18938l6925,19041l6827,18938l6827,18835l6756,18938l6658,19041l6593,18938l6391,18835l6215,18938l6053,18835l5962,18771l5890,18610l5688,18500l5519,18500l5415,18610l5246,18610l5174,18500l4979,18410l4979,18339l4914,18153l4823,18153l4647,18075l4549,18075l4471,17985l4393,17895l4204,17895l4107,17895l4107,17708l4009,17638l3951,17708l3846,17811l3775,17811l3775,17708l3846,17638l3846,17387l3677,17290l3580,17290l3514,17290l3241,16949l3514,16852l3775,16595l4009,15996l4393,14844l4471,14413l4549,14245l4732,14245l4914,14245l4914,14155l4823,13981l4732,13981l4647,14078l4549,14155l4471,14078l4823,12868l4914,12333l5083,12160l4979,12256l5343,12694l5415,12945l5519,13280l5519,13460l5688,13556l5688,13460l5688,13460l5610,13383l5519,13215l5519,12945l5519,12694l5415,12501l5343,12333l5246,12256l5174,12160l5083,12063l4914,11909l4823,11812l4823,11625l4914,11567l4979,11471l5083,11368l5083,11207l5083,11040l4979,10866l4914,10776l4979,10608l4979,10512l4823,10351l4549,10248l4393,10171l4204,10074l4107,9926l3951,9643l3775,9295l3580,9031l3677,8864l3846,8677l3846,8677l3775,8426l3580,8272l3677,8175l3775,8079l4107,8079l4009,7995l3846,7892l3775,7892l3580,7995l3514,7995l3313,7995l3241,7892l3144,7744l3241,7641l3241,7467l3410,7467l3313,7377l3144,7377l2812,7377l2720,7210l2812,7210l2883,7210l2883,7107l2812,7107l2720,7107l2623,7029l2532,7107l2532,7107l2363,7107l2363,7306l2278,7306l2174,7210l2174,7029l2174,6933l1907,6765l1744,6611l1471,6521l1217,6424l1139,6250l1041,6250l963,6341l768,6173l768,6250l599,6341l443,6341l521,6173l443,5986l345,5909l0,5716l0,5652l345,5555l521,5652l696,5652l696,5555l599,5381l443,5285l345,5381l260,5478l345,5381l260,5220l345,5124l521,5220l696,5285l872,5285l768,5220l599,5124l443,4957l345,5027l78,5027l78,4789l176,4596l260,4525l443,4525l696,4422l768,4422l963,4422l1315,4345l1399,4345l1471,4422l1471,4525l1568,4525l1568,4422l1744,4525l1907,4525l2011,4422l2109,4165l2174,4261l2363,4261l2532,4261l2812,4165l3313,5027l3580,4847l3846,4847l3951,4847l4107,5027l4204,4957l4289,5220l4393,5220l4393,5124l4393,5027l4393,4847l4647,4847l4647,4957l4914,5027l4979,5027l5083,5027l5174,4957l5083,4847l5083,4596l5083,4422l5174,4261l5083,3907l5083,3734l4823,3296l4823,2942l4914,2607l4732,2510l4823,2433l5083,2607l5174,2691l5415,2691l5610,2607l5786,2691l5786,2781l5688,2871l5786,3141l5786,3296l5890,3476l5962,3476l6111,3476l6320,3476l6391,3573l6827,3637l7088,3734l7283,3836l7530,3734l7725,3637l7882,3573l8064,3573l8226,3573l7784,3379l7725,3206l7784,3045l7882,2871l8226,2691l8500,2607l8858,2510l9190,2433l9470,2433l9632,2337l9736,2253l9906,2086l9990,1989l10172,1918l10264,1989xe" fillcolor="blue" stroked="t" o:allowincell="f" style="position:absolute;margin-left:325.05pt;margin-top:208.1pt;width:153.6pt;height:155.3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03345</wp:posOffset>
                </wp:positionH>
                <wp:positionV relativeFrom="page">
                  <wp:posOffset>382270</wp:posOffset>
                </wp:positionV>
                <wp:extent cx="1295400" cy="2381885"/>
                <wp:effectExtent l="5080" t="508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381760"/>
                          <a:chOff x="0" y="0"/>
                          <a:chExt cx="1295280" cy="2381760"/>
                        </a:xfrm>
                      </wpg:grpSpPr>
                      <wps:wsp>
                        <wps:cNvSpPr/>
                        <wps:spPr>
                          <a:xfrm>
                            <a:off x="0" y="1162080"/>
                            <a:ext cx="3618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105" y="1839"/>
                                </a:moveTo>
                                <a:lnTo>
                                  <a:pt x="7158" y="1839"/>
                                </a:lnTo>
                                <a:lnTo>
                                  <a:pt x="6632" y="2575"/>
                                </a:lnTo>
                                <a:lnTo>
                                  <a:pt x="6316" y="3816"/>
                                </a:lnTo>
                                <a:lnTo>
                                  <a:pt x="5193" y="6253"/>
                                </a:lnTo>
                                <a:lnTo>
                                  <a:pt x="3439" y="6253"/>
                                </a:lnTo>
                                <a:lnTo>
                                  <a:pt x="2491" y="6253"/>
                                </a:lnTo>
                                <a:lnTo>
                                  <a:pt x="3789" y="8230"/>
                                </a:lnTo>
                                <a:lnTo>
                                  <a:pt x="1404" y="8690"/>
                                </a:lnTo>
                                <a:lnTo>
                                  <a:pt x="0" y="9885"/>
                                </a:lnTo>
                                <a:lnTo>
                                  <a:pt x="1053" y="11264"/>
                                </a:lnTo>
                                <a:lnTo>
                                  <a:pt x="1965" y="13655"/>
                                </a:lnTo>
                                <a:lnTo>
                                  <a:pt x="3789" y="16230"/>
                                </a:lnTo>
                                <a:lnTo>
                                  <a:pt x="6632" y="14851"/>
                                </a:lnTo>
                                <a:lnTo>
                                  <a:pt x="7544" y="12460"/>
                                </a:lnTo>
                                <a:lnTo>
                                  <a:pt x="9018" y="13655"/>
                                </a:lnTo>
                                <a:lnTo>
                                  <a:pt x="10035" y="16736"/>
                                </a:lnTo>
                                <a:lnTo>
                                  <a:pt x="10035" y="19264"/>
                                </a:lnTo>
                                <a:lnTo>
                                  <a:pt x="12421" y="18575"/>
                                </a:lnTo>
                                <a:lnTo>
                                  <a:pt x="13333" y="19264"/>
                                </a:lnTo>
                                <a:lnTo>
                                  <a:pt x="14211" y="19954"/>
                                </a:lnTo>
                                <a:lnTo>
                                  <a:pt x="15158" y="19954"/>
                                </a:lnTo>
                                <a:lnTo>
                                  <a:pt x="15614" y="19264"/>
                                </a:lnTo>
                                <a:lnTo>
                                  <a:pt x="16140" y="18069"/>
                                </a:lnTo>
                                <a:lnTo>
                                  <a:pt x="16596" y="17333"/>
                                </a:lnTo>
                                <a:lnTo>
                                  <a:pt x="17649" y="17333"/>
                                </a:lnTo>
                                <a:lnTo>
                                  <a:pt x="18526" y="17333"/>
                                </a:lnTo>
                                <a:lnTo>
                                  <a:pt x="18912" y="16736"/>
                                </a:lnTo>
                                <a:lnTo>
                                  <a:pt x="18912" y="16230"/>
                                </a:lnTo>
                                <a:lnTo>
                                  <a:pt x="18526" y="15540"/>
                                </a:lnTo>
                                <a:lnTo>
                                  <a:pt x="17965" y="15540"/>
                                </a:lnTo>
                                <a:lnTo>
                                  <a:pt x="17649" y="15540"/>
                                </a:lnTo>
                                <a:lnTo>
                                  <a:pt x="17965" y="13655"/>
                                </a:lnTo>
                                <a:lnTo>
                                  <a:pt x="17965" y="12460"/>
                                </a:lnTo>
                                <a:lnTo>
                                  <a:pt x="18526" y="12460"/>
                                </a:lnTo>
                                <a:lnTo>
                                  <a:pt x="18912" y="13149"/>
                                </a:lnTo>
                                <a:lnTo>
                                  <a:pt x="18912" y="14345"/>
                                </a:lnTo>
                                <a:lnTo>
                                  <a:pt x="18912" y="14345"/>
                                </a:lnTo>
                                <a:lnTo>
                                  <a:pt x="18912" y="15540"/>
                                </a:lnTo>
                                <a:lnTo>
                                  <a:pt x="19439" y="16230"/>
                                </a:lnTo>
                                <a:lnTo>
                                  <a:pt x="19439" y="16230"/>
                                </a:lnTo>
                                <a:lnTo>
                                  <a:pt x="19965" y="14851"/>
                                </a:lnTo>
                                <a:lnTo>
                                  <a:pt x="19965" y="13149"/>
                                </a:lnTo>
                                <a:lnTo>
                                  <a:pt x="19965" y="11770"/>
                                </a:lnTo>
                                <a:lnTo>
                                  <a:pt x="19439" y="10575"/>
                                </a:lnTo>
                                <a:lnTo>
                                  <a:pt x="18912" y="10575"/>
                                </a:lnTo>
                                <a:lnTo>
                                  <a:pt x="18526" y="10575"/>
                                </a:lnTo>
                                <a:lnTo>
                                  <a:pt x="17965" y="10575"/>
                                </a:lnTo>
                                <a:lnTo>
                                  <a:pt x="17649" y="10575"/>
                                </a:lnTo>
                                <a:lnTo>
                                  <a:pt x="17649" y="9379"/>
                                </a:lnTo>
                                <a:lnTo>
                                  <a:pt x="18912" y="9379"/>
                                </a:lnTo>
                                <a:lnTo>
                                  <a:pt x="18912" y="8230"/>
                                </a:lnTo>
                                <a:lnTo>
                                  <a:pt x="18526" y="6805"/>
                                </a:lnTo>
                                <a:lnTo>
                                  <a:pt x="17965" y="5609"/>
                                </a:lnTo>
                                <a:lnTo>
                                  <a:pt x="17649" y="4506"/>
                                </a:lnTo>
                                <a:lnTo>
                                  <a:pt x="17123" y="3264"/>
                                </a:lnTo>
                                <a:lnTo>
                                  <a:pt x="17123" y="1839"/>
                                </a:lnTo>
                                <a:lnTo>
                                  <a:pt x="16596" y="690"/>
                                </a:lnTo>
                                <a:lnTo>
                                  <a:pt x="15614" y="0"/>
                                </a:lnTo>
                                <a:lnTo>
                                  <a:pt x="14737" y="0"/>
                                </a:lnTo>
                                <a:lnTo>
                                  <a:pt x="13333" y="0"/>
                                </a:lnTo>
                                <a:lnTo>
                                  <a:pt x="12421" y="0"/>
                                </a:lnTo>
                                <a:lnTo>
                                  <a:pt x="11860" y="0"/>
                                </a:lnTo>
                                <a:lnTo>
                                  <a:pt x="10982" y="0"/>
                                </a:lnTo>
                                <a:lnTo>
                                  <a:pt x="10456" y="1379"/>
                                </a:lnTo>
                                <a:lnTo>
                                  <a:pt x="9509" y="1839"/>
                                </a:lnTo>
                                <a:lnTo>
                                  <a:pt x="9018" y="1839"/>
                                </a:lnTo>
                                <a:lnTo>
                                  <a:pt x="8105" y="2575"/>
                                </a:lnTo>
                                <a:lnTo>
                                  <a:pt x="7158" y="2575"/>
                                </a:lnTo>
                                <a:lnTo>
                                  <a:pt x="8105" y="18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19040"/>
                            <a:ext cx="1288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24" y="0"/>
                                </a:moveTo>
                                <a:lnTo>
                                  <a:pt x="17241" y="930"/>
                                </a:lnTo>
                                <a:lnTo>
                                  <a:pt x="11626" y="3101"/>
                                </a:lnTo>
                                <a:lnTo>
                                  <a:pt x="9064" y="4031"/>
                                </a:lnTo>
                                <a:lnTo>
                                  <a:pt x="7783" y="5194"/>
                                </a:lnTo>
                                <a:lnTo>
                                  <a:pt x="9064" y="7132"/>
                                </a:lnTo>
                                <a:lnTo>
                                  <a:pt x="6700" y="7132"/>
                                </a:lnTo>
                                <a:lnTo>
                                  <a:pt x="3941" y="6202"/>
                                </a:lnTo>
                                <a:lnTo>
                                  <a:pt x="1182" y="7132"/>
                                </a:lnTo>
                                <a:lnTo>
                                  <a:pt x="0" y="9147"/>
                                </a:lnTo>
                                <a:lnTo>
                                  <a:pt x="2660" y="12403"/>
                                </a:lnTo>
                                <a:lnTo>
                                  <a:pt x="1182" y="12403"/>
                                </a:lnTo>
                                <a:lnTo>
                                  <a:pt x="3941" y="14419"/>
                                </a:lnTo>
                                <a:lnTo>
                                  <a:pt x="1182" y="14419"/>
                                </a:lnTo>
                                <a:lnTo>
                                  <a:pt x="0" y="17597"/>
                                </a:lnTo>
                                <a:lnTo>
                                  <a:pt x="0" y="19922"/>
                                </a:lnTo>
                                <a:lnTo>
                                  <a:pt x="2660" y="18760"/>
                                </a:lnTo>
                                <a:lnTo>
                                  <a:pt x="5222" y="17597"/>
                                </a:lnTo>
                                <a:lnTo>
                                  <a:pt x="6700" y="16744"/>
                                </a:lnTo>
                                <a:lnTo>
                                  <a:pt x="9064" y="16744"/>
                                </a:lnTo>
                                <a:lnTo>
                                  <a:pt x="10542" y="15659"/>
                                </a:lnTo>
                                <a:lnTo>
                                  <a:pt x="11626" y="14419"/>
                                </a:lnTo>
                                <a:lnTo>
                                  <a:pt x="13202" y="12403"/>
                                </a:lnTo>
                                <a:lnTo>
                                  <a:pt x="11626" y="11550"/>
                                </a:lnTo>
                                <a:lnTo>
                                  <a:pt x="9064" y="11550"/>
                                </a:lnTo>
                                <a:lnTo>
                                  <a:pt x="11626" y="10388"/>
                                </a:lnTo>
                                <a:lnTo>
                                  <a:pt x="13202" y="9147"/>
                                </a:lnTo>
                                <a:lnTo>
                                  <a:pt x="15862" y="9147"/>
                                </a:lnTo>
                                <a:lnTo>
                                  <a:pt x="17241" y="10388"/>
                                </a:lnTo>
                                <a:lnTo>
                                  <a:pt x="19901" y="7132"/>
                                </a:lnTo>
                                <a:lnTo>
                                  <a:pt x="17241" y="7132"/>
                                </a:lnTo>
                                <a:lnTo>
                                  <a:pt x="15862" y="7132"/>
                                </a:lnTo>
                                <a:lnTo>
                                  <a:pt x="19901" y="5194"/>
                                </a:lnTo>
                                <a:lnTo>
                                  <a:pt x="19901" y="3101"/>
                                </a:lnTo>
                                <a:lnTo>
                                  <a:pt x="184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605880"/>
                            <a:ext cx="1213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75" y="1163"/>
                                </a:moveTo>
                                <a:lnTo>
                                  <a:pt x="12775" y="2326"/>
                                </a:lnTo>
                                <a:lnTo>
                                  <a:pt x="14031" y="3101"/>
                                </a:lnTo>
                                <a:lnTo>
                                  <a:pt x="12775" y="6512"/>
                                </a:lnTo>
                                <a:lnTo>
                                  <a:pt x="12775" y="7519"/>
                                </a:lnTo>
                                <a:lnTo>
                                  <a:pt x="12775" y="9535"/>
                                </a:lnTo>
                                <a:lnTo>
                                  <a:pt x="14031" y="10775"/>
                                </a:lnTo>
                                <a:lnTo>
                                  <a:pt x="15602" y="12636"/>
                                </a:lnTo>
                                <a:lnTo>
                                  <a:pt x="18325" y="12636"/>
                                </a:lnTo>
                                <a:lnTo>
                                  <a:pt x="19895" y="13798"/>
                                </a:lnTo>
                                <a:lnTo>
                                  <a:pt x="19895" y="14651"/>
                                </a:lnTo>
                                <a:lnTo>
                                  <a:pt x="18325" y="14651"/>
                                </a:lnTo>
                                <a:lnTo>
                                  <a:pt x="16754" y="16977"/>
                                </a:lnTo>
                                <a:lnTo>
                                  <a:pt x="15602" y="17829"/>
                                </a:lnTo>
                                <a:lnTo>
                                  <a:pt x="12775" y="19922"/>
                                </a:lnTo>
                                <a:lnTo>
                                  <a:pt x="12775" y="16977"/>
                                </a:lnTo>
                                <a:lnTo>
                                  <a:pt x="14031" y="15969"/>
                                </a:lnTo>
                                <a:lnTo>
                                  <a:pt x="16754" y="14651"/>
                                </a:lnTo>
                                <a:lnTo>
                                  <a:pt x="15602" y="14651"/>
                                </a:lnTo>
                                <a:lnTo>
                                  <a:pt x="12775" y="14651"/>
                                </a:lnTo>
                                <a:lnTo>
                                  <a:pt x="11099" y="15969"/>
                                </a:lnTo>
                                <a:lnTo>
                                  <a:pt x="9634" y="14651"/>
                                </a:lnTo>
                                <a:lnTo>
                                  <a:pt x="7120" y="13798"/>
                                </a:lnTo>
                                <a:lnTo>
                                  <a:pt x="5550" y="11550"/>
                                </a:lnTo>
                                <a:lnTo>
                                  <a:pt x="5550" y="9535"/>
                                </a:lnTo>
                                <a:lnTo>
                                  <a:pt x="4188" y="8605"/>
                                </a:lnTo>
                                <a:lnTo>
                                  <a:pt x="1571" y="8605"/>
                                </a:lnTo>
                                <a:lnTo>
                                  <a:pt x="0" y="5504"/>
                                </a:lnTo>
                                <a:lnTo>
                                  <a:pt x="2723" y="5504"/>
                                </a:lnTo>
                                <a:lnTo>
                                  <a:pt x="2723" y="4341"/>
                                </a:lnTo>
                                <a:lnTo>
                                  <a:pt x="4188" y="3101"/>
                                </a:lnTo>
                                <a:lnTo>
                                  <a:pt x="5550" y="3101"/>
                                </a:lnTo>
                                <a:lnTo>
                                  <a:pt x="5550" y="5504"/>
                                </a:lnTo>
                                <a:lnTo>
                                  <a:pt x="8796" y="6512"/>
                                </a:lnTo>
                                <a:lnTo>
                                  <a:pt x="9634" y="5504"/>
                                </a:lnTo>
                                <a:lnTo>
                                  <a:pt x="9634" y="2326"/>
                                </a:lnTo>
                                <a:lnTo>
                                  <a:pt x="8796" y="1163"/>
                                </a:lnTo>
                                <a:lnTo>
                                  <a:pt x="9634" y="0"/>
                                </a:lnTo>
                                <a:lnTo>
                                  <a:pt x="12775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0"/>
                            <a:ext cx="856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222" y="5355"/>
                                </a:moveTo>
                                <a:lnTo>
                                  <a:pt x="14222" y="4387"/>
                                </a:lnTo>
                                <a:lnTo>
                                  <a:pt x="18074" y="5355"/>
                                </a:lnTo>
                                <a:lnTo>
                                  <a:pt x="19852" y="6000"/>
                                </a:lnTo>
                                <a:lnTo>
                                  <a:pt x="15852" y="7613"/>
                                </a:lnTo>
                                <a:lnTo>
                                  <a:pt x="15852" y="8645"/>
                                </a:lnTo>
                                <a:lnTo>
                                  <a:pt x="15852" y="9613"/>
                                </a:lnTo>
                                <a:lnTo>
                                  <a:pt x="14222" y="11290"/>
                                </a:lnTo>
                                <a:lnTo>
                                  <a:pt x="14222" y="12258"/>
                                </a:lnTo>
                                <a:lnTo>
                                  <a:pt x="14222" y="13032"/>
                                </a:lnTo>
                                <a:lnTo>
                                  <a:pt x="12296" y="13935"/>
                                </a:lnTo>
                                <a:lnTo>
                                  <a:pt x="12296" y="15548"/>
                                </a:lnTo>
                                <a:lnTo>
                                  <a:pt x="10074" y="17290"/>
                                </a:lnTo>
                                <a:lnTo>
                                  <a:pt x="10074" y="19226"/>
                                </a:lnTo>
                                <a:lnTo>
                                  <a:pt x="8296" y="19935"/>
                                </a:lnTo>
                                <a:lnTo>
                                  <a:pt x="5926" y="18194"/>
                                </a:lnTo>
                                <a:lnTo>
                                  <a:pt x="8296" y="16516"/>
                                </a:lnTo>
                                <a:lnTo>
                                  <a:pt x="8296" y="14839"/>
                                </a:lnTo>
                                <a:lnTo>
                                  <a:pt x="12296" y="13032"/>
                                </a:lnTo>
                                <a:lnTo>
                                  <a:pt x="10074" y="12258"/>
                                </a:lnTo>
                                <a:lnTo>
                                  <a:pt x="12296" y="10323"/>
                                </a:lnTo>
                                <a:lnTo>
                                  <a:pt x="8296" y="10323"/>
                                </a:lnTo>
                                <a:lnTo>
                                  <a:pt x="8296" y="11290"/>
                                </a:lnTo>
                                <a:lnTo>
                                  <a:pt x="4000" y="12258"/>
                                </a:lnTo>
                                <a:lnTo>
                                  <a:pt x="5926" y="10323"/>
                                </a:lnTo>
                                <a:lnTo>
                                  <a:pt x="4000" y="10323"/>
                                </a:lnTo>
                                <a:lnTo>
                                  <a:pt x="0" y="9613"/>
                                </a:lnTo>
                                <a:lnTo>
                                  <a:pt x="2222" y="8645"/>
                                </a:lnTo>
                                <a:lnTo>
                                  <a:pt x="4000" y="8645"/>
                                </a:lnTo>
                                <a:lnTo>
                                  <a:pt x="5926" y="8645"/>
                                </a:lnTo>
                                <a:lnTo>
                                  <a:pt x="12296" y="7613"/>
                                </a:lnTo>
                                <a:lnTo>
                                  <a:pt x="10074" y="6000"/>
                                </a:lnTo>
                                <a:lnTo>
                                  <a:pt x="8296" y="6903"/>
                                </a:lnTo>
                                <a:lnTo>
                                  <a:pt x="8296" y="5355"/>
                                </a:lnTo>
                                <a:lnTo>
                                  <a:pt x="8296" y="4387"/>
                                </a:lnTo>
                                <a:lnTo>
                                  <a:pt x="5926" y="2581"/>
                                </a:lnTo>
                                <a:lnTo>
                                  <a:pt x="8296" y="2581"/>
                                </a:lnTo>
                                <a:lnTo>
                                  <a:pt x="10074" y="2581"/>
                                </a:lnTo>
                                <a:lnTo>
                                  <a:pt x="10074" y="1742"/>
                                </a:lnTo>
                                <a:lnTo>
                                  <a:pt x="10074" y="774"/>
                                </a:lnTo>
                                <a:lnTo>
                                  <a:pt x="14222" y="0"/>
                                </a:lnTo>
                                <a:lnTo>
                                  <a:pt x="14222" y="5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26600"/>
                            <a:ext cx="113148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4" y="442"/>
                                </a:moveTo>
                                <a:lnTo>
                                  <a:pt x="11066" y="195"/>
                                </a:lnTo>
                                <a:lnTo>
                                  <a:pt x="10752" y="195"/>
                                </a:lnTo>
                                <a:lnTo>
                                  <a:pt x="10617" y="195"/>
                                </a:lnTo>
                                <a:lnTo>
                                  <a:pt x="10438" y="260"/>
                                </a:lnTo>
                                <a:lnTo>
                                  <a:pt x="10135" y="195"/>
                                </a:lnTo>
                                <a:lnTo>
                                  <a:pt x="9686" y="260"/>
                                </a:lnTo>
                                <a:lnTo>
                                  <a:pt x="9383" y="260"/>
                                </a:lnTo>
                                <a:lnTo>
                                  <a:pt x="8934" y="260"/>
                                </a:lnTo>
                                <a:lnTo>
                                  <a:pt x="8631" y="260"/>
                                </a:lnTo>
                                <a:lnTo>
                                  <a:pt x="8462" y="260"/>
                                </a:lnTo>
                                <a:lnTo>
                                  <a:pt x="8193" y="442"/>
                                </a:lnTo>
                                <a:lnTo>
                                  <a:pt x="8193" y="442"/>
                                </a:lnTo>
                                <a:lnTo>
                                  <a:pt x="8193" y="260"/>
                                </a:lnTo>
                                <a:lnTo>
                                  <a:pt x="8025" y="195"/>
                                </a:lnTo>
                                <a:lnTo>
                                  <a:pt x="7890" y="195"/>
                                </a:lnTo>
                                <a:lnTo>
                                  <a:pt x="7598" y="364"/>
                                </a:lnTo>
                                <a:lnTo>
                                  <a:pt x="7598" y="364"/>
                                </a:lnTo>
                                <a:lnTo>
                                  <a:pt x="7598" y="195"/>
                                </a:lnTo>
                                <a:lnTo>
                                  <a:pt x="7262" y="97"/>
                                </a:lnTo>
                                <a:lnTo>
                                  <a:pt x="7116" y="0"/>
                                </a:lnTo>
                                <a:lnTo>
                                  <a:pt x="6981" y="97"/>
                                </a:lnTo>
                                <a:lnTo>
                                  <a:pt x="6813" y="195"/>
                                </a:lnTo>
                                <a:lnTo>
                                  <a:pt x="6981" y="364"/>
                                </a:lnTo>
                                <a:lnTo>
                                  <a:pt x="6813" y="442"/>
                                </a:lnTo>
                                <a:lnTo>
                                  <a:pt x="6678" y="539"/>
                                </a:lnTo>
                                <a:lnTo>
                                  <a:pt x="6678" y="637"/>
                                </a:lnTo>
                                <a:lnTo>
                                  <a:pt x="6813" y="702"/>
                                </a:lnTo>
                                <a:lnTo>
                                  <a:pt x="6981" y="799"/>
                                </a:lnTo>
                                <a:lnTo>
                                  <a:pt x="6678" y="799"/>
                                </a:lnTo>
                                <a:lnTo>
                                  <a:pt x="6386" y="799"/>
                                </a:lnTo>
                                <a:lnTo>
                                  <a:pt x="6240" y="890"/>
                                </a:lnTo>
                                <a:lnTo>
                                  <a:pt x="6240" y="1059"/>
                                </a:lnTo>
                                <a:lnTo>
                                  <a:pt x="6240" y="1137"/>
                                </a:lnTo>
                                <a:lnTo>
                                  <a:pt x="5926" y="1137"/>
                                </a:lnTo>
                                <a:lnTo>
                                  <a:pt x="6072" y="1332"/>
                                </a:lnTo>
                                <a:lnTo>
                                  <a:pt x="6072" y="1332"/>
                                </a:lnTo>
                                <a:lnTo>
                                  <a:pt x="6240" y="1500"/>
                                </a:lnTo>
                                <a:lnTo>
                                  <a:pt x="6386" y="1591"/>
                                </a:lnTo>
                                <a:lnTo>
                                  <a:pt x="6072" y="1591"/>
                                </a:lnTo>
                                <a:lnTo>
                                  <a:pt x="5746" y="1591"/>
                                </a:lnTo>
                                <a:lnTo>
                                  <a:pt x="5578" y="1669"/>
                                </a:lnTo>
                                <a:lnTo>
                                  <a:pt x="5455" y="1591"/>
                                </a:lnTo>
                                <a:lnTo>
                                  <a:pt x="5455" y="1397"/>
                                </a:lnTo>
                                <a:lnTo>
                                  <a:pt x="5309" y="1591"/>
                                </a:lnTo>
                                <a:lnTo>
                                  <a:pt x="5455" y="1760"/>
                                </a:lnTo>
                                <a:lnTo>
                                  <a:pt x="5309" y="1760"/>
                                </a:lnTo>
                                <a:lnTo>
                                  <a:pt x="5174" y="1760"/>
                                </a:lnTo>
                                <a:lnTo>
                                  <a:pt x="5174" y="1669"/>
                                </a:lnTo>
                                <a:lnTo>
                                  <a:pt x="5006" y="1669"/>
                                </a:lnTo>
                                <a:lnTo>
                                  <a:pt x="4848" y="1760"/>
                                </a:lnTo>
                                <a:lnTo>
                                  <a:pt x="4848" y="1838"/>
                                </a:lnTo>
                                <a:lnTo>
                                  <a:pt x="5006" y="1838"/>
                                </a:lnTo>
                                <a:lnTo>
                                  <a:pt x="5174" y="1929"/>
                                </a:lnTo>
                                <a:lnTo>
                                  <a:pt x="5174" y="2027"/>
                                </a:lnTo>
                                <a:lnTo>
                                  <a:pt x="5006" y="2027"/>
                                </a:lnTo>
                                <a:lnTo>
                                  <a:pt x="5006" y="2105"/>
                                </a:lnTo>
                                <a:lnTo>
                                  <a:pt x="5174" y="2105"/>
                                </a:lnTo>
                                <a:lnTo>
                                  <a:pt x="5174" y="2202"/>
                                </a:lnTo>
                                <a:lnTo>
                                  <a:pt x="5309" y="2306"/>
                                </a:lnTo>
                                <a:lnTo>
                                  <a:pt x="5455" y="2306"/>
                                </a:lnTo>
                                <a:lnTo>
                                  <a:pt x="5309" y="2358"/>
                                </a:lnTo>
                                <a:lnTo>
                                  <a:pt x="5174" y="2358"/>
                                </a:lnTo>
                                <a:lnTo>
                                  <a:pt x="5006" y="2358"/>
                                </a:lnTo>
                                <a:lnTo>
                                  <a:pt x="4848" y="2358"/>
                                </a:lnTo>
                                <a:lnTo>
                                  <a:pt x="4848" y="2306"/>
                                </a:lnTo>
                                <a:lnTo>
                                  <a:pt x="4714" y="2358"/>
                                </a:lnTo>
                                <a:lnTo>
                                  <a:pt x="4714" y="2455"/>
                                </a:lnTo>
                                <a:lnTo>
                                  <a:pt x="4714" y="2559"/>
                                </a:lnTo>
                                <a:lnTo>
                                  <a:pt x="4714" y="2631"/>
                                </a:lnTo>
                                <a:lnTo>
                                  <a:pt x="4848" y="2631"/>
                                </a:lnTo>
                                <a:lnTo>
                                  <a:pt x="5006" y="2631"/>
                                </a:lnTo>
                                <a:lnTo>
                                  <a:pt x="5006" y="2728"/>
                                </a:lnTo>
                                <a:lnTo>
                                  <a:pt x="5006" y="2806"/>
                                </a:lnTo>
                                <a:lnTo>
                                  <a:pt x="5174" y="2897"/>
                                </a:lnTo>
                                <a:lnTo>
                                  <a:pt x="5309" y="2994"/>
                                </a:lnTo>
                                <a:lnTo>
                                  <a:pt x="5309" y="3170"/>
                                </a:lnTo>
                                <a:lnTo>
                                  <a:pt x="5006" y="2994"/>
                                </a:lnTo>
                                <a:lnTo>
                                  <a:pt x="4848" y="3072"/>
                                </a:lnTo>
                                <a:lnTo>
                                  <a:pt x="5006" y="3248"/>
                                </a:lnTo>
                                <a:lnTo>
                                  <a:pt x="5174" y="3248"/>
                                </a:lnTo>
                                <a:lnTo>
                                  <a:pt x="5309" y="3326"/>
                                </a:lnTo>
                                <a:lnTo>
                                  <a:pt x="5309" y="3430"/>
                                </a:lnTo>
                                <a:lnTo>
                                  <a:pt x="5174" y="3430"/>
                                </a:lnTo>
                                <a:lnTo>
                                  <a:pt x="4848" y="3326"/>
                                </a:lnTo>
                                <a:lnTo>
                                  <a:pt x="4714" y="3326"/>
                                </a:lnTo>
                                <a:lnTo>
                                  <a:pt x="4545" y="3326"/>
                                </a:lnTo>
                                <a:lnTo>
                                  <a:pt x="4545" y="3430"/>
                                </a:lnTo>
                                <a:lnTo>
                                  <a:pt x="4242" y="3696"/>
                                </a:lnTo>
                                <a:lnTo>
                                  <a:pt x="4366" y="3871"/>
                                </a:lnTo>
                                <a:lnTo>
                                  <a:pt x="4242" y="4021"/>
                                </a:lnTo>
                                <a:lnTo>
                                  <a:pt x="4074" y="4118"/>
                                </a:lnTo>
                                <a:lnTo>
                                  <a:pt x="3625" y="4118"/>
                                </a:lnTo>
                                <a:lnTo>
                                  <a:pt x="3356" y="4118"/>
                                </a:lnTo>
                                <a:lnTo>
                                  <a:pt x="3502" y="4203"/>
                                </a:lnTo>
                                <a:lnTo>
                                  <a:pt x="3625" y="4300"/>
                                </a:lnTo>
                                <a:lnTo>
                                  <a:pt x="3984" y="4300"/>
                                </a:lnTo>
                                <a:lnTo>
                                  <a:pt x="4242" y="4300"/>
                                </a:lnTo>
                                <a:lnTo>
                                  <a:pt x="4242" y="4462"/>
                                </a:lnTo>
                                <a:lnTo>
                                  <a:pt x="4242" y="4560"/>
                                </a:lnTo>
                                <a:lnTo>
                                  <a:pt x="4366" y="4735"/>
                                </a:lnTo>
                                <a:lnTo>
                                  <a:pt x="4714" y="4560"/>
                                </a:lnTo>
                                <a:lnTo>
                                  <a:pt x="4848" y="4462"/>
                                </a:lnTo>
                                <a:lnTo>
                                  <a:pt x="5006" y="4462"/>
                                </a:lnTo>
                                <a:lnTo>
                                  <a:pt x="5174" y="4398"/>
                                </a:lnTo>
                                <a:lnTo>
                                  <a:pt x="5309" y="4462"/>
                                </a:lnTo>
                                <a:lnTo>
                                  <a:pt x="5174" y="4560"/>
                                </a:lnTo>
                                <a:lnTo>
                                  <a:pt x="5174" y="4735"/>
                                </a:lnTo>
                                <a:lnTo>
                                  <a:pt x="5006" y="4833"/>
                                </a:lnTo>
                                <a:lnTo>
                                  <a:pt x="4848" y="5008"/>
                                </a:lnTo>
                                <a:lnTo>
                                  <a:pt x="4714" y="5093"/>
                                </a:lnTo>
                                <a:lnTo>
                                  <a:pt x="4366" y="5359"/>
                                </a:lnTo>
                                <a:lnTo>
                                  <a:pt x="4366" y="5521"/>
                                </a:lnTo>
                                <a:lnTo>
                                  <a:pt x="4242" y="5697"/>
                                </a:lnTo>
                                <a:lnTo>
                                  <a:pt x="4242" y="5866"/>
                                </a:lnTo>
                                <a:lnTo>
                                  <a:pt x="4074" y="6060"/>
                                </a:lnTo>
                                <a:lnTo>
                                  <a:pt x="3984" y="6229"/>
                                </a:lnTo>
                                <a:lnTo>
                                  <a:pt x="3984" y="6398"/>
                                </a:lnTo>
                                <a:lnTo>
                                  <a:pt x="3984" y="6665"/>
                                </a:lnTo>
                                <a:lnTo>
                                  <a:pt x="3805" y="6827"/>
                                </a:lnTo>
                                <a:lnTo>
                                  <a:pt x="3625" y="7028"/>
                                </a:lnTo>
                                <a:lnTo>
                                  <a:pt x="3502" y="7093"/>
                                </a:lnTo>
                                <a:lnTo>
                                  <a:pt x="3502" y="7275"/>
                                </a:lnTo>
                                <a:lnTo>
                                  <a:pt x="3356" y="7457"/>
                                </a:lnTo>
                                <a:lnTo>
                                  <a:pt x="3356" y="7632"/>
                                </a:lnTo>
                                <a:lnTo>
                                  <a:pt x="3625" y="7632"/>
                                </a:lnTo>
                                <a:lnTo>
                                  <a:pt x="3984" y="7457"/>
                                </a:lnTo>
                                <a:lnTo>
                                  <a:pt x="3984" y="7191"/>
                                </a:lnTo>
                                <a:lnTo>
                                  <a:pt x="4074" y="7028"/>
                                </a:lnTo>
                                <a:lnTo>
                                  <a:pt x="4242" y="6768"/>
                                </a:lnTo>
                                <a:lnTo>
                                  <a:pt x="4366" y="6665"/>
                                </a:lnTo>
                                <a:lnTo>
                                  <a:pt x="4545" y="6574"/>
                                </a:lnTo>
                                <a:lnTo>
                                  <a:pt x="4545" y="6398"/>
                                </a:lnTo>
                                <a:lnTo>
                                  <a:pt x="4545" y="6320"/>
                                </a:lnTo>
                                <a:lnTo>
                                  <a:pt x="4545" y="6132"/>
                                </a:lnTo>
                                <a:lnTo>
                                  <a:pt x="4714" y="5963"/>
                                </a:lnTo>
                                <a:lnTo>
                                  <a:pt x="4848" y="5866"/>
                                </a:lnTo>
                                <a:lnTo>
                                  <a:pt x="5006" y="5794"/>
                                </a:lnTo>
                                <a:lnTo>
                                  <a:pt x="5174" y="5697"/>
                                </a:lnTo>
                                <a:lnTo>
                                  <a:pt x="5174" y="5697"/>
                                </a:lnTo>
                                <a:lnTo>
                                  <a:pt x="5309" y="5697"/>
                                </a:lnTo>
                                <a:lnTo>
                                  <a:pt x="5174" y="5794"/>
                                </a:lnTo>
                                <a:lnTo>
                                  <a:pt x="5006" y="5866"/>
                                </a:lnTo>
                                <a:lnTo>
                                  <a:pt x="5006" y="6060"/>
                                </a:lnTo>
                                <a:lnTo>
                                  <a:pt x="4848" y="6229"/>
                                </a:lnTo>
                                <a:lnTo>
                                  <a:pt x="4848" y="6320"/>
                                </a:lnTo>
                                <a:lnTo>
                                  <a:pt x="4848" y="6398"/>
                                </a:lnTo>
                                <a:lnTo>
                                  <a:pt x="5006" y="6398"/>
                                </a:lnTo>
                                <a:lnTo>
                                  <a:pt x="5174" y="6320"/>
                                </a:lnTo>
                                <a:lnTo>
                                  <a:pt x="5174" y="6320"/>
                                </a:lnTo>
                                <a:lnTo>
                                  <a:pt x="5309" y="6398"/>
                                </a:lnTo>
                                <a:lnTo>
                                  <a:pt x="5455" y="6398"/>
                                </a:lnTo>
                                <a:lnTo>
                                  <a:pt x="5455" y="6229"/>
                                </a:lnTo>
                                <a:lnTo>
                                  <a:pt x="5578" y="6132"/>
                                </a:lnTo>
                                <a:lnTo>
                                  <a:pt x="5578" y="6060"/>
                                </a:lnTo>
                                <a:lnTo>
                                  <a:pt x="5926" y="5866"/>
                                </a:lnTo>
                                <a:lnTo>
                                  <a:pt x="6072" y="5866"/>
                                </a:lnTo>
                                <a:lnTo>
                                  <a:pt x="5926" y="5963"/>
                                </a:lnTo>
                                <a:lnTo>
                                  <a:pt x="6072" y="6060"/>
                                </a:lnTo>
                                <a:lnTo>
                                  <a:pt x="6072" y="6132"/>
                                </a:lnTo>
                                <a:lnTo>
                                  <a:pt x="6240" y="6229"/>
                                </a:lnTo>
                                <a:lnTo>
                                  <a:pt x="6072" y="6320"/>
                                </a:lnTo>
                                <a:lnTo>
                                  <a:pt x="5926" y="6229"/>
                                </a:lnTo>
                                <a:lnTo>
                                  <a:pt x="5746" y="6320"/>
                                </a:lnTo>
                                <a:lnTo>
                                  <a:pt x="5746" y="6496"/>
                                </a:lnTo>
                                <a:lnTo>
                                  <a:pt x="5746" y="6665"/>
                                </a:lnTo>
                                <a:lnTo>
                                  <a:pt x="5746" y="6768"/>
                                </a:lnTo>
                                <a:lnTo>
                                  <a:pt x="5746" y="7028"/>
                                </a:lnTo>
                                <a:lnTo>
                                  <a:pt x="5926" y="7457"/>
                                </a:lnTo>
                                <a:lnTo>
                                  <a:pt x="5746" y="7457"/>
                                </a:lnTo>
                                <a:lnTo>
                                  <a:pt x="5578" y="7535"/>
                                </a:lnTo>
                                <a:lnTo>
                                  <a:pt x="5455" y="7632"/>
                                </a:lnTo>
                                <a:lnTo>
                                  <a:pt x="5455" y="7730"/>
                                </a:lnTo>
                                <a:lnTo>
                                  <a:pt x="5309" y="7795"/>
                                </a:lnTo>
                                <a:lnTo>
                                  <a:pt x="5174" y="7990"/>
                                </a:lnTo>
                                <a:lnTo>
                                  <a:pt x="5006" y="7990"/>
                                </a:lnTo>
                                <a:lnTo>
                                  <a:pt x="4848" y="8074"/>
                                </a:lnTo>
                                <a:lnTo>
                                  <a:pt x="4848" y="8165"/>
                                </a:lnTo>
                                <a:lnTo>
                                  <a:pt x="4714" y="8230"/>
                                </a:lnTo>
                                <a:lnTo>
                                  <a:pt x="4714" y="8334"/>
                                </a:lnTo>
                                <a:lnTo>
                                  <a:pt x="4714" y="8431"/>
                                </a:lnTo>
                                <a:lnTo>
                                  <a:pt x="4714" y="8431"/>
                                </a:lnTo>
                                <a:lnTo>
                                  <a:pt x="4545" y="8431"/>
                                </a:lnTo>
                                <a:lnTo>
                                  <a:pt x="4366" y="8431"/>
                                </a:lnTo>
                                <a:lnTo>
                                  <a:pt x="4366" y="8587"/>
                                </a:lnTo>
                                <a:lnTo>
                                  <a:pt x="4366" y="8698"/>
                                </a:lnTo>
                                <a:lnTo>
                                  <a:pt x="4545" y="8860"/>
                                </a:lnTo>
                                <a:lnTo>
                                  <a:pt x="4714" y="9035"/>
                                </a:lnTo>
                                <a:lnTo>
                                  <a:pt x="4714" y="9133"/>
                                </a:lnTo>
                                <a:lnTo>
                                  <a:pt x="4848" y="9295"/>
                                </a:lnTo>
                                <a:lnTo>
                                  <a:pt x="4848" y="9204"/>
                                </a:lnTo>
                                <a:lnTo>
                                  <a:pt x="4848" y="9133"/>
                                </a:lnTo>
                                <a:lnTo>
                                  <a:pt x="4848" y="8931"/>
                                </a:lnTo>
                                <a:lnTo>
                                  <a:pt x="5006" y="8860"/>
                                </a:lnTo>
                                <a:lnTo>
                                  <a:pt x="5174" y="8860"/>
                                </a:lnTo>
                                <a:lnTo>
                                  <a:pt x="5309" y="8860"/>
                                </a:lnTo>
                                <a:lnTo>
                                  <a:pt x="5578" y="9035"/>
                                </a:lnTo>
                                <a:lnTo>
                                  <a:pt x="5926" y="9204"/>
                                </a:lnTo>
                                <a:lnTo>
                                  <a:pt x="6240" y="9295"/>
                                </a:lnTo>
                                <a:lnTo>
                                  <a:pt x="6240" y="9133"/>
                                </a:lnTo>
                                <a:lnTo>
                                  <a:pt x="6240" y="9133"/>
                                </a:lnTo>
                                <a:lnTo>
                                  <a:pt x="6072" y="8931"/>
                                </a:lnTo>
                                <a:lnTo>
                                  <a:pt x="6386" y="8931"/>
                                </a:lnTo>
                                <a:lnTo>
                                  <a:pt x="6510" y="9035"/>
                                </a:lnTo>
                                <a:lnTo>
                                  <a:pt x="6678" y="9133"/>
                                </a:lnTo>
                                <a:lnTo>
                                  <a:pt x="6813" y="9133"/>
                                </a:lnTo>
                                <a:lnTo>
                                  <a:pt x="7116" y="9133"/>
                                </a:lnTo>
                                <a:lnTo>
                                  <a:pt x="7262" y="9133"/>
                                </a:lnTo>
                                <a:lnTo>
                                  <a:pt x="7598" y="9035"/>
                                </a:lnTo>
                                <a:lnTo>
                                  <a:pt x="7710" y="9035"/>
                                </a:lnTo>
                                <a:lnTo>
                                  <a:pt x="8025" y="8931"/>
                                </a:lnTo>
                                <a:lnTo>
                                  <a:pt x="8025" y="8860"/>
                                </a:lnTo>
                                <a:lnTo>
                                  <a:pt x="8193" y="8763"/>
                                </a:lnTo>
                                <a:lnTo>
                                  <a:pt x="8361" y="8860"/>
                                </a:lnTo>
                                <a:lnTo>
                                  <a:pt x="8462" y="8763"/>
                                </a:lnTo>
                                <a:lnTo>
                                  <a:pt x="8799" y="8860"/>
                                </a:lnTo>
                                <a:lnTo>
                                  <a:pt x="8934" y="8860"/>
                                </a:lnTo>
                                <a:lnTo>
                                  <a:pt x="9102" y="8860"/>
                                </a:lnTo>
                                <a:lnTo>
                                  <a:pt x="9102" y="8931"/>
                                </a:lnTo>
                                <a:lnTo>
                                  <a:pt x="8934" y="8931"/>
                                </a:lnTo>
                                <a:lnTo>
                                  <a:pt x="8799" y="9035"/>
                                </a:lnTo>
                                <a:lnTo>
                                  <a:pt x="8462" y="9133"/>
                                </a:lnTo>
                                <a:lnTo>
                                  <a:pt x="8361" y="9295"/>
                                </a:lnTo>
                                <a:lnTo>
                                  <a:pt x="8025" y="9555"/>
                                </a:lnTo>
                                <a:lnTo>
                                  <a:pt x="7890" y="9730"/>
                                </a:lnTo>
                                <a:lnTo>
                                  <a:pt x="7710" y="9912"/>
                                </a:lnTo>
                                <a:lnTo>
                                  <a:pt x="7890" y="10088"/>
                                </a:lnTo>
                                <a:lnTo>
                                  <a:pt x="8025" y="10263"/>
                                </a:lnTo>
                                <a:lnTo>
                                  <a:pt x="8025" y="10361"/>
                                </a:lnTo>
                                <a:lnTo>
                                  <a:pt x="8193" y="10523"/>
                                </a:lnTo>
                                <a:lnTo>
                                  <a:pt x="8361" y="10698"/>
                                </a:lnTo>
                                <a:lnTo>
                                  <a:pt x="8361" y="10796"/>
                                </a:lnTo>
                                <a:lnTo>
                                  <a:pt x="8361" y="10861"/>
                                </a:lnTo>
                                <a:lnTo>
                                  <a:pt x="8462" y="10958"/>
                                </a:lnTo>
                                <a:lnTo>
                                  <a:pt x="8631" y="10861"/>
                                </a:lnTo>
                                <a:lnTo>
                                  <a:pt x="8799" y="10796"/>
                                </a:lnTo>
                                <a:lnTo>
                                  <a:pt x="9102" y="10698"/>
                                </a:lnTo>
                                <a:lnTo>
                                  <a:pt x="9214" y="10796"/>
                                </a:lnTo>
                                <a:lnTo>
                                  <a:pt x="9214" y="10958"/>
                                </a:lnTo>
                                <a:lnTo>
                                  <a:pt x="9102" y="11062"/>
                                </a:lnTo>
                                <a:lnTo>
                                  <a:pt x="9102" y="11140"/>
                                </a:lnTo>
                                <a:lnTo>
                                  <a:pt x="9102" y="11237"/>
                                </a:lnTo>
                                <a:lnTo>
                                  <a:pt x="8934" y="11289"/>
                                </a:lnTo>
                                <a:lnTo>
                                  <a:pt x="8799" y="11289"/>
                                </a:lnTo>
                                <a:lnTo>
                                  <a:pt x="8631" y="11400"/>
                                </a:lnTo>
                                <a:lnTo>
                                  <a:pt x="8631" y="11562"/>
                                </a:lnTo>
                                <a:lnTo>
                                  <a:pt x="8631" y="11653"/>
                                </a:lnTo>
                                <a:lnTo>
                                  <a:pt x="8631" y="11757"/>
                                </a:lnTo>
                                <a:lnTo>
                                  <a:pt x="8799" y="11757"/>
                                </a:lnTo>
                                <a:lnTo>
                                  <a:pt x="8934" y="11757"/>
                                </a:lnTo>
                                <a:lnTo>
                                  <a:pt x="9102" y="11757"/>
                                </a:lnTo>
                                <a:lnTo>
                                  <a:pt x="8799" y="11835"/>
                                </a:lnTo>
                                <a:lnTo>
                                  <a:pt x="8631" y="11926"/>
                                </a:lnTo>
                                <a:lnTo>
                                  <a:pt x="8462" y="12095"/>
                                </a:lnTo>
                                <a:lnTo>
                                  <a:pt x="8462" y="12264"/>
                                </a:lnTo>
                                <a:lnTo>
                                  <a:pt x="8462" y="12361"/>
                                </a:lnTo>
                                <a:lnTo>
                                  <a:pt x="8361" y="12361"/>
                                </a:lnTo>
                                <a:lnTo>
                                  <a:pt x="8193" y="12459"/>
                                </a:lnTo>
                                <a:lnTo>
                                  <a:pt x="8193" y="12627"/>
                                </a:lnTo>
                                <a:lnTo>
                                  <a:pt x="8361" y="12705"/>
                                </a:lnTo>
                                <a:lnTo>
                                  <a:pt x="8361" y="12900"/>
                                </a:lnTo>
                                <a:lnTo>
                                  <a:pt x="8025" y="12803"/>
                                </a:lnTo>
                                <a:lnTo>
                                  <a:pt x="7890" y="12530"/>
                                </a:lnTo>
                                <a:lnTo>
                                  <a:pt x="7598" y="12459"/>
                                </a:lnTo>
                                <a:lnTo>
                                  <a:pt x="7262" y="12530"/>
                                </a:lnTo>
                                <a:lnTo>
                                  <a:pt x="6813" y="12530"/>
                                </a:lnTo>
                                <a:lnTo>
                                  <a:pt x="6510" y="12459"/>
                                </a:lnTo>
                                <a:lnTo>
                                  <a:pt x="6386" y="12530"/>
                                </a:lnTo>
                                <a:lnTo>
                                  <a:pt x="6072" y="12627"/>
                                </a:lnTo>
                                <a:lnTo>
                                  <a:pt x="5746" y="12627"/>
                                </a:lnTo>
                                <a:lnTo>
                                  <a:pt x="6072" y="12530"/>
                                </a:lnTo>
                                <a:lnTo>
                                  <a:pt x="5926" y="12459"/>
                                </a:lnTo>
                                <a:lnTo>
                                  <a:pt x="5578" y="12459"/>
                                </a:lnTo>
                                <a:lnTo>
                                  <a:pt x="5578" y="12264"/>
                                </a:lnTo>
                                <a:lnTo>
                                  <a:pt x="5455" y="12199"/>
                                </a:lnTo>
                                <a:lnTo>
                                  <a:pt x="5174" y="12095"/>
                                </a:lnTo>
                                <a:lnTo>
                                  <a:pt x="4848" y="12095"/>
                                </a:lnTo>
                                <a:lnTo>
                                  <a:pt x="4848" y="12199"/>
                                </a:lnTo>
                                <a:lnTo>
                                  <a:pt x="4714" y="12264"/>
                                </a:lnTo>
                                <a:lnTo>
                                  <a:pt x="4545" y="12264"/>
                                </a:lnTo>
                                <a:lnTo>
                                  <a:pt x="4545" y="12459"/>
                                </a:lnTo>
                                <a:lnTo>
                                  <a:pt x="4545" y="12459"/>
                                </a:lnTo>
                                <a:lnTo>
                                  <a:pt x="4714" y="12627"/>
                                </a:lnTo>
                                <a:lnTo>
                                  <a:pt x="4714" y="12705"/>
                                </a:lnTo>
                                <a:lnTo>
                                  <a:pt x="4848" y="12803"/>
                                </a:lnTo>
                                <a:lnTo>
                                  <a:pt x="5174" y="12803"/>
                                </a:lnTo>
                                <a:lnTo>
                                  <a:pt x="5174" y="12803"/>
                                </a:lnTo>
                                <a:lnTo>
                                  <a:pt x="5174" y="12900"/>
                                </a:lnTo>
                                <a:lnTo>
                                  <a:pt x="5174" y="12965"/>
                                </a:lnTo>
                                <a:lnTo>
                                  <a:pt x="5006" y="13063"/>
                                </a:lnTo>
                                <a:lnTo>
                                  <a:pt x="4714" y="13160"/>
                                </a:lnTo>
                                <a:lnTo>
                                  <a:pt x="4545" y="13225"/>
                                </a:lnTo>
                                <a:lnTo>
                                  <a:pt x="4366" y="13225"/>
                                </a:lnTo>
                                <a:lnTo>
                                  <a:pt x="4242" y="13329"/>
                                </a:lnTo>
                                <a:lnTo>
                                  <a:pt x="4074" y="13498"/>
                                </a:lnTo>
                                <a:lnTo>
                                  <a:pt x="4366" y="13498"/>
                                </a:lnTo>
                                <a:lnTo>
                                  <a:pt x="4545" y="13595"/>
                                </a:lnTo>
                                <a:lnTo>
                                  <a:pt x="4848" y="13498"/>
                                </a:lnTo>
                                <a:lnTo>
                                  <a:pt x="5006" y="13498"/>
                                </a:lnTo>
                                <a:lnTo>
                                  <a:pt x="5174" y="13413"/>
                                </a:lnTo>
                                <a:lnTo>
                                  <a:pt x="5309" y="13413"/>
                                </a:lnTo>
                                <a:lnTo>
                                  <a:pt x="5455" y="13413"/>
                                </a:lnTo>
                                <a:lnTo>
                                  <a:pt x="5578" y="13413"/>
                                </a:lnTo>
                                <a:lnTo>
                                  <a:pt x="5455" y="13595"/>
                                </a:lnTo>
                                <a:lnTo>
                                  <a:pt x="5578" y="13764"/>
                                </a:lnTo>
                                <a:lnTo>
                                  <a:pt x="5578" y="13855"/>
                                </a:lnTo>
                                <a:lnTo>
                                  <a:pt x="5455" y="13927"/>
                                </a:lnTo>
                                <a:lnTo>
                                  <a:pt x="5455" y="14134"/>
                                </a:lnTo>
                                <a:lnTo>
                                  <a:pt x="5455" y="14297"/>
                                </a:lnTo>
                                <a:lnTo>
                                  <a:pt x="5309" y="14563"/>
                                </a:lnTo>
                                <a:lnTo>
                                  <a:pt x="5174" y="14823"/>
                                </a:lnTo>
                                <a:lnTo>
                                  <a:pt x="4714" y="14992"/>
                                </a:lnTo>
                                <a:lnTo>
                                  <a:pt x="4242" y="15063"/>
                                </a:lnTo>
                                <a:lnTo>
                                  <a:pt x="3805" y="15161"/>
                                </a:lnTo>
                                <a:lnTo>
                                  <a:pt x="3356" y="15265"/>
                                </a:lnTo>
                                <a:lnTo>
                                  <a:pt x="3042" y="15336"/>
                                </a:lnTo>
                                <a:lnTo>
                                  <a:pt x="2413" y="15525"/>
                                </a:lnTo>
                                <a:lnTo>
                                  <a:pt x="2132" y="15525"/>
                                </a:lnTo>
                                <a:lnTo>
                                  <a:pt x="2413" y="15602"/>
                                </a:lnTo>
                                <a:lnTo>
                                  <a:pt x="2593" y="15791"/>
                                </a:lnTo>
                                <a:lnTo>
                                  <a:pt x="2301" y="15856"/>
                                </a:lnTo>
                                <a:lnTo>
                                  <a:pt x="2301" y="16031"/>
                                </a:lnTo>
                                <a:lnTo>
                                  <a:pt x="2750" y="16226"/>
                                </a:lnTo>
                                <a:lnTo>
                                  <a:pt x="3187" y="16122"/>
                                </a:lnTo>
                                <a:lnTo>
                                  <a:pt x="3502" y="16122"/>
                                </a:lnTo>
                                <a:lnTo>
                                  <a:pt x="3805" y="16031"/>
                                </a:lnTo>
                                <a:lnTo>
                                  <a:pt x="4074" y="16031"/>
                                </a:lnTo>
                                <a:lnTo>
                                  <a:pt x="4366" y="16122"/>
                                </a:lnTo>
                                <a:lnTo>
                                  <a:pt x="4366" y="16226"/>
                                </a:lnTo>
                                <a:lnTo>
                                  <a:pt x="4714" y="16226"/>
                                </a:lnTo>
                                <a:lnTo>
                                  <a:pt x="4714" y="16291"/>
                                </a:lnTo>
                                <a:lnTo>
                                  <a:pt x="4545" y="16291"/>
                                </a:lnTo>
                                <a:lnTo>
                                  <a:pt x="4366" y="16486"/>
                                </a:lnTo>
                                <a:lnTo>
                                  <a:pt x="4366" y="16564"/>
                                </a:lnTo>
                                <a:lnTo>
                                  <a:pt x="4714" y="16668"/>
                                </a:lnTo>
                                <a:lnTo>
                                  <a:pt x="5006" y="16668"/>
                                </a:lnTo>
                                <a:lnTo>
                                  <a:pt x="5174" y="16564"/>
                                </a:lnTo>
                                <a:lnTo>
                                  <a:pt x="5455" y="16726"/>
                                </a:lnTo>
                                <a:lnTo>
                                  <a:pt x="5578" y="16921"/>
                                </a:lnTo>
                                <a:lnTo>
                                  <a:pt x="5746" y="17096"/>
                                </a:lnTo>
                                <a:lnTo>
                                  <a:pt x="6072" y="17187"/>
                                </a:lnTo>
                                <a:lnTo>
                                  <a:pt x="6510" y="17187"/>
                                </a:lnTo>
                                <a:lnTo>
                                  <a:pt x="6813" y="17187"/>
                                </a:lnTo>
                                <a:lnTo>
                                  <a:pt x="6813" y="17187"/>
                                </a:lnTo>
                                <a:lnTo>
                                  <a:pt x="7116" y="17187"/>
                                </a:lnTo>
                                <a:lnTo>
                                  <a:pt x="7262" y="17096"/>
                                </a:lnTo>
                                <a:lnTo>
                                  <a:pt x="7598" y="16999"/>
                                </a:lnTo>
                                <a:lnTo>
                                  <a:pt x="7890" y="16921"/>
                                </a:lnTo>
                                <a:lnTo>
                                  <a:pt x="8025" y="16921"/>
                                </a:lnTo>
                                <a:lnTo>
                                  <a:pt x="8361" y="16830"/>
                                </a:lnTo>
                                <a:lnTo>
                                  <a:pt x="8631" y="16668"/>
                                </a:lnTo>
                                <a:lnTo>
                                  <a:pt x="8799" y="16564"/>
                                </a:lnTo>
                                <a:lnTo>
                                  <a:pt x="9102" y="16486"/>
                                </a:lnTo>
                                <a:lnTo>
                                  <a:pt x="9102" y="16564"/>
                                </a:lnTo>
                                <a:lnTo>
                                  <a:pt x="8934" y="16668"/>
                                </a:lnTo>
                                <a:lnTo>
                                  <a:pt x="8631" y="16830"/>
                                </a:lnTo>
                                <a:lnTo>
                                  <a:pt x="8361" y="16921"/>
                                </a:lnTo>
                                <a:lnTo>
                                  <a:pt x="8025" y="16999"/>
                                </a:lnTo>
                                <a:lnTo>
                                  <a:pt x="7710" y="17187"/>
                                </a:lnTo>
                                <a:lnTo>
                                  <a:pt x="7419" y="17265"/>
                                </a:lnTo>
                                <a:lnTo>
                                  <a:pt x="7419" y="17441"/>
                                </a:lnTo>
                                <a:lnTo>
                                  <a:pt x="7419" y="17616"/>
                                </a:lnTo>
                                <a:lnTo>
                                  <a:pt x="6981" y="17616"/>
                                </a:lnTo>
                                <a:lnTo>
                                  <a:pt x="6510" y="17545"/>
                                </a:lnTo>
                                <a:lnTo>
                                  <a:pt x="6240" y="17441"/>
                                </a:lnTo>
                                <a:lnTo>
                                  <a:pt x="5455" y="17363"/>
                                </a:lnTo>
                                <a:lnTo>
                                  <a:pt x="5006" y="17441"/>
                                </a:lnTo>
                                <a:lnTo>
                                  <a:pt x="4714" y="17363"/>
                                </a:lnTo>
                                <a:lnTo>
                                  <a:pt x="4242" y="17441"/>
                                </a:lnTo>
                                <a:lnTo>
                                  <a:pt x="4242" y="17545"/>
                                </a:lnTo>
                                <a:lnTo>
                                  <a:pt x="4545" y="17616"/>
                                </a:lnTo>
                                <a:lnTo>
                                  <a:pt x="4714" y="17688"/>
                                </a:lnTo>
                                <a:lnTo>
                                  <a:pt x="4242" y="17791"/>
                                </a:lnTo>
                                <a:lnTo>
                                  <a:pt x="3805" y="17791"/>
                                </a:lnTo>
                                <a:lnTo>
                                  <a:pt x="3625" y="17688"/>
                                </a:lnTo>
                                <a:lnTo>
                                  <a:pt x="3356" y="17889"/>
                                </a:lnTo>
                                <a:lnTo>
                                  <a:pt x="3356" y="18136"/>
                                </a:lnTo>
                                <a:lnTo>
                                  <a:pt x="3042" y="18331"/>
                                </a:lnTo>
                                <a:lnTo>
                                  <a:pt x="2593" y="18402"/>
                                </a:lnTo>
                                <a:lnTo>
                                  <a:pt x="2301" y="18662"/>
                                </a:lnTo>
                                <a:lnTo>
                                  <a:pt x="1829" y="18928"/>
                                </a:lnTo>
                                <a:lnTo>
                                  <a:pt x="1201" y="19195"/>
                                </a:lnTo>
                                <a:lnTo>
                                  <a:pt x="932" y="19285"/>
                                </a:lnTo>
                                <a:lnTo>
                                  <a:pt x="449" y="19357"/>
                                </a:lnTo>
                                <a:lnTo>
                                  <a:pt x="168" y="19454"/>
                                </a:lnTo>
                                <a:lnTo>
                                  <a:pt x="0" y="19552"/>
                                </a:lnTo>
                                <a:lnTo>
                                  <a:pt x="0" y="19727"/>
                                </a:lnTo>
                                <a:lnTo>
                                  <a:pt x="337" y="19727"/>
                                </a:lnTo>
                                <a:lnTo>
                                  <a:pt x="629" y="19636"/>
                                </a:lnTo>
                                <a:lnTo>
                                  <a:pt x="932" y="19727"/>
                                </a:lnTo>
                                <a:lnTo>
                                  <a:pt x="1100" y="19994"/>
                                </a:lnTo>
                                <a:lnTo>
                                  <a:pt x="1380" y="19994"/>
                                </a:lnTo>
                                <a:lnTo>
                                  <a:pt x="1538" y="19799"/>
                                </a:lnTo>
                                <a:lnTo>
                                  <a:pt x="1829" y="19636"/>
                                </a:lnTo>
                                <a:lnTo>
                                  <a:pt x="2301" y="19636"/>
                                </a:lnTo>
                                <a:lnTo>
                                  <a:pt x="2593" y="19285"/>
                                </a:lnTo>
                                <a:lnTo>
                                  <a:pt x="3042" y="19285"/>
                                </a:lnTo>
                                <a:lnTo>
                                  <a:pt x="3502" y="19285"/>
                                </a:lnTo>
                                <a:lnTo>
                                  <a:pt x="3984" y="19285"/>
                                </a:lnTo>
                                <a:lnTo>
                                  <a:pt x="4366" y="19552"/>
                                </a:lnTo>
                                <a:lnTo>
                                  <a:pt x="4848" y="19727"/>
                                </a:lnTo>
                                <a:lnTo>
                                  <a:pt x="5309" y="19799"/>
                                </a:lnTo>
                                <a:lnTo>
                                  <a:pt x="5578" y="19552"/>
                                </a:lnTo>
                                <a:lnTo>
                                  <a:pt x="5746" y="19357"/>
                                </a:lnTo>
                                <a:lnTo>
                                  <a:pt x="5926" y="19104"/>
                                </a:lnTo>
                                <a:lnTo>
                                  <a:pt x="6240" y="18928"/>
                                </a:lnTo>
                                <a:lnTo>
                                  <a:pt x="6813" y="18857"/>
                                </a:lnTo>
                                <a:lnTo>
                                  <a:pt x="7419" y="18857"/>
                                </a:lnTo>
                                <a:lnTo>
                                  <a:pt x="7890" y="18928"/>
                                </a:lnTo>
                                <a:lnTo>
                                  <a:pt x="8193" y="19104"/>
                                </a:lnTo>
                                <a:lnTo>
                                  <a:pt x="8361" y="19285"/>
                                </a:lnTo>
                                <a:lnTo>
                                  <a:pt x="8631" y="19285"/>
                                </a:lnTo>
                                <a:lnTo>
                                  <a:pt x="8799" y="19104"/>
                                </a:lnTo>
                                <a:lnTo>
                                  <a:pt x="9214" y="19285"/>
                                </a:lnTo>
                                <a:lnTo>
                                  <a:pt x="9551" y="19285"/>
                                </a:lnTo>
                                <a:lnTo>
                                  <a:pt x="9865" y="19285"/>
                                </a:lnTo>
                                <a:lnTo>
                                  <a:pt x="9383" y="19032"/>
                                </a:lnTo>
                                <a:lnTo>
                                  <a:pt x="9686" y="18928"/>
                                </a:lnTo>
                                <a:lnTo>
                                  <a:pt x="10135" y="19032"/>
                                </a:lnTo>
                                <a:lnTo>
                                  <a:pt x="10438" y="19032"/>
                                </a:lnTo>
                                <a:lnTo>
                                  <a:pt x="10898" y="18928"/>
                                </a:lnTo>
                                <a:lnTo>
                                  <a:pt x="11235" y="18928"/>
                                </a:lnTo>
                                <a:lnTo>
                                  <a:pt x="11358" y="18857"/>
                                </a:lnTo>
                                <a:lnTo>
                                  <a:pt x="11358" y="18759"/>
                                </a:lnTo>
                                <a:lnTo>
                                  <a:pt x="11504" y="18759"/>
                                </a:lnTo>
                                <a:lnTo>
                                  <a:pt x="11807" y="18928"/>
                                </a:lnTo>
                                <a:lnTo>
                                  <a:pt x="12256" y="18928"/>
                                </a:lnTo>
                                <a:lnTo>
                                  <a:pt x="12570" y="19032"/>
                                </a:lnTo>
                                <a:lnTo>
                                  <a:pt x="12851" y="19104"/>
                                </a:lnTo>
                                <a:lnTo>
                                  <a:pt x="13311" y="19104"/>
                                </a:lnTo>
                                <a:lnTo>
                                  <a:pt x="13659" y="19104"/>
                                </a:lnTo>
                                <a:lnTo>
                                  <a:pt x="13928" y="19104"/>
                                </a:lnTo>
                                <a:lnTo>
                                  <a:pt x="14388" y="19104"/>
                                </a:lnTo>
                                <a:lnTo>
                                  <a:pt x="14860" y="19285"/>
                                </a:lnTo>
                                <a:lnTo>
                                  <a:pt x="15140" y="19285"/>
                                </a:lnTo>
                                <a:lnTo>
                                  <a:pt x="15623" y="19357"/>
                                </a:lnTo>
                                <a:lnTo>
                                  <a:pt x="16072" y="19285"/>
                                </a:lnTo>
                                <a:lnTo>
                                  <a:pt x="16184" y="19195"/>
                                </a:lnTo>
                                <a:lnTo>
                                  <a:pt x="16487" y="19104"/>
                                </a:lnTo>
                                <a:lnTo>
                                  <a:pt x="16947" y="19032"/>
                                </a:lnTo>
                                <a:lnTo>
                                  <a:pt x="17284" y="19032"/>
                                </a:lnTo>
                                <a:lnTo>
                                  <a:pt x="17385" y="18928"/>
                                </a:lnTo>
                                <a:lnTo>
                                  <a:pt x="17576" y="18857"/>
                                </a:lnTo>
                                <a:lnTo>
                                  <a:pt x="17856" y="18759"/>
                                </a:lnTo>
                                <a:lnTo>
                                  <a:pt x="18159" y="18662"/>
                                </a:lnTo>
                                <a:lnTo>
                                  <a:pt x="18485" y="18487"/>
                                </a:lnTo>
                                <a:lnTo>
                                  <a:pt x="18608" y="18331"/>
                                </a:lnTo>
                                <a:lnTo>
                                  <a:pt x="18765" y="18136"/>
                                </a:lnTo>
                                <a:lnTo>
                                  <a:pt x="18945" y="17889"/>
                                </a:lnTo>
                                <a:lnTo>
                                  <a:pt x="18765" y="17688"/>
                                </a:lnTo>
                                <a:lnTo>
                                  <a:pt x="18328" y="17791"/>
                                </a:lnTo>
                                <a:lnTo>
                                  <a:pt x="17856" y="17688"/>
                                </a:lnTo>
                                <a:lnTo>
                                  <a:pt x="17576" y="17688"/>
                                </a:lnTo>
                                <a:lnTo>
                                  <a:pt x="17284" y="17688"/>
                                </a:lnTo>
                                <a:lnTo>
                                  <a:pt x="16813" y="17688"/>
                                </a:lnTo>
                                <a:lnTo>
                                  <a:pt x="16352" y="17616"/>
                                </a:lnTo>
                                <a:lnTo>
                                  <a:pt x="16072" y="17616"/>
                                </a:lnTo>
                                <a:lnTo>
                                  <a:pt x="16352" y="17545"/>
                                </a:lnTo>
                                <a:lnTo>
                                  <a:pt x="16813" y="17545"/>
                                </a:lnTo>
                                <a:lnTo>
                                  <a:pt x="17116" y="17441"/>
                                </a:lnTo>
                                <a:lnTo>
                                  <a:pt x="17576" y="17441"/>
                                </a:lnTo>
                                <a:lnTo>
                                  <a:pt x="17576" y="17265"/>
                                </a:lnTo>
                                <a:lnTo>
                                  <a:pt x="17576" y="17187"/>
                                </a:lnTo>
                                <a:lnTo>
                                  <a:pt x="17576" y="16999"/>
                                </a:lnTo>
                                <a:lnTo>
                                  <a:pt x="17856" y="16999"/>
                                </a:lnTo>
                                <a:lnTo>
                                  <a:pt x="18485" y="16830"/>
                                </a:lnTo>
                                <a:lnTo>
                                  <a:pt x="18608" y="16668"/>
                                </a:lnTo>
                                <a:lnTo>
                                  <a:pt x="19057" y="16395"/>
                                </a:lnTo>
                                <a:lnTo>
                                  <a:pt x="19371" y="16122"/>
                                </a:lnTo>
                                <a:lnTo>
                                  <a:pt x="19529" y="15791"/>
                                </a:lnTo>
                                <a:lnTo>
                                  <a:pt x="19989" y="15336"/>
                                </a:lnTo>
                                <a:lnTo>
                                  <a:pt x="19989" y="15265"/>
                                </a:lnTo>
                                <a:lnTo>
                                  <a:pt x="19989" y="15063"/>
                                </a:lnTo>
                                <a:lnTo>
                                  <a:pt x="19989" y="14907"/>
                                </a:lnTo>
                                <a:lnTo>
                                  <a:pt x="19686" y="14628"/>
                                </a:lnTo>
                                <a:lnTo>
                                  <a:pt x="19371" y="14466"/>
                                </a:lnTo>
                                <a:lnTo>
                                  <a:pt x="19226" y="14362"/>
                                </a:lnTo>
                                <a:lnTo>
                                  <a:pt x="18765" y="14297"/>
                                </a:lnTo>
                                <a:lnTo>
                                  <a:pt x="18328" y="14134"/>
                                </a:lnTo>
                                <a:lnTo>
                                  <a:pt x="17688" y="14134"/>
                                </a:lnTo>
                                <a:lnTo>
                                  <a:pt x="17385" y="14024"/>
                                </a:lnTo>
                                <a:lnTo>
                                  <a:pt x="16947" y="14134"/>
                                </a:lnTo>
                                <a:lnTo>
                                  <a:pt x="16644" y="14199"/>
                                </a:lnTo>
                                <a:lnTo>
                                  <a:pt x="16644" y="14362"/>
                                </a:lnTo>
                                <a:lnTo>
                                  <a:pt x="16352" y="14466"/>
                                </a:lnTo>
                                <a:lnTo>
                                  <a:pt x="16072" y="14362"/>
                                </a:lnTo>
                                <a:lnTo>
                                  <a:pt x="15903" y="14297"/>
                                </a:lnTo>
                                <a:lnTo>
                                  <a:pt x="16072" y="14024"/>
                                </a:lnTo>
                                <a:lnTo>
                                  <a:pt x="16352" y="13855"/>
                                </a:lnTo>
                                <a:lnTo>
                                  <a:pt x="16644" y="13595"/>
                                </a:lnTo>
                                <a:lnTo>
                                  <a:pt x="16352" y="13413"/>
                                </a:lnTo>
                                <a:lnTo>
                                  <a:pt x="16352" y="13063"/>
                                </a:lnTo>
                                <a:lnTo>
                                  <a:pt x="16072" y="12803"/>
                                </a:lnTo>
                                <a:lnTo>
                                  <a:pt x="15735" y="12705"/>
                                </a:lnTo>
                                <a:lnTo>
                                  <a:pt x="15443" y="12459"/>
                                </a:lnTo>
                                <a:lnTo>
                                  <a:pt x="15140" y="12264"/>
                                </a:lnTo>
                                <a:lnTo>
                                  <a:pt x="14983" y="12264"/>
                                </a:lnTo>
                                <a:lnTo>
                                  <a:pt x="14983" y="12199"/>
                                </a:lnTo>
                                <a:lnTo>
                                  <a:pt x="15443" y="12199"/>
                                </a:lnTo>
                                <a:lnTo>
                                  <a:pt x="15623" y="12361"/>
                                </a:lnTo>
                                <a:lnTo>
                                  <a:pt x="15903" y="11757"/>
                                </a:lnTo>
                                <a:lnTo>
                                  <a:pt x="15735" y="11562"/>
                                </a:lnTo>
                                <a:lnTo>
                                  <a:pt x="15735" y="11400"/>
                                </a:lnTo>
                                <a:lnTo>
                                  <a:pt x="15903" y="11289"/>
                                </a:lnTo>
                                <a:lnTo>
                                  <a:pt x="15735" y="11140"/>
                                </a:lnTo>
                                <a:lnTo>
                                  <a:pt x="15623" y="10958"/>
                                </a:lnTo>
                                <a:lnTo>
                                  <a:pt x="15275" y="10698"/>
                                </a:lnTo>
                                <a:lnTo>
                                  <a:pt x="14983" y="10425"/>
                                </a:lnTo>
                                <a:lnTo>
                                  <a:pt x="14523" y="10263"/>
                                </a:lnTo>
                                <a:lnTo>
                                  <a:pt x="14242" y="10088"/>
                                </a:lnTo>
                                <a:lnTo>
                                  <a:pt x="13928" y="9997"/>
                                </a:lnTo>
                                <a:lnTo>
                                  <a:pt x="13659" y="9997"/>
                                </a:lnTo>
                                <a:lnTo>
                                  <a:pt x="13479" y="9912"/>
                                </a:lnTo>
                                <a:lnTo>
                                  <a:pt x="13311" y="9555"/>
                                </a:lnTo>
                                <a:lnTo>
                                  <a:pt x="13311" y="9204"/>
                                </a:lnTo>
                                <a:lnTo>
                                  <a:pt x="13187" y="8860"/>
                                </a:lnTo>
                                <a:lnTo>
                                  <a:pt x="13019" y="8587"/>
                                </a:lnTo>
                                <a:lnTo>
                                  <a:pt x="13019" y="8165"/>
                                </a:lnTo>
                                <a:lnTo>
                                  <a:pt x="13019" y="7795"/>
                                </a:lnTo>
                                <a:lnTo>
                                  <a:pt x="12851" y="7535"/>
                                </a:lnTo>
                                <a:lnTo>
                                  <a:pt x="12738" y="7366"/>
                                </a:lnTo>
                                <a:lnTo>
                                  <a:pt x="12256" y="7093"/>
                                </a:lnTo>
                                <a:lnTo>
                                  <a:pt x="11975" y="6827"/>
                                </a:lnTo>
                                <a:lnTo>
                                  <a:pt x="11639" y="6574"/>
                                </a:lnTo>
                                <a:lnTo>
                                  <a:pt x="11358" y="6496"/>
                                </a:lnTo>
                                <a:lnTo>
                                  <a:pt x="10752" y="6320"/>
                                </a:lnTo>
                                <a:lnTo>
                                  <a:pt x="10438" y="6320"/>
                                </a:lnTo>
                                <a:lnTo>
                                  <a:pt x="10022" y="6496"/>
                                </a:lnTo>
                                <a:lnTo>
                                  <a:pt x="9686" y="6496"/>
                                </a:lnTo>
                                <a:lnTo>
                                  <a:pt x="9214" y="6496"/>
                                </a:lnTo>
                                <a:lnTo>
                                  <a:pt x="9214" y="6398"/>
                                </a:lnTo>
                                <a:lnTo>
                                  <a:pt x="9551" y="6320"/>
                                </a:lnTo>
                                <a:lnTo>
                                  <a:pt x="9551" y="6320"/>
                                </a:lnTo>
                                <a:lnTo>
                                  <a:pt x="10022" y="6132"/>
                                </a:lnTo>
                                <a:lnTo>
                                  <a:pt x="10438" y="5963"/>
                                </a:lnTo>
                                <a:lnTo>
                                  <a:pt x="10617" y="6060"/>
                                </a:lnTo>
                                <a:lnTo>
                                  <a:pt x="10752" y="6060"/>
                                </a:lnTo>
                                <a:lnTo>
                                  <a:pt x="11066" y="5963"/>
                                </a:lnTo>
                                <a:lnTo>
                                  <a:pt x="10752" y="5794"/>
                                </a:lnTo>
                                <a:lnTo>
                                  <a:pt x="10438" y="5625"/>
                                </a:lnTo>
                                <a:lnTo>
                                  <a:pt x="10617" y="5521"/>
                                </a:lnTo>
                                <a:lnTo>
                                  <a:pt x="10303" y="5430"/>
                                </a:lnTo>
                                <a:lnTo>
                                  <a:pt x="9865" y="5521"/>
                                </a:lnTo>
                                <a:lnTo>
                                  <a:pt x="9551" y="5625"/>
                                </a:lnTo>
                                <a:lnTo>
                                  <a:pt x="9686" y="5521"/>
                                </a:lnTo>
                                <a:lnTo>
                                  <a:pt x="10022" y="5359"/>
                                </a:lnTo>
                                <a:lnTo>
                                  <a:pt x="10617" y="5430"/>
                                </a:lnTo>
                                <a:lnTo>
                                  <a:pt x="11066" y="5359"/>
                                </a:lnTo>
                                <a:lnTo>
                                  <a:pt x="11504" y="5171"/>
                                </a:lnTo>
                                <a:lnTo>
                                  <a:pt x="11504" y="5093"/>
                                </a:lnTo>
                                <a:lnTo>
                                  <a:pt x="11807" y="4833"/>
                                </a:lnTo>
                                <a:lnTo>
                                  <a:pt x="11975" y="4735"/>
                                </a:lnTo>
                                <a:lnTo>
                                  <a:pt x="12256" y="4560"/>
                                </a:lnTo>
                                <a:lnTo>
                                  <a:pt x="12570" y="4398"/>
                                </a:lnTo>
                                <a:lnTo>
                                  <a:pt x="12738" y="4203"/>
                                </a:lnTo>
                                <a:lnTo>
                                  <a:pt x="12851" y="3962"/>
                                </a:lnTo>
                                <a:lnTo>
                                  <a:pt x="13187" y="3696"/>
                                </a:lnTo>
                                <a:lnTo>
                                  <a:pt x="13479" y="3508"/>
                                </a:lnTo>
                                <a:lnTo>
                                  <a:pt x="13659" y="3248"/>
                                </a:lnTo>
                                <a:lnTo>
                                  <a:pt x="13659" y="2994"/>
                                </a:lnTo>
                                <a:lnTo>
                                  <a:pt x="13479" y="2806"/>
                                </a:lnTo>
                                <a:lnTo>
                                  <a:pt x="13187" y="2559"/>
                                </a:lnTo>
                                <a:lnTo>
                                  <a:pt x="12851" y="2559"/>
                                </a:lnTo>
                                <a:lnTo>
                                  <a:pt x="12570" y="2559"/>
                                </a:lnTo>
                                <a:lnTo>
                                  <a:pt x="11807" y="2455"/>
                                </a:lnTo>
                                <a:lnTo>
                                  <a:pt x="11358" y="2358"/>
                                </a:lnTo>
                                <a:lnTo>
                                  <a:pt x="10898" y="2358"/>
                                </a:lnTo>
                                <a:lnTo>
                                  <a:pt x="10303" y="2306"/>
                                </a:lnTo>
                                <a:lnTo>
                                  <a:pt x="9865" y="2306"/>
                                </a:lnTo>
                                <a:lnTo>
                                  <a:pt x="9383" y="2358"/>
                                </a:lnTo>
                                <a:lnTo>
                                  <a:pt x="8934" y="2455"/>
                                </a:lnTo>
                                <a:lnTo>
                                  <a:pt x="8631" y="2631"/>
                                </a:lnTo>
                                <a:lnTo>
                                  <a:pt x="8361" y="2728"/>
                                </a:lnTo>
                                <a:lnTo>
                                  <a:pt x="8193" y="2631"/>
                                </a:lnTo>
                                <a:lnTo>
                                  <a:pt x="8462" y="2455"/>
                                </a:lnTo>
                                <a:lnTo>
                                  <a:pt x="8631" y="2358"/>
                                </a:lnTo>
                                <a:lnTo>
                                  <a:pt x="8934" y="2306"/>
                                </a:lnTo>
                                <a:lnTo>
                                  <a:pt x="9214" y="2105"/>
                                </a:lnTo>
                                <a:lnTo>
                                  <a:pt x="9383" y="1929"/>
                                </a:lnTo>
                                <a:lnTo>
                                  <a:pt x="9102" y="1929"/>
                                </a:lnTo>
                                <a:lnTo>
                                  <a:pt x="8799" y="1929"/>
                                </a:lnTo>
                                <a:lnTo>
                                  <a:pt x="8799" y="1929"/>
                                </a:lnTo>
                                <a:lnTo>
                                  <a:pt x="8934" y="1760"/>
                                </a:lnTo>
                                <a:lnTo>
                                  <a:pt x="9383" y="1669"/>
                                </a:lnTo>
                                <a:lnTo>
                                  <a:pt x="9686" y="1500"/>
                                </a:lnTo>
                                <a:lnTo>
                                  <a:pt x="10022" y="1397"/>
                                </a:lnTo>
                                <a:lnTo>
                                  <a:pt x="10303" y="1234"/>
                                </a:lnTo>
                                <a:lnTo>
                                  <a:pt x="10752" y="1137"/>
                                </a:lnTo>
                                <a:lnTo>
                                  <a:pt x="11066" y="961"/>
                                </a:lnTo>
                                <a:lnTo>
                                  <a:pt x="11235" y="890"/>
                                </a:lnTo>
                                <a:lnTo>
                                  <a:pt x="11358" y="637"/>
                                </a:lnTo>
                                <a:lnTo>
                                  <a:pt x="11504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30.1pt;width:102pt;height:187.55pt" coordorigin="6147,602" coordsize="2040,3751">
                <v:shape id="shape_0" coordsize="20000,20000" path="m8105,1839l7158,1839l6632,2575l6316,3816l5193,6253l3439,6253l2491,6253l3789,8230l1404,8690l0,9885l1053,11264l1965,13655l3789,16230l6632,14851l7544,12460l9018,13655l10035,16736l10035,19264l12421,18575l13333,19264l14211,19954l15158,19954l15614,19264l16140,18069l16596,17333l17649,17333l18526,17333l18912,16736l18912,16230l18526,15540l17965,15540l17649,15540l17965,13655l17965,12460l18526,12460l18912,13149l18912,14345l18912,14345l18912,15540l19439,16230l19439,16230l19965,14851l19965,13149l19965,11770l19439,10575l18912,10575l18526,10575l17965,10575l17649,10575l17649,9379l18912,9379l18912,8230l18526,6805l17965,5609l17649,4506l17123,3264l17123,1839l16596,690l15614,0l14737,0l13333,0l12421,0l11860,0l10982,0l10456,1379l9509,1839l9018,1839l8105,2575l7158,2575l8105,1839xe" fillcolor="blue" stroked="t" o:allowincell="f" style="position:absolute;left:6147;top:2432;width:569;height:434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0000,20000" path="m18424,0l17241,930l11626,3101l9064,4031l7783,5194l9064,7132l6700,7132l3941,6202l1182,7132l0,9147l2660,12403l1182,12403l3941,14419l1182,14419l0,17597l0,19922l2660,18760l5222,17597l6700,16744l9064,16744l10542,15659l11626,14419l13202,12403l11626,11550l9064,11550l11626,10388l13202,9147l15862,9147l17241,10388l19901,7132l17241,7132l15862,7132l19901,5194l19901,3101l18424,0xe" fillcolor="blue" stroked="t" o:allowincell="f" style="position:absolute;left:6609;top:1262;width:202;height:257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0000,20000" path="m12775,1163l12775,2326l14031,3101l12775,6512l12775,7519l12775,9535l14031,10775l15602,12636l18325,12636l19895,13798l19895,14651l18325,14651l16754,16977l15602,17829l12775,19922l12775,16977l14031,15969l16754,14651l15602,14651l12775,14651l11099,15969l9634,14651l7120,13798l5550,11550l5550,9535l4188,8605l1571,8605l0,5504l2723,5504l2723,4341l4188,3101l5550,3101l5550,5504l8796,6512l9634,5504l9634,2326l8796,1163l9634,0l12775,1163xe" fillcolor="blue" stroked="t" o:allowincell="f" style="position:absolute;left:6637;top:1556;width:190;height:257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0000,20000" path="m14222,5355l14222,4387l18074,5355l19852,6000l15852,7613l15852,8645l15852,9613l14222,11290l14222,12258l14222,13032l12296,13935l12296,15548l10074,17290l10074,19226l8296,19935l5926,18194l8296,16516l8296,14839l12296,13032l10074,12258l12296,10323l8296,10323l8296,11290l4000,12258l5926,10323l4000,10323l0,9613l2222,8645l4000,8645l5926,8645l12296,7613l10074,6000l8296,6903l8296,5355l8296,4387l5926,2581l8296,2581l10074,2581l10074,1742l10074,774l14222,0l14222,5355xe" fillcolor="blue" stroked="t" o:allowincell="f" style="position:absolute;left:7741;top:602;width:134;height:309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0000,20000" path="m11504,442l11066,195l10752,195l10617,195l10438,260l10135,195l9686,260l9383,260l8934,260l8631,260l8462,260l8193,442l8193,442l8193,260l8025,195l7890,195l7598,364l7598,364l7598,195l7262,97l7116,0l6981,97l6813,195l6981,364l6813,442l6678,539l6678,637l6813,702l6981,799l6678,799l6386,799l6240,890l6240,1059l6240,1137l5926,1137l6072,1332l6072,1332l6240,1500l6386,1591l6072,1591l5746,1591l5578,1669l5455,1591l5455,1397l5309,1591l5455,1760l5309,1760l5174,1760l5174,1669l5006,1669l4848,1760l4848,1838l5006,1838l5174,1929l5174,2027l5006,2027l5006,2105l5174,2105l5174,2202l5309,2306l5455,2306l5309,2358l5174,2358l5006,2358l4848,2358l4848,2306l4714,2358l4714,2455l4714,2559l4714,2631l4848,2631l5006,2631l5006,2728l5006,2806l5174,2897l5309,2994l5309,3170l5006,2994l4848,3072l5006,3248l5174,3248l5309,3326l5309,3430l5174,3430l4848,3326l4714,3326l4545,3326l4545,3430l4242,3696l4366,3871l4242,4021l4074,4118l3625,4118l3356,4118l3502,4203l3625,4300l3984,4300l4242,4300l4242,4462l4242,4560l4366,4735l4714,4560l4848,4462l5006,4462l5174,4398l5309,4462l5174,4560l5174,4735l5006,4833l4848,5008l4714,5093l4366,5359l4366,5521l4242,5697l4242,5866l4074,6060l3984,6229l3984,6398l3984,6665l3805,6827l3625,7028l3502,7093l3502,7275l3356,7457l3356,7632l3625,7632l3984,7457l3984,7191l4074,7028l4242,6768l4366,6665l4545,6574l4545,6398l4545,6320l4545,6132l4714,5963l4848,5866l5006,5794l5174,5697l5174,5697l5309,5697l5174,5794l5006,5866l5006,6060l4848,6229l4848,6320l4848,6398l5006,6398l5174,6320l5174,6320l5309,6398l5455,6398l5455,6229l5578,6132l5578,6060l5926,5866l6072,5866l5926,5963l6072,6060l6072,6132l6240,6229l6072,6320l5926,6229l5746,6320l5746,6496l5746,6665l5746,6768l5746,7028l5926,7457l5746,7457l5578,7535l5455,7632l5455,7730l5309,7795l5174,7990l5006,7990l4848,8074l4848,8165l4714,8230l4714,8334l4714,8431l4714,8431l4545,8431l4366,8431l4366,8587l4366,8698l4545,8860l4714,9035l4714,9133l4848,9295l4848,9204l4848,9133l4848,8931l5006,8860l5174,8860l5309,8860l5578,9035l5926,9204l6240,9295l6240,9133l6240,9133l6072,8931l6386,8931l6510,9035l6678,9133l6813,9133l7116,9133l7262,9133l7598,9035l7710,9035l8025,8931l8025,8860l8193,8763l8361,8860l8462,8763l8799,8860l8934,8860l9102,8860l9102,8931l8934,8931l8799,9035l8462,9133l8361,9295l8025,9555l7890,9730l7710,9912l7890,10088l8025,10263l8025,10361l8193,10523l8361,10698l8361,10796l8361,10861l8462,10958l8631,10861l8799,10796l9102,10698l9214,10796l9214,10958l9102,11062l9102,11140l9102,11237l8934,11289l8799,11289l8631,11400l8631,11562l8631,11653l8631,11757l8799,11757l8934,11757l9102,11757l8799,11835l8631,11926l8462,12095l8462,12264l8462,12361l8361,12361l8193,12459l8193,12627l8361,12705l8361,12900l8025,12803l7890,12530l7598,12459l7262,12530l6813,12530l6510,12459l6386,12530l6072,12627l5746,12627l6072,12530l5926,12459l5578,12459l5578,12264l5455,12199l5174,12095l4848,12095l4848,12199l4714,12264l4545,12264l4545,12459l4545,12459l4714,12627l4714,12705l4848,12803l5174,12803l5174,12803l5174,12900l5174,12965l5006,13063l4714,13160l4545,13225l4366,13225l4242,13329l4074,13498l4366,13498l4545,13595l4848,13498l5006,13498l5174,13413l5309,13413l5455,13413l5578,13413l5455,13595l5578,13764l5578,13855l5455,13927l5455,14134l5455,14297l5309,14563l5174,14823l4714,14992l4242,15063l3805,15161l3356,15265l3042,15336l2413,15525l2132,15525l2413,15602l2593,15791l2301,15856l2301,16031l2750,16226l3187,16122l3502,16122l3805,16031l4074,16031l4366,16122l4366,16226l4714,16226l4714,16291l4545,16291l4366,16486l4366,16564l4714,16668l5006,16668l5174,16564l5455,16726l5578,16921l5746,17096l6072,17187l6510,17187l6813,17187l6813,17187l7116,17187l7262,17096l7598,16999l7890,16921l8025,16921l8361,16830l8631,16668l8799,16564l9102,16486l9102,16564l8934,16668l8631,16830l8361,16921l8025,16999l7710,17187l7419,17265l7419,17441l7419,17616l6981,17616l6510,17545l6240,17441l5455,17363l5006,17441l4714,17363l4242,17441l4242,17545l4545,17616l4714,17688l4242,17791l3805,17791l3625,17688l3356,17889l3356,18136l3042,18331l2593,18402l2301,18662l1829,18928l1201,19195l932,19285l449,19357l168,19454l0,19552l0,19727l337,19727l629,19636l932,19727l1100,19994l1380,19994l1538,19799l1829,19636l2301,19636l2593,19285l3042,19285l3502,19285l3984,19285l4366,19552l4848,19727l5309,19799l5578,19552l5746,19357l5926,19104l6240,18928l6813,18857l7419,18857l7890,18928l8193,19104l8361,19285l8631,19285l8799,19104l9214,19285l9551,19285l9865,19285l9383,19032l9686,18928l10135,19032l10438,19032l10898,18928l11235,18928l11358,18857l11358,18759l11504,18759l11807,18928l12256,18928l12570,19032l12851,19104l13311,19104l13659,19104l13928,19104l14388,19104l14860,19285l15140,19285l15623,19357l16072,19285l16184,19195l16487,19104l16947,19032l17284,19032l17385,18928l17576,18857l17856,18759l18159,18662l18485,18487l18608,18331l18765,18136l18945,17889l18765,17688l18328,17791l17856,17688l17576,17688l17284,17688l16813,17688l16352,17616l16072,17616l16352,17545l16813,17545l17116,17441l17576,17441l17576,17265l17576,17187l17576,16999l17856,16999l18485,16830l18608,16668l19057,16395l19371,16122l19529,15791l19989,15336l19989,15265l19989,15063l19989,14907l19686,14628l19371,14466l19226,14362l18765,14297l18328,14134l17688,14134l17385,14024l16947,14134l16644,14199l16644,14362l16352,14466l16072,14362l15903,14297l16072,14024l16352,13855l16644,13595l16352,13413l16352,13063l16072,12803l15735,12705l15443,12459l15140,12264l14983,12264l14983,12199l15443,12199l15623,12361l15903,11757l15735,11562l15735,11400l15903,11289l15735,11140l15623,10958l15275,10698l14983,10425l14523,10263l14242,10088l13928,9997l13659,9997l13479,9912l13311,9555l13311,9204l13187,8860l13019,8587l13019,8165l13019,7795l12851,7535l12738,7366l12256,7093l11975,6827l11639,6574l11358,6496l10752,6320l10438,6320l10022,6496l9686,6496l9214,6496l9214,6398l9551,6320l9551,6320l10022,6132l10438,5963l10617,6060l10752,6060l11066,5963l10752,5794l10438,5625l10617,5521l10303,5430l9865,5521l9551,5625l9686,5521l10022,5359l10617,5430l11066,5359l11504,5171l11504,5093l11807,4833l11975,4735l12256,4560l12570,4398l12738,4203l12851,3962l13187,3696l13479,3508l13659,3248l13659,2994l13479,2806l13187,2559l12851,2559l12570,2559l11807,2455l11358,2358l10898,2358l10303,2306l9865,2306l9383,2358l8934,2455l8631,2631l8361,2728l8193,2631l8462,2455l8631,2358l8934,2306l9214,2105l9383,1929l9102,1929l8799,1929l8799,1929l8934,1760l9383,1669l9686,1500l10022,1397l10303,1234l10752,1137l11066,961l11235,890l11358,637l11504,442xe" fillcolor="blue" stroked="t" o:allowincell="f" style="position:absolute;left:6405;top:1274;width:1781;height:3078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52130</wp:posOffset>
                </wp:positionH>
                <wp:positionV relativeFrom="page">
                  <wp:posOffset>4451350</wp:posOffset>
                </wp:positionV>
                <wp:extent cx="1302385" cy="1329055"/>
                <wp:effectExtent l="5715" t="571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80" cy="1329120"/>
                          <a:chOff x="0" y="0"/>
                          <a:chExt cx="1302480" cy="1329120"/>
                        </a:xfrm>
                      </wpg:grpSpPr>
                      <wpg:grpSp>
                        <wpg:cNvGrpSpPr/>
                        <wpg:grpSpPr>
                          <a:xfrm>
                            <a:off x="255240" y="686520"/>
                            <a:ext cx="1047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515520" y="504720"/>
                              <a:ext cx="5313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645" y="16129"/>
                                  </a:moveTo>
                                  <a:lnTo>
                                    <a:pt x="358" y="13641"/>
                                  </a:lnTo>
                                  <a:lnTo>
                                    <a:pt x="358" y="9862"/>
                                  </a:lnTo>
                                  <a:lnTo>
                                    <a:pt x="0" y="6267"/>
                                  </a:lnTo>
                                  <a:lnTo>
                                    <a:pt x="358" y="3687"/>
                                  </a:lnTo>
                                  <a:lnTo>
                                    <a:pt x="645" y="6267"/>
                                  </a:lnTo>
                                  <a:lnTo>
                                    <a:pt x="956" y="5161"/>
                                  </a:lnTo>
                                  <a:lnTo>
                                    <a:pt x="645" y="3687"/>
                                  </a:lnTo>
                                  <a:lnTo>
                                    <a:pt x="956" y="1382"/>
                                  </a:lnTo>
                                  <a:lnTo>
                                    <a:pt x="1266" y="1382"/>
                                  </a:lnTo>
                                  <a:lnTo>
                                    <a:pt x="1625" y="2488"/>
                                  </a:lnTo>
                                  <a:lnTo>
                                    <a:pt x="1983" y="5161"/>
                                  </a:lnTo>
                                  <a:lnTo>
                                    <a:pt x="2557" y="5161"/>
                                  </a:lnTo>
                                  <a:lnTo>
                                    <a:pt x="3560" y="3687"/>
                                  </a:lnTo>
                                  <a:lnTo>
                                    <a:pt x="3560" y="2488"/>
                                  </a:lnTo>
                                  <a:lnTo>
                                    <a:pt x="4182" y="2488"/>
                                  </a:lnTo>
                                  <a:lnTo>
                                    <a:pt x="4540" y="2488"/>
                                  </a:lnTo>
                                  <a:lnTo>
                                    <a:pt x="4540" y="3687"/>
                                  </a:lnTo>
                                  <a:lnTo>
                                    <a:pt x="4182" y="3687"/>
                                  </a:lnTo>
                                  <a:lnTo>
                                    <a:pt x="3823" y="5161"/>
                                  </a:lnTo>
                                  <a:lnTo>
                                    <a:pt x="4182" y="6267"/>
                                  </a:lnTo>
                                  <a:lnTo>
                                    <a:pt x="4540" y="5161"/>
                                  </a:lnTo>
                                  <a:lnTo>
                                    <a:pt x="5137" y="5161"/>
                                  </a:lnTo>
                                  <a:lnTo>
                                    <a:pt x="5137" y="7650"/>
                                  </a:lnTo>
                                  <a:lnTo>
                                    <a:pt x="5759" y="7650"/>
                                  </a:lnTo>
                                  <a:lnTo>
                                    <a:pt x="6404" y="7650"/>
                                  </a:lnTo>
                                  <a:lnTo>
                                    <a:pt x="7097" y="6267"/>
                                  </a:lnTo>
                                  <a:lnTo>
                                    <a:pt x="8076" y="3687"/>
                                  </a:lnTo>
                                  <a:lnTo>
                                    <a:pt x="8961" y="2488"/>
                                  </a:lnTo>
                                  <a:lnTo>
                                    <a:pt x="9677" y="2488"/>
                                  </a:lnTo>
                                  <a:lnTo>
                                    <a:pt x="10657" y="1382"/>
                                  </a:lnTo>
                                  <a:lnTo>
                                    <a:pt x="11302" y="3687"/>
                                  </a:lnTo>
                                  <a:lnTo>
                                    <a:pt x="11493" y="3687"/>
                                  </a:lnTo>
                                  <a:lnTo>
                                    <a:pt x="12545" y="2488"/>
                                  </a:lnTo>
                                  <a:lnTo>
                                    <a:pt x="12545" y="0"/>
                                  </a:lnTo>
                                  <a:lnTo>
                                    <a:pt x="13835" y="3687"/>
                                  </a:lnTo>
                                  <a:lnTo>
                                    <a:pt x="14074" y="2488"/>
                                  </a:lnTo>
                                  <a:lnTo>
                                    <a:pt x="14839" y="0"/>
                                  </a:lnTo>
                                  <a:lnTo>
                                    <a:pt x="15436" y="0"/>
                                  </a:lnTo>
                                  <a:lnTo>
                                    <a:pt x="15818" y="1382"/>
                                  </a:lnTo>
                                  <a:lnTo>
                                    <a:pt x="15818" y="5161"/>
                                  </a:lnTo>
                                  <a:lnTo>
                                    <a:pt x="16081" y="6267"/>
                                  </a:lnTo>
                                  <a:lnTo>
                                    <a:pt x="16440" y="5161"/>
                                  </a:lnTo>
                                  <a:lnTo>
                                    <a:pt x="17037" y="3687"/>
                                  </a:lnTo>
                                  <a:lnTo>
                                    <a:pt x="17634" y="1382"/>
                                  </a:lnTo>
                                  <a:lnTo>
                                    <a:pt x="18662" y="0"/>
                                  </a:lnTo>
                                  <a:lnTo>
                                    <a:pt x="19618" y="0"/>
                                  </a:lnTo>
                                  <a:lnTo>
                                    <a:pt x="19976" y="2488"/>
                                  </a:lnTo>
                                  <a:lnTo>
                                    <a:pt x="19618" y="7650"/>
                                  </a:lnTo>
                                  <a:lnTo>
                                    <a:pt x="18996" y="9862"/>
                                  </a:lnTo>
                                  <a:lnTo>
                                    <a:pt x="17634" y="9862"/>
                                  </a:lnTo>
                                  <a:lnTo>
                                    <a:pt x="16440" y="12258"/>
                                  </a:lnTo>
                                  <a:lnTo>
                                    <a:pt x="15102" y="12258"/>
                                  </a:lnTo>
                                  <a:lnTo>
                                    <a:pt x="13238" y="15023"/>
                                  </a:lnTo>
                                  <a:lnTo>
                                    <a:pt x="12545" y="17512"/>
                                  </a:lnTo>
                                  <a:lnTo>
                                    <a:pt x="11302" y="18894"/>
                                  </a:lnTo>
                                  <a:lnTo>
                                    <a:pt x="9677" y="19908"/>
                                  </a:lnTo>
                                  <a:lnTo>
                                    <a:pt x="9677" y="15023"/>
                                  </a:lnTo>
                                  <a:lnTo>
                                    <a:pt x="9319" y="13641"/>
                                  </a:lnTo>
                                  <a:lnTo>
                                    <a:pt x="8076" y="15023"/>
                                  </a:lnTo>
                                  <a:lnTo>
                                    <a:pt x="7360" y="13641"/>
                                  </a:lnTo>
                                  <a:lnTo>
                                    <a:pt x="6738" y="12258"/>
                                  </a:lnTo>
                                  <a:lnTo>
                                    <a:pt x="5496" y="13641"/>
                                  </a:lnTo>
                                  <a:lnTo>
                                    <a:pt x="4540" y="15023"/>
                                  </a:lnTo>
                                  <a:lnTo>
                                    <a:pt x="2915" y="15023"/>
                                  </a:lnTo>
                                  <a:lnTo>
                                    <a:pt x="645" y="16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3358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471"/>
                                  </a:moveTo>
                                  <a:lnTo>
                                    <a:pt x="4083" y="0"/>
                                  </a:lnTo>
                                  <a:lnTo>
                                    <a:pt x="5633" y="1588"/>
                                  </a:lnTo>
                                  <a:lnTo>
                                    <a:pt x="6200" y="3118"/>
                                  </a:lnTo>
                                  <a:lnTo>
                                    <a:pt x="7183" y="4000"/>
                                  </a:lnTo>
                                  <a:lnTo>
                                    <a:pt x="8696" y="4882"/>
                                  </a:lnTo>
                                  <a:lnTo>
                                    <a:pt x="9263" y="4882"/>
                                  </a:lnTo>
                                  <a:lnTo>
                                    <a:pt x="10246" y="6353"/>
                                  </a:lnTo>
                                  <a:lnTo>
                                    <a:pt x="11229" y="6353"/>
                                  </a:lnTo>
                                  <a:lnTo>
                                    <a:pt x="11834" y="5471"/>
                                  </a:lnTo>
                                  <a:lnTo>
                                    <a:pt x="12817" y="5471"/>
                                  </a:lnTo>
                                  <a:lnTo>
                                    <a:pt x="13762" y="5471"/>
                                  </a:lnTo>
                                  <a:lnTo>
                                    <a:pt x="13762" y="6353"/>
                                  </a:lnTo>
                                  <a:lnTo>
                                    <a:pt x="14367" y="7824"/>
                                  </a:lnTo>
                                  <a:lnTo>
                                    <a:pt x="14896" y="7824"/>
                                  </a:lnTo>
                                  <a:lnTo>
                                    <a:pt x="14896" y="9647"/>
                                  </a:lnTo>
                                  <a:lnTo>
                                    <a:pt x="14896" y="11176"/>
                                  </a:lnTo>
                                  <a:lnTo>
                                    <a:pt x="15841" y="13588"/>
                                  </a:lnTo>
                                  <a:lnTo>
                                    <a:pt x="16257" y="14176"/>
                                  </a:lnTo>
                                  <a:lnTo>
                                    <a:pt x="17391" y="15059"/>
                                  </a:lnTo>
                                  <a:lnTo>
                                    <a:pt x="18412" y="15059"/>
                                  </a:lnTo>
                                  <a:lnTo>
                                    <a:pt x="18941" y="15059"/>
                                  </a:lnTo>
                                  <a:lnTo>
                                    <a:pt x="19395" y="15059"/>
                                  </a:lnTo>
                                  <a:lnTo>
                                    <a:pt x="19962" y="17529"/>
                                  </a:lnTo>
                                  <a:lnTo>
                                    <a:pt x="19962" y="19059"/>
                                  </a:lnTo>
                                  <a:lnTo>
                                    <a:pt x="18941" y="19059"/>
                                  </a:lnTo>
                                  <a:lnTo>
                                    <a:pt x="18412" y="18176"/>
                                  </a:lnTo>
                                  <a:lnTo>
                                    <a:pt x="17883" y="18176"/>
                                  </a:lnTo>
                                  <a:lnTo>
                                    <a:pt x="18412" y="19941"/>
                                  </a:lnTo>
                                  <a:lnTo>
                                    <a:pt x="17391" y="19059"/>
                                  </a:lnTo>
                                  <a:lnTo>
                                    <a:pt x="15841" y="17529"/>
                                  </a:lnTo>
                                  <a:lnTo>
                                    <a:pt x="15312" y="15059"/>
                                  </a:lnTo>
                                  <a:lnTo>
                                    <a:pt x="14367" y="13588"/>
                                  </a:lnTo>
                                  <a:lnTo>
                                    <a:pt x="13384" y="11882"/>
                                  </a:lnTo>
                                  <a:lnTo>
                                    <a:pt x="12250" y="11882"/>
                                  </a:lnTo>
                                  <a:lnTo>
                                    <a:pt x="10851" y="12706"/>
                                  </a:lnTo>
                                  <a:lnTo>
                                    <a:pt x="9716" y="12706"/>
                                  </a:lnTo>
                                  <a:lnTo>
                                    <a:pt x="9263" y="11882"/>
                                  </a:lnTo>
                                  <a:lnTo>
                                    <a:pt x="8696" y="11176"/>
                                  </a:lnTo>
                                  <a:lnTo>
                                    <a:pt x="7675" y="9647"/>
                                  </a:lnTo>
                                  <a:lnTo>
                                    <a:pt x="6730" y="7824"/>
                                  </a:lnTo>
                                  <a:lnTo>
                                    <a:pt x="5217" y="7235"/>
                                  </a:lnTo>
                                  <a:lnTo>
                                    <a:pt x="3667" y="5471"/>
                                  </a:lnTo>
                                  <a:lnTo>
                                    <a:pt x="3100" y="4882"/>
                                  </a:lnTo>
                                  <a:lnTo>
                                    <a:pt x="1512" y="4882"/>
                                  </a:lnTo>
                                  <a:lnTo>
                                    <a:pt x="0" y="5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840"/>
                              <a:ext cx="44712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379"/>
                                  </a:moveTo>
                                  <a:lnTo>
                                    <a:pt x="852" y="4575"/>
                                  </a:lnTo>
                                  <a:lnTo>
                                    <a:pt x="1136" y="4575"/>
                                  </a:lnTo>
                                  <a:lnTo>
                                    <a:pt x="1136" y="4142"/>
                                  </a:lnTo>
                                  <a:lnTo>
                                    <a:pt x="1136" y="3308"/>
                                  </a:lnTo>
                                  <a:lnTo>
                                    <a:pt x="1591" y="2071"/>
                                  </a:lnTo>
                                  <a:lnTo>
                                    <a:pt x="2017" y="1607"/>
                                  </a:lnTo>
                                  <a:lnTo>
                                    <a:pt x="2784" y="2071"/>
                                  </a:lnTo>
                                  <a:lnTo>
                                    <a:pt x="3040" y="2071"/>
                                  </a:lnTo>
                                  <a:lnTo>
                                    <a:pt x="3892" y="2071"/>
                                  </a:lnTo>
                                  <a:lnTo>
                                    <a:pt x="4233" y="1236"/>
                                  </a:lnTo>
                                  <a:lnTo>
                                    <a:pt x="4631" y="371"/>
                                  </a:lnTo>
                                  <a:lnTo>
                                    <a:pt x="5085" y="0"/>
                                  </a:lnTo>
                                  <a:lnTo>
                                    <a:pt x="5824" y="0"/>
                                  </a:lnTo>
                                  <a:lnTo>
                                    <a:pt x="6989" y="0"/>
                                  </a:lnTo>
                                  <a:lnTo>
                                    <a:pt x="7699" y="371"/>
                                  </a:lnTo>
                                  <a:lnTo>
                                    <a:pt x="8494" y="835"/>
                                  </a:lnTo>
                                  <a:lnTo>
                                    <a:pt x="9631" y="835"/>
                                  </a:lnTo>
                                  <a:lnTo>
                                    <a:pt x="10767" y="1236"/>
                                  </a:lnTo>
                                  <a:lnTo>
                                    <a:pt x="12273" y="1607"/>
                                  </a:lnTo>
                                  <a:lnTo>
                                    <a:pt x="13097" y="2071"/>
                                  </a:lnTo>
                                  <a:lnTo>
                                    <a:pt x="14233" y="2473"/>
                                  </a:lnTo>
                                  <a:lnTo>
                                    <a:pt x="15000" y="2844"/>
                                  </a:lnTo>
                                  <a:lnTo>
                                    <a:pt x="15341" y="3648"/>
                                  </a:lnTo>
                                  <a:lnTo>
                                    <a:pt x="16449" y="3648"/>
                                  </a:lnTo>
                                  <a:lnTo>
                                    <a:pt x="16449" y="4142"/>
                                  </a:lnTo>
                                  <a:lnTo>
                                    <a:pt x="16449" y="4575"/>
                                  </a:lnTo>
                                  <a:lnTo>
                                    <a:pt x="16903" y="5379"/>
                                  </a:lnTo>
                                  <a:lnTo>
                                    <a:pt x="17614" y="5750"/>
                                  </a:lnTo>
                                  <a:lnTo>
                                    <a:pt x="18352" y="5750"/>
                                  </a:lnTo>
                                  <a:lnTo>
                                    <a:pt x="18040" y="4915"/>
                                  </a:lnTo>
                                  <a:lnTo>
                                    <a:pt x="18352" y="4915"/>
                                  </a:lnTo>
                                  <a:lnTo>
                                    <a:pt x="18807" y="6213"/>
                                  </a:lnTo>
                                  <a:lnTo>
                                    <a:pt x="19545" y="7450"/>
                                  </a:lnTo>
                                  <a:lnTo>
                                    <a:pt x="18352" y="7944"/>
                                  </a:lnTo>
                                  <a:lnTo>
                                    <a:pt x="18040" y="8284"/>
                                  </a:lnTo>
                                  <a:lnTo>
                                    <a:pt x="17330" y="9181"/>
                                  </a:lnTo>
                                  <a:lnTo>
                                    <a:pt x="16449" y="8284"/>
                                  </a:lnTo>
                                  <a:lnTo>
                                    <a:pt x="16903" y="8284"/>
                                  </a:lnTo>
                                  <a:lnTo>
                                    <a:pt x="16449" y="7944"/>
                                  </a:lnTo>
                                  <a:lnTo>
                                    <a:pt x="15767" y="7450"/>
                                  </a:lnTo>
                                  <a:lnTo>
                                    <a:pt x="14574" y="6986"/>
                                  </a:lnTo>
                                  <a:lnTo>
                                    <a:pt x="13864" y="6646"/>
                                  </a:lnTo>
                                  <a:lnTo>
                                    <a:pt x="13438" y="6986"/>
                                  </a:lnTo>
                                  <a:lnTo>
                                    <a:pt x="14233" y="8284"/>
                                  </a:lnTo>
                                  <a:lnTo>
                                    <a:pt x="15000" y="8748"/>
                                  </a:lnTo>
                                  <a:lnTo>
                                    <a:pt x="15767" y="10355"/>
                                  </a:lnTo>
                                  <a:lnTo>
                                    <a:pt x="16449" y="11221"/>
                                  </a:lnTo>
                                  <a:lnTo>
                                    <a:pt x="16449" y="12519"/>
                                  </a:lnTo>
                                  <a:lnTo>
                                    <a:pt x="17330" y="14127"/>
                                  </a:lnTo>
                                  <a:lnTo>
                                    <a:pt x="18040" y="15394"/>
                                  </a:lnTo>
                                  <a:lnTo>
                                    <a:pt x="18352" y="16600"/>
                                  </a:lnTo>
                                  <a:lnTo>
                                    <a:pt x="19205" y="16600"/>
                                  </a:lnTo>
                                  <a:lnTo>
                                    <a:pt x="19972" y="18702"/>
                                  </a:lnTo>
                                  <a:lnTo>
                                    <a:pt x="18807" y="18702"/>
                                  </a:lnTo>
                                  <a:lnTo>
                                    <a:pt x="18040" y="18702"/>
                                  </a:lnTo>
                                  <a:lnTo>
                                    <a:pt x="17330" y="17929"/>
                                  </a:lnTo>
                                  <a:lnTo>
                                    <a:pt x="16449" y="17465"/>
                                  </a:lnTo>
                                  <a:lnTo>
                                    <a:pt x="15767" y="16600"/>
                                  </a:lnTo>
                                  <a:lnTo>
                                    <a:pt x="15000" y="15827"/>
                                  </a:lnTo>
                                  <a:lnTo>
                                    <a:pt x="13864" y="15394"/>
                                  </a:lnTo>
                                  <a:lnTo>
                                    <a:pt x="13864" y="16600"/>
                                  </a:lnTo>
                                  <a:lnTo>
                                    <a:pt x="13438" y="17465"/>
                                  </a:lnTo>
                                  <a:lnTo>
                                    <a:pt x="13438" y="19505"/>
                                  </a:lnTo>
                                  <a:lnTo>
                                    <a:pt x="13097" y="19969"/>
                                  </a:lnTo>
                                  <a:lnTo>
                                    <a:pt x="12699" y="19505"/>
                                  </a:lnTo>
                                  <a:lnTo>
                                    <a:pt x="12273" y="18702"/>
                                  </a:lnTo>
                                  <a:lnTo>
                                    <a:pt x="11960" y="17002"/>
                                  </a:lnTo>
                                  <a:lnTo>
                                    <a:pt x="11165" y="16167"/>
                                  </a:lnTo>
                                  <a:lnTo>
                                    <a:pt x="10341" y="15394"/>
                                  </a:lnTo>
                                  <a:lnTo>
                                    <a:pt x="10057" y="14930"/>
                                  </a:lnTo>
                                  <a:lnTo>
                                    <a:pt x="9205" y="14127"/>
                                  </a:lnTo>
                                  <a:lnTo>
                                    <a:pt x="8494" y="14590"/>
                                  </a:lnTo>
                                  <a:lnTo>
                                    <a:pt x="8494" y="14930"/>
                                  </a:lnTo>
                                  <a:lnTo>
                                    <a:pt x="8494" y="15827"/>
                                  </a:lnTo>
                                  <a:lnTo>
                                    <a:pt x="8494" y="17002"/>
                                  </a:lnTo>
                                  <a:lnTo>
                                    <a:pt x="7699" y="17465"/>
                                  </a:lnTo>
                                  <a:lnTo>
                                    <a:pt x="6989" y="17002"/>
                                  </a:lnTo>
                                  <a:lnTo>
                                    <a:pt x="6108" y="16600"/>
                                  </a:lnTo>
                                  <a:lnTo>
                                    <a:pt x="5398" y="15394"/>
                                  </a:lnTo>
                                  <a:lnTo>
                                    <a:pt x="5085" y="14590"/>
                                  </a:lnTo>
                                  <a:lnTo>
                                    <a:pt x="5085" y="13663"/>
                                  </a:lnTo>
                                  <a:lnTo>
                                    <a:pt x="5085" y="12519"/>
                                  </a:lnTo>
                                  <a:lnTo>
                                    <a:pt x="5398" y="12025"/>
                                  </a:lnTo>
                                  <a:lnTo>
                                    <a:pt x="5085" y="10757"/>
                                  </a:lnTo>
                                  <a:lnTo>
                                    <a:pt x="4233" y="10015"/>
                                  </a:lnTo>
                                  <a:lnTo>
                                    <a:pt x="3494" y="8748"/>
                                  </a:lnTo>
                                  <a:lnTo>
                                    <a:pt x="2017" y="8284"/>
                                  </a:lnTo>
                                  <a:lnTo>
                                    <a:pt x="2017" y="7450"/>
                                  </a:lnTo>
                                  <a:lnTo>
                                    <a:pt x="852" y="6646"/>
                                  </a:lnTo>
                                  <a:lnTo>
                                    <a:pt x="0" y="6213"/>
                                  </a:lnTo>
                                  <a:lnTo>
                                    <a:pt x="0" y="5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54800" cy="9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17" y="3778"/>
                                </a:moveTo>
                                <a:lnTo>
                                  <a:pt x="9091" y="3778"/>
                                </a:lnTo>
                                <a:lnTo>
                                  <a:pt x="9235" y="3636"/>
                                </a:lnTo>
                                <a:lnTo>
                                  <a:pt x="9597" y="3314"/>
                                </a:lnTo>
                                <a:lnTo>
                                  <a:pt x="9886" y="3314"/>
                                </a:lnTo>
                                <a:lnTo>
                                  <a:pt x="10403" y="3314"/>
                                </a:lnTo>
                                <a:lnTo>
                                  <a:pt x="10692" y="2914"/>
                                </a:lnTo>
                                <a:lnTo>
                                  <a:pt x="11331" y="2605"/>
                                </a:lnTo>
                                <a:lnTo>
                                  <a:pt x="11331" y="2772"/>
                                </a:lnTo>
                                <a:lnTo>
                                  <a:pt x="11692" y="2772"/>
                                </a:lnTo>
                                <a:lnTo>
                                  <a:pt x="11848" y="2257"/>
                                </a:lnTo>
                                <a:lnTo>
                                  <a:pt x="12210" y="2257"/>
                                </a:lnTo>
                                <a:lnTo>
                                  <a:pt x="12210" y="2063"/>
                                </a:lnTo>
                                <a:lnTo>
                                  <a:pt x="12511" y="2257"/>
                                </a:lnTo>
                                <a:lnTo>
                                  <a:pt x="12812" y="2063"/>
                                </a:lnTo>
                                <a:lnTo>
                                  <a:pt x="13125" y="1921"/>
                                </a:lnTo>
                                <a:lnTo>
                                  <a:pt x="13630" y="2257"/>
                                </a:lnTo>
                                <a:lnTo>
                                  <a:pt x="13931" y="2386"/>
                                </a:lnTo>
                                <a:lnTo>
                                  <a:pt x="14293" y="2605"/>
                                </a:lnTo>
                                <a:lnTo>
                                  <a:pt x="14437" y="2386"/>
                                </a:lnTo>
                                <a:lnTo>
                                  <a:pt x="14594" y="2386"/>
                                </a:lnTo>
                                <a:lnTo>
                                  <a:pt x="15111" y="2386"/>
                                </a:lnTo>
                                <a:lnTo>
                                  <a:pt x="15713" y="2605"/>
                                </a:lnTo>
                                <a:lnTo>
                                  <a:pt x="16219" y="2605"/>
                                </a:lnTo>
                                <a:lnTo>
                                  <a:pt x="16544" y="2257"/>
                                </a:lnTo>
                                <a:lnTo>
                                  <a:pt x="17014" y="2063"/>
                                </a:lnTo>
                                <a:lnTo>
                                  <a:pt x="17399" y="1921"/>
                                </a:lnTo>
                                <a:lnTo>
                                  <a:pt x="17700" y="1921"/>
                                </a:lnTo>
                                <a:lnTo>
                                  <a:pt x="18013" y="1522"/>
                                </a:lnTo>
                                <a:lnTo>
                                  <a:pt x="18507" y="1380"/>
                                </a:lnTo>
                                <a:lnTo>
                                  <a:pt x="18338" y="1032"/>
                                </a:lnTo>
                                <a:lnTo>
                                  <a:pt x="18206" y="683"/>
                                </a:lnTo>
                                <a:lnTo>
                                  <a:pt x="17821" y="348"/>
                                </a:lnTo>
                                <a:lnTo>
                                  <a:pt x="17821" y="0"/>
                                </a:lnTo>
                                <a:lnTo>
                                  <a:pt x="18989" y="0"/>
                                </a:lnTo>
                                <a:lnTo>
                                  <a:pt x="19494" y="155"/>
                                </a:lnTo>
                                <a:lnTo>
                                  <a:pt x="19627" y="348"/>
                                </a:lnTo>
                                <a:lnTo>
                                  <a:pt x="19807" y="877"/>
                                </a:lnTo>
                                <a:lnTo>
                                  <a:pt x="19988" y="1032"/>
                                </a:lnTo>
                                <a:lnTo>
                                  <a:pt x="19627" y="1380"/>
                                </a:lnTo>
                                <a:lnTo>
                                  <a:pt x="19494" y="1728"/>
                                </a:lnTo>
                                <a:lnTo>
                                  <a:pt x="19494" y="2257"/>
                                </a:lnTo>
                                <a:lnTo>
                                  <a:pt x="19494" y="2605"/>
                                </a:lnTo>
                                <a:lnTo>
                                  <a:pt x="19494" y="3108"/>
                                </a:lnTo>
                                <a:lnTo>
                                  <a:pt x="19302" y="3456"/>
                                </a:lnTo>
                                <a:lnTo>
                                  <a:pt x="19145" y="3636"/>
                                </a:lnTo>
                                <a:lnTo>
                                  <a:pt x="18989" y="3972"/>
                                </a:lnTo>
                                <a:lnTo>
                                  <a:pt x="18989" y="4191"/>
                                </a:lnTo>
                                <a:lnTo>
                                  <a:pt x="18675" y="4487"/>
                                </a:lnTo>
                                <a:lnTo>
                                  <a:pt x="18338" y="4191"/>
                                </a:lnTo>
                                <a:lnTo>
                                  <a:pt x="17700" y="4191"/>
                                </a:lnTo>
                                <a:lnTo>
                                  <a:pt x="17399" y="4191"/>
                                </a:lnTo>
                                <a:lnTo>
                                  <a:pt x="16725" y="4191"/>
                                </a:lnTo>
                                <a:lnTo>
                                  <a:pt x="16087" y="4320"/>
                                </a:lnTo>
                                <a:lnTo>
                                  <a:pt x="15412" y="4191"/>
                                </a:lnTo>
                                <a:lnTo>
                                  <a:pt x="15244" y="4320"/>
                                </a:lnTo>
                                <a:lnTo>
                                  <a:pt x="14774" y="4681"/>
                                </a:lnTo>
                                <a:lnTo>
                                  <a:pt x="14293" y="4836"/>
                                </a:lnTo>
                                <a:lnTo>
                                  <a:pt x="13630" y="4681"/>
                                </a:lnTo>
                                <a:lnTo>
                                  <a:pt x="13486" y="4681"/>
                                </a:lnTo>
                                <a:lnTo>
                                  <a:pt x="13125" y="5029"/>
                                </a:lnTo>
                                <a:lnTo>
                                  <a:pt x="13125" y="5364"/>
                                </a:lnTo>
                                <a:lnTo>
                                  <a:pt x="12812" y="5558"/>
                                </a:lnTo>
                                <a:lnTo>
                                  <a:pt x="12511" y="5893"/>
                                </a:lnTo>
                                <a:lnTo>
                                  <a:pt x="12318" y="5893"/>
                                </a:lnTo>
                                <a:lnTo>
                                  <a:pt x="11848" y="6099"/>
                                </a:lnTo>
                                <a:lnTo>
                                  <a:pt x="11692" y="6099"/>
                                </a:lnTo>
                                <a:lnTo>
                                  <a:pt x="11499" y="6215"/>
                                </a:lnTo>
                                <a:lnTo>
                                  <a:pt x="11499" y="6422"/>
                                </a:lnTo>
                                <a:lnTo>
                                  <a:pt x="11692" y="6757"/>
                                </a:lnTo>
                                <a:lnTo>
                                  <a:pt x="11848" y="7092"/>
                                </a:lnTo>
                                <a:lnTo>
                                  <a:pt x="12210" y="7092"/>
                                </a:lnTo>
                                <a:lnTo>
                                  <a:pt x="12992" y="7466"/>
                                </a:lnTo>
                                <a:lnTo>
                                  <a:pt x="13486" y="7801"/>
                                </a:lnTo>
                                <a:lnTo>
                                  <a:pt x="13931" y="8330"/>
                                </a:lnTo>
                                <a:lnTo>
                                  <a:pt x="13486" y="8330"/>
                                </a:lnTo>
                                <a:lnTo>
                                  <a:pt x="12812" y="7801"/>
                                </a:lnTo>
                                <a:lnTo>
                                  <a:pt x="12210" y="7621"/>
                                </a:lnTo>
                                <a:lnTo>
                                  <a:pt x="11848" y="7801"/>
                                </a:lnTo>
                                <a:lnTo>
                                  <a:pt x="11499" y="8008"/>
                                </a:lnTo>
                                <a:lnTo>
                                  <a:pt x="11692" y="8137"/>
                                </a:lnTo>
                                <a:lnTo>
                                  <a:pt x="12210" y="8678"/>
                                </a:lnTo>
                                <a:lnTo>
                                  <a:pt x="12643" y="8859"/>
                                </a:lnTo>
                                <a:lnTo>
                                  <a:pt x="12643" y="9400"/>
                                </a:lnTo>
                                <a:lnTo>
                                  <a:pt x="12511" y="9529"/>
                                </a:lnTo>
                                <a:lnTo>
                                  <a:pt x="12017" y="9207"/>
                                </a:lnTo>
                                <a:lnTo>
                                  <a:pt x="11499" y="8678"/>
                                </a:lnTo>
                                <a:lnTo>
                                  <a:pt x="10885" y="8498"/>
                                </a:lnTo>
                                <a:lnTo>
                                  <a:pt x="10548" y="8678"/>
                                </a:lnTo>
                                <a:lnTo>
                                  <a:pt x="10692" y="8859"/>
                                </a:lnTo>
                                <a:lnTo>
                                  <a:pt x="11030" y="9207"/>
                                </a:lnTo>
                                <a:lnTo>
                                  <a:pt x="11692" y="9529"/>
                                </a:lnTo>
                                <a:lnTo>
                                  <a:pt x="11848" y="9529"/>
                                </a:lnTo>
                                <a:lnTo>
                                  <a:pt x="12017" y="9723"/>
                                </a:lnTo>
                                <a:lnTo>
                                  <a:pt x="11848" y="9865"/>
                                </a:lnTo>
                                <a:lnTo>
                                  <a:pt x="11030" y="9865"/>
                                </a:lnTo>
                                <a:lnTo>
                                  <a:pt x="10692" y="9723"/>
                                </a:lnTo>
                                <a:lnTo>
                                  <a:pt x="10548" y="9723"/>
                                </a:lnTo>
                                <a:lnTo>
                                  <a:pt x="10403" y="9400"/>
                                </a:lnTo>
                                <a:lnTo>
                                  <a:pt x="10223" y="8678"/>
                                </a:lnTo>
                                <a:lnTo>
                                  <a:pt x="9729" y="8498"/>
                                </a:lnTo>
                                <a:lnTo>
                                  <a:pt x="9091" y="8330"/>
                                </a:lnTo>
                                <a:lnTo>
                                  <a:pt x="8597" y="8008"/>
                                </a:lnTo>
                                <a:lnTo>
                                  <a:pt x="8597" y="7621"/>
                                </a:lnTo>
                                <a:lnTo>
                                  <a:pt x="8934" y="7466"/>
                                </a:lnTo>
                                <a:lnTo>
                                  <a:pt x="8754" y="7092"/>
                                </a:lnTo>
                                <a:lnTo>
                                  <a:pt x="8417" y="7466"/>
                                </a:lnTo>
                                <a:lnTo>
                                  <a:pt x="8128" y="7801"/>
                                </a:lnTo>
                                <a:lnTo>
                                  <a:pt x="7935" y="8008"/>
                                </a:lnTo>
                                <a:lnTo>
                                  <a:pt x="7935" y="8498"/>
                                </a:lnTo>
                                <a:lnTo>
                                  <a:pt x="8128" y="9207"/>
                                </a:lnTo>
                                <a:lnTo>
                                  <a:pt x="8296" y="9865"/>
                                </a:lnTo>
                                <a:lnTo>
                                  <a:pt x="8597" y="10264"/>
                                </a:lnTo>
                                <a:lnTo>
                                  <a:pt x="8934" y="10780"/>
                                </a:lnTo>
                                <a:lnTo>
                                  <a:pt x="9416" y="11296"/>
                                </a:lnTo>
                                <a:lnTo>
                                  <a:pt x="9729" y="11812"/>
                                </a:lnTo>
                                <a:lnTo>
                                  <a:pt x="10548" y="12521"/>
                                </a:lnTo>
                                <a:lnTo>
                                  <a:pt x="11030" y="13037"/>
                                </a:lnTo>
                                <a:lnTo>
                                  <a:pt x="11331" y="13565"/>
                                </a:lnTo>
                                <a:lnTo>
                                  <a:pt x="10885" y="13694"/>
                                </a:lnTo>
                                <a:lnTo>
                                  <a:pt x="10692" y="13888"/>
                                </a:lnTo>
                                <a:lnTo>
                                  <a:pt x="10403" y="13888"/>
                                </a:lnTo>
                                <a:lnTo>
                                  <a:pt x="10548" y="13565"/>
                                </a:lnTo>
                                <a:lnTo>
                                  <a:pt x="10692" y="13565"/>
                                </a:lnTo>
                                <a:lnTo>
                                  <a:pt x="10548" y="13385"/>
                                </a:lnTo>
                                <a:lnTo>
                                  <a:pt x="10223" y="13037"/>
                                </a:lnTo>
                                <a:lnTo>
                                  <a:pt x="9886" y="12843"/>
                                </a:lnTo>
                                <a:lnTo>
                                  <a:pt x="9886" y="13166"/>
                                </a:lnTo>
                                <a:lnTo>
                                  <a:pt x="9729" y="13565"/>
                                </a:lnTo>
                                <a:lnTo>
                                  <a:pt x="9886" y="13694"/>
                                </a:lnTo>
                                <a:lnTo>
                                  <a:pt x="10030" y="13888"/>
                                </a:lnTo>
                                <a:lnTo>
                                  <a:pt x="10223" y="14236"/>
                                </a:lnTo>
                                <a:lnTo>
                                  <a:pt x="10548" y="14236"/>
                                </a:lnTo>
                                <a:lnTo>
                                  <a:pt x="10403" y="14571"/>
                                </a:lnTo>
                                <a:lnTo>
                                  <a:pt x="10030" y="14971"/>
                                </a:lnTo>
                                <a:lnTo>
                                  <a:pt x="9886" y="15113"/>
                                </a:lnTo>
                                <a:lnTo>
                                  <a:pt x="9597" y="15113"/>
                                </a:lnTo>
                                <a:lnTo>
                                  <a:pt x="9235" y="15113"/>
                                </a:lnTo>
                                <a:lnTo>
                                  <a:pt x="8934" y="15280"/>
                                </a:lnTo>
                                <a:lnTo>
                                  <a:pt x="9091" y="15474"/>
                                </a:lnTo>
                                <a:lnTo>
                                  <a:pt x="9416" y="15474"/>
                                </a:lnTo>
                                <a:lnTo>
                                  <a:pt x="10548" y="15474"/>
                                </a:lnTo>
                                <a:lnTo>
                                  <a:pt x="11030" y="16003"/>
                                </a:lnTo>
                                <a:lnTo>
                                  <a:pt x="11030" y="15809"/>
                                </a:lnTo>
                                <a:lnTo>
                                  <a:pt x="11331" y="15809"/>
                                </a:lnTo>
                                <a:lnTo>
                                  <a:pt x="11692" y="16003"/>
                                </a:lnTo>
                                <a:lnTo>
                                  <a:pt x="11692" y="16351"/>
                                </a:lnTo>
                                <a:lnTo>
                                  <a:pt x="12017" y="16493"/>
                                </a:lnTo>
                                <a:lnTo>
                                  <a:pt x="12318" y="16351"/>
                                </a:lnTo>
                                <a:lnTo>
                                  <a:pt x="12643" y="16673"/>
                                </a:lnTo>
                                <a:lnTo>
                                  <a:pt x="12812" y="16879"/>
                                </a:lnTo>
                                <a:lnTo>
                                  <a:pt x="13305" y="16995"/>
                                </a:lnTo>
                                <a:lnTo>
                                  <a:pt x="13931" y="16995"/>
                                </a:lnTo>
                                <a:lnTo>
                                  <a:pt x="14437" y="17382"/>
                                </a:lnTo>
                                <a:lnTo>
                                  <a:pt x="14437" y="17743"/>
                                </a:lnTo>
                                <a:lnTo>
                                  <a:pt x="14437" y="17885"/>
                                </a:lnTo>
                                <a:lnTo>
                                  <a:pt x="14437" y="18259"/>
                                </a:lnTo>
                                <a:lnTo>
                                  <a:pt x="14594" y="18582"/>
                                </a:lnTo>
                                <a:lnTo>
                                  <a:pt x="14774" y="19110"/>
                                </a:lnTo>
                                <a:lnTo>
                                  <a:pt x="14931" y="19458"/>
                                </a:lnTo>
                                <a:lnTo>
                                  <a:pt x="14931" y="19794"/>
                                </a:lnTo>
                                <a:lnTo>
                                  <a:pt x="14594" y="19987"/>
                                </a:lnTo>
                                <a:lnTo>
                                  <a:pt x="14112" y="19639"/>
                                </a:lnTo>
                                <a:lnTo>
                                  <a:pt x="13823" y="19458"/>
                                </a:lnTo>
                                <a:lnTo>
                                  <a:pt x="13486" y="19110"/>
                                </a:lnTo>
                                <a:lnTo>
                                  <a:pt x="13125" y="18917"/>
                                </a:lnTo>
                                <a:lnTo>
                                  <a:pt x="12992" y="18582"/>
                                </a:lnTo>
                                <a:lnTo>
                                  <a:pt x="12643" y="18788"/>
                                </a:lnTo>
                                <a:lnTo>
                                  <a:pt x="12318" y="18917"/>
                                </a:lnTo>
                                <a:lnTo>
                                  <a:pt x="11848" y="19278"/>
                                </a:lnTo>
                                <a:lnTo>
                                  <a:pt x="11331" y="19278"/>
                                </a:lnTo>
                                <a:lnTo>
                                  <a:pt x="11030" y="19278"/>
                                </a:lnTo>
                                <a:lnTo>
                                  <a:pt x="10692" y="18917"/>
                                </a:lnTo>
                                <a:lnTo>
                                  <a:pt x="10548" y="18788"/>
                                </a:lnTo>
                                <a:lnTo>
                                  <a:pt x="11030" y="18582"/>
                                </a:lnTo>
                                <a:lnTo>
                                  <a:pt x="11499" y="18401"/>
                                </a:lnTo>
                                <a:lnTo>
                                  <a:pt x="11692" y="18259"/>
                                </a:lnTo>
                                <a:lnTo>
                                  <a:pt x="11331" y="18259"/>
                                </a:lnTo>
                                <a:lnTo>
                                  <a:pt x="10885" y="18259"/>
                                </a:lnTo>
                                <a:lnTo>
                                  <a:pt x="10223" y="17885"/>
                                </a:lnTo>
                                <a:lnTo>
                                  <a:pt x="9886" y="17743"/>
                                </a:lnTo>
                                <a:lnTo>
                                  <a:pt x="9729" y="17537"/>
                                </a:lnTo>
                                <a:lnTo>
                                  <a:pt x="9729" y="17885"/>
                                </a:lnTo>
                                <a:lnTo>
                                  <a:pt x="9416" y="18079"/>
                                </a:lnTo>
                                <a:lnTo>
                                  <a:pt x="9235" y="17885"/>
                                </a:lnTo>
                                <a:lnTo>
                                  <a:pt x="9091" y="17537"/>
                                </a:lnTo>
                                <a:lnTo>
                                  <a:pt x="8934" y="17537"/>
                                </a:lnTo>
                                <a:lnTo>
                                  <a:pt x="8934" y="17885"/>
                                </a:lnTo>
                                <a:lnTo>
                                  <a:pt x="8597" y="18079"/>
                                </a:lnTo>
                                <a:lnTo>
                                  <a:pt x="7935" y="18079"/>
                                </a:lnTo>
                                <a:lnTo>
                                  <a:pt x="7790" y="17885"/>
                                </a:lnTo>
                                <a:lnTo>
                                  <a:pt x="7321" y="18079"/>
                                </a:lnTo>
                                <a:lnTo>
                                  <a:pt x="6996" y="18079"/>
                                </a:lnTo>
                                <a:lnTo>
                                  <a:pt x="6803" y="18259"/>
                                </a:lnTo>
                                <a:lnTo>
                                  <a:pt x="6514" y="18401"/>
                                </a:lnTo>
                                <a:lnTo>
                                  <a:pt x="5996" y="18401"/>
                                </a:lnTo>
                                <a:lnTo>
                                  <a:pt x="5695" y="18401"/>
                                </a:lnTo>
                                <a:lnTo>
                                  <a:pt x="5515" y="18582"/>
                                </a:lnTo>
                                <a:lnTo>
                                  <a:pt x="5202" y="18259"/>
                                </a:lnTo>
                                <a:lnTo>
                                  <a:pt x="5202" y="18259"/>
                                </a:lnTo>
                                <a:lnTo>
                                  <a:pt x="4852" y="18582"/>
                                </a:lnTo>
                                <a:lnTo>
                                  <a:pt x="4515" y="18788"/>
                                </a:lnTo>
                                <a:lnTo>
                                  <a:pt x="4371" y="18582"/>
                                </a:lnTo>
                                <a:lnTo>
                                  <a:pt x="4226" y="18401"/>
                                </a:lnTo>
                                <a:lnTo>
                                  <a:pt x="4034" y="18079"/>
                                </a:lnTo>
                                <a:lnTo>
                                  <a:pt x="4034" y="17743"/>
                                </a:lnTo>
                                <a:lnTo>
                                  <a:pt x="3913" y="17382"/>
                                </a:lnTo>
                                <a:lnTo>
                                  <a:pt x="3528" y="17202"/>
                                </a:lnTo>
                                <a:lnTo>
                                  <a:pt x="3227" y="16879"/>
                                </a:lnTo>
                                <a:lnTo>
                                  <a:pt x="2902" y="16879"/>
                                </a:lnTo>
                                <a:lnTo>
                                  <a:pt x="2902" y="17202"/>
                                </a:lnTo>
                                <a:lnTo>
                                  <a:pt x="2902" y="17202"/>
                                </a:lnTo>
                                <a:lnTo>
                                  <a:pt x="2902" y="17537"/>
                                </a:lnTo>
                                <a:lnTo>
                                  <a:pt x="2721" y="17743"/>
                                </a:lnTo>
                                <a:lnTo>
                                  <a:pt x="2420" y="17885"/>
                                </a:lnTo>
                                <a:lnTo>
                                  <a:pt x="2420" y="17537"/>
                                </a:lnTo>
                                <a:lnTo>
                                  <a:pt x="2420" y="17202"/>
                                </a:lnTo>
                                <a:lnTo>
                                  <a:pt x="2721" y="16879"/>
                                </a:lnTo>
                                <a:lnTo>
                                  <a:pt x="2902" y="16493"/>
                                </a:lnTo>
                                <a:lnTo>
                                  <a:pt x="2902" y="16493"/>
                                </a:lnTo>
                                <a:lnTo>
                                  <a:pt x="2902" y="16351"/>
                                </a:lnTo>
                                <a:lnTo>
                                  <a:pt x="2902" y="16144"/>
                                </a:lnTo>
                                <a:lnTo>
                                  <a:pt x="3227" y="16144"/>
                                </a:lnTo>
                                <a:lnTo>
                                  <a:pt x="3408" y="16144"/>
                                </a:lnTo>
                                <a:lnTo>
                                  <a:pt x="3733" y="16144"/>
                                </a:lnTo>
                                <a:lnTo>
                                  <a:pt x="4034" y="16003"/>
                                </a:lnTo>
                                <a:lnTo>
                                  <a:pt x="4034" y="15809"/>
                                </a:lnTo>
                                <a:lnTo>
                                  <a:pt x="3913" y="15616"/>
                                </a:lnTo>
                                <a:lnTo>
                                  <a:pt x="3733" y="15616"/>
                                </a:lnTo>
                                <a:lnTo>
                                  <a:pt x="3408" y="15616"/>
                                </a:lnTo>
                                <a:lnTo>
                                  <a:pt x="3227" y="15616"/>
                                </a:lnTo>
                                <a:lnTo>
                                  <a:pt x="2902" y="15474"/>
                                </a:lnTo>
                                <a:lnTo>
                                  <a:pt x="2902" y="15616"/>
                                </a:lnTo>
                                <a:lnTo>
                                  <a:pt x="2902" y="15809"/>
                                </a:lnTo>
                                <a:lnTo>
                                  <a:pt x="2902" y="16003"/>
                                </a:lnTo>
                                <a:lnTo>
                                  <a:pt x="2589" y="16144"/>
                                </a:lnTo>
                                <a:lnTo>
                                  <a:pt x="2589" y="16003"/>
                                </a:lnTo>
                                <a:lnTo>
                                  <a:pt x="2240" y="15616"/>
                                </a:lnTo>
                                <a:lnTo>
                                  <a:pt x="1794" y="15280"/>
                                </a:lnTo>
                                <a:lnTo>
                                  <a:pt x="1613" y="15113"/>
                                </a:lnTo>
                                <a:lnTo>
                                  <a:pt x="1300" y="14971"/>
                                </a:lnTo>
                                <a:lnTo>
                                  <a:pt x="963" y="14571"/>
                                </a:lnTo>
                                <a:lnTo>
                                  <a:pt x="819" y="14094"/>
                                </a:lnTo>
                                <a:lnTo>
                                  <a:pt x="482" y="13694"/>
                                </a:lnTo>
                                <a:lnTo>
                                  <a:pt x="638" y="13385"/>
                                </a:lnTo>
                                <a:lnTo>
                                  <a:pt x="0" y="13037"/>
                                </a:lnTo>
                                <a:lnTo>
                                  <a:pt x="144" y="13037"/>
                                </a:lnTo>
                                <a:lnTo>
                                  <a:pt x="325" y="13166"/>
                                </a:lnTo>
                                <a:lnTo>
                                  <a:pt x="482" y="13166"/>
                                </a:lnTo>
                                <a:lnTo>
                                  <a:pt x="638" y="13166"/>
                                </a:lnTo>
                                <a:lnTo>
                                  <a:pt x="819" y="13037"/>
                                </a:lnTo>
                                <a:lnTo>
                                  <a:pt x="963" y="12843"/>
                                </a:lnTo>
                                <a:lnTo>
                                  <a:pt x="963" y="12521"/>
                                </a:lnTo>
                                <a:lnTo>
                                  <a:pt x="1108" y="12315"/>
                                </a:lnTo>
                                <a:lnTo>
                                  <a:pt x="1108" y="12173"/>
                                </a:lnTo>
                                <a:lnTo>
                                  <a:pt x="963" y="11812"/>
                                </a:lnTo>
                                <a:lnTo>
                                  <a:pt x="963" y="11464"/>
                                </a:lnTo>
                                <a:lnTo>
                                  <a:pt x="1421" y="11128"/>
                                </a:lnTo>
                                <a:lnTo>
                                  <a:pt x="1613" y="11128"/>
                                </a:lnTo>
                                <a:lnTo>
                                  <a:pt x="1927" y="10935"/>
                                </a:lnTo>
                                <a:lnTo>
                                  <a:pt x="1927" y="10393"/>
                                </a:lnTo>
                                <a:lnTo>
                                  <a:pt x="1927" y="10264"/>
                                </a:lnTo>
                                <a:lnTo>
                                  <a:pt x="2107" y="9723"/>
                                </a:lnTo>
                                <a:lnTo>
                                  <a:pt x="2107" y="9400"/>
                                </a:lnTo>
                                <a:lnTo>
                                  <a:pt x="2240" y="9207"/>
                                </a:lnTo>
                                <a:lnTo>
                                  <a:pt x="2589" y="9014"/>
                                </a:lnTo>
                                <a:lnTo>
                                  <a:pt x="2721" y="8498"/>
                                </a:lnTo>
                                <a:lnTo>
                                  <a:pt x="2721" y="8008"/>
                                </a:lnTo>
                                <a:lnTo>
                                  <a:pt x="2420" y="7621"/>
                                </a:lnTo>
                                <a:lnTo>
                                  <a:pt x="2240" y="7092"/>
                                </a:lnTo>
                                <a:lnTo>
                                  <a:pt x="2240" y="7092"/>
                                </a:lnTo>
                                <a:lnTo>
                                  <a:pt x="2589" y="7092"/>
                                </a:lnTo>
                                <a:lnTo>
                                  <a:pt x="3095" y="7092"/>
                                </a:lnTo>
                                <a:lnTo>
                                  <a:pt x="3227" y="7092"/>
                                </a:lnTo>
                                <a:lnTo>
                                  <a:pt x="3733" y="6757"/>
                                </a:lnTo>
                                <a:lnTo>
                                  <a:pt x="4226" y="6757"/>
                                </a:lnTo>
                                <a:lnTo>
                                  <a:pt x="4515" y="6602"/>
                                </a:lnTo>
                                <a:lnTo>
                                  <a:pt x="4696" y="6422"/>
                                </a:lnTo>
                                <a:lnTo>
                                  <a:pt x="5033" y="6099"/>
                                </a:lnTo>
                                <a:lnTo>
                                  <a:pt x="5202" y="5712"/>
                                </a:lnTo>
                                <a:lnTo>
                                  <a:pt x="5515" y="5222"/>
                                </a:lnTo>
                                <a:lnTo>
                                  <a:pt x="5828" y="5364"/>
                                </a:lnTo>
                                <a:lnTo>
                                  <a:pt x="6153" y="5222"/>
                                </a:lnTo>
                                <a:lnTo>
                                  <a:pt x="6623" y="5029"/>
                                </a:lnTo>
                                <a:lnTo>
                                  <a:pt x="7128" y="5222"/>
                                </a:lnTo>
                                <a:lnTo>
                                  <a:pt x="7321" y="4836"/>
                                </a:lnTo>
                                <a:lnTo>
                                  <a:pt x="7790" y="4681"/>
                                </a:lnTo>
                                <a:lnTo>
                                  <a:pt x="7790" y="3972"/>
                                </a:lnTo>
                                <a:lnTo>
                                  <a:pt x="8417" y="3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1.9pt;margin-top:350.5pt;width:102.55pt;height:104.65pt" coordorigin="12838,7010" coordsize="2051,2093">
                <v:group id="shape_0" style="position:absolute;left:13240;top:8091;width:1649;height:1012">
                  <v:shape id="shape_0" coordsize="20000,20000" path="m645,16129l358,13641l358,9862l0,6267l358,3687l645,6267l956,5161l645,3687l956,1382l1266,1382l1625,2488l1983,5161l2557,5161l3560,3687l3560,2488l4182,2488l4540,2488l4540,3687l4182,3687l3823,5161l4182,6267l4540,5161l5137,5161l5137,7650l5759,7650l6404,7650l7097,6267l8076,3687l8961,2488l9677,2488l10657,1382l11302,3687l11493,3687l12545,2488l12545,0l13835,3687l14074,2488l14839,0l15436,0l15818,1382l15818,5161l16081,6267l16440,5161l17037,3687l17634,1382l18662,0l19618,0l19976,2488l19618,7650l18996,9862l17634,9862l16440,12258l15102,12258l13238,15023l12545,17512l11302,18894l9677,19908l9677,15023l9319,13641l8076,15023l7360,13641l6738,12258l5496,13641l4540,15023l2915,15023l645,16129xe" fillcolor="blue" stroked="t" o:allowincell="f" style="position:absolute;left:14052;top:8886;width:836;height:216;mso-wrap-style:none;v-text-anchor:middle;mso-position-horizontal-relative:page;mso-position-vertical-relative:pag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0000,20000" path="m0,5471l4083,0l5633,1588l6200,3118l7183,4000l8696,4882l9263,4882l10246,6353l11229,6353l11834,5471l12817,5471l13762,5471l13762,6353l14367,7824l14896,7824l14896,9647l14896,11176l15841,13588l16257,14176l17391,15059l18412,15059l18941,15059l19395,15059l19962,17529l19962,19059l18941,19059l18412,18176l17883,18176l18412,19941l17391,19059l15841,17529l15312,15059l14367,13588l13384,11882l12250,11882l10851,12706l9716,12706l9263,11882l8696,11176l7675,9647l6730,7824l5217,7235l3667,5471l3100,4882l1512,4882l0,5471xe" fillcolor="blue" stroked="t" o:allowincell="f" style="position:absolute;left:13672;top:8091;width:528;height:339;mso-wrap-style:none;v-text-anchor:middle;mso-position-horizontal-relative:page;mso-position-vertical-relative:pag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0000,20000" path="m0,5379l852,4575l1136,4575l1136,4142l1136,3308l1591,2071l2017,1607l2784,2071l3040,2071l3892,2071l4233,1236l4631,371l5085,0l5824,0l6989,0l7699,371l8494,835l9631,835l10767,1236l12273,1607l13097,2071l14233,2473l15000,2844l15341,3648l16449,3648l16449,4142l16449,4575l16903,5379l17614,5750l18352,5750l18040,4915l18352,4915l18807,6213l19545,7450l18352,7944l18040,8284l17330,9181l16449,8284l16903,8284l16449,7944l15767,7450l14574,6986l13864,6646l13438,6986l14233,8284l15000,8748l15767,10355l16449,11221l16449,12519l17330,14127l18040,15394l18352,16600l19205,16600l19972,18702l18807,18702l18040,18702l17330,17929l16449,17465l15767,16600l15000,15827l13864,15394l13864,16600l13438,17465l13438,19505l13097,19969l12699,19505l12273,18702l11960,17002l11165,16167l10341,15394l10057,14930l9205,14127l8494,14590l8494,14930l8494,15827l8494,17002l7699,17465l6989,17002l6108,16600l5398,15394l5085,14590l5085,13663l5085,12519l5398,12025l5085,10757l4233,10015l3494,8748l2017,8284l2017,7450l852,6646l0,6213l0,5379xe" fillcolor="blue" stroked="t" o:allowincell="f" style="position:absolute;left:13240;top:8428;width:703;height:646;mso-wrap-style:none;v-text-anchor:middle;mso-position-horizontal-relative:page;mso-position-vertical-relative:page">
                    <v:fill o:detectmouseclick="t" type="solid" color2="yellow"/>
                    <v:stroke color="black" weight="9360" joinstyle="round" endcap="flat"/>
                    <w10:wrap type="none"/>
                  </v:shape>
                </v:group>
                <v:shape id="shape_0" coordsize="20000,20000" path="m8417,3778l9091,3778l9235,3636l9597,3314l9886,3314l10403,3314l10692,2914l11331,2605l11331,2772l11692,2772l11848,2257l12210,2257l12210,2063l12511,2257l12812,2063l13125,1921l13630,2257l13931,2386l14293,2605l14437,2386l14594,2386l15111,2386l15713,2605l16219,2605l16544,2257l17014,2063l17399,1921l17700,1921l18013,1522l18507,1380l18338,1032l18206,683l17821,348l17821,0l18989,0l19494,155l19627,348l19807,877l19988,1032l19627,1380l19494,1728l19494,2257l19494,2605l19494,3108l19302,3456l19145,3636l18989,3972l18989,4191l18675,4487l18338,4191l17700,4191l17399,4191l16725,4191l16087,4320l15412,4191l15244,4320l14774,4681l14293,4836l13630,4681l13486,4681l13125,5029l13125,5364l12812,5558l12511,5893l12318,5893l11848,6099l11692,6099l11499,6215l11499,6422l11692,6757l11848,7092l12210,7092l12992,7466l13486,7801l13931,8330l13486,8330l12812,7801l12210,7621l11848,7801l11499,8008l11692,8137l12210,8678l12643,8859l12643,9400l12511,9529l12017,9207l11499,8678l10885,8498l10548,8678l10692,8859l11030,9207l11692,9529l11848,9529l12017,9723l11848,9865l11030,9865l10692,9723l10548,9723l10403,9400l10223,8678l9729,8498l9091,8330l8597,8008l8597,7621l8934,7466l8754,7092l8417,7466l8128,7801l7935,8008l7935,8498l8128,9207l8296,9865l8597,10264l8934,10780l9416,11296l9729,11812l10548,12521l11030,13037l11331,13565l10885,13694l10692,13888l10403,13888l10548,13565l10692,13565l10548,13385l10223,13037l9886,12843l9886,13166l9729,13565l9886,13694l10030,13888l10223,14236l10548,14236l10403,14571l10030,14971l9886,15113l9597,15113l9235,15113l8934,15280l9091,15474l9416,15474l10548,15474l11030,16003l11030,15809l11331,15809l11692,16003l11692,16351l12017,16493l12318,16351l12643,16673l12812,16879l13305,16995l13931,16995l14437,17382l14437,17743l14437,17885l14437,18259l14594,18582l14774,19110l14931,19458l14931,19794l14594,19987l14112,19639l13823,19458l13486,19110l13125,18917l12992,18582l12643,18788l12318,18917l11848,19278l11331,19278l11030,19278l10692,18917l10548,18788l11030,18582l11499,18401l11692,18259l11331,18259l10885,18259l10223,17885l9886,17743l9729,17537l9729,17885l9416,18079l9235,17885l9091,17537l8934,17537l8934,17885l8597,18079l7935,18079l7790,17885l7321,18079l6996,18079l6803,18259l6514,18401l5996,18401l5695,18401l5515,18582l5202,18259l5202,18259l4852,18582l4515,18788l4371,18582l4226,18401l4034,18079l4034,17743l3913,17382l3528,17202l3227,16879l2902,16879l2902,17202l2902,17202l2902,17537l2721,17743l2420,17885l2420,17537l2420,17202l2721,16879l2902,16493l2902,16493l2902,16351l2902,16144l3227,16144l3408,16144l3733,16144l4034,16003l4034,15809l3913,15616l3733,15616l3408,15616l3227,15616l2902,15474l2902,15616l2902,15809l2902,16003l2589,16144l2589,16003l2240,15616l1794,15280l1613,15113l1300,14971l963,14571l819,14094l482,13694l638,13385l0,13037l144,13037l325,13166l482,13166l638,13166l819,13037l963,12843l963,12521l1108,12315l1108,12173l963,11812l963,11464l1421,11128l1613,11128l1927,10935l1927,10393l1927,10264l2107,9723l2107,9400l2240,9207l2589,9014l2721,8498l2721,8008l2420,7621l2240,7092l2240,7092l2589,7092l3095,7092l3227,7092l3733,6757l4226,6757l4515,6602l4696,6422l5033,6099l5202,5712l5515,5222l5828,5364l6153,5222l6623,5029l7128,5222l7321,4836l7790,4681l7790,3972l8417,3778xe" fillcolor="blue" stroked="t" o:allowincell="f" style="position:absolute;left:12838;top:7010;width:1660;height:1550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12025</wp:posOffset>
                </wp:positionH>
                <wp:positionV relativeFrom="page">
                  <wp:posOffset>3080385</wp:posOffset>
                </wp:positionV>
                <wp:extent cx="1003935" cy="703580"/>
                <wp:effectExtent l="5715" t="5080" r="38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55" y="271"/>
                              </a:moveTo>
                              <a:lnTo>
                                <a:pt x="17710" y="487"/>
                              </a:lnTo>
                              <a:lnTo>
                                <a:pt x="17925" y="722"/>
                              </a:lnTo>
                              <a:lnTo>
                                <a:pt x="18254" y="1011"/>
                              </a:lnTo>
                              <a:lnTo>
                                <a:pt x="18608" y="1498"/>
                              </a:lnTo>
                              <a:lnTo>
                                <a:pt x="18937" y="1931"/>
                              </a:lnTo>
                              <a:lnTo>
                                <a:pt x="19292" y="1661"/>
                              </a:lnTo>
                              <a:lnTo>
                                <a:pt x="19608" y="1661"/>
                              </a:lnTo>
                              <a:lnTo>
                                <a:pt x="19798" y="2220"/>
                              </a:lnTo>
                              <a:lnTo>
                                <a:pt x="19987" y="2419"/>
                              </a:lnTo>
                              <a:lnTo>
                                <a:pt x="19608" y="3159"/>
                              </a:lnTo>
                              <a:lnTo>
                                <a:pt x="19292" y="3881"/>
                              </a:lnTo>
                              <a:lnTo>
                                <a:pt x="18937" y="3881"/>
                              </a:lnTo>
                              <a:lnTo>
                                <a:pt x="18608" y="3881"/>
                              </a:lnTo>
                              <a:lnTo>
                                <a:pt x="18431" y="4350"/>
                              </a:lnTo>
                              <a:lnTo>
                                <a:pt x="18115" y="4639"/>
                              </a:lnTo>
                              <a:lnTo>
                                <a:pt x="17925" y="5108"/>
                              </a:lnTo>
                              <a:lnTo>
                                <a:pt x="17584" y="6119"/>
                              </a:lnTo>
                              <a:lnTo>
                                <a:pt x="17584" y="6823"/>
                              </a:lnTo>
                              <a:lnTo>
                                <a:pt x="17407" y="7310"/>
                              </a:lnTo>
                              <a:lnTo>
                                <a:pt x="17255" y="8051"/>
                              </a:lnTo>
                              <a:lnTo>
                                <a:pt x="17052" y="8773"/>
                              </a:lnTo>
                              <a:lnTo>
                                <a:pt x="16875" y="9242"/>
                              </a:lnTo>
                              <a:lnTo>
                                <a:pt x="16875" y="9729"/>
                              </a:lnTo>
                              <a:lnTo>
                                <a:pt x="16875" y="10451"/>
                              </a:lnTo>
                              <a:lnTo>
                                <a:pt x="16736" y="11173"/>
                              </a:lnTo>
                              <a:lnTo>
                                <a:pt x="16559" y="11444"/>
                              </a:lnTo>
                              <a:lnTo>
                                <a:pt x="16218" y="11931"/>
                              </a:lnTo>
                              <a:lnTo>
                                <a:pt x="16040" y="12671"/>
                              </a:lnTo>
                              <a:lnTo>
                                <a:pt x="16040" y="13159"/>
                              </a:lnTo>
                              <a:lnTo>
                                <a:pt x="16218" y="13574"/>
                              </a:lnTo>
                              <a:lnTo>
                                <a:pt x="16040" y="13863"/>
                              </a:lnTo>
                              <a:lnTo>
                                <a:pt x="15889" y="14368"/>
                              </a:lnTo>
                              <a:lnTo>
                                <a:pt x="15497" y="14819"/>
                              </a:lnTo>
                              <a:lnTo>
                                <a:pt x="15370" y="14819"/>
                              </a:lnTo>
                              <a:lnTo>
                                <a:pt x="14864" y="14819"/>
                              </a:lnTo>
                              <a:lnTo>
                                <a:pt x="14674" y="15090"/>
                              </a:lnTo>
                              <a:lnTo>
                                <a:pt x="14345" y="15560"/>
                              </a:lnTo>
                              <a:lnTo>
                                <a:pt x="14004" y="15560"/>
                              </a:lnTo>
                              <a:lnTo>
                                <a:pt x="13814" y="15560"/>
                              </a:lnTo>
                              <a:lnTo>
                                <a:pt x="13510" y="15794"/>
                              </a:lnTo>
                              <a:lnTo>
                                <a:pt x="13295" y="16300"/>
                              </a:lnTo>
                              <a:lnTo>
                                <a:pt x="13169" y="16300"/>
                              </a:lnTo>
                              <a:lnTo>
                                <a:pt x="12650" y="16300"/>
                              </a:lnTo>
                              <a:lnTo>
                                <a:pt x="12132" y="16300"/>
                              </a:lnTo>
                              <a:lnTo>
                                <a:pt x="11765" y="16300"/>
                              </a:lnTo>
                              <a:lnTo>
                                <a:pt x="11436" y="16300"/>
                              </a:lnTo>
                              <a:lnTo>
                                <a:pt x="11094" y="16733"/>
                              </a:lnTo>
                              <a:lnTo>
                                <a:pt x="10576" y="17509"/>
                              </a:lnTo>
                              <a:lnTo>
                                <a:pt x="10070" y="17762"/>
                              </a:lnTo>
                              <a:lnTo>
                                <a:pt x="9741" y="18014"/>
                              </a:lnTo>
                              <a:lnTo>
                                <a:pt x="9412" y="18213"/>
                              </a:lnTo>
                              <a:lnTo>
                                <a:pt x="8691" y="18718"/>
                              </a:lnTo>
                              <a:lnTo>
                                <a:pt x="8362" y="18989"/>
                              </a:lnTo>
                              <a:lnTo>
                                <a:pt x="8172" y="19711"/>
                              </a:lnTo>
                              <a:lnTo>
                                <a:pt x="7666" y="19982"/>
                              </a:lnTo>
                              <a:lnTo>
                                <a:pt x="7008" y="19982"/>
                              </a:lnTo>
                              <a:lnTo>
                                <a:pt x="6477" y="19982"/>
                              </a:lnTo>
                              <a:lnTo>
                                <a:pt x="5832" y="19711"/>
                              </a:lnTo>
                              <a:lnTo>
                                <a:pt x="5313" y="19711"/>
                              </a:lnTo>
                              <a:lnTo>
                                <a:pt x="4592" y="19242"/>
                              </a:lnTo>
                              <a:lnTo>
                                <a:pt x="4288" y="18989"/>
                              </a:lnTo>
                              <a:lnTo>
                                <a:pt x="4099" y="18484"/>
                              </a:lnTo>
                              <a:lnTo>
                                <a:pt x="3580" y="18014"/>
                              </a:lnTo>
                              <a:lnTo>
                                <a:pt x="3251" y="17762"/>
                              </a:lnTo>
                              <a:lnTo>
                                <a:pt x="3099" y="17509"/>
                              </a:lnTo>
                              <a:lnTo>
                                <a:pt x="2593" y="17040"/>
                              </a:lnTo>
                              <a:lnTo>
                                <a:pt x="2214" y="16570"/>
                              </a:lnTo>
                              <a:lnTo>
                                <a:pt x="1556" y="16101"/>
                              </a:lnTo>
                              <a:lnTo>
                                <a:pt x="1354" y="15794"/>
                              </a:lnTo>
                              <a:lnTo>
                                <a:pt x="1050" y="15090"/>
                              </a:lnTo>
                              <a:lnTo>
                                <a:pt x="860" y="14603"/>
                              </a:lnTo>
                              <a:lnTo>
                                <a:pt x="506" y="14368"/>
                              </a:lnTo>
                              <a:lnTo>
                                <a:pt x="708" y="13863"/>
                              </a:lnTo>
                              <a:lnTo>
                                <a:pt x="380" y="13574"/>
                              </a:lnTo>
                              <a:lnTo>
                                <a:pt x="0" y="13863"/>
                              </a:lnTo>
                              <a:lnTo>
                                <a:pt x="190" y="13159"/>
                              </a:lnTo>
                              <a:lnTo>
                                <a:pt x="506" y="12671"/>
                              </a:lnTo>
                              <a:lnTo>
                                <a:pt x="1240" y="12671"/>
                              </a:lnTo>
                              <a:lnTo>
                                <a:pt x="860" y="11444"/>
                              </a:lnTo>
                              <a:lnTo>
                                <a:pt x="1050" y="10903"/>
                              </a:lnTo>
                              <a:lnTo>
                                <a:pt x="860" y="10451"/>
                              </a:lnTo>
                              <a:lnTo>
                                <a:pt x="1354" y="10000"/>
                              </a:lnTo>
                              <a:lnTo>
                                <a:pt x="1556" y="9531"/>
                              </a:lnTo>
                              <a:lnTo>
                                <a:pt x="1556" y="8773"/>
                              </a:lnTo>
                              <a:lnTo>
                                <a:pt x="1050" y="8231"/>
                              </a:lnTo>
                              <a:lnTo>
                                <a:pt x="506" y="8231"/>
                              </a:lnTo>
                              <a:lnTo>
                                <a:pt x="860" y="7798"/>
                              </a:lnTo>
                              <a:lnTo>
                                <a:pt x="1050" y="7509"/>
                              </a:lnTo>
                              <a:lnTo>
                                <a:pt x="1733" y="7798"/>
                              </a:lnTo>
                              <a:lnTo>
                                <a:pt x="2214" y="7022"/>
                              </a:lnTo>
                              <a:lnTo>
                                <a:pt x="2214" y="6552"/>
                              </a:lnTo>
                              <a:lnTo>
                                <a:pt x="2404" y="6119"/>
                              </a:lnTo>
                              <a:lnTo>
                                <a:pt x="2404" y="5108"/>
                              </a:lnTo>
                              <a:lnTo>
                                <a:pt x="2593" y="5578"/>
                              </a:lnTo>
                              <a:lnTo>
                                <a:pt x="3428" y="5848"/>
                              </a:lnTo>
                              <a:lnTo>
                                <a:pt x="3757" y="6119"/>
                              </a:lnTo>
                              <a:lnTo>
                                <a:pt x="4288" y="6552"/>
                              </a:lnTo>
                              <a:lnTo>
                                <a:pt x="4782" y="6823"/>
                              </a:lnTo>
                              <a:lnTo>
                                <a:pt x="5465" y="6823"/>
                              </a:lnTo>
                              <a:lnTo>
                                <a:pt x="6173" y="6823"/>
                              </a:lnTo>
                              <a:lnTo>
                                <a:pt x="6679" y="6552"/>
                              </a:lnTo>
                              <a:lnTo>
                                <a:pt x="7337" y="5848"/>
                              </a:lnTo>
                              <a:lnTo>
                                <a:pt x="7337" y="5578"/>
                              </a:lnTo>
                              <a:lnTo>
                                <a:pt x="7337" y="5108"/>
                              </a:lnTo>
                              <a:lnTo>
                                <a:pt x="7666" y="4639"/>
                              </a:lnTo>
                              <a:lnTo>
                                <a:pt x="8172" y="4350"/>
                              </a:lnTo>
                              <a:lnTo>
                                <a:pt x="8552" y="4152"/>
                              </a:lnTo>
                              <a:lnTo>
                                <a:pt x="8691" y="3881"/>
                              </a:lnTo>
                              <a:lnTo>
                                <a:pt x="9513" y="3628"/>
                              </a:lnTo>
                              <a:lnTo>
                                <a:pt x="9741" y="3159"/>
                              </a:lnTo>
                              <a:lnTo>
                                <a:pt x="10070" y="2942"/>
                              </a:lnTo>
                              <a:lnTo>
                                <a:pt x="10576" y="3159"/>
                              </a:lnTo>
                              <a:lnTo>
                                <a:pt x="10904" y="3159"/>
                              </a:lnTo>
                              <a:lnTo>
                                <a:pt x="11094" y="2942"/>
                              </a:lnTo>
                              <a:lnTo>
                                <a:pt x="11284" y="2671"/>
                              </a:lnTo>
                              <a:lnTo>
                                <a:pt x="11765" y="2220"/>
                              </a:lnTo>
                              <a:lnTo>
                                <a:pt x="11942" y="1931"/>
                              </a:lnTo>
                              <a:lnTo>
                                <a:pt x="12132" y="1227"/>
                              </a:lnTo>
                              <a:lnTo>
                                <a:pt x="12271" y="722"/>
                              </a:lnTo>
                              <a:lnTo>
                                <a:pt x="12789" y="271"/>
                              </a:lnTo>
                              <a:lnTo>
                                <a:pt x="13169" y="271"/>
                              </a:lnTo>
                              <a:lnTo>
                                <a:pt x="13295" y="271"/>
                              </a:lnTo>
                              <a:lnTo>
                                <a:pt x="13624" y="271"/>
                              </a:lnTo>
                              <a:lnTo>
                                <a:pt x="14004" y="487"/>
                              </a:lnTo>
                              <a:lnTo>
                                <a:pt x="14522" y="271"/>
                              </a:lnTo>
                              <a:lnTo>
                                <a:pt x="14864" y="0"/>
                              </a:lnTo>
                              <a:lnTo>
                                <a:pt x="15370" y="0"/>
                              </a:lnTo>
                              <a:lnTo>
                                <a:pt x="15889" y="271"/>
                              </a:lnTo>
                              <a:lnTo>
                                <a:pt x="16040" y="722"/>
                              </a:lnTo>
                              <a:lnTo>
                                <a:pt x="16218" y="1011"/>
                              </a:lnTo>
                              <a:lnTo>
                                <a:pt x="16736" y="487"/>
                              </a:lnTo>
                              <a:lnTo>
                                <a:pt x="16875" y="487"/>
                              </a:lnTo>
                              <a:lnTo>
                                <a:pt x="17255" y="27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55,271l17710,487l17925,722l18254,1011l18608,1498l18937,1931l19292,1661l19608,1661l19798,2220l19987,2419l19608,3159l19292,3881l18937,3881l18608,3881l18431,4350l18115,4639l17925,5108l17584,6119l17584,6823l17407,7310l17255,8051l17052,8773l16875,9242l16875,9729l16875,10451l16736,11173l16559,11444l16218,11931l16040,12671l16040,13159l16218,13574l16040,13863l15889,14368l15497,14819l15370,14819l14864,14819l14674,15090l14345,15560l14004,15560l13814,15560l13510,15794l13295,16300l13169,16300l12650,16300l12132,16300l11765,16300l11436,16300l11094,16733l10576,17509l10070,17762l9741,18014l9412,18213l8691,18718l8362,18989l8172,19711l7666,19982l7008,19982l6477,19982l5832,19711l5313,19711l4592,19242l4288,18989l4099,18484l3580,18014l3251,17762l3099,17509l2593,17040l2214,16570l1556,16101l1354,15794l1050,15090l860,14603l506,14368l708,13863l380,13574l0,13863l190,13159l506,12671l1240,12671l860,11444l1050,10903l860,10451l1354,10000l1556,9531l1556,8773l1050,8231l506,8231l860,7798l1050,7509l1733,7798l2214,7022l2214,6552l2404,6119l2404,5108l2593,5578l3428,5848l3757,6119l4288,6552l4782,6823l5465,6823l6173,6823l6679,6552l7337,5848l7337,5578l7337,5108l7666,4639l8172,4350l8552,4152l8691,3881l9513,3628l9741,3159l10070,2942l10576,3159l10904,3159l11094,2942l11284,2671l11765,2220l11942,1931l12132,1227l12271,722l12789,271l13169,271l13295,271l13624,271l14004,487l14522,271l14864,0l15370,0l15889,271l16040,722l16218,1011l16736,487l16875,487l17255,271xe" stroked="t" o:allowincell="f" style="position:absolute;margin-left:575.75pt;margin-top:242.55pt;width:79pt;height:55.35pt;mso-wrap-style:none;v-text-anchor:middle;mso-position-horizontal-relative:page;mso-position-vertical-relative:page">
                <v:imagedata r:id="rId1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493135</wp:posOffset>
                </wp:positionH>
                <wp:positionV relativeFrom="page">
                  <wp:posOffset>1495425</wp:posOffset>
                </wp:positionV>
                <wp:extent cx="661670" cy="8223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82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75" y="602"/>
                              </a:moveTo>
                              <a:lnTo>
                                <a:pt x="13474" y="819"/>
                              </a:lnTo>
                              <a:lnTo>
                                <a:pt x="13992" y="819"/>
                              </a:lnTo>
                              <a:lnTo>
                                <a:pt x="14261" y="819"/>
                              </a:lnTo>
                              <a:lnTo>
                                <a:pt x="14779" y="819"/>
                              </a:lnTo>
                              <a:lnTo>
                                <a:pt x="15067" y="417"/>
                              </a:lnTo>
                              <a:lnTo>
                                <a:pt x="15259" y="417"/>
                              </a:lnTo>
                              <a:lnTo>
                                <a:pt x="15835" y="602"/>
                              </a:lnTo>
                              <a:lnTo>
                                <a:pt x="15835" y="1050"/>
                              </a:lnTo>
                              <a:lnTo>
                                <a:pt x="16065" y="1236"/>
                              </a:lnTo>
                              <a:lnTo>
                                <a:pt x="15528" y="1653"/>
                              </a:lnTo>
                              <a:lnTo>
                                <a:pt x="15259" y="1822"/>
                              </a:lnTo>
                              <a:lnTo>
                                <a:pt x="15528" y="1822"/>
                              </a:lnTo>
                              <a:lnTo>
                                <a:pt x="16065" y="1653"/>
                              </a:lnTo>
                              <a:lnTo>
                                <a:pt x="16065" y="1421"/>
                              </a:lnTo>
                              <a:lnTo>
                                <a:pt x="16065" y="1050"/>
                              </a:lnTo>
                              <a:lnTo>
                                <a:pt x="16065" y="819"/>
                              </a:lnTo>
                              <a:lnTo>
                                <a:pt x="16065" y="417"/>
                              </a:lnTo>
                              <a:lnTo>
                                <a:pt x="16833" y="417"/>
                              </a:lnTo>
                              <a:lnTo>
                                <a:pt x="16833" y="0"/>
                              </a:lnTo>
                              <a:lnTo>
                                <a:pt x="17351" y="185"/>
                              </a:lnTo>
                              <a:lnTo>
                                <a:pt x="17889" y="602"/>
                              </a:lnTo>
                              <a:lnTo>
                                <a:pt x="18407" y="1050"/>
                              </a:lnTo>
                              <a:lnTo>
                                <a:pt x="18100" y="1050"/>
                              </a:lnTo>
                              <a:lnTo>
                                <a:pt x="17620" y="1236"/>
                              </a:lnTo>
                              <a:lnTo>
                                <a:pt x="17121" y="1653"/>
                              </a:lnTo>
                              <a:lnTo>
                                <a:pt x="16833" y="1822"/>
                              </a:lnTo>
                              <a:lnTo>
                                <a:pt x="16353" y="1822"/>
                              </a:lnTo>
                              <a:lnTo>
                                <a:pt x="16065" y="2069"/>
                              </a:lnTo>
                              <a:lnTo>
                                <a:pt x="15835" y="2471"/>
                              </a:lnTo>
                              <a:lnTo>
                                <a:pt x="15259" y="3320"/>
                              </a:lnTo>
                              <a:lnTo>
                                <a:pt x="14261" y="3320"/>
                              </a:lnTo>
                              <a:lnTo>
                                <a:pt x="13781" y="3320"/>
                              </a:lnTo>
                              <a:lnTo>
                                <a:pt x="14491" y="3969"/>
                              </a:lnTo>
                              <a:lnTo>
                                <a:pt x="13186" y="4139"/>
                              </a:lnTo>
                              <a:lnTo>
                                <a:pt x="12399" y="4525"/>
                              </a:lnTo>
                              <a:lnTo>
                                <a:pt x="12975" y="5004"/>
                              </a:lnTo>
                              <a:lnTo>
                                <a:pt x="13474" y="5792"/>
                              </a:lnTo>
                              <a:lnTo>
                                <a:pt x="14491" y="6672"/>
                              </a:lnTo>
                              <a:lnTo>
                                <a:pt x="16065" y="6224"/>
                              </a:lnTo>
                              <a:lnTo>
                                <a:pt x="16526" y="5375"/>
                              </a:lnTo>
                              <a:lnTo>
                                <a:pt x="17351" y="5792"/>
                              </a:lnTo>
                              <a:lnTo>
                                <a:pt x="17889" y="6842"/>
                              </a:lnTo>
                              <a:lnTo>
                                <a:pt x="17889" y="7691"/>
                              </a:lnTo>
                              <a:lnTo>
                                <a:pt x="19194" y="7459"/>
                              </a:lnTo>
                              <a:lnTo>
                                <a:pt x="19693" y="7691"/>
                              </a:lnTo>
                              <a:lnTo>
                                <a:pt x="19693" y="7907"/>
                              </a:lnTo>
                              <a:lnTo>
                                <a:pt x="19981" y="7907"/>
                              </a:lnTo>
                              <a:lnTo>
                                <a:pt x="19981" y="8324"/>
                              </a:lnTo>
                              <a:lnTo>
                                <a:pt x="19981" y="8324"/>
                              </a:lnTo>
                              <a:lnTo>
                                <a:pt x="19405" y="8324"/>
                              </a:lnTo>
                              <a:lnTo>
                                <a:pt x="19194" y="8093"/>
                              </a:lnTo>
                              <a:lnTo>
                                <a:pt x="19194" y="8324"/>
                              </a:lnTo>
                              <a:lnTo>
                                <a:pt x="19194" y="8726"/>
                              </a:lnTo>
                              <a:lnTo>
                                <a:pt x="19194" y="9127"/>
                              </a:lnTo>
                              <a:lnTo>
                                <a:pt x="19194" y="9575"/>
                              </a:lnTo>
                              <a:lnTo>
                                <a:pt x="19405" y="10008"/>
                              </a:lnTo>
                              <a:lnTo>
                                <a:pt x="19405" y="10394"/>
                              </a:lnTo>
                              <a:lnTo>
                                <a:pt x="19405" y="10795"/>
                              </a:lnTo>
                              <a:lnTo>
                                <a:pt x="19405" y="11027"/>
                              </a:lnTo>
                              <a:lnTo>
                                <a:pt x="19405" y="11429"/>
                              </a:lnTo>
                              <a:lnTo>
                                <a:pt x="19693" y="11645"/>
                              </a:lnTo>
                              <a:lnTo>
                                <a:pt x="19405" y="11815"/>
                              </a:lnTo>
                              <a:lnTo>
                                <a:pt x="19194" y="11645"/>
                              </a:lnTo>
                              <a:lnTo>
                                <a:pt x="18925" y="11815"/>
                              </a:lnTo>
                              <a:lnTo>
                                <a:pt x="18925" y="11815"/>
                              </a:lnTo>
                              <a:lnTo>
                                <a:pt x="19194" y="12077"/>
                              </a:lnTo>
                              <a:lnTo>
                                <a:pt x="19194" y="12278"/>
                              </a:lnTo>
                              <a:lnTo>
                                <a:pt x="19405" y="12680"/>
                              </a:lnTo>
                              <a:lnTo>
                                <a:pt x="19405" y="12911"/>
                              </a:lnTo>
                              <a:lnTo>
                                <a:pt x="19405" y="13313"/>
                              </a:lnTo>
                              <a:lnTo>
                                <a:pt x="19194" y="13977"/>
                              </a:lnTo>
                              <a:lnTo>
                                <a:pt x="19194" y="14347"/>
                              </a:lnTo>
                              <a:lnTo>
                                <a:pt x="18637" y="14749"/>
                              </a:lnTo>
                              <a:lnTo>
                                <a:pt x="18100" y="15197"/>
                              </a:lnTo>
                              <a:lnTo>
                                <a:pt x="17889" y="15614"/>
                              </a:lnTo>
                              <a:lnTo>
                                <a:pt x="18100" y="16263"/>
                              </a:lnTo>
                              <a:lnTo>
                                <a:pt x="17351" y="16649"/>
                              </a:lnTo>
                              <a:lnTo>
                                <a:pt x="17121" y="16865"/>
                              </a:lnTo>
                              <a:lnTo>
                                <a:pt x="16833" y="17050"/>
                              </a:lnTo>
                              <a:lnTo>
                                <a:pt x="16833" y="17297"/>
                              </a:lnTo>
                              <a:lnTo>
                                <a:pt x="17121" y="17467"/>
                              </a:lnTo>
                              <a:lnTo>
                                <a:pt x="17121" y="17915"/>
                              </a:lnTo>
                              <a:lnTo>
                                <a:pt x="16833" y="17915"/>
                              </a:lnTo>
                              <a:lnTo>
                                <a:pt x="16353" y="17915"/>
                              </a:lnTo>
                              <a:lnTo>
                                <a:pt x="15835" y="17467"/>
                              </a:lnTo>
                              <a:lnTo>
                                <a:pt x="15259" y="17467"/>
                              </a:lnTo>
                              <a:lnTo>
                                <a:pt x="14779" y="17915"/>
                              </a:lnTo>
                              <a:lnTo>
                                <a:pt x="14779" y="17699"/>
                              </a:lnTo>
                              <a:lnTo>
                                <a:pt x="14779" y="17297"/>
                              </a:lnTo>
                              <a:lnTo>
                                <a:pt x="14491" y="17050"/>
                              </a:lnTo>
                              <a:lnTo>
                                <a:pt x="14491" y="17050"/>
                              </a:lnTo>
                              <a:lnTo>
                                <a:pt x="14491" y="17297"/>
                              </a:lnTo>
                              <a:lnTo>
                                <a:pt x="14491" y="17699"/>
                              </a:lnTo>
                              <a:lnTo>
                                <a:pt x="14261" y="17915"/>
                              </a:lnTo>
                              <a:lnTo>
                                <a:pt x="13992" y="17699"/>
                              </a:lnTo>
                              <a:lnTo>
                                <a:pt x="13474" y="17467"/>
                              </a:lnTo>
                              <a:lnTo>
                                <a:pt x="12975" y="17699"/>
                              </a:lnTo>
                              <a:lnTo>
                                <a:pt x="12975" y="17699"/>
                              </a:lnTo>
                              <a:lnTo>
                                <a:pt x="12207" y="17699"/>
                              </a:lnTo>
                              <a:lnTo>
                                <a:pt x="11900" y="17915"/>
                              </a:lnTo>
                              <a:lnTo>
                                <a:pt x="11708" y="17915"/>
                              </a:lnTo>
                              <a:lnTo>
                                <a:pt x="11708" y="17915"/>
                              </a:lnTo>
                              <a:lnTo>
                                <a:pt x="11900" y="18085"/>
                              </a:lnTo>
                              <a:lnTo>
                                <a:pt x="11708" y="18301"/>
                              </a:lnTo>
                              <a:lnTo>
                                <a:pt x="11440" y="18301"/>
                              </a:lnTo>
                              <a:lnTo>
                                <a:pt x="11152" y="18548"/>
                              </a:lnTo>
                              <a:lnTo>
                                <a:pt x="10326" y="18703"/>
                              </a:lnTo>
                              <a:lnTo>
                                <a:pt x="10154" y="18703"/>
                              </a:lnTo>
                              <a:lnTo>
                                <a:pt x="9635" y="18934"/>
                              </a:lnTo>
                              <a:lnTo>
                                <a:pt x="9079" y="18934"/>
                              </a:lnTo>
                              <a:lnTo>
                                <a:pt x="9079" y="18548"/>
                              </a:lnTo>
                              <a:lnTo>
                                <a:pt x="9079" y="18548"/>
                              </a:lnTo>
                              <a:lnTo>
                                <a:pt x="8541" y="18301"/>
                              </a:lnTo>
                              <a:lnTo>
                                <a:pt x="8061" y="18548"/>
                              </a:lnTo>
                              <a:lnTo>
                                <a:pt x="8061" y="18703"/>
                              </a:lnTo>
                              <a:lnTo>
                                <a:pt x="8273" y="19135"/>
                              </a:lnTo>
                              <a:lnTo>
                                <a:pt x="8061" y="19351"/>
                              </a:lnTo>
                              <a:lnTo>
                                <a:pt x="7274" y="19135"/>
                              </a:lnTo>
                              <a:lnTo>
                                <a:pt x="5988" y="19568"/>
                              </a:lnTo>
                              <a:lnTo>
                                <a:pt x="5701" y="19568"/>
                              </a:lnTo>
                              <a:lnTo>
                                <a:pt x="5202" y="19753"/>
                              </a:lnTo>
                              <a:lnTo>
                                <a:pt x="4933" y="19753"/>
                              </a:lnTo>
                              <a:lnTo>
                                <a:pt x="4415" y="19753"/>
                              </a:lnTo>
                              <a:lnTo>
                                <a:pt x="3916" y="19985"/>
                              </a:lnTo>
                              <a:lnTo>
                                <a:pt x="3397" y="19753"/>
                              </a:lnTo>
                              <a:lnTo>
                                <a:pt x="2841" y="19753"/>
                              </a:lnTo>
                              <a:lnTo>
                                <a:pt x="2361" y="19568"/>
                              </a:lnTo>
                              <a:lnTo>
                                <a:pt x="1881" y="19568"/>
                              </a:lnTo>
                              <a:lnTo>
                                <a:pt x="1881" y="19351"/>
                              </a:lnTo>
                              <a:lnTo>
                                <a:pt x="1881" y="19135"/>
                              </a:lnTo>
                              <a:lnTo>
                                <a:pt x="2073" y="18934"/>
                              </a:lnTo>
                              <a:lnTo>
                                <a:pt x="2630" y="18703"/>
                              </a:lnTo>
                              <a:lnTo>
                                <a:pt x="3129" y="18703"/>
                              </a:lnTo>
                              <a:lnTo>
                                <a:pt x="2841" y="18548"/>
                              </a:lnTo>
                              <a:lnTo>
                                <a:pt x="2630" y="18548"/>
                              </a:lnTo>
                              <a:lnTo>
                                <a:pt x="2361" y="18548"/>
                              </a:lnTo>
                              <a:lnTo>
                                <a:pt x="2073" y="18548"/>
                              </a:lnTo>
                              <a:lnTo>
                                <a:pt x="1881" y="18548"/>
                              </a:lnTo>
                              <a:lnTo>
                                <a:pt x="1363" y="18703"/>
                              </a:lnTo>
                              <a:lnTo>
                                <a:pt x="576" y="18703"/>
                              </a:lnTo>
                              <a:lnTo>
                                <a:pt x="576" y="18301"/>
                              </a:lnTo>
                              <a:lnTo>
                                <a:pt x="768" y="18301"/>
                              </a:lnTo>
                              <a:lnTo>
                                <a:pt x="1363" y="18085"/>
                              </a:lnTo>
                              <a:lnTo>
                                <a:pt x="1593" y="18085"/>
                              </a:lnTo>
                              <a:lnTo>
                                <a:pt x="1881" y="18085"/>
                              </a:lnTo>
                              <a:lnTo>
                                <a:pt x="2073" y="17915"/>
                              </a:lnTo>
                              <a:lnTo>
                                <a:pt x="2361" y="17915"/>
                              </a:lnTo>
                              <a:lnTo>
                                <a:pt x="2630" y="17699"/>
                              </a:lnTo>
                              <a:lnTo>
                                <a:pt x="2630" y="17699"/>
                              </a:lnTo>
                              <a:lnTo>
                                <a:pt x="2361" y="17699"/>
                              </a:lnTo>
                              <a:lnTo>
                                <a:pt x="2073" y="17699"/>
                              </a:lnTo>
                              <a:lnTo>
                                <a:pt x="1881" y="17699"/>
                              </a:lnTo>
                              <a:lnTo>
                                <a:pt x="1363" y="17699"/>
                              </a:lnTo>
                              <a:lnTo>
                                <a:pt x="1075" y="17699"/>
                              </a:lnTo>
                              <a:lnTo>
                                <a:pt x="576" y="17699"/>
                              </a:lnTo>
                              <a:lnTo>
                                <a:pt x="288" y="17699"/>
                              </a:lnTo>
                              <a:lnTo>
                                <a:pt x="0" y="17467"/>
                              </a:lnTo>
                              <a:lnTo>
                                <a:pt x="0" y="17050"/>
                              </a:lnTo>
                              <a:lnTo>
                                <a:pt x="0" y="16865"/>
                              </a:lnTo>
                              <a:lnTo>
                                <a:pt x="288" y="16649"/>
                              </a:lnTo>
                              <a:lnTo>
                                <a:pt x="576" y="16402"/>
                              </a:lnTo>
                              <a:lnTo>
                                <a:pt x="1075" y="16402"/>
                              </a:lnTo>
                              <a:lnTo>
                                <a:pt x="1363" y="16263"/>
                              </a:lnTo>
                              <a:lnTo>
                                <a:pt x="1881" y="16263"/>
                              </a:lnTo>
                              <a:lnTo>
                                <a:pt x="2073" y="16263"/>
                              </a:lnTo>
                              <a:lnTo>
                                <a:pt x="2630" y="16015"/>
                              </a:lnTo>
                              <a:lnTo>
                                <a:pt x="2073" y="16015"/>
                              </a:lnTo>
                              <a:lnTo>
                                <a:pt x="1881" y="16015"/>
                              </a:lnTo>
                              <a:lnTo>
                                <a:pt x="1593" y="15799"/>
                              </a:lnTo>
                              <a:lnTo>
                                <a:pt x="1363" y="15799"/>
                              </a:lnTo>
                              <a:lnTo>
                                <a:pt x="768" y="15799"/>
                              </a:lnTo>
                              <a:lnTo>
                                <a:pt x="288" y="15799"/>
                              </a:lnTo>
                              <a:lnTo>
                                <a:pt x="0" y="15382"/>
                              </a:lnTo>
                              <a:lnTo>
                                <a:pt x="0" y="15197"/>
                              </a:lnTo>
                              <a:lnTo>
                                <a:pt x="288" y="15197"/>
                              </a:lnTo>
                              <a:lnTo>
                                <a:pt x="576" y="14981"/>
                              </a:lnTo>
                              <a:lnTo>
                                <a:pt x="1075" y="14981"/>
                              </a:lnTo>
                              <a:lnTo>
                                <a:pt x="1593" y="14981"/>
                              </a:lnTo>
                              <a:lnTo>
                                <a:pt x="1881" y="14981"/>
                              </a:lnTo>
                              <a:lnTo>
                                <a:pt x="2361" y="15197"/>
                              </a:lnTo>
                              <a:lnTo>
                                <a:pt x="2841" y="15197"/>
                              </a:lnTo>
                              <a:lnTo>
                                <a:pt x="2841" y="14981"/>
                              </a:lnTo>
                              <a:lnTo>
                                <a:pt x="2841" y="14749"/>
                              </a:lnTo>
                              <a:lnTo>
                                <a:pt x="2630" y="14579"/>
                              </a:lnTo>
                              <a:lnTo>
                                <a:pt x="2630" y="14347"/>
                              </a:lnTo>
                              <a:lnTo>
                                <a:pt x="2841" y="14162"/>
                              </a:lnTo>
                              <a:lnTo>
                                <a:pt x="3397" y="14162"/>
                              </a:lnTo>
                              <a:lnTo>
                                <a:pt x="3628" y="13977"/>
                              </a:lnTo>
                              <a:lnTo>
                                <a:pt x="4127" y="13730"/>
                              </a:lnTo>
                              <a:lnTo>
                                <a:pt x="4702" y="13730"/>
                              </a:lnTo>
                              <a:lnTo>
                                <a:pt x="5489" y="13730"/>
                              </a:lnTo>
                              <a:lnTo>
                                <a:pt x="6507" y="13730"/>
                              </a:lnTo>
                              <a:lnTo>
                                <a:pt x="7274" y="13730"/>
                              </a:lnTo>
                              <a:lnTo>
                                <a:pt x="7274" y="13498"/>
                              </a:lnTo>
                              <a:lnTo>
                                <a:pt x="6987" y="13313"/>
                              </a:lnTo>
                              <a:lnTo>
                                <a:pt x="6814" y="13313"/>
                              </a:lnTo>
                              <a:lnTo>
                                <a:pt x="6507" y="13313"/>
                              </a:lnTo>
                              <a:lnTo>
                                <a:pt x="6219" y="13313"/>
                              </a:lnTo>
                              <a:lnTo>
                                <a:pt x="5701" y="13730"/>
                              </a:lnTo>
                              <a:lnTo>
                                <a:pt x="5202" y="13730"/>
                              </a:lnTo>
                              <a:lnTo>
                                <a:pt x="4933" y="13730"/>
                              </a:lnTo>
                              <a:lnTo>
                                <a:pt x="4415" y="13498"/>
                              </a:lnTo>
                              <a:lnTo>
                                <a:pt x="4127" y="13498"/>
                              </a:lnTo>
                              <a:lnTo>
                                <a:pt x="3916" y="13498"/>
                              </a:lnTo>
                              <a:lnTo>
                                <a:pt x="3129" y="13730"/>
                              </a:lnTo>
                              <a:lnTo>
                                <a:pt x="3129" y="13313"/>
                              </a:lnTo>
                              <a:lnTo>
                                <a:pt x="3397" y="13313"/>
                              </a:lnTo>
                              <a:lnTo>
                                <a:pt x="3916" y="13097"/>
                              </a:lnTo>
                              <a:lnTo>
                                <a:pt x="4127" y="12911"/>
                              </a:lnTo>
                              <a:lnTo>
                                <a:pt x="4702" y="12448"/>
                              </a:lnTo>
                              <a:lnTo>
                                <a:pt x="5202" y="12278"/>
                              </a:lnTo>
                              <a:lnTo>
                                <a:pt x="5489" y="11815"/>
                              </a:lnTo>
                              <a:lnTo>
                                <a:pt x="5489" y="11645"/>
                              </a:lnTo>
                              <a:lnTo>
                                <a:pt x="5701" y="11274"/>
                              </a:lnTo>
                              <a:lnTo>
                                <a:pt x="6219" y="10795"/>
                              </a:lnTo>
                              <a:lnTo>
                                <a:pt x="6507" y="10795"/>
                              </a:lnTo>
                              <a:lnTo>
                                <a:pt x="7274" y="10795"/>
                              </a:lnTo>
                              <a:lnTo>
                                <a:pt x="7582" y="11027"/>
                              </a:lnTo>
                              <a:lnTo>
                                <a:pt x="7274" y="10394"/>
                              </a:lnTo>
                              <a:lnTo>
                                <a:pt x="6987" y="10394"/>
                              </a:lnTo>
                              <a:lnTo>
                                <a:pt x="6507" y="10394"/>
                              </a:lnTo>
                              <a:lnTo>
                                <a:pt x="6219" y="10193"/>
                              </a:lnTo>
                              <a:lnTo>
                                <a:pt x="5988" y="10193"/>
                              </a:lnTo>
                              <a:lnTo>
                                <a:pt x="5489" y="10008"/>
                              </a:lnTo>
                              <a:lnTo>
                                <a:pt x="5202" y="10008"/>
                              </a:lnTo>
                              <a:lnTo>
                                <a:pt x="5202" y="9575"/>
                              </a:lnTo>
                              <a:lnTo>
                                <a:pt x="5202" y="9359"/>
                              </a:lnTo>
                              <a:lnTo>
                                <a:pt x="4702" y="9575"/>
                              </a:lnTo>
                              <a:lnTo>
                                <a:pt x="4415" y="9575"/>
                              </a:lnTo>
                              <a:lnTo>
                                <a:pt x="4127" y="9575"/>
                              </a:lnTo>
                              <a:lnTo>
                                <a:pt x="4415" y="9127"/>
                              </a:lnTo>
                              <a:lnTo>
                                <a:pt x="3916" y="8958"/>
                              </a:lnTo>
                              <a:lnTo>
                                <a:pt x="3397" y="8726"/>
                              </a:lnTo>
                              <a:lnTo>
                                <a:pt x="3397" y="8324"/>
                              </a:lnTo>
                              <a:lnTo>
                                <a:pt x="3397" y="7907"/>
                              </a:lnTo>
                              <a:lnTo>
                                <a:pt x="3628" y="7907"/>
                              </a:lnTo>
                              <a:lnTo>
                                <a:pt x="4127" y="7907"/>
                              </a:lnTo>
                              <a:lnTo>
                                <a:pt x="4702" y="8093"/>
                              </a:lnTo>
                              <a:lnTo>
                                <a:pt x="5202" y="8093"/>
                              </a:lnTo>
                              <a:lnTo>
                                <a:pt x="4702" y="7907"/>
                              </a:lnTo>
                              <a:lnTo>
                                <a:pt x="4415" y="7459"/>
                              </a:lnTo>
                              <a:lnTo>
                                <a:pt x="4702" y="7073"/>
                              </a:lnTo>
                              <a:lnTo>
                                <a:pt x="5202" y="7073"/>
                              </a:lnTo>
                              <a:lnTo>
                                <a:pt x="5988" y="7073"/>
                              </a:lnTo>
                              <a:lnTo>
                                <a:pt x="5988" y="6842"/>
                              </a:lnTo>
                              <a:lnTo>
                                <a:pt x="5701" y="6672"/>
                              </a:lnTo>
                              <a:lnTo>
                                <a:pt x="5489" y="6672"/>
                              </a:lnTo>
                              <a:lnTo>
                                <a:pt x="4933" y="6672"/>
                              </a:lnTo>
                              <a:lnTo>
                                <a:pt x="4702" y="6425"/>
                              </a:lnTo>
                              <a:lnTo>
                                <a:pt x="4933" y="6008"/>
                              </a:lnTo>
                              <a:lnTo>
                                <a:pt x="5489" y="6008"/>
                              </a:lnTo>
                              <a:lnTo>
                                <a:pt x="5202" y="5606"/>
                              </a:lnTo>
                              <a:lnTo>
                                <a:pt x="5202" y="5158"/>
                              </a:lnTo>
                              <a:lnTo>
                                <a:pt x="4933" y="5004"/>
                              </a:lnTo>
                              <a:lnTo>
                                <a:pt x="4415" y="5004"/>
                              </a:lnTo>
                              <a:lnTo>
                                <a:pt x="4702" y="4772"/>
                              </a:lnTo>
                              <a:lnTo>
                                <a:pt x="4702" y="4371"/>
                              </a:lnTo>
                              <a:lnTo>
                                <a:pt x="4933" y="4139"/>
                              </a:lnTo>
                              <a:lnTo>
                                <a:pt x="4933" y="4371"/>
                              </a:lnTo>
                              <a:lnTo>
                                <a:pt x="4933" y="4525"/>
                              </a:lnTo>
                              <a:lnTo>
                                <a:pt x="5489" y="4525"/>
                              </a:lnTo>
                              <a:lnTo>
                                <a:pt x="5988" y="4371"/>
                              </a:lnTo>
                              <a:lnTo>
                                <a:pt x="5701" y="4139"/>
                              </a:lnTo>
                              <a:lnTo>
                                <a:pt x="6507" y="4371"/>
                              </a:lnTo>
                              <a:lnTo>
                                <a:pt x="7274" y="4525"/>
                              </a:lnTo>
                              <a:lnTo>
                                <a:pt x="7774" y="4525"/>
                              </a:lnTo>
                              <a:lnTo>
                                <a:pt x="8061" y="5004"/>
                              </a:lnTo>
                              <a:lnTo>
                                <a:pt x="8273" y="5158"/>
                              </a:lnTo>
                              <a:lnTo>
                                <a:pt x="8273" y="5606"/>
                              </a:lnTo>
                              <a:lnTo>
                                <a:pt x="8273" y="5375"/>
                              </a:lnTo>
                              <a:lnTo>
                                <a:pt x="8541" y="5158"/>
                              </a:lnTo>
                              <a:lnTo>
                                <a:pt x="8541" y="4772"/>
                              </a:lnTo>
                              <a:lnTo>
                                <a:pt x="9079" y="4772"/>
                              </a:lnTo>
                              <a:lnTo>
                                <a:pt x="9347" y="5004"/>
                              </a:lnTo>
                              <a:lnTo>
                                <a:pt x="9827" y="5004"/>
                              </a:lnTo>
                              <a:lnTo>
                                <a:pt x="10154" y="5158"/>
                              </a:lnTo>
                              <a:lnTo>
                                <a:pt x="10633" y="5375"/>
                              </a:lnTo>
                              <a:lnTo>
                                <a:pt x="10902" y="5375"/>
                              </a:lnTo>
                              <a:lnTo>
                                <a:pt x="10902" y="5004"/>
                              </a:lnTo>
                              <a:lnTo>
                                <a:pt x="10902" y="4772"/>
                              </a:lnTo>
                              <a:lnTo>
                                <a:pt x="10633" y="4525"/>
                              </a:lnTo>
                              <a:lnTo>
                                <a:pt x="10902" y="4371"/>
                              </a:lnTo>
                              <a:lnTo>
                                <a:pt x="11152" y="4371"/>
                              </a:lnTo>
                              <a:lnTo>
                                <a:pt x="11708" y="4139"/>
                              </a:lnTo>
                              <a:lnTo>
                                <a:pt x="11900" y="4139"/>
                              </a:lnTo>
                              <a:lnTo>
                                <a:pt x="12207" y="3969"/>
                              </a:lnTo>
                              <a:lnTo>
                                <a:pt x="12687" y="3722"/>
                              </a:lnTo>
                              <a:lnTo>
                                <a:pt x="12975" y="3490"/>
                              </a:lnTo>
                              <a:lnTo>
                                <a:pt x="12399" y="3490"/>
                              </a:lnTo>
                              <a:lnTo>
                                <a:pt x="12207" y="3490"/>
                              </a:lnTo>
                              <a:lnTo>
                                <a:pt x="11708" y="3490"/>
                              </a:lnTo>
                              <a:lnTo>
                                <a:pt x="11440" y="3320"/>
                              </a:lnTo>
                              <a:lnTo>
                                <a:pt x="10633" y="3120"/>
                              </a:lnTo>
                              <a:lnTo>
                                <a:pt x="10326" y="2703"/>
                              </a:lnTo>
                              <a:lnTo>
                                <a:pt x="10633" y="2471"/>
                              </a:lnTo>
                              <a:lnTo>
                                <a:pt x="11152" y="2471"/>
                              </a:lnTo>
                              <a:lnTo>
                                <a:pt x="11708" y="2703"/>
                              </a:lnTo>
                              <a:lnTo>
                                <a:pt x="11900" y="2471"/>
                              </a:lnTo>
                              <a:lnTo>
                                <a:pt x="11708" y="2286"/>
                              </a:lnTo>
                              <a:lnTo>
                                <a:pt x="11708" y="2069"/>
                              </a:lnTo>
                              <a:lnTo>
                                <a:pt x="12207" y="2471"/>
                              </a:lnTo>
                              <a:lnTo>
                                <a:pt x="12399" y="2286"/>
                              </a:lnTo>
                              <a:lnTo>
                                <a:pt x="12207" y="1822"/>
                              </a:lnTo>
                              <a:lnTo>
                                <a:pt x="12207" y="1421"/>
                              </a:lnTo>
                              <a:lnTo>
                                <a:pt x="12399" y="1236"/>
                              </a:lnTo>
                              <a:lnTo>
                                <a:pt x="12687" y="1050"/>
                              </a:lnTo>
                              <a:lnTo>
                                <a:pt x="12975" y="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75,602l13474,819l13992,819l14261,819l14779,819l15067,417l15259,417l15835,602l15835,1050l16065,1236l15528,1653l15259,1822l15528,1822l16065,1653l16065,1421l16065,1050l16065,819l16065,417l16833,417l16833,0l17351,185l17889,602l18407,1050l18100,1050l17620,1236l17121,1653l16833,1822l16353,1822l16065,2069l15835,2471l15259,3320l14261,3320l13781,3320l14491,3969l13186,4139l12399,4525l12975,5004l13474,5792l14491,6672l16065,6224l16526,5375l17351,5792l17889,6842l17889,7691l19194,7459l19693,7691l19693,7907l19981,7907l19981,8324l19981,8324l19405,8324l19194,8093l19194,8324l19194,8726l19194,9127l19194,9575l19405,10008l19405,10394l19405,10795l19405,11027l19405,11429l19693,11645l19405,11815l19194,11645l18925,11815l18925,11815l19194,12077l19194,12278l19405,12680l19405,12911l19405,13313l19194,13977l19194,14347l18637,14749l18100,15197l17889,15614l18100,16263l17351,16649l17121,16865l16833,17050l16833,17297l17121,17467l17121,17915l16833,17915l16353,17915l15835,17467l15259,17467l14779,17915l14779,17699l14779,17297l14491,17050l14491,17050l14491,17297l14491,17699l14261,17915l13992,17699l13474,17467l12975,17699l12975,17699l12207,17699l11900,17915l11708,17915l11708,17915l11900,18085l11708,18301l11440,18301l11152,18548l10326,18703l10154,18703l9635,18934l9079,18934l9079,18548l9079,18548l8541,18301l8061,18548l8061,18703l8273,19135l8061,19351l7274,19135l5988,19568l5701,19568l5202,19753l4933,19753l4415,19753l3916,19985l3397,19753l2841,19753l2361,19568l1881,19568l1881,19351l1881,19135l2073,18934l2630,18703l3129,18703l2841,18548l2630,18548l2361,18548l2073,18548l1881,18548l1363,18703l576,18703l576,18301l768,18301l1363,18085l1593,18085l1881,18085l2073,17915l2361,17915l2630,17699l2630,17699l2361,17699l2073,17699l1881,17699l1363,17699l1075,17699l576,17699l288,17699l0,17467l0,17050l0,16865l288,16649l576,16402l1075,16402l1363,16263l1881,16263l2073,16263l2630,16015l2073,16015l1881,16015l1593,15799l1363,15799l768,15799l288,15799l0,15382l0,15197l288,15197l576,14981l1075,14981l1593,14981l1881,14981l2361,15197l2841,15197l2841,14981l2841,14749l2630,14579l2630,14347l2841,14162l3397,14162l3628,13977l4127,13730l4702,13730l5489,13730l6507,13730l7274,13730l7274,13498l6987,13313l6814,13313l6507,13313l6219,13313l5701,13730l5202,13730l4933,13730l4415,13498l4127,13498l3916,13498l3129,13730l3129,13313l3397,13313l3916,13097l4127,12911l4702,12448l5202,12278l5489,11815l5489,11645l5701,11274l6219,10795l6507,10795l7274,10795l7582,11027l7274,10394l6987,10394l6507,10394l6219,10193l5988,10193l5489,10008l5202,10008l5202,9575l5202,9359l4702,9575l4415,9575l4127,9575l4415,9127l3916,8958l3397,8726l3397,8324l3397,7907l3628,7907l4127,7907l4702,8093l5202,8093l4702,7907l4415,7459l4702,7073l5202,7073l5988,7073l5988,6842l5701,6672l5489,6672l4933,6672l4702,6425l4933,6008l5489,6008l5202,5606l5202,5158l4933,5004l4415,5004l4702,4772l4702,4371l4933,4139l4933,4371l4933,4525l5489,4525l5988,4371l5701,4139l6507,4371l7274,4525l7774,4525l8061,5004l8273,5158l8273,5606l8273,5375l8541,5158l8541,4772l9079,4772l9347,5004l9827,5004l10154,5158l10633,5375l10902,5375l10902,5004l10902,4772l10633,4525l10902,4371l11152,4371l11708,4139l11900,4139l12207,3969l12687,3722l12975,3490l12399,3490l12207,3490l11708,3490l11440,3320l10633,3120l10326,2703l10633,2471l11152,2471l11708,2703l11900,2471l11708,2286l11708,2069l12207,2471l12399,2286l12207,1822l12207,1421l12399,1236l12687,1050l12975,602xe" fillcolor="blue" stroked="t" o:allowincell="f" style="position:absolute;margin-left:275.05pt;margin-top:117.75pt;width:52.05pt;height:64.7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51015</wp:posOffset>
                </wp:positionH>
                <wp:positionV relativeFrom="page">
                  <wp:posOffset>5495925</wp:posOffset>
                </wp:positionV>
                <wp:extent cx="565150" cy="379095"/>
                <wp:effectExtent l="5080" t="571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12" y="19966"/>
                              </a:moveTo>
                              <a:lnTo>
                                <a:pt x="16966" y="19966"/>
                              </a:lnTo>
                              <a:lnTo>
                                <a:pt x="15708" y="19966"/>
                              </a:lnTo>
                              <a:lnTo>
                                <a:pt x="14764" y="19966"/>
                              </a:lnTo>
                              <a:lnTo>
                                <a:pt x="13618" y="19464"/>
                              </a:lnTo>
                              <a:lnTo>
                                <a:pt x="12966" y="18191"/>
                              </a:lnTo>
                              <a:lnTo>
                                <a:pt x="12360" y="17186"/>
                              </a:lnTo>
                              <a:lnTo>
                                <a:pt x="11461" y="16315"/>
                              </a:lnTo>
                              <a:lnTo>
                                <a:pt x="10517" y="16315"/>
                              </a:lnTo>
                              <a:lnTo>
                                <a:pt x="9708" y="16315"/>
                              </a:lnTo>
                              <a:lnTo>
                                <a:pt x="8764" y="15846"/>
                              </a:lnTo>
                              <a:lnTo>
                                <a:pt x="7820" y="15444"/>
                              </a:lnTo>
                              <a:lnTo>
                                <a:pt x="7281" y="14975"/>
                              </a:lnTo>
                              <a:lnTo>
                                <a:pt x="6360" y="14104"/>
                              </a:lnTo>
                              <a:lnTo>
                                <a:pt x="5079" y="13199"/>
                              </a:lnTo>
                              <a:lnTo>
                                <a:pt x="4539" y="12194"/>
                              </a:lnTo>
                              <a:lnTo>
                                <a:pt x="3933" y="11893"/>
                              </a:lnTo>
                              <a:lnTo>
                                <a:pt x="3258" y="11357"/>
                              </a:lnTo>
                              <a:lnTo>
                                <a:pt x="2067" y="10888"/>
                              </a:lnTo>
                              <a:lnTo>
                                <a:pt x="1528" y="11357"/>
                              </a:lnTo>
                              <a:lnTo>
                                <a:pt x="854" y="10486"/>
                              </a:lnTo>
                              <a:lnTo>
                                <a:pt x="270" y="9983"/>
                              </a:lnTo>
                              <a:lnTo>
                                <a:pt x="0" y="9079"/>
                              </a:lnTo>
                              <a:lnTo>
                                <a:pt x="0" y="7705"/>
                              </a:lnTo>
                              <a:lnTo>
                                <a:pt x="0" y="6868"/>
                              </a:lnTo>
                              <a:lnTo>
                                <a:pt x="270" y="5930"/>
                              </a:lnTo>
                              <a:lnTo>
                                <a:pt x="607" y="4992"/>
                              </a:lnTo>
                              <a:lnTo>
                                <a:pt x="1191" y="4992"/>
                              </a:lnTo>
                              <a:lnTo>
                                <a:pt x="1528" y="4623"/>
                              </a:lnTo>
                              <a:lnTo>
                                <a:pt x="1798" y="3618"/>
                              </a:lnTo>
                              <a:lnTo>
                                <a:pt x="2067" y="3283"/>
                              </a:lnTo>
                              <a:lnTo>
                                <a:pt x="2404" y="4121"/>
                              </a:lnTo>
                              <a:lnTo>
                                <a:pt x="2652" y="4992"/>
                              </a:lnTo>
                              <a:lnTo>
                                <a:pt x="3258" y="4992"/>
                              </a:lnTo>
                              <a:lnTo>
                                <a:pt x="3596" y="4623"/>
                              </a:lnTo>
                              <a:lnTo>
                                <a:pt x="3596" y="3618"/>
                              </a:lnTo>
                              <a:lnTo>
                                <a:pt x="4180" y="3283"/>
                              </a:lnTo>
                              <a:lnTo>
                                <a:pt x="5079" y="2781"/>
                              </a:lnTo>
                              <a:lnTo>
                                <a:pt x="5416" y="2781"/>
                              </a:lnTo>
                              <a:lnTo>
                                <a:pt x="6045" y="3283"/>
                              </a:lnTo>
                              <a:lnTo>
                                <a:pt x="6045" y="3618"/>
                              </a:lnTo>
                              <a:lnTo>
                                <a:pt x="6584" y="3618"/>
                              </a:lnTo>
                              <a:lnTo>
                                <a:pt x="6944" y="3618"/>
                              </a:lnTo>
                              <a:lnTo>
                                <a:pt x="7281" y="4121"/>
                              </a:lnTo>
                              <a:lnTo>
                                <a:pt x="7551" y="4623"/>
                              </a:lnTo>
                              <a:lnTo>
                                <a:pt x="8449" y="4992"/>
                              </a:lnTo>
                              <a:lnTo>
                                <a:pt x="9011" y="4992"/>
                              </a:lnTo>
                              <a:lnTo>
                                <a:pt x="9708" y="4623"/>
                              </a:lnTo>
                              <a:lnTo>
                                <a:pt x="10270" y="4121"/>
                              </a:lnTo>
                              <a:lnTo>
                                <a:pt x="11213" y="4623"/>
                              </a:lnTo>
                              <a:lnTo>
                                <a:pt x="12112" y="4121"/>
                              </a:lnTo>
                              <a:lnTo>
                                <a:pt x="12966" y="4121"/>
                              </a:lnTo>
                              <a:lnTo>
                                <a:pt x="13888" y="3283"/>
                              </a:lnTo>
                              <a:lnTo>
                                <a:pt x="14202" y="2781"/>
                              </a:lnTo>
                              <a:lnTo>
                                <a:pt x="14764" y="2379"/>
                              </a:lnTo>
                              <a:lnTo>
                                <a:pt x="15124" y="2379"/>
                              </a:lnTo>
                              <a:lnTo>
                                <a:pt x="15371" y="1876"/>
                              </a:lnTo>
                              <a:lnTo>
                                <a:pt x="15708" y="1876"/>
                              </a:lnTo>
                              <a:lnTo>
                                <a:pt x="16292" y="2379"/>
                              </a:lnTo>
                              <a:lnTo>
                                <a:pt x="16966" y="1876"/>
                              </a:lnTo>
                              <a:lnTo>
                                <a:pt x="17213" y="1340"/>
                              </a:lnTo>
                              <a:lnTo>
                                <a:pt x="18112" y="503"/>
                              </a:lnTo>
                              <a:lnTo>
                                <a:pt x="18449" y="503"/>
                              </a:lnTo>
                              <a:lnTo>
                                <a:pt x="19056" y="0"/>
                              </a:lnTo>
                              <a:lnTo>
                                <a:pt x="19371" y="0"/>
                              </a:lnTo>
                              <a:lnTo>
                                <a:pt x="19978" y="0"/>
                              </a:lnTo>
                              <a:lnTo>
                                <a:pt x="19978" y="503"/>
                              </a:lnTo>
                              <a:lnTo>
                                <a:pt x="19978" y="1340"/>
                              </a:lnTo>
                              <a:lnTo>
                                <a:pt x="19978" y="2781"/>
                              </a:lnTo>
                              <a:lnTo>
                                <a:pt x="19640" y="4121"/>
                              </a:lnTo>
                              <a:lnTo>
                                <a:pt x="19056" y="4992"/>
                              </a:lnTo>
                              <a:lnTo>
                                <a:pt x="18742" y="5930"/>
                              </a:lnTo>
                              <a:lnTo>
                                <a:pt x="18112" y="7203"/>
                              </a:lnTo>
                              <a:lnTo>
                                <a:pt x="18112" y="8610"/>
                              </a:lnTo>
                              <a:lnTo>
                                <a:pt x="17775" y="9581"/>
                              </a:lnTo>
                              <a:lnTo>
                                <a:pt x="17551" y="10486"/>
                              </a:lnTo>
                              <a:lnTo>
                                <a:pt x="17551" y="11357"/>
                              </a:lnTo>
                              <a:lnTo>
                                <a:pt x="18112" y="12730"/>
                              </a:lnTo>
                              <a:lnTo>
                                <a:pt x="18449" y="13199"/>
                              </a:lnTo>
                              <a:lnTo>
                                <a:pt x="18449" y="13601"/>
                              </a:lnTo>
                              <a:lnTo>
                                <a:pt x="18449" y="14606"/>
                              </a:lnTo>
                              <a:lnTo>
                                <a:pt x="18742" y="14975"/>
                              </a:lnTo>
                              <a:lnTo>
                                <a:pt x="19056" y="15444"/>
                              </a:lnTo>
                              <a:lnTo>
                                <a:pt x="19371" y="16315"/>
                              </a:lnTo>
                              <a:lnTo>
                                <a:pt x="18742" y="17186"/>
                              </a:lnTo>
                              <a:lnTo>
                                <a:pt x="18449" y="17688"/>
                              </a:lnTo>
                              <a:lnTo>
                                <a:pt x="18112" y="18593"/>
                              </a:lnTo>
                              <a:lnTo>
                                <a:pt x="18112" y="19464"/>
                              </a:lnTo>
                              <a:lnTo>
                                <a:pt x="18112" y="199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12,19966l16966,19966l15708,19966l14764,19966l13618,19464l12966,18191l12360,17186l11461,16315l10517,16315l9708,16315l8764,15846l7820,15444l7281,14975l6360,14104l5079,13199l4539,12194l3933,11893l3258,11357l2067,10888l1528,11357l854,10486l270,9983l0,9079l0,7705l0,6868l270,5930l607,4992l1191,4992l1528,4623l1798,3618l2067,3283l2404,4121l2652,4992l3258,4992l3596,4623l3596,3618l4180,3283l5079,2781l5416,2781l6045,3283l6045,3618l6584,3618l6944,3618l7281,4121l7551,4623l8449,4992l9011,4992l9708,4623l10270,4121l11213,4623l12112,4121l12966,4121l13888,3283l14202,2781l14764,2379l15124,2379l15371,1876l15708,1876l16292,2379l16966,1876l17213,1340l18112,503l18449,503l19056,0l19371,0l19978,0l19978,503l19978,1340l19978,2781l19640,4121l19056,4992l18742,5930l18112,7203l18112,8610l17775,9581l17551,10486l17551,11357l18112,12730l18449,13199l18449,13601l18449,14606l18742,14975l19056,15444l19371,16315l18742,17186l18449,17688l18112,18593l18112,19464l18112,19966xe" fillcolor="blue" stroked="t" o:allowincell="f" style="position:absolute;margin-left:539.45pt;margin-top:432.75pt;width:44.45pt;height:29.8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080125</wp:posOffset>
                </wp:positionH>
                <wp:positionV relativeFrom="page">
                  <wp:posOffset>4896485</wp:posOffset>
                </wp:positionV>
                <wp:extent cx="300990" cy="5410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35" y="0"/>
                              </a:moveTo>
                              <a:lnTo>
                                <a:pt x="13207" y="704"/>
                              </a:lnTo>
                              <a:lnTo>
                                <a:pt x="13713" y="352"/>
                              </a:lnTo>
                              <a:lnTo>
                                <a:pt x="15359" y="939"/>
                              </a:lnTo>
                              <a:lnTo>
                                <a:pt x="16034" y="704"/>
                              </a:lnTo>
                              <a:lnTo>
                                <a:pt x="16456" y="1315"/>
                              </a:lnTo>
                              <a:lnTo>
                                <a:pt x="16456" y="1948"/>
                              </a:lnTo>
                              <a:lnTo>
                                <a:pt x="17089" y="1948"/>
                              </a:lnTo>
                              <a:lnTo>
                                <a:pt x="17722" y="2535"/>
                              </a:lnTo>
                              <a:lnTo>
                                <a:pt x="18228" y="3216"/>
                              </a:lnTo>
                              <a:lnTo>
                                <a:pt x="18228" y="3850"/>
                              </a:lnTo>
                              <a:lnTo>
                                <a:pt x="19451" y="4812"/>
                              </a:lnTo>
                              <a:lnTo>
                                <a:pt x="19958" y="5751"/>
                              </a:lnTo>
                              <a:lnTo>
                                <a:pt x="19958" y="6362"/>
                              </a:lnTo>
                              <a:lnTo>
                                <a:pt x="18819" y="6972"/>
                              </a:lnTo>
                              <a:lnTo>
                                <a:pt x="17089" y="7958"/>
                              </a:lnTo>
                              <a:lnTo>
                                <a:pt x="17722" y="8873"/>
                              </a:lnTo>
                              <a:lnTo>
                                <a:pt x="18228" y="9859"/>
                              </a:lnTo>
                              <a:lnTo>
                                <a:pt x="18228" y="10822"/>
                              </a:lnTo>
                              <a:lnTo>
                                <a:pt x="18228" y="12019"/>
                              </a:lnTo>
                              <a:lnTo>
                                <a:pt x="18228" y="13357"/>
                              </a:lnTo>
                              <a:lnTo>
                                <a:pt x="17722" y="14577"/>
                              </a:lnTo>
                              <a:lnTo>
                                <a:pt x="17722" y="15516"/>
                              </a:lnTo>
                              <a:lnTo>
                                <a:pt x="17089" y="16854"/>
                              </a:lnTo>
                              <a:lnTo>
                                <a:pt x="16456" y="18028"/>
                              </a:lnTo>
                              <a:lnTo>
                                <a:pt x="15359" y="18028"/>
                              </a:lnTo>
                              <a:lnTo>
                                <a:pt x="14979" y="17441"/>
                              </a:lnTo>
                              <a:lnTo>
                                <a:pt x="13207" y="17089"/>
                              </a:lnTo>
                              <a:lnTo>
                                <a:pt x="12574" y="17089"/>
                              </a:lnTo>
                              <a:lnTo>
                                <a:pt x="10844" y="16854"/>
                              </a:lnTo>
                              <a:lnTo>
                                <a:pt x="10844" y="17089"/>
                              </a:lnTo>
                              <a:lnTo>
                                <a:pt x="10844" y="17441"/>
                              </a:lnTo>
                              <a:lnTo>
                                <a:pt x="11435" y="17441"/>
                              </a:lnTo>
                              <a:lnTo>
                                <a:pt x="10844" y="18028"/>
                              </a:lnTo>
                              <a:lnTo>
                                <a:pt x="11435" y="19014"/>
                              </a:lnTo>
                              <a:lnTo>
                                <a:pt x="10338" y="19977"/>
                              </a:lnTo>
                              <a:lnTo>
                                <a:pt x="8017" y="19977"/>
                              </a:lnTo>
                              <a:lnTo>
                                <a:pt x="6878" y="19624"/>
                              </a:lnTo>
                              <a:lnTo>
                                <a:pt x="5781" y="19366"/>
                              </a:lnTo>
                              <a:lnTo>
                                <a:pt x="5781" y="19014"/>
                              </a:lnTo>
                              <a:lnTo>
                                <a:pt x="4515" y="18685"/>
                              </a:lnTo>
                              <a:lnTo>
                                <a:pt x="4135" y="19014"/>
                              </a:lnTo>
                              <a:lnTo>
                                <a:pt x="3502" y="19366"/>
                              </a:lnTo>
                              <a:lnTo>
                                <a:pt x="3502" y="19014"/>
                              </a:lnTo>
                              <a:lnTo>
                                <a:pt x="2869" y="18028"/>
                              </a:lnTo>
                              <a:lnTo>
                                <a:pt x="3502" y="18028"/>
                              </a:lnTo>
                              <a:lnTo>
                                <a:pt x="4135" y="18380"/>
                              </a:lnTo>
                              <a:lnTo>
                                <a:pt x="4515" y="18028"/>
                              </a:lnTo>
                              <a:lnTo>
                                <a:pt x="4135" y="17793"/>
                              </a:lnTo>
                              <a:lnTo>
                                <a:pt x="3502" y="17089"/>
                              </a:lnTo>
                              <a:lnTo>
                                <a:pt x="3502" y="16479"/>
                              </a:lnTo>
                              <a:lnTo>
                                <a:pt x="3502" y="15892"/>
                              </a:lnTo>
                              <a:lnTo>
                                <a:pt x="3502" y="14930"/>
                              </a:lnTo>
                              <a:lnTo>
                                <a:pt x="3502" y="14577"/>
                              </a:lnTo>
                              <a:lnTo>
                                <a:pt x="4135" y="13615"/>
                              </a:lnTo>
                              <a:lnTo>
                                <a:pt x="3502" y="12371"/>
                              </a:lnTo>
                              <a:lnTo>
                                <a:pt x="4135" y="12981"/>
                              </a:lnTo>
                              <a:lnTo>
                                <a:pt x="5190" y="13357"/>
                              </a:lnTo>
                              <a:lnTo>
                                <a:pt x="5781" y="12981"/>
                              </a:lnTo>
                              <a:lnTo>
                                <a:pt x="4515" y="12723"/>
                              </a:lnTo>
                              <a:lnTo>
                                <a:pt x="4515" y="12371"/>
                              </a:lnTo>
                              <a:lnTo>
                                <a:pt x="5190" y="12019"/>
                              </a:lnTo>
                              <a:lnTo>
                                <a:pt x="4515" y="11432"/>
                              </a:lnTo>
                              <a:lnTo>
                                <a:pt x="4135" y="11432"/>
                              </a:lnTo>
                              <a:lnTo>
                                <a:pt x="3502" y="11432"/>
                              </a:lnTo>
                              <a:lnTo>
                                <a:pt x="3502" y="11103"/>
                              </a:lnTo>
                              <a:lnTo>
                                <a:pt x="3502" y="10822"/>
                              </a:lnTo>
                              <a:lnTo>
                                <a:pt x="2869" y="10117"/>
                              </a:lnTo>
                              <a:lnTo>
                                <a:pt x="4135" y="10117"/>
                              </a:lnTo>
                              <a:lnTo>
                                <a:pt x="4135" y="9859"/>
                              </a:lnTo>
                              <a:lnTo>
                                <a:pt x="4135" y="8873"/>
                              </a:lnTo>
                              <a:lnTo>
                                <a:pt x="4135" y="7958"/>
                              </a:lnTo>
                              <a:lnTo>
                                <a:pt x="2869" y="7606"/>
                              </a:lnTo>
                              <a:lnTo>
                                <a:pt x="2869" y="6972"/>
                              </a:lnTo>
                              <a:lnTo>
                                <a:pt x="2363" y="6362"/>
                              </a:lnTo>
                              <a:lnTo>
                                <a:pt x="1266" y="5399"/>
                              </a:lnTo>
                              <a:lnTo>
                                <a:pt x="633" y="5751"/>
                              </a:lnTo>
                              <a:lnTo>
                                <a:pt x="633" y="6009"/>
                              </a:lnTo>
                              <a:lnTo>
                                <a:pt x="0" y="5399"/>
                              </a:lnTo>
                              <a:lnTo>
                                <a:pt x="633" y="5047"/>
                              </a:lnTo>
                              <a:lnTo>
                                <a:pt x="633" y="4812"/>
                              </a:lnTo>
                              <a:lnTo>
                                <a:pt x="633" y="4155"/>
                              </a:lnTo>
                              <a:lnTo>
                                <a:pt x="633" y="3216"/>
                              </a:lnTo>
                              <a:lnTo>
                                <a:pt x="633" y="2535"/>
                              </a:lnTo>
                              <a:lnTo>
                                <a:pt x="1266" y="2535"/>
                              </a:lnTo>
                              <a:lnTo>
                                <a:pt x="1266" y="2887"/>
                              </a:lnTo>
                              <a:lnTo>
                                <a:pt x="1688" y="3474"/>
                              </a:lnTo>
                              <a:lnTo>
                                <a:pt x="3502" y="3850"/>
                              </a:lnTo>
                              <a:lnTo>
                                <a:pt x="4515" y="3474"/>
                              </a:lnTo>
                              <a:lnTo>
                                <a:pt x="5781" y="3216"/>
                              </a:lnTo>
                              <a:lnTo>
                                <a:pt x="6878" y="2887"/>
                              </a:lnTo>
                              <a:lnTo>
                                <a:pt x="8017" y="2887"/>
                              </a:lnTo>
                              <a:lnTo>
                                <a:pt x="8650" y="2300"/>
                              </a:lnTo>
                              <a:lnTo>
                                <a:pt x="9789" y="1596"/>
                              </a:lnTo>
                              <a:lnTo>
                                <a:pt x="11435" y="939"/>
                              </a:lnTo>
                              <a:lnTo>
                                <a:pt x="11941" y="704"/>
                              </a:lnTo>
                              <a:lnTo>
                                <a:pt x="114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35,0l13207,704l13713,352l15359,939l16034,704l16456,1315l16456,1948l17089,1948l17722,2535l18228,3216l18228,3850l19451,4812l19958,5751l19958,6362l18819,6972l17089,7958l17722,8873l18228,9859l18228,10822l18228,12019l18228,13357l17722,14577l17722,15516l17089,16854l16456,18028l15359,18028l14979,17441l13207,17089l12574,17089l10844,16854l10844,17089l10844,17441l11435,17441l10844,18028l11435,19014l10338,19977l8017,19977l6878,19624l5781,19366l5781,19014l4515,18685l4135,19014l3502,19366l3502,19014l2869,18028l3502,18028l4135,18380l4515,18028l4135,17793l3502,17089l3502,16479l3502,15892l3502,14930l3502,14577l4135,13615l3502,12371l4135,12981l5190,13357l5781,12981l4515,12723l4515,12371l5190,12019l4515,11432l4135,11432l3502,11432l3502,11103l3502,10822l2869,10117l4135,10117l4135,9859l4135,8873l4135,7958l2869,7606l2869,6972l2363,6362l1266,5399l633,5751l633,6009l0,5399l633,5047l633,4812l633,4155l633,3216l633,2535l1266,2535l1266,2887l1688,3474l3502,3850l4515,3474l5781,3216l6878,2887l8017,2887l8650,2300l9789,1596l11435,939l11941,704l11435,0xe" fillcolor="blue" stroked="t" o:allowincell="f" style="position:absolute;margin-left:478.75pt;margin-top:385.55pt;width:23.65pt;height:42.55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841365</wp:posOffset>
                </wp:positionH>
                <wp:positionV relativeFrom="page">
                  <wp:posOffset>3559810</wp:posOffset>
                </wp:positionV>
                <wp:extent cx="2045335" cy="203136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203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30" y="613"/>
                              </a:moveTo>
                              <a:lnTo>
                                <a:pt x="6023" y="669"/>
                              </a:lnTo>
                              <a:lnTo>
                                <a:pt x="6184" y="613"/>
                              </a:lnTo>
                              <a:lnTo>
                                <a:pt x="6278" y="769"/>
                              </a:lnTo>
                              <a:lnTo>
                                <a:pt x="6439" y="769"/>
                              </a:lnTo>
                              <a:lnTo>
                                <a:pt x="6694" y="769"/>
                              </a:lnTo>
                              <a:lnTo>
                                <a:pt x="6768" y="613"/>
                              </a:lnTo>
                              <a:lnTo>
                                <a:pt x="6954" y="350"/>
                              </a:lnTo>
                              <a:lnTo>
                                <a:pt x="7203" y="350"/>
                              </a:lnTo>
                              <a:lnTo>
                                <a:pt x="7432" y="250"/>
                              </a:lnTo>
                              <a:lnTo>
                                <a:pt x="7774" y="350"/>
                              </a:lnTo>
                              <a:lnTo>
                                <a:pt x="8035" y="169"/>
                              </a:lnTo>
                              <a:lnTo>
                                <a:pt x="8358" y="0"/>
                              </a:lnTo>
                              <a:lnTo>
                                <a:pt x="8451" y="94"/>
                              </a:lnTo>
                              <a:lnTo>
                                <a:pt x="8358" y="250"/>
                              </a:lnTo>
                              <a:lnTo>
                                <a:pt x="8451" y="350"/>
                              </a:lnTo>
                              <a:lnTo>
                                <a:pt x="8538" y="613"/>
                              </a:lnTo>
                              <a:lnTo>
                                <a:pt x="8780" y="769"/>
                              </a:lnTo>
                              <a:lnTo>
                                <a:pt x="9115" y="857"/>
                              </a:lnTo>
                              <a:lnTo>
                                <a:pt x="9382" y="925"/>
                              </a:lnTo>
                              <a:lnTo>
                                <a:pt x="9879" y="1019"/>
                              </a:lnTo>
                              <a:lnTo>
                                <a:pt x="10295" y="1019"/>
                              </a:lnTo>
                              <a:lnTo>
                                <a:pt x="10711" y="1019"/>
                              </a:lnTo>
                              <a:lnTo>
                                <a:pt x="10978" y="1094"/>
                              </a:lnTo>
                              <a:lnTo>
                                <a:pt x="10779" y="1282"/>
                              </a:lnTo>
                              <a:lnTo>
                                <a:pt x="10618" y="1444"/>
                              </a:lnTo>
                              <a:lnTo>
                                <a:pt x="10463" y="1444"/>
                              </a:lnTo>
                              <a:lnTo>
                                <a:pt x="10463" y="1694"/>
                              </a:lnTo>
                              <a:lnTo>
                                <a:pt x="10463" y="1857"/>
                              </a:lnTo>
                              <a:lnTo>
                                <a:pt x="10618" y="1857"/>
                              </a:lnTo>
                              <a:lnTo>
                                <a:pt x="10779" y="1957"/>
                              </a:lnTo>
                              <a:lnTo>
                                <a:pt x="10556" y="2219"/>
                              </a:lnTo>
                              <a:lnTo>
                                <a:pt x="10618" y="2369"/>
                              </a:lnTo>
                              <a:lnTo>
                                <a:pt x="10779" y="2369"/>
                              </a:lnTo>
                              <a:lnTo>
                                <a:pt x="10779" y="2532"/>
                              </a:lnTo>
                              <a:lnTo>
                                <a:pt x="10978" y="2695"/>
                              </a:lnTo>
                              <a:lnTo>
                                <a:pt x="11127" y="2788"/>
                              </a:lnTo>
                              <a:lnTo>
                                <a:pt x="11220" y="2957"/>
                              </a:lnTo>
                              <a:lnTo>
                                <a:pt x="11375" y="2957"/>
                              </a:lnTo>
                              <a:lnTo>
                                <a:pt x="11295" y="3113"/>
                              </a:lnTo>
                              <a:lnTo>
                                <a:pt x="11220" y="3201"/>
                              </a:lnTo>
                              <a:lnTo>
                                <a:pt x="11034" y="3201"/>
                              </a:lnTo>
                              <a:lnTo>
                                <a:pt x="10978" y="3201"/>
                              </a:lnTo>
                              <a:lnTo>
                                <a:pt x="10872" y="2957"/>
                              </a:lnTo>
                              <a:lnTo>
                                <a:pt x="10618" y="2695"/>
                              </a:lnTo>
                              <a:lnTo>
                                <a:pt x="10618" y="2882"/>
                              </a:lnTo>
                              <a:lnTo>
                                <a:pt x="10556" y="2957"/>
                              </a:lnTo>
                              <a:lnTo>
                                <a:pt x="10376" y="2882"/>
                              </a:lnTo>
                              <a:lnTo>
                                <a:pt x="10202" y="2788"/>
                              </a:lnTo>
                              <a:lnTo>
                                <a:pt x="10040" y="2788"/>
                              </a:lnTo>
                              <a:lnTo>
                                <a:pt x="10040" y="3051"/>
                              </a:lnTo>
                              <a:lnTo>
                                <a:pt x="9699" y="3201"/>
                              </a:lnTo>
                              <a:lnTo>
                                <a:pt x="9531" y="3201"/>
                              </a:lnTo>
                              <a:lnTo>
                                <a:pt x="9382" y="3470"/>
                              </a:lnTo>
                              <a:lnTo>
                                <a:pt x="9016" y="3470"/>
                              </a:lnTo>
                              <a:lnTo>
                                <a:pt x="8699" y="3882"/>
                              </a:lnTo>
                              <a:lnTo>
                                <a:pt x="8699" y="3964"/>
                              </a:lnTo>
                              <a:lnTo>
                                <a:pt x="8966" y="4139"/>
                              </a:lnTo>
                              <a:lnTo>
                                <a:pt x="8966" y="4295"/>
                              </a:lnTo>
                              <a:lnTo>
                                <a:pt x="9016" y="4489"/>
                              </a:lnTo>
                              <a:lnTo>
                                <a:pt x="9208" y="4651"/>
                              </a:lnTo>
                              <a:lnTo>
                                <a:pt x="9208" y="4902"/>
                              </a:lnTo>
                              <a:lnTo>
                                <a:pt x="9115" y="4977"/>
                              </a:lnTo>
                              <a:lnTo>
                                <a:pt x="8966" y="5158"/>
                              </a:lnTo>
                              <a:lnTo>
                                <a:pt x="8873" y="5077"/>
                              </a:lnTo>
                              <a:lnTo>
                                <a:pt x="8873" y="5227"/>
                              </a:lnTo>
                              <a:lnTo>
                                <a:pt x="8873" y="5577"/>
                              </a:lnTo>
                              <a:lnTo>
                                <a:pt x="8966" y="5833"/>
                              </a:lnTo>
                              <a:lnTo>
                                <a:pt x="9016" y="6083"/>
                              </a:lnTo>
                              <a:lnTo>
                                <a:pt x="9283" y="6515"/>
                              </a:lnTo>
                              <a:lnTo>
                                <a:pt x="9699" y="6771"/>
                              </a:lnTo>
                              <a:lnTo>
                                <a:pt x="9879" y="6771"/>
                              </a:lnTo>
                              <a:lnTo>
                                <a:pt x="10040" y="6833"/>
                              </a:lnTo>
                              <a:lnTo>
                                <a:pt x="10376" y="7183"/>
                              </a:lnTo>
                              <a:lnTo>
                                <a:pt x="10618" y="7346"/>
                              </a:lnTo>
                              <a:lnTo>
                                <a:pt x="10872" y="7446"/>
                              </a:lnTo>
                              <a:lnTo>
                                <a:pt x="11034" y="7596"/>
                              </a:lnTo>
                              <a:lnTo>
                                <a:pt x="11220" y="7765"/>
                              </a:lnTo>
                              <a:lnTo>
                                <a:pt x="11295" y="7859"/>
                              </a:lnTo>
                              <a:lnTo>
                                <a:pt x="11375" y="8015"/>
                              </a:lnTo>
                              <a:lnTo>
                                <a:pt x="11462" y="8340"/>
                              </a:lnTo>
                              <a:lnTo>
                                <a:pt x="11642" y="8696"/>
                              </a:lnTo>
                              <a:lnTo>
                                <a:pt x="11717" y="8953"/>
                              </a:lnTo>
                              <a:lnTo>
                                <a:pt x="11791" y="9272"/>
                              </a:lnTo>
                              <a:lnTo>
                                <a:pt x="11959" y="9534"/>
                              </a:lnTo>
                              <a:lnTo>
                                <a:pt x="12114" y="9716"/>
                              </a:lnTo>
                              <a:lnTo>
                                <a:pt x="12301" y="9884"/>
                              </a:lnTo>
                              <a:lnTo>
                                <a:pt x="12474" y="10041"/>
                              </a:lnTo>
                              <a:lnTo>
                                <a:pt x="12623" y="10303"/>
                              </a:lnTo>
                              <a:lnTo>
                                <a:pt x="12791" y="10397"/>
                              </a:lnTo>
                              <a:lnTo>
                                <a:pt x="13046" y="10553"/>
                              </a:lnTo>
                              <a:lnTo>
                                <a:pt x="13232" y="10722"/>
                              </a:lnTo>
                              <a:lnTo>
                                <a:pt x="13455" y="10872"/>
                              </a:lnTo>
                              <a:lnTo>
                                <a:pt x="13710" y="11060"/>
                              </a:lnTo>
                              <a:lnTo>
                                <a:pt x="13896" y="11060"/>
                              </a:lnTo>
                              <a:lnTo>
                                <a:pt x="14126" y="11141"/>
                              </a:lnTo>
                              <a:lnTo>
                                <a:pt x="14387" y="11060"/>
                              </a:lnTo>
                              <a:lnTo>
                                <a:pt x="14641" y="11060"/>
                              </a:lnTo>
                              <a:lnTo>
                                <a:pt x="14896" y="11060"/>
                              </a:lnTo>
                              <a:lnTo>
                                <a:pt x="15144" y="10966"/>
                              </a:lnTo>
                              <a:lnTo>
                                <a:pt x="15306" y="10966"/>
                              </a:lnTo>
                              <a:lnTo>
                                <a:pt x="15560" y="10966"/>
                              </a:lnTo>
                              <a:lnTo>
                                <a:pt x="15654" y="11060"/>
                              </a:lnTo>
                              <a:lnTo>
                                <a:pt x="15722" y="11222"/>
                              </a:lnTo>
                              <a:lnTo>
                                <a:pt x="15722" y="11310"/>
                              </a:lnTo>
                              <a:lnTo>
                                <a:pt x="15654" y="11485"/>
                              </a:lnTo>
                              <a:lnTo>
                                <a:pt x="15467" y="11647"/>
                              </a:lnTo>
                              <a:lnTo>
                                <a:pt x="15238" y="11741"/>
                              </a:lnTo>
                              <a:lnTo>
                                <a:pt x="15306" y="11997"/>
                              </a:lnTo>
                              <a:lnTo>
                                <a:pt x="15722" y="12154"/>
                              </a:lnTo>
                              <a:lnTo>
                                <a:pt x="16138" y="12329"/>
                              </a:lnTo>
                              <a:lnTo>
                                <a:pt x="16647" y="12473"/>
                              </a:lnTo>
                              <a:lnTo>
                                <a:pt x="17150" y="12673"/>
                              </a:lnTo>
                              <a:lnTo>
                                <a:pt x="17479" y="12835"/>
                              </a:lnTo>
                              <a:lnTo>
                                <a:pt x="17982" y="13248"/>
                              </a:lnTo>
                              <a:lnTo>
                                <a:pt x="18913" y="13510"/>
                              </a:lnTo>
                              <a:lnTo>
                                <a:pt x="19075" y="13661"/>
                              </a:lnTo>
                              <a:lnTo>
                                <a:pt x="19162" y="13761"/>
                              </a:lnTo>
                              <a:lnTo>
                                <a:pt x="19478" y="14023"/>
                              </a:lnTo>
                              <a:lnTo>
                                <a:pt x="19919" y="14342"/>
                              </a:lnTo>
                              <a:lnTo>
                                <a:pt x="19994" y="14605"/>
                              </a:lnTo>
                              <a:lnTo>
                                <a:pt x="19826" y="14948"/>
                              </a:lnTo>
                              <a:lnTo>
                                <a:pt x="19826" y="15267"/>
                              </a:lnTo>
                              <a:lnTo>
                                <a:pt x="19739" y="15361"/>
                              </a:lnTo>
                              <a:lnTo>
                                <a:pt x="19416" y="15267"/>
                              </a:lnTo>
                              <a:lnTo>
                                <a:pt x="19317" y="15180"/>
                              </a:lnTo>
                              <a:lnTo>
                                <a:pt x="19162" y="15117"/>
                              </a:lnTo>
                              <a:lnTo>
                                <a:pt x="19075" y="14861"/>
                              </a:lnTo>
                              <a:lnTo>
                                <a:pt x="19000" y="14692"/>
                              </a:lnTo>
                              <a:lnTo>
                                <a:pt x="18740" y="14436"/>
                              </a:lnTo>
                              <a:lnTo>
                                <a:pt x="18497" y="14342"/>
                              </a:lnTo>
                              <a:lnTo>
                                <a:pt x="18143" y="14342"/>
                              </a:lnTo>
                              <a:lnTo>
                                <a:pt x="17926" y="14267"/>
                              </a:lnTo>
                              <a:lnTo>
                                <a:pt x="17665" y="14179"/>
                              </a:lnTo>
                              <a:lnTo>
                                <a:pt x="17479" y="14079"/>
                              </a:lnTo>
                              <a:lnTo>
                                <a:pt x="17311" y="14023"/>
                              </a:lnTo>
                              <a:lnTo>
                                <a:pt x="17150" y="14179"/>
                              </a:lnTo>
                              <a:lnTo>
                                <a:pt x="17057" y="14436"/>
                              </a:lnTo>
                              <a:lnTo>
                                <a:pt x="16982" y="14692"/>
                              </a:lnTo>
                              <a:lnTo>
                                <a:pt x="16815" y="15017"/>
                              </a:lnTo>
                              <a:lnTo>
                                <a:pt x="16815" y="15361"/>
                              </a:lnTo>
                              <a:lnTo>
                                <a:pt x="16647" y="15624"/>
                              </a:lnTo>
                              <a:lnTo>
                                <a:pt x="16740" y="15780"/>
                              </a:lnTo>
                              <a:lnTo>
                                <a:pt x="16815" y="16049"/>
                              </a:lnTo>
                              <a:lnTo>
                                <a:pt x="17057" y="16049"/>
                              </a:lnTo>
                              <a:lnTo>
                                <a:pt x="17578" y="16299"/>
                              </a:lnTo>
                              <a:lnTo>
                                <a:pt x="17814" y="16461"/>
                              </a:lnTo>
                              <a:lnTo>
                                <a:pt x="17814" y="16793"/>
                              </a:lnTo>
                              <a:lnTo>
                                <a:pt x="17926" y="17137"/>
                              </a:lnTo>
                              <a:lnTo>
                                <a:pt x="17982" y="17293"/>
                              </a:lnTo>
                              <a:lnTo>
                                <a:pt x="17814" y="17562"/>
                              </a:lnTo>
                              <a:lnTo>
                                <a:pt x="17479" y="17562"/>
                              </a:lnTo>
                              <a:lnTo>
                                <a:pt x="17243" y="17649"/>
                              </a:lnTo>
                              <a:lnTo>
                                <a:pt x="16982" y="17968"/>
                              </a:lnTo>
                              <a:lnTo>
                                <a:pt x="16982" y="18131"/>
                              </a:lnTo>
                              <a:lnTo>
                                <a:pt x="17057" y="18387"/>
                              </a:lnTo>
                              <a:lnTo>
                                <a:pt x="17057" y="18806"/>
                              </a:lnTo>
                              <a:lnTo>
                                <a:pt x="16740" y="19068"/>
                              </a:lnTo>
                              <a:lnTo>
                                <a:pt x="16386" y="19500"/>
                              </a:lnTo>
                              <a:lnTo>
                                <a:pt x="16386" y="19662"/>
                              </a:lnTo>
                              <a:lnTo>
                                <a:pt x="16324" y="19925"/>
                              </a:lnTo>
                              <a:lnTo>
                                <a:pt x="15908" y="19994"/>
                              </a:lnTo>
                              <a:lnTo>
                                <a:pt x="15722" y="19994"/>
                              </a:lnTo>
                              <a:lnTo>
                                <a:pt x="15654" y="19994"/>
                              </a:lnTo>
                              <a:lnTo>
                                <a:pt x="15654" y="19994"/>
                              </a:lnTo>
                              <a:lnTo>
                                <a:pt x="15560" y="19925"/>
                              </a:lnTo>
                              <a:lnTo>
                                <a:pt x="15560" y="19925"/>
                              </a:lnTo>
                              <a:lnTo>
                                <a:pt x="15467" y="19825"/>
                              </a:lnTo>
                              <a:lnTo>
                                <a:pt x="15467" y="19662"/>
                              </a:lnTo>
                              <a:lnTo>
                                <a:pt x="15467" y="19662"/>
                              </a:lnTo>
                              <a:lnTo>
                                <a:pt x="15467" y="19500"/>
                              </a:lnTo>
                              <a:lnTo>
                                <a:pt x="15467" y="19412"/>
                              </a:lnTo>
                              <a:lnTo>
                                <a:pt x="15467" y="19312"/>
                              </a:lnTo>
                              <a:lnTo>
                                <a:pt x="15467" y="19256"/>
                              </a:lnTo>
                              <a:lnTo>
                                <a:pt x="15654" y="19156"/>
                              </a:lnTo>
                              <a:lnTo>
                                <a:pt x="15722" y="19068"/>
                              </a:lnTo>
                              <a:lnTo>
                                <a:pt x="15722" y="19000"/>
                              </a:lnTo>
                              <a:lnTo>
                                <a:pt x="15815" y="18906"/>
                              </a:lnTo>
                              <a:lnTo>
                                <a:pt x="15815" y="18731"/>
                              </a:lnTo>
                              <a:lnTo>
                                <a:pt x="15815" y="18650"/>
                              </a:lnTo>
                              <a:lnTo>
                                <a:pt x="15815" y="18568"/>
                              </a:lnTo>
                              <a:lnTo>
                                <a:pt x="15722" y="18387"/>
                              </a:lnTo>
                              <a:lnTo>
                                <a:pt x="15722" y="18318"/>
                              </a:lnTo>
                              <a:lnTo>
                                <a:pt x="15722" y="18318"/>
                              </a:lnTo>
                              <a:lnTo>
                                <a:pt x="15983" y="18131"/>
                              </a:lnTo>
                              <a:lnTo>
                                <a:pt x="16082" y="18131"/>
                              </a:lnTo>
                              <a:lnTo>
                                <a:pt x="16138" y="18062"/>
                              </a:lnTo>
                              <a:lnTo>
                                <a:pt x="16225" y="17968"/>
                              </a:lnTo>
                              <a:lnTo>
                                <a:pt x="16225" y="17906"/>
                              </a:lnTo>
                              <a:lnTo>
                                <a:pt x="16225" y="17812"/>
                              </a:lnTo>
                              <a:lnTo>
                                <a:pt x="16138" y="17706"/>
                              </a:lnTo>
                              <a:lnTo>
                                <a:pt x="16082" y="17649"/>
                              </a:lnTo>
                              <a:lnTo>
                                <a:pt x="16082" y="17562"/>
                              </a:lnTo>
                              <a:lnTo>
                                <a:pt x="15983" y="17468"/>
                              </a:lnTo>
                              <a:lnTo>
                                <a:pt x="15983" y="17293"/>
                              </a:lnTo>
                              <a:lnTo>
                                <a:pt x="15983" y="17293"/>
                              </a:lnTo>
                              <a:lnTo>
                                <a:pt x="15908" y="17137"/>
                              </a:lnTo>
                              <a:lnTo>
                                <a:pt x="15908" y="16968"/>
                              </a:lnTo>
                              <a:lnTo>
                                <a:pt x="15815" y="16793"/>
                              </a:lnTo>
                              <a:lnTo>
                                <a:pt x="15722" y="16618"/>
                              </a:lnTo>
                              <a:lnTo>
                                <a:pt x="15654" y="16461"/>
                              </a:lnTo>
                              <a:lnTo>
                                <a:pt x="15560" y="16374"/>
                              </a:lnTo>
                              <a:lnTo>
                                <a:pt x="15393" y="15955"/>
                              </a:lnTo>
                              <a:lnTo>
                                <a:pt x="15144" y="15436"/>
                              </a:lnTo>
                              <a:lnTo>
                                <a:pt x="14977" y="15267"/>
                              </a:lnTo>
                              <a:lnTo>
                                <a:pt x="14803" y="15267"/>
                              </a:lnTo>
                              <a:lnTo>
                                <a:pt x="14728" y="15436"/>
                              </a:lnTo>
                              <a:lnTo>
                                <a:pt x="14573" y="15436"/>
                              </a:lnTo>
                              <a:lnTo>
                                <a:pt x="14387" y="15361"/>
                              </a:lnTo>
                              <a:lnTo>
                                <a:pt x="14319" y="15267"/>
                              </a:lnTo>
                              <a:lnTo>
                                <a:pt x="14225" y="15180"/>
                              </a:lnTo>
                              <a:lnTo>
                                <a:pt x="14064" y="15117"/>
                              </a:lnTo>
                              <a:lnTo>
                                <a:pt x="13971" y="15017"/>
                              </a:lnTo>
                              <a:lnTo>
                                <a:pt x="13797" y="14948"/>
                              </a:lnTo>
                              <a:lnTo>
                                <a:pt x="13797" y="14861"/>
                              </a:lnTo>
                              <a:lnTo>
                                <a:pt x="13896" y="14605"/>
                              </a:lnTo>
                              <a:lnTo>
                                <a:pt x="13797" y="14436"/>
                              </a:lnTo>
                              <a:lnTo>
                                <a:pt x="13642" y="14267"/>
                              </a:lnTo>
                              <a:lnTo>
                                <a:pt x="13549" y="14079"/>
                              </a:lnTo>
                              <a:lnTo>
                                <a:pt x="13387" y="14179"/>
                              </a:lnTo>
                              <a:lnTo>
                                <a:pt x="13232" y="14179"/>
                              </a:lnTo>
                              <a:lnTo>
                                <a:pt x="13046" y="14267"/>
                              </a:lnTo>
                              <a:lnTo>
                                <a:pt x="12977" y="14267"/>
                              </a:lnTo>
                              <a:lnTo>
                                <a:pt x="12791" y="14342"/>
                              </a:lnTo>
                              <a:lnTo>
                                <a:pt x="12717" y="14267"/>
                              </a:lnTo>
                              <a:lnTo>
                                <a:pt x="12791" y="14179"/>
                              </a:lnTo>
                              <a:lnTo>
                                <a:pt x="12977" y="14023"/>
                              </a:lnTo>
                              <a:lnTo>
                                <a:pt x="12884" y="13923"/>
                              </a:lnTo>
                              <a:lnTo>
                                <a:pt x="12717" y="13836"/>
                              </a:lnTo>
                              <a:lnTo>
                                <a:pt x="12474" y="13836"/>
                              </a:lnTo>
                              <a:lnTo>
                                <a:pt x="12301" y="13923"/>
                              </a:lnTo>
                              <a:lnTo>
                                <a:pt x="12214" y="13761"/>
                              </a:lnTo>
                              <a:lnTo>
                                <a:pt x="12114" y="13510"/>
                              </a:lnTo>
                              <a:lnTo>
                                <a:pt x="11959" y="13248"/>
                              </a:lnTo>
                              <a:lnTo>
                                <a:pt x="11717" y="12904"/>
                              </a:lnTo>
                              <a:lnTo>
                                <a:pt x="11549" y="12835"/>
                              </a:lnTo>
                              <a:lnTo>
                                <a:pt x="11375" y="12998"/>
                              </a:lnTo>
                              <a:lnTo>
                                <a:pt x="11295" y="12998"/>
                              </a:lnTo>
                              <a:lnTo>
                                <a:pt x="11127" y="12904"/>
                              </a:lnTo>
                              <a:lnTo>
                                <a:pt x="11034" y="12835"/>
                              </a:lnTo>
                              <a:lnTo>
                                <a:pt x="10872" y="12835"/>
                              </a:lnTo>
                              <a:lnTo>
                                <a:pt x="10556" y="13092"/>
                              </a:lnTo>
                              <a:lnTo>
                                <a:pt x="10463" y="12904"/>
                              </a:lnTo>
                              <a:lnTo>
                                <a:pt x="10295" y="12741"/>
                              </a:lnTo>
                              <a:lnTo>
                                <a:pt x="10102" y="12673"/>
                              </a:lnTo>
                              <a:lnTo>
                                <a:pt x="9960" y="12673"/>
                              </a:lnTo>
                              <a:lnTo>
                                <a:pt x="9879" y="12566"/>
                              </a:lnTo>
                              <a:lnTo>
                                <a:pt x="9699" y="12473"/>
                              </a:lnTo>
                              <a:lnTo>
                                <a:pt x="9531" y="12329"/>
                              </a:lnTo>
                              <a:lnTo>
                                <a:pt x="9382" y="12154"/>
                              </a:lnTo>
                              <a:lnTo>
                                <a:pt x="9208" y="11997"/>
                              </a:lnTo>
                              <a:lnTo>
                                <a:pt x="9016" y="11910"/>
                              </a:lnTo>
                              <a:lnTo>
                                <a:pt x="8966" y="11741"/>
                              </a:lnTo>
                              <a:lnTo>
                                <a:pt x="8873" y="11566"/>
                              </a:lnTo>
                              <a:lnTo>
                                <a:pt x="8699" y="11485"/>
                              </a:lnTo>
                              <a:lnTo>
                                <a:pt x="8538" y="11485"/>
                              </a:lnTo>
                              <a:lnTo>
                                <a:pt x="8451" y="11391"/>
                              </a:lnTo>
                              <a:lnTo>
                                <a:pt x="8277" y="11222"/>
                              </a:lnTo>
                              <a:lnTo>
                                <a:pt x="8190" y="11141"/>
                              </a:lnTo>
                              <a:lnTo>
                                <a:pt x="8190" y="10966"/>
                              </a:lnTo>
                              <a:lnTo>
                                <a:pt x="8035" y="10822"/>
                              </a:lnTo>
                              <a:lnTo>
                                <a:pt x="7873" y="10622"/>
                              </a:lnTo>
                              <a:lnTo>
                                <a:pt x="7774" y="10622"/>
                              </a:lnTo>
                              <a:lnTo>
                                <a:pt x="7519" y="10553"/>
                              </a:lnTo>
                              <a:lnTo>
                                <a:pt x="7377" y="10553"/>
                              </a:lnTo>
                              <a:lnTo>
                                <a:pt x="7203" y="10622"/>
                              </a:lnTo>
                              <a:lnTo>
                                <a:pt x="7203" y="10397"/>
                              </a:lnTo>
                              <a:lnTo>
                                <a:pt x="7377" y="10397"/>
                              </a:lnTo>
                              <a:lnTo>
                                <a:pt x="7283" y="10303"/>
                              </a:lnTo>
                              <a:lnTo>
                                <a:pt x="7203" y="10134"/>
                              </a:lnTo>
                              <a:lnTo>
                                <a:pt x="7110" y="10041"/>
                              </a:lnTo>
                              <a:lnTo>
                                <a:pt x="6954" y="9941"/>
                              </a:lnTo>
                              <a:lnTo>
                                <a:pt x="6768" y="9884"/>
                              </a:lnTo>
                              <a:lnTo>
                                <a:pt x="6694" y="9716"/>
                              </a:lnTo>
                              <a:lnTo>
                                <a:pt x="6594" y="9616"/>
                              </a:lnTo>
                              <a:lnTo>
                                <a:pt x="6594" y="9459"/>
                              </a:lnTo>
                              <a:lnTo>
                                <a:pt x="6439" y="9459"/>
                              </a:lnTo>
                              <a:lnTo>
                                <a:pt x="6278" y="9365"/>
                              </a:lnTo>
                              <a:lnTo>
                                <a:pt x="6184" y="9365"/>
                              </a:lnTo>
                              <a:lnTo>
                                <a:pt x="6184" y="9272"/>
                              </a:lnTo>
                              <a:lnTo>
                                <a:pt x="6184" y="9197"/>
                              </a:lnTo>
                              <a:lnTo>
                                <a:pt x="6184" y="8953"/>
                              </a:lnTo>
                              <a:lnTo>
                                <a:pt x="6184" y="8853"/>
                              </a:lnTo>
                              <a:lnTo>
                                <a:pt x="6097" y="8696"/>
                              </a:lnTo>
                              <a:lnTo>
                                <a:pt x="6023" y="8528"/>
                              </a:lnTo>
                              <a:lnTo>
                                <a:pt x="5930" y="8340"/>
                              </a:lnTo>
                              <a:lnTo>
                                <a:pt x="5862" y="8284"/>
                              </a:lnTo>
                              <a:lnTo>
                                <a:pt x="5768" y="8109"/>
                              </a:lnTo>
                              <a:lnTo>
                                <a:pt x="5768" y="7927"/>
                              </a:lnTo>
                              <a:lnTo>
                                <a:pt x="5768" y="7765"/>
                              </a:lnTo>
                              <a:lnTo>
                                <a:pt x="5768" y="7665"/>
                              </a:lnTo>
                              <a:lnTo>
                                <a:pt x="5768" y="7515"/>
                              </a:lnTo>
                              <a:lnTo>
                                <a:pt x="5613" y="7346"/>
                              </a:lnTo>
                              <a:lnTo>
                                <a:pt x="5520" y="7252"/>
                              </a:lnTo>
                              <a:lnTo>
                                <a:pt x="5359" y="7183"/>
                              </a:lnTo>
                              <a:lnTo>
                                <a:pt x="5272" y="7096"/>
                              </a:lnTo>
                              <a:lnTo>
                                <a:pt x="4998" y="7002"/>
                              </a:lnTo>
                              <a:lnTo>
                                <a:pt x="4849" y="6833"/>
                              </a:lnTo>
                              <a:lnTo>
                                <a:pt x="4688" y="6771"/>
                              </a:lnTo>
                              <a:lnTo>
                                <a:pt x="4433" y="6677"/>
                              </a:lnTo>
                              <a:lnTo>
                                <a:pt x="4179" y="6515"/>
                              </a:lnTo>
                              <a:lnTo>
                                <a:pt x="4011" y="6421"/>
                              </a:lnTo>
                              <a:lnTo>
                                <a:pt x="3850" y="6321"/>
                              </a:lnTo>
                              <a:lnTo>
                                <a:pt x="3608" y="6252"/>
                              </a:lnTo>
                              <a:lnTo>
                                <a:pt x="3415" y="6252"/>
                              </a:lnTo>
                              <a:lnTo>
                                <a:pt x="3254" y="6252"/>
                              </a:lnTo>
                              <a:lnTo>
                                <a:pt x="3092" y="6321"/>
                              </a:lnTo>
                              <a:lnTo>
                                <a:pt x="2937" y="6515"/>
                              </a:lnTo>
                              <a:lnTo>
                                <a:pt x="2937" y="6577"/>
                              </a:lnTo>
                              <a:lnTo>
                                <a:pt x="2751" y="6771"/>
                              </a:lnTo>
                              <a:lnTo>
                                <a:pt x="2583" y="6833"/>
                              </a:lnTo>
                              <a:lnTo>
                                <a:pt x="2515" y="7002"/>
                              </a:lnTo>
                              <a:lnTo>
                                <a:pt x="2415" y="7183"/>
                              </a:lnTo>
                              <a:lnTo>
                                <a:pt x="2328" y="7252"/>
                              </a:lnTo>
                              <a:lnTo>
                                <a:pt x="2254" y="7346"/>
                              </a:lnTo>
                              <a:lnTo>
                                <a:pt x="2012" y="7515"/>
                              </a:lnTo>
                              <a:lnTo>
                                <a:pt x="1757" y="7596"/>
                              </a:lnTo>
                              <a:lnTo>
                                <a:pt x="1496" y="7183"/>
                              </a:lnTo>
                              <a:lnTo>
                                <a:pt x="1496" y="7183"/>
                              </a:lnTo>
                              <a:lnTo>
                                <a:pt x="1664" y="7002"/>
                              </a:lnTo>
                              <a:lnTo>
                                <a:pt x="1757" y="6833"/>
                              </a:lnTo>
                              <a:lnTo>
                                <a:pt x="1596" y="6677"/>
                              </a:lnTo>
                              <a:lnTo>
                                <a:pt x="1403" y="6771"/>
                              </a:lnTo>
                              <a:lnTo>
                                <a:pt x="1335" y="6771"/>
                              </a:lnTo>
                              <a:lnTo>
                                <a:pt x="1180" y="6771"/>
                              </a:lnTo>
                              <a:lnTo>
                                <a:pt x="919" y="6677"/>
                              </a:lnTo>
                              <a:lnTo>
                                <a:pt x="671" y="6515"/>
                              </a:lnTo>
                              <a:lnTo>
                                <a:pt x="422" y="6252"/>
                              </a:lnTo>
                              <a:lnTo>
                                <a:pt x="422" y="6083"/>
                              </a:lnTo>
                              <a:lnTo>
                                <a:pt x="422" y="5996"/>
                              </a:lnTo>
                              <a:lnTo>
                                <a:pt x="329" y="5902"/>
                              </a:lnTo>
                              <a:lnTo>
                                <a:pt x="422" y="5833"/>
                              </a:lnTo>
                              <a:lnTo>
                                <a:pt x="515" y="5646"/>
                              </a:lnTo>
                              <a:lnTo>
                                <a:pt x="571" y="5489"/>
                              </a:lnTo>
                              <a:lnTo>
                                <a:pt x="671" y="5489"/>
                              </a:lnTo>
                              <a:lnTo>
                                <a:pt x="515" y="5158"/>
                              </a:lnTo>
                              <a:lnTo>
                                <a:pt x="422" y="5158"/>
                              </a:lnTo>
                              <a:lnTo>
                                <a:pt x="329" y="5077"/>
                              </a:lnTo>
                              <a:lnTo>
                                <a:pt x="168" y="5077"/>
                              </a:lnTo>
                              <a:lnTo>
                                <a:pt x="168" y="4708"/>
                              </a:lnTo>
                              <a:lnTo>
                                <a:pt x="75" y="4808"/>
                              </a:lnTo>
                              <a:lnTo>
                                <a:pt x="0" y="4558"/>
                              </a:lnTo>
                              <a:lnTo>
                                <a:pt x="422" y="4489"/>
                              </a:lnTo>
                              <a:lnTo>
                                <a:pt x="515" y="4389"/>
                              </a:lnTo>
                              <a:lnTo>
                                <a:pt x="733" y="4139"/>
                              </a:lnTo>
                              <a:lnTo>
                                <a:pt x="733" y="3882"/>
                              </a:lnTo>
                              <a:lnTo>
                                <a:pt x="733" y="3814"/>
                              </a:lnTo>
                              <a:lnTo>
                                <a:pt x="671" y="3720"/>
                              </a:lnTo>
                              <a:lnTo>
                                <a:pt x="571" y="3470"/>
                              </a:lnTo>
                              <a:lnTo>
                                <a:pt x="422" y="3301"/>
                              </a:lnTo>
                              <a:lnTo>
                                <a:pt x="329" y="3113"/>
                              </a:lnTo>
                              <a:lnTo>
                                <a:pt x="422" y="2957"/>
                              </a:lnTo>
                              <a:lnTo>
                                <a:pt x="515" y="2882"/>
                              </a:lnTo>
                              <a:lnTo>
                                <a:pt x="671" y="2695"/>
                              </a:lnTo>
                              <a:lnTo>
                                <a:pt x="832" y="2882"/>
                              </a:lnTo>
                              <a:lnTo>
                                <a:pt x="987" y="2788"/>
                              </a:lnTo>
                              <a:lnTo>
                                <a:pt x="1180" y="2788"/>
                              </a:lnTo>
                              <a:lnTo>
                                <a:pt x="1335" y="2695"/>
                              </a:lnTo>
                              <a:lnTo>
                                <a:pt x="1496" y="2695"/>
                              </a:lnTo>
                              <a:lnTo>
                                <a:pt x="1757" y="2788"/>
                              </a:lnTo>
                              <a:lnTo>
                                <a:pt x="1925" y="2788"/>
                              </a:lnTo>
                              <a:lnTo>
                                <a:pt x="2012" y="2626"/>
                              </a:lnTo>
                              <a:lnTo>
                                <a:pt x="2161" y="2438"/>
                              </a:lnTo>
                              <a:lnTo>
                                <a:pt x="2254" y="2369"/>
                              </a:lnTo>
                              <a:lnTo>
                                <a:pt x="2328" y="2119"/>
                              </a:lnTo>
                              <a:lnTo>
                                <a:pt x="2328" y="2032"/>
                              </a:lnTo>
                              <a:lnTo>
                                <a:pt x="2515" y="1763"/>
                              </a:lnTo>
                              <a:lnTo>
                                <a:pt x="2583" y="1607"/>
                              </a:lnTo>
                              <a:lnTo>
                                <a:pt x="2751" y="1532"/>
                              </a:lnTo>
                              <a:lnTo>
                                <a:pt x="2844" y="1607"/>
                              </a:lnTo>
                              <a:lnTo>
                                <a:pt x="2844" y="1857"/>
                              </a:lnTo>
                              <a:lnTo>
                                <a:pt x="2844" y="2119"/>
                              </a:lnTo>
                              <a:lnTo>
                                <a:pt x="2937" y="2219"/>
                              </a:lnTo>
                              <a:lnTo>
                                <a:pt x="3092" y="2369"/>
                              </a:lnTo>
                              <a:lnTo>
                                <a:pt x="3347" y="2438"/>
                              </a:lnTo>
                              <a:lnTo>
                                <a:pt x="3415" y="2626"/>
                              </a:lnTo>
                              <a:lnTo>
                                <a:pt x="3608" y="2882"/>
                              </a:lnTo>
                              <a:lnTo>
                                <a:pt x="3608" y="2957"/>
                              </a:lnTo>
                              <a:lnTo>
                                <a:pt x="3775" y="2882"/>
                              </a:lnTo>
                              <a:lnTo>
                                <a:pt x="3676" y="2695"/>
                              </a:lnTo>
                              <a:lnTo>
                                <a:pt x="3676" y="2626"/>
                              </a:lnTo>
                              <a:lnTo>
                                <a:pt x="3775" y="2369"/>
                              </a:lnTo>
                              <a:lnTo>
                                <a:pt x="3850" y="2219"/>
                              </a:lnTo>
                              <a:lnTo>
                                <a:pt x="4011" y="2119"/>
                              </a:lnTo>
                              <a:lnTo>
                                <a:pt x="4092" y="1957"/>
                              </a:lnTo>
                              <a:lnTo>
                                <a:pt x="4092" y="1694"/>
                              </a:lnTo>
                              <a:lnTo>
                                <a:pt x="4092" y="1444"/>
                              </a:lnTo>
                              <a:lnTo>
                                <a:pt x="4266" y="1444"/>
                              </a:lnTo>
                              <a:lnTo>
                                <a:pt x="4433" y="1607"/>
                              </a:lnTo>
                              <a:lnTo>
                                <a:pt x="4527" y="1857"/>
                              </a:lnTo>
                              <a:lnTo>
                                <a:pt x="4750" y="1957"/>
                              </a:lnTo>
                              <a:lnTo>
                                <a:pt x="4750" y="1763"/>
                              </a:lnTo>
                              <a:lnTo>
                                <a:pt x="4849" y="1763"/>
                              </a:lnTo>
                              <a:lnTo>
                                <a:pt x="4998" y="1694"/>
                              </a:lnTo>
                              <a:lnTo>
                                <a:pt x="5191" y="1694"/>
                              </a:lnTo>
                              <a:lnTo>
                                <a:pt x="5272" y="1957"/>
                              </a:lnTo>
                              <a:lnTo>
                                <a:pt x="5427" y="2032"/>
                              </a:lnTo>
                              <a:lnTo>
                                <a:pt x="5520" y="1957"/>
                              </a:lnTo>
                              <a:lnTo>
                                <a:pt x="5427" y="1694"/>
                              </a:lnTo>
                              <a:lnTo>
                                <a:pt x="5427" y="1607"/>
                              </a:lnTo>
                              <a:lnTo>
                                <a:pt x="5427" y="1607"/>
                              </a:lnTo>
                              <a:lnTo>
                                <a:pt x="5272" y="1607"/>
                              </a:lnTo>
                              <a:lnTo>
                                <a:pt x="5272" y="1344"/>
                              </a:lnTo>
                              <a:lnTo>
                                <a:pt x="5359" y="1094"/>
                              </a:lnTo>
                              <a:lnTo>
                                <a:pt x="5613" y="1094"/>
                              </a:lnTo>
                              <a:lnTo>
                                <a:pt x="5681" y="1282"/>
                              </a:lnTo>
                              <a:lnTo>
                                <a:pt x="5862" y="1282"/>
                              </a:lnTo>
                              <a:lnTo>
                                <a:pt x="5930" y="1188"/>
                              </a:lnTo>
                              <a:lnTo>
                                <a:pt x="5862" y="1094"/>
                              </a:lnTo>
                              <a:lnTo>
                                <a:pt x="5862" y="857"/>
                              </a:lnTo>
                              <a:lnTo>
                                <a:pt x="5930" y="6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30,613l6023,669l6184,613l6278,769l6439,769l6694,769l6768,613l6954,350l7203,350l7432,250l7774,350l8035,169l8358,0l8451,94l8358,250l8451,350l8538,613l8780,769l9115,857l9382,925l9879,1019l10295,1019l10711,1019l10978,1094l10779,1282l10618,1444l10463,1444l10463,1694l10463,1857l10618,1857l10779,1957l10556,2219l10618,2369l10779,2369l10779,2532l10978,2695l11127,2788l11220,2957l11375,2957l11295,3113l11220,3201l11034,3201l10978,3201l10872,2957l10618,2695l10618,2882l10556,2957l10376,2882l10202,2788l10040,2788l10040,3051l9699,3201l9531,3201l9382,3470l9016,3470l8699,3882l8699,3964l8966,4139l8966,4295l9016,4489l9208,4651l9208,4902l9115,4977l8966,5158l8873,5077l8873,5227l8873,5577l8966,5833l9016,6083l9283,6515l9699,6771l9879,6771l10040,6833l10376,7183l10618,7346l10872,7446l11034,7596l11220,7765l11295,7859l11375,8015l11462,8340l11642,8696l11717,8953l11791,9272l11959,9534l12114,9716l12301,9884l12474,10041l12623,10303l12791,10397l13046,10553l13232,10722l13455,10872l13710,11060l13896,11060l14126,11141l14387,11060l14641,11060l14896,11060l15144,10966l15306,10966l15560,10966l15654,11060l15722,11222l15722,11310l15654,11485l15467,11647l15238,11741l15306,11997l15722,12154l16138,12329l16647,12473l17150,12673l17479,12835l17982,13248l18913,13510l19075,13661l19162,13761l19478,14023l19919,14342l19994,14605l19826,14948l19826,15267l19739,15361l19416,15267l19317,15180l19162,15117l19075,14861l19000,14692l18740,14436l18497,14342l18143,14342l17926,14267l17665,14179l17479,14079l17311,14023l17150,14179l17057,14436l16982,14692l16815,15017l16815,15361l16647,15624l16740,15780l16815,16049l17057,16049l17578,16299l17814,16461l17814,16793l17926,17137l17982,17293l17814,17562l17479,17562l17243,17649l16982,17968l16982,18131l17057,18387l17057,18806l16740,19068l16386,19500l16386,19662l16324,19925l15908,19994l15722,19994l15654,19994l15654,19994l15560,19925l15560,19925l15467,19825l15467,19662l15467,19662l15467,19500l15467,19412l15467,19312l15467,19256l15654,19156l15722,19068l15722,19000l15815,18906l15815,18731l15815,18650l15815,18568l15722,18387l15722,18318l15722,18318l15983,18131l16082,18131l16138,18062l16225,17968l16225,17906l16225,17812l16138,17706l16082,17649l16082,17562l15983,17468l15983,17293l15983,17293l15908,17137l15908,16968l15815,16793l15722,16618l15654,16461l15560,16374l15393,15955l15144,15436l14977,15267l14803,15267l14728,15436l14573,15436l14387,15361l14319,15267l14225,15180l14064,15117l13971,15017l13797,14948l13797,14861l13896,14605l13797,14436l13642,14267l13549,14079l13387,14179l13232,14179l13046,14267l12977,14267l12791,14342l12717,14267l12791,14179l12977,14023l12884,13923l12717,13836l12474,13836l12301,13923l12214,13761l12114,13510l11959,13248l11717,12904l11549,12835l11375,12998l11295,12998l11127,12904l11034,12835l10872,12835l10556,13092l10463,12904l10295,12741l10102,12673l9960,12673l9879,12566l9699,12473l9531,12329l9382,12154l9208,11997l9016,11910l8966,11741l8873,11566l8699,11485l8538,11485l8451,11391l8277,11222l8190,11141l8190,10966l8035,10822l7873,10622l7774,10622l7519,10553l7377,10553l7203,10622l7203,10397l7377,10397l7283,10303l7203,10134l7110,10041l6954,9941l6768,9884l6694,9716l6594,9616l6594,9459l6439,9459l6278,9365l6184,9365l6184,9272l6184,9197l6184,8953l6184,8853l6097,8696l6023,8528l5930,8340l5862,8284l5768,8109l5768,7927l5768,7765l5768,7665l5768,7515l5613,7346l5520,7252l5359,7183l5272,7096l4998,7002l4849,6833l4688,6771l4433,6677l4179,6515l4011,6421l3850,6321l3608,6252l3415,6252l3254,6252l3092,6321l2937,6515l2937,6577l2751,6771l2583,6833l2515,7002l2415,7183l2328,7252l2254,7346l2012,7515l1757,7596l1496,7183l1496,7183l1664,7002l1757,6833l1596,6677l1403,6771l1335,6771l1180,6771l919,6677l671,6515l422,6252l422,6083l422,5996l329,5902l422,5833l515,5646l571,5489l671,5489l515,5158l422,5158l329,5077l168,5077l168,4708l75,4808l0,4558l422,4489l515,4389l733,4139l733,3882l733,3814l671,3720l571,3470l422,3301l329,3113l422,2957l515,2882l671,2695l832,2882l987,2788l1180,2788l1335,2695l1496,2695l1757,2788l1925,2788l2012,2626l2161,2438l2254,2369l2328,2119l2328,2032l2515,1763l2583,1607l2751,1532l2844,1607l2844,1857l2844,2119l2937,2219l3092,2369l3347,2438l3415,2626l3608,2882l3608,2957l3775,2882l3676,2695l3676,2626l3775,2369l3850,2219l4011,2119l4092,1957l4092,1694l4092,1444l4266,1444l4433,1607l4527,1857l4750,1957l4750,1763l4849,1763l4998,1694l5191,1694l5272,1957l5427,2032l5520,1957l5427,1694l5427,1607l5427,1607l5272,1607l5272,1344l5359,1094l5613,1094l5681,1282l5862,1282l5930,1188l5862,1094l5862,857l5930,613xe" fillcolor="blue" stroked="t" o:allowincell="f" style="position:absolute;margin-left:459.95pt;margin-top:280.3pt;width:161pt;height:159.9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696835</wp:posOffset>
                </wp:positionH>
                <wp:positionV relativeFrom="page">
                  <wp:posOffset>895985</wp:posOffset>
                </wp:positionV>
                <wp:extent cx="1003935" cy="565150"/>
                <wp:effectExtent l="5715" t="5080" r="381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56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295" y="19978"/>
                              </a:moveTo>
                              <a:lnTo>
                                <a:pt x="11094" y="16382"/>
                              </a:lnTo>
                              <a:lnTo>
                                <a:pt x="6869" y="14562"/>
                              </a:lnTo>
                              <a:lnTo>
                                <a:pt x="3618" y="14202"/>
                              </a:lnTo>
                              <a:lnTo>
                                <a:pt x="190" y="14202"/>
                              </a:lnTo>
                              <a:lnTo>
                                <a:pt x="190" y="13034"/>
                              </a:lnTo>
                              <a:lnTo>
                                <a:pt x="0" y="12112"/>
                              </a:lnTo>
                              <a:lnTo>
                                <a:pt x="190" y="11213"/>
                              </a:lnTo>
                              <a:lnTo>
                                <a:pt x="380" y="10629"/>
                              </a:lnTo>
                              <a:lnTo>
                                <a:pt x="506" y="9708"/>
                              </a:lnTo>
                              <a:lnTo>
                                <a:pt x="708" y="8764"/>
                              </a:lnTo>
                              <a:lnTo>
                                <a:pt x="708" y="8180"/>
                              </a:lnTo>
                              <a:lnTo>
                                <a:pt x="708" y="7551"/>
                              </a:lnTo>
                              <a:lnTo>
                                <a:pt x="708" y="6584"/>
                              </a:lnTo>
                              <a:lnTo>
                                <a:pt x="898" y="5416"/>
                              </a:lnTo>
                              <a:lnTo>
                                <a:pt x="1240" y="4539"/>
                              </a:lnTo>
                              <a:lnTo>
                                <a:pt x="1556" y="4180"/>
                              </a:lnTo>
                              <a:lnTo>
                                <a:pt x="2062" y="3596"/>
                              </a:lnTo>
                              <a:lnTo>
                                <a:pt x="2593" y="3011"/>
                              </a:lnTo>
                              <a:lnTo>
                                <a:pt x="3099" y="2404"/>
                              </a:lnTo>
                              <a:lnTo>
                                <a:pt x="3428" y="2404"/>
                              </a:lnTo>
                              <a:lnTo>
                                <a:pt x="3618" y="3258"/>
                              </a:lnTo>
                              <a:lnTo>
                                <a:pt x="3947" y="3933"/>
                              </a:lnTo>
                              <a:lnTo>
                                <a:pt x="4491" y="4180"/>
                              </a:lnTo>
                              <a:lnTo>
                                <a:pt x="4972" y="4539"/>
                              </a:lnTo>
                              <a:lnTo>
                                <a:pt x="5313" y="5775"/>
                              </a:lnTo>
                              <a:lnTo>
                                <a:pt x="5490" y="6360"/>
                              </a:lnTo>
                              <a:lnTo>
                                <a:pt x="5832" y="7281"/>
                              </a:lnTo>
                              <a:lnTo>
                                <a:pt x="6173" y="7281"/>
                              </a:lnTo>
                              <a:lnTo>
                                <a:pt x="6477" y="7820"/>
                              </a:lnTo>
                              <a:lnTo>
                                <a:pt x="7198" y="7281"/>
                              </a:lnTo>
                              <a:lnTo>
                                <a:pt x="7527" y="6944"/>
                              </a:lnTo>
                              <a:lnTo>
                                <a:pt x="7704" y="6045"/>
                              </a:lnTo>
                              <a:lnTo>
                                <a:pt x="7856" y="5079"/>
                              </a:lnTo>
                              <a:lnTo>
                                <a:pt x="7856" y="4180"/>
                              </a:lnTo>
                              <a:lnTo>
                                <a:pt x="7856" y="3258"/>
                              </a:lnTo>
                              <a:lnTo>
                                <a:pt x="7527" y="2067"/>
                              </a:lnTo>
                              <a:lnTo>
                                <a:pt x="8691" y="1528"/>
                              </a:lnTo>
                              <a:lnTo>
                                <a:pt x="10436" y="2067"/>
                              </a:lnTo>
                              <a:lnTo>
                                <a:pt x="12460" y="0"/>
                              </a:lnTo>
                              <a:lnTo>
                                <a:pt x="14345" y="854"/>
                              </a:lnTo>
                              <a:lnTo>
                                <a:pt x="19608" y="5416"/>
                              </a:lnTo>
                              <a:lnTo>
                                <a:pt x="19987" y="12360"/>
                              </a:lnTo>
                              <a:lnTo>
                                <a:pt x="17925" y="18449"/>
                              </a:lnTo>
                              <a:lnTo>
                                <a:pt x="13295" y="1997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295,19978l11094,16382l6869,14562l3618,14202l190,14202l190,13034l0,12112l190,11213l380,10629l506,9708l708,8764l708,8180l708,7551l708,6584l898,5416l1240,4539l1556,4180l2062,3596l2593,3011l3099,2404l3428,2404l3618,3258l3947,3933l4491,4180l4972,4539l5313,5775l5490,6360l5832,7281l6173,7281l6477,7820l7198,7281l7527,6944l7704,6045l7856,5079l7856,4180l7856,3258l7527,2067l8691,1528l10436,2067l12460,0l14345,854l19608,5416l19987,12360l17925,18449l13295,19978xe" stroked="t" o:allowincell="f" style="position:absolute;margin-left:606.05pt;margin-top:70.55pt;width:79pt;height:44.45pt;mso-wrap-style:none;v-text-anchor:middle;mso-position-horizontal-relative:page;mso-position-vertical-relative:page">
                <v:imagedata r:id="rId1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28970</wp:posOffset>
                </wp:positionH>
                <wp:positionV relativeFrom="page">
                  <wp:posOffset>2875915</wp:posOffset>
                </wp:positionV>
                <wp:extent cx="101600" cy="163830"/>
                <wp:effectExtent l="5080" t="5080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" y="15659"/>
                              </a:moveTo>
                              <a:lnTo>
                                <a:pt x="1500" y="12403"/>
                              </a:lnTo>
                              <a:lnTo>
                                <a:pt x="0" y="9535"/>
                              </a:lnTo>
                              <a:lnTo>
                                <a:pt x="0" y="6512"/>
                              </a:lnTo>
                              <a:lnTo>
                                <a:pt x="3375" y="2093"/>
                              </a:lnTo>
                              <a:lnTo>
                                <a:pt x="5125" y="0"/>
                              </a:lnTo>
                              <a:lnTo>
                                <a:pt x="9750" y="1163"/>
                              </a:lnTo>
                              <a:lnTo>
                                <a:pt x="9750" y="2093"/>
                              </a:lnTo>
                              <a:lnTo>
                                <a:pt x="11500" y="5194"/>
                              </a:lnTo>
                              <a:lnTo>
                                <a:pt x="14750" y="7132"/>
                              </a:lnTo>
                              <a:lnTo>
                                <a:pt x="16625" y="8372"/>
                              </a:lnTo>
                              <a:lnTo>
                                <a:pt x="19875" y="10388"/>
                              </a:lnTo>
                              <a:lnTo>
                                <a:pt x="19875" y="11550"/>
                              </a:lnTo>
                              <a:lnTo>
                                <a:pt x="19875" y="13488"/>
                              </a:lnTo>
                              <a:lnTo>
                                <a:pt x="18500" y="14651"/>
                              </a:lnTo>
                              <a:lnTo>
                                <a:pt x="18500" y="16744"/>
                              </a:lnTo>
                              <a:lnTo>
                                <a:pt x="16625" y="19922"/>
                              </a:lnTo>
                              <a:lnTo>
                                <a:pt x="14750" y="18760"/>
                              </a:lnTo>
                              <a:lnTo>
                                <a:pt x="11500" y="18760"/>
                              </a:lnTo>
                              <a:lnTo>
                                <a:pt x="3375" y="19922"/>
                              </a:lnTo>
                              <a:lnTo>
                                <a:pt x="1500" y="156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,15659l1500,12403l0,9535l0,6512l3375,2093l5125,0l9750,1163l9750,2093l11500,5194l14750,7132l16625,8372l19875,10388l19875,11550l19875,13488l18500,14651l18500,16744l16625,19922l14750,18760l11500,18760l3375,19922l1500,15659xe" fillcolor="blue" stroked="t" o:allowincell="f" style="position:absolute;margin-left:451.1pt;margin-top:226.45pt;width:7.95pt;height:12.85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179435</wp:posOffset>
                </wp:positionH>
                <wp:positionV relativeFrom="page">
                  <wp:posOffset>4468495</wp:posOffset>
                </wp:positionV>
                <wp:extent cx="418465" cy="3333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628" y="571"/>
                              </a:moveTo>
                              <a:lnTo>
                                <a:pt x="15114" y="1029"/>
                              </a:lnTo>
                              <a:lnTo>
                                <a:pt x="16662" y="2019"/>
                              </a:lnTo>
                              <a:lnTo>
                                <a:pt x="17906" y="2019"/>
                              </a:lnTo>
                              <a:lnTo>
                                <a:pt x="19150" y="4114"/>
                              </a:lnTo>
                              <a:lnTo>
                                <a:pt x="19636" y="7200"/>
                              </a:lnTo>
                              <a:lnTo>
                                <a:pt x="19150" y="8190"/>
                              </a:lnTo>
                              <a:lnTo>
                                <a:pt x="19636" y="9181"/>
                              </a:lnTo>
                              <a:lnTo>
                                <a:pt x="19970" y="10210"/>
                              </a:lnTo>
                              <a:lnTo>
                                <a:pt x="18361" y="10781"/>
                              </a:lnTo>
                              <a:lnTo>
                                <a:pt x="18361" y="12876"/>
                              </a:lnTo>
                              <a:lnTo>
                                <a:pt x="17147" y="13333"/>
                              </a:lnTo>
                              <a:lnTo>
                                <a:pt x="16662" y="14438"/>
                              </a:lnTo>
                              <a:lnTo>
                                <a:pt x="15478" y="13867"/>
                              </a:lnTo>
                              <a:lnTo>
                                <a:pt x="14203" y="14438"/>
                              </a:lnTo>
                              <a:lnTo>
                                <a:pt x="13445" y="14857"/>
                              </a:lnTo>
                              <a:lnTo>
                                <a:pt x="12656" y="14438"/>
                              </a:lnTo>
                              <a:lnTo>
                                <a:pt x="11836" y="15810"/>
                              </a:lnTo>
                              <a:lnTo>
                                <a:pt x="11411" y="16952"/>
                              </a:lnTo>
                              <a:lnTo>
                                <a:pt x="10592" y="18019"/>
                              </a:lnTo>
                              <a:lnTo>
                                <a:pt x="10137" y="18590"/>
                              </a:lnTo>
                              <a:lnTo>
                                <a:pt x="9378" y="18933"/>
                              </a:lnTo>
                              <a:lnTo>
                                <a:pt x="8164" y="18933"/>
                              </a:lnTo>
                              <a:lnTo>
                                <a:pt x="6859" y="19962"/>
                              </a:lnTo>
                              <a:lnTo>
                                <a:pt x="6525" y="19962"/>
                              </a:lnTo>
                              <a:lnTo>
                                <a:pt x="5311" y="19962"/>
                              </a:lnTo>
                              <a:lnTo>
                                <a:pt x="4431" y="19962"/>
                              </a:lnTo>
                              <a:lnTo>
                                <a:pt x="4431" y="19962"/>
                              </a:lnTo>
                              <a:lnTo>
                                <a:pt x="3581" y="19962"/>
                              </a:lnTo>
                              <a:lnTo>
                                <a:pt x="2792" y="19962"/>
                              </a:lnTo>
                              <a:lnTo>
                                <a:pt x="2428" y="18933"/>
                              </a:lnTo>
                              <a:lnTo>
                                <a:pt x="2428" y="18590"/>
                              </a:lnTo>
                              <a:lnTo>
                                <a:pt x="1608" y="18019"/>
                              </a:lnTo>
                              <a:lnTo>
                                <a:pt x="1153" y="17448"/>
                              </a:lnTo>
                              <a:lnTo>
                                <a:pt x="1153" y="16952"/>
                              </a:lnTo>
                              <a:lnTo>
                                <a:pt x="1153" y="16419"/>
                              </a:lnTo>
                              <a:lnTo>
                                <a:pt x="819" y="15467"/>
                              </a:lnTo>
                              <a:lnTo>
                                <a:pt x="819" y="14857"/>
                              </a:lnTo>
                              <a:lnTo>
                                <a:pt x="819" y="13867"/>
                              </a:lnTo>
                              <a:lnTo>
                                <a:pt x="364" y="12876"/>
                              </a:lnTo>
                              <a:lnTo>
                                <a:pt x="0" y="11771"/>
                              </a:lnTo>
                              <a:lnTo>
                                <a:pt x="364" y="11314"/>
                              </a:lnTo>
                              <a:lnTo>
                                <a:pt x="364" y="10210"/>
                              </a:lnTo>
                              <a:lnTo>
                                <a:pt x="364" y="8800"/>
                              </a:lnTo>
                              <a:lnTo>
                                <a:pt x="364" y="7657"/>
                              </a:lnTo>
                              <a:lnTo>
                                <a:pt x="0" y="6057"/>
                              </a:lnTo>
                              <a:lnTo>
                                <a:pt x="1153" y="5105"/>
                              </a:lnTo>
                              <a:lnTo>
                                <a:pt x="2428" y="3162"/>
                              </a:lnTo>
                              <a:lnTo>
                                <a:pt x="4067" y="2590"/>
                              </a:lnTo>
                              <a:lnTo>
                                <a:pt x="5311" y="3543"/>
                              </a:lnTo>
                              <a:lnTo>
                                <a:pt x="6100" y="3543"/>
                              </a:lnTo>
                              <a:lnTo>
                                <a:pt x="6859" y="2590"/>
                              </a:lnTo>
                              <a:lnTo>
                                <a:pt x="8589" y="1524"/>
                              </a:lnTo>
                              <a:lnTo>
                                <a:pt x="8892" y="1524"/>
                              </a:lnTo>
                              <a:lnTo>
                                <a:pt x="9378" y="571"/>
                              </a:lnTo>
                              <a:lnTo>
                                <a:pt x="12200" y="0"/>
                              </a:lnTo>
                              <a:lnTo>
                                <a:pt x="14628" y="57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628,571l15114,1029l16662,2019l17906,2019l19150,4114l19636,7200l19150,8190l19636,9181l19970,10210l18361,10781l18361,12876l17147,13333l16662,14438l15478,13867l14203,14438l13445,14857l12656,14438l11836,15810l11411,16952l10592,18019l10137,18590l9378,18933l8164,18933l6859,19962l6525,19962l5311,19962l4431,19962l4431,19962l3581,19962l2792,19962l2428,18933l2428,18590l1608,18019l1153,17448l1153,16952l1153,16419l819,15467l819,14857l819,13867l364,12876l0,11771l364,11314l364,10210l364,8800l364,7657l0,6057l1153,5105l2428,3162l4067,2590l5311,3543l6100,3543l6859,2590l8589,1524l8892,1524l9378,571l12200,0l14628,571xe" stroked="t" o:allowincell="f" style="position:absolute;margin-left:644.05pt;margin-top:351.85pt;width:32.9pt;height:26.2pt;mso-wrap-style:none;v-text-anchor:middle;mso-position-horizontal-relative:page;mso-position-vertical-relative:page">
                <v:imagedata r:id="rId1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394325</wp:posOffset>
                </wp:positionH>
                <wp:positionV relativeFrom="page">
                  <wp:posOffset>2122170</wp:posOffset>
                </wp:positionV>
                <wp:extent cx="548005" cy="617220"/>
                <wp:effectExtent l="5715" t="5080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8" y="14403"/>
                              </a:moveTo>
                              <a:lnTo>
                                <a:pt x="695" y="14156"/>
                              </a:lnTo>
                              <a:lnTo>
                                <a:pt x="348" y="13580"/>
                              </a:lnTo>
                              <a:lnTo>
                                <a:pt x="1298" y="13292"/>
                              </a:lnTo>
                              <a:lnTo>
                                <a:pt x="1576" y="13292"/>
                              </a:lnTo>
                              <a:lnTo>
                                <a:pt x="2271" y="13292"/>
                              </a:lnTo>
                              <a:lnTo>
                                <a:pt x="2480" y="13292"/>
                              </a:lnTo>
                              <a:lnTo>
                                <a:pt x="2851" y="13580"/>
                              </a:lnTo>
                              <a:lnTo>
                                <a:pt x="3175" y="13848"/>
                              </a:lnTo>
                              <a:lnTo>
                                <a:pt x="3430" y="14156"/>
                              </a:lnTo>
                              <a:lnTo>
                                <a:pt x="3778" y="14156"/>
                              </a:lnTo>
                              <a:lnTo>
                                <a:pt x="4032" y="14156"/>
                              </a:lnTo>
                              <a:lnTo>
                                <a:pt x="4032" y="13848"/>
                              </a:lnTo>
                              <a:lnTo>
                                <a:pt x="3778" y="13580"/>
                              </a:lnTo>
                              <a:lnTo>
                                <a:pt x="4032" y="13292"/>
                              </a:lnTo>
                              <a:lnTo>
                                <a:pt x="4403" y="13292"/>
                              </a:lnTo>
                              <a:lnTo>
                                <a:pt x="4728" y="13292"/>
                              </a:lnTo>
                              <a:lnTo>
                                <a:pt x="4728" y="13004"/>
                              </a:lnTo>
                              <a:lnTo>
                                <a:pt x="4403" y="12675"/>
                              </a:lnTo>
                              <a:lnTo>
                                <a:pt x="4032" y="12140"/>
                              </a:lnTo>
                              <a:lnTo>
                                <a:pt x="3778" y="11955"/>
                              </a:lnTo>
                              <a:lnTo>
                                <a:pt x="3430" y="11955"/>
                              </a:lnTo>
                              <a:lnTo>
                                <a:pt x="3175" y="11955"/>
                              </a:lnTo>
                              <a:lnTo>
                                <a:pt x="2851" y="11955"/>
                              </a:lnTo>
                              <a:lnTo>
                                <a:pt x="2851" y="11646"/>
                              </a:lnTo>
                              <a:lnTo>
                                <a:pt x="3430" y="11646"/>
                              </a:lnTo>
                              <a:lnTo>
                                <a:pt x="3430" y="11091"/>
                              </a:lnTo>
                              <a:lnTo>
                                <a:pt x="3175" y="10494"/>
                              </a:lnTo>
                              <a:lnTo>
                                <a:pt x="3778" y="10247"/>
                              </a:lnTo>
                              <a:lnTo>
                                <a:pt x="4403" y="9938"/>
                              </a:lnTo>
                              <a:lnTo>
                                <a:pt x="4983" y="9444"/>
                              </a:lnTo>
                              <a:lnTo>
                                <a:pt x="5655" y="8560"/>
                              </a:lnTo>
                              <a:lnTo>
                                <a:pt x="5655" y="7716"/>
                              </a:lnTo>
                              <a:lnTo>
                                <a:pt x="5933" y="6934"/>
                              </a:lnTo>
                              <a:lnTo>
                                <a:pt x="6280" y="6049"/>
                              </a:lnTo>
                              <a:lnTo>
                                <a:pt x="6559" y="4959"/>
                              </a:lnTo>
                              <a:lnTo>
                                <a:pt x="7207" y="4136"/>
                              </a:lnTo>
                              <a:lnTo>
                                <a:pt x="7207" y="3827"/>
                              </a:lnTo>
                              <a:lnTo>
                                <a:pt x="7486" y="3292"/>
                              </a:lnTo>
                              <a:lnTo>
                                <a:pt x="8227" y="3601"/>
                              </a:lnTo>
                              <a:lnTo>
                                <a:pt x="8413" y="3601"/>
                              </a:lnTo>
                              <a:lnTo>
                                <a:pt x="9015" y="3292"/>
                              </a:lnTo>
                              <a:lnTo>
                                <a:pt x="9733" y="4136"/>
                              </a:lnTo>
                              <a:lnTo>
                                <a:pt x="9733" y="4650"/>
                              </a:lnTo>
                              <a:lnTo>
                                <a:pt x="10012" y="4650"/>
                              </a:lnTo>
                              <a:lnTo>
                                <a:pt x="10336" y="5206"/>
                              </a:lnTo>
                              <a:lnTo>
                                <a:pt x="10684" y="5514"/>
                              </a:lnTo>
                              <a:lnTo>
                                <a:pt x="10336" y="5823"/>
                              </a:lnTo>
                              <a:lnTo>
                                <a:pt x="10012" y="6049"/>
                              </a:lnTo>
                              <a:lnTo>
                                <a:pt x="9733" y="6379"/>
                              </a:lnTo>
                              <a:lnTo>
                                <a:pt x="9733" y="6687"/>
                              </a:lnTo>
                              <a:lnTo>
                                <a:pt x="9733" y="7160"/>
                              </a:lnTo>
                              <a:lnTo>
                                <a:pt x="9386" y="7469"/>
                              </a:lnTo>
                              <a:lnTo>
                                <a:pt x="9733" y="7469"/>
                              </a:lnTo>
                              <a:lnTo>
                                <a:pt x="10336" y="6934"/>
                              </a:lnTo>
                              <a:lnTo>
                                <a:pt x="10962" y="6687"/>
                              </a:lnTo>
                              <a:lnTo>
                                <a:pt x="11286" y="6379"/>
                              </a:lnTo>
                              <a:lnTo>
                                <a:pt x="11286" y="5823"/>
                              </a:lnTo>
                              <a:lnTo>
                                <a:pt x="11518" y="5206"/>
                              </a:lnTo>
                              <a:lnTo>
                                <a:pt x="11866" y="4959"/>
                              </a:lnTo>
                              <a:lnTo>
                                <a:pt x="11518" y="4650"/>
                              </a:lnTo>
                              <a:lnTo>
                                <a:pt x="11286" y="4650"/>
                              </a:lnTo>
                              <a:lnTo>
                                <a:pt x="10962" y="4136"/>
                              </a:lnTo>
                              <a:lnTo>
                                <a:pt x="10962" y="3292"/>
                              </a:lnTo>
                              <a:lnTo>
                                <a:pt x="10962" y="2757"/>
                              </a:lnTo>
                              <a:lnTo>
                                <a:pt x="10684" y="1893"/>
                              </a:lnTo>
                              <a:lnTo>
                                <a:pt x="10962" y="1399"/>
                              </a:lnTo>
                              <a:lnTo>
                                <a:pt x="11518" y="1091"/>
                              </a:lnTo>
                              <a:lnTo>
                                <a:pt x="12468" y="802"/>
                              </a:lnTo>
                              <a:lnTo>
                                <a:pt x="13441" y="556"/>
                              </a:lnTo>
                              <a:lnTo>
                                <a:pt x="14392" y="247"/>
                              </a:lnTo>
                              <a:lnTo>
                                <a:pt x="14971" y="247"/>
                              </a:lnTo>
                              <a:lnTo>
                                <a:pt x="15921" y="0"/>
                              </a:lnTo>
                              <a:lnTo>
                                <a:pt x="16292" y="0"/>
                              </a:lnTo>
                              <a:lnTo>
                                <a:pt x="17242" y="0"/>
                              </a:lnTo>
                              <a:lnTo>
                                <a:pt x="17822" y="0"/>
                              </a:lnTo>
                              <a:lnTo>
                                <a:pt x="18401" y="0"/>
                              </a:lnTo>
                              <a:lnTo>
                                <a:pt x="18401" y="556"/>
                              </a:lnTo>
                              <a:lnTo>
                                <a:pt x="19027" y="802"/>
                              </a:lnTo>
                              <a:lnTo>
                                <a:pt x="19374" y="1399"/>
                              </a:lnTo>
                              <a:lnTo>
                                <a:pt x="19722" y="1646"/>
                              </a:lnTo>
                              <a:lnTo>
                                <a:pt x="19977" y="2222"/>
                              </a:lnTo>
                              <a:lnTo>
                                <a:pt x="19722" y="2757"/>
                              </a:lnTo>
                              <a:lnTo>
                                <a:pt x="19977" y="3827"/>
                              </a:lnTo>
                              <a:lnTo>
                                <a:pt x="19722" y="4650"/>
                              </a:lnTo>
                              <a:lnTo>
                                <a:pt x="19374" y="5514"/>
                              </a:lnTo>
                              <a:lnTo>
                                <a:pt x="18772" y="6049"/>
                              </a:lnTo>
                              <a:lnTo>
                                <a:pt x="18146" y="5823"/>
                              </a:lnTo>
                              <a:lnTo>
                                <a:pt x="17451" y="6379"/>
                              </a:lnTo>
                              <a:lnTo>
                                <a:pt x="17242" y="6687"/>
                              </a:lnTo>
                              <a:lnTo>
                                <a:pt x="17242" y="7160"/>
                              </a:lnTo>
                              <a:lnTo>
                                <a:pt x="18146" y="7469"/>
                              </a:lnTo>
                              <a:lnTo>
                                <a:pt x="19027" y="8025"/>
                              </a:lnTo>
                              <a:lnTo>
                                <a:pt x="19027" y="8272"/>
                              </a:lnTo>
                              <a:lnTo>
                                <a:pt x="18772" y="8889"/>
                              </a:lnTo>
                              <a:lnTo>
                                <a:pt x="18401" y="9733"/>
                              </a:lnTo>
                              <a:lnTo>
                                <a:pt x="16871" y="9938"/>
                              </a:lnTo>
                              <a:lnTo>
                                <a:pt x="17822" y="10494"/>
                              </a:lnTo>
                              <a:lnTo>
                                <a:pt x="17451" y="11317"/>
                              </a:lnTo>
                              <a:lnTo>
                                <a:pt x="16871" y="11317"/>
                              </a:lnTo>
                              <a:lnTo>
                                <a:pt x="15921" y="11646"/>
                              </a:lnTo>
                              <a:lnTo>
                                <a:pt x="14392" y="11646"/>
                              </a:lnTo>
                              <a:lnTo>
                                <a:pt x="13789" y="11646"/>
                              </a:lnTo>
                              <a:lnTo>
                                <a:pt x="13441" y="12140"/>
                              </a:lnTo>
                              <a:lnTo>
                                <a:pt x="13789" y="13292"/>
                              </a:lnTo>
                              <a:lnTo>
                                <a:pt x="14392" y="13848"/>
                              </a:lnTo>
                              <a:lnTo>
                                <a:pt x="14971" y="14897"/>
                              </a:lnTo>
                              <a:lnTo>
                                <a:pt x="14392" y="16091"/>
                              </a:lnTo>
                              <a:lnTo>
                                <a:pt x="14392" y="16934"/>
                              </a:lnTo>
                              <a:lnTo>
                                <a:pt x="14044" y="17222"/>
                              </a:lnTo>
                              <a:lnTo>
                                <a:pt x="13441" y="17737"/>
                              </a:lnTo>
                              <a:lnTo>
                                <a:pt x="13140" y="17737"/>
                              </a:lnTo>
                              <a:lnTo>
                                <a:pt x="13441" y="18272"/>
                              </a:lnTo>
                              <a:lnTo>
                                <a:pt x="13789" y="18272"/>
                              </a:lnTo>
                              <a:lnTo>
                                <a:pt x="14044" y="18848"/>
                              </a:lnTo>
                              <a:lnTo>
                                <a:pt x="13789" y="19424"/>
                              </a:lnTo>
                              <a:lnTo>
                                <a:pt x="13789" y="19979"/>
                              </a:lnTo>
                              <a:lnTo>
                                <a:pt x="13441" y="19979"/>
                              </a:lnTo>
                              <a:lnTo>
                                <a:pt x="12839" y="19979"/>
                              </a:lnTo>
                              <a:lnTo>
                                <a:pt x="12260" y="19671"/>
                              </a:lnTo>
                              <a:lnTo>
                                <a:pt x="11518" y="19671"/>
                              </a:lnTo>
                              <a:lnTo>
                                <a:pt x="11866" y="18580"/>
                              </a:lnTo>
                              <a:lnTo>
                                <a:pt x="11866" y="18580"/>
                              </a:lnTo>
                              <a:lnTo>
                                <a:pt x="12260" y="17737"/>
                              </a:lnTo>
                              <a:lnTo>
                                <a:pt x="12468" y="17222"/>
                              </a:lnTo>
                              <a:lnTo>
                                <a:pt x="12260" y="17222"/>
                              </a:lnTo>
                              <a:lnTo>
                                <a:pt x="11518" y="16934"/>
                              </a:lnTo>
                              <a:lnTo>
                                <a:pt x="11286" y="16399"/>
                              </a:lnTo>
                              <a:lnTo>
                                <a:pt x="10684" y="16399"/>
                              </a:lnTo>
                              <a:lnTo>
                                <a:pt x="9733" y="16399"/>
                              </a:lnTo>
                              <a:lnTo>
                                <a:pt x="9386" y="16091"/>
                              </a:lnTo>
                              <a:lnTo>
                                <a:pt x="9015" y="15556"/>
                              </a:lnTo>
                              <a:lnTo>
                                <a:pt x="9015" y="14897"/>
                              </a:lnTo>
                              <a:lnTo>
                                <a:pt x="8760" y="14897"/>
                              </a:lnTo>
                              <a:lnTo>
                                <a:pt x="8227" y="15206"/>
                              </a:lnTo>
                              <a:lnTo>
                                <a:pt x="7856" y="14897"/>
                              </a:lnTo>
                              <a:lnTo>
                                <a:pt x="7486" y="14403"/>
                              </a:lnTo>
                              <a:lnTo>
                                <a:pt x="6906" y="14691"/>
                              </a:lnTo>
                              <a:lnTo>
                                <a:pt x="6559" y="14897"/>
                              </a:lnTo>
                              <a:lnTo>
                                <a:pt x="5933" y="14897"/>
                              </a:lnTo>
                              <a:lnTo>
                                <a:pt x="5655" y="14691"/>
                              </a:lnTo>
                              <a:lnTo>
                                <a:pt x="5377" y="15206"/>
                              </a:lnTo>
                              <a:lnTo>
                                <a:pt x="4983" y="15556"/>
                              </a:lnTo>
                              <a:lnTo>
                                <a:pt x="4403" y="15556"/>
                              </a:lnTo>
                              <a:lnTo>
                                <a:pt x="3430" y="16091"/>
                              </a:lnTo>
                              <a:lnTo>
                                <a:pt x="3175" y="16091"/>
                              </a:lnTo>
                              <a:lnTo>
                                <a:pt x="2851" y="16399"/>
                              </a:lnTo>
                              <a:lnTo>
                                <a:pt x="2271" y="16399"/>
                              </a:lnTo>
                              <a:lnTo>
                                <a:pt x="1924" y="15782"/>
                              </a:lnTo>
                              <a:lnTo>
                                <a:pt x="1298" y="15782"/>
                              </a:lnTo>
                              <a:lnTo>
                                <a:pt x="695" y="15782"/>
                              </a:lnTo>
                              <a:lnTo>
                                <a:pt x="695" y="16091"/>
                              </a:lnTo>
                              <a:lnTo>
                                <a:pt x="348" y="16091"/>
                              </a:lnTo>
                              <a:lnTo>
                                <a:pt x="0" y="15556"/>
                              </a:lnTo>
                              <a:lnTo>
                                <a:pt x="0" y="14691"/>
                              </a:lnTo>
                              <a:lnTo>
                                <a:pt x="348" y="14691"/>
                              </a:lnTo>
                              <a:lnTo>
                                <a:pt x="927" y="14691"/>
                              </a:lnTo>
                              <a:lnTo>
                                <a:pt x="1576" y="14897"/>
                              </a:lnTo>
                              <a:lnTo>
                                <a:pt x="1924" y="15206"/>
                              </a:lnTo>
                              <a:lnTo>
                                <a:pt x="2851" y="14897"/>
                              </a:lnTo>
                              <a:lnTo>
                                <a:pt x="3430" y="15206"/>
                              </a:lnTo>
                              <a:lnTo>
                                <a:pt x="3778" y="15556"/>
                              </a:lnTo>
                              <a:lnTo>
                                <a:pt x="4032" y="15556"/>
                              </a:lnTo>
                              <a:lnTo>
                                <a:pt x="4403" y="15206"/>
                              </a:lnTo>
                              <a:lnTo>
                                <a:pt x="3778" y="14897"/>
                              </a:lnTo>
                              <a:lnTo>
                                <a:pt x="3175" y="14691"/>
                              </a:lnTo>
                              <a:lnTo>
                                <a:pt x="2480" y="14691"/>
                              </a:lnTo>
                              <a:lnTo>
                                <a:pt x="1924" y="14691"/>
                              </a:lnTo>
                              <a:lnTo>
                                <a:pt x="1298" y="144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8,14403l695,14156l348,13580l1298,13292l1576,13292l2271,13292l2480,13292l2851,13580l3175,13848l3430,14156l3778,14156l4032,14156l4032,13848l3778,13580l4032,13292l4403,13292l4728,13292l4728,13004l4403,12675l4032,12140l3778,11955l3430,11955l3175,11955l2851,11955l2851,11646l3430,11646l3430,11091l3175,10494l3778,10247l4403,9938l4983,9444l5655,8560l5655,7716l5933,6934l6280,6049l6559,4959l7207,4136l7207,3827l7486,3292l8227,3601l8413,3601l9015,3292l9733,4136l9733,4650l10012,4650l10336,5206l10684,5514l10336,5823l10012,6049l9733,6379l9733,6687l9733,7160l9386,7469l9733,7469l10336,6934l10962,6687l11286,6379l11286,5823l11518,5206l11866,4959l11518,4650l11286,4650l10962,4136l10962,3292l10962,2757l10684,1893l10962,1399l11518,1091l12468,802l13441,556l14392,247l14971,247l15921,0l16292,0l17242,0l17822,0l18401,0l18401,556l19027,802l19374,1399l19722,1646l19977,2222l19722,2757l19977,3827l19722,4650l19374,5514l18772,6049l18146,5823l17451,6379l17242,6687l17242,7160l18146,7469l19027,8025l19027,8272l18772,8889l18401,9733l16871,9938l17822,10494l17451,11317l16871,11317l15921,11646l14392,11646l13789,11646l13441,12140l13789,13292l14392,13848l14971,14897l14392,16091l14392,16934l14044,17222l13441,17737l13140,17737l13441,18272l13789,18272l14044,18848l13789,19424l13789,19979l13441,19979l12839,19979l12260,19671l11518,19671l11866,18580l11866,18580l12260,17737l12468,17222l12260,17222l11518,16934l11286,16399l10684,16399l9733,16399l9386,16091l9015,15556l9015,14897l8760,14897l8227,15206l7856,14897l7486,14403l6906,14691l6559,14897l5933,14897l5655,14691l5377,15206l4983,15556l4403,15556l3430,16091l3175,16091l2851,16399l2271,16399l1924,15782l1298,15782l695,15782l695,16091l348,16091l0,15556l0,14691l348,14691l927,14691l1576,14897l1924,15206l2851,14897l3430,15206l3778,15556l4032,15556l4403,15206l3778,14897l3175,14691l2480,14691l1924,14691l1298,14403xe" fillcolor="blue" stroked="t" o:allowincell="f" style="position:absolute;margin-left:424.75pt;margin-top:167.1pt;width:43.1pt;height:48.55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93410</wp:posOffset>
                </wp:positionH>
                <wp:positionV relativeFrom="page">
                  <wp:posOffset>260350</wp:posOffset>
                </wp:positionV>
                <wp:extent cx="907415" cy="815975"/>
                <wp:effectExtent l="5715" t="571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81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2" y="0"/>
                              </a:moveTo>
                              <a:lnTo>
                                <a:pt x="19832" y="0"/>
                              </a:lnTo>
                              <a:lnTo>
                                <a:pt x="19986" y="233"/>
                              </a:lnTo>
                              <a:lnTo>
                                <a:pt x="19986" y="420"/>
                              </a:lnTo>
                              <a:lnTo>
                                <a:pt x="19832" y="623"/>
                              </a:lnTo>
                              <a:lnTo>
                                <a:pt x="19832" y="1058"/>
                              </a:lnTo>
                              <a:lnTo>
                                <a:pt x="19608" y="1432"/>
                              </a:lnTo>
                              <a:lnTo>
                                <a:pt x="19454" y="1914"/>
                              </a:lnTo>
                              <a:lnTo>
                                <a:pt x="18880" y="1914"/>
                              </a:lnTo>
                              <a:lnTo>
                                <a:pt x="18684" y="1914"/>
                              </a:lnTo>
                              <a:lnTo>
                                <a:pt x="18684" y="2086"/>
                              </a:lnTo>
                              <a:lnTo>
                                <a:pt x="18880" y="2724"/>
                              </a:lnTo>
                              <a:lnTo>
                                <a:pt x="18880" y="3128"/>
                              </a:lnTo>
                              <a:lnTo>
                                <a:pt x="19034" y="4000"/>
                              </a:lnTo>
                              <a:lnTo>
                                <a:pt x="19258" y="4405"/>
                              </a:lnTo>
                              <a:lnTo>
                                <a:pt x="19608" y="5276"/>
                              </a:lnTo>
                              <a:lnTo>
                                <a:pt x="19608" y="5899"/>
                              </a:lnTo>
                              <a:lnTo>
                                <a:pt x="19454" y="6304"/>
                              </a:lnTo>
                              <a:lnTo>
                                <a:pt x="19608" y="6724"/>
                              </a:lnTo>
                              <a:lnTo>
                                <a:pt x="19608" y="7113"/>
                              </a:lnTo>
                              <a:lnTo>
                                <a:pt x="19258" y="7969"/>
                              </a:lnTo>
                              <a:lnTo>
                                <a:pt x="18880" y="8405"/>
                              </a:lnTo>
                              <a:lnTo>
                                <a:pt x="18684" y="8638"/>
                              </a:lnTo>
                              <a:lnTo>
                                <a:pt x="18111" y="8809"/>
                              </a:lnTo>
                              <a:lnTo>
                                <a:pt x="17957" y="8809"/>
                              </a:lnTo>
                              <a:lnTo>
                                <a:pt x="18111" y="9276"/>
                              </a:lnTo>
                              <a:lnTo>
                                <a:pt x="18111" y="9681"/>
                              </a:lnTo>
                              <a:lnTo>
                                <a:pt x="18111" y="10070"/>
                              </a:lnTo>
                              <a:lnTo>
                                <a:pt x="17761" y="10070"/>
                              </a:lnTo>
                              <a:lnTo>
                                <a:pt x="17761" y="10304"/>
                              </a:lnTo>
                              <a:lnTo>
                                <a:pt x="17761" y="10708"/>
                              </a:lnTo>
                              <a:lnTo>
                                <a:pt x="17957" y="11346"/>
                              </a:lnTo>
                              <a:lnTo>
                                <a:pt x="17957" y="12000"/>
                              </a:lnTo>
                              <a:lnTo>
                                <a:pt x="18111" y="12389"/>
                              </a:lnTo>
                              <a:lnTo>
                                <a:pt x="17957" y="13261"/>
                              </a:lnTo>
                              <a:lnTo>
                                <a:pt x="17551" y="14054"/>
                              </a:lnTo>
                              <a:lnTo>
                                <a:pt x="17383" y="14288"/>
                              </a:lnTo>
                              <a:lnTo>
                                <a:pt x="17159" y="14054"/>
                              </a:lnTo>
                              <a:lnTo>
                                <a:pt x="16963" y="13681"/>
                              </a:lnTo>
                              <a:lnTo>
                                <a:pt x="16809" y="13261"/>
                              </a:lnTo>
                              <a:lnTo>
                                <a:pt x="16445" y="13432"/>
                              </a:lnTo>
                              <a:lnTo>
                                <a:pt x="15871" y="13027"/>
                              </a:lnTo>
                              <a:lnTo>
                                <a:pt x="15451" y="13261"/>
                              </a:lnTo>
                              <a:lnTo>
                                <a:pt x="15073" y="12825"/>
                              </a:lnTo>
                              <a:lnTo>
                                <a:pt x="15073" y="12623"/>
                              </a:lnTo>
                              <a:lnTo>
                                <a:pt x="14738" y="12000"/>
                              </a:lnTo>
                              <a:lnTo>
                                <a:pt x="14738" y="11767"/>
                              </a:lnTo>
                              <a:lnTo>
                                <a:pt x="14738" y="11113"/>
                              </a:lnTo>
                              <a:lnTo>
                                <a:pt x="14738" y="10957"/>
                              </a:lnTo>
                              <a:lnTo>
                                <a:pt x="14374" y="10957"/>
                              </a:lnTo>
                              <a:lnTo>
                                <a:pt x="14150" y="11113"/>
                              </a:lnTo>
                              <a:lnTo>
                                <a:pt x="14374" y="11346"/>
                              </a:lnTo>
                              <a:lnTo>
                                <a:pt x="14374" y="11580"/>
                              </a:lnTo>
                              <a:lnTo>
                                <a:pt x="14542" y="11767"/>
                              </a:lnTo>
                              <a:lnTo>
                                <a:pt x="14542" y="12389"/>
                              </a:lnTo>
                              <a:lnTo>
                                <a:pt x="14542" y="12623"/>
                              </a:lnTo>
                              <a:lnTo>
                                <a:pt x="14374" y="13261"/>
                              </a:lnTo>
                              <a:lnTo>
                                <a:pt x="14150" y="13681"/>
                              </a:lnTo>
                              <a:lnTo>
                                <a:pt x="13590" y="14054"/>
                              </a:lnTo>
                              <a:lnTo>
                                <a:pt x="13002" y="14288"/>
                              </a:lnTo>
                              <a:lnTo>
                                <a:pt x="12652" y="14054"/>
                              </a:lnTo>
                              <a:lnTo>
                                <a:pt x="12260" y="14459"/>
                              </a:lnTo>
                              <a:lnTo>
                                <a:pt x="11714" y="15128"/>
                              </a:lnTo>
                              <a:lnTo>
                                <a:pt x="11365" y="15580"/>
                              </a:lnTo>
                              <a:lnTo>
                                <a:pt x="11155" y="15984"/>
                              </a:lnTo>
                              <a:lnTo>
                                <a:pt x="10777" y="16374"/>
                              </a:lnTo>
                              <a:lnTo>
                                <a:pt x="10413" y="16794"/>
                              </a:lnTo>
                              <a:lnTo>
                                <a:pt x="9993" y="17665"/>
                              </a:lnTo>
                              <a:lnTo>
                                <a:pt x="9825" y="18070"/>
                              </a:lnTo>
                              <a:lnTo>
                                <a:pt x="9251" y="18459"/>
                              </a:lnTo>
                              <a:lnTo>
                                <a:pt x="8887" y="18693"/>
                              </a:lnTo>
                              <a:lnTo>
                                <a:pt x="8118" y="19097"/>
                              </a:lnTo>
                              <a:lnTo>
                                <a:pt x="7768" y="19346"/>
                              </a:lnTo>
                              <a:lnTo>
                                <a:pt x="7558" y="19564"/>
                              </a:lnTo>
                              <a:lnTo>
                                <a:pt x="6970" y="19751"/>
                              </a:lnTo>
                              <a:lnTo>
                                <a:pt x="6620" y="19984"/>
                              </a:lnTo>
                              <a:lnTo>
                                <a:pt x="5668" y="19751"/>
                              </a:lnTo>
                              <a:lnTo>
                                <a:pt x="5668" y="19751"/>
                              </a:lnTo>
                              <a:lnTo>
                                <a:pt x="5080" y="19751"/>
                              </a:lnTo>
                              <a:lnTo>
                                <a:pt x="4745" y="19564"/>
                              </a:lnTo>
                              <a:lnTo>
                                <a:pt x="4367" y="19564"/>
                              </a:lnTo>
                              <a:lnTo>
                                <a:pt x="4157" y="19097"/>
                              </a:lnTo>
                              <a:lnTo>
                                <a:pt x="4367" y="18693"/>
                              </a:lnTo>
                              <a:lnTo>
                                <a:pt x="4535" y="18459"/>
                              </a:lnTo>
                              <a:lnTo>
                                <a:pt x="4157" y="18459"/>
                              </a:lnTo>
                              <a:lnTo>
                                <a:pt x="3961" y="18459"/>
                              </a:lnTo>
                              <a:lnTo>
                                <a:pt x="3597" y="18288"/>
                              </a:lnTo>
                              <a:lnTo>
                                <a:pt x="3247" y="18070"/>
                              </a:lnTo>
                              <a:lnTo>
                                <a:pt x="2449" y="17665"/>
                              </a:lnTo>
                              <a:lnTo>
                                <a:pt x="1512" y="16794"/>
                              </a:lnTo>
                              <a:lnTo>
                                <a:pt x="1372" y="16140"/>
                              </a:lnTo>
                              <a:lnTo>
                                <a:pt x="1162" y="15580"/>
                              </a:lnTo>
                              <a:lnTo>
                                <a:pt x="1162" y="15128"/>
                              </a:lnTo>
                              <a:lnTo>
                                <a:pt x="1372" y="14054"/>
                              </a:lnTo>
                              <a:lnTo>
                                <a:pt x="1512" y="13930"/>
                              </a:lnTo>
                              <a:lnTo>
                                <a:pt x="1875" y="13432"/>
                              </a:lnTo>
                              <a:lnTo>
                                <a:pt x="2071" y="13027"/>
                              </a:lnTo>
                              <a:lnTo>
                                <a:pt x="2449" y="12623"/>
                              </a:lnTo>
                              <a:lnTo>
                                <a:pt x="2659" y="12233"/>
                              </a:lnTo>
                              <a:lnTo>
                                <a:pt x="2449" y="12000"/>
                              </a:lnTo>
                              <a:lnTo>
                                <a:pt x="2071" y="12233"/>
                              </a:lnTo>
                              <a:lnTo>
                                <a:pt x="1875" y="12389"/>
                              </a:lnTo>
                              <a:lnTo>
                                <a:pt x="1512" y="12623"/>
                              </a:lnTo>
                              <a:lnTo>
                                <a:pt x="1162" y="12825"/>
                              </a:lnTo>
                              <a:lnTo>
                                <a:pt x="952" y="13027"/>
                              </a:lnTo>
                              <a:lnTo>
                                <a:pt x="560" y="13261"/>
                              </a:lnTo>
                              <a:lnTo>
                                <a:pt x="378" y="13027"/>
                              </a:lnTo>
                              <a:lnTo>
                                <a:pt x="210" y="12825"/>
                              </a:lnTo>
                              <a:lnTo>
                                <a:pt x="378" y="12389"/>
                              </a:lnTo>
                              <a:lnTo>
                                <a:pt x="378" y="11767"/>
                              </a:lnTo>
                              <a:lnTo>
                                <a:pt x="560" y="11113"/>
                              </a:lnTo>
                              <a:lnTo>
                                <a:pt x="784" y="10490"/>
                              </a:lnTo>
                              <a:lnTo>
                                <a:pt x="952" y="10070"/>
                              </a:lnTo>
                              <a:lnTo>
                                <a:pt x="1162" y="9914"/>
                              </a:lnTo>
                              <a:lnTo>
                                <a:pt x="1372" y="9276"/>
                              </a:lnTo>
                              <a:lnTo>
                                <a:pt x="1721" y="8809"/>
                              </a:lnTo>
                              <a:lnTo>
                                <a:pt x="1875" y="8638"/>
                              </a:lnTo>
                              <a:lnTo>
                                <a:pt x="2071" y="8218"/>
                              </a:lnTo>
                              <a:lnTo>
                                <a:pt x="2071" y="7751"/>
                              </a:lnTo>
                              <a:lnTo>
                                <a:pt x="1875" y="7595"/>
                              </a:lnTo>
                              <a:lnTo>
                                <a:pt x="1721" y="7362"/>
                              </a:lnTo>
                              <a:lnTo>
                                <a:pt x="1512" y="6942"/>
                              </a:lnTo>
                              <a:lnTo>
                                <a:pt x="1512" y="6724"/>
                              </a:lnTo>
                              <a:lnTo>
                                <a:pt x="1372" y="6942"/>
                              </a:lnTo>
                              <a:lnTo>
                                <a:pt x="952" y="7362"/>
                              </a:lnTo>
                              <a:lnTo>
                                <a:pt x="784" y="7362"/>
                              </a:lnTo>
                              <a:lnTo>
                                <a:pt x="560" y="7113"/>
                              </a:lnTo>
                              <a:lnTo>
                                <a:pt x="378" y="6724"/>
                              </a:lnTo>
                              <a:lnTo>
                                <a:pt x="210" y="6553"/>
                              </a:lnTo>
                              <a:lnTo>
                                <a:pt x="0" y="6070"/>
                              </a:lnTo>
                              <a:lnTo>
                                <a:pt x="0" y="5447"/>
                              </a:lnTo>
                              <a:lnTo>
                                <a:pt x="0" y="5043"/>
                              </a:lnTo>
                              <a:lnTo>
                                <a:pt x="210" y="4654"/>
                              </a:lnTo>
                              <a:lnTo>
                                <a:pt x="378" y="4218"/>
                              </a:lnTo>
                              <a:lnTo>
                                <a:pt x="560" y="4000"/>
                              </a:lnTo>
                              <a:lnTo>
                                <a:pt x="784" y="3595"/>
                              </a:lnTo>
                              <a:lnTo>
                                <a:pt x="560" y="3128"/>
                              </a:lnTo>
                              <a:lnTo>
                                <a:pt x="378" y="2724"/>
                              </a:lnTo>
                              <a:lnTo>
                                <a:pt x="210" y="2304"/>
                              </a:lnTo>
                              <a:lnTo>
                                <a:pt x="210" y="1681"/>
                              </a:lnTo>
                              <a:lnTo>
                                <a:pt x="378" y="1292"/>
                              </a:lnTo>
                              <a:lnTo>
                                <a:pt x="560" y="872"/>
                              </a:lnTo>
                              <a:lnTo>
                                <a:pt x="784" y="420"/>
                              </a:lnTo>
                              <a:lnTo>
                                <a:pt x="1162" y="420"/>
                              </a:lnTo>
                              <a:lnTo>
                                <a:pt x="11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2,0l19832,0l19986,233l19986,420l19832,623l19832,1058l19608,1432l19454,1914l18880,1914l18684,1914l18684,2086l18880,2724l18880,3128l19034,4000l19258,4405l19608,5276l19608,5899l19454,6304l19608,6724l19608,7113l19258,7969l18880,8405l18684,8638l18111,8809l17957,8809l18111,9276l18111,9681l18111,10070l17761,10070l17761,10304l17761,10708l17957,11346l17957,12000l18111,12389l17957,13261l17551,14054l17383,14288l17159,14054l16963,13681l16809,13261l16445,13432l15871,13027l15451,13261l15073,12825l15073,12623l14738,12000l14738,11767l14738,11113l14738,10957l14374,10957l14150,11113l14374,11346l14374,11580l14542,11767l14542,12389l14542,12623l14374,13261l14150,13681l13590,14054l13002,14288l12652,14054l12260,14459l11714,15128l11365,15580l11155,15984l10777,16374l10413,16794l9993,17665l9825,18070l9251,18459l8887,18693l8118,19097l7768,19346l7558,19564l6970,19751l6620,19984l5668,19751l5668,19751l5080,19751l4745,19564l4367,19564l4157,19097l4367,18693l4535,18459l4157,18459l3961,18459l3597,18288l3247,18070l2449,17665l1512,16794l1372,16140l1162,15580l1162,15128l1372,14054l1512,13930l1875,13432l2071,13027l2449,12623l2659,12233l2449,12000l2071,12233l1875,12389l1512,12623l1162,12825l952,13027l560,13261l378,13027l210,12825l378,12389l378,11767l560,11113l784,10490l952,10070l1162,9914l1372,9276l1721,8809l1875,8638l2071,8218l2071,7751l1875,7595l1721,7362l1512,6942l1512,6724l1372,6942l952,7362l784,7362l560,7113l378,6724l210,6553l0,6070l0,5447l0,5043l210,4654l378,4218l560,4000l784,3595l560,3128l378,2724l210,2304l210,1681l378,1292l560,872l784,420l1162,420l1162,0xe" fillcolor="#00ccff" stroked="t" o:allowincell="f" style="position:absolute;margin-left:448.3pt;margin-top:20.5pt;width:71.4pt;height:64.2pt;mso-wrap-style:none;v-text-anchor:middle;mso-position-horizontal-relative:page;mso-position-vertical-relative:pag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901815</wp:posOffset>
                </wp:positionH>
                <wp:positionV relativeFrom="page">
                  <wp:posOffset>1708785</wp:posOffset>
                </wp:positionV>
                <wp:extent cx="1465580" cy="1251585"/>
                <wp:effectExtent l="5080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12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" y="3998"/>
                              </a:moveTo>
                              <a:lnTo>
                                <a:pt x="260" y="4110"/>
                              </a:lnTo>
                              <a:lnTo>
                                <a:pt x="589" y="3998"/>
                              </a:lnTo>
                              <a:lnTo>
                                <a:pt x="849" y="3846"/>
                              </a:lnTo>
                              <a:lnTo>
                                <a:pt x="1282" y="3602"/>
                              </a:lnTo>
                              <a:lnTo>
                                <a:pt x="1863" y="3288"/>
                              </a:lnTo>
                              <a:lnTo>
                                <a:pt x="2348" y="3166"/>
                              </a:lnTo>
                              <a:lnTo>
                                <a:pt x="2938" y="2750"/>
                              </a:lnTo>
                              <a:lnTo>
                                <a:pt x="3510" y="2182"/>
                              </a:lnTo>
                              <a:lnTo>
                                <a:pt x="3640" y="1796"/>
                              </a:lnTo>
                              <a:lnTo>
                                <a:pt x="4099" y="1502"/>
                              </a:lnTo>
                              <a:lnTo>
                                <a:pt x="4575" y="1248"/>
                              </a:lnTo>
                              <a:lnTo>
                                <a:pt x="4809" y="994"/>
                              </a:lnTo>
                              <a:lnTo>
                                <a:pt x="5269" y="690"/>
                              </a:lnTo>
                              <a:lnTo>
                                <a:pt x="5858" y="406"/>
                              </a:lnTo>
                              <a:lnTo>
                                <a:pt x="6672" y="0"/>
                              </a:lnTo>
                              <a:lnTo>
                                <a:pt x="6898" y="0"/>
                              </a:lnTo>
                              <a:lnTo>
                                <a:pt x="7383" y="0"/>
                              </a:lnTo>
                              <a:lnTo>
                                <a:pt x="7834" y="304"/>
                              </a:lnTo>
                              <a:lnTo>
                                <a:pt x="8206" y="568"/>
                              </a:lnTo>
                              <a:lnTo>
                                <a:pt x="8206" y="842"/>
                              </a:lnTo>
                              <a:lnTo>
                                <a:pt x="8059" y="994"/>
                              </a:lnTo>
                              <a:lnTo>
                                <a:pt x="7834" y="842"/>
                              </a:lnTo>
                              <a:lnTo>
                                <a:pt x="7747" y="690"/>
                              </a:lnTo>
                              <a:lnTo>
                                <a:pt x="7383" y="406"/>
                              </a:lnTo>
                              <a:lnTo>
                                <a:pt x="7383" y="406"/>
                              </a:lnTo>
                              <a:lnTo>
                                <a:pt x="7383" y="690"/>
                              </a:lnTo>
                              <a:lnTo>
                                <a:pt x="7617" y="994"/>
                              </a:lnTo>
                              <a:lnTo>
                                <a:pt x="7747" y="1096"/>
                              </a:lnTo>
                              <a:lnTo>
                                <a:pt x="7834" y="1248"/>
                              </a:lnTo>
                              <a:lnTo>
                                <a:pt x="8206" y="1390"/>
                              </a:lnTo>
                              <a:lnTo>
                                <a:pt x="8414" y="1502"/>
                              </a:lnTo>
                              <a:lnTo>
                                <a:pt x="8778" y="1502"/>
                              </a:lnTo>
                              <a:lnTo>
                                <a:pt x="8995" y="1502"/>
                              </a:lnTo>
                              <a:lnTo>
                                <a:pt x="9350" y="1390"/>
                              </a:lnTo>
                              <a:lnTo>
                                <a:pt x="9471" y="1248"/>
                              </a:lnTo>
                              <a:lnTo>
                                <a:pt x="12054" y="1248"/>
                              </a:lnTo>
                              <a:lnTo>
                                <a:pt x="12747" y="1096"/>
                              </a:lnTo>
                              <a:lnTo>
                                <a:pt x="13570" y="994"/>
                              </a:lnTo>
                              <a:lnTo>
                                <a:pt x="14289" y="842"/>
                              </a:lnTo>
                              <a:lnTo>
                                <a:pt x="14957" y="690"/>
                              </a:lnTo>
                              <a:lnTo>
                                <a:pt x="15451" y="568"/>
                              </a:lnTo>
                              <a:lnTo>
                                <a:pt x="15789" y="568"/>
                              </a:lnTo>
                              <a:lnTo>
                                <a:pt x="16378" y="690"/>
                              </a:lnTo>
                              <a:lnTo>
                                <a:pt x="16620" y="1096"/>
                              </a:lnTo>
                              <a:lnTo>
                                <a:pt x="16820" y="1502"/>
                              </a:lnTo>
                              <a:lnTo>
                                <a:pt x="16958" y="2080"/>
                              </a:lnTo>
                              <a:lnTo>
                                <a:pt x="17184" y="2902"/>
                              </a:lnTo>
                              <a:lnTo>
                                <a:pt x="17539" y="3602"/>
                              </a:lnTo>
                              <a:lnTo>
                                <a:pt x="17764" y="4110"/>
                              </a:lnTo>
                              <a:lnTo>
                                <a:pt x="18016" y="4800"/>
                              </a:lnTo>
                              <a:lnTo>
                                <a:pt x="18016" y="5469"/>
                              </a:lnTo>
                              <a:lnTo>
                                <a:pt x="18016" y="6048"/>
                              </a:lnTo>
                              <a:lnTo>
                                <a:pt x="17669" y="6281"/>
                              </a:lnTo>
                              <a:lnTo>
                                <a:pt x="17435" y="6707"/>
                              </a:lnTo>
                              <a:lnTo>
                                <a:pt x="17184" y="7387"/>
                              </a:lnTo>
                              <a:lnTo>
                                <a:pt x="17184" y="7813"/>
                              </a:lnTo>
                              <a:lnTo>
                                <a:pt x="17669" y="8067"/>
                              </a:lnTo>
                              <a:lnTo>
                                <a:pt x="18120" y="8229"/>
                              </a:lnTo>
                              <a:lnTo>
                                <a:pt x="18120" y="8635"/>
                              </a:lnTo>
                              <a:lnTo>
                                <a:pt x="18120" y="9153"/>
                              </a:lnTo>
                              <a:lnTo>
                                <a:pt x="18241" y="9721"/>
                              </a:lnTo>
                              <a:lnTo>
                                <a:pt x="18475" y="10401"/>
                              </a:lnTo>
                              <a:lnTo>
                                <a:pt x="18709" y="10979"/>
                              </a:lnTo>
                              <a:lnTo>
                                <a:pt x="19047" y="11385"/>
                              </a:lnTo>
                              <a:lnTo>
                                <a:pt x="19402" y="11923"/>
                              </a:lnTo>
                              <a:lnTo>
                                <a:pt x="19757" y="12481"/>
                              </a:lnTo>
                              <a:lnTo>
                                <a:pt x="19757" y="12745"/>
                              </a:lnTo>
                              <a:lnTo>
                                <a:pt x="19887" y="13009"/>
                              </a:lnTo>
                              <a:lnTo>
                                <a:pt x="19991" y="13283"/>
                              </a:lnTo>
                              <a:lnTo>
                                <a:pt x="19991" y="13678"/>
                              </a:lnTo>
                              <a:lnTo>
                                <a:pt x="19887" y="14105"/>
                              </a:lnTo>
                              <a:lnTo>
                                <a:pt x="19402" y="14257"/>
                              </a:lnTo>
                              <a:lnTo>
                                <a:pt x="19307" y="14673"/>
                              </a:lnTo>
                              <a:lnTo>
                                <a:pt x="17903" y="17808"/>
                              </a:lnTo>
                              <a:lnTo>
                                <a:pt x="18120" y="18224"/>
                              </a:lnTo>
                              <a:lnTo>
                                <a:pt x="18241" y="18630"/>
                              </a:lnTo>
                              <a:lnTo>
                                <a:pt x="18380" y="18884"/>
                              </a:lnTo>
                              <a:lnTo>
                                <a:pt x="18605" y="19300"/>
                              </a:lnTo>
                              <a:lnTo>
                                <a:pt x="18709" y="19462"/>
                              </a:lnTo>
                              <a:lnTo>
                                <a:pt x="18475" y="19574"/>
                              </a:lnTo>
                              <a:lnTo>
                                <a:pt x="18120" y="19574"/>
                              </a:lnTo>
                              <a:lnTo>
                                <a:pt x="18016" y="19462"/>
                              </a:lnTo>
                              <a:lnTo>
                                <a:pt x="17539" y="19462"/>
                              </a:lnTo>
                              <a:lnTo>
                                <a:pt x="17305" y="19462"/>
                              </a:lnTo>
                              <a:lnTo>
                                <a:pt x="17088" y="19300"/>
                              </a:lnTo>
                              <a:lnTo>
                                <a:pt x="16742" y="19158"/>
                              </a:lnTo>
                              <a:lnTo>
                                <a:pt x="16620" y="18884"/>
                              </a:lnTo>
                              <a:lnTo>
                                <a:pt x="16248" y="18792"/>
                              </a:lnTo>
                              <a:lnTo>
                                <a:pt x="16023" y="18630"/>
                              </a:lnTo>
                              <a:lnTo>
                                <a:pt x="15789" y="18630"/>
                              </a:lnTo>
                              <a:lnTo>
                                <a:pt x="15321" y="18630"/>
                              </a:lnTo>
                              <a:lnTo>
                                <a:pt x="14957" y="18792"/>
                              </a:lnTo>
                              <a:lnTo>
                                <a:pt x="14870" y="18792"/>
                              </a:lnTo>
                              <a:lnTo>
                                <a:pt x="14731" y="19300"/>
                              </a:lnTo>
                              <a:lnTo>
                                <a:pt x="14393" y="19300"/>
                              </a:lnTo>
                              <a:lnTo>
                                <a:pt x="14289" y="19158"/>
                              </a:lnTo>
                              <a:lnTo>
                                <a:pt x="14029" y="19158"/>
                              </a:lnTo>
                              <a:lnTo>
                                <a:pt x="13666" y="19158"/>
                              </a:lnTo>
                              <a:lnTo>
                                <a:pt x="13362" y="19300"/>
                              </a:lnTo>
                              <a:lnTo>
                                <a:pt x="13102" y="19574"/>
                              </a:lnTo>
                              <a:lnTo>
                                <a:pt x="12851" y="19990"/>
                              </a:lnTo>
                              <a:lnTo>
                                <a:pt x="12643" y="19990"/>
                              </a:lnTo>
                              <a:lnTo>
                                <a:pt x="12409" y="19990"/>
                              </a:lnTo>
                              <a:lnTo>
                                <a:pt x="12158" y="19716"/>
                              </a:lnTo>
                              <a:lnTo>
                                <a:pt x="12054" y="19574"/>
                              </a:lnTo>
                              <a:lnTo>
                                <a:pt x="11941" y="19462"/>
                              </a:lnTo>
                              <a:lnTo>
                                <a:pt x="11698" y="19158"/>
                              </a:lnTo>
                              <a:lnTo>
                                <a:pt x="11473" y="19046"/>
                              </a:lnTo>
                              <a:lnTo>
                                <a:pt x="11213" y="19158"/>
                              </a:lnTo>
                              <a:lnTo>
                                <a:pt x="11127" y="19574"/>
                              </a:lnTo>
                              <a:lnTo>
                                <a:pt x="10997" y="19574"/>
                              </a:lnTo>
                              <a:lnTo>
                                <a:pt x="10633" y="19878"/>
                              </a:lnTo>
                              <a:lnTo>
                                <a:pt x="10555" y="19574"/>
                              </a:lnTo>
                              <a:lnTo>
                                <a:pt x="10295" y="19300"/>
                              </a:lnTo>
                              <a:lnTo>
                                <a:pt x="10191" y="19046"/>
                              </a:lnTo>
                              <a:lnTo>
                                <a:pt x="9931" y="18630"/>
                              </a:lnTo>
                              <a:lnTo>
                                <a:pt x="9705" y="18376"/>
                              </a:lnTo>
                              <a:lnTo>
                                <a:pt x="9471" y="18072"/>
                              </a:lnTo>
                              <a:lnTo>
                                <a:pt x="9255" y="17940"/>
                              </a:lnTo>
                              <a:lnTo>
                                <a:pt x="8778" y="17940"/>
                              </a:lnTo>
                              <a:lnTo>
                                <a:pt x="8414" y="17636"/>
                              </a:lnTo>
                              <a:lnTo>
                                <a:pt x="8336" y="17940"/>
                              </a:lnTo>
                              <a:lnTo>
                                <a:pt x="7964" y="17636"/>
                              </a:lnTo>
                              <a:lnTo>
                                <a:pt x="7747" y="17392"/>
                              </a:lnTo>
                              <a:lnTo>
                                <a:pt x="7834" y="17128"/>
                              </a:lnTo>
                              <a:lnTo>
                                <a:pt x="7747" y="16702"/>
                              </a:lnTo>
                              <a:lnTo>
                                <a:pt x="7617" y="16854"/>
                              </a:lnTo>
                              <a:lnTo>
                                <a:pt x="7383" y="16854"/>
                              </a:lnTo>
                              <a:lnTo>
                                <a:pt x="7114" y="16854"/>
                              </a:lnTo>
                              <a:lnTo>
                                <a:pt x="6672" y="16702"/>
                              </a:lnTo>
                              <a:lnTo>
                                <a:pt x="6447" y="16550"/>
                              </a:lnTo>
                              <a:lnTo>
                                <a:pt x="6092" y="16550"/>
                              </a:lnTo>
                              <a:lnTo>
                                <a:pt x="6187" y="16854"/>
                              </a:lnTo>
                              <a:lnTo>
                                <a:pt x="6326" y="17128"/>
                              </a:lnTo>
                              <a:lnTo>
                                <a:pt x="6187" y="17392"/>
                              </a:lnTo>
                              <a:lnTo>
                                <a:pt x="5971" y="17544"/>
                              </a:lnTo>
                              <a:lnTo>
                                <a:pt x="5858" y="17636"/>
                              </a:lnTo>
                              <a:lnTo>
                                <a:pt x="5503" y="17636"/>
                              </a:lnTo>
                              <a:lnTo>
                                <a:pt x="5269" y="17392"/>
                              </a:lnTo>
                              <a:lnTo>
                                <a:pt x="5026" y="16966"/>
                              </a:lnTo>
                              <a:lnTo>
                                <a:pt x="4809" y="16854"/>
                              </a:lnTo>
                              <a:lnTo>
                                <a:pt x="4931" y="16550"/>
                              </a:lnTo>
                              <a:lnTo>
                                <a:pt x="4931" y="16043"/>
                              </a:lnTo>
                              <a:lnTo>
                                <a:pt x="4671" y="16043"/>
                              </a:lnTo>
                              <a:lnTo>
                                <a:pt x="4437" y="15880"/>
                              </a:lnTo>
                              <a:lnTo>
                                <a:pt x="4315" y="16043"/>
                              </a:lnTo>
                              <a:lnTo>
                                <a:pt x="4099" y="16043"/>
                              </a:lnTo>
                              <a:lnTo>
                                <a:pt x="3865" y="15769"/>
                              </a:lnTo>
                              <a:lnTo>
                                <a:pt x="3640" y="15606"/>
                              </a:lnTo>
                              <a:lnTo>
                                <a:pt x="3380" y="15464"/>
                              </a:lnTo>
                              <a:lnTo>
                                <a:pt x="2938" y="15353"/>
                              </a:lnTo>
                              <a:lnTo>
                                <a:pt x="2808" y="15353"/>
                              </a:lnTo>
                              <a:lnTo>
                                <a:pt x="2582" y="14947"/>
                              </a:lnTo>
                              <a:lnTo>
                                <a:pt x="2227" y="14795"/>
                              </a:lnTo>
                              <a:lnTo>
                                <a:pt x="2227" y="14521"/>
                              </a:lnTo>
                              <a:lnTo>
                                <a:pt x="2227" y="14257"/>
                              </a:lnTo>
                              <a:lnTo>
                                <a:pt x="2227" y="13942"/>
                              </a:lnTo>
                              <a:lnTo>
                                <a:pt x="2123" y="13678"/>
                              </a:lnTo>
                              <a:lnTo>
                                <a:pt x="2010" y="13161"/>
                              </a:lnTo>
                              <a:lnTo>
                                <a:pt x="1776" y="13009"/>
                              </a:lnTo>
                              <a:lnTo>
                                <a:pt x="1646" y="12856"/>
                              </a:lnTo>
                              <a:lnTo>
                                <a:pt x="1516" y="12481"/>
                              </a:lnTo>
                              <a:lnTo>
                                <a:pt x="1516" y="12075"/>
                              </a:lnTo>
                              <a:lnTo>
                                <a:pt x="1412" y="11497"/>
                              </a:lnTo>
                              <a:lnTo>
                                <a:pt x="1516" y="11243"/>
                              </a:lnTo>
                              <a:lnTo>
                                <a:pt x="1412" y="10827"/>
                              </a:lnTo>
                              <a:lnTo>
                                <a:pt x="1282" y="10401"/>
                              </a:lnTo>
                              <a:lnTo>
                                <a:pt x="1066" y="9995"/>
                              </a:lnTo>
                              <a:lnTo>
                                <a:pt x="1066" y="9579"/>
                              </a:lnTo>
                              <a:lnTo>
                                <a:pt x="1066" y="9305"/>
                              </a:lnTo>
                              <a:lnTo>
                                <a:pt x="936" y="9153"/>
                              </a:lnTo>
                              <a:lnTo>
                                <a:pt x="589" y="8899"/>
                              </a:lnTo>
                              <a:lnTo>
                                <a:pt x="260" y="8371"/>
                              </a:lnTo>
                              <a:lnTo>
                                <a:pt x="260" y="8067"/>
                              </a:lnTo>
                              <a:lnTo>
                                <a:pt x="347" y="7813"/>
                              </a:lnTo>
                              <a:lnTo>
                                <a:pt x="485" y="7387"/>
                              </a:lnTo>
                              <a:lnTo>
                                <a:pt x="485" y="6971"/>
                              </a:lnTo>
                              <a:lnTo>
                                <a:pt x="347" y="6433"/>
                              </a:lnTo>
                              <a:lnTo>
                                <a:pt x="347" y="6048"/>
                              </a:lnTo>
                              <a:lnTo>
                                <a:pt x="130" y="5469"/>
                              </a:lnTo>
                              <a:lnTo>
                                <a:pt x="0" y="5084"/>
                              </a:lnTo>
                              <a:lnTo>
                                <a:pt x="130" y="399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,3998l260,4110l589,3998l849,3846l1282,3602l1863,3288l2348,3166l2938,2750l3510,2182l3640,1796l4099,1502l4575,1248l4809,994l5269,690l5858,406l6672,0l6898,0l7383,0l7834,304l8206,568l8206,842l8059,994l7834,842l7747,690l7383,406l7383,406l7383,690l7617,994l7747,1096l7834,1248l8206,1390l8414,1502l8778,1502l8995,1502l9350,1390l9471,1248l12054,1248l12747,1096l13570,994l14289,842l14957,690l15451,568l15789,568l16378,690l16620,1096l16820,1502l16958,2080l17184,2902l17539,3602l17764,4110l18016,4800l18016,5469l18016,6048l17669,6281l17435,6707l17184,7387l17184,7813l17669,8067l18120,8229l18120,8635l18120,9153l18241,9721l18475,10401l18709,10979l19047,11385l19402,11923l19757,12481l19757,12745l19887,13009l19991,13283l19991,13678l19887,14105l19402,14257l19307,14673l17903,17808l18120,18224l18241,18630l18380,18884l18605,19300l18709,19462l18475,19574l18120,19574l18016,19462l17539,19462l17305,19462l17088,19300l16742,19158l16620,18884l16248,18792l16023,18630l15789,18630l15321,18630l14957,18792l14870,18792l14731,19300l14393,19300l14289,19158l14029,19158l13666,19158l13362,19300l13102,19574l12851,19990l12643,19990l12409,19990l12158,19716l12054,19574l11941,19462l11698,19158l11473,19046l11213,19158l11127,19574l10997,19574l10633,19878l10555,19574l10295,19300l10191,19046l9931,18630l9705,18376l9471,18072l9255,17940l8778,17940l8414,17636l8336,17940l7964,17636l7747,17392l7834,17128l7747,16702l7617,16854l7383,16854l7114,16854l6672,16702l6447,16550l6092,16550l6187,16854l6326,17128l6187,17392l5971,17544l5858,17636l5503,17636l5269,17392l5026,16966l4809,16854l4931,16550l4931,16043l4671,16043l4437,15880l4315,16043l4099,16043l3865,15769l3640,15606l3380,15464l2938,15353l2808,15353l2582,14947l2227,14795l2227,14521l2227,14257l2227,13942l2123,13678l2010,13161l1776,13009l1646,12856l1516,12481l1516,12075l1412,11497l1516,11243l1412,10827l1282,10401l1066,9995l1066,9579l1066,9305l936,9153l589,8899l260,8371l260,8067l347,7813l485,7387l485,6971l347,6433l347,6048l130,5469l0,5084l130,3998xe" stroked="t" o:allowincell="f" style="position:absolute;margin-left:543.45pt;margin-top:134.55pt;width:115.35pt;height:98.5pt;mso-wrap-style:none;v-text-anchor:middle;mso-position-horizontal-relative:page;mso-position-vertical-relative:page">
                <v:imagedata r:id="rId1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971800</wp:posOffset>
                </wp:positionH>
                <wp:positionV relativeFrom="page">
                  <wp:posOffset>4426585</wp:posOffset>
                </wp:positionV>
                <wp:extent cx="685800" cy="1156970"/>
                <wp:effectExtent l="5080" t="5080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81" y="582"/>
                              </a:moveTo>
                              <a:lnTo>
                                <a:pt x="8537" y="132"/>
                              </a:lnTo>
                              <a:lnTo>
                                <a:pt x="9481" y="132"/>
                              </a:lnTo>
                              <a:lnTo>
                                <a:pt x="10000" y="132"/>
                              </a:lnTo>
                              <a:lnTo>
                                <a:pt x="10722" y="0"/>
                              </a:lnTo>
                              <a:lnTo>
                                <a:pt x="11019" y="0"/>
                              </a:lnTo>
                              <a:lnTo>
                                <a:pt x="11019" y="296"/>
                              </a:lnTo>
                              <a:lnTo>
                                <a:pt x="11537" y="296"/>
                              </a:lnTo>
                              <a:lnTo>
                                <a:pt x="11222" y="582"/>
                              </a:lnTo>
                              <a:lnTo>
                                <a:pt x="11019" y="911"/>
                              </a:lnTo>
                              <a:lnTo>
                                <a:pt x="11019" y="1295"/>
                              </a:lnTo>
                              <a:lnTo>
                                <a:pt x="11537" y="1295"/>
                              </a:lnTo>
                              <a:lnTo>
                                <a:pt x="12259" y="1295"/>
                              </a:lnTo>
                              <a:lnTo>
                                <a:pt x="13241" y="1295"/>
                              </a:lnTo>
                              <a:lnTo>
                                <a:pt x="13796" y="1625"/>
                              </a:lnTo>
                              <a:lnTo>
                                <a:pt x="14278" y="1625"/>
                              </a:lnTo>
                              <a:lnTo>
                                <a:pt x="15222" y="1625"/>
                              </a:lnTo>
                              <a:lnTo>
                                <a:pt x="15759" y="1625"/>
                              </a:lnTo>
                              <a:lnTo>
                                <a:pt x="16000" y="1175"/>
                              </a:lnTo>
                              <a:lnTo>
                                <a:pt x="16556" y="1295"/>
                              </a:lnTo>
                              <a:lnTo>
                                <a:pt x="17037" y="1471"/>
                              </a:lnTo>
                              <a:lnTo>
                                <a:pt x="17500" y="1471"/>
                              </a:lnTo>
                              <a:lnTo>
                                <a:pt x="17963" y="1625"/>
                              </a:lnTo>
                              <a:lnTo>
                                <a:pt x="18537" y="1745"/>
                              </a:lnTo>
                              <a:lnTo>
                                <a:pt x="18722" y="1745"/>
                              </a:lnTo>
                              <a:lnTo>
                                <a:pt x="19000" y="2206"/>
                              </a:lnTo>
                              <a:lnTo>
                                <a:pt x="18722" y="2645"/>
                              </a:lnTo>
                              <a:lnTo>
                                <a:pt x="19000" y="2821"/>
                              </a:lnTo>
                              <a:lnTo>
                                <a:pt x="19481" y="2942"/>
                              </a:lnTo>
                              <a:lnTo>
                                <a:pt x="19981" y="3106"/>
                              </a:lnTo>
                              <a:lnTo>
                                <a:pt x="19981" y="3381"/>
                              </a:lnTo>
                              <a:lnTo>
                                <a:pt x="19778" y="3820"/>
                              </a:lnTo>
                              <a:lnTo>
                                <a:pt x="19000" y="4281"/>
                              </a:lnTo>
                              <a:lnTo>
                                <a:pt x="17963" y="4446"/>
                              </a:lnTo>
                              <a:lnTo>
                                <a:pt x="17037" y="4742"/>
                              </a:lnTo>
                              <a:lnTo>
                                <a:pt x="16556" y="5016"/>
                              </a:lnTo>
                              <a:lnTo>
                                <a:pt x="16000" y="5291"/>
                              </a:lnTo>
                              <a:lnTo>
                                <a:pt x="16259" y="5752"/>
                              </a:lnTo>
                              <a:lnTo>
                                <a:pt x="16000" y="6356"/>
                              </a:lnTo>
                              <a:lnTo>
                                <a:pt x="15759" y="6817"/>
                              </a:lnTo>
                              <a:lnTo>
                                <a:pt x="15759" y="7387"/>
                              </a:lnTo>
                              <a:lnTo>
                                <a:pt x="15759" y="7673"/>
                              </a:lnTo>
                              <a:lnTo>
                                <a:pt x="15019" y="8002"/>
                              </a:lnTo>
                              <a:lnTo>
                                <a:pt x="14500" y="8123"/>
                              </a:lnTo>
                              <a:lnTo>
                                <a:pt x="14500" y="8452"/>
                              </a:lnTo>
                              <a:lnTo>
                                <a:pt x="15019" y="8727"/>
                              </a:lnTo>
                              <a:lnTo>
                                <a:pt x="14759" y="9308"/>
                              </a:lnTo>
                              <a:lnTo>
                                <a:pt x="14500" y="9616"/>
                              </a:lnTo>
                              <a:lnTo>
                                <a:pt x="13981" y="10088"/>
                              </a:lnTo>
                              <a:lnTo>
                                <a:pt x="13241" y="10088"/>
                              </a:lnTo>
                              <a:lnTo>
                                <a:pt x="12537" y="10187"/>
                              </a:lnTo>
                              <a:lnTo>
                                <a:pt x="11963" y="10088"/>
                              </a:lnTo>
                              <a:lnTo>
                                <a:pt x="11537" y="10362"/>
                              </a:lnTo>
                              <a:lnTo>
                                <a:pt x="11778" y="11087"/>
                              </a:lnTo>
                              <a:lnTo>
                                <a:pt x="11963" y="11537"/>
                              </a:lnTo>
                              <a:lnTo>
                                <a:pt x="12259" y="11987"/>
                              </a:lnTo>
                              <a:lnTo>
                                <a:pt x="12259" y="12108"/>
                              </a:lnTo>
                              <a:lnTo>
                                <a:pt x="12537" y="12437"/>
                              </a:lnTo>
                              <a:lnTo>
                                <a:pt x="13241" y="12437"/>
                              </a:lnTo>
                              <a:lnTo>
                                <a:pt x="13241" y="13041"/>
                              </a:lnTo>
                              <a:lnTo>
                                <a:pt x="12259" y="13172"/>
                              </a:lnTo>
                              <a:lnTo>
                                <a:pt x="11778" y="13743"/>
                              </a:lnTo>
                              <a:lnTo>
                                <a:pt x="11537" y="14193"/>
                              </a:lnTo>
                              <a:lnTo>
                                <a:pt x="10722" y="14797"/>
                              </a:lnTo>
                              <a:lnTo>
                                <a:pt x="10556" y="15093"/>
                              </a:lnTo>
                              <a:lnTo>
                                <a:pt x="11019" y="15379"/>
                              </a:lnTo>
                              <a:lnTo>
                                <a:pt x="11222" y="15840"/>
                              </a:lnTo>
                              <a:lnTo>
                                <a:pt x="11778" y="15993"/>
                              </a:lnTo>
                              <a:lnTo>
                                <a:pt x="12259" y="16092"/>
                              </a:lnTo>
                              <a:lnTo>
                                <a:pt x="11778" y="16432"/>
                              </a:lnTo>
                              <a:lnTo>
                                <a:pt x="11019" y="16564"/>
                              </a:lnTo>
                              <a:lnTo>
                                <a:pt x="10556" y="16718"/>
                              </a:lnTo>
                              <a:lnTo>
                                <a:pt x="10000" y="17168"/>
                              </a:lnTo>
                              <a:lnTo>
                                <a:pt x="9222" y="17629"/>
                              </a:lnTo>
                              <a:lnTo>
                                <a:pt x="8759" y="17750"/>
                              </a:lnTo>
                              <a:lnTo>
                                <a:pt x="8759" y="18013"/>
                              </a:lnTo>
                              <a:lnTo>
                                <a:pt x="8759" y="18639"/>
                              </a:lnTo>
                              <a:lnTo>
                                <a:pt x="8759" y="19660"/>
                              </a:lnTo>
                              <a:lnTo>
                                <a:pt x="8759" y="19660"/>
                              </a:lnTo>
                              <a:lnTo>
                                <a:pt x="8278" y="19539"/>
                              </a:lnTo>
                              <a:lnTo>
                                <a:pt x="7778" y="19660"/>
                              </a:lnTo>
                              <a:lnTo>
                                <a:pt x="6759" y="19989"/>
                              </a:lnTo>
                              <a:lnTo>
                                <a:pt x="5778" y="19989"/>
                              </a:lnTo>
                              <a:lnTo>
                                <a:pt x="5241" y="19824"/>
                              </a:lnTo>
                              <a:lnTo>
                                <a:pt x="5019" y="19660"/>
                              </a:lnTo>
                              <a:lnTo>
                                <a:pt x="4278" y="19539"/>
                              </a:lnTo>
                              <a:lnTo>
                                <a:pt x="3981" y="19385"/>
                              </a:lnTo>
                              <a:lnTo>
                                <a:pt x="3796" y="19385"/>
                              </a:lnTo>
                              <a:lnTo>
                                <a:pt x="3241" y="19243"/>
                              </a:lnTo>
                              <a:lnTo>
                                <a:pt x="2556" y="19078"/>
                              </a:lnTo>
                              <a:lnTo>
                                <a:pt x="1981" y="19078"/>
                              </a:lnTo>
                              <a:lnTo>
                                <a:pt x="1981" y="19078"/>
                              </a:lnTo>
                              <a:lnTo>
                                <a:pt x="1537" y="19078"/>
                              </a:lnTo>
                              <a:lnTo>
                                <a:pt x="741" y="19078"/>
                              </a:lnTo>
                              <a:lnTo>
                                <a:pt x="556" y="19243"/>
                              </a:lnTo>
                              <a:lnTo>
                                <a:pt x="556" y="19385"/>
                              </a:lnTo>
                              <a:lnTo>
                                <a:pt x="278" y="19078"/>
                              </a:lnTo>
                              <a:lnTo>
                                <a:pt x="1259" y="18200"/>
                              </a:lnTo>
                              <a:lnTo>
                                <a:pt x="1259" y="18013"/>
                              </a:lnTo>
                              <a:lnTo>
                                <a:pt x="1537" y="17750"/>
                              </a:lnTo>
                              <a:lnTo>
                                <a:pt x="1815" y="17442"/>
                              </a:lnTo>
                              <a:lnTo>
                                <a:pt x="1815" y="17168"/>
                              </a:lnTo>
                              <a:lnTo>
                                <a:pt x="1981" y="16718"/>
                              </a:lnTo>
                              <a:lnTo>
                                <a:pt x="2278" y="16268"/>
                              </a:lnTo>
                              <a:lnTo>
                                <a:pt x="2556" y="15840"/>
                              </a:lnTo>
                              <a:lnTo>
                                <a:pt x="1981" y="15664"/>
                              </a:lnTo>
                              <a:lnTo>
                                <a:pt x="2759" y="14929"/>
                              </a:lnTo>
                              <a:lnTo>
                                <a:pt x="3019" y="14468"/>
                              </a:lnTo>
                              <a:lnTo>
                                <a:pt x="3019" y="14072"/>
                              </a:lnTo>
                              <a:lnTo>
                                <a:pt x="2759" y="13743"/>
                              </a:lnTo>
                              <a:lnTo>
                                <a:pt x="3019" y="13743"/>
                              </a:lnTo>
                              <a:lnTo>
                                <a:pt x="3241" y="13919"/>
                              </a:lnTo>
                              <a:lnTo>
                                <a:pt x="3796" y="14193"/>
                              </a:lnTo>
                              <a:lnTo>
                                <a:pt x="3981" y="14193"/>
                              </a:lnTo>
                              <a:lnTo>
                                <a:pt x="3796" y="13919"/>
                              </a:lnTo>
                              <a:lnTo>
                                <a:pt x="3796" y="13633"/>
                              </a:lnTo>
                              <a:lnTo>
                                <a:pt x="3519" y="13633"/>
                              </a:lnTo>
                              <a:lnTo>
                                <a:pt x="3519" y="13633"/>
                              </a:lnTo>
                              <a:lnTo>
                                <a:pt x="3519" y="13743"/>
                              </a:lnTo>
                              <a:lnTo>
                                <a:pt x="3241" y="13743"/>
                              </a:lnTo>
                              <a:lnTo>
                                <a:pt x="2759" y="13633"/>
                              </a:lnTo>
                              <a:lnTo>
                                <a:pt x="2556" y="13633"/>
                              </a:lnTo>
                              <a:lnTo>
                                <a:pt x="2278" y="13743"/>
                              </a:lnTo>
                              <a:lnTo>
                                <a:pt x="1815" y="13743"/>
                              </a:lnTo>
                              <a:lnTo>
                                <a:pt x="1537" y="13743"/>
                              </a:lnTo>
                              <a:lnTo>
                                <a:pt x="1259" y="13633"/>
                              </a:lnTo>
                              <a:lnTo>
                                <a:pt x="1537" y="13293"/>
                              </a:lnTo>
                              <a:lnTo>
                                <a:pt x="1259" y="13041"/>
                              </a:lnTo>
                              <a:lnTo>
                                <a:pt x="1259" y="12733"/>
                              </a:lnTo>
                              <a:lnTo>
                                <a:pt x="741" y="12580"/>
                              </a:lnTo>
                              <a:lnTo>
                                <a:pt x="0" y="12437"/>
                              </a:lnTo>
                              <a:lnTo>
                                <a:pt x="278" y="11987"/>
                              </a:lnTo>
                              <a:lnTo>
                                <a:pt x="741" y="11537"/>
                              </a:lnTo>
                              <a:lnTo>
                                <a:pt x="1259" y="10922"/>
                              </a:lnTo>
                              <a:lnTo>
                                <a:pt x="1537" y="10483"/>
                              </a:lnTo>
                              <a:lnTo>
                                <a:pt x="1815" y="10088"/>
                              </a:lnTo>
                              <a:lnTo>
                                <a:pt x="2278" y="9748"/>
                              </a:lnTo>
                              <a:lnTo>
                                <a:pt x="2556" y="10088"/>
                              </a:lnTo>
                              <a:lnTo>
                                <a:pt x="2759" y="9912"/>
                              </a:lnTo>
                              <a:lnTo>
                                <a:pt x="2556" y="9748"/>
                              </a:lnTo>
                              <a:lnTo>
                                <a:pt x="3019" y="9462"/>
                              </a:lnTo>
                              <a:lnTo>
                                <a:pt x="3241" y="9308"/>
                              </a:lnTo>
                              <a:lnTo>
                                <a:pt x="3796" y="8562"/>
                              </a:lnTo>
                              <a:lnTo>
                                <a:pt x="5241" y="7256"/>
                              </a:lnTo>
                              <a:lnTo>
                                <a:pt x="5019" y="7091"/>
                              </a:lnTo>
                              <a:lnTo>
                                <a:pt x="5241" y="7091"/>
                              </a:lnTo>
                              <a:lnTo>
                                <a:pt x="6759" y="5192"/>
                              </a:lnTo>
                              <a:lnTo>
                                <a:pt x="7481" y="3985"/>
                              </a:lnTo>
                              <a:lnTo>
                                <a:pt x="7481" y="3557"/>
                              </a:lnTo>
                              <a:lnTo>
                                <a:pt x="7481" y="3106"/>
                              </a:lnTo>
                              <a:lnTo>
                                <a:pt x="7481" y="2821"/>
                              </a:lnTo>
                              <a:lnTo>
                                <a:pt x="7222" y="2481"/>
                              </a:lnTo>
                              <a:lnTo>
                                <a:pt x="7481" y="2206"/>
                              </a:lnTo>
                              <a:lnTo>
                                <a:pt x="7481" y="1745"/>
                              </a:lnTo>
                              <a:lnTo>
                                <a:pt x="7481" y="1175"/>
                              </a:lnTo>
                              <a:lnTo>
                                <a:pt x="7481" y="911"/>
                              </a:lnTo>
                              <a:lnTo>
                                <a:pt x="7481" y="5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81,582l8537,132l9481,132l10000,132l10722,0l11019,0l11019,296l11537,296l11222,582l11019,911l11019,1295l11537,1295l12259,1295l13241,1295l13796,1625l14278,1625l15222,1625l15759,1625l16000,1175l16556,1295l17037,1471l17500,1471l17963,1625l18537,1745l18722,1745l19000,2206l18722,2645l19000,2821l19481,2942l19981,3106l19981,3381l19778,3820l19000,4281l17963,4446l17037,4742l16556,5016l16000,5291l16259,5752l16000,6356l15759,6817l15759,7387l15759,7673l15019,8002l14500,8123l14500,8452l15019,8727l14759,9308l14500,9616l13981,10088l13241,10088l12537,10187l11963,10088l11537,10362l11778,11087l11963,11537l12259,11987l12259,12108l12537,12437l13241,12437l13241,13041l12259,13172l11778,13743l11537,14193l10722,14797l10556,15093l11019,15379l11222,15840l11778,15993l12259,16092l11778,16432l11019,16564l10556,16718l10000,17168l9222,17629l8759,17750l8759,18013l8759,18639l8759,19660l8759,19660l8278,19539l7778,19660l6759,19989l5778,19989l5241,19824l5019,19660l4278,19539l3981,19385l3796,19385l3241,19243l2556,19078l1981,19078l1981,19078l1537,19078l741,19078l556,19243l556,19385l278,19078l1259,18200l1259,18013l1537,17750l1815,17442l1815,17168l1981,16718l2278,16268l2556,15840l1981,15664l2759,14929l3019,14468l3019,14072l2759,13743l3019,13743l3241,13919l3796,14193l3981,14193l3796,13919l3796,13633l3519,13633l3519,13633l3519,13743l3241,13743l2759,13633l2556,13633l2278,13743l1815,13743l1537,13743l1259,13633l1537,13293l1259,13041l1259,12733l741,12580l0,12437l278,11987l741,11537l1259,10922l1537,10483l1815,10088l2278,9748l2556,10088l2759,9912l2556,9748l3019,9462l3241,9308l3796,8562l5241,7256l5019,7091l5241,7091l6759,5192l7481,3985l7481,3557l7481,3106l7481,2821l7222,2481l7481,2206l7481,1745l7481,1175l7481,911l7481,582xe" fillcolor="blue" stroked="t" o:allowincell="f" style="position:absolute;margin-left:234pt;margin-top:348.55pt;width:53.95pt;height:91.05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980680</wp:posOffset>
                </wp:positionH>
                <wp:positionV relativeFrom="page">
                  <wp:posOffset>2976880</wp:posOffset>
                </wp:positionV>
                <wp:extent cx="1508125" cy="11156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11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446" y="3392"/>
                              </a:moveTo>
                              <a:lnTo>
                                <a:pt x="4446" y="3256"/>
                              </a:lnTo>
                              <a:lnTo>
                                <a:pt x="4547" y="3256"/>
                              </a:lnTo>
                              <a:lnTo>
                                <a:pt x="4674" y="2925"/>
                              </a:lnTo>
                              <a:lnTo>
                                <a:pt x="4758" y="2641"/>
                              </a:lnTo>
                              <a:lnTo>
                                <a:pt x="5019" y="2641"/>
                              </a:lnTo>
                              <a:lnTo>
                                <a:pt x="5246" y="2789"/>
                              </a:lnTo>
                              <a:lnTo>
                                <a:pt x="5448" y="2925"/>
                              </a:lnTo>
                              <a:lnTo>
                                <a:pt x="5684" y="2925"/>
                              </a:lnTo>
                              <a:lnTo>
                                <a:pt x="6013" y="2789"/>
                              </a:lnTo>
                              <a:lnTo>
                                <a:pt x="6341" y="2925"/>
                              </a:lnTo>
                              <a:lnTo>
                                <a:pt x="6577" y="2925"/>
                              </a:lnTo>
                              <a:lnTo>
                                <a:pt x="7040" y="2925"/>
                              </a:lnTo>
                              <a:lnTo>
                                <a:pt x="7267" y="2789"/>
                              </a:lnTo>
                              <a:lnTo>
                                <a:pt x="7478" y="2504"/>
                              </a:lnTo>
                              <a:lnTo>
                                <a:pt x="7832" y="2504"/>
                              </a:lnTo>
                              <a:lnTo>
                                <a:pt x="7966" y="2641"/>
                              </a:lnTo>
                              <a:lnTo>
                                <a:pt x="8295" y="2925"/>
                              </a:lnTo>
                              <a:lnTo>
                                <a:pt x="8404" y="3085"/>
                              </a:lnTo>
                              <a:lnTo>
                                <a:pt x="8657" y="2925"/>
                              </a:lnTo>
                              <a:lnTo>
                                <a:pt x="9002" y="2641"/>
                              </a:lnTo>
                              <a:lnTo>
                                <a:pt x="9086" y="2504"/>
                              </a:lnTo>
                              <a:lnTo>
                                <a:pt x="9305" y="2163"/>
                              </a:lnTo>
                              <a:lnTo>
                                <a:pt x="9768" y="2015"/>
                              </a:lnTo>
                              <a:lnTo>
                                <a:pt x="10206" y="1685"/>
                              </a:lnTo>
                              <a:lnTo>
                                <a:pt x="10459" y="1855"/>
                              </a:lnTo>
                              <a:lnTo>
                                <a:pt x="10695" y="1400"/>
                              </a:lnTo>
                              <a:lnTo>
                                <a:pt x="10821" y="1229"/>
                              </a:lnTo>
                              <a:lnTo>
                                <a:pt x="10821" y="637"/>
                              </a:lnTo>
                              <a:lnTo>
                                <a:pt x="11032" y="455"/>
                              </a:lnTo>
                              <a:lnTo>
                                <a:pt x="11587" y="171"/>
                              </a:lnTo>
                              <a:lnTo>
                                <a:pt x="11714" y="0"/>
                              </a:lnTo>
                              <a:lnTo>
                                <a:pt x="12497" y="637"/>
                              </a:lnTo>
                              <a:lnTo>
                                <a:pt x="12623" y="945"/>
                              </a:lnTo>
                              <a:lnTo>
                                <a:pt x="12926" y="1400"/>
                              </a:lnTo>
                              <a:lnTo>
                                <a:pt x="13187" y="1855"/>
                              </a:lnTo>
                              <a:lnTo>
                                <a:pt x="13415" y="2334"/>
                              </a:lnTo>
                              <a:lnTo>
                                <a:pt x="13979" y="2789"/>
                              </a:lnTo>
                              <a:lnTo>
                                <a:pt x="14316" y="3392"/>
                              </a:lnTo>
                              <a:lnTo>
                                <a:pt x="14754" y="3734"/>
                              </a:lnTo>
                              <a:lnTo>
                                <a:pt x="15015" y="4041"/>
                              </a:lnTo>
                              <a:lnTo>
                                <a:pt x="15217" y="4485"/>
                              </a:lnTo>
                              <a:lnTo>
                                <a:pt x="15680" y="5077"/>
                              </a:lnTo>
                              <a:lnTo>
                                <a:pt x="15907" y="5555"/>
                              </a:lnTo>
                              <a:lnTo>
                                <a:pt x="16008" y="6010"/>
                              </a:lnTo>
                              <a:lnTo>
                                <a:pt x="15907" y="6477"/>
                              </a:lnTo>
                              <a:lnTo>
                                <a:pt x="15907" y="7240"/>
                              </a:lnTo>
                              <a:lnTo>
                                <a:pt x="16143" y="8628"/>
                              </a:lnTo>
                              <a:lnTo>
                                <a:pt x="16581" y="9118"/>
                              </a:lnTo>
                              <a:lnTo>
                                <a:pt x="17962" y="10336"/>
                              </a:lnTo>
                              <a:lnTo>
                                <a:pt x="18392" y="9869"/>
                              </a:lnTo>
                              <a:lnTo>
                                <a:pt x="18653" y="9414"/>
                              </a:lnTo>
                              <a:lnTo>
                                <a:pt x="18998" y="9220"/>
                              </a:lnTo>
                              <a:lnTo>
                                <a:pt x="19545" y="9528"/>
                              </a:lnTo>
                              <a:lnTo>
                                <a:pt x="19899" y="9869"/>
                              </a:lnTo>
                              <a:lnTo>
                                <a:pt x="19899" y="10336"/>
                              </a:lnTo>
                              <a:lnTo>
                                <a:pt x="19992" y="10746"/>
                              </a:lnTo>
                              <a:lnTo>
                                <a:pt x="19992" y="11394"/>
                              </a:lnTo>
                              <a:lnTo>
                                <a:pt x="19764" y="11690"/>
                              </a:lnTo>
                              <a:lnTo>
                                <a:pt x="19419" y="12157"/>
                              </a:lnTo>
                              <a:lnTo>
                                <a:pt x="19074" y="12157"/>
                              </a:lnTo>
                              <a:lnTo>
                                <a:pt x="18863" y="12442"/>
                              </a:lnTo>
                              <a:lnTo>
                                <a:pt x="18863" y="12316"/>
                              </a:lnTo>
                              <a:lnTo>
                                <a:pt x="19074" y="12032"/>
                              </a:lnTo>
                              <a:lnTo>
                                <a:pt x="18998" y="11861"/>
                              </a:lnTo>
                              <a:lnTo>
                                <a:pt x="18745" y="11690"/>
                              </a:lnTo>
                              <a:lnTo>
                                <a:pt x="18745" y="11394"/>
                              </a:lnTo>
                              <a:lnTo>
                                <a:pt x="18653" y="11554"/>
                              </a:lnTo>
                              <a:lnTo>
                                <a:pt x="18518" y="11690"/>
                              </a:lnTo>
                              <a:lnTo>
                                <a:pt x="18518" y="11861"/>
                              </a:lnTo>
                              <a:lnTo>
                                <a:pt x="18653" y="12157"/>
                              </a:lnTo>
                              <a:lnTo>
                                <a:pt x="18518" y="12442"/>
                              </a:lnTo>
                              <a:lnTo>
                                <a:pt x="18291" y="12612"/>
                              </a:lnTo>
                              <a:lnTo>
                                <a:pt x="18392" y="12806"/>
                              </a:lnTo>
                              <a:lnTo>
                                <a:pt x="18518" y="13079"/>
                              </a:lnTo>
                              <a:lnTo>
                                <a:pt x="18518" y="13375"/>
                              </a:lnTo>
                              <a:lnTo>
                                <a:pt x="18653" y="13261"/>
                              </a:lnTo>
                              <a:lnTo>
                                <a:pt x="18745" y="13079"/>
                              </a:lnTo>
                              <a:lnTo>
                                <a:pt x="18745" y="13261"/>
                              </a:lnTo>
                              <a:lnTo>
                                <a:pt x="18745" y="13671"/>
                              </a:lnTo>
                              <a:lnTo>
                                <a:pt x="18653" y="13842"/>
                              </a:lnTo>
                              <a:lnTo>
                                <a:pt x="18518" y="14468"/>
                              </a:lnTo>
                              <a:lnTo>
                                <a:pt x="18518" y="14787"/>
                              </a:lnTo>
                              <a:lnTo>
                                <a:pt x="18653" y="14787"/>
                              </a:lnTo>
                              <a:lnTo>
                                <a:pt x="18653" y="15071"/>
                              </a:lnTo>
                              <a:lnTo>
                                <a:pt x="18745" y="15242"/>
                              </a:lnTo>
                              <a:lnTo>
                                <a:pt x="18745" y="15561"/>
                              </a:lnTo>
                              <a:lnTo>
                                <a:pt x="18745" y="15822"/>
                              </a:lnTo>
                              <a:lnTo>
                                <a:pt x="18745" y="16130"/>
                              </a:lnTo>
                              <a:lnTo>
                                <a:pt x="18745" y="16767"/>
                              </a:lnTo>
                              <a:lnTo>
                                <a:pt x="18291" y="16938"/>
                              </a:lnTo>
                              <a:lnTo>
                                <a:pt x="18072" y="16938"/>
                              </a:lnTo>
                              <a:lnTo>
                                <a:pt x="17735" y="16938"/>
                              </a:lnTo>
                              <a:lnTo>
                                <a:pt x="17389" y="16596"/>
                              </a:lnTo>
                              <a:lnTo>
                                <a:pt x="17179" y="16301"/>
                              </a:lnTo>
                              <a:lnTo>
                                <a:pt x="17036" y="16301"/>
                              </a:lnTo>
                              <a:lnTo>
                                <a:pt x="16834" y="16471"/>
                              </a:lnTo>
                              <a:lnTo>
                                <a:pt x="16581" y="16471"/>
                              </a:lnTo>
                              <a:lnTo>
                                <a:pt x="16480" y="16471"/>
                              </a:lnTo>
                              <a:lnTo>
                                <a:pt x="16261" y="16471"/>
                              </a:lnTo>
                              <a:lnTo>
                                <a:pt x="16008" y="16471"/>
                              </a:lnTo>
                              <a:lnTo>
                                <a:pt x="15579" y="16301"/>
                              </a:lnTo>
                              <a:lnTo>
                                <a:pt x="15217" y="16471"/>
                              </a:lnTo>
                              <a:lnTo>
                                <a:pt x="14754" y="16596"/>
                              </a:lnTo>
                              <a:lnTo>
                                <a:pt x="14451" y="16938"/>
                              </a:lnTo>
                              <a:lnTo>
                                <a:pt x="13979" y="17245"/>
                              </a:lnTo>
                              <a:lnTo>
                                <a:pt x="13541" y="17530"/>
                              </a:lnTo>
                              <a:lnTo>
                                <a:pt x="13288" y="17997"/>
                              </a:lnTo>
                              <a:lnTo>
                                <a:pt x="13053" y="18293"/>
                              </a:lnTo>
                              <a:lnTo>
                                <a:pt x="12851" y="18930"/>
                              </a:lnTo>
                              <a:lnTo>
                                <a:pt x="12497" y="19385"/>
                              </a:lnTo>
                              <a:lnTo>
                                <a:pt x="12168" y="19522"/>
                              </a:lnTo>
                              <a:lnTo>
                                <a:pt x="11714" y="19522"/>
                              </a:lnTo>
                              <a:lnTo>
                                <a:pt x="11251" y="19385"/>
                              </a:lnTo>
                              <a:lnTo>
                                <a:pt x="10897" y="19385"/>
                              </a:lnTo>
                              <a:lnTo>
                                <a:pt x="10568" y="19522"/>
                              </a:lnTo>
                              <a:lnTo>
                                <a:pt x="10131" y="19681"/>
                              </a:lnTo>
                              <a:lnTo>
                                <a:pt x="9768" y="19863"/>
                              </a:lnTo>
                              <a:lnTo>
                                <a:pt x="9432" y="19989"/>
                              </a:lnTo>
                              <a:lnTo>
                                <a:pt x="9086" y="19863"/>
                              </a:lnTo>
                              <a:lnTo>
                                <a:pt x="8749" y="19681"/>
                              </a:lnTo>
                              <a:lnTo>
                                <a:pt x="8295" y="19863"/>
                              </a:lnTo>
                              <a:lnTo>
                                <a:pt x="7966" y="19863"/>
                              </a:lnTo>
                              <a:lnTo>
                                <a:pt x="7478" y="19863"/>
                              </a:lnTo>
                              <a:lnTo>
                                <a:pt x="7040" y="19989"/>
                              </a:lnTo>
                              <a:lnTo>
                                <a:pt x="6577" y="19863"/>
                              </a:lnTo>
                              <a:lnTo>
                                <a:pt x="6577" y="19385"/>
                              </a:lnTo>
                              <a:lnTo>
                                <a:pt x="6829" y="19044"/>
                              </a:lnTo>
                              <a:lnTo>
                                <a:pt x="6484" y="18748"/>
                              </a:lnTo>
                              <a:lnTo>
                                <a:pt x="6013" y="18645"/>
                              </a:lnTo>
                              <a:lnTo>
                                <a:pt x="5575" y="17997"/>
                              </a:lnTo>
                              <a:lnTo>
                                <a:pt x="5339" y="17689"/>
                              </a:lnTo>
                              <a:lnTo>
                                <a:pt x="5448" y="17393"/>
                              </a:lnTo>
                              <a:lnTo>
                                <a:pt x="5684" y="17063"/>
                              </a:lnTo>
                              <a:lnTo>
                                <a:pt x="5448" y="16938"/>
                              </a:lnTo>
                              <a:lnTo>
                                <a:pt x="5246" y="17063"/>
                              </a:lnTo>
                              <a:lnTo>
                                <a:pt x="5019" y="17393"/>
                              </a:lnTo>
                              <a:lnTo>
                                <a:pt x="4893" y="17689"/>
                              </a:lnTo>
                              <a:lnTo>
                                <a:pt x="4674" y="17826"/>
                              </a:lnTo>
                              <a:lnTo>
                                <a:pt x="4312" y="17689"/>
                              </a:lnTo>
                              <a:lnTo>
                                <a:pt x="4109" y="17393"/>
                              </a:lnTo>
                              <a:lnTo>
                                <a:pt x="3857" y="17245"/>
                              </a:lnTo>
                              <a:lnTo>
                                <a:pt x="3638" y="17245"/>
                              </a:lnTo>
                              <a:lnTo>
                                <a:pt x="3192" y="17063"/>
                              </a:lnTo>
                              <a:lnTo>
                                <a:pt x="2855" y="16767"/>
                              </a:lnTo>
                              <a:lnTo>
                                <a:pt x="3057" y="16471"/>
                              </a:lnTo>
                              <a:lnTo>
                                <a:pt x="3284" y="16471"/>
                              </a:lnTo>
                              <a:lnTo>
                                <a:pt x="2964" y="16301"/>
                              </a:lnTo>
                              <a:lnTo>
                                <a:pt x="2964" y="15993"/>
                              </a:lnTo>
                              <a:lnTo>
                                <a:pt x="3057" y="15720"/>
                              </a:lnTo>
                              <a:lnTo>
                                <a:pt x="2855" y="15378"/>
                              </a:lnTo>
                              <a:lnTo>
                                <a:pt x="2636" y="15242"/>
                              </a:lnTo>
                              <a:lnTo>
                                <a:pt x="2282" y="15071"/>
                              </a:lnTo>
                              <a:lnTo>
                                <a:pt x="1945" y="14912"/>
                              </a:lnTo>
                              <a:lnTo>
                                <a:pt x="1811" y="14787"/>
                              </a:lnTo>
                              <a:lnTo>
                                <a:pt x="1600" y="14604"/>
                              </a:lnTo>
                              <a:lnTo>
                                <a:pt x="1474" y="14604"/>
                              </a:lnTo>
                              <a:lnTo>
                                <a:pt x="1373" y="14308"/>
                              </a:lnTo>
                              <a:lnTo>
                                <a:pt x="1255" y="13842"/>
                              </a:lnTo>
                              <a:lnTo>
                                <a:pt x="1255" y="13557"/>
                              </a:lnTo>
                              <a:lnTo>
                                <a:pt x="1128" y="13261"/>
                              </a:lnTo>
                              <a:lnTo>
                                <a:pt x="825" y="12908"/>
                              </a:lnTo>
                              <a:lnTo>
                                <a:pt x="472" y="12806"/>
                              </a:lnTo>
                              <a:lnTo>
                                <a:pt x="337" y="12442"/>
                              </a:lnTo>
                              <a:lnTo>
                                <a:pt x="0" y="12157"/>
                              </a:lnTo>
                              <a:lnTo>
                                <a:pt x="126" y="11861"/>
                              </a:lnTo>
                              <a:lnTo>
                                <a:pt x="337" y="11690"/>
                              </a:lnTo>
                              <a:lnTo>
                                <a:pt x="472" y="11690"/>
                              </a:lnTo>
                              <a:lnTo>
                                <a:pt x="699" y="11690"/>
                              </a:lnTo>
                              <a:lnTo>
                                <a:pt x="909" y="11394"/>
                              </a:lnTo>
                              <a:lnTo>
                                <a:pt x="1036" y="11212"/>
                              </a:lnTo>
                              <a:lnTo>
                                <a:pt x="1373" y="11212"/>
                              </a:lnTo>
                              <a:lnTo>
                                <a:pt x="1474" y="11212"/>
                              </a:lnTo>
                              <a:lnTo>
                                <a:pt x="1726" y="10916"/>
                              </a:lnTo>
                              <a:lnTo>
                                <a:pt x="1811" y="10632"/>
                              </a:lnTo>
                              <a:lnTo>
                                <a:pt x="1945" y="10461"/>
                              </a:lnTo>
                              <a:lnTo>
                                <a:pt x="1811" y="10165"/>
                              </a:lnTo>
                              <a:lnTo>
                                <a:pt x="1811" y="9869"/>
                              </a:lnTo>
                              <a:lnTo>
                                <a:pt x="1945" y="9414"/>
                              </a:lnTo>
                              <a:lnTo>
                                <a:pt x="2164" y="9118"/>
                              </a:lnTo>
                              <a:lnTo>
                                <a:pt x="2282" y="8936"/>
                              </a:lnTo>
                              <a:lnTo>
                                <a:pt x="2383" y="8469"/>
                              </a:lnTo>
                              <a:lnTo>
                                <a:pt x="2383" y="8002"/>
                              </a:lnTo>
                              <a:lnTo>
                                <a:pt x="2383" y="7718"/>
                              </a:lnTo>
                              <a:lnTo>
                                <a:pt x="2509" y="7422"/>
                              </a:lnTo>
                              <a:lnTo>
                                <a:pt x="2636" y="6944"/>
                              </a:lnTo>
                              <a:lnTo>
                                <a:pt x="2737" y="6477"/>
                              </a:lnTo>
                              <a:lnTo>
                                <a:pt x="2855" y="6192"/>
                              </a:lnTo>
                              <a:lnTo>
                                <a:pt x="2855" y="5714"/>
                              </a:lnTo>
                              <a:lnTo>
                                <a:pt x="3057" y="5077"/>
                              </a:lnTo>
                              <a:lnTo>
                                <a:pt x="3192" y="4781"/>
                              </a:lnTo>
                              <a:lnTo>
                                <a:pt x="3411" y="4610"/>
                              </a:lnTo>
                              <a:lnTo>
                                <a:pt x="3537" y="4314"/>
                              </a:lnTo>
                              <a:lnTo>
                                <a:pt x="3756" y="4314"/>
                              </a:lnTo>
                              <a:lnTo>
                                <a:pt x="3983" y="4314"/>
                              </a:lnTo>
                              <a:lnTo>
                                <a:pt x="4194" y="3859"/>
                              </a:lnTo>
                              <a:lnTo>
                                <a:pt x="4446" y="339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446,3392l4446,3256l4547,3256l4674,2925l4758,2641l5019,2641l5246,2789l5448,2925l5684,2925l6013,2789l6341,2925l6577,2925l7040,2925l7267,2789l7478,2504l7832,2504l7966,2641l8295,2925l8404,3085l8657,2925l9002,2641l9086,2504l9305,2163l9768,2015l10206,1685l10459,1855l10695,1400l10821,1229l10821,637l11032,455l11587,171l11714,0l12497,637l12623,945l12926,1400l13187,1855l13415,2334l13979,2789l14316,3392l14754,3734l15015,4041l15217,4485l15680,5077l15907,5555l16008,6010l15907,6477l15907,7240l16143,8628l16581,9118l17962,10336l18392,9869l18653,9414l18998,9220l19545,9528l19899,9869l19899,10336l19992,10746l19992,11394l19764,11690l19419,12157l19074,12157l18863,12442l18863,12316l19074,12032l18998,11861l18745,11690l18745,11394l18653,11554l18518,11690l18518,11861l18653,12157l18518,12442l18291,12612l18392,12806l18518,13079l18518,13375l18653,13261l18745,13079l18745,13261l18745,13671l18653,13842l18518,14468l18518,14787l18653,14787l18653,15071l18745,15242l18745,15561l18745,15822l18745,16130l18745,16767l18291,16938l18072,16938l17735,16938l17389,16596l17179,16301l17036,16301l16834,16471l16581,16471l16480,16471l16261,16471l16008,16471l15579,16301l15217,16471l14754,16596l14451,16938l13979,17245l13541,17530l13288,17997l13053,18293l12851,18930l12497,19385l12168,19522l11714,19522l11251,19385l10897,19385l10568,19522l10131,19681l9768,19863l9432,19989l9086,19863l8749,19681l8295,19863l7966,19863l7478,19863l7040,19989l6577,19863l6577,19385l6829,19044l6484,18748l6013,18645l5575,17997l5339,17689l5448,17393l5684,17063l5448,16938l5246,17063l5019,17393l4893,17689l4674,17826l4312,17689l4109,17393l3857,17245l3638,17245l3192,17063l2855,16767l3057,16471l3284,16471l2964,16301l2964,15993l3057,15720l2855,15378l2636,15242l2282,15071l1945,14912l1811,14787l1600,14604l1474,14604l1373,14308l1255,13842l1255,13557l1128,13261l825,12908l472,12806l337,12442l0,12157l126,11861l337,11690l472,11690l699,11690l909,11394l1036,11212l1373,11212l1474,11212l1726,10916l1811,10632l1945,10461l1811,10165l1811,9869l1945,9414l2164,9118l2282,8936l2383,8469l2383,8002l2383,7718l2509,7422l2636,6944l2737,6477l2855,6192l2855,5714l3057,5077l3192,4781l3411,4610l3537,4314l3756,4314l3983,4314l4194,3859l4446,3392xe" stroked="t" o:allowincell="f" style="position:absolute;margin-left:628.4pt;margin-top:234.4pt;width:118.7pt;height:87.8pt;mso-wrap-style:none;v-text-anchor:middle;mso-position-horizontal-relative:page;mso-position-vertical-relative:page">
                <v:imagedata r:id="rId2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264525</wp:posOffset>
                </wp:positionH>
                <wp:positionV relativeFrom="page">
                  <wp:posOffset>156845</wp:posOffset>
                </wp:positionV>
                <wp:extent cx="1813560" cy="19888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198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" y="0"/>
                              </a:moveTo>
                              <a:lnTo>
                                <a:pt x="19993" y="96"/>
                              </a:lnTo>
                              <a:lnTo>
                                <a:pt x="19993" y="19994"/>
                              </a:lnTo>
                              <a:lnTo>
                                <a:pt x="15679" y="19994"/>
                              </a:lnTo>
                              <a:lnTo>
                                <a:pt x="10854" y="19400"/>
                              </a:lnTo>
                              <a:lnTo>
                                <a:pt x="10854" y="18282"/>
                              </a:lnTo>
                              <a:lnTo>
                                <a:pt x="10469" y="17599"/>
                              </a:lnTo>
                              <a:lnTo>
                                <a:pt x="11218" y="17165"/>
                              </a:lnTo>
                              <a:lnTo>
                                <a:pt x="11688" y="17656"/>
                              </a:lnTo>
                              <a:lnTo>
                                <a:pt x="11513" y="16648"/>
                              </a:lnTo>
                              <a:lnTo>
                                <a:pt x="10749" y="15434"/>
                              </a:lnTo>
                              <a:lnTo>
                                <a:pt x="10469" y="13895"/>
                              </a:lnTo>
                              <a:lnTo>
                                <a:pt x="9888" y="12950"/>
                              </a:lnTo>
                              <a:lnTo>
                                <a:pt x="8312" y="12165"/>
                              </a:lnTo>
                              <a:lnTo>
                                <a:pt x="6513" y="11469"/>
                              </a:lnTo>
                              <a:lnTo>
                                <a:pt x="4811" y="10945"/>
                              </a:lnTo>
                              <a:lnTo>
                                <a:pt x="4615" y="8978"/>
                              </a:lnTo>
                              <a:lnTo>
                                <a:pt x="1688" y="7676"/>
                              </a:lnTo>
                              <a:lnTo>
                                <a:pt x="644" y="7427"/>
                              </a:lnTo>
                              <a:lnTo>
                                <a:pt x="280" y="6750"/>
                              </a:lnTo>
                              <a:lnTo>
                                <a:pt x="0" y="5868"/>
                              </a:lnTo>
                              <a:lnTo>
                                <a:pt x="189" y="4917"/>
                              </a:lnTo>
                              <a:lnTo>
                                <a:pt x="189" y="3895"/>
                              </a:lnTo>
                              <a:lnTo>
                                <a:pt x="476" y="3806"/>
                              </a:lnTo>
                              <a:lnTo>
                                <a:pt x="476" y="3116"/>
                              </a:lnTo>
                              <a:lnTo>
                                <a:pt x="749" y="3020"/>
                              </a:lnTo>
                              <a:lnTo>
                                <a:pt x="1120" y="3020"/>
                              </a:lnTo>
                              <a:lnTo>
                                <a:pt x="1506" y="2944"/>
                              </a:lnTo>
                              <a:lnTo>
                                <a:pt x="1688" y="2848"/>
                              </a:lnTo>
                              <a:lnTo>
                                <a:pt x="1688" y="2682"/>
                              </a:lnTo>
                              <a:lnTo>
                                <a:pt x="1688" y="2516"/>
                              </a:lnTo>
                              <a:lnTo>
                                <a:pt x="1688" y="2420"/>
                              </a:lnTo>
                              <a:lnTo>
                                <a:pt x="1583" y="2318"/>
                              </a:lnTo>
                              <a:lnTo>
                                <a:pt x="1506" y="2165"/>
                              </a:lnTo>
                              <a:lnTo>
                                <a:pt x="1583" y="1992"/>
                              </a:lnTo>
                              <a:lnTo>
                                <a:pt x="1800" y="1897"/>
                              </a:lnTo>
                              <a:lnTo>
                                <a:pt x="1982" y="1992"/>
                              </a:lnTo>
                              <a:lnTo>
                                <a:pt x="1982" y="2088"/>
                              </a:lnTo>
                              <a:lnTo>
                                <a:pt x="2080" y="2165"/>
                              </a:lnTo>
                              <a:lnTo>
                                <a:pt x="2157" y="2088"/>
                              </a:lnTo>
                              <a:lnTo>
                                <a:pt x="2157" y="1992"/>
                              </a:lnTo>
                              <a:lnTo>
                                <a:pt x="2080" y="1897"/>
                              </a:lnTo>
                              <a:lnTo>
                                <a:pt x="2157" y="1731"/>
                              </a:lnTo>
                              <a:lnTo>
                                <a:pt x="2269" y="1641"/>
                              </a:lnTo>
                              <a:lnTo>
                                <a:pt x="2451" y="1641"/>
                              </a:lnTo>
                              <a:lnTo>
                                <a:pt x="2542" y="1641"/>
                              </a:lnTo>
                              <a:lnTo>
                                <a:pt x="2626" y="1564"/>
                              </a:lnTo>
                              <a:lnTo>
                                <a:pt x="2731" y="1405"/>
                              </a:lnTo>
                              <a:lnTo>
                                <a:pt x="2731" y="1309"/>
                              </a:lnTo>
                              <a:lnTo>
                                <a:pt x="2836" y="1213"/>
                              </a:lnTo>
                              <a:lnTo>
                                <a:pt x="3025" y="1130"/>
                              </a:lnTo>
                              <a:lnTo>
                                <a:pt x="3312" y="1041"/>
                              </a:lnTo>
                              <a:lnTo>
                                <a:pt x="3487" y="1041"/>
                              </a:lnTo>
                              <a:lnTo>
                                <a:pt x="3669" y="1041"/>
                              </a:lnTo>
                              <a:lnTo>
                                <a:pt x="3852" y="1130"/>
                              </a:lnTo>
                              <a:lnTo>
                                <a:pt x="3957" y="1041"/>
                              </a:lnTo>
                              <a:lnTo>
                                <a:pt x="4055" y="945"/>
                              </a:lnTo>
                              <a:lnTo>
                                <a:pt x="3957" y="875"/>
                              </a:lnTo>
                              <a:lnTo>
                                <a:pt x="3775" y="875"/>
                              </a:lnTo>
                              <a:lnTo>
                                <a:pt x="3775" y="785"/>
                              </a:lnTo>
                              <a:lnTo>
                                <a:pt x="3669" y="722"/>
                              </a:lnTo>
                              <a:lnTo>
                                <a:pt x="3487" y="626"/>
                              </a:lnTo>
                              <a:lnTo>
                                <a:pt x="3200" y="722"/>
                              </a:lnTo>
                              <a:lnTo>
                                <a:pt x="3025" y="722"/>
                              </a:lnTo>
                              <a:lnTo>
                                <a:pt x="2731" y="785"/>
                              </a:lnTo>
                              <a:lnTo>
                                <a:pt x="2542" y="785"/>
                              </a:lnTo>
                              <a:lnTo>
                                <a:pt x="2346" y="722"/>
                              </a:lnTo>
                              <a:lnTo>
                                <a:pt x="2157" y="626"/>
                              </a:lnTo>
                              <a:lnTo>
                                <a:pt x="2080" y="530"/>
                              </a:lnTo>
                              <a:lnTo>
                                <a:pt x="1800" y="453"/>
                              </a:lnTo>
                              <a:lnTo>
                                <a:pt x="15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,0l19993,96l19993,19994l15679,19994l10854,19400l10854,18282l10469,17599l11218,17165l11688,17656l11513,16648l10749,15434l10469,13895l9888,12950l8312,12165l6513,11469l4811,10945l4615,8978l1688,7676l644,7427l280,6750l0,5868l189,4917l189,3895l476,3806l476,3116l749,3020l1120,3020l1506,2944l1688,2848l1688,2682l1688,2516l1688,2420l1583,2318l1506,2165l1583,1992l1800,1897l1982,1992l1982,2088l2080,2165l2157,2088l2157,1992l2080,1897l2157,1731l2269,1641l2451,1641l2542,1641l2626,1564l2731,1405l2731,1309l2836,1213l3025,1130l3312,1041l3487,1041l3669,1041l3852,1130l3957,1041l4055,945l3957,875l3775,875l3775,785l3669,722l3487,626l3200,722l3025,722l2731,785l2542,785l2346,722l2157,626l2080,530l1800,453l1583,0xe" fillcolor="#ff5050" stroked="t" o:allowincell="f" style="position:absolute;margin-left:650.75pt;margin-top:12.35pt;width:142.75pt;height:156.55pt;mso-wrap-style:none;v-text-anchor:middle;mso-position-horizontal-relative:page;mso-position-vertical-relative:page">
                <v:fill o:detectmouseclick="t" type="solid" color2="#00afa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30645</wp:posOffset>
                </wp:positionH>
                <wp:positionV relativeFrom="page">
                  <wp:posOffset>260350</wp:posOffset>
                </wp:positionV>
                <wp:extent cx="1019175" cy="1475740"/>
                <wp:effectExtent l="5080" t="5080" r="381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475640"/>
                          <a:chOff x="0" y="0"/>
                          <a:chExt cx="1019160" cy="1475640"/>
                        </a:xfrm>
                      </wpg:grpSpPr>
                      <wps:wsp>
                        <wps:cNvSpPr/>
                        <wps:spPr>
                          <a:xfrm>
                            <a:off x="505440" y="1405800"/>
                            <a:ext cx="59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32" y="0"/>
                                </a:moveTo>
                                <a:lnTo>
                                  <a:pt x="11064" y="2727"/>
                                </a:lnTo>
                                <a:lnTo>
                                  <a:pt x="17447" y="4909"/>
                                </a:lnTo>
                                <a:lnTo>
                                  <a:pt x="19787" y="10364"/>
                                </a:lnTo>
                                <a:lnTo>
                                  <a:pt x="17447" y="14909"/>
                                </a:lnTo>
                                <a:lnTo>
                                  <a:pt x="17447" y="19818"/>
                                </a:lnTo>
                                <a:lnTo>
                                  <a:pt x="14255" y="17636"/>
                                </a:lnTo>
                                <a:lnTo>
                                  <a:pt x="8723" y="17636"/>
                                </a:lnTo>
                                <a:lnTo>
                                  <a:pt x="2553" y="14909"/>
                                </a:lnTo>
                                <a:lnTo>
                                  <a:pt x="0" y="12364"/>
                                </a:lnTo>
                                <a:lnTo>
                                  <a:pt x="0" y="7455"/>
                                </a:lnTo>
                                <a:lnTo>
                                  <a:pt x="0" y="2727"/>
                                </a:lnTo>
                                <a:lnTo>
                                  <a:pt x="55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890280"/>
                            <a:ext cx="7560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0" y="19955"/>
                                </a:moveTo>
                                <a:lnTo>
                                  <a:pt x="2017" y="19955"/>
                                </a:lnTo>
                                <a:lnTo>
                                  <a:pt x="0" y="18792"/>
                                </a:lnTo>
                                <a:lnTo>
                                  <a:pt x="0" y="16913"/>
                                </a:lnTo>
                                <a:lnTo>
                                  <a:pt x="0" y="15123"/>
                                </a:lnTo>
                                <a:lnTo>
                                  <a:pt x="2017" y="13333"/>
                                </a:lnTo>
                                <a:lnTo>
                                  <a:pt x="4370" y="10962"/>
                                </a:lnTo>
                                <a:lnTo>
                                  <a:pt x="6050" y="9172"/>
                                </a:lnTo>
                                <a:lnTo>
                                  <a:pt x="8571" y="7964"/>
                                </a:lnTo>
                                <a:lnTo>
                                  <a:pt x="11092" y="5503"/>
                                </a:lnTo>
                                <a:lnTo>
                                  <a:pt x="12941" y="3714"/>
                                </a:lnTo>
                                <a:lnTo>
                                  <a:pt x="17983" y="0"/>
                                </a:lnTo>
                                <a:lnTo>
                                  <a:pt x="19832" y="1342"/>
                                </a:lnTo>
                                <a:lnTo>
                                  <a:pt x="19832" y="3177"/>
                                </a:lnTo>
                                <a:lnTo>
                                  <a:pt x="17983" y="4385"/>
                                </a:lnTo>
                                <a:lnTo>
                                  <a:pt x="17983" y="6130"/>
                                </a:lnTo>
                                <a:lnTo>
                                  <a:pt x="15462" y="7964"/>
                                </a:lnTo>
                                <a:lnTo>
                                  <a:pt x="12941" y="9843"/>
                                </a:lnTo>
                                <a:lnTo>
                                  <a:pt x="11092" y="11454"/>
                                </a:lnTo>
                                <a:lnTo>
                                  <a:pt x="8571" y="13333"/>
                                </a:lnTo>
                                <a:lnTo>
                                  <a:pt x="8571" y="14676"/>
                                </a:lnTo>
                                <a:lnTo>
                                  <a:pt x="8571" y="16913"/>
                                </a:lnTo>
                                <a:lnTo>
                                  <a:pt x="6050" y="19418"/>
                                </a:lnTo>
                                <a:lnTo>
                                  <a:pt x="4370" y="19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720720"/>
                            <a:ext cx="13788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8" y="0"/>
                                </a:moveTo>
                                <a:lnTo>
                                  <a:pt x="18894" y="1292"/>
                                </a:lnTo>
                                <a:lnTo>
                                  <a:pt x="17512" y="1914"/>
                                </a:lnTo>
                                <a:lnTo>
                                  <a:pt x="16129" y="3254"/>
                                </a:lnTo>
                                <a:lnTo>
                                  <a:pt x="15023" y="3254"/>
                                </a:lnTo>
                                <a:lnTo>
                                  <a:pt x="15023" y="4450"/>
                                </a:lnTo>
                                <a:lnTo>
                                  <a:pt x="12719" y="4450"/>
                                </a:lnTo>
                                <a:lnTo>
                                  <a:pt x="12719" y="5885"/>
                                </a:lnTo>
                                <a:lnTo>
                                  <a:pt x="13641" y="7656"/>
                                </a:lnTo>
                                <a:lnTo>
                                  <a:pt x="13641" y="9617"/>
                                </a:lnTo>
                                <a:lnTo>
                                  <a:pt x="16129" y="9617"/>
                                </a:lnTo>
                                <a:lnTo>
                                  <a:pt x="16129" y="11100"/>
                                </a:lnTo>
                                <a:lnTo>
                                  <a:pt x="13641" y="11531"/>
                                </a:lnTo>
                                <a:lnTo>
                                  <a:pt x="11244" y="12297"/>
                                </a:lnTo>
                                <a:lnTo>
                                  <a:pt x="12719" y="12871"/>
                                </a:lnTo>
                                <a:lnTo>
                                  <a:pt x="11244" y="14306"/>
                                </a:lnTo>
                                <a:lnTo>
                                  <a:pt x="9032" y="16220"/>
                                </a:lnTo>
                                <a:lnTo>
                                  <a:pt x="7650" y="17990"/>
                                </a:lnTo>
                                <a:lnTo>
                                  <a:pt x="7650" y="19426"/>
                                </a:lnTo>
                                <a:lnTo>
                                  <a:pt x="3687" y="19952"/>
                                </a:lnTo>
                                <a:lnTo>
                                  <a:pt x="3687" y="18660"/>
                                </a:lnTo>
                                <a:lnTo>
                                  <a:pt x="5161" y="17416"/>
                                </a:lnTo>
                                <a:lnTo>
                                  <a:pt x="5161" y="16699"/>
                                </a:lnTo>
                                <a:lnTo>
                                  <a:pt x="3687" y="16220"/>
                                </a:lnTo>
                                <a:lnTo>
                                  <a:pt x="2765" y="14737"/>
                                </a:lnTo>
                                <a:lnTo>
                                  <a:pt x="0" y="14306"/>
                                </a:lnTo>
                                <a:lnTo>
                                  <a:pt x="1382" y="12297"/>
                                </a:lnTo>
                                <a:lnTo>
                                  <a:pt x="1382" y="11531"/>
                                </a:lnTo>
                                <a:lnTo>
                                  <a:pt x="0" y="10287"/>
                                </a:lnTo>
                                <a:lnTo>
                                  <a:pt x="0" y="8373"/>
                                </a:lnTo>
                                <a:lnTo>
                                  <a:pt x="2765" y="6411"/>
                                </a:lnTo>
                                <a:lnTo>
                                  <a:pt x="3687" y="4450"/>
                                </a:lnTo>
                                <a:lnTo>
                                  <a:pt x="7650" y="2536"/>
                                </a:lnTo>
                                <a:lnTo>
                                  <a:pt x="9862" y="1292"/>
                                </a:lnTo>
                                <a:lnTo>
                                  <a:pt x="9862" y="1292"/>
                                </a:lnTo>
                                <a:lnTo>
                                  <a:pt x="12719" y="1914"/>
                                </a:lnTo>
                                <a:lnTo>
                                  <a:pt x="15023" y="1292"/>
                                </a:lnTo>
                                <a:lnTo>
                                  <a:pt x="16129" y="574"/>
                                </a:lnTo>
                                <a:lnTo>
                                  <a:pt x="17512" y="0"/>
                                </a:lnTo>
                                <a:lnTo>
                                  <a:pt x="199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2480" cy="14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64" y="0"/>
                                </a:moveTo>
                                <a:lnTo>
                                  <a:pt x="14178" y="0"/>
                                </a:lnTo>
                                <a:lnTo>
                                  <a:pt x="14313" y="359"/>
                                </a:lnTo>
                                <a:lnTo>
                                  <a:pt x="14528" y="745"/>
                                </a:lnTo>
                                <a:lnTo>
                                  <a:pt x="14879" y="1203"/>
                                </a:lnTo>
                                <a:lnTo>
                                  <a:pt x="15067" y="1463"/>
                                </a:lnTo>
                                <a:lnTo>
                                  <a:pt x="15418" y="1571"/>
                                </a:lnTo>
                                <a:lnTo>
                                  <a:pt x="15620" y="1571"/>
                                </a:lnTo>
                                <a:lnTo>
                                  <a:pt x="15795" y="1930"/>
                                </a:lnTo>
                                <a:lnTo>
                                  <a:pt x="15970" y="2074"/>
                                </a:lnTo>
                                <a:lnTo>
                                  <a:pt x="16334" y="1706"/>
                                </a:lnTo>
                                <a:lnTo>
                                  <a:pt x="16658" y="1571"/>
                                </a:lnTo>
                                <a:lnTo>
                                  <a:pt x="16860" y="2074"/>
                                </a:lnTo>
                                <a:lnTo>
                                  <a:pt x="17642" y="2307"/>
                                </a:lnTo>
                                <a:lnTo>
                                  <a:pt x="18329" y="2666"/>
                                </a:lnTo>
                                <a:lnTo>
                                  <a:pt x="19070" y="3133"/>
                                </a:lnTo>
                                <a:lnTo>
                                  <a:pt x="19582" y="3770"/>
                                </a:lnTo>
                                <a:lnTo>
                                  <a:pt x="19987" y="4246"/>
                                </a:lnTo>
                                <a:lnTo>
                                  <a:pt x="19784" y="4596"/>
                                </a:lnTo>
                                <a:lnTo>
                                  <a:pt x="19070" y="5072"/>
                                </a:lnTo>
                                <a:lnTo>
                                  <a:pt x="18518" y="5566"/>
                                </a:lnTo>
                                <a:lnTo>
                                  <a:pt x="18518" y="6059"/>
                                </a:lnTo>
                                <a:lnTo>
                                  <a:pt x="18666" y="6553"/>
                                </a:lnTo>
                                <a:lnTo>
                                  <a:pt x="18140" y="6903"/>
                                </a:lnTo>
                                <a:lnTo>
                                  <a:pt x="17642" y="7882"/>
                                </a:lnTo>
                                <a:lnTo>
                                  <a:pt x="17237" y="7648"/>
                                </a:lnTo>
                                <a:lnTo>
                                  <a:pt x="16658" y="7145"/>
                                </a:lnTo>
                                <a:lnTo>
                                  <a:pt x="16523" y="7648"/>
                                </a:lnTo>
                                <a:lnTo>
                                  <a:pt x="16334" y="8106"/>
                                </a:lnTo>
                                <a:lnTo>
                                  <a:pt x="15067" y="8609"/>
                                </a:lnTo>
                                <a:lnTo>
                                  <a:pt x="14313" y="8609"/>
                                </a:lnTo>
                                <a:lnTo>
                                  <a:pt x="13612" y="8474"/>
                                </a:lnTo>
                                <a:lnTo>
                                  <a:pt x="13774" y="8716"/>
                                </a:lnTo>
                                <a:lnTo>
                                  <a:pt x="14528" y="8716"/>
                                </a:lnTo>
                                <a:lnTo>
                                  <a:pt x="15067" y="8716"/>
                                </a:lnTo>
                                <a:lnTo>
                                  <a:pt x="15067" y="9075"/>
                                </a:lnTo>
                                <a:lnTo>
                                  <a:pt x="14528" y="9219"/>
                                </a:lnTo>
                                <a:lnTo>
                                  <a:pt x="13976" y="9075"/>
                                </a:lnTo>
                                <a:lnTo>
                                  <a:pt x="13774" y="9075"/>
                                </a:lnTo>
                                <a:lnTo>
                                  <a:pt x="14879" y="9443"/>
                                </a:lnTo>
                                <a:lnTo>
                                  <a:pt x="14879" y="9668"/>
                                </a:lnTo>
                                <a:lnTo>
                                  <a:pt x="15067" y="10180"/>
                                </a:lnTo>
                                <a:lnTo>
                                  <a:pt x="15067" y="10646"/>
                                </a:lnTo>
                                <a:lnTo>
                                  <a:pt x="15067" y="10907"/>
                                </a:lnTo>
                                <a:lnTo>
                                  <a:pt x="14528" y="10781"/>
                                </a:lnTo>
                                <a:lnTo>
                                  <a:pt x="14744" y="11149"/>
                                </a:lnTo>
                                <a:lnTo>
                                  <a:pt x="14879" y="11382"/>
                                </a:lnTo>
                                <a:lnTo>
                                  <a:pt x="15067" y="11508"/>
                                </a:lnTo>
                                <a:lnTo>
                                  <a:pt x="15067" y="11759"/>
                                </a:lnTo>
                                <a:lnTo>
                                  <a:pt x="15067" y="11966"/>
                                </a:lnTo>
                                <a:lnTo>
                                  <a:pt x="15202" y="12343"/>
                                </a:lnTo>
                                <a:lnTo>
                                  <a:pt x="15067" y="12720"/>
                                </a:lnTo>
                                <a:lnTo>
                                  <a:pt x="14879" y="13079"/>
                                </a:lnTo>
                                <a:lnTo>
                                  <a:pt x="14879" y="13447"/>
                                </a:lnTo>
                                <a:lnTo>
                                  <a:pt x="15067" y="13815"/>
                                </a:lnTo>
                                <a:lnTo>
                                  <a:pt x="14744" y="14273"/>
                                </a:lnTo>
                                <a:lnTo>
                                  <a:pt x="14744" y="15018"/>
                                </a:lnTo>
                                <a:lnTo>
                                  <a:pt x="13976" y="15987"/>
                                </a:lnTo>
                                <a:lnTo>
                                  <a:pt x="13976" y="16598"/>
                                </a:lnTo>
                                <a:lnTo>
                                  <a:pt x="13612" y="17083"/>
                                </a:lnTo>
                                <a:lnTo>
                                  <a:pt x="13086" y="17083"/>
                                </a:lnTo>
                                <a:lnTo>
                                  <a:pt x="12345" y="16948"/>
                                </a:lnTo>
                                <a:lnTo>
                                  <a:pt x="12156" y="16948"/>
                                </a:lnTo>
                                <a:lnTo>
                                  <a:pt x="11604" y="17083"/>
                                </a:lnTo>
                                <a:lnTo>
                                  <a:pt x="11078" y="16948"/>
                                </a:lnTo>
                                <a:lnTo>
                                  <a:pt x="10512" y="17190"/>
                                </a:lnTo>
                                <a:lnTo>
                                  <a:pt x="10512" y="17190"/>
                                </a:lnTo>
                                <a:lnTo>
                                  <a:pt x="10728" y="17451"/>
                                </a:lnTo>
                                <a:lnTo>
                                  <a:pt x="10512" y="17558"/>
                                </a:lnTo>
                                <a:lnTo>
                                  <a:pt x="10148" y="17451"/>
                                </a:lnTo>
                                <a:lnTo>
                                  <a:pt x="9838" y="17558"/>
                                </a:lnTo>
                                <a:lnTo>
                                  <a:pt x="9623" y="17792"/>
                                </a:lnTo>
                                <a:lnTo>
                                  <a:pt x="9259" y="18160"/>
                                </a:lnTo>
                                <a:lnTo>
                                  <a:pt x="9259" y="18294"/>
                                </a:lnTo>
                                <a:lnTo>
                                  <a:pt x="9420" y="18662"/>
                                </a:lnTo>
                                <a:lnTo>
                                  <a:pt x="9838" y="18887"/>
                                </a:lnTo>
                                <a:lnTo>
                                  <a:pt x="9838" y="19111"/>
                                </a:lnTo>
                                <a:lnTo>
                                  <a:pt x="9420" y="19381"/>
                                </a:lnTo>
                                <a:lnTo>
                                  <a:pt x="9259" y="19497"/>
                                </a:lnTo>
                                <a:lnTo>
                                  <a:pt x="9070" y="19623"/>
                                </a:lnTo>
                                <a:lnTo>
                                  <a:pt x="8706" y="19623"/>
                                </a:lnTo>
                                <a:lnTo>
                                  <a:pt x="8356" y="19623"/>
                                </a:lnTo>
                                <a:lnTo>
                                  <a:pt x="7965" y="19623"/>
                                </a:lnTo>
                                <a:lnTo>
                                  <a:pt x="7466" y="19856"/>
                                </a:lnTo>
                                <a:lnTo>
                                  <a:pt x="6900" y="19991"/>
                                </a:lnTo>
                                <a:lnTo>
                                  <a:pt x="6496" y="19856"/>
                                </a:lnTo>
                                <a:lnTo>
                                  <a:pt x="5822" y="19856"/>
                                </a:lnTo>
                                <a:lnTo>
                                  <a:pt x="5458" y="19856"/>
                                </a:lnTo>
                                <a:lnTo>
                                  <a:pt x="5458" y="19623"/>
                                </a:lnTo>
                                <a:lnTo>
                                  <a:pt x="5606" y="19497"/>
                                </a:lnTo>
                                <a:lnTo>
                                  <a:pt x="5606" y="19255"/>
                                </a:lnTo>
                                <a:lnTo>
                                  <a:pt x="5822" y="19013"/>
                                </a:lnTo>
                                <a:lnTo>
                                  <a:pt x="5822" y="18662"/>
                                </a:lnTo>
                                <a:lnTo>
                                  <a:pt x="5606" y="18429"/>
                                </a:lnTo>
                                <a:lnTo>
                                  <a:pt x="5256" y="18160"/>
                                </a:lnTo>
                                <a:lnTo>
                                  <a:pt x="5054" y="17908"/>
                                </a:lnTo>
                                <a:lnTo>
                                  <a:pt x="4690" y="17684"/>
                                </a:lnTo>
                                <a:lnTo>
                                  <a:pt x="4569" y="17451"/>
                                </a:lnTo>
                                <a:lnTo>
                                  <a:pt x="4380" y="17316"/>
                                </a:lnTo>
                                <a:lnTo>
                                  <a:pt x="4380" y="17083"/>
                                </a:lnTo>
                                <a:lnTo>
                                  <a:pt x="4380" y="16948"/>
                                </a:lnTo>
                                <a:lnTo>
                                  <a:pt x="4690" y="16948"/>
                                </a:lnTo>
                                <a:lnTo>
                                  <a:pt x="4906" y="17083"/>
                                </a:lnTo>
                                <a:lnTo>
                                  <a:pt x="5054" y="16804"/>
                                </a:lnTo>
                                <a:lnTo>
                                  <a:pt x="4906" y="16706"/>
                                </a:lnTo>
                                <a:lnTo>
                                  <a:pt x="4690" y="16598"/>
                                </a:lnTo>
                                <a:lnTo>
                                  <a:pt x="4569" y="16499"/>
                                </a:lnTo>
                                <a:lnTo>
                                  <a:pt x="4690" y="16355"/>
                                </a:lnTo>
                                <a:lnTo>
                                  <a:pt x="4906" y="16212"/>
                                </a:lnTo>
                                <a:lnTo>
                                  <a:pt x="4906" y="16212"/>
                                </a:lnTo>
                                <a:lnTo>
                                  <a:pt x="5054" y="16212"/>
                                </a:lnTo>
                                <a:lnTo>
                                  <a:pt x="5054" y="16113"/>
                                </a:lnTo>
                                <a:lnTo>
                                  <a:pt x="5054" y="15987"/>
                                </a:lnTo>
                                <a:lnTo>
                                  <a:pt x="5054" y="15745"/>
                                </a:lnTo>
                                <a:lnTo>
                                  <a:pt x="4906" y="15745"/>
                                </a:lnTo>
                                <a:lnTo>
                                  <a:pt x="4690" y="15521"/>
                                </a:lnTo>
                                <a:lnTo>
                                  <a:pt x="4380" y="15395"/>
                                </a:lnTo>
                                <a:lnTo>
                                  <a:pt x="4178" y="15153"/>
                                </a:lnTo>
                                <a:lnTo>
                                  <a:pt x="3814" y="14883"/>
                                </a:lnTo>
                                <a:lnTo>
                                  <a:pt x="3464" y="14641"/>
                                </a:lnTo>
                                <a:lnTo>
                                  <a:pt x="3248" y="14542"/>
                                </a:lnTo>
                                <a:lnTo>
                                  <a:pt x="3100" y="14273"/>
                                </a:lnTo>
                                <a:lnTo>
                                  <a:pt x="2898" y="13923"/>
                                </a:lnTo>
                                <a:lnTo>
                                  <a:pt x="2561" y="13546"/>
                                </a:lnTo>
                                <a:lnTo>
                                  <a:pt x="2345" y="13312"/>
                                </a:lnTo>
                                <a:lnTo>
                                  <a:pt x="2156" y="13079"/>
                                </a:lnTo>
                                <a:lnTo>
                                  <a:pt x="2156" y="12855"/>
                                </a:lnTo>
                                <a:lnTo>
                                  <a:pt x="2008" y="12478"/>
                                </a:lnTo>
                                <a:lnTo>
                                  <a:pt x="1658" y="12253"/>
                                </a:lnTo>
                                <a:lnTo>
                                  <a:pt x="1658" y="11966"/>
                                </a:lnTo>
                                <a:lnTo>
                                  <a:pt x="1456" y="11625"/>
                                </a:lnTo>
                                <a:lnTo>
                                  <a:pt x="1240" y="11382"/>
                                </a:lnTo>
                                <a:lnTo>
                                  <a:pt x="1240" y="11005"/>
                                </a:lnTo>
                                <a:lnTo>
                                  <a:pt x="1119" y="10781"/>
                                </a:lnTo>
                                <a:lnTo>
                                  <a:pt x="916" y="10646"/>
                                </a:lnTo>
                                <a:lnTo>
                                  <a:pt x="916" y="10413"/>
                                </a:lnTo>
                                <a:lnTo>
                                  <a:pt x="916" y="10278"/>
                                </a:lnTo>
                                <a:lnTo>
                                  <a:pt x="714" y="10180"/>
                                </a:lnTo>
                                <a:lnTo>
                                  <a:pt x="539" y="10045"/>
                                </a:lnTo>
                                <a:lnTo>
                                  <a:pt x="364" y="9811"/>
                                </a:lnTo>
                                <a:lnTo>
                                  <a:pt x="202" y="9443"/>
                                </a:lnTo>
                                <a:lnTo>
                                  <a:pt x="202" y="9075"/>
                                </a:lnTo>
                                <a:lnTo>
                                  <a:pt x="202" y="8842"/>
                                </a:lnTo>
                                <a:lnTo>
                                  <a:pt x="0" y="8609"/>
                                </a:lnTo>
                                <a:lnTo>
                                  <a:pt x="0" y="8106"/>
                                </a:lnTo>
                                <a:lnTo>
                                  <a:pt x="202" y="7738"/>
                                </a:lnTo>
                                <a:lnTo>
                                  <a:pt x="539" y="7648"/>
                                </a:lnTo>
                                <a:lnTo>
                                  <a:pt x="714" y="7882"/>
                                </a:lnTo>
                                <a:lnTo>
                                  <a:pt x="916" y="8106"/>
                                </a:lnTo>
                                <a:lnTo>
                                  <a:pt x="1119" y="8232"/>
                                </a:lnTo>
                                <a:lnTo>
                                  <a:pt x="1240" y="8106"/>
                                </a:lnTo>
                                <a:lnTo>
                                  <a:pt x="1658" y="7648"/>
                                </a:lnTo>
                                <a:lnTo>
                                  <a:pt x="1806" y="7145"/>
                                </a:lnTo>
                                <a:lnTo>
                                  <a:pt x="1658" y="6903"/>
                                </a:lnTo>
                                <a:lnTo>
                                  <a:pt x="1658" y="6553"/>
                                </a:lnTo>
                                <a:lnTo>
                                  <a:pt x="1456" y="6167"/>
                                </a:lnTo>
                                <a:lnTo>
                                  <a:pt x="1456" y="5934"/>
                                </a:lnTo>
                                <a:lnTo>
                                  <a:pt x="1456" y="5799"/>
                                </a:lnTo>
                                <a:lnTo>
                                  <a:pt x="1806" y="5799"/>
                                </a:lnTo>
                                <a:lnTo>
                                  <a:pt x="1806" y="5566"/>
                                </a:lnTo>
                                <a:lnTo>
                                  <a:pt x="1806" y="5350"/>
                                </a:lnTo>
                                <a:lnTo>
                                  <a:pt x="1658" y="5072"/>
                                </a:lnTo>
                                <a:lnTo>
                                  <a:pt x="1806" y="5072"/>
                                </a:lnTo>
                                <a:lnTo>
                                  <a:pt x="2345" y="4973"/>
                                </a:lnTo>
                                <a:lnTo>
                                  <a:pt x="2561" y="4838"/>
                                </a:lnTo>
                                <a:lnTo>
                                  <a:pt x="2898" y="4596"/>
                                </a:lnTo>
                                <a:lnTo>
                                  <a:pt x="3248" y="4111"/>
                                </a:lnTo>
                                <a:lnTo>
                                  <a:pt x="3248" y="3878"/>
                                </a:lnTo>
                                <a:lnTo>
                                  <a:pt x="3100" y="3636"/>
                                </a:lnTo>
                                <a:lnTo>
                                  <a:pt x="3248" y="3402"/>
                                </a:lnTo>
                                <a:lnTo>
                                  <a:pt x="3248" y="3043"/>
                                </a:lnTo>
                                <a:lnTo>
                                  <a:pt x="2898" y="2540"/>
                                </a:lnTo>
                                <a:lnTo>
                                  <a:pt x="2709" y="2307"/>
                                </a:lnTo>
                                <a:lnTo>
                                  <a:pt x="2561" y="1804"/>
                                </a:lnTo>
                                <a:lnTo>
                                  <a:pt x="2561" y="1571"/>
                                </a:lnTo>
                                <a:lnTo>
                                  <a:pt x="2345" y="1203"/>
                                </a:lnTo>
                                <a:lnTo>
                                  <a:pt x="2345" y="1104"/>
                                </a:lnTo>
                                <a:lnTo>
                                  <a:pt x="2561" y="1104"/>
                                </a:lnTo>
                                <a:lnTo>
                                  <a:pt x="3100" y="1104"/>
                                </a:lnTo>
                                <a:lnTo>
                                  <a:pt x="3248" y="826"/>
                                </a:lnTo>
                                <a:lnTo>
                                  <a:pt x="3464" y="610"/>
                                </a:lnTo>
                                <a:lnTo>
                                  <a:pt x="3464" y="359"/>
                                </a:lnTo>
                                <a:lnTo>
                                  <a:pt x="3612" y="242"/>
                                </a:lnTo>
                                <a:lnTo>
                                  <a:pt x="3612" y="135"/>
                                </a:lnTo>
                                <a:lnTo>
                                  <a:pt x="34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35pt;margin-top:20.5pt;width:80.25pt;height:116.15pt" coordorigin="10127,410" coordsize="1605,2323">
                <v:shape id="shape_0" coordsize="20000,20000" path="m5532,0l11064,2727l17447,4909l19787,10364l17447,14909l17447,19818l14255,17636l8723,17636l2553,14909l0,12364l0,7455l0,2727l5532,0xe" fillcolor="blue" stroked="t" o:allowincell="f" style="position:absolute;left:10923;top:2624;width:93;height:109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0000,20000" path="m4370,19955l2017,19955l0,18792l0,16913l0,15123l2017,13333l4370,10962l6050,9172l8571,7964l11092,5503l12941,3714l17983,0l19832,1342l19832,3177l17983,4385l17983,6130l15462,7964l12941,9843l11092,11454l8571,13333l8571,14676l8571,16913l6050,19418l4370,19955xe" fillcolor="blue" stroked="t" o:allowincell="f" style="position:absolute;left:11220;top:1812;width:118;height:446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0000,20000" path="m19908,0l18894,1292l17512,1914l16129,3254l15023,3254l15023,4450l12719,4450l12719,5885l13641,7656l13641,9617l16129,9617l16129,11100l13641,11531l11244,12297l12719,12871l11244,14306l9032,16220l7650,17990l7650,19426l3687,19952l3687,18660l5161,17416l5161,16699l3687,16220l2765,14737l0,14306l1382,12297l1382,11531l0,10287l0,8373l2765,6411l3687,4450l7650,2536l9862,1292l9862,1292l12719,1914l15023,1292l16129,574l17512,0l19908,0xe" fillcolor="blue" stroked="t" o:allowincell="f" style="position:absolute;left:11515;top:1545;width:216;height:417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0000,20000" path="m3464,0l14178,0l14313,359l14528,745l14879,1203l15067,1463l15418,1571l15620,1571l15795,1930l15970,2074l16334,1706l16658,1571l16860,2074l17642,2307l18329,2666l19070,3133l19582,3770l19987,4246l19784,4596l19070,5072l18518,5566l18518,6059l18666,6553l18140,6903l17642,7882l17237,7648l16658,7145l16523,7648l16334,8106l15067,8609l14313,8609l13612,8474l13774,8716l14528,8716l15067,8716l15067,9075l14528,9219l13976,9075l13774,9075l14879,9443l14879,9668l15067,10180l15067,10646l15067,10907l14528,10781l14744,11149l14879,11382l15067,11508l15067,11759l15067,11966l15202,12343l15067,12720l14879,13079l14879,13447l15067,13815l14744,14273l14744,15018l13976,15987l13976,16598l13612,17083l13086,17083l12345,16948l12156,16948l11604,17083l11078,16948l10512,17190l10512,17190l10728,17451l10512,17558l10148,17451l9838,17558l9623,17792l9259,18160l9259,18294l9420,18662l9838,18887l9838,19111l9420,19381l9259,19497l9070,19623l8706,19623l8356,19623l7965,19623l7466,19856l6900,19991l6496,19856l5822,19856l5458,19856l5458,19623l5606,19497l5606,19255l5822,19013l5822,18662l5606,18429l5256,18160l5054,17908l4690,17684l4569,17451l4380,17316l4380,17083l4380,16948l4690,16948l4906,17083l5054,16804l4906,16706l4690,16598l4569,16499l4690,16355l4906,16212l4906,16212l5054,16212l5054,16113l5054,15987l5054,15745l4906,15745l4690,15521l4380,15395l4178,15153l3814,14883l3464,14641l3248,14542l3100,14273l2898,13923l2561,13546l2345,13312l2156,13079l2156,12855l2008,12478l1658,12253l1658,11966l1456,11625l1240,11382l1240,11005l1119,10781l916,10646l916,10413l916,10278l714,10180l539,10045l364,9811l202,9443l202,9075l202,8842l0,8609l0,8106l202,7738l539,7648l714,7882l916,8106l1119,8232l1240,8106l1658,7648l1806,7145l1658,6903l1658,6553l1456,6167l1456,5934l1456,5799l1806,5799l1806,5566l1806,5350l1658,5072l1806,5072l2345,4973l2561,4838l2898,4596l3248,4111l3248,3878l3100,3636l3248,3402l3248,3043l2898,2540l2709,2307l2561,1804l2561,1571l2345,1203l2345,1104l2561,1104l3100,1104l3248,826l3464,610l3464,359l3612,242l3612,135l3464,0xe" fillcolor="blue" stroked="t" o:allowincell="f" style="position:absolute;left:10127;top:410;width:1483;height:2227;mso-wrap-style:none;v-text-anchor:middle;mso-position-horizontal-relative:page;mso-position-vertical-relative:page">
                  <v:fill o:detectmouseclick="t" type="solid" color2="yellow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586345</wp:posOffset>
                </wp:positionH>
                <wp:positionV relativeFrom="page">
                  <wp:posOffset>166370</wp:posOffset>
                </wp:positionV>
                <wp:extent cx="806450" cy="316865"/>
                <wp:effectExtent l="5080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2" y="601"/>
                              </a:moveTo>
                              <a:lnTo>
                                <a:pt x="18520" y="601"/>
                              </a:lnTo>
                              <a:lnTo>
                                <a:pt x="19984" y="0"/>
                              </a:lnTo>
                              <a:lnTo>
                                <a:pt x="19165" y="1603"/>
                              </a:lnTo>
                              <a:lnTo>
                                <a:pt x="18520" y="2244"/>
                              </a:lnTo>
                              <a:lnTo>
                                <a:pt x="17638" y="2685"/>
                              </a:lnTo>
                              <a:lnTo>
                                <a:pt x="16803" y="3367"/>
                              </a:lnTo>
                              <a:lnTo>
                                <a:pt x="16598" y="3367"/>
                              </a:lnTo>
                              <a:lnTo>
                                <a:pt x="15953" y="3888"/>
                              </a:lnTo>
                              <a:lnTo>
                                <a:pt x="15291" y="4930"/>
                              </a:lnTo>
                              <a:lnTo>
                                <a:pt x="14693" y="5371"/>
                              </a:lnTo>
                              <a:lnTo>
                                <a:pt x="14220" y="5371"/>
                              </a:lnTo>
                              <a:lnTo>
                                <a:pt x="13858" y="5371"/>
                              </a:lnTo>
                              <a:lnTo>
                                <a:pt x="13606" y="5371"/>
                              </a:lnTo>
                              <a:lnTo>
                                <a:pt x="13858" y="6493"/>
                              </a:lnTo>
                              <a:lnTo>
                                <a:pt x="14079" y="6934"/>
                              </a:lnTo>
                              <a:lnTo>
                                <a:pt x="13858" y="8216"/>
                              </a:lnTo>
                              <a:lnTo>
                                <a:pt x="13181" y="6934"/>
                              </a:lnTo>
                              <a:lnTo>
                                <a:pt x="12772" y="8617"/>
                              </a:lnTo>
                              <a:lnTo>
                                <a:pt x="12535" y="9218"/>
                              </a:lnTo>
                              <a:lnTo>
                                <a:pt x="11921" y="10301"/>
                              </a:lnTo>
                              <a:lnTo>
                                <a:pt x="11496" y="11343"/>
                              </a:lnTo>
                              <a:lnTo>
                                <a:pt x="10409" y="12986"/>
                              </a:lnTo>
                              <a:lnTo>
                                <a:pt x="10173" y="13988"/>
                              </a:lnTo>
                              <a:lnTo>
                                <a:pt x="9811" y="15631"/>
                              </a:lnTo>
                              <a:lnTo>
                                <a:pt x="9606" y="15631"/>
                              </a:lnTo>
                              <a:lnTo>
                                <a:pt x="9386" y="15230"/>
                              </a:lnTo>
                              <a:lnTo>
                                <a:pt x="9606" y="13988"/>
                              </a:lnTo>
                              <a:lnTo>
                                <a:pt x="8976" y="15230"/>
                              </a:lnTo>
                              <a:lnTo>
                                <a:pt x="8504" y="16232"/>
                              </a:lnTo>
                              <a:lnTo>
                                <a:pt x="7449" y="17916"/>
                              </a:lnTo>
                              <a:lnTo>
                                <a:pt x="6787" y="18878"/>
                              </a:lnTo>
                              <a:lnTo>
                                <a:pt x="6378" y="19960"/>
                              </a:lnTo>
                              <a:lnTo>
                                <a:pt x="5969" y="19960"/>
                              </a:lnTo>
                              <a:lnTo>
                                <a:pt x="5732" y="19479"/>
                              </a:lnTo>
                              <a:lnTo>
                                <a:pt x="5732" y="18878"/>
                              </a:lnTo>
                              <a:lnTo>
                                <a:pt x="5732" y="17234"/>
                              </a:lnTo>
                              <a:lnTo>
                                <a:pt x="5732" y="16794"/>
                              </a:lnTo>
                              <a:lnTo>
                                <a:pt x="5339" y="16232"/>
                              </a:lnTo>
                              <a:lnTo>
                                <a:pt x="4913" y="16794"/>
                              </a:lnTo>
                              <a:lnTo>
                                <a:pt x="4709" y="17234"/>
                              </a:lnTo>
                              <a:lnTo>
                                <a:pt x="4268" y="17916"/>
                              </a:lnTo>
                              <a:lnTo>
                                <a:pt x="4047" y="17916"/>
                              </a:lnTo>
                              <a:lnTo>
                                <a:pt x="3858" y="16794"/>
                              </a:lnTo>
                              <a:lnTo>
                                <a:pt x="3638" y="16232"/>
                              </a:lnTo>
                              <a:lnTo>
                                <a:pt x="3386" y="14589"/>
                              </a:lnTo>
                              <a:lnTo>
                                <a:pt x="3386" y="13547"/>
                              </a:lnTo>
                              <a:lnTo>
                                <a:pt x="3213" y="12986"/>
                              </a:lnTo>
                              <a:lnTo>
                                <a:pt x="2992" y="12986"/>
                              </a:lnTo>
                              <a:lnTo>
                                <a:pt x="2740" y="12986"/>
                              </a:lnTo>
                              <a:lnTo>
                                <a:pt x="2331" y="12986"/>
                              </a:lnTo>
                              <a:lnTo>
                                <a:pt x="2157" y="11904"/>
                              </a:lnTo>
                              <a:lnTo>
                                <a:pt x="1701" y="11343"/>
                              </a:lnTo>
                              <a:lnTo>
                                <a:pt x="1543" y="10301"/>
                              </a:lnTo>
                              <a:lnTo>
                                <a:pt x="1307" y="10301"/>
                              </a:lnTo>
                              <a:lnTo>
                                <a:pt x="882" y="10301"/>
                              </a:lnTo>
                              <a:lnTo>
                                <a:pt x="630" y="9218"/>
                              </a:lnTo>
                              <a:lnTo>
                                <a:pt x="472" y="8216"/>
                              </a:lnTo>
                              <a:lnTo>
                                <a:pt x="236" y="5972"/>
                              </a:lnTo>
                              <a:lnTo>
                                <a:pt x="0" y="4930"/>
                              </a:lnTo>
                              <a:lnTo>
                                <a:pt x="0" y="3367"/>
                              </a:lnTo>
                              <a:lnTo>
                                <a:pt x="472" y="6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2,601l18520,601l19984,0l19165,1603l18520,2244l17638,2685l16803,3367l16598,3367l15953,3888l15291,4930l14693,5371l14220,5371l13858,5371l13606,5371l13858,6493l14079,6934l13858,8216l13181,6934l12772,8617l12535,9218l11921,10301l11496,11343l10409,12986l10173,13988l9811,15631l9606,15631l9386,15230l9606,13988l8976,15230l8504,16232l7449,17916l6787,18878l6378,19960l5969,19960l5732,19479l5732,18878l5732,17234l5732,16794l5339,16232l4913,16794l4709,17234l4268,17916l4047,17916l3858,16794l3638,16232l3386,14589l3386,13547l3213,12986l2992,12986l2740,12986l2331,12986l2157,11904l1701,11343l1543,10301l1307,10301l882,10301l630,9218l472,8216l236,5972l0,4930l0,3367l472,601xe" fillcolor="blue" stroked="t" o:allowincell="f" style="position:absolute;margin-left:597.35pt;margin-top:13.1pt;width:63.45pt;height:24.9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911340</wp:posOffset>
                </wp:positionH>
                <wp:positionV relativeFrom="page">
                  <wp:posOffset>3559810</wp:posOffset>
                </wp:positionV>
                <wp:extent cx="513080" cy="316865"/>
                <wp:effectExtent l="5080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54" y="6934"/>
                              </a:moveTo>
                              <a:lnTo>
                                <a:pt x="3663" y="7615"/>
                              </a:lnTo>
                              <a:lnTo>
                                <a:pt x="5718" y="8216"/>
                              </a:lnTo>
                              <a:lnTo>
                                <a:pt x="7401" y="7615"/>
                              </a:lnTo>
                              <a:lnTo>
                                <a:pt x="7624" y="6493"/>
                              </a:lnTo>
                              <a:lnTo>
                                <a:pt x="8663" y="5531"/>
                              </a:lnTo>
                              <a:lnTo>
                                <a:pt x="9282" y="4930"/>
                              </a:lnTo>
                              <a:lnTo>
                                <a:pt x="10347" y="4329"/>
                              </a:lnTo>
                              <a:lnTo>
                                <a:pt x="11980" y="4329"/>
                              </a:lnTo>
                              <a:lnTo>
                                <a:pt x="12351" y="3888"/>
                              </a:lnTo>
                              <a:lnTo>
                                <a:pt x="13366" y="3367"/>
                              </a:lnTo>
                              <a:lnTo>
                                <a:pt x="14332" y="3367"/>
                              </a:lnTo>
                              <a:lnTo>
                                <a:pt x="15396" y="3367"/>
                              </a:lnTo>
                              <a:lnTo>
                                <a:pt x="16015" y="3888"/>
                              </a:lnTo>
                              <a:lnTo>
                                <a:pt x="15619" y="2685"/>
                              </a:lnTo>
                              <a:lnTo>
                                <a:pt x="15025" y="1603"/>
                              </a:lnTo>
                              <a:lnTo>
                                <a:pt x="15025" y="1082"/>
                              </a:lnTo>
                              <a:lnTo>
                                <a:pt x="15619" y="601"/>
                              </a:lnTo>
                              <a:lnTo>
                                <a:pt x="16361" y="0"/>
                              </a:lnTo>
                              <a:lnTo>
                                <a:pt x="17054" y="601"/>
                              </a:lnTo>
                              <a:lnTo>
                                <a:pt x="16658" y="1603"/>
                              </a:lnTo>
                              <a:lnTo>
                                <a:pt x="17277" y="2244"/>
                              </a:lnTo>
                              <a:lnTo>
                                <a:pt x="17673" y="3367"/>
                              </a:lnTo>
                              <a:lnTo>
                                <a:pt x="18292" y="4930"/>
                              </a:lnTo>
                              <a:lnTo>
                                <a:pt x="18663" y="5531"/>
                              </a:lnTo>
                              <a:lnTo>
                                <a:pt x="19975" y="6493"/>
                              </a:lnTo>
                              <a:lnTo>
                                <a:pt x="18663" y="6493"/>
                              </a:lnTo>
                              <a:lnTo>
                                <a:pt x="17673" y="5972"/>
                              </a:lnTo>
                              <a:lnTo>
                                <a:pt x="16658" y="6493"/>
                              </a:lnTo>
                              <a:lnTo>
                                <a:pt x="16361" y="7615"/>
                              </a:lnTo>
                              <a:lnTo>
                                <a:pt x="16361" y="8216"/>
                              </a:lnTo>
                              <a:lnTo>
                                <a:pt x="13713" y="9820"/>
                              </a:lnTo>
                              <a:lnTo>
                                <a:pt x="13366" y="9820"/>
                              </a:lnTo>
                              <a:lnTo>
                                <a:pt x="12995" y="10301"/>
                              </a:lnTo>
                              <a:lnTo>
                                <a:pt x="12673" y="10902"/>
                              </a:lnTo>
                              <a:lnTo>
                                <a:pt x="12673" y="13547"/>
                              </a:lnTo>
                              <a:lnTo>
                                <a:pt x="12351" y="14108"/>
                              </a:lnTo>
                              <a:lnTo>
                                <a:pt x="10347" y="15230"/>
                              </a:lnTo>
                              <a:lnTo>
                                <a:pt x="10693" y="16232"/>
                              </a:lnTo>
                              <a:lnTo>
                                <a:pt x="10347" y="17234"/>
                              </a:lnTo>
                              <a:lnTo>
                                <a:pt x="9629" y="17916"/>
                              </a:lnTo>
                              <a:lnTo>
                                <a:pt x="9035" y="17916"/>
                              </a:lnTo>
                              <a:lnTo>
                                <a:pt x="8663" y="17916"/>
                              </a:lnTo>
                              <a:lnTo>
                                <a:pt x="7401" y="17234"/>
                              </a:lnTo>
                              <a:lnTo>
                                <a:pt x="5965" y="18437"/>
                              </a:lnTo>
                              <a:lnTo>
                                <a:pt x="5718" y="18437"/>
                              </a:lnTo>
                              <a:lnTo>
                                <a:pt x="3960" y="19479"/>
                              </a:lnTo>
                              <a:lnTo>
                                <a:pt x="3317" y="19960"/>
                              </a:lnTo>
                              <a:lnTo>
                                <a:pt x="3663" y="18878"/>
                              </a:lnTo>
                              <a:lnTo>
                                <a:pt x="3020" y="18878"/>
                              </a:lnTo>
                              <a:lnTo>
                                <a:pt x="2649" y="17916"/>
                              </a:lnTo>
                              <a:lnTo>
                                <a:pt x="2054" y="17234"/>
                              </a:lnTo>
                              <a:lnTo>
                                <a:pt x="1312" y="16232"/>
                              </a:lnTo>
                              <a:lnTo>
                                <a:pt x="1312" y="15230"/>
                              </a:lnTo>
                              <a:lnTo>
                                <a:pt x="668" y="15230"/>
                              </a:lnTo>
                              <a:lnTo>
                                <a:pt x="371" y="14108"/>
                              </a:lnTo>
                              <a:lnTo>
                                <a:pt x="1312" y="12505"/>
                              </a:lnTo>
                              <a:lnTo>
                                <a:pt x="668" y="11904"/>
                              </a:lnTo>
                              <a:lnTo>
                                <a:pt x="0" y="11904"/>
                              </a:lnTo>
                              <a:lnTo>
                                <a:pt x="0" y="10902"/>
                              </a:lnTo>
                              <a:lnTo>
                                <a:pt x="0" y="9218"/>
                              </a:lnTo>
                              <a:lnTo>
                                <a:pt x="668" y="9218"/>
                              </a:lnTo>
                              <a:lnTo>
                                <a:pt x="1312" y="8216"/>
                              </a:lnTo>
                              <a:lnTo>
                                <a:pt x="2054" y="693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54,6934l3663,7615l5718,8216l7401,7615l7624,6493l8663,5531l9282,4930l10347,4329l11980,4329l12351,3888l13366,3367l14332,3367l15396,3367l16015,3888l15619,2685l15025,1603l15025,1082l15619,601l16361,0l17054,601l16658,1603l17277,2244l17673,3367l18292,4930l18663,5531l19975,6493l18663,6493l17673,5972l16658,6493l16361,7615l16361,8216l13713,9820l13366,9820l12995,10301l12673,10902l12673,13547l12351,14108l10347,15230l10693,16232l10347,17234l9629,17916l9035,17916l8663,17916l7401,17234l5965,18437l5718,18437l3960,19479l3317,19960l3663,18878l3020,18878l2649,17916l2054,17234l1312,16232l1312,15230l668,15230l371,14108l1312,12505l668,11904l0,11904l0,10902l0,9218l668,9218l1312,8216l2054,6934xe" stroked="t" o:allowincell="f" style="position:absolute;margin-left:544.2pt;margin-top:280.3pt;width:40.35pt;height:24.9pt;mso-wrap-style:none;v-text-anchor:middle;mso-position-horizontal-relative:page;mso-position-vertical-relative:page">
                <v:imagedata r:id="rId2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092565</wp:posOffset>
                </wp:positionH>
                <wp:positionV relativeFrom="page">
                  <wp:posOffset>4315460</wp:posOffset>
                </wp:positionV>
                <wp:extent cx="531495" cy="506095"/>
                <wp:effectExtent l="5715" t="5715" r="381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6" y="4668"/>
                              </a:moveTo>
                              <a:lnTo>
                                <a:pt x="19976" y="5044"/>
                              </a:lnTo>
                              <a:lnTo>
                                <a:pt x="19713" y="6048"/>
                              </a:lnTo>
                              <a:lnTo>
                                <a:pt x="19331" y="7127"/>
                              </a:lnTo>
                              <a:lnTo>
                                <a:pt x="19331" y="7378"/>
                              </a:lnTo>
                              <a:lnTo>
                                <a:pt x="18351" y="8130"/>
                              </a:lnTo>
                              <a:lnTo>
                                <a:pt x="16774" y="8130"/>
                              </a:lnTo>
                              <a:lnTo>
                                <a:pt x="15818" y="8130"/>
                              </a:lnTo>
                              <a:lnTo>
                                <a:pt x="14839" y="8130"/>
                              </a:lnTo>
                              <a:lnTo>
                                <a:pt x="13835" y="8407"/>
                              </a:lnTo>
                              <a:lnTo>
                                <a:pt x="13572" y="9134"/>
                              </a:lnTo>
                              <a:lnTo>
                                <a:pt x="12855" y="9134"/>
                              </a:lnTo>
                              <a:lnTo>
                                <a:pt x="11637" y="9134"/>
                              </a:lnTo>
                              <a:lnTo>
                                <a:pt x="10657" y="9787"/>
                              </a:lnTo>
                              <a:lnTo>
                                <a:pt x="10299" y="10841"/>
                              </a:lnTo>
                              <a:lnTo>
                                <a:pt x="10036" y="11844"/>
                              </a:lnTo>
                              <a:lnTo>
                                <a:pt x="9677" y="12798"/>
                              </a:lnTo>
                              <a:lnTo>
                                <a:pt x="9056" y="13551"/>
                              </a:lnTo>
                              <a:lnTo>
                                <a:pt x="7742" y="14580"/>
                              </a:lnTo>
                              <a:lnTo>
                                <a:pt x="6834" y="15583"/>
                              </a:lnTo>
                              <a:lnTo>
                                <a:pt x="6141" y="16888"/>
                              </a:lnTo>
                              <a:lnTo>
                                <a:pt x="5137" y="17892"/>
                              </a:lnTo>
                              <a:lnTo>
                                <a:pt x="4540" y="18946"/>
                              </a:lnTo>
                              <a:lnTo>
                                <a:pt x="4898" y="19222"/>
                              </a:lnTo>
                              <a:lnTo>
                                <a:pt x="4898" y="19598"/>
                              </a:lnTo>
                              <a:lnTo>
                                <a:pt x="4540" y="19975"/>
                              </a:lnTo>
                              <a:lnTo>
                                <a:pt x="3560" y="19975"/>
                              </a:lnTo>
                              <a:lnTo>
                                <a:pt x="3560" y="19222"/>
                              </a:lnTo>
                              <a:lnTo>
                                <a:pt x="3560" y="18595"/>
                              </a:lnTo>
                              <a:lnTo>
                                <a:pt x="3274" y="17516"/>
                              </a:lnTo>
                              <a:lnTo>
                                <a:pt x="3560" y="16888"/>
                              </a:lnTo>
                              <a:lnTo>
                                <a:pt x="4540" y="15859"/>
                              </a:lnTo>
                              <a:lnTo>
                                <a:pt x="5854" y="14831"/>
                              </a:lnTo>
                              <a:lnTo>
                                <a:pt x="7097" y="14178"/>
                              </a:lnTo>
                              <a:lnTo>
                                <a:pt x="6476" y="13827"/>
                              </a:lnTo>
                              <a:lnTo>
                                <a:pt x="5496" y="14178"/>
                              </a:lnTo>
                              <a:lnTo>
                                <a:pt x="4540" y="14580"/>
                              </a:lnTo>
                              <a:lnTo>
                                <a:pt x="3895" y="14831"/>
                              </a:lnTo>
                              <a:lnTo>
                                <a:pt x="3274" y="15207"/>
                              </a:lnTo>
                              <a:lnTo>
                                <a:pt x="2342" y="15207"/>
                              </a:lnTo>
                              <a:lnTo>
                                <a:pt x="1697" y="14580"/>
                              </a:lnTo>
                              <a:lnTo>
                                <a:pt x="1697" y="14178"/>
                              </a:lnTo>
                              <a:lnTo>
                                <a:pt x="2342" y="13551"/>
                              </a:lnTo>
                              <a:lnTo>
                                <a:pt x="2342" y="13174"/>
                              </a:lnTo>
                              <a:lnTo>
                                <a:pt x="2557" y="12497"/>
                              </a:lnTo>
                              <a:lnTo>
                                <a:pt x="2915" y="12120"/>
                              </a:lnTo>
                              <a:lnTo>
                                <a:pt x="3274" y="11468"/>
                              </a:lnTo>
                              <a:lnTo>
                                <a:pt x="3274" y="10439"/>
                              </a:lnTo>
                              <a:lnTo>
                                <a:pt x="3274" y="9787"/>
                              </a:lnTo>
                              <a:lnTo>
                                <a:pt x="3274" y="8783"/>
                              </a:lnTo>
                              <a:lnTo>
                                <a:pt x="3560" y="8130"/>
                              </a:lnTo>
                              <a:lnTo>
                                <a:pt x="4229" y="7378"/>
                              </a:lnTo>
                              <a:lnTo>
                                <a:pt x="3895" y="7127"/>
                              </a:lnTo>
                              <a:lnTo>
                                <a:pt x="3560" y="6048"/>
                              </a:lnTo>
                              <a:lnTo>
                                <a:pt x="3274" y="5671"/>
                              </a:lnTo>
                              <a:lnTo>
                                <a:pt x="2342" y="5395"/>
                              </a:lnTo>
                              <a:lnTo>
                                <a:pt x="0" y="5395"/>
                              </a:lnTo>
                              <a:lnTo>
                                <a:pt x="717" y="4668"/>
                              </a:lnTo>
                              <a:lnTo>
                                <a:pt x="1338" y="4015"/>
                              </a:lnTo>
                              <a:lnTo>
                                <a:pt x="2342" y="3664"/>
                              </a:lnTo>
                              <a:lnTo>
                                <a:pt x="2557" y="2961"/>
                              </a:lnTo>
                              <a:lnTo>
                                <a:pt x="2915" y="2309"/>
                              </a:lnTo>
                              <a:lnTo>
                                <a:pt x="3895" y="2008"/>
                              </a:lnTo>
                              <a:lnTo>
                                <a:pt x="4898" y="1305"/>
                              </a:lnTo>
                              <a:lnTo>
                                <a:pt x="5137" y="979"/>
                              </a:lnTo>
                              <a:lnTo>
                                <a:pt x="6476" y="301"/>
                              </a:lnTo>
                              <a:lnTo>
                                <a:pt x="7455" y="678"/>
                              </a:lnTo>
                              <a:lnTo>
                                <a:pt x="8076" y="1305"/>
                              </a:lnTo>
                              <a:lnTo>
                                <a:pt x="8674" y="1305"/>
                              </a:lnTo>
                              <a:lnTo>
                                <a:pt x="9677" y="979"/>
                              </a:lnTo>
                              <a:lnTo>
                                <a:pt x="10657" y="678"/>
                              </a:lnTo>
                              <a:lnTo>
                                <a:pt x="11302" y="0"/>
                              </a:lnTo>
                              <a:lnTo>
                                <a:pt x="11637" y="979"/>
                              </a:lnTo>
                              <a:lnTo>
                                <a:pt x="12234" y="2008"/>
                              </a:lnTo>
                              <a:lnTo>
                                <a:pt x="12616" y="2710"/>
                              </a:lnTo>
                              <a:lnTo>
                                <a:pt x="13835" y="3664"/>
                              </a:lnTo>
                              <a:lnTo>
                                <a:pt x="14576" y="4015"/>
                              </a:lnTo>
                              <a:lnTo>
                                <a:pt x="16177" y="4015"/>
                              </a:lnTo>
                              <a:lnTo>
                                <a:pt x="17754" y="4391"/>
                              </a:lnTo>
                              <a:lnTo>
                                <a:pt x="18996" y="4391"/>
                              </a:lnTo>
                              <a:lnTo>
                                <a:pt x="19976" y="466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6,4668l19976,5044l19713,6048l19331,7127l19331,7378l18351,8130l16774,8130l15818,8130l14839,8130l13835,8407l13572,9134l12855,9134l11637,9134l10657,9787l10299,10841l10036,11844l9677,12798l9056,13551l7742,14580l6834,15583l6141,16888l5137,17892l4540,18946l4898,19222l4898,19598l4540,19975l3560,19975l3560,19222l3560,18595l3274,17516l3560,16888l4540,15859l5854,14831l7097,14178l6476,13827l5496,14178l4540,14580l3895,14831l3274,15207l2342,15207l1697,14580l1697,14178l2342,13551l2342,13174l2557,12497l2915,12120l3274,11468l3274,10439l3274,9787l3274,8783l3560,8130l4229,7378l3895,7127l3560,6048l3274,5671l2342,5395l0,5395l717,4668l1338,4015l2342,3664l2557,2961l2915,2309l3895,2008l4898,1305l5137,979l6476,301l7455,678l8076,1305l8674,1305l9677,979l10657,678l11302,0l11637,979l12234,2008l12616,2710l13835,3664l14576,4015l16177,4015l17754,4391l18996,4391l19976,4668xe" stroked="t" o:allowincell="f" style="position:absolute;margin-left:715.95pt;margin-top:339.8pt;width:41.8pt;height:3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862695</wp:posOffset>
                </wp:positionH>
                <wp:positionV relativeFrom="page">
                  <wp:posOffset>2976880</wp:posOffset>
                </wp:positionV>
                <wp:extent cx="598805" cy="508635"/>
                <wp:effectExtent l="5715" t="5715" r="444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35" y="18951"/>
                              </a:moveTo>
                              <a:lnTo>
                                <a:pt x="10583" y="15880"/>
                              </a:lnTo>
                              <a:lnTo>
                                <a:pt x="10583" y="14182"/>
                              </a:lnTo>
                              <a:lnTo>
                                <a:pt x="10817" y="13208"/>
                              </a:lnTo>
                              <a:lnTo>
                                <a:pt x="10583" y="12185"/>
                              </a:lnTo>
                              <a:lnTo>
                                <a:pt x="9947" y="11111"/>
                              </a:lnTo>
                              <a:lnTo>
                                <a:pt x="8865" y="9863"/>
                              </a:lnTo>
                              <a:lnTo>
                                <a:pt x="8250" y="8864"/>
                              </a:lnTo>
                              <a:lnTo>
                                <a:pt x="7614" y="8165"/>
                              </a:lnTo>
                              <a:lnTo>
                                <a:pt x="6575" y="7416"/>
                              </a:lnTo>
                              <a:lnTo>
                                <a:pt x="5684" y="6142"/>
                              </a:lnTo>
                              <a:lnTo>
                                <a:pt x="4263" y="5094"/>
                              </a:lnTo>
                              <a:lnTo>
                                <a:pt x="3712" y="4070"/>
                              </a:lnTo>
                              <a:lnTo>
                                <a:pt x="3097" y="3071"/>
                              </a:lnTo>
                              <a:lnTo>
                                <a:pt x="2291" y="2072"/>
                              </a:lnTo>
                              <a:lnTo>
                                <a:pt x="1994" y="1398"/>
                              </a:lnTo>
                              <a:lnTo>
                                <a:pt x="0" y="0"/>
                              </a:lnTo>
                              <a:lnTo>
                                <a:pt x="4560" y="375"/>
                              </a:lnTo>
                              <a:lnTo>
                                <a:pt x="11453" y="1773"/>
                              </a:lnTo>
                              <a:lnTo>
                                <a:pt x="13701" y="7166"/>
                              </a:lnTo>
                              <a:lnTo>
                                <a:pt x="19979" y="11810"/>
                              </a:lnTo>
                              <a:lnTo>
                                <a:pt x="14825" y="13833"/>
                              </a:lnTo>
                              <a:lnTo>
                                <a:pt x="12238" y="19975"/>
                              </a:lnTo>
                              <a:lnTo>
                                <a:pt x="11135" y="189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35,18951l10583,15880l10583,14182l10817,13208l10583,12185l9947,11111l8865,9863l8250,8864l7614,8165l6575,7416l5684,6142l4263,5094l3712,4070l3097,3071l2291,2072l1994,1398l0,0l4560,375l11453,1773l13701,7166l19979,11810l14825,13833l12238,19975l11135,18951xe" fillcolor="#ff5050" stroked="t" o:allowincell="f" style="position:absolute;margin-left:697.85pt;margin-top:234.4pt;width:47.1pt;height:40pt;mso-wrap-style:none;v-text-anchor:middle;mso-position-horizontal-relative:page;mso-position-vertical-relative:page">
                <v:fill o:detectmouseclick="t" type="solid" color2="#00afa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179435</wp:posOffset>
                </wp:positionH>
                <wp:positionV relativeFrom="page">
                  <wp:posOffset>2086610</wp:posOffset>
                </wp:positionV>
                <wp:extent cx="1898650" cy="1457325"/>
                <wp:effectExtent l="5080" t="5715" r="444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3" y="802"/>
                              </a:moveTo>
                              <a:lnTo>
                                <a:pt x="19993" y="17969"/>
                              </a:lnTo>
                              <a:lnTo>
                                <a:pt x="19920" y="17891"/>
                              </a:lnTo>
                              <a:lnTo>
                                <a:pt x="19719" y="17752"/>
                              </a:lnTo>
                              <a:lnTo>
                                <a:pt x="19465" y="17752"/>
                              </a:lnTo>
                              <a:lnTo>
                                <a:pt x="19204" y="17752"/>
                              </a:lnTo>
                              <a:lnTo>
                                <a:pt x="18930" y="17630"/>
                              </a:lnTo>
                              <a:lnTo>
                                <a:pt x="18756" y="17630"/>
                              </a:lnTo>
                              <a:lnTo>
                                <a:pt x="18381" y="17752"/>
                              </a:lnTo>
                              <a:lnTo>
                                <a:pt x="18100" y="17752"/>
                              </a:lnTo>
                              <a:lnTo>
                                <a:pt x="18100" y="17394"/>
                              </a:lnTo>
                              <a:lnTo>
                                <a:pt x="18207" y="17168"/>
                              </a:lnTo>
                              <a:lnTo>
                                <a:pt x="18468" y="16706"/>
                              </a:lnTo>
                              <a:lnTo>
                                <a:pt x="18756" y="16331"/>
                              </a:lnTo>
                              <a:lnTo>
                                <a:pt x="18930" y="16009"/>
                              </a:lnTo>
                              <a:lnTo>
                                <a:pt x="19264" y="15643"/>
                              </a:lnTo>
                              <a:lnTo>
                                <a:pt x="19645" y="15529"/>
                              </a:lnTo>
                              <a:lnTo>
                                <a:pt x="19645" y="15172"/>
                              </a:lnTo>
                              <a:lnTo>
                                <a:pt x="19538" y="15172"/>
                              </a:lnTo>
                              <a:lnTo>
                                <a:pt x="19371" y="15068"/>
                              </a:lnTo>
                              <a:lnTo>
                                <a:pt x="19264" y="14797"/>
                              </a:lnTo>
                              <a:lnTo>
                                <a:pt x="19003" y="14946"/>
                              </a:lnTo>
                              <a:lnTo>
                                <a:pt x="18756" y="14946"/>
                              </a:lnTo>
                              <a:lnTo>
                                <a:pt x="18555" y="14946"/>
                              </a:lnTo>
                              <a:lnTo>
                                <a:pt x="18281" y="15172"/>
                              </a:lnTo>
                              <a:lnTo>
                                <a:pt x="18027" y="15294"/>
                              </a:lnTo>
                              <a:lnTo>
                                <a:pt x="17826" y="15529"/>
                              </a:lnTo>
                              <a:lnTo>
                                <a:pt x="17545" y="15529"/>
                              </a:lnTo>
                              <a:lnTo>
                                <a:pt x="17311" y="15529"/>
                              </a:lnTo>
                              <a:lnTo>
                                <a:pt x="17104" y="15529"/>
                              </a:lnTo>
                              <a:lnTo>
                                <a:pt x="16662" y="15381"/>
                              </a:lnTo>
                              <a:lnTo>
                                <a:pt x="16388" y="15381"/>
                              </a:lnTo>
                              <a:lnTo>
                                <a:pt x="16488" y="15172"/>
                              </a:lnTo>
                              <a:lnTo>
                                <a:pt x="16662" y="14946"/>
                              </a:lnTo>
                              <a:lnTo>
                                <a:pt x="16488" y="14946"/>
                              </a:lnTo>
                              <a:lnTo>
                                <a:pt x="16301" y="15068"/>
                              </a:lnTo>
                              <a:lnTo>
                                <a:pt x="16040" y="14946"/>
                              </a:lnTo>
                              <a:lnTo>
                                <a:pt x="15940" y="14797"/>
                              </a:lnTo>
                              <a:lnTo>
                                <a:pt x="16114" y="14710"/>
                              </a:lnTo>
                              <a:lnTo>
                                <a:pt x="16388" y="14710"/>
                              </a:lnTo>
                              <a:lnTo>
                                <a:pt x="16595" y="14710"/>
                              </a:lnTo>
                              <a:lnTo>
                                <a:pt x="16756" y="14580"/>
                              </a:lnTo>
                              <a:lnTo>
                                <a:pt x="17030" y="14580"/>
                              </a:lnTo>
                              <a:lnTo>
                                <a:pt x="17104" y="14449"/>
                              </a:lnTo>
                              <a:lnTo>
                                <a:pt x="17104" y="14362"/>
                              </a:lnTo>
                              <a:lnTo>
                                <a:pt x="16936" y="14231"/>
                              </a:lnTo>
                              <a:lnTo>
                                <a:pt x="16829" y="14231"/>
                              </a:lnTo>
                              <a:lnTo>
                                <a:pt x="16756" y="14231"/>
                              </a:lnTo>
                              <a:lnTo>
                                <a:pt x="16662" y="14362"/>
                              </a:lnTo>
                              <a:lnTo>
                                <a:pt x="16488" y="14231"/>
                              </a:lnTo>
                              <a:lnTo>
                                <a:pt x="16388" y="14118"/>
                              </a:lnTo>
                              <a:lnTo>
                                <a:pt x="16214" y="13769"/>
                              </a:lnTo>
                              <a:lnTo>
                                <a:pt x="16214" y="13865"/>
                              </a:lnTo>
                              <a:lnTo>
                                <a:pt x="16214" y="14118"/>
                              </a:lnTo>
                              <a:lnTo>
                                <a:pt x="16214" y="14362"/>
                              </a:lnTo>
                              <a:lnTo>
                                <a:pt x="16040" y="14449"/>
                              </a:lnTo>
                              <a:lnTo>
                                <a:pt x="15672" y="14580"/>
                              </a:lnTo>
                              <a:lnTo>
                                <a:pt x="15492" y="14710"/>
                              </a:lnTo>
                              <a:lnTo>
                                <a:pt x="15217" y="14797"/>
                              </a:lnTo>
                              <a:lnTo>
                                <a:pt x="14943" y="15068"/>
                              </a:lnTo>
                              <a:lnTo>
                                <a:pt x="14676" y="15172"/>
                              </a:lnTo>
                              <a:lnTo>
                                <a:pt x="14589" y="15381"/>
                              </a:lnTo>
                              <a:lnTo>
                                <a:pt x="14676" y="15529"/>
                              </a:lnTo>
                              <a:lnTo>
                                <a:pt x="14676" y="15869"/>
                              </a:lnTo>
                              <a:lnTo>
                                <a:pt x="14589" y="16009"/>
                              </a:lnTo>
                              <a:lnTo>
                                <a:pt x="14482" y="16227"/>
                              </a:lnTo>
                              <a:lnTo>
                                <a:pt x="14428" y="16601"/>
                              </a:lnTo>
                              <a:lnTo>
                                <a:pt x="14227" y="16601"/>
                              </a:lnTo>
                              <a:lnTo>
                                <a:pt x="14060" y="16227"/>
                              </a:lnTo>
                              <a:lnTo>
                                <a:pt x="13880" y="16105"/>
                              </a:lnTo>
                              <a:lnTo>
                                <a:pt x="13880" y="16331"/>
                              </a:lnTo>
                              <a:lnTo>
                                <a:pt x="13960" y="16462"/>
                              </a:lnTo>
                              <a:lnTo>
                                <a:pt x="14227" y="16706"/>
                              </a:lnTo>
                              <a:lnTo>
                                <a:pt x="14428" y="16941"/>
                              </a:lnTo>
                              <a:lnTo>
                                <a:pt x="14321" y="17037"/>
                              </a:lnTo>
                              <a:lnTo>
                                <a:pt x="14140" y="17630"/>
                              </a:lnTo>
                              <a:lnTo>
                                <a:pt x="13880" y="18109"/>
                              </a:lnTo>
                              <a:lnTo>
                                <a:pt x="13692" y="18475"/>
                              </a:lnTo>
                              <a:lnTo>
                                <a:pt x="13605" y="18702"/>
                              </a:lnTo>
                              <a:lnTo>
                                <a:pt x="13505" y="18562"/>
                              </a:lnTo>
                              <a:lnTo>
                                <a:pt x="13431" y="18336"/>
                              </a:lnTo>
                              <a:lnTo>
                                <a:pt x="13224" y="18231"/>
                              </a:lnTo>
                              <a:lnTo>
                                <a:pt x="13224" y="18475"/>
                              </a:lnTo>
                              <a:lnTo>
                                <a:pt x="13324" y="18824"/>
                              </a:lnTo>
                              <a:lnTo>
                                <a:pt x="13431" y="19041"/>
                              </a:lnTo>
                              <a:lnTo>
                                <a:pt x="13692" y="19181"/>
                              </a:lnTo>
                              <a:lnTo>
                                <a:pt x="13692" y="19399"/>
                              </a:lnTo>
                              <a:lnTo>
                                <a:pt x="13692" y="19756"/>
                              </a:lnTo>
                              <a:lnTo>
                                <a:pt x="13431" y="19512"/>
                              </a:lnTo>
                              <a:lnTo>
                                <a:pt x="12977" y="19268"/>
                              </a:lnTo>
                              <a:lnTo>
                                <a:pt x="12709" y="19399"/>
                              </a:lnTo>
                              <a:lnTo>
                                <a:pt x="12508" y="19756"/>
                              </a:lnTo>
                              <a:lnTo>
                                <a:pt x="12161" y="19991"/>
                              </a:lnTo>
                              <a:lnTo>
                                <a:pt x="11064" y="19181"/>
                              </a:lnTo>
                              <a:lnTo>
                                <a:pt x="11893" y="17037"/>
                              </a:lnTo>
                              <a:lnTo>
                                <a:pt x="13505" y="16331"/>
                              </a:lnTo>
                              <a:lnTo>
                                <a:pt x="11532" y="14710"/>
                              </a:lnTo>
                              <a:lnTo>
                                <a:pt x="10809" y="12837"/>
                              </a:lnTo>
                              <a:lnTo>
                                <a:pt x="8656" y="12349"/>
                              </a:lnTo>
                              <a:lnTo>
                                <a:pt x="7204" y="12209"/>
                              </a:lnTo>
                              <a:lnTo>
                                <a:pt x="7117" y="12349"/>
                              </a:lnTo>
                              <a:lnTo>
                                <a:pt x="6676" y="12584"/>
                              </a:lnTo>
                              <a:lnTo>
                                <a:pt x="6488" y="12706"/>
                              </a:lnTo>
                              <a:lnTo>
                                <a:pt x="6488" y="13159"/>
                              </a:lnTo>
                              <a:lnTo>
                                <a:pt x="6388" y="13281"/>
                              </a:lnTo>
                              <a:lnTo>
                                <a:pt x="6221" y="13638"/>
                              </a:lnTo>
                              <a:lnTo>
                                <a:pt x="6027" y="13508"/>
                              </a:lnTo>
                              <a:lnTo>
                                <a:pt x="5672" y="13769"/>
                              </a:lnTo>
                              <a:lnTo>
                                <a:pt x="5304" y="13865"/>
                              </a:lnTo>
                              <a:lnTo>
                                <a:pt x="5124" y="14118"/>
                              </a:lnTo>
                              <a:lnTo>
                                <a:pt x="5037" y="14231"/>
                              </a:lnTo>
                              <a:lnTo>
                                <a:pt x="4776" y="14449"/>
                              </a:lnTo>
                              <a:lnTo>
                                <a:pt x="4575" y="14580"/>
                              </a:lnTo>
                              <a:lnTo>
                                <a:pt x="4508" y="14449"/>
                              </a:lnTo>
                              <a:lnTo>
                                <a:pt x="4214" y="14231"/>
                              </a:lnTo>
                              <a:lnTo>
                                <a:pt x="4120" y="14118"/>
                              </a:lnTo>
                              <a:lnTo>
                                <a:pt x="3846" y="14118"/>
                              </a:lnTo>
                              <a:lnTo>
                                <a:pt x="3679" y="14362"/>
                              </a:lnTo>
                              <a:lnTo>
                                <a:pt x="3505" y="14449"/>
                              </a:lnTo>
                              <a:lnTo>
                                <a:pt x="3137" y="14449"/>
                              </a:lnTo>
                              <a:lnTo>
                                <a:pt x="2963" y="14449"/>
                              </a:lnTo>
                              <a:lnTo>
                                <a:pt x="2689" y="14362"/>
                              </a:lnTo>
                              <a:lnTo>
                                <a:pt x="2401" y="14449"/>
                              </a:lnTo>
                              <a:lnTo>
                                <a:pt x="2234" y="14449"/>
                              </a:lnTo>
                              <a:lnTo>
                                <a:pt x="2074" y="14362"/>
                              </a:lnTo>
                              <a:lnTo>
                                <a:pt x="1893" y="14231"/>
                              </a:lnTo>
                              <a:lnTo>
                                <a:pt x="1692" y="14231"/>
                              </a:lnTo>
                              <a:lnTo>
                                <a:pt x="1612" y="14449"/>
                              </a:lnTo>
                              <a:lnTo>
                                <a:pt x="1512" y="14710"/>
                              </a:lnTo>
                              <a:lnTo>
                                <a:pt x="1438" y="14710"/>
                              </a:lnTo>
                              <a:lnTo>
                                <a:pt x="1438" y="14797"/>
                              </a:lnTo>
                              <a:lnTo>
                                <a:pt x="1344" y="14710"/>
                              </a:lnTo>
                              <a:lnTo>
                                <a:pt x="1237" y="14449"/>
                              </a:lnTo>
                              <a:lnTo>
                                <a:pt x="1064" y="14449"/>
                              </a:lnTo>
                              <a:lnTo>
                                <a:pt x="896" y="14580"/>
                              </a:lnTo>
                              <a:lnTo>
                                <a:pt x="722" y="14362"/>
                              </a:lnTo>
                              <a:lnTo>
                                <a:pt x="535" y="14118"/>
                              </a:lnTo>
                              <a:lnTo>
                                <a:pt x="355" y="13996"/>
                              </a:lnTo>
                              <a:lnTo>
                                <a:pt x="254" y="13865"/>
                              </a:lnTo>
                              <a:lnTo>
                                <a:pt x="0" y="13769"/>
                              </a:lnTo>
                              <a:lnTo>
                                <a:pt x="0" y="13412"/>
                              </a:lnTo>
                              <a:lnTo>
                                <a:pt x="0" y="13159"/>
                              </a:lnTo>
                              <a:lnTo>
                                <a:pt x="0" y="12915"/>
                              </a:lnTo>
                              <a:lnTo>
                                <a:pt x="80" y="12706"/>
                              </a:lnTo>
                              <a:lnTo>
                                <a:pt x="181" y="12479"/>
                              </a:lnTo>
                              <a:lnTo>
                                <a:pt x="181" y="12209"/>
                              </a:lnTo>
                              <a:lnTo>
                                <a:pt x="254" y="11895"/>
                              </a:lnTo>
                              <a:lnTo>
                                <a:pt x="455" y="11529"/>
                              </a:lnTo>
                              <a:lnTo>
                                <a:pt x="535" y="11634"/>
                              </a:lnTo>
                              <a:lnTo>
                                <a:pt x="789" y="11634"/>
                              </a:lnTo>
                              <a:lnTo>
                                <a:pt x="977" y="11529"/>
                              </a:lnTo>
                              <a:lnTo>
                                <a:pt x="896" y="11407"/>
                              </a:lnTo>
                              <a:lnTo>
                                <a:pt x="722" y="11050"/>
                              </a:lnTo>
                              <a:lnTo>
                                <a:pt x="615" y="10824"/>
                              </a:lnTo>
                              <a:lnTo>
                                <a:pt x="535" y="10475"/>
                              </a:lnTo>
                              <a:lnTo>
                                <a:pt x="355" y="10109"/>
                              </a:lnTo>
                              <a:lnTo>
                                <a:pt x="1438" y="7416"/>
                              </a:lnTo>
                              <a:lnTo>
                                <a:pt x="1512" y="7068"/>
                              </a:lnTo>
                              <a:lnTo>
                                <a:pt x="1893" y="6937"/>
                              </a:lnTo>
                              <a:lnTo>
                                <a:pt x="1960" y="6571"/>
                              </a:lnTo>
                              <a:lnTo>
                                <a:pt x="1960" y="6222"/>
                              </a:lnTo>
                              <a:lnTo>
                                <a:pt x="1893" y="5987"/>
                              </a:lnTo>
                              <a:lnTo>
                                <a:pt x="1793" y="5760"/>
                              </a:lnTo>
                              <a:lnTo>
                                <a:pt x="1793" y="5534"/>
                              </a:lnTo>
                              <a:lnTo>
                                <a:pt x="1512" y="5054"/>
                              </a:lnTo>
                              <a:lnTo>
                                <a:pt x="1237" y="4601"/>
                              </a:lnTo>
                              <a:lnTo>
                                <a:pt x="977" y="4253"/>
                              </a:lnTo>
                              <a:lnTo>
                                <a:pt x="789" y="3765"/>
                              </a:lnTo>
                              <a:lnTo>
                                <a:pt x="1960" y="3163"/>
                              </a:lnTo>
                              <a:lnTo>
                                <a:pt x="3224" y="3163"/>
                              </a:lnTo>
                              <a:lnTo>
                                <a:pt x="6120" y="2100"/>
                              </a:lnTo>
                              <a:lnTo>
                                <a:pt x="6388" y="2240"/>
                              </a:lnTo>
                              <a:lnTo>
                                <a:pt x="7559" y="2240"/>
                              </a:lnTo>
                              <a:lnTo>
                                <a:pt x="9559" y="1168"/>
                              </a:lnTo>
                              <a:lnTo>
                                <a:pt x="9371" y="723"/>
                              </a:lnTo>
                              <a:lnTo>
                                <a:pt x="9819" y="131"/>
                              </a:lnTo>
                              <a:lnTo>
                                <a:pt x="11264" y="0"/>
                              </a:lnTo>
                              <a:lnTo>
                                <a:pt x="15866" y="802"/>
                              </a:lnTo>
                              <a:lnTo>
                                <a:pt x="19993" y="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3,802l19993,17969l19920,17891l19719,17752l19465,17752l19204,17752l18930,17630l18756,17630l18381,17752l18100,17752l18100,17394l18207,17168l18468,16706l18756,16331l18930,16009l19264,15643l19645,15529l19645,15172l19538,15172l19371,15068l19264,14797l19003,14946l18756,14946l18555,14946l18281,15172l18027,15294l17826,15529l17545,15529l17311,15529l17104,15529l16662,15381l16388,15381l16488,15172l16662,14946l16488,14946l16301,15068l16040,14946l15940,14797l16114,14710l16388,14710l16595,14710l16756,14580l17030,14580l17104,14449l17104,14362l16936,14231l16829,14231l16756,14231l16662,14362l16488,14231l16388,14118l16214,13769l16214,13865l16214,14118l16214,14362l16040,14449l15672,14580l15492,14710l15217,14797l14943,15068l14676,15172l14589,15381l14676,15529l14676,15869l14589,16009l14482,16227l14428,16601l14227,16601l14060,16227l13880,16105l13880,16331l13960,16462l14227,16706l14428,16941l14321,17037l14140,17630l13880,18109l13692,18475l13605,18702l13505,18562l13431,18336l13224,18231l13224,18475l13324,18824l13431,19041l13692,19181l13692,19399l13692,19756l13431,19512l12977,19268l12709,19399l12508,19756l12161,19991l11064,19181l11893,17037l13505,16331l11532,14710l10809,12837l8656,12349l7204,12209l7117,12349l6676,12584l6488,12706l6488,13159l6388,13281l6221,13638l6027,13508l5672,13769l5304,13865l5124,14118l5037,14231l4776,14449l4575,14580l4508,14449l4214,14231l4120,14118l3846,14118l3679,14362l3505,14449l3137,14449l2963,14449l2689,14362l2401,14449l2234,14449l2074,14362l1893,14231l1692,14231l1612,14449l1512,14710l1438,14710l1438,14797l1344,14710l1237,14449l1064,14449l896,14580l722,14362l535,14118l355,13996l254,13865l0,13769l0,13412l0,13159l0,12915l80,12706l181,12479l181,12209l254,11895l455,11529l535,11634l789,11634l977,11529l896,11407l722,11050l615,10824l535,10475l355,10109l1438,7416l1512,7068l1893,6937l1960,6571l1960,6222l1893,5987l1793,5760l1793,5534l1512,5054l1237,4601l977,4253l789,3765l1960,3163l3224,3163l6120,2100l6388,2240l7559,2240l9559,1168l9371,723l9819,131l11264,0l15866,802l19993,802xe" fillcolor="#ff5050" stroked="t" o:allowincell="f" style="position:absolute;margin-left:644.05pt;margin-top:164.3pt;width:149.45pt;height:114.7pt;mso-wrap-style:none;v-text-anchor:middle;mso-position-horizontal-relative:page;mso-position-vertical-relative:page">
                <v:fill o:detectmouseclick="t" type="solid" color2="#00afa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9765</wp:posOffset>
                </wp:positionH>
                <wp:positionV relativeFrom="paragraph">
                  <wp:posOffset>6195695</wp:posOffset>
                </wp:positionV>
                <wp:extent cx="591185" cy="2673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26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1.95pt;margin-top:487.85pt;width:46.5pt;height:2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28690</wp:posOffset>
                </wp:positionH>
                <wp:positionV relativeFrom="paragraph">
                  <wp:posOffset>6089650</wp:posOffset>
                </wp:positionV>
                <wp:extent cx="581660" cy="2603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2602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t" o:allowincell="f" style="position:absolute;margin-left:474.7pt;margin-top:479.5pt;width:45.75pt;height:20.45pt;mso-wrap-style:none;v-text-anchor:middle">
                <v:fill o:detectmouseclick="t" type="solid" color2="#00a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5640</wp:posOffset>
                </wp:positionH>
                <wp:positionV relativeFrom="paragraph">
                  <wp:posOffset>6592570</wp:posOffset>
                </wp:positionV>
                <wp:extent cx="591185" cy="2673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267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53.2pt;margin-top:519.1pt;width:46.5pt;height:21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0190</wp:posOffset>
                </wp:positionH>
                <wp:positionV relativeFrom="paragraph">
                  <wp:posOffset>6182995</wp:posOffset>
                </wp:positionV>
                <wp:extent cx="591185" cy="26733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2674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7pt;margin-top:486.85pt;width:46.5pt;height:21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79840</wp:posOffset>
                </wp:positionH>
                <wp:positionV relativeFrom="paragraph">
                  <wp:posOffset>5871845</wp:posOffset>
                </wp:positionV>
                <wp:extent cx="180340" cy="1803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699.2pt;margin-top:462.35pt;width:14.15pt;height:14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47490</wp:posOffset>
                </wp:positionH>
                <wp:positionV relativeFrom="paragraph">
                  <wp:posOffset>6563995</wp:posOffset>
                </wp:positionV>
                <wp:extent cx="591185" cy="26733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26748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7pt;margin-top:516.85pt;width:46.5pt;height:21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28690</wp:posOffset>
                </wp:positionH>
                <wp:positionV relativeFrom="paragraph">
                  <wp:posOffset>6573520</wp:posOffset>
                </wp:positionV>
                <wp:extent cx="591185" cy="26733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26748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4.7pt;margin-top:517.6pt;width:46.5pt;height:21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30870</wp:posOffset>
                </wp:positionH>
                <wp:positionV relativeFrom="paragraph">
                  <wp:posOffset>5777865</wp:posOffset>
                </wp:positionV>
                <wp:extent cx="1765935" cy="106743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06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8.1pt;margin-top:454.95pt;width:139pt;height:8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19570</wp:posOffset>
                </wp:positionH>
                <wp:positionV relativeFrom="paragraph">
                  <wp:posOffset>5841365</wp:posOffset>
                </wp:positionV>
                <wp:extent cx="1448435" cy="57213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9.1pt;margin-top:459.95pt;width:114pt;height: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44970</wp:posOffset>
                </wp:positionH>
                <wp:positionV relativeFrom="paragraph">
                  <wp:posOffset>6447790</wp:posOffset>
                </wp:positionV>
                <wp:extent cx="1461135" cy="39433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1.1pt;margin-top:507.7pt;width:115pt;height:3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42455</wp:posOffset>
                </wp:positionH>
                <wp:positionV relativeFrom="paragraph">
                  <wp:posOffset>5722620</wp:posOffset>
                </wp:positionV>
                <wp:extent cx="58420" cy="32385"/>
                <wp:effectExtent l="5080" t="5715" r="444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83" y="10196"/>
                              </a:moveTo>
                              <a:lnTo>
                                <a:pt x="19783" y="10196"/>
                              </a:lnTo>
                              <a:lnTo>
                                <a:pt x="19783" y="3922"/>
                              </a:lnTo>
                              <a:lnTo>
                                <a:pt x="16522" y="0"/>
                              </a:lnTo>
                              <a:lnTo>
                                <a:pt x="9783" y="0"/>
                              </a:lnTo>
                              <a:lnTo>
                                <a:pt x="0" y="15294"/>
                              </a:lnTo>
                              <a:lnTo>
                                <a:pt x="6304" y="19608"/>
                              </a:lnTo>
                              <a:lnTo>
                                <a:pt x="9783" y="19608"/>
                              </a:lnTo>
                              <a:lnTo>
                                <a:pt x="12826" y="10196"/>
                              </a:lnTo>
                              <a:lnTo>
                                <a:pt x="16522" y="10196"/>
                              </a:lnTo>
                              <a:lnTo>
                                <a:pt x="19783" y="1019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83,10196l19783,10196l19783,3922l16522,0l9783,0l0,15294l6304,19608l9783,19608l12826,10196l16522,10196l19783,10196xe" stroked="t" o:allowincell="f" style="position:absolute;margin-left:546.65pt;margin-top:450.6pt;width:4.55pt;height: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540</wp:posOffset>
                </wp:positionH>
                <wp:positionV relativeFrom="paragraph">
                  <wp:posOffset>207645</wp:posOffset>
                </wp:positionV>
                <wp:extent cx="800735" cy="227203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27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16.35pt;width:63pt;height:178.8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5905</wp:posOffset>
                </wp:positionH>
                <wp:positionV relativeFrom="paragraph">
                  <wp:posOffset>2519045</wp:posOffset>
                </wp:positionV>
                <wp:extent cx="572135" cy="40703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0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98.35pt;width:45pt;height:32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4795</wp:posOffset>
                </wp:positionH>
                <wp:positionV relativeFrom="paragraph">
                  <wp:posOffset>2969895</wp:posOffset>
                </wp:positionV>
                <wp:extent cx="716915" cy="73723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73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233.85pt;width:56.4pt;height:58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7015</wp:posOffset>
                </wp:positionH>
                <wp:positionV relativeFrom="paragraph">
                  <wp:posOffset>3569335</wp:posOffset>
                </wp:positionV>
                <wp:extent cx="1153160" cy="73215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45pt;margin-top:281.05pt;width:90.75pt;height:57.6pt;mso-wrap-style:none;v-text-anchor:middle">
                <v:fill o:detectmouseclick="t" on="false"/>
                <v:stroke color="green" weight="9360" dashstyle="short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6540</wp:posOffset>
                </wp:positionH>
                <wp:positionV relativeFrom="paragraph">
                  <wp:posOffset>5539740</wp:posOffset>
                </wp:positionV>
                <wp:extent cx="753110" cy="44831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44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436.2pt;width:59.25pt;height:35.2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8920</wp:posOffset>
                </wp:positionH>
                <wp:positionV relativeFrom="paragraph">
                  <wp:posOffset>4944745</wp:posOffset>
                </wp:positionV>
                <wp:extent cx="770255" cy="57340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57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6pt;margin-top:389.35pt;width:60.6pt;height:45.1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83740</wp:posOffset>
                </wp:positionH>
                <wp:positionV relativeFrom="paragraph">
                  <wp:posOffset>193675</wp:posOffset>
                </wp:positionV>
                <wp:extent cx="840740" cy="75120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730"/>
                              </a:moveTo>
                              <a:lnTo>
                                <a:pt x="423" y="11817"/>
                              </a:lnTo>
                              <a:lnTo>
                                <a:pt x="1178" y="10938"/>
                              </a:lnTo>
                              <a:lnTo>
                                <a:pt x="1616" y="11361"/>
                              </a:lnTo>
                              <a:lnTo>
                                <a:pt x="2387" y="11361"/>
                              </a:lnTo>
                              <a:lnTo>
                                <a:pt x="2387" y="10938"/>
                              </a:lnTo>
                              <a:lnTo>
                                <a:pt x="3172" y="10938"/>
                              </a:lnTo>
                              <a:lnTo>
                                <a:pt x="2810" y="10431"/>
                              </a:lnTo>
                              <a:lnTo>
                                <a:pt x="2810" y="9518"/>
                              </a:lnTo>
                              <a:lnTo>
                                <a:pt x="3595" y="9062"/>
                              </a:lnTo>
                              <a:lnTo>
                                <a:pt x="2810" y="8166"/>
                              </a:lnTo>
                              <a:lnTo>
                                <a:pt x="1616" y="6830"/>
                              </a:lnTo>
                              <a:lnTo>
                                <a:pt x="1178" y="6830"/>
                              </a:lnTo>
                              <a:lnTo>
                                <a:pt x="831" y="5917"/>
                              </a:lnTo>
                              <a:lnTo>
                                <a:pt x="1178" y="5444"/>
                              </a:lnTo>
                              <a:lnTo>
                                <a:pt x="2009" y="5444"/>
                              </a:lnTo>
                              <a:lnTo>
                                <a:pt x="2009" y="5917"/>
                              </a:lnTo>
                              <a:lnTo>
                                <a:pt x="2810" y="6357"/>
                              </a:lnTo>
                              <a:lnTo>
                                <a:pt x="3172" y="6830"/>
                              </a:lnTo>
                              <a:lnTo>
                                <a:pt x="4396" y="7726"/>
                              </a:lnTo>
                              <a:lnTo>
                                <a:pt x="5619" y="7726"/>
                              </a:lnTo>
                              <a:lnTo>
                                <a:pt x="4834" y="6830"/>
                              </a:lnTo>
                              <a:lnTo>
                                <a:pt x="4396" y="5917"/>
                              </a:lnTo>
                              <a:lnTo>
                                <a:pt x="6012" y="5917"/>
                              </a:lnTo>
                              <a:lnTo>
                                <a:pt x="5181" y="4531"/>
                              </a:lnTo>
                              <a:lnTo>
                                <a:pt x="5181" y="3601"/>
                              </a:lnTo>
                              <a:lnTo>
                                <a:pt x="4003" y="3601"/>
                              </a:lnTo>
                              <a:lnTo>
                                <a:pt x="2810" y="3195"/>
                              </a:lnTo>
                              <a:lnTo>
                                <a:pt x="2387" y="3195"/>
                              </a:lnTo>
                              <a:lnTo>
                                <a:pt x="2387" y="1826"/>
                              </a:lnTo>
                              <a:lnTo>
                                <a:pt x="2810" y="2756"/>
                              </a:lnTo>
                              <a:lnTo>
                                <a:pt x="3595" y="1826"/>
                              </a:lnTo>
                              <a:lnTo>
                                <a:pt x="4003" y="2265"/>
                              </a:lnTo>
                              <a:lnTo>
                                <a:pt x="4396" y="1826"/>
                              </a:lnTo>
                              <a:lnTo>
                                <a:pt x="4396" y="1826"/>
                              </a:lnTo>
                              <a:lnTo>
                                <a:pt x="4834" y="1403"/>
                              </a:lnTo>
                              <a:lnTo>
                                <a:pt x="4834" y="490"/>
                              </a:lnTo>
                              <a:lnTo>
                                <a:pt x="5619" y="490"/>
                              </a:lnTo>
                              <a:lnTo>
                                <a:pt x="6012" y="2265"/>
                              </a:lnTo>
                              <a:lnTo>
                                <a:pt x="6390" y="2265"/>
                              </a:lnTo>
                              <a:lnTo>
                                <a:pt x="6012" y="3195"/>
                              </a:lnTo>
                              <a:lnTo>
                                <a:pt x="6813" y="2265"/>
                              </a:lnTo>
                              <a:lnTo>
                                <a:pt x="6813" y="1826"/>
                              </a:lnTo>
                              <a:lnTo>
                                <a:pt x="7175" y="1403"/>
                              </a:lnTo>
                              <a:lnTo>
                                <a:pt x="7175" y="913"/>
                              </a:lnTo>
                              <a:lnTo>
                                <a:pt x="6390" y="490"/>
                              </a:lnTo>
                              <a:lnTo>
                                <a:pt x="7175" y="0"/>
                              </a:lnTo>
                              <a:lnTo>
                                <a:pt x="7568" y="490"/>
                              </a:lnTo>
                              <a:lnTo>
                                <a:pt x="8006" y="490"/>
                              </a:lnTo>
                              <a:lnTo>
                                <a:pt x="8006" y="913"/>
                              </a:lnTo>
                              <a:lnTo>
                                <a:pt x="8006" y="1403"/>
                              </a:lnTo>
                              <a:lnTo>
                                <a:pt x="8399" y="1826"/>
                              </a:lnTo>
                              <a:lnTo>
                                <a:pt x="8006" y="2265"/>
                              </a:lnTo>
                              <a:lnTo>
                                <a:pt x="8822" y="3195"/>
                              </a:lnTo>
                              <a:lnTo>
                                <a:pt x="8822" y="3601"/>
                              </a:lnTo>
                              <a:lnTo>
                                <a:pt x="8399" y="3601"/>
                              </a:lnTo>
                              <a:lnTo>
                                <a:pt x="8399" y="4531"/>
                              </a:lnTo>
                              <a:lnTo>
                                <a:pt x="7568" y="5021"/>
                              </a:lnTo>
                              <a:lnTo>
                                <a:pt x="7175" y="5021"/>
                              </a:lnTo>
                              <a:lnTo>
                                <a:pt x="7568" y="5917"/>
                              </a:lnTo>
                              <a:lnTo>
                                <a:pt x="7175" y="6357"/>
                              </a:lnTo>
                              <a:lnTo>
                                <a:pt x="7175" y="7253"/>
                              </a:lnTo>
                              <a:lnTo>
                                <a:pt x="7568" y="6830"/>
                              </a:lnTo>
                              <a:lnTo>
                                <a:pt x="7568" y="7253"/>
                              </a:lnTo>
                              <a:lnTo>
                                <a:pt x="8399" y="6357"/>
                              </a:lnTo>
                              <a:lnTo>
                                <a:pt x="8822" y="6830"/>
                              </a:lnTo>
                              <a:lnTo>
                                <a:pt x="9184" y="5917"/>
                              </a:lnTo>
                              <a:lnTo>
                                <a:pt x="9577" y="5021"/>
                              </a:lnTo>
                              <a:lnTo>
                                <a:pt x="10393" y="4531"/>
                              </a:lnTo>
                              <a:lnTo>
                                <a:pt x="10816" y="5444"/>
                              </a:lnTo>
                              <a:lnTo>
                                <a:pt x="10393" y="5444"/>
                              </a:lnTo>
                              <a:lnTo>
                                <a:pt x="10816" y="5917"/>
                              </a:lnTo>
                              <a:lnTo>
                                <a:pt x="10816" y="7253"/>
                              </a:lnTo>
                              <a:lnTo>
                                <a:pt x="11571" y="5917"/>
                              </a:lnTo>
                              <a:lnTo>
                                <a:pt x="11994" y="5917"/>
                              </a:lnTo>
                              <a:lnTo>
                                <a:pt x="12779" y="5917"/>
                              </a:lnTo>
                              <a:lnTo>
                                <a:pt x="12779" y="6357"/>
                              </a:lnTo>
                              <a:lnTo>
                                <a:pt x="13187" y="6830"/>
                              </a:lnTo>
                              <a:lnTo>
                                <a:pt x="13187" y="7253"/>
                              </a:lnTo>
                              <a:lnTo>
                                <a:pt x="13187" y="8166"/>
                              </a:lnTo>
                              <a:lnTo>
                                <a:pt x="13187" y="8166"/>
                              </a:lnTo>
                              <a:lnTo>
                                <a:pt x="13565" y="6830"/>
                              </a:lnTo>
                              <a:lnTo>
                                <a:pt x="14018" y="6357"/>
                              </a:lnTo>
                              <a:lnTo>
                                <a:pt x="14381" y="7253"/>
                              </a:lnTo>
                              <a:lnTo>
                                <a:pt x="14381" y="8166"/>
                              </a:lnTo>
                              <a:lnTo>
                                <a:pt x="14804" y="8166"/>
                              </a:lnTo>
                              <a:lnTo>
                                <a:pt x="15574" y="7726"/>
                              </a:lnTo>
                              <a:lnTo>
                                <a:pt x="15997" y="8166"/>
                              </a:lnTo>
                              <a:lnTo>
                                <a:pt x="16405" y="8166"/>
                              </a:lnTo>
                              <a:lnTo>
                                <a:pt x="16782" y="7726"/>
                              </a:lnTo>
                              <a:lnTo>
                                <a:pt x="17568" y="6830"/>
                              </a:lnTo>
                              <a:lnTo>
                                <a:pt x="17976" y="7253"/>
                              </a:lnTo>
                              <a:lnTo>
                                <a:pt x="18384" y="9062"/>
                              </a:lnTo>
                              <a:lnTo>
                                <a:pt x="19169" y="9062"/>
                              </a:lnTo>
                              <a:lnTo>
                                <a:pt x="19985" y="9062"/>
                              </a:lnTo>
                              <a:lnTo>
                                <a:pt x="19169" y="10025"/>
                              </a:lnTo>
                              <a:lnTo>
                                <a:pt x="19169" y="10431"/>
                              </a:lnTo>
                              <a:lnTo>
                                <a:pt x="17976" y="11361"/>
                              </a:lnTo>
                              <a:lnTo>
                                <a:pt x="19169" y="10938"/>
                              </a:lnTo>
                              <a:lnTo>
                                <a:pt x="18384" y="12274"/>
                              </a:lnTo>
                              <a:lnTo>
                                <a:pt x="19169" y="12274"/>
                              </a:lnTo>
                              <a:lnTo>
                                <a:pt x="19169" y="13643"/>
                              </a:lnTo>
                              <a:lnTo>
                                <a:pt x="19577" y="14066"/>
                              </a:lnTo>
                              <a:lnTo>
                                <a:pt x="19985" y="14979"/>
                              </a:lnTo>
                              <a:lnTo>
                                <a:pt x="19985" y="15418"/>
                              </a:lnTo>
                              <a:lnTo>
                                <a:pt x="19577" y="15418"/>
                              </a:lnTo>
                              <a:lnTo>
                                <a:pt x="19577" y="16754"/>
                              </a:lnTo>
                              <a:lnTo>
                                <a:pt x="19169" y="17244"/>
                              </a:lnTo>
                              <a:lnTo>
                                <a:pt x="18384" y="17244"/>
                              </a:lnTo>
                              <a:lnTo>
                                <a:pt x="18384" y="17667"/>
                              </a:lnTo>
                              <a:lnTo>
                                <a:pt x="17568" y="18174"/>
                              </a:lnTo>
                              <a:lnTo>
                                <a:pt x="17190" y="17667"/>
                              </a:lnTo>
                              <a:lnTo>
                                <a:pt x="17190" y="18174"/>
                              </a:lnTo>
                              <a:lnTo>
                                <a:pt x="15997" y="19070"/>
                              </a:lnTo>
                              <a:lnTo>
                                <a:pt x="15166" y="19070"/>
                              </a:lnTo>
                              <a:lnTo>
                                <a:pt x="12779" y="19070"/>
                              </a:lnTo>
                              <a:lnTo>
                                <a:pt x="11994" y="19070"/>
                              </a:lnTo>
                              <a:lnTo>
                                <a:pt x="11571" y="19510"/>
                              </a:lnTo>
                              <a:lnTo>
                                <a:pt x="10816" y="19983"/>
                              </a:lnTo>
                              <a:lnTo>
                                <a:pt x="9577" y="19070"/>
                              </a:lnTo>
                              <a:lnTo>
                                <a:pt x="9184" y="19070"/>
                              </a:lnTo>
                              <a:lnTo>
                                <a:pt x="8399" y="19510"/>
                              </a:lnTo>
                              <a:lnTo>
                                <a:pt x="6390" y="19510"/>
                              </a:lnTo>
                              <a:lnTo>
                                <a:pt x="5181" y="18174"/>
                              </a:lnTo>
                              <a:lnTo>
                                <a:pt x="4003" y="15892"/>
                              </a:lnTo>
                              <a:lnTo>
                                <a:pt x="3172" y="14066"/>
                              </a:lnTo>
                              <a:lnTo>
                                <a:pt x="2810" y="14066"/>
                              </a:lnTo>
                              <a:lnTo>
                                <a:pt x="2009" y="13643"/>
                              </a:lnTo>
                              <a:lnTo>
                                <a:pt x="831" y="13153"/>
                              </a:lnTo>
                              <a:lnTo>
                                <a:pt x="831" y="12730"/>
                              </a:lnTo>
                              <a:lnTo>
                                <a:pt x="0" y="12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730l423,11817l1178,10938l1616,11361l2387,11361l2387,10938l3172,10938l2810,10431l2810,9518l3595,9062l2810,8166l1616,6830l1178,6830l831,5917l1178,5444l2009,5444l2009,5917l2810,6357l3172,6830l4396,7726l5619,7726l4834,6830l4396,5917l6012,5917l5181,4531l5181,3601l4003,3601l2810,3195l2387,3195l2387,1826l2810,2756l3595,1826l4003,2265l4396,1826l4396,1826l4834,1403l4834,490l5619,490l6012,2265l6390,2265l6012,3195l6813,2265l6813,1826l7175,1403l7175,913l6390,490l7175,0l7568,490l8006,490l8006,913l8006,1403l8399,1826l8006,2265l8822,3195l8822,3601l8399,3601l8399,4531l7568,5021l7175,5021l7568,5917l7175,6357l7175,7253l7568,6830l7568,7253l8399,6357l8822,6830l9184,5917l9577,5021l10393,4531l10816,5444l10393,5444l10816,5917l10816,7253l11571,5917l11994,5917l12779,5917l12779,6357l13187,6830l13187,7253l13187,8166l13187,8166l13565,6830l14018,6357l14381,7253l14381,8166l14804,8166l15574,7726l15997,8166l16405,8166l16782,7726l17568,6830l17976,7253l18384,9062l19169,9062l19985,9062l19169,10025l19169,10431l17976,11361l19169,10938l18384,12274l19169,12274l19169,13643l19577,14066l19985,14979l19985,15418l19577,15418l19577,16754l19169,17244l18384,17244l18384,17667l17568,18174l17190,17667l17190,18174l15997,19070l15166,19070l12779,19070l11994,19070l11571,19510l10816,19983l9577,19070l9184,19070l8399,19510l6390,19510l5181,18174l4003,15892l3172,14066l2810,14066l2009,13643l831,13153l831,12730l0,12730xe" fillcolor="#00ccff" stroked="f" o:allowincell="f" style="position:absolute;margin-left:156.2pt;margin-top:15.25pt;width:66.15pt;height:59.1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470</wp:posOffset>
                </wp:positionH>
                <wp:positionV relativeFrom="paragraph">
                  <wp:posOffset>4920615</wp:posOffset>
                </wp:positionV>
                <wp:extent cx="1368425" cy="635"/>
                <wp:effectExtent l="635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387.45pt" to="113.8pt,38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565</wp:posOffset>
                </wp:positionH>
                <wp:positionV relativeFrom="paragraph">
                  <wp:posOffset>2954655</wp:posOffset>
                </wp:positionV>
                <wp:extent cx="1368425" cy="635"/>
                <wp:effectExtent l="635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232.65pt" to="113.65pt,23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11195</wp:posOffset>
                </wp:positionH>
                <wp:positionV relativeFrom="paragraph">
                  <wp:posOffset>154940</wp:posOffset>
                </wp:positionV>
                <wp:extent cx="720090" cy="210820"/>
                <wp:effectExtent l="0" t="0" r="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210960"/>
                          <a:chOff x="0" y="0"/>
                          <a:chExt cx="720000" cy="210960"/>
                        </a:xfrm>
                      </wpg:grpSpPr>
                      <wps:wsp>
                        <wps:cNvSpPr/>
                        <wps:spPr>
                          <a:xfrm>
                            <a:off x="0" y="21024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55296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00k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85pt;margin-top:12.2pt;width:56.65pt;height:16.55pt" coordorigin="5057,244" coordsize="1133,331">
                <v:line id="shape_0" from="5057,575" to="6190,575" stroked="t" o:allowincell="f" style="position:absolute">
                  <v:stroke color="black" weight="9360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36;top:244;width:870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00k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531100</wp:posOffset>
                </wp:positionH>
                <wp:positionV relativeFrom="paragraph">
                  <wp:posOffset>1111250</wp:posOffset>
                </wp:positionV>
                <wp:extent cx="657860" cy="5435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4"/>
                              </a:moveTo>
                              <a:lnTo>
                                <a:pt x="3185" y="0"/>
                              </a:lnTo>
                              <a:lnTo>
                                <a:pt x="6081" y="350"/>
                              </a:lnTo>
                              <a:lnTo>
                                <a:pt x="8533" y="514"/>
                              </a:lnTo>
                              <a:lnTo>
                                <a:pt x="11004" y="701"/>
                              </a:lnTo>
                              <a:lnTo>
                                <a:pt x="14324" y="1565"/>
                              </a:lnTo>
                              <a:lnTo>
                                <a:pt x="16641" y="2266"/>
                              </a:lnTo>
                              <a:lnTo>
                                <a:pt x="17799" y="3505"/>
                              </a:lnTo>
                              <a:lnTo>
                                <a:pt x="19537" y="5958"/>
                              </a:lnTo>
                              <a:lnTo>
                                <a:pt x="19981" y="6308"/>
                              </a:lnTo>
                              <a:lnTo>
                                <a:pt x="19537" y="9977"/>
                              </a:lnTo>
                              <a:lnTo>
                                <a:pt x="19247" y="11215"/>
                              </a:lnTo>
                              <a:lnTo>
                                <a:pt x="17664" y="14533"/>
                              </a:lnTo>
                              <a:lnTo>
                                <a:pt x="15927" y="17173"/>
                              </a:lnTo>
                              <a:lnTo>
                                <a:pt x="13610" y="19276"/>
                              </a:lnTo>
                              <a:lnTo>
                                <a:pt x="13166" y="19977"/>
                              </a:lnTo>
                              <a:lnTo>
                                <a:pt x="12452" y="17874"/>
                              </a:lnTo>
                              <a:lnTo>
                                <a:pt x="11873" y="16986"/>
                              </a:lnTo>
                              <a:lnTo>
                                <a:pt x="10425" y="16285"/>
                              </a:lnTo>
                              <a:lnTo>
                                <a:pt x="9112" y="16986"/>
                              </a:lnTo>
                              <a:lnTo>
                                <a:pt x="8243" y="16986"/>
                              </a:lnTo>
                              <a:lnTo>
                                <a:pt x="7954" y="17173"/>
                              </a:lnTo>
                              <a:lnTo>
                                <a:pt x="7375" y="17336"/>
                              </a:lnTo>
                              <a:lnTo>
                                <a:pt x="5347" y="15935"/>
                              </a:lnTo>
                              <a:lnTo>
                                <a:pt x="5212" y="13318"/>
                              </a:lnTo>
                              <a:lnTo>
                                <a:pt x="4923" y="12430"/>
                              </a:lnTo>
                              <a:lnTo>
                                <a:pt x="3185" y="11916"/>
                              </a:lnTo>
                              <a:lnTo>
                                <a:pt x="2162" y="11565"/>
                              </a:lnTo>
                              <a:lnTo>
                                <a:pt x="2162" y="11028"/>
                              </a:lnTo>
                              <a:lnTo>
                                <a:pt x="1737" y="8411"/>
                              </a:lnTo>
                              <a:lnTo>
                                <a:pt x="1737" y="8224"/>
                              </a:lnTo>
                              <a:lnTo>
                                <a:pt x="1448" y="7009"/>
                              </a:lnTo>
                              <a:lnTo>
                                <a:pt x="714" y="6472"/>
                              </a:lnTo>
                              <a:lnTo>
                                <a:pt x="425" y="3855"/>
                              </a:lnTo>
                              <a:lnTo>
                                <a:pt x="135" y="3154"/>
                              </a:lnTo>
                              <a:lnTo>
                                <a:pt x="135" y="2266"/>
                              </a:lnTo>
                              <a:lnTo>
                                <a:pt x="0" y="16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4l3185,0l6081,350l8533,514l11004,701l14324,1565l16641,2266l17799,3505l19537,5958l19981,6308l19537,9977l19247,11215l17664,14533l15927,17173l13610,19276l13166,19977l12452,17874l11873,16986l10425,16285l9112,16986l8243,16986l7954,17173l7375,17336l5347,15935l5212,13318l4923,12430l3185,11916l2162,11565l2162,11028l1737,8411l1737,8224l1448,7009l714,6472l425,3855l135,3154l135,2266l0,164xe" stroked="t" o:allowincell="f" style="position:absolute;margin-left:593pt;margin-top:87.5pt;width:51.75pt;height:42.75pt;mso-wrap-style:none;v-text-anchor:middle">
                <v:imagedata r:id="rId31" o:detectmouseclick="t"/>
                <v:stroke color="black" weight="9360" startarrow="block" endarrow="block" startarrowwidth="wide" startarrowlength="short" endarrowwidth="wide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02195</wp:posOffset>
                </wp:positionH>
                <wp:positionV relativeFrom="paragraph">
                  <wp:posOffset>1430020</wp:posOffset>
                </wp:positionV>
                <wp:extent cx="372110" cy="186690"/>
                <wp:effectExtent l="5080" t="5080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12" y="0"/>
                              </a:moveTo>
                              <a:lnTo>
                                <a:pt x="10239" y="0"/>
                              </a:lnTo>
                              <a:lnTo>
                                <a:pt x="7679" y="3605"/>
                              </a:lnTo>
                              <a:lnTo>
                                <a:pt x="5904" y="4082"/>
                              </a:lnTo>
                              <a:lnTo>
                                <a:pt x="1809" y="6122"/>
                              </a:lnTo>
                              <a:lnTo>
                                <a:pt x="1809" y="10748"/>
                              </a:lnTo>
                              <a:lnTo>
                                <a:pt x="1024" y="14830"/>
                              </a:lnTo>
                              <a:lnTo>
                                <a:pt x="273" y="15850"/>
                              </a:lnTo>
                              <a:lnTo>
                                <a:pt x="0" y="17347"/>
                              </a:lnTo>
                              <a:lnTo>
                                <a:pt x="512" y="18912"/>
                              </a:lnTo>
                              <a:lnTo>
                                <a:pt x="1024" y="19388"/>
                              </a:lnTo>
                              <a:lnTo>
                                <a:pt x="9727" y="19932"/>
                              </a:lnTo>
                              <a:lnTo>
                                <a:pt x="14608" y="19932"/>
                              </a:lnTo>
                              <a:lnTo>
                                <a:pt x="17679" y="18367"/>
                              </a:lnTo>
                              <a:lnTo>
                                <a:pt x="19966" y="17347"/>
                              </a:lnTo>
                              <a:lnTo>
                                <a:pt x="19966" y="16327"/>
                              </a:lnTo>
                              <a:lnTo>
                                <a:pt x="16143" y="11769"/>
                              </a:lnTo>
                              <a:lnTo>
                                <a:pt x="16143" y="6667"/>
                              </a:lnTo>
                              <a:lnTo>
                                <a:pt x="15870" y="3605"/>
                              </a:lnTo>
                              <a:lnTo>
                                <a:pt x="14846" y="2041"/>
                              </a:lnTo>
                              <a:lnTo>
                                <a:pt x="105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12,0l10239,0l7679,3605l5904,4082l1809,6122l1809,10748l1024,14830l273,15850l0,17347l512,18912l1024,19388l9727,19932l14608,19932l17679,18367l19966,17347l19966,16327l16143,11769l16143,6667l15870,3605l14846,2041l10512,0xe" fillcolor="#ff5050" stroked="t" o:allowincell="f" style="position:absolute;margin-left:582.85pt;margin-top:112.6pt;width:29.25pt;height:14.65pt;mso-wrap-style:none;v-text-anchor:middle">
                <v:fill o:detectmouseclick="t" type="solid" color2="#00afaf"/>
                <v:stroke color="black" weight="9360" startarrow="block" endarrow="block" startarrowwidth="wide" startarrowlength="short" endarrowwidth="wide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02170</wp:posOffset>
                </wp:positionH>
                <wp:positionV relativeFrom="paragraph">
                  <wp:posOffset>2696845</wp:posOffset>
                </wp:positionV>
                <wp:extent cx="834390" cy="443865"/>
                <wp:effectExtent l="5080" t="5715" r="508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99" y="3004"/>
                              </a:moveTo>
                              <a:lnTo>
                                <a:pt x="8113" y="2575"/>
                              </a:lnTo>
                              <a:lnTo>
                                <a:pt x="8219" y="1288"/>
                              </a:lnTo>
                              <a:lnTo>
                                <a:pt x="8569" y="1288"/>
                              </a:lnTo>
                              <a:lnTo>
                                <a:pt x="8798" y="1087"/>
                              </a:lnTo>
                              <a:lnTo>
                                <a:pt x="9026" y="1516"/>
                              </a:lnTo>
                              <a:lnTo>
                                <a:pt x="9254" y="2146"/>
                              </a:lnTo>
                              <a:lnTo>
                                <a:pt x="9482" y="2575"/>
                              </a:lnTo>
                              <a:lnTo>
                                <a:pt x="10396" y="3433"/>
                              </a:lnTo>
                              <a:lnTo>
                                <a:pt x="10852" y="3662"/>
                              </a:lnTo>
                              <a:lnTo>
                                <a:pt x="11081" y="3662"/>
                              </a:lnTo>
                              <a:lnTo>
                                <a:pt x="11309" y="3433"/>
                              </a:lnTo>
                              <a:lnTo>
                                <a:pt x="11644" y="2804"/>
                              </a:lnTo>
                              <a:lnTo>
                                <a:pt x="12100" y="2146"/>
                              </a:lnTo>
                              <a:lnTo>
                                <a:pt x="12329" y="1516"/>
                              </a:lnTo>
                              <a:lnTo>
                                <a:pt x="12679" y="858"/>
                              </a:lnTo>
                              <a:lnTo>
                                <a:pt x="13820" y="858"/>
                              </a:lnTo>
                              <a:lnTo>
                                <a:pt x="13592" y="1288"/>
                              </a:lnTo>
                              <a:lnTo>
                                <a:pt x="13699" y="1288"/>
                              </a:lnTo>
                              <a:lnTo>
                                <a:pt x="14384" y="1717"/>
                              </a:lnTo>
                              <a:lnTo>
                                <a:pt x="14612" y="1717"/>
                              </a:lnTo>
                              <a:lnTo>
                                <a:pt x="14612" y="1288"/>
                              </a:lnTo>
                              <a:lnTo>
                                <a:pt x="14840" y="229"/>
                              </a:lnTo>
                              <a:lnTo>
                                <a:pt x="14962" y="229"/>
                              </a:lnTo>
                              <a:lnTo>
                                <a:pt x="15297" y="0"/>
                              </a:lnTo>
                              <a:lnTo>
                                <a:pt x="15647" y="229"/>
                              </a:lnTo>
                              <a:lnTo>
                                <a:pt x="16895" y="229"/>
                              </a:lnTo>
                              <a:lnTo>
                                <a:pt x="17017" y="429"/>
                              </a:lnTo>
                              <a:lnTo>
                                <a:pt x="17352" y="429"/>
                              </a:lnTo>
                              <a:lnTo>
                                <a:pt x="17473" y="229"/>
                              </a:lnTo>
                              <a:lnTo>
                                <a:pt x="17702" y="429"/>
                              </a:lnTo>
                              <a:lnTo>
                                <a:pt x="17808" y="858"/>
                              </a:lnTo>
                              <a:lnTo>
                                <a:pt x="17930" y="1288"/>
                              </a:lnTo>
                              <a:lnTo>
                                <a:pt x="18158" y="1516"/>
                              </a:lnTo>
                              <a:lnTo>
                                <a:pt x="18265" y="1717"/>
                              </a:lnTo>
                              <a:lnTo>
                                <a:pt x="18493" y="1946"/>
                              </a:lnTo>
                              <a:lnTo>
                                <a:pt x="18950" y="2146"/>
                              </a:lnTo>
                              <a:lnTo>
                                <a:pt x="19406" y="2375"/>
                              </a:lnTo>
                              <a:lnTo>
                                <a:pt x="19985" y="2375"/>
                              </a:lnTo>
                              <a:lnTo>
                                <a:pt x="19756" y="2804"/>
                              </a:lnTo>
                              <a:lnTo>
                                <a:pt x="19635" y="3662"/>
                              </a:lnTo>
                              <a:lnTo>
                                <a:pt x="19528" y="4292"/>
                              </a:lnTo>
                              <a:lnTo>
                                <a:pt x="19528" y="5379"/>
                              </a:lnTo>
                              <a:lnTo>
                                <a:pt x="19635" y="5808"/>
                              </a:lnTo>
                              <a:lnTo>
                                <a:pt x="19300" y="6438"/>
                              </a:lnTo>
                              <a:lnTo>
                                <a:pt x="19178" y="6867"/>
                              </a:lnTo>
                              <a:lnTo>
                                <a:pt x="19178" y="7296"/>
                              </a:lnTo>
                              <a:lnTo>
                                <a:pt x="18950" y="7725"/>
                              </a:lnTo>
                              <a:lnTo>
                                <a:pt x="18843" y="7954"/>
                              </a:lnTo>
                              <a:lnTo>
                                <a:pt x="18950" y="8383"/>
                              </a:lnTo>
                              <a:lnTo>
                                <a:pt x="18950" y="9671"/>
                              </a:lnTo>
                              <a:lnTo>
                                <a:pt x="18387" y="9671"/>
                              </a:lnTo>
                              <a:lnTo>
                                <a:pt x="18158" y="10100"/>
                              </a:lnTo>
                              <a:lnTo>
                                <a:pt x="18158" y="10529"/>
                              </a:lnTo>
                              <a:lnTo>
                                <a:pt x="18037" y="10529"/>
                              </a:lnTo>
                              <a:lnTo>
                                <a:pt x="17930" y="10300"/>
                              </a:lnTo>
                              <a:lnTo>
                                <a:pt x="17580" y="10300"/>
                              </a:lnTo>
                              <a:lnTo>
                                <a:pt x="17352" y="10100"/>
                              </a:lnTo>
                              <a:lnTo>
                                <a:pt x="17123" y="9671"/>
                              </a:lnTo>
                              <a:lnTo>
                                <a:pt x="17017" y="9442"/>
                              </a:lnTo>
                              <a:lnTo>
                                <a:pt x="16667" y="9442"/>
                              </a:lnTo>
                              <a:lnTo>
                                <a:pt x="16210" y="9013"/>
                              </a:lnTo>
                              <a:lnTo>
                                <a:pt x="15875" y="9242"/>
                              </a:lnTo>
                              <a:lnTo>
                                <a:pt x="15753" y="9871"/>
                              </a:lnTo>
                              <a:lnTo>
                                <a:pt x="13820" y="9871"/>
                              </a:lnTo>
                              <a:lnTo>
                                <a:pt x="13470" y="10300"/>
                              </a:lnTo>
                              <a:lnTo>
                                <a:pt x="13364" y="10300"/>
                              </a:lnTo>
                              <a:lnTo>
                                <a:pt x="12907" y="10529"/>
                              </a:lnTo>
                              <a:lnTo>
                                <a:pt x="12785" y="10959"/>
                              </a:lnTo>
                              <a:lnTo>
                                <a:pt x="12679" y="11817"/>
                              </a:lnTo>
                              <a:lnTo>
                                <a:pt x="12557" y="12017"/>
                              </a:lnTo>
                              <a:lnTo>
                                <a:pt x="12329" y="12876"/>
                              </a:lnTo>
                              <a:lnTo>
                                <a:pt x="12222" y="13104"/>
                              </a:lnTo>
                              <a:lnTo>
                                <a:pt x="11872" y="13104"/>
                              </a:lnTo>
                              <a:lnTo>
                                <a:pt x="11766" y="13305"/>
                              </a:lnTo>
                              <a:lnTo>
                                <a:pt x="11766" y="13534"/>
                              </a:lnTo>
                              <a:lnTo>
                                <a:pt x="11644" y="13734"/>
                              </a:lnTo>
                              <a:lnTo>
                                <a:pt x="11644" y="13963"/>
                              </a:lnTo>
                              <a:lnTo>
                                <a:pt x="11309" y="13963"/>
                              </a:lnTo>
                              <a:lnTo>
                                <a:pt x="10959" y="13734"/>
                              </a:lnTo>
                              <a:lnTo>
                                <a:pt x="10502" y="13734"/>
                              </a:lnTo>
                              <a:lnTo>
                                <a:pt x="10167" y="14163"/>
                              </a:lnTo>
                              <a:lnTo>
                                <a:pt x="10167" y="14592"/>
                              </a:lnTo>
                              <a:lnTo>
                                <a:pt x="10046" y="14592"/>
                              </a:lnTo>
                              <a:lnTo>
                                <a:pt x="9939" y="14821"/>
                              </a:lnTo>
                              <a:lnTo>
                                <a:pt x="9482" y="15021"/>
                              </a:lnTo>
                              <a:lnTo>
                                <a:pt x="8676" y="15021"/>
                              </a:lnTo>
                              <a:lnTo>
                                <a:pt x="8798" y="15451"/>
                              </a:lnTo>
                              <a:lnTo>
                                <a:pt x="8676" y="15451"/>
                              </a:lnTo>
                              <a:lnTo>
                                <a:pt x="8676" y="15680"/>
                              </a:lnTo>
                              <a:lnTo>
                                <a:pt x="8341" y="15880"/>
                              </a:lnTo>
                              <a:lnTo>
                                <a:pt x="7884" y="15880"/>
                              </a:lnTo>
                              <a:lnTo>
                                <a:pt x="7428" y="16309"/>
                              </a:lnTo>
                              <a:lnTo>
                                <a:pt x="7199" y="16738"/>
                              </a:lnTo>
                              <a:lnTo>
                                <a:pt x="7199" y="16967"/>
                              </a:lnTo>
                              <a:lnTo>
                                <a:pt x="6971" y="17396"/>
                              </a:lnTo>
                              <a:lnTo>
                                <a:pt x="6971" y="17597"/>
                              </a:lnTo>
                              <a:lnTo>
                                <a:pt x="7078" y="18026"/>
                              </a:lnTo>
                              <a:lnTo>
                                <a:pt x="7078" y="18455"/>
                              </a:lnTo>
                              <a:lnTo>
                                <a:pt x="6849" y="18884"/>
                              </a:lnTo>
                              <a:lnTo>
                                <a:pt x="6743" y="19113"/>
                              </a:lnTo>
                              <a:lnTo>
                                <a:pt x="6514" y="19313"/>
                              </a:lnTo>
                              <a:lnTo>
                                <a:pt x="6286" y="19542"/>
                              </a:lnTo>
                              <a:lnTo>
                                <a:pt x="5373" y="19542"/>
                              </a:lnTo>
                              <a:lnTo>
                                <a:pt x="4916" y="19742"/>
                              </a:lnTo>
                              <a:lnTo>
                                <a:pt x="4795" y="19742"/>
                              </a:lnTo>
                              <a:lnTo>
                                <a:pt x="4566" y="19971"/>
                              </a:lnTo>
                              <a:lnTo>
                                <a:pt x="4231" y="19971"/>
                              </a:lnTo>
                              <a:lnTo>
                                <a:pt x="4003" y="19742"/>
                              </a:lnTo>
                              <a:lnTo>
                                <a:pt x="3090" y="19313"/>
                              </a:lnTo>
                              <a:lnTo>
                                <a:pt x="3090" y="18884"/>
                              </a:lnTo>
                              <a:lnTo>
                                <a:pt x="2861" y="18884"/>
                              </a:lnTo>
                              <a:lnTo>
                                <a:pt x="2283" y="18455"/>
                              </a:lnTo>
                              <a:lnTo>
                                <a:pt x="2177" y="18455"/>
                              </a:lnTo>
                              <a:lnTo>
                                <a:pt x="2055" y="18255"/>
                              </a:lnTo>
                              <a:lnTo>
                                <a:pt x="1598" y="18255"/>
                              </a:lnTo>
                              <a:lnTo>
                                <a:pt x="1370" y="17825"/>
                              </a:lnTo>
                              <a:lnTo>
                                <a:pt x="1142" y="16967"/>
                              </a:lnTo>
                              <a:lnTo>
                                <a:pt x="807" y="16738"/>
                              </a:lnTo>
                              <a:lnTo>
                                <a:pt x="685" y="16309"/>
                              </a:lnTo>
                              <a:lnTo>
                                <a:pt x="350" y="15250"/>
                              </a:lnTo>
                              <a:lnTo>
                                <a:pt x="228" y="14592"/>
                              </a:lnTo>
                              <a:lnTo>
                                <a:pt x="457" y="13963"/>
                              </a:lnTo>
                              <a:lnTo>
                                <a:pt x="457" y="12446"/>
                              </a:lnTo>
                              <a:lnTo>
                                <a:pt x="0" y="11817"/>
                              </a:lnTo>
                              <a:lnTo>
                                <a:pt x="122" y="11159"/>
                              </a:lnTo>
                              <a:lnTo>
                                <a:pt x="228" y="10730"/>
                              </a:lnTo>
                              <a:lnTo>
                                <a:pt x="457" y="10529"/>
                              </a:lnTo>
                              <a:lnTo>
                                <a:pt x="1035" y="9871"/>
                              </a:lnTo>
                              <a:lnTo>
                                <a:pt x="1720" y="9671"/>
                              </a:lnTo>
                              <a:lnTo>
                                <a:pt x="2177" y="9013"/>
                              </a:lnTo>
                              <a:lnTo>
                                <a:pt x="2283" y="7954"/>
                              </a:lnTo>
                              <a:lnTo>
                                <a:pt x="2633" y="7296"/>
                              </a:lnTo>
                              <a:lnTo>
                                <a:pt x="3425" y="6867"/>
                              </a:lnTo>
                              <a:lnTo>
                                <a:pt x="4110" y="6438"/>
                              </a:lnTo>
                              <a:lnTo>
                                <a:pt x="4688" y="6009"/>
                              </a:lnTo>
                              <a:lnTo>
                                <a:pt x="5373" y="4521"/>
                              </a:lnTo>
                              <a:lnTo>
                                <a:pt x="6058" y="4721"/>
                              </a:lnTo>
                              <a:lnTo>
                                <a:pt x="6286" y="4721"/>
                              </a:lnTo>
                              <a:lnTo>
                                <a:pt x="6621" y="4092"/>
                              </a:lnTo>
                              <a:lnTo>
                                <a:pt x="7199" y="300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99,3004l8113,2575l8219,1288l8569,1288l8798,1087l9026,1516l9254,2146l9482,2575l10396,3433l10852,3662l11081,3662l11309,3433l11644,2804l12100,2146l12329,1516l12679,858l13820,858l13592,1288l13699,1288l14384,1717l14612,1717l14612,1288l14840,229l14962,229l15297,0l15647,229l16895,229l17017,429l17352,429l17473,229l17702,429l17808,858l17930,1288l18158,1516l18265,1717l18493,1946l18950,2146l19406,2375l19985,2375l19756,2804l19635,3662l19528,4292l19528,5379l19635,5808l19300,6438l19178,6867l19178,7296l18950,7725l18843,7954l18950,8383l18950,9671l18387,9671l18158,10100l18158,10529l18037,10529l17930,10300l17580,10300l17352,10100l17123,9671l17017,9442l16667,9442l16210,9013l15875,9242l15753,9871l13820,9871l13470,10300l13364,10300l12907,10529l12785,10959l12679,11817l12557,12017l12329,12876l12222,13104l11872,13104l11766,13305l11766,13534l11644,13734l11644,13963l11309,13963l10959,13734l10502,13734l10167,14163l10167,14592l10046,14592l9939,14821l9482,15021l8676,15021l8798,15451l8676,15451l8676,15680l8341,15880l7884,15880l7428,16309l7199,16738l7199,16967l6971,17396l6971,17597l7078,18026l7078,18455l6849,18884l6743,19113l6514,19313l6286,19542l5373,19542l4916,19742l4795,19742l4566,19971l4231,19971l4003,19742l3090,19313l3090,18884l2861,18884l2283,18455l2177,18455l2055,18255l1598,18255l1370,17825l1142,16967l807,16738l685,16309l350,15250l228,14592l457,13963l457,12446l0,11817l122,11159l228,10730l457,10529l1035,9871l1720,9671l2177,9013l2283,7954l2633,7296l3425,6867l4110,6438l4688,6009l5373,4521l6058,4721l6286,4721l6621,4092l7199,3004xe" stroked="t" o:allowincell="f" style="position:absolute;margin-left:567.1pt;margin-top:212.35pt;width:65.65pt;height:34.9pt;mso-wrap-style:none;v-text-anchor:middle">
                <v:imagedata r:id="rId33" o:detectmouseclick="t"/>
                <v:stroke color="black" weight="9360" startarrow="block" endarrow="block" startarrowwidth="wide" startarrowlength="short" endarrowwidth="wide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468745</wp:posOffset>
                </wp:positionH>
                <wp:positionV relativeFrom="paragraph">
                  <wp:posOffset>2449195</wp:posOffset>
                </wp:positionV>
                <wp:extent cx="1034415" cy="56769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711"/>
                              </a:moveTo>
                              <a:lnTo>
                                <a:pt x="737" y="7718"/>
                              </a:lnTo>
                              <a:lnTo>
                                <a:pt x="835" y="7718"/>
                              </a:lnTo>
                              <a:lnTo>
                                <a:pt x="921" y="6711"/>
                              </a:lnTo>
                              <a:lnTo>
                                <a:pt x="1105" y="5884"/>
                              </a:lnTo>
                              <a:lnTo>
                                <a:pt x="1203" y="5705"/>
                              </a:lnTo>
                              <a:lnTo>
                                <a:pt x="2308" y="5705"/>
                              </a:lnTo>
                              <a:lnTo>
                                <a:pt x="2762" y="5369"/>
                              </a:lnTo>
                              <a:lnTo>
                                <a:pt x="3499" y="4027"/>
                              </a:lnTo>
                              <a:lnTo>
                                <a:pt x="4236" y="3691"/>
                              </a:lnTo>
                              <a:lnTo>
                                <a:pt x="4518" y="3356"/>
                              </a:lnTo>
                              <a:lnTo>
                                <a:pt x="5071" y="2528"/>
                              </a:lnTo>
                              <a:lnTo>
                                <a:pt x="5439" y="2192"/>
                              </a:lnTo>
                              <a:lnTo>
                                <a:pt x="5991" y="1857"/>
                              </a:lnTo>
                              <a:lnTo>
                                <a:pt x="6077" y="1186"/>
                              </a:lnTo>
                              <a:lnTo>
                                <a:pt x="6176" y="515"/>
                              </a:lnTo>
                              <a:lnTo>
                                <a:pt x="6077" y="0"/>
                              </a:lnTo>
                              <a:lnTo>
                                <a:pt x="6360" y="515"/>
                              </a:lnTo>
                              <a:lnTo>
                                <a:pt x="6544" y="1007"/>
                              </a:lnTo>
                              <a:lnTo>
                                <a:pt x="6630" y="850"/>
                              </a:lnTo>
                              <a:lnTo>
                                <a:pt x="6912" y="1007"/>
                              </a:lnTo>
                              <a:lnTo>
                                <a:pt x="6998" y="1007"/>
                              </a:lnTo>
                              <a:lnTo>
                                <a:pt x="7096" y="1521"/>
                              </a:lnTo>
                              <a:lnTo>
                                <a:pt x="6998" y="2013"/>
                              </a:lnTo>
                              <a:lnTo>
                                <a:pt x="7465" y="1521"/>
                              </a:lnTo>
                              <a:lnTo>
                                <a:pt x="7649" y="1007"/>
                              </a:lnTo>
                              <a:lnTo>
                                <a:pt x="8017" y="336"/>
                              </a:lnTo>
                              <a:lnTo>
                                <a:pt x="8103" y="336"/>
                              </a:lnTo>
                              <a:lnTo>
                                <a:pt x="8471" y="850"/>
                              </a:lnTo>
                              <a:lnTo>
                                <a:pt x="8570" y="1007"/>
                              </a:lnTo>
                              <a:lnTo>
                                <a:pt x="8570" y="1186"/>
                              </a:lnTo>
                              <a:lnTo>
                                <a:pt x="8656" y="1678"/>
                              </a:lnTo>
                              <a:lnTo>
                                <a:pt x="9392" y="1521"/>
                              </a:lnTo>
                              <a:lnTo>
                                <a:pt x="10043" y="1857"/>
                              </a:lnTo>
                              <a:lnTo>
                                <a:pt x="10780" y="2192"/>
                              </a:lnTo>
                              <a:lnTo>
                                <a:pt x="10780" y="2528"/>
                              </a:lnTo>
                              <a:lnTo>
                                <a:pt x="10866" y="2685"/>
                              </a:lnTo>
                              <a:lnTo>
                                <a:pt x="11516" y="2685"/>
                              </a:lnTo>
                              <a:lnTo>
                                <a:pt x="11786" y="2864"/>
                              </a:lnTo>
                              <a:lnTo>
                                <a:pt x="11885" y="3020"/>
                              </a:lnTo>
                              <a:lnTo>
                                <a:pt x="11786" y="4027"/>
                              </a:lnTo>
                              <a:lnTo>
                                <a:pt x="11786" y="4877"/>
                              </a:lnTo>
                              <a:lnTo>
                                <a:pt x="12253" y="5369"/>
                              </a:lnTo>
                              <a:lnTo>
                                <a:pt x="12707" y="6040"/>
                              </a:lnTo>
                              <a:lnTo>
                                <a:pt x="12990" y="6376"/>
                              </a:lnTo>
                              <a:lnTo>
                                <a:pt x="13174" y="6376"/>
                              </a:lnTo>
                              <a:lnTo>
                                <a:pt x="13542" y="5548"/>
                              </a:lnTo>
                              <a:lnTo>
                                <a:pt x="13726" y="5213"/>
                              </a:lnTo>
                              <a:lnTo>
                                <a:pt x="13726" y="4698"/>
                              </a:lnTo>
                              <a:lnTo>
                                <a:pt x="13628" y="3870"/>
                              </a:lnTo>
                              <a:lnTo>
                                <a:pt x="13628" y="4027"/>
                              </a:lnTo>
                              <a:lnTo>
                                <a:pt x="14095" y="4362"/>
                              </a:lnTo>
                              <a:lnTo>
                                <a:pt x="14549" y="4541"/>
                              </a:lnTo>
                              <a:lnTo>
                                <a:pt x="14917" y="4698"/>
                              </a:lnTo>
                              <a:lnTo>
                                <a:pt x="15936" y="4698"/>
                              </a:lnTo>
                              <a:lnTo>
                                <a:pt x="15936" y="5369"/>
                              </a:lnTo>
                              <a:lnTo>
                                <a:pt x="16022" y="5884"/>
                              </a:lnTo>
                              <a:lnTo>
                                <a:pt x="16120" y="6219"/>
                              </a:lnTo>
                              <a:lnTo>
                                <a:pt x="16206" y="6219"/>
                              </a:lnTo>
                              <a:lnTo>
                                <a:pt x="16575" y="6711"/>
                              </a:lnTo>
                              <a:lnTo>
                                <a:pt x="16759" y="6890"/>
                              </a:lnTo>
                              <a:lnTo>
                                <a:pt x="16759" y="6711"/>
                              </a:lnTo>
                              <a:lnTo>
                                <a:pt x="16857" y="6711"/>
                              </a:lnTo>
                              <a:lnTo>
                                <a:pt x="17127" y="7047"/>
                              </a:lnTo>
                              <a:lnTo>
                                <a:pt x="17962" y="7226"/>
                              </a:lnTo>
                              <a:lnTo>
                                <a:pt x="18146" y="7383"/>
                              </a:lnTo>
                              <a:lnTo>
                                <a:pt x="18416" y="7718"/>
                              </a:lnTo>
                              <a:lnTo>
                                <a:pt x="18600" y="8233"/>
                              </a:lnTo>
                              <a:lnTo>
                                <a:pt x="18883" y="8725"/>
                              </a:lnTo>
                              <a:lnTo>
                                <a:pt x="19153" y="9396"/>
                              </a:lnTo>
                              <a:lnTo>
                                <a:pt x="19435" y="9911"/>
                              </a:lnTo>
                              <a:lnTo>
                                <a:pt x="19705" y="10582"/>
                              </a:lnTo>
                              <a:lnTo>
                                <a:pt x="19705" y="10738"/>
                              </a:lnTo>
                              <a:lnTo>
                                <a:pt x="19988" y="11074"/>
                              </a:lnTo>
                              <a:lnTo>
                                <a:pt x="19890" y="11409"/>
                              </a:lnTo>
                              <a:lnTo>
                                <a:pt x="19705" y="11924"/>
                              </a:lnTo>
                              <a:lnTo>
                                <a:pt x="19337" y="12260"/>
                              </a:lnTo>
                              <a:lnTo>
                                <a:pt x="19153" y="12416"/>
                              </a:lnTo>
                              <a:lnTo>
                                <a:pt x="18969" y="12416"/>
                              </a:lnTo>
                              <a:lnTo>
                                <a:pt x="18883" y="12595"/>
                              </a:lnTo>
                              <a:lnTo>
                                <a:pt x="18785" y="12752"/>
                              </a:lnTo>
                              <a:lnTo>
                                <a:pt x="18785" y="12931"/>
                              </a:lnTo>
                              <a:lnTo>
                                <a:pt x="18785" y="12260"/>
                              </a:lnTo>
                              <a:lnTo>
                                <a:pt x="17864" y="12931"/>
                              </a:lnTo>
                              <a:lnTo>
                                <a:pt x="17962" y="13266"/>
                              </a:lnTo>
                              <a:lnTo>
                                <a:pt x="17864" y="13602"/>
                              </a:lnTo>
                              <a:lnTo>
                                <a:pt x="17409" y="13602"/>
                              </a:lnTo>
                              <a:lnTo>
                                <a:pt x="17041" y="14094"/>
                              </a:lnTo>
                              <a:lnTo>
                                <a:pt x="16673" y="14094"/>
                              </a:lnTo>
                              <a:lnTo>
                                <a:pt x="16575" y="14273"/>
                              </a:lnTo>
                              <a:lnTo>
                                <a:pt x="16390" y="14430"/>
                              </a:lnTo>
                              <a:lnTo>
                                <a:pt x="16206" y="14430"/>
                              </a:lnTo>
                              <a:lnTo>
                                <a:pt x="16206" y="14609"/>
                              </a:lnTo>
                              <a:lnTo>
                                <a:pt x="15936" y="14765"/>
                              </a:lnTo>
                              <a:lnTo>
                                <a:pt x="15936" y="15772"/>
                              </a:lnTo>
                              <a:lnTo>
                                <a:pt x="15568" y="15772"/>
                              </a:lnTo>
                              <a:lnTo>
                                <a:pt x="15285" y="16286"/>
                              </a:lnTo>
                              <a:lnTo>
                                <a:pt x="15101" y="16443"/>
                              </a:lnTo>
                              <a:lnTo>
                                <a:pt x="14917" y="16443"/>
                              </a:lnTo>
                              <a:lnTo>
                                <a:pt x="14733" y="16622"/>
                              </a:lnTo>
                              <a:lnTo>
                                <a:pt x="14463" y="16622"/>
                              </a:lnTo>
                              <a:lnTo>
                                <a:pt x="14365" y="16779"/>
                              </a:lnTo>
                              <a:lnTo>
                                <a:pt x="14279" y="16957"/>
                              </a:lnTo>
                              <a:lnTo>
                                <a:pt x="14279" y="17293"/>
                              </a:lnTo>
                              <a:lnTo>
                                <a:pt x="14095" y="17450"/>
                              </a:lnTo>
                              <a:lnTo>
                                <a:pt x="13996" y="17450"/>
                              </a:lnTo>
                              <a:lnTo>
                                <a:pt x="13444" y="17114"/>
                              </a:lnTo>
                              <a:lnTo>
                                <a:pt x="13076" y="16957"/>
                              </a:lnTo>
                              <a:lnTo>
                                <a:pt x="12805" y="16957"/>
                              </a:lnTo>
                              <a:lnTo>
                                <a:pt x="12707" y="17114"/>
                              </a:lnTo>
                              <a:lnTo>
                                <a:pt x="12707" y="17629"/>
                              </a:lnTo>
                              <a:lnTo>
                                <a:pt x="12339" y="17629"/>
                              </a:lnTo>
                              <a:lnTo>
                                <a:pt x="11700" y="17293"/>
                              </a:lnTo>
                              <a:lnTo>
                                <a:pt x="11516" y="17450"/>
                              </a:lnTo>
                              <a:lnTo>
                                <a:pt x="11234" y="17293"/>
                              </a:lnTo>
                              <a:lnTo>
                                <a:pt x="11050" y="17114"/>
                              </a:lnTo>
                              <a:lnTo>
                                <a:pt x="10866" y="16622"/>
                              </a:lnTo>
                              <a:lnTo>
                                <a:pt x="10780" y="16779"/>
                              </a:lnTo>
                              <a:lnTo>
                                <a:pt x="10497" y="16957"/>
                              </a:lnTo>
                              <a:lnTo>
                                <a:pt x="10227" y="16779"/>
                              </a:lnTo>
                              <a:lnTo>
                                <a:pt x="10043" y="16622"/>
                              </a:lnTo>
                              <a:lnTo>
                                <a:pt x="9945" y="16286"/>
                              </a:lnTo>
                              <a:lnTo>
                                <a:pt x="9490" y="15951"/>
                              </a:lnTo>
                              <a:lnTo>
                                <a:pt x="9392" y="15951"/>
                              </a:lnTo>
                              <a:lnTo>
                                <a:pt x="9122" y="16107"/>
                              </a:lnTo>
                              <a:lnTo>
                                <a:pt x="8938" y="16443"/>
                              </a:lnTo>
                              <a:lnTo>
                                <a:pt x="8754" y="16957"/>
                              </a:lnTo>
                              <a:lnTo>
                                <a:pt x="8570" y="17293"/>
                              </a:lnTo>
                              <a:lnTo>
                                <a:pt x="8287" y="17629"/>
                              </a:lnTo>
                              <a:lnTo>
                                <a:pt x="8103" y="18121"/>
                              </a:lnTo>
                              <a:lnTo>
                                <a:pt x="8017" y="18300"/>
                              </a:lnTo>
                              <a:lnTo>
                                <a:pt x="7919" y="18635"/>
                              </a:lnTo>
                              <a:lnTo>
                                <a:pt x="7833" y="18792"/>
                              </a:lnTo>
                              <a:lnTo>
                                <a:pt x="7551" y="19128"/>
                              </a:lnTo>
                              <a:lnTo>
                                <a:pt x="7551" y="19463"/>
                              </a:lnTo>
                              <a:lnTo>
                                <a:pt x="7281" y="19463"/>
                              </a:lnTo>
                              <a:lnTo>
                                <a:pt x="7096" y="19306"/>
                              </a:lnTo>
                              <a:lnTo>
                                <a:pt x="6814" y="19306"/>
                              </a:lnTo>
                              <a:lnTo>
                                <a:pt x="6446" y="19463"/>
                              </a:lnTo>
                              <a:lnTo>
                                <a:pt x="6446" y="19642"/>
                              </a:lnTo>
                              <a:lnTo>
                                <a:pt x="6360" y="19978"/>
                              </a:lnTo>
                              <a:lnTo>
                                <a:pt x="5991" y="18971"/>
                              </a:lnTo>
                              <a:lnTo>
                                <a:pt x="5893" y="18971"/>
                              </a:lnTo>
                              <a:lnTo>
                                <a:pt x="5709" y="18635"/>
                              </a:lnTo>
                              <a:lnTo>
                                <a:pt x="4886" y="17964"/>
                              </a:lnTo>
                              <a:lnTo>
                                <a:pt x="4702" y="17785"/>
                              </a:lnTo>
                              <a:lnTo>
                                <a:pt x="4604" y="17450"/>
                              </a:lnTo>
                              <a:lnTo>
                                <a:pt x="3867" y="16779"/>
                              </a:lnTo>
                              <a:lnTo>
                                <a:pt x="3413" y="16443"/>
                              </a:lnTo>
                              <a:lnTo>
                                <a:pt x="3315" y="16622"/>
                              </a:lnTo>
                              <a:lnTo>
                                <a:pt x="3229" y="16286"/>
                              </a:lnTo>
                              <a:lnTo>
                                <a:pt x="3131" y="16107"/>
                              </a:lnTo>
                              <a:lnTo>
                                <a:pt x="3045" y="15772"/>
                              </a:lnTo>
                              <a:lnTo>
                                <a:pt x="2947" y="15615"/>
                              </a:lnTo>
                              <a:lnTo>
                                <a:pt x="2861" y="14944"/>
                              </a:lnTo>
                              <a:lnTo>
                                <a:pt x="2578" y="14273"/>
                              </a:lnTo>
                              <a:lnTo>
                                <a:pt x="2394" y="14609"/>
                              </a:lnTo>
                              <a:lnTo>
                                <a:pt x="2124" y="14609"/>
                              </a:lnTo>
                              <a:lnTo>
                                <a:pt x="1940" y="14430"/>
                              </a:lnTo>
                              <a:lnTo>
                                <a:pt x="1842" y="14430"/>
                              </a:lnTo>
                              <a:lnTo>
                                <a:pt x="1756" y="13266"/>
                              </a:lnTo>
                              <a:lnTo>
                                <a:pt x="1657" y="12931"/>
                              </a:lnTo>
                              <a:lnTo>
                                <a:pt x="1289" y="12416"/>
                              </a:lnTo>
                              <a:lnTo>
                                <a:pt x="1289" y="11924"/>
                              </a:lnTo>
                              <a:lnTo>
                                <a:pt x="1203" y="11588"/>
                              </a:lnTo>
                              <a:lnTo>
                                <a:pt x="1203" y="11409"/>
                              </a:lnTo>
                              <a:lnTo>
                                <a:pt x="1105" y="10917"/>
                              </a:lnTo>
                              <a:lnTo>
                                <a:pt x="1105" y="9911"/>
                              </a:lnTo>
                              <a:lnTo>
                                <a:pt x="921" y="9575"/>
                              </a:lnTo>
                              <a:lnTo>
                                <a:pt x="921" y="9239"/>
                              </a:lnTo>
                              <a:lnTo>
                                <a:pt x="651" y="9060"/>
                              </a:lnTo>
                              <a:lnTo>
                                <a:pt x="184" y="8725"/>
                              </a:lnTo>
                              <a:lnTo>
                                <a:pt x="98" y="8389"/>
                              </a:lnTo>
                              <a:lnTo>
                                <a:pt x="0" y="671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711l737,7718l835,7718l921,6711l1105,5884l1203,5705l2308,5705l2762,5369l3499,4027l4236,3691l4518,3356l5071,2528l5439,2192l5991,1857l6077,1186l6176,515l6077,0l6360,515l6544,1007l6630,850l6912,1007l6998,1007l7096,1521l6998,2013l7465,1521l7649,1007l8017,336l8103,336l8471,850l8570,1007l8570,1186l8656,1678l9392,1521l10043,1857l10780,2192l10780,2528l10866,2685l11516,2685l11786,2864l11885,3020l11786,4027l11786,4877l12253,5369l12707,6040l12990,6376l13174,6376l13542,5548l13726,5213l13726,4698l13628,3870l13628,4027l14095,4362l14549,4541l14917,4698l15936,4698l15936,5369l16022,5884l16120,6219l16206,6219l16575,6711l16759,6890l16759,6711l16857,6711l17127,7047l17962,7226l18146,7383l18416,7718l18600,8233l18883,8725l19153,9396l19435,9911l19705,10582l19705,10738l19988,11074l19890,11409l19705,11924l19337,12260l19153,12416l18969,12416l18883,12595l18785,12752l18785,12931l18785,12260l17864,12931l17962,13266l17864,13602l17409,13602l17041,14094l16673,14094l16575,14273l16390,14430l16206,14430l16206,14609l15936,14765l15936,15772l15568,15772l15285,16286l15101,16443l14917,16443l14733,16622l14463,16622l14365,16779l14279,16957l14279,17293l14095,17450l13996,17450l13444,17114l13076,16957l12805,16957l12707,17114l12707,17629l12339,17629l11700,17293l11516,17450l11234,17293l11050,17114l10866,16622l10780,16779l10497,16957l10227,16779l10043,16622l9945,16286l9490,15951l9392,15951l9122,16107l8938,16443l8754,16957l8570,17293l8287,17629l8103,18121l8017,18300l7919,18635l7833,18792l7551,19128l7551,19463l7281,19463l7096,19306l6814,19306l6446,19463l6446,19642l6360,19978l5991,18971l5893,18971l5709,18635l4886,17964l4702,17785l4604,17450l3867,16779l3413,16443l3315,16622l3229,16286l3131,16107l3045,15772l2947,15615l2861,14944l2578,14273l2394,14609l2124,14609l1940,14430l1842,14430l1756,13266l1657,12931l1289,12416l1289,11924l1203,11588l1203,11409l1105,10917l1105,9911l921,9575l921,9239l651,9060l184,8725l98,8389l0,6711xe" stroked="t" o:allowincell="f" style="position:absolute;margin-left:509.35pt;margin-top:192.85pt;width:81.4pt;height:44.65pt;mso-wrap-style:none;v-text-anchor:middle">
                <v:imagedata r:id="rId35" o:detectmouseclick="t"/>
                <v:stroke color="black" weight="9360" startarrow="block" endarrow="block" startarrowwidth="wide" startarrowlength="short" endarrowwidth="wide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19345</wp:posOffset>
                </wp:positionH>
                <wp:positionV relativeFrom="paragraph">
                  <wp:posOffset>2880995</wp:posOffset>
                </wp:positionV>
                <wp:extent cx="170815" cy="16954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695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87.35pt;margin-top:226.85pt;width:13.4pt;height:13.3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47790</wp:posOffset>
                </wp:positionH>
                <wp:positionV relativeFrom="paragraph">
                  <wp:posOffset>4418330</wp:posOffset>
                </wp:positionV>
                <wp:extent cx="170815" cy="16954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695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507.7pt;margin-top:347.9pt;width:13.4pt;height:13.3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63535</wp:posOffset>
                </wp:positionH>
                <wp:positionV relativeFrom="paragraph">
                  <wp:posOffset>1066165</wp:posOffset>
                </wp:positionV>
                <wp:extent cx="1181100" cy="1115695"/>
                <wp:effectExtent l="5080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" y="19989"/>
                              </a:moveTo>
                              <a:lnTo>
                                <a:pt x="1591" y="19215"/>
                              </a:lnTo>
                              <a:lnTo>
                                <a:pt x="1441" y="18589"/>
                              </a:lnTo>
                              <a:lnTo>
                                <a:pt x="1441" y="17997"/>
                              </a:lnTo>
                              <a:lnTo>
                                <a:pt x="1441" y="17530"/>
                              </a:lnTo>
                              <a:lnTo>
                                <a:pt x="892" y="17348"/>
                              </a:lnTo>
                              <a:lnTo>
                                <a:pt x="290" y="17063"/>
                              </a:lnTo>
                              <a:lnTo>
                                <a:pt x="290" y="16596"/>
                              </a:lnTo>
                              <a:lnTo>
                                <a:pt x="602" y="15822"/>
                              </a:lnTo>
                              <a:lnTo>
                                <a:pt x="892" y="15378"/>
                              </a:lnTo>
                              <a:lnTo>
                                <a:pt x="1323" y="15071"/>
                              </a:lnTo>
                              <a:lnTo>
                                <a:pt x="1323" y="14434"/>
                              </a:lnTo>
                              <a:lnTo>
                                <a:pt x="1323" y="13671"/>
                              </a:lnTo>
                              <a:lnTo>
                                <a:pt x="989" y="12908"/>
                              </a:lnTo>
                              <a:lnTo>
                                <a:pt x="731" y="12316"/>
                              </a:lnTo>
                              <a:lnTo>
                                <a:pt x="290" y="11554"/>
                              </a:lnTo>
                              <a:lnTo>
                                <a:pt x="0" y="10632"/>
                              </a:lnTo>
                              <a:lnTo>
                                <a:pt x="2591" y="7820"/>
                              </a:lnTo>
                              <a:lnTo>
                                <a:pt x="3645" y="5555"/>
                              </a:lnTo>
                              <a:lnTo>
                                <a:pt x="3742" y="3859"/>
                              </a:lnTo>
                              <a:lnTo>
                                <a:pt x="7677" y="3085"/>
                              </a:lnTo>
                              <a:lnTo>
                                <a:pt x="9430" y="0"/>
                              </a:lnTo>
                              <a:lnTo>
                                <a:pt x="12032" y="945"/>
                              </a:lnTo>
                              <a:lnTo>
                                <a:pt x="14785" y="2163"/>
                              </a:lnTo>
                              <a:lnTo>
                                <a:pt x="17237" y="3563"/>
                              </a:lnTo>
                              <a:lnTo>
                                <a:pt x="18108" y="5248"/>
                              </a:lnTo>
                              <a:lnTo>
                                <a:pt x="18548" y="8002"/>
                              </a:lnTo>
                              <a:lnTo>
                                <a:pt x="19699" y="10165"/>
                              </a:lnTo>
                              <a:lnTo>
                                <a:pt x="19989" y="11986"/>
                              </a:lnTo>
                              <a:lnTo>
                                <a:pt x="19258" y="11087"/>
                              </a:lnTo>
                              <a:lnTo>
                                <a:pt x="18108" y="11861"/>
                              </a:lnTo>
                              <a:lnTo>
                                <a:pt x="18720" y="13079"/>
                              </a:lnTo>
                              <a:lnTo>
                                <a:pt x="18720" y="15071"/>
                              </a:lnTo>
                              <a:lnTo>
                                <a:pt x="16409" y="15242"/>
                              </a:lnTo>
                              <a:lnTo>
                                <a:pt x="15667" y="15993"/>
                              </a:lnTo>
                              <a:lnTo>
                                <a:pt x="15957" y="16596"/>
                              </a:lnTo>
                              <a:lnTo>
                                <a:pt x="12753" y="17997"/>
                              </a:lnTo>
                              <a:lnTo>
                                <a:pt x="10882" y="17997"/>
                              </a:lnTo>
                              <a:lnTo>
                                <a:pt x="10430" y="17826"/>
                              </a:lnTo>
                              <a:lnTo>
                                <a:pt x="5806" y="19215"/>
                              </a:lnTo>
                              <a:lnTo>
                                <a:pt x="3742" y="19215"/>
                              </a:lnTo>
                              <a:lnTo>
                                <a:pt x="1882" y="199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,19989l1591,19215l1441,18589l1441,17997l1441,17530l892,17348l290,17063l290,16596l602,15822l892,15378l1323,15071l1323,14434l1323,13671l989,12908l731,12316l290,11554l0,10632l2591,7820l3645,5555l3742,3859l7677,3085l9430,0l12032,945l14785,2163l17237,3563l18108,5248l18548,8002l19699,10165l19989,11986l19258,11087l18108,11861l18720,13079l18720,15071l16409,15242l15667,15993l15957,16596l12753,17997l10882,17997l10430,17826l5806,19215l3742,19215l1882,19989xe" stroked="t" o:allowincell="f" style="position:absolute;margin-left:627.05pt;margin-top:83.95pt;width:92.95pt;height:8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83170</wp:posOffset>
                </wp:positionH>
                <wp:positionV relativeFrom="paragraph">
                  <wp:posOffset>3468370</wp:posOffset>
                </wp:positionV>
                <wp:extent cx="739140" cy="984250"/>
                <wp:effectExtent l="5080" t="5715" r="5080" b="381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80" cy="984240"/>
                          <a:chOff x="0" y="0"/>
                          <a:chExt cx="739080" cy="984240"/>
                        </a:xfrm>
                      </wpg:grpSpPr>
                      <wps:wsp>
                        <wps:cNvSpPr/>
                        <wps:spPr>
                          <a:xfrm>
                            <a:off x="29160" y="598680"/>
                            <a:ext cx="3790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444" y="10675"/>
                                </a:moveTo>
                                <a:lnTo>
                                  <a:pt x="13601" y="11532"/>
                                </a:lnTo>
                                <a:lnTo>
                                  <a:pt x="12730" y="12356"/>
                                </a:lnTo>
                                <a:lnTo>
                                  <a:pt x="12194" y="11532"/>
                                </a:lnTo>
                                <a:lnTo>
                                  <a:pt x="12194" y="10675"/>
                                </a:lnTo>
                                <a:lnTo>
                                  <a:pt x="11357" y="9654"/>
                                </a:lnTo>
                                <a:lnTo>
                                  <a:pt x="10888" y="11038"/>
                                </a:lnTo>
                                <a:lnTo>
                                  <a:pt x="10486" y="12356"/>
                                </a:lnTo>
                                <a:lnTo>
                                  <a:pt x="9079" y="14596"/>
                                </a:lnTo>
                                <a:lnTo>
                                  <a:pt x="9079" y="15585"/>
                                </a:lnTo>
                                <a:lnTo>
                                  <a:pt x="9581" y="17265"/>
                                </a:lnTo>
                                <a:lnTo>
                                  <a:pt x="9581" y="18089"/>
                                </a:lnTo>
                                <a:lnTo>
                                  <a:pt x="9581" y="19473"/>
                                </a:lnTo>
                                <a:lnTo>
                                  <a:pt x="9581" y="19967"/>
                                </a:lnTo>
                                <a:lnTo>
                                  <a:pt x="8610" y="19967"/>
                                </a:lnTo>
                                <a:lnTo>
                                  <a:pt x="7705" y="19077"/>
                                </a:lnTo>
                                <a:lnTo>
                                  <a:pt x="6365" y="17265"/>
                                </a:lnTo>
                                <a:lnTo>
                                  <a:pt x="5494" y="16738"/>
                                </a:lnTo>
                                <a:lnTo>
                                  <a:pt x="4623" y="16409"/>
                                </a:lnTo>
                                <a:lnTo>
                                  <a:pt x="3618" y="15585"/>
                                </a:lnTo>
                                <a:lnTo>
                                  <a:pt x="3283" y="15091"/>
                                </a:lnTo>
                                <a:lnTo>
                                  <a:pt x="2278" y="14596"/>
                                </a:lnTo>
                                <a:lnTo>
                                  <a:pt x="2781" y="14201"/>
                                </a:lnTo>
                                <a:lnTo>
                                  <a:pt x="2781" y="13740"/>
                                </a:lnTo>
                                <a:lnTo>
                                  <a:pt x="2781" y="13740"/>
                                </a:lnTo>
                                <a:lnTo>
                                  <a:pt x="2278" y="14201"/>
                                </a:lnTo>
                                <a:lnTo>
                                  <a:pt x="1876" y="14201"/>
                                </a:lnTo>
                                <a:lnTo>
                                  <a:pt x="1340" y="15091"/>
                                </a:lnTo>
                                <a:lnTo>
                                  <a:pt x="2278" y="12850"/>
                                </a:lnTo>
                                <a:lnTo>
                                  <a:pt x="2278" y="11532"/>
                                </a:lnTo>
                                <a:lnTo>
                                  <a:pt x="1340" y="11038"/>
                                </a:lnTo>
                                <a:lnTo>
                                  <a:pt x="0" y="9292"/>
                                </a:lnTo>
                                <a:lnTo>
                                  <a:pt x="1005" y="6129"/>
                                </a:lnTo>
                                <a:lnTo>
                                  <a:pt x="1340" y="3526"/>
                                </a:lnTo>
                                <a:lnTo>
                                  <a:pt x="2781" y="1252"/>
                                </a:lnTo>
                                <a:lnTo>
                                  <a:pt x="2781" y="890"/>
                                </a:lnTo>
                                <a:lnTo>
                                  <a:pt x="3618" y="0"/>
                                </a:lnTo>
                                <a:lnTo>
                                  <a:pt x="5494" y="0"/>
                                </a:lnTo>
                                <a:lnTo>
                                  <a:pt x="7705" y="2603"/>
                                </a:lnTo>
                                <a:lnTo>
                                  <a:pt x="9581" y="4382"/>
                                </a:lnTo>
                                <a:lnTo>
                                  <a:pt x="10486" y="5766"/>
                                </a:lnTo>
                                <a:lnTo>
                                  <a:pt x="10888" y="5766"/>
                                </a:lnTo>
                                <a:lnTo>
                                  <a:pt x="14104" y="6656"/>
                                </a:lnTo>
                                <a:lnTo>
                                  <a:pt x="16315" y="8303"/>
                                </a:lnTo>
                                <a:lnTo>
                                  <a:pt x="18124" y="8303"/>
                                </a:lnTo>
                                <a:lnTo>
                                  <a:pt x="19966" y="9292"/>
                                </a:lnTo>
                                <a:lnTo>
                                  <a:pt x="19966" y="10148"/>
                                </a:lnTo>
                                <a:lnTo>
                                  <a:pt x="18593" y="10675"/>
                                </a:lnTo>
                                <a:lnTo>
                                  <a:pt x="16315" y="9292"/>
                                </a:lnTo>
                                <a:lnTo>
                                  <a:pt x="15444" y="9654"/>
                                </a:lnTo>
                                <a:lnTo>
                                  <a:pt x="15444" y="1067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908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5" y="1666"/>
                                </a:moveTo>
                                <a:lnTo>
                                  <a:pt x="2062" y="1041"/>
                                </a:lnTo>
                                <a:lnTo>
                                  <a:pt x="2199" y="1041"/>
                                </a:lnTo>
                                <a:lnTo>
                                  <a:pt x="2577" y="319"/>
                                </a:lnTo>
                                <a:lnTo>
                                  <a:pt x="3093" y="0"/>
                                </a:lnTo>
                                <a:lnTo>
                                  <a:pt x="3866" y="0"/>
                                </a:lnTo>
                                <a:lnTo>
                                  <a:pt x="4897" y="111"/>
                                </a:lnTo>
                                <a:lnTo>
                                  <a:pt x="5808" y="0"/>
                                </a:lnTo>
                                <a:lnTo>
                                  <a:pt x="6065" y="111"/>
                                </a:lnTo>
                                <a:lnTo>
                                  <a:pt x="6581" y="736"/>
                                </a:lnTo>
                                <a:lnTo>
                                  <a:pt x="6701" y="944"/>
                                </a:lnTo>
                                <a:lnTo>
                                  <a:pt x="7096" y="1041"/>
                                </a:lnTo>
                                <a:lnTo>
                                  <a:pt x="8127" y="1249"/>
                                </a:lnTo>
                                <a:lnTo>
                                  <a:pt x="8247" y="1360"/>
                                </a:lnTo>
                                <a:lnTo>
                                  <a:pt x="8385" y="1874"/>
                                </a:lnTo>
                                <a:lnTo>
                                  <a:pt x="8505" y="2290"/>
                                </a:lnTo>
                                <a:lnTo>
                                  <a:pt x="8505" y="2609"/>
                                </a:lnTo>
                                <a:lnTo>
                                  <a:pt x="8643" y="2915"/>
                                </a:lnTo>
                                <a:lnTo>
                                  <a:pt x="8763" y="3026"/>
                                </a:lnTo>
                                <a:lnTo>
                                  <a:pt x="9021" y="3123"/>
                                </a:lnTo>
                                <a:lnTo>
                                  <a:pt x="9278" y="3234"/>
                                </a:lnTo>
                                <a:lnTo>
                                  <a:pt x="9674" y="3442"/>
                                </a:lnTo>
                                <a:lnTo>
                                  <a:pt x="9794" y="3539"/>
                                </a:lnTo>
                                <a:lnTo>
                                  <a:pt x="10189" y="3747"/>
                                </a:lnTo>
                                <a:lnTo>
                                  <a:pt x="10447" y="3956"/>
                                </a:lnTo>
                                <a:lnTo>
                                  <a:pt x="11993" y="4164"/>
                                </a:lnTo>
                                <a:lnTo>
                                  <a:pt x="12113" y="4580"/>
                                </a:lnTo>
                                <a:lnTo>
                                  <a:pt x="12113" y="4788"/>
                                </a:lnTo>
                                <a:lnTo>
                                  <a:pt x="12251" y="5205"/>
                                </a:lnTo>
                                <a:lnTo>
                                  <a:pt x="12113" y="5524"/>
                                </a:lnTo>
                                <a:lnTo>
                                  <a:pt x="12371" y="5524"/>
                                </a:lnTo>
                                <a:lnTo>
                                  <a:pt x="11735" y="5621"/>
                                </a:lnTo>
                                <a:lnTo>
                                  <a:pt x="11993" y="6037"/>
                                </a:lnTo>
                                <a:lnTo>
                                  <a:pt x="12509" y="6037"/>
                                </a:lnTo>
                                <a:lnTo>
                                  <a:pt x="12887" y="6149"/>
                                </a:lnTo>
                                <a:lnTo>
                                  <a:pt x="13540" y="6149"/>
                                </a:lnTo>
                                <a:lnTo>
                                  <a:pt x="14175" y="6662"/>
                                </a:lnTo>
                                <a:lnTo>
                                  <a:pt x="14433" y="6773"/>
                                </a:lnTo>
                                <a:lnTo>
                                  <a:pt x="14691" y="7078"/>
                                </a:lnTo>
                                <a:lnTo>
                                  <a:pt x="15086" y="7078"/>
                                </a:lnTo>
                                <a:lnTo>
                                  <a:pt x="15464" y="6981"/>
                                </a:lnTo>
                                <a:lnTo>
                                  <a:pt x="15601" y="6662"/>
                                </a:lnTo>
                                <a:lnTo>
                                  <a:pt x="15859" y="6454"/>
                                </a:lnTo>
                                <a:lnTo>
                                  <a:pt x="16375" y="6246"/>
                                </a:lnTo>
                                <a:lnTo>
                                  <a:pt x="16890" y="5829"/>
                                </a:lnTo>
                                <a:lnTo>
                                  <a:pt x="17148" y="6037"/>
                                </a:lnTo>
                                <a:lnTo>
                                  <a:pt x="17405" y="6149"/>
                                </a:lnTo>
                                <a:lnTo>
                                  <a:pt x="17010" y="6357"/>
                                </a:lnTo>
                                <a:lnTo>
                                  <a:pt x="16753" y="6565"/>
                                </a:lnTo>
                                <a:lnTo>
                                  <a:pt x="16753" y="6773"/>
                                </a:lnTo>
                                <a:lnTo>
                                  <a:pt x="17268" y="7287"/>
                                </a:lnTo>
                                <a:lnTo>
                                  <a:pt x="17663" y="7398"/>
                                </a:lnTo>
                                <a:lnTo>
                                  <a:pt x="17921" y="7606"/>
                                </a:lnTo>
                                <a:lnTo>
                                  <a:pt x="17921" y="7703"/>
                                </a:lnTo>
                                <a:lnTo>
                                  <a:pt x="18041" y="8022"/>
                                </a:lnTo>
                                <a:lnTo>
                                  <a:pt x="18041" y="8119"/>
                                </a:lnTo>
                                <a:lnTo>
                                  <a:pt x="17405" y="8536"/>
                                </a:lnTo>
                                <a:lnTo>
                                  <a:pt x="17148" y="8744"/>
                                </a:lnTo>
                                <a:lnTo>
                                  <a:pt x="16890" y="9063"/>
                                </a:lnTo>
                                <a:lnTo>
                                  <a:pt x="17010" y="9688"/>
                                </a:lnTo>
                                <a:lnTo>
                                  <a:pt x="17148" y="10312"/>
                                </a:lnTo>
                                <a:lnTo>
                                  <a:pt x="17526" y="11034"/>
                                </a:lnTo>
                                <a:lnTo>
                                  <a:pt x="17784" y="11242"/>
                                </a:lnTo>
                                <a:lnTo>
                                  <a:pt x="18041" y="11659"/>
                                </a:lnTo>
                                <a:lnTo>
                                  <a:pt x="18041" y="11770"/>
                                </a:lnTo>
                                <a:lnTo>
                                  <a:pt x="18299" y="11770"/>
                                </a:lnTo>
                                <a:lnTo>
                                  <a:pt x="18694" y="11867"/>
                                </a:lnTo>
                                <a:lnTo>
                                  <a:pt x="19072" y="11867"/>
                                </a:lnTo>
                                <a:lnTo>
                                  <a:pt x="19467" y="12075"/>
                                </a:lnTo>
                                <a:lnTo>
                                  <a:pt x="19845" y="12283"/>
                                </a:lnTo>
                                <a:lnTo>
                                  <a:pt x="19983" y="12700"/>
                                </a:lnTo>
                                <a:lnTo>
                                  <a:pt x="19983" y="13532"/>
                                </a:lnTo>
                                <a:lnTo>
                                  <a:pt x="19845" y="13851"/>
                                </a:lnTo>
                                <a:lnTo>
                                  <a:pt x="19845" y="13949"/>
                                </a:lnTo>
                                <a:lnTo>
                                  <a:pt x="19725" y="14060"/>
                                </a:lnTo>
                                <a:lnTo>
                                  <a:pt x="19588" y="14268"/>
                                </a:lnTo>
                                <a:lnTo>
                                  <a:pt x="19210" y="14476"/>
                                </a:lnTo>
                                <a:lnTo>
                                  <a:pt x="18814" y="14892"/>
                                </a:lnTo>
                                <a:lnTo>
                                  <a:pt x="18814" y="14990"/>
                                </a:lnTo>
                                <a:lnTo>
                                  <a:pt x="18694" y="15309"/>
                                </a:lnTo>
                                <a:lnTo>
                                  <a:pt x="18557" y="15406"/>
                                </a:lnTo>
                                <a:lnTo>
                                  <a:pt x="18694" y="15822"/>
                                </a:lnTo>
                                <a:lnTo>
                                  <a:pt x="19072" y="16031"/>
                                </a:lnTo>
                                <a:lnTo>
                                  <a:pt x="19210" y="16142"/>
                                </a:lnTo>
                                <a:lnTo>
                                  <a:pt x="19330" y="16142"/>
                                </a:lnTo>
                                <a:lnTo>
                                  <a:pt x="19330" y="16766"/>
                                </a:lnTo>
                                <a:lnTo>
                                  <a:pt x="19467" y="17071"/>
                                </a:lnTo>
                                <a:lnTo>
                                  <a:pt x="19210" y="17599"/>
                                </a:lnTo>
                                <a:lnTo>
                                  <a:pt x="19330" y="18015"/>
                                </a:lnTo>
                                <a:lnTo>
                                  <a:pt x="18557" y="18112"/>
                                </a:lnTo>
                                <a:lnTo>
                                  <a:pt x="16890" y="18112"/>
                                </a:lnTo>
                                <a:lnTo>
                                  <a:pt x="16495" y="18321"/>
                                </a:lnTo>
                                <a:lnTo>
                                  <a:pt x="15859" y="18737"/>
                                </a:lnTo>
                                <a:lnTo>
                                  <a:pt x="15464" y="18945"/>
                                </a:lnTo>
                                <a:lnTo>
                                  <a:pt x="15206" y="19056"/>
                                </a:lnTo>
                                <a:lnTo>
                                  <a:pt x="15206" y="19153"/>
                                </a:lnTo>
                                <a:lnTo>
                                  <a:pt x="14948" y="19264"/>
                                </a:lnTo>
                                <a:lnTo>
                                  <a:pt x="14828" y="19362"/>
                                </a:lnTo>
                                <a:lnTo>
                                  <a:pt x="14175" y="19153"/>
                                </a:lnTo>
                                <a:lnTo>
                                  <a:pt x="13540" y="18529"/>
                                </a:lnTo>
                                <a:lnTo>
                                  <a:pt x="13144" y="18945"/>
                                </a:lnTo>
                                <a:lnTo>
                                  <a:pt x="12629" y="19056"/>
                                </a:lnTo>
                                <a:lnTo>
                                  <a:pt x="12113" y="19473"/>
                                </a:lnTo>
                                <a:lnTo>
                                  <a:pt x="11993" y="19681"/>
                                </a:lnTo>
                                <a:lnTo>
                                  <a:pt x="11598" y="19778"/>
                                </a:lnTo>
                                <a:lnTo>
                                  <a:pt x="11220" y="19986"/>
                                </a:lnTo>
                                <a:lnTo>
                                  <a:pt x="10825" y="19986"/>
                                </a:lnTo>
                                <a:lnTo>
                                  <a:pt x="10825" y="19264"/>
                                </a:lnTo>
                                <a:lnTo>
                                  <a:pt x="10447" y="18737"/>
                                </a:lnTo>
                                <a:lnTo>
                                  <a:pt x="10309" y="18529"/>
                                </a:lnTo>
                                <a:lnTo>
                                  <a:pt x="10189" y="18432"/>
                                </a:lnTo>
                                <a:lnTo>
                                  <a:pt x="8900" y="18529"/>
                                </a:lnTo>
                                <a:lnTo>
                                  <a:pt x="8643" y="18529"/>
                                </a:lnTo>
                                <a:lnTo>
                                  <a:pt x="8763" y="18529"/>
                                </a:lnTo>
                                <a:lnTo>
                                  <a:pt x="8900" y="18112"/>
                                </a:lnTo>
                                <a:lnTo>
                                  <a:pt x="9021" y="17599"/>
                                </a:lnTo>
                                <a:lnTo>
                                  <a:pt x="8900" y="17071"/>
                                </a:lnTo>
                                <a:lnTo>
                                  <a:pt x="9536" y="17071"/>
                                </a:lnTo>
                                <a:lnTo>
                                  <a:pt x="10189" y="17183"/>
                                </a:lnTo>
                                <a:lnTo>
                                  <a:pt x="10309" y="17391"/>
                                </a:lnTo>
                                <a:lnTo>
                                  <a:pt x="10567" y="17488"/>
                                </a:lnTo>
                                <a:lnTo>
                                  <a:pt x="10825" y="17391"/>
                                </a:lnTo>
                                <a:lnTo>
                                  <a:pt x="10962" y="17183"/>
                                </a:lnTo>
                                <a:lnTo>
                                  <a:pt x="10962" y="16766"/>
                                </a:lnTo>
                                <a:lnTo>
                                  <a:pt x="10447" y="16558"/>
                                </a:lnTo>
                                <a:lnTo>
                                  <a:pt x="10309" y="16447"/>
                                </a:lnTo>
                                <a:lnTo>
                                  <a:pt x="9416" y="16350"/>
                                </a:lnTo>
                                <a:lnTo>
                                  <a:pt x="9021" y="16350"/>
                                </a:lnTo>
                                <a:lnTo>
                                  <a:pt x="8385" y="16031"/>
                                </a:lnTo>
                                <a:lnTo>
                                  <a:pt x="8247" y="15933"/>
                                </a:lnTo>
                                <a:lnTo>
                                  <a:pt x="8127" y="15822"/>
                                </a:lnTo>
                                <a:lnTo>
                                  <a:pt x="7732" y="15517"/>
                                </a:lnTo>
                                <a:lnTo>
                                  <a:pt x="6443" y="15614"/>
                                </a:lnTo>
                                <a:lnTo>
                                  <a:pt x="6065" y="15406"/>
                                </a:lnTo>
                                <a:lnTo>
                                  <a:pt x="5928" y="15198"/>
                                </a:lnTo>
                                <a:lnTo>
                                  <a:pt x="5292" y="14684"/>
                                </a:lnTo>
                                <a:lnTo>
                                  <a:pt x="4897" y="14157"/>
                                </a:lnTo>
                                <a:lnTo>
                                  <a:pt x="4777" y="13949"/>
                                </a:lnTo>
                                <a:lnTo>
                                  <a:pt x="4639" y="13643"/>
                                </a:lnTo>
                                <a:lnTo>
                                  <a:pt x="3608" y="13227"/>
                                </a:lnTo>
                                <a:lnTo>
                                  <a:pt x="3230" y="13019"/>
                                </a:lnTo>
                                <a:lnTo>
                                  <a:pt x="2577" y="13019"/>
                                </a:lnTo>
                                <a:lnTo>
                                  <a:pt x="2320" y="12602"/>
                                </a:lnTo>
                                <a:lnTo>
                                  <a:pt x="2457" y="12491"/>
                                </a:lnTo>
                                <a:lnTo>
                                  <a:pt x="2715" y="12186"/>
                                </a:lnTo>
                                <a:lnTo>
                                  <a:pt x="2715" y="11770"/>
                                </a:lnTo>
                                <a:lnTo>
                                  <a:pt x="3093" y="11450"/>
                                </a:lnTo>
                                <a:lnTo>
                                  <a:pt x="2715" y="11034"/>
                                </a:lnTo>
                                <a:lnTo>
                                  <a:pt x="2457" y="10618"/>
                                </a:lnTo>
                                <a:lnTo>
                                  <a:pt x="2320" y="10409"/>
                                </a:lnTo>
                                <a:lnTo>
                                  <a:pt x="2062" y="10409"/>
                                </a:lnTo>
                                <a:lnTo>
                                  <a:pt x="1684" y="10201"/>
                                </a:lnTo>
                                <a:lnTo>
                                  <a:pt x="1289" y="9785"/>
                                </a:lnTo>
                                <a:lnTo>
                                  <a:pt x="1289" y="9271"/>
                                </a:lnTo>
                                <a:lnTo>
                                  <a:pt x="1031" y="8855"/>
                                </a:lnTo>
                                <a:lnTo>
                                  <a:pt x="911" y="8647"/>
                                </a:lnTo>
                                <a:lnTo>
                                  <a:pt x="1289" y="8119"/>
                                </a:lnTo>
                                <a:lnTo>
                                  <a:pt x="1804" y="7606"/>
                                </a:lnTo>
                                <a:lnTo>
                                  <a:pt x="2199" y="7189"/>
                                </a:lnTo>
                                <a:lnTo>
                                  <a:pt x="2199" y="6565"/>
                                </a:lnTo>
                                <a:lnTo>
                                  <a:pt x="653" y="6565"/>
                                </a:lnTo>
                                <a:lnTo>
                                  <a:pt x="258" y="6454"/>
                                </a:lnTo>
                                <a:lnTo>
                                  <a:pt x="0" y="6149"/>
                                </a:lnTo>
                                <a:lnTo>
                                  <a:pt x="0" y="5829"/>
                                </a:lnTo>
                                <a:lnTo>
                                  <a:pt x="515" y="5316"/>
                                </a:lnTo>
                                <a:lnTo>
                                  <a:pt x="773" y="5108"/>
                                </a:lnTo>
                                <a:lnTo>
                                  <a:pt x="1168" y="4997"/>
                                </a:lnTo>
                                <a:lnTo>
                                  <a:pt x="1426" y="4899"/>
                                </a:lnTo>
                                <a:lnTo>
                                  <a:pt x="1546" y="4691"/>
                                </a:lnTo>
                                <a:lnTo>
                                  <a:pt x="653" y="4691"/>
                                </a:lnTo>
                                <a:lnTo>
                                  <a:pt x="395" y="4372"/>
                                </a:lnTo>
                                <a:lnTo>
                                  <a:pt x="395" y="3650"/>
                                </a:lnTo>
                                <a:lnTo>
                                  <a:pt x="515" y="3123"/>
                                </a:lnTo>
                                <a:lnTo>
                                  <a:pt x="653" y="2915"/>
                                </a:lnTo>
                                <a:lnTo>
                                  <a:pt x="515" y="166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1pt;margin-top:273.1pt;width:58.2pt;height:77.5pt" coordorigin="11942,5462" coordsize="1164,1550">
                <v:shape id="shape_0" coordsize="20000,20000" path="m15444,10675l13601,11532l12730,12356l12194,11532l12194,10675l11357,9654l10888,11038l10486,12356l9079,14596l9079,15585l9581,17265l9581,18089l9581,19473l9581,19967l8610,19967l7705,19077l6365,17265l5494,16738l4623,16409l3618,15585l3283,15091l2278,14596l2781,14201l2781,13740l2781,13740l2278,14201l1876,14201l1340,15091l2278,12850l2278,11532l1340,11038l0,9292l1005,6129l1340,3526l2781,1252l2781,890l3618,0l5494,0l7705,2603l9581,4382l10486,5766l10888,5766l14104,6656l16315,8303l18124,8303l19966,9292l19966,10148l18593,10675l16315,9292l15444,9654l15444,10675xe" stroked="t" o:allowincell="f" style="position:absolute;left:11988;top:6405;width:596;height:606;mso-wrap-style:none;v-text-anchor:middle">
                  <v:imagedata r:id="rId38" o:detectmouseclick="t"/>
                  <v:stroke color="black" weight="9360" joinstyle="round" endcap="flat"/>
                  <w10:wrap type="none"/>
                </v:shape>
                <v:shape id="shape_0" coordsize="20000,20000" path="m515,1666l2062,1041l2199,1041l2577,319l3093,0l3866,0l4897,111l5808,0l6065,111l6581,736l6701,944l7096,1041l8127,1249l8247,1360l8385,1874l8505,2290l8505,2609l8643,2915l8763,3026l9021,3123l9278,3234l9674,3442l9794,3539l10189,3747l10447,3956l11993,4164l12113,4580l12113,4788l12251,5205l12113,5524l12371,5524l11735,5621l11993,6037l12509,6037l12887,6149l13540,6149l14175,6662l14433,6773l14691,7078l15086,7078l15464,6981l15601,6662l15859,6454l16375,6246l16890,5829l17148,6037l17405,6149l17010,6357l16753,6565l16753,6773l17268,7287l17663,7398l17921,7606l17921,7703l18041,8022l18041,8119l17405,8536l17148,8744l16890,9063l17010,9688l17148,10312l17526,11034l17784,11242l18041,11659l18041,11770l18299,11770l18694,11867l19072,11867l19467,12075l19845,12283l19983,12700l19983,13532l19845,13851l19845,13949l19725,14060l19588,14268l19210,14476l18814,14892l18814,14990l18694,15309l18557,15406l18694,15822l19072,16031l19210,16142l19330,16142l19330,16766l19467,17071l19210,17599l19330,18015l18557,18112l16890,18112l16495,18321l15859,18737l15464,18945l15206,19056l15206,19153l14948,19264l14828,19362l14175,19153l13540,18529l13144,18945l12629,19056l12113,19473l11993,19681l11598,19778l11220,19986l10825,19986l10825,19264l10447,18737l10309,18529l10189,18432l8900,18529l8643,18529l8763,18529l8900,18112l9021,17599l8900,17071l9536,17071l10189,17183l10309,17391l10567,17488l10825,17391l10962,17183l10962,16766l10447,16558l10309,16447l9416,16350l9021,16350l8385,16031l8247,15933l8127,15822l7732,15517l6443,15614l6065,15406l5928,15198l5292,14684l4897,14157l4777,13949l4639,13643l3608,13227l3230,13019l2577,13019l2320,12602l2457,12491l2715,12186l2715,11770l3093,11450l2715,11034l2457,10618l2320,10409l2062,10409l1684,10201l1289,9785l1289,9271l1031,8855l911,8647l1289,8119l1804,7606l2199,7189l2199,6565l653,6565l258,6454l0,6149l0,5829l515,5316l773,5108l1168,4997l1426,4899l1546,4691l653,4691l395,4372l395,3650l515,3123l653,2915l515,1666xe" stroked="t" o:allowincell="f" style="position:absolute;left:11942;top:5462;width:1163;height:1440;mso-wrap-style:none;v-text-anchor:middle">
                  <v:imagedata r:id="rId39" o:detectmouseclick="t"/>
                  <v:stroke color="black" weight="9360" startarrow="block" endarrow="block" startarrowwidth="wide" startarrowlength="short" endarrowwidth="wide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963535</wp:posOffset>
                </wp:positionH>
                <wp:positionV relativeFrom="paragraph">
                  <wp:posOffset>1066165</wp:posOffset>
                </wp:positionV>
                <wp:extent cx="1181100" cy="1115695"/>
                <wp:effectExtent l="5080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" y="19989"/>
                              </a:moveTo>
                              <a:lnTo>
                                <a:pt x="1591" y="19215"/>
                              </a:lnTo>
                              <a:lnTo>
                                <a:pt x="1441" y="18589"/>
                              </a:lnTo>
                              <a:lnTo>
                                <a:pt x="1441" y="17997"/>
                              </a:lnTo>
                              <a:lnTo>
                                <a:pt x="1441" y="17530"/>
                              </a:lnTo>
                              <a:lnTo>
                                <a:pt x="892" y="17348"/>
                              </a:lnTo>
                              <a:lnTo>
                                <a:pt x="290" y="17063"/>
                              </a:lnTo>
                              <a:lnTo>
                                <a:pt x="290" y="16596"/>
                              </a:lnTo>
                              <a:lnTo>
                                <a:pt x="602" y="15822"/>
                              </a:lnTo>
                              <a:lnTo>
                                <a:pt x="892" y="15378"/>
                              </a:lnTo>
                              <a:lnTo>
                                <a:pt x="1323" y="15071"/>
                              </a:lnTo>
                              <a:lnTo>
                                <a:pt x="1323" y="14434"/>
                              </a:lnTo>
                              <a:lnTo>
                                <a:pt x="1323" y="13671"/>
                              </a:lnTo>
                              <a:lnTo>
                                <a:pt x="989" y="12908"/>
                              </a:lnTo>
                              <a:lnTo>
                                <a:pt x="731" y="12316"/>
                              </a:lnTo>
                              <a:lnTo>
                                <a:pt x="290" y="11554"/>
                              </a:lnTo>
                              <a:lnTo>
                                <a:pt x="0" y="10632"/>
                              </a:lnTo>
                              <a:lnTo>
                                <a:pt x="2591" y="7820"/>
                              </a:lnTo>
                              <a:lnTo>
                                <a:pt x="3645" y="5555"/>
                              </a:lnTo>
                              <a:lnTo>
                                <a:pt x="3742" y="3859"/>
                              </a:lnTo>
                              <a:lnTo>
                                <a:pt x="7677" y="3085"/>
                              </a:lnTo>
                              <a:lnTo>
                                <a:pt x="9430" y="0"/>
                              </a:lnTo>
                              <a:lnTo>
                                <a:pt x="12032" y="945"/>
                              </a:lnTo>
                              <a:lnTo>
                                <a:pt x="14785" y="2163"/>
                              </a:lnTo>
                              <a:lnTo>
                                <a:pt x="17237" y="3563"/>
                              </a:lnTo>
                              <a:lnTo>
                                <a:pt x="18108" y="5248"/>
                              </a:lnTo>
                              <a:lnTo>
                                <a:pt x="18548" y="8002"/>
                              </a:lnTo>
                              <a:lnTo>
                                <a:pt x="19699" y="10165"/>
                              </a:lnTo>
                              <a:lnTo>
                                <a:pt x="19989" y="11986"/>
                              </a:lnTo>
                              <a:lnTo>
                                <a:pt x="19258" y="11087"/>
                              </a:lnTo>
                              <a:lnTo>
                                <a:pt x="18108" y="11861"/>
                              </a:lnTo>
                              <a:lnTo>
                                <a:pt x="18720" y="13079"/>
                              </a:lnTo>
                              <a:lnTo>
                                <a:pt x="18720" y="15071"/>
                              </a:lnTo>
                              <a:lnTo>
                                <a:pt x="16409" y="15242"/>
                              </a:lnTo>
                              <a:lnTo>
                                <a:pt x="15667" y="15993"/>
                              </a:lnTo>
                              <a:lnTo>
                                <a:pt x="15957" y="16596"/>
                              </a:lnTo>
                              <a:lnTo>
                                <a:pt x="12753" y="17997"/>
                              </a:lnTo>
                              <a:lnTo>
                                <a:pt x="10882" y="17997"/>
                              </a:lnTo>
                              <a:lnTo>
                                <a:pt x="10430" y="17826"/>
                              </a:lnTo>
                              <a:lnTo>
                                <a:pt x="5806" y="19215"/>
                              </a:lnTo>
                              <a:lnTo>
                                <a:pt x="3742" y="19215"/>
                              </a:lnTo>
                              <a:lnTo>
                                <a:pt x="1882" y="19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,19989l1591,19215l1441,18589l1441,17997l1441,17530l892,17348l290,17063l290,16596l602,15822l892,15378l1323,15071l1323,14434l1323,13671l989,12908l731,12316l290,11554l0,10632l2591,7820l3645,5555l3742,3859l7677,3085l9430,0l12032,945l14785,2163l17237,3563l18108,5248l18548,8002l19699,10165l19989,11986l19258,11087l18108,11861l18720,13079l18720,15071l16409,15242l15667,15993l15957,16596l12753,17997l10882,17997l10430,17826l5806,19215l3742,19215l1882,19989xe" fillcolor="#ff5050" stroked="t" o:allowincell="f" style="position:absolute;margin-left:627.05pt;margin-top:83.95pt;width:92.95pt;height:87.8pt;mso-wrap-style:none;v-text-anchor:middle">
                <v:fill o:detectmouseclick="t" type="solid" color2="#00afa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303645</wp:posOffset>
                </wp:positionH>
                <wp:positionV relativeFrom="page">
                  <wp:posOffset>3080385</wp:posOffset>
                </wp:positionV>
                <wp:extent cx="1129665" cy="609600"/>
                <wp:effectExtent l="5715" t="5080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40" y="2563"/>
                              </a:moveTo>
                              <a:lnTo>
                                <a:pt x="11310" y="2792"/>
                              </a:lnTo>
                              <a:lnTo>
                                <a:pt x="11490" y="3083"/>
                              </a:lnTo>
                              <a:lnTo>
                                <a:pt x="12130" y="3958"/>
                              </a:lnTo>
                              <a:lnTo>
                                <a:pt x="12411" y="3396"/>
                              </a:lnTo>
                              <a:lnTo>
                                <a:pt x="13176" y="3396"/>
                              </a:lnTo>
                              <a:lnTo>
                                <a:pt x="13345" y="3083"/>
                              </a:lnTo>
                              <a:lnTo>
                                <a:pt x="13761" y="2229"/>
                              </a:lnTo>
                              <a:lnTo>
                                <a:pt x="13929" y="1417"/>
                              </a:lnTo>
                              <a:lnTo>
                                <a:pt x="14098" y="563"/>
                              </a:lnTo>
                              <a:lnTo>
                                <a:pt x="14379" y="313"/>
                              </a:lnTo>
                              <a:lnTo>
                                <a:pt x="14671" y="0"/>
                              </a:lnTo>
                              <a:lnTo>
                                <a:pt x="15132" y="563"/>
                              </a:lnTo>
                              <a:lnTo>
                                <a:pt x="15436" y="833"/>
                              </a:lnTo>
                              <a:lnTo>
                                <a:pt x="16178" y="833"/>
                              </a:lnTo>
                              <a:lnTo>
                                <a:pt x="16515" y="1417"/>
                              </a:lnTo>
                              <a:lnTo>
                                <a:pt x="16807" y="1417"/>
                              </a:lnTo>
                              <a:lnTo>
                                <a:pt x="17381" y="1729"/>
                              </a:lnTo>
                              <a:lnTo>
                                <a:pt x="17853" y="1167"/>
                              </a:lnTo>
                              <a:lnTo>
                                <a:pt x="18201" y="1167"/>
                              </a:lnTo>
                              <a:lnTo>
                                <a:pt x="18763" y="1417"/>
                              </a:lnTo>
                              <a:lnTo>
                                <a:pt x="19224" y="1417"/>
                              </a:lnTo>
                              <a:lnTo>
                                <a:pt x="19224" y="1729"/>
                              </a:lnTo>
                              <a:lnTo>
                                <a:pt x="19393" y="2563"/>
                              </a:lnTo>
                              <a:lnTo>
                                <a:pt x="19528" y="3396"/>
                              </a:lnTo>
                              <a:lnTo>
                                <a:pt x="19393" y="3958"/>
                              </a:lnTo>
                              <a:lnTo>
                                <a:pt x="19393" y="4479"/>
                              </a:lnTo>
                              <a:lnTo>
                                <a:pt x="19685" y="5333"/>
                              </a:lnTo>
                              <a:lnTo>
                                <a:pt x="19820" y="5646"/>
                              </a:lnTo>
                              <a:lnTo>
                                <a:pt x="19989" y="5896"/>
                              </a:lnTo>
                              <a:lnTo>
                                <a:pt x="19989" y="7063"/>
                              </a:lnTo>
                              <a:lnTo>
                                <a:pt x="19820" y="7583"/>
                              </a:lnTo>
                              <a:lnTo>
                                <a:pt x="19820" y="8104"/>
                              </a:lnTo>
                              <a:lnTo>
                                <a:pt x="19393" y="8979"/>
                              </a:lnTo>
                              <a:lnTo>
                                <a:pt x="18763" y="8688"/>
                              </a:lnTo>
                              <a:lnTo>
                                <a:pt x="18606" y="8979"/>
                              </a:lnTo>
                              <a:lnTo>
                                <a:pt x="18325" y="9500"/>
                              </a:lnTo>
                              <a:lnTo>
                                <a:pt x="18763" y="9500"/>
                              </a:lnTo>
                              <a:lnTo>
                                <a:pt x="19224" y="10125"/>
                              </a:lnTo>
                              <a:lnTo>
                                <a:pt x="19224" y="11000"/>
                              </a:lnTo>
                              <a:lnTo>
                                <a:pt x="19056" y="11542"/>
                              </a:lnTo>
                              <a:lnTo>
                                <a:pt x="18606" y="12063"/>
                              </a:lnTo>
                              <a:lnTo>
                                <a:pt x="18763" y="12604"/>
                              </a:lnTo>
                              <a:lnTo>
                                <a:pt x="18606" y="13229"/>
                              </a:lnTo>
                              <a:lnTo>
                                <a:pt x="18943" y="14646"/>
                              </a:lnTo>
                              <a:lnTo>
                                <a:pt x="18325" y="14646"/>
                              </a:lnTo>
                              <a:lnTo>
                                <a:pt x="18021" y="15167"/>
                              </a:lnTo>
                              <a:lnTo>
                                <a:pt x="17853" y="16021"/>
                              </a:lnTo>
                              <a:lnTo>
                                <a:pt x="17572" y="16250"/>
                              </a:lnTo>
                              <a:lnTo>
                                <a:pt x="17572" y="16563"/>
                              </a:lnTo>
                              <a:lnTo>
                                <a:pt x="17853" y="17146"/>
                              </a:lnTo>
                              <a:lnTo>
                                <a:pt x="18021" y="17708"/>
                              </a:lnTo>
                              <a:lnTo>
                                <a:pt x="17718" y="17438"/>
                              </a:lnTo>
                              <a:lnTo>
                                <a:pt x="17279" y="17438"/>
                              </a:lnTo>
                              <a:lnTo>
                                <a:pt x="16807" y="17438"/>
                              </a:lnTo>
                              <a:lnTo>
                                <a:pt x="16346" y="17708"/>
                              </a:lnTo>
                              <a:lnTo>
                                <a:pt x="16178" y="17938"/>
                              </a:lnTo>
                              <a:lnTo>
                                <a:pt x="15436" y="17938"/>
                              </a:lnTo>
                              <a:lnTo>
                                <a:pt x="14963" y="18250"/>
                              </a:lnTo>
                              <a:lnTo>
                                <a:pt x="14671" y="18563"/>
                              </a:lnTo>
                              <a:lnTo>
                                <a:pt x="14233" y="19125"/>
                              </a:lnTo>
                              <a:lnTo>
                                <a:pt x="14098" y="19667"/>
                              </a:lnTo>
                              <a:lnTo>
                                <a:pt x="13345" y="19979"/>
                              </a:lnTo>
                              <a:lnTo>
                                <a:pt x="12411" y="19667"/>
                              </a:lnTo>
                              <a:lnTo>
                                <a:pt x="11658" y="19354"/>
                              </a:lnTo>
                              <a:lnTo>
                                <a:pt x="11220" y="19125"/>
                              </a:lnTo>
                              <a:lnTo>
                                <a:pt x="10455" y="19125"/>
                              </a:lnTo>
                              <a:lnTo>
                                <a:pt x="9702" y="19125"/>
                              </a:lnTo>
                              <a:lnTo>
                                <a:pt x="8769" y="18792"/>
                              </a:lnTo>
                              <a:lnTo>
                                <a:pt x="8342" y="18563"/>
                              </a:lnTo>
                              <a:lnTo>
                                <a:pt x="7690" y="18250"/>
                              </a:lnTo>
                              <a:lnTo>
                                <a:pt x="7263" y="17708"/>
                              </a:lnTo>
                              <a:lnTo>
                                <a:pt x="7094" y="16896"/>
                              </a:lnTo>
                              <a:lnTo>
                                <a:pt x="6925" y="16563"/>
                              </a:lnTo>
                              <a:lnTo>
                                <a:pt x="7094" y="16021"/>
                              </a:lnTo>
                              <a:lnTo>
                                <a:pt x="6925" y="15708"/>
                              </a:lnTo>
                              <a:lnTo>
                                <a:pt x="6352" y="16250"/>
                              </a:lnTo>
                              <a:lnTo>
                                <a:pt x="5891" y="16896"/>
                              </a:lnTo>
                              <a:lnTo>
                                <a:pt x="5273" y="16563"/>
                              </a:lnTo>
                              <a:lnTo>
                                <a:pt x="4857" y="16896"/>
                              </a:lnTo>
                              <a:lnTo>
                                <a:pt x="4384" y="16896"/>
                              </a:lnTo>
                              <a:lnTo>
                                <a:pt x="4036" y="17708"/>
                              </a:lnTo>
                              <a:lnTo>
                                <a:pt x="3935" y="18250"/>
                              </a:lnTo>
                              <a:lnTo>
                                <a:pt x="3474" y="18250"/>
                              </a:lnTo>
                              <a:lnTo>
                                <a:pt x="3182" y="18250"/>
                              </a:lnTo>
                              <a:lnTo>
                                <a:pt x="3013" y="17708"/>
                              </a:lnTo>
                              <a:lnTo>
                                <a:pt x="2709" y="17938"/>
                              </a:lnTo>
                              <a:lnTo>
                                <a:pt x="2541" y="17708"/>
                              </a:lnTo>
                              <a:lnTo>
                                <a:pt x="2541" y="17438"/>
                              </a:lnTo>
                              <a:lnTo>
                                <a:pt x="2417" y="16563"/>
                              </a:lnTo>
                              <a:lnTo>
                                <a:pt x="2080" y="17438"/>
                              </a:lnTo>
                              <a:lnTo>
                                <a:pt x="1799" y="17708"/>
                              </a:lnTo>
                              <a:lnTo>
                                <a:pt x="1327" y="17938"/>
                              </a:lnTo>
                              <a:lnTo>
                                <a:pt x="1203" y="17708"/>
                              </a:lnTo>
                              <a:lnTo>
                                <a:pt x="899" y="17438"/>
                              </a:lnTo>
                              <a:lnTo>
                                <a:pt x="427" y="16250"/>
                              </a:lnTo>
                              <a:lnTo>
                                <a:pt x="0" y="16021"/>
                              </a:lnTo>
                              <a:lnTo>
                                <a:pt x="0" y="14875"/>
                              </a:lnTo>
                              <a:lnTo>
                                <a:pt x="135" y="14021"/>
                              </a:lnTo>
                              <a:lnTo>
                                <a:pt x="596" y="12604"/>
                              </a:lnTo>
                              <a:lnTo>
                                <a:pt x="899" y="13229"/>
                              </a:lnTo>
                              <a:lnTo>
                                <a:pt x="1203" y="13479"/>
                              </a:lnTo>
                              <a:lnTo>
                                <a:pt x="1506" y="14021"/>
                              </a:lnTo>
                              <a:lnTo>
                                <a:pt x="1641" y="14333"/>
                              </a:lnTo>
                              <a:lnTo>
                                <a:pt x="1967" y="14021"/>
                              </a:lnTo>
                              <a:lnTo>
                                <a:pt x="2260" y="13479"/>
                              </a:lnTo>
                              <a:lnTo>
                                <a:pt x="2080" y="12604"/>
                              </a:lnTo>
                              <a:lnTo>
                                <a:pt x="2417" y="12604"/>
                              </a:lnTo>
                              <a:lnTo>
                                <a:pt x="2844" y="12604"/>
                              </a:lnTo>
                              <a:lnTo>
                                <a:pt x="3294" y="12604"/>
                              </a:lnTo>
                              <a:lnTo>
                                <a:pt x="3474" y="12917"/>
                              </a:lnTo>
                              <a:lnTo>
                                <a:pt x="3766" y="13229"/>
                              </a:lnTo>
                              <a:lnTo>
                                <a:pt x="4036" y="13479"/>
                              </a:lnTo>
                              <a:lnTo>
                                <a:pt x="4384" y="13479"/>
                              </a:lnTo>
                              <a:lnTo>
                                <a:pt x="4699" y="12917"/>
                              </a:lnTo>
                              <a:lnTo>
                                <a:pt x="5273" y="12063"/>
                              </a:lnTo>
                              <a:lnTo>
                                <a:pt x="5599" y="11750"/>
                              </a:lnTo>
                              <a:lnTo>
                                <a:pt x="6183" y="11750"/>
                              </a:lnTo>
                              <a:lnTo>
                                <a:pt x="6655" y="11542"/>
                              </a:lnTo>
                              <a:lnTo>
                                <a:pt x="6824" y="10667"/>
                              </a:lnTo>
                              <a:lnTo>
                                <a:pt x="6925" y="11250"/>
                              </a:lnTo>
                              <a:lnTo>
                                <a:pt x="7409" y="11000"/>
                              </a:lnTo>
                              <a:lnTo>
                                <a:pt x="7858" y="11250"/>
                              </a:lnTo>
                              <a:lnTo>
                                <a:pt x="8173" y="11000"/>
                              </a:lnTo>
                              <a:lnTo>
                                <a:pt x="8465" y="11542"/>
                              </a:lnTo>
                              <a:lnTo>
                                <a:pt x="8769" y="12396"/>
                              </a:lnTo>
                              <a:lnTo>
                                <a:pt x="9365" y="12063"/>
                              </a:lnTo>
                              <a:lnTo>
                                <a:pt x="9365" y="11542"/>
                              </a:lnTo>
                              <a:lnTo>
                                <a:pt x="9230" y="11000"/>
                              </a:lnTo>
                              <a:lnTo>
                                <a:pt x="8915" y="11000"/>
                              </a:lnTo>
                              <a:lnTo>
                                <a:pt x="8915" y="10354"/>
                              </a:lnTo>
                              <a:lnTo>
                                <a:pt x="9073" y="9854"/>
                              </a:lnTo>
                              <a:lnTo>
                                <a:pt x="8915" y="9292"/>
                              </a:lnTo>
                              <a:lnTo>
                                <a:pt x="8600" y="8438"/>
                              </a:lnTo>
                              <a:lnTo>
                                <a:pt x="8465" y="7583"/>
                              </a:lnTo>
                              <a:lnTo>
                                <a:pt x="8769" y="7063"/>
                              </a:lnTo>
                              <a:lnTo>
                                <a:pt x="9365" y="6438"/>
                              </a:lnTo>
                              <a:lnTo>
                                <a:pt x="9983" y="5896"/>
                              </a:lnTo>
                              <a:lnTo>
                                <a:pt x="9983" y="5021"/>
                              </a:lnTo>
                              <a:lnTo>
                                <a:pt x="10298" y="3958"/>
                              </a:lnTo>
                              <a:lnTo>
                                <a:pt x="10916" y="3958"/>
                              </a:lnTo>
                              <a:lnTo>
                                <a:pt x="11040" y="3958"/>
                              </a:lnTo>
                              <a:lnTo>
                                <a:pt x="11040" y="25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40,2563l11310,2792l11490,3083l12130,3958l12411,3396l13176,3396l13345,3083l13761,2229l13929,1417l14098,563l14379,313l14671,0l15132,563l15436,833l16178,833l16515,1417l16807,1417l17381,1729l17853,1167l18201,1167l18763,1417l19224,1417l19224,1729l19393,2563l19528,3396l19393,3958l19393,4479l19685,5333l19820,5646l19989,5896l19989,7063l19820,7583l19820,8104l19393,8979l18763,8688l18606,8979l18325,9500l18763,9500l19224,10125l19224,11000l19056,11542l18606,12063l18763,12604l18606,13229l18943,14646l18325,14646l18021,15167l17853,16021l17572,16250l17572,16563l17853,17146l18021,17708l17718,17438l17279,17438l16807,17438l16346,17708l16178,17938l15436,17938l14963,18250l14671,18563l14233,19125l14098,19667l13345,19979l12411,19667l11658,19354l11220,19125l10455,19125l9702,19125l8769,18792l8342,18563l7690,18250l7263,17708l7094,16896l6925,16563l7094,16021l6925,15708l6352,16250l5891,16896l5273,16563l4857,16896l4384,16896l4036,17708l3935,18250l3474,18250l3182,18250l3013,17708l2709,17938l2541,17708l2541,17438l2417,16563l2080,17438l1799,17708l1327,17938l1203,17708l899,17438l427,16250l0,16021l0,14875l135,14021l596,12604l899,13229l1203,13479l1506,14021l1641,14333l1967,14021l2260,13479l2080,12604l2417,12604l2844,12604l3294,12604l3474,12917l3766,13229l4036,13479l4384,13479l4699,12917l5273,12063l5599,11750l6183,11750l6655,11542l6824,10667l6925,11250l7409,11000l7858,11250l8173,11000l8465,11542l8769,12396l9365,12063l9365,11542l9230,11000l8915,11000l8915,10354l9073,9854l8915,9292l8600,8438l8465,7583l8769,7063l9365,6438l9983,5896l9983,5021l10298,3958l10916,3958l11040,3958l11040,2563xe" fillcolor="blue" stroked="t" o:allowincell="f" style="position:absolute;margin-left:496.35pt;margin-top:242.55pt;width:88.9pt;height:47.95pt;mso-wrap-style:none;v-text-anchor:middle;mso-position-horizontal-relative:page;mso-position-vertical-relative:pag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720080</wp:posOffset>
                </wp:positionH>
                <wp:positionV relativeFrom="page">
                  <wp:posOffset>3416300</wp:posOffset>
                </wp:positionV>
                <wp:extent cx="728980" cy="444500"/>
                <wp:effectExtent l="5080" t="5080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73" y="2286"/>
                              </a:moveTo>
                              <a:lnTo>
                                <a:pt x="7770" y="2286"/>
                              </a:lnTo>
                              <a:lnTo>
                                <a:pt x="8240" y="2286"/>
                              </a:lnTo>
                              <a:lnTo>
                                <a:pt x="8920" y="2286"/>
                              </a:lnTo>
                              <a:lnTo>
                                <a:pt x="9425" y="1943"/>
                              </a:lnTo>
                              <a:lnTo>
                                <a:pt x="10105" y="1943"/>
                              </a:lnTo>
                              <a:lnTo>
                                <a:pt x="10836" y="1943"/>
                              </a:lnTo>
                              <a:lnTo>
                                <a:pt x="11272" y="1943"/>
                              </a:lnTo>
                              <a:lnTo>
                                <a:pt x="11516" y="1943"/>
                              </a:lnTo>
                              <a:lnTo>
                                <a:pt x="11742" y="1514"/>
                              </a:lnTo>
                              <a:lnTo>
                                <a:pt x="11516" y="1114"/>
                              </a:lnTo>
                              <a:lnTo>
                                <a:pt x="11010" y="1114"/>
                              </a:lnTo>
                              <a:lnTo>
                                <a:pt x="10836" y="771"/>
                              </a:lnTo>
                              <a:lnTo>
                                <a:pt x="11516" y="0"/>
                              </a:lnTo>
                              <a:lnTo>
                                <a:pt x="12003" y="0"/>
                              </a:lnTo>
                              <a:lnTo>
                                <a:pt x="12439" y="771"/>
                              </a:lnTo>
                              <a:lnTo>
                                <a:pt x="12927" y="1114"/>
                              </a:lnTo>
                              <a:lnTo>
                                <a:pt x="13449" y="1114"/>
                              </a:lnTo>
                              <a:lnTo>
                                <a:pt x="13885" y="1114"/>
                              </a:lnTo>
                              <a:lnTo>
                                <a:pt x="14146" y="1514"/>
                              </a:lnTo>
                              <a:lnTo>
                                <a:pt x="14791" y="1943"/>
                              </a:lnTo>
                              <a:lnTo>
                                <a:pt x="15523" y="2286"/>
                              </a:lnTo>
                              <a:lnTo>
                                <a:pt x="16934" y="2286"/>
                              </a:lnTo>
                              <a:lnTo>
                                <a:pt x="16220" y="4143"/>
                              </a:lnTo>
                              <a:lnTo>
                                <a:pt x="16010" y="5343"/>
                              </a:lnTo>
                              <a:lnTo>
                                <a:pt x="16010" y="6886"/>
                              </a:lnTo>
                              <a:lnTo>
                                <a:pt x="16672" y="7229"/>
                              </a:lnTo>
                              <a:lnTo>
                                <a:pt x="17404" y="8857"/>
                              </a:lnTo>
                              <a:lnTo>
                                <a:pt x="17927" y="9257"/>
                              </a:lnTo>
                              <a:lnTo>
                                <a:pt x="18084" y="9629"/>
                              </a:lnTo>
                              <a:lnTo>
                                <a:pt x="18798" y="9257"/>
                              </a:lnTo>
                              <a:lnTo>
                                <a:pt x="19268" y="8857"/>
                              </a:lnTo>
                              <a:lnTo>
                                <a:pt x="19774" y="7657"/>
                              </a:lnTo>
                              <a:lnTo>
                                <a:pt x="19983" y="8857"/>
                              </a:lnTo>
                              <a:lnTo>
                                <a:pt x="19983" y="9257"/>
                              </a:lnTo>
                              <a:lnTo>
                                <a:pt x="19774" y="10371"/>
                              </a:lnTo>
                              <a:lnTo>
                                <a:pt x="19774" y="11457"/>
                              </a:lnTo>
                              <a:lnTo>
                                <a:pt x="19983" y="11886"/>
                              </a:lnTo>
                              <a:lnTo>
                                <a:pt x="19774" y="12343"/>
                              </a:lnTo>
                              <a:lnTo>
                                <a:pt x="19268" y="12343"/>
                              </a:lnTo>
                              <a:lnTo>
                                <a:pt x="19059" y="11457"/>
                              </a:lnTo>
                              <a:lnTo>
                                <a:pt x="18362" y="11457"/>
                              </a:lnTo>
                              <a:lnTo>
                                <a:pt x="18084" y="12657"/>
                              </a:lnTo>
                              <a:lnTo>
                                <a:pt x="18084" y="13800"/>
                              </a:lnTo>
                              <a:lnTo>
                                <a:pt x="18537" y="13800"/>
                              </a:lnTo>
                              <a:lnTo>
                                <a:pt x="18537" y="13800"/>
                              </a:lnTo>
                              <a:lnTo>
                                <a:pt x="18537" y="14200"/>
                              </a:lnTo>
                              <a:lnTo>
                                <a:pt x="18798" y="15400"/>
                              </a:lnTo>
                              <a:lnTo>
                                <a:pt x="18537" y="15743"/>
                              </a:lnTo>
                              <a:lnTo>
                                <a:pt x="18084" y="15400"/>
                              </a:lnTo>
                              <a:lnTo>
                                <a:pt x="17927" y="14200"/>
                              </a:lnTo>
                              <a:lnTo>
                                <a:pt x="17404" y="14200"/>
                              </a:lnTo>
                              <a:lnTo>
                                <a:pt x="16934" y="14543"/>
                              </a:lnTo>
                              <a:lnTo>
                                <a:pt x="16672" y="14543"/>
                              </a:lnTo>
                              <a:lnTo>
                                <a:pt x="16672" y="15400"/>
                              </a:lnTo>
                              <a:lnTo>
                                <a:pt x="16010" y="15000"/>
                              </a:lnTo>
                              <a:lnTo>
                                <a:pt x="15749" y="13800"/>
                              </a:lnTo>
                              <a:lnTo>
                                <a:pt x="15331" y="13086"/>
                              </a:lnTo>
                              <a:lnTo>
                                <a:pt x="14791" y="13086"/>
                              </a:lnTo>
                              <a:lnTo>
                                <a:pt x="14791" y="14200"/>
                              </a:lnTo>
                              <a:lnTo>
                                <a:pt x="14791" y="15400"/>
                              </a:lnTo>
                              <a:lnTo>
                                <a:pt x="14582" y="16143"/>
                              </a:lnTo>
                              <a:lnTo>
                                <a:pt x="14146" y="16600"/>
                              </a:lnTo>
                              <a:lnTo>
                                <a:pt x="13885" y="17314"/>
                              </a:lnTo>
                              <a:lnTo>
                                <a:pt x="13606" y="18457"/>
                              </a:lnTo>
                              <a:lnTo>
                                <a:pt x="13606" y="18800"/>
                              </a:lnTo>
                              <a:lnTo>
                                <a:pt x="13885" y="19629"/>
                              </a:lnTo>
                              <a:lnTo>
                                <a:pt x="13449" y="19971"/>
                              </a:lnTo>
                              <a:lnTo>
                                <a:pt x="13449" y="19629"/>
                              </a:lnTo>
                              <a:lnTo>
                                <a:pt x="12927" y="18457"/>
                              </a:lnTo>
                              <a:lnTo>
                                <a:pt x="12700" y="17600"/>
                              </a:lnTo>
                              <a:lnTo>
                                <a:pt x="12003" y="17314"/>
                              </a:lnTo>
                              <a:lnTo>
                                <a:pt x="11516" y="16600"/>
                              </a:lnTo>
                              <a:lnTo>
                                <a:pt x="11272" y="16143"/>
                              </a:lnTo>
                              <a:lnTo>
                                <a:pt x="11272" y="15000"/>
                              </a:lnTo>
                              <a:lnTo>
                                <a:pt x="11272" y="13800"/>
                              </a:lnTo>
                              <a:lnTo>
                                <a:pt x="11010" y="13514"/>
                              </a:lnTo>
                              <a:lnTo>
                                <a:pt x="10575" y="13800"/>
                              </a:lnTo>
                              <a:lnTo>
                                <a:pt x="10366" y="14543"/>
                              </a:lnTo>
                              <a:lnTo>
                                <a:pt x="9826" y="15743"/>
                              </a:lnTo>
                              <a:lnTo>
                                <a:pt x="9826" y="16143"/>
                              </a:lnTo>
                              <a:lnTo>
                                <a:pt x="9686" y="17314"/>
                              </a:lnTo>
                              <a:lnTo>
                                <a:pt x="9425" y="17600"/>
                              </a:lnTo>
                              <a:lnTo>
                                <a:pt x="8920" y="18457"/>
                              </a:lnTo>
                              <a:lnTo>
                                <a:pt x="8659" y="19200"/>
                              </a:lnTo>
                              <a:lnTo>
                                <a:pt x="8240" y="19200"/>
                              </a:lnTo>
                              <a:lnTo>
                                <a:pt x="7544" y="18800"/>
                              </a:lnTo>
                              <a:lnTo>
                                <a:pt x="7073" y="18800"/>
                              </a:lnTo>
                              <a:lnTo>
                                <a:pt x="6585" y="19200"/>
                              </a:lnTo>
                              <a:lnTo>
                                <a:pt x="6115" y="19200"/>
                              </a:lnTo>
                              <a:lnTo>
                                <a:pt x="5645" y="19629"/>
                              </a:lnTo>
                              <a:lnTo>
                                <a:pt x="5209" y="18800"/>
                              </a:lnTo>
                              <a:lnTo>
                                <a:pt x="4930" y="17600"/>
                              </a:lnTo>
                              <a:lnTo>
                                <a:pt x="4477" y="17600"/>
                              </a:lnTo>
                              <a:lnTo>
                                <a:pt x="4477" y="16857"/>
                              </a:lnTo>
                              <a:lnTo>
                                <a:pt x="4042" y="16600"/>
                              </a:lnTo>
                              <a:lnTo>
                                <a:pt x="4199" y="15000"/>
                              </a:lnTo>
                              <a:lnTo>
                                <a:pt x="4199" y="14200"/>
                              </a:lnTo>
                              <a:lnTo>
                                <a:pt x="3049" y="13800"/>
                              </a:lnTo>
                              <a:lnTo>
                                <a:pt x="2334" y="13800"/>
                              </a:lnTo>
                              <a:lnTo>
                                <a:pt x="976" y="16143"/>
                              </a:lnTo>
                              <a:lnTo>
                                <a:pt x="697" y="16600"/>
                              </a:lnTo>
                              <a:lnTo>
                                <a:pt x="0" y="16600"/>
                              </a:lnTo>
                              <a:lnTo>
                                <a:pt x="261" y="15743"/>
                              </a:lnTo>
                              <a:lnTo>
                                <a:pt x="470" y="15000"/>
                              </a:lnTo>
                              <a:lnTo>
                                <a:pt x="697" y="14200"/>
                              </a:lnTo>
                              <a:lnTo>
                                <a:pt x="697" y="13800"/>
                              </a:lnTo>
                              <a:lnTo>
                                <a:pt x="976" y="13086"/>
                              </a:lnTo>
                              <a:lnTo>
                                <a:pt x="1185" y="12343"/>
                              </a:lnTo>
                              <a:lnTo>
                                <a:pt x="1638" y="11457"/>
                              </a:lnTo>
                              <a:lnTo>
                                <a:pt x="2143" y="10371"/>
                              </a:lnTo>
                              <a:lnTo>
                                <a:pt x="2334" y="9629"/>
                              </a:lnTo>
                              <a:lnTo>
                                <a:pt x="2578" y="8857"/>
                              </a:lnTo>
                              <a:lnTo>
                                <a:pt x="3049" y="8057"/>
                              </a:lnTo>
                              <a:lnTo>
                                <a:pt x="3519" y="7229"/>
                              </a:lnTo>
                              <a:lnTo>
                                <a:pt x="4042" y="6457"/>
                              </a:lnTo>
                              <a:lnTo>
                                <a:pt x="4477" y="6143"/>
                              </a:lnTo>
                              <a:lnTo>
                                <a:pt x="4930" y="5000"/>
                              </a:lnTo>
                              <a:lnTo>
                                <a:pt x="4477" y="5000"/>
                              </a:lnTo>
                              <a:lnTo>
                                <a:pt x="4477" y="4571"/>
                              </a:lnTo>
                              <a:lnTo>
                                <a:pt x="4477" y="4143"/>
                              </a:lnTo>
                              <a:lnTo>
                                <a:pt x="4721" y="3371"/>
                              </a:lnTo>
                              <a:lnTo>
                                <a:pt x="5209" y="2629"/>
                              </a:lnTo>
                              <a:lnTo>
                                <a:pt x="5383" y="2629"/>
                              </a:lnTo>
                              <a:lnTo>
                                <a:pt x="5906" y="3086"/>
                              </a:lnTo>
                              <a:lnTo>
                                <a:pt x="6115" y="3086"/>
                              </a:lnTo>
                              <a:lnTo>
                                <a:pt x="6585" y="3086"/>
                              </a:lnTo>
                              <a:lnTo>
                                <a:pt x="6794" y="2286"/>
                              </a:lnTo>
                              <a:lnTo>
                                <a:pt x="7073" y="2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73,2286l7770,2286l8240,2286l8920,2286l9425,1943l10105,1943l10836,1943l11272,1943l11516,1943l11742,1514l11516,1114l11010,1114l10836,771l11516,0l12003,0l12439,771l12927,1114l13449,1114l13885,1114l14146,1514l14791,1943l15523,2286l16934,2286l16220,4143l16010,5343l16010,6886l16672,7229l17404,8857l17927,9257l18084,9629l18798,9257l19268,8857l19774,7657l19983,8857l19983,9257l19774,10371l19774,11457l19983,11886l19774,12343l19268,12343l19059,11457l18362,11457l18084,12657l18084,13800l18537,13800l18537,13800l18537,14200l18798,15400l18537,15743l18084,15400l17927,14200l17404,14200l16934,14543l16672,14543l16672,15400l16010,15000l15749,13800l15331,13086l14791,13086l14791,14200l14791,15400l14582,16143l14146,16600l13885,17314l13606,18457l13606,18800l13885,19629l13449,19971l13449,19629l12927,18457l12700,17600l12003,17314l11516,16600l11272,16143l11272,15000l11272,13800l11010,13514l10575,13800l10366,14543l9826,15743l9826,16143l9686,17314l9425,17600l8920,18457l8659,19200l8240,19200l7544,18800l7073,18800l6585,19200l6115,19200l5645,19629l5209,18800l4930,17600l4477,17600l4477,16857l4042,16600l4199,15000l4199,14200l3049,13800l2334,13800l976,16143l697,16600l0,16600l261,15743l470,15000l697,14200l697,13800l976,13086l1185,12343l1638,11457l2143,10371l2334,9629l2578,8857l3049,8057l3519,7229l4042,6457l4477,6143l4930,5000l4477,5000l4477,4571l4477,4143l4721,3371l5209,2629l5383,2629l5906,3086l6115,3086l6585,3086l6794,2286l7073,2286xe" fillcolor="#00ccff" stroked="t" o:allowincell="f" style="position:absolute;margin-left:450.4pt;margin-top:269pt;width:57.35pt;height:34.95pt;mso-wrap-style:none;v-text-anchor:middle;mso-position-horizontal-relative:page;mso-position-vertical-relative:pag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77440</wp:posOffset>
                </wp:positionH>
                <wp:positionV relativeFrom="paragraph">
                  <wp:posOffset>548640</wp:posOffset>
                </wp:positionV>
                <wp:extent cx="182880" cy="182880"/>
                <wp:effectExtent l="13970" t="16510" r="15240" b="139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9cc00" stroked="t" o:allowincell="f" style="position:absolute;margin-left:187.2pt;margin-top:43.2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0</wp:posOffset>
                </wp:positionH>
                <wp:positionV relativeFrom="paragraph">
                  <wp:posOffset>2103120</wp:posOffset>
                </wp:positionV>
                <wp:extent cx="182880" cy="182880"/>
                <wp:effectExtent l="13970" t="16510" r="15240" b="139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0pt;margin-top:165.6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37760</wp:posOffset>
                </wp:positionH>
                <wp:positionV relativeFrom="paragraph">
                  <wp:posOffset>3200400</wp:posOffset>
                </wp:positionV>
                <wp:extent cx="182880" cy="182880"/>
                <wp:effectExtent l="13970" t="16510" r="15240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88.8pt;margin-top:252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43600</wp:posOffset>
                </wp:positionH>
                <wp:positionV relativeFrom="paragraph">
                  <wp:posOffset>1188720</wp:posOffset>
                </wp:positionV>
                <wp:extent cx="182880" cy="182880"/>
                <wp:effectExtent l="13970" t="16510" r="15240" b="139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68pt;margin-top:93.6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6072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13970" t="16510" r="15240" b="139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53.6pt;margin-top:21.6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82880" cy="182880"/>
                <wp:effectExtent l="13970" t="16510" r="15240" b="139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02.4pt;margin-top:374.4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17520</wp:posOffset>
                </wp:positionH>
                <wp:positionV relativeFrom="paragraph">
                  <wp:posOffset>4480560</wp:posOffset>
                </wp:positionV>
                <wp:extent cx="182880" cy="182880"/>
                <wp:effectExtent l="13970" t="16510" r="15240" b="139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37.6pt;margin-top:352.8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6928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13970" t="16510" r="15240" b="139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46.4pt;margin-top:201.6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126480</wp:posOffset>
                </wp:positionH>
                <wp:positionV relativeFrom="paragraph">
                  <wp:posOffset>2194560</wp:posOffset>
                </wp:positionV>
                <wp:extent cx="182880" cy="182880"/>
                <wp:effectExtent l="13970" t="16510" r="15240" b="139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82.4pt;margin-top:172.8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766560</wp:posOffset>
                </wp:positionH>
                <wp:positionV relativeFrom="paragraph">
                  <wp:posOffset>5943600</wp:posOffset>
                </wp:positionV>
                <wp:extent cx="182880" cy="182880"/>
                <wp:effectExtent l="13970" t="16510" r="15240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32.8pt;margin-top:468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09360</wp:posOffset>
                </wp:positionH>
                <wp:positionV relativeFrom="paragraph">
                  <wp:posOffset>3931920</wp:posOffset>
                </wp:positionV>
                <wp:extent cx="182880" cy="182880"/>
                <wp:effectExtent l="13970" t="16510" r="15240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96.8pt;margin-top:309.6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29600</wp:posOffset>
                </wp:positionH>
                <wp:positionV relativeFrom="paragraph">
                  <wp:posOffset>4754880</wp:posOffset>
                </wp:positionV>
                <wp:extent cx="182880" cy="182880"/>
                <wp:effectExtent l="13970" t="16510" r="15240" b="139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648pt;margin-top:374.4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052560</wp:posOffset>
                </wp:positionH>
                <wp:positionV relativeFrom="paragraph">
                  <wp:posOffset>4297680</wp:posOffset>
                </wp:positionV>
                <wp:extent cx="182880" cy="182880"/>
                <wp:effectExtent l="13970" t="16510" r="15240" b="139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12.8pt;margin-top:338.4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766560</wp:posOffset>
                </wp:positionH>
                <wp:positionV relativeFrom="paragraph">
                  <wp:posOffset>6583680</wp:posOffset>
                </wp:positionV>
                <wp:extent cx="182880" cy="173990"/>
                <wp:effectExtent l="14605" t="15875" r="15875" b="133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3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2.8pt;margin-top:518.4pt;width:14.35pt;height:13.6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60720</wp:posOffset>
                </wp:positionH>
                <wp:positionV relativeFrom="paragraph">
                  <wp:posOffset>3017520</wp:posOffset>
                </wp:positionV>
                <wp:extent cx="182880" cy="173990"/>
                <wp:effectExtent l="14605" t="15875" r="15875" b="133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3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3.6pt;margin-top:237.6pt;width:14.35pt;height:13.6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12080</wp:posOffset>
                </wp:positionH>
                <wp:positionV relativeFrom="paragraph">
                  <wp:posOffset>2468880</wp:posOffset>
                </wp:positionV>
                <wp:extent cx="182880" cy="173990"/>
                <wp:effectExtent l="14605" t="15875" r="15875" b="133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3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0.4pt;margin-top:194.4pt;width:14.35pt;height:13.6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182880" cy="173990"/>
                <wp:effectExtent l="14605" t="15875" r="15875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3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216pt;width:14.35pt;height:13.6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506085</wp:posOffset>
                </wp:positionH>
                <wp:positionV relativeFrom="paragraph">
                  <wp:posOffset>2468880</wp:posOffset>
                </wp:positionV>
                <wp:extent cx="71755" cy="7175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433.55pt;margin-top:194.4pt;width:5.6pt;height:5.6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0</wp:posOffset>
                </wp:positionH>
                <wp:positionV relativeFrom="paragraph">
                  <wp:posOffset>2194560</wp:posOffset>
                </wp:positionV>
                <wp:extent cx="182880" cy="182880"/>
                <wp:effectExtent l="13970" t="16510" r="1524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96pt;margin-top:172.8pt;width:14.35pt;height:14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6142355</wp:posOffset>
                </wp:positionV>
                <wp:extent cx="991235" cy="337185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on Europée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 U.E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26.55pt;mso-wrap-distance-left:9.05pt;mso-wrap-distance-right:9.05pt;mso-wrap-distance-top:0pt;mso-wrap-distance-bottom:0pt;margin-top:483.65pt;mso-position-vertical-relative:text;margin-left:6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on Europée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( U.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3340</wp:posOffset>
                </wp:positionH>
                <wp:positionV relativeFrom="paragraph">
                  <wp:posOffset>6219190</wp:posOffset>
                </wp:positionV>
                <wp:extent cx="653415" cy="607060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Europ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édian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45pt;height:47.8pt;mso-wrap-distance-left:9.05pt;mso-wrap-distance-right:9.05pt;mso-wrap-distance-top:0pt;mso-wrap-distance-bottom:0pt;margin-top:489.7pt;mso-position-vertical-relative:text;margin-left:2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Europ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médi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8665</wp:posOffset>
                </wp:positionH>
                <wp:positionV relativeFrom="paragraph">
                  <wp:posOffset>6149975</wp:posOffset>
                </wp:positionV>
                <wp:extent cx="751840" cy="321945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ciens p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alist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5.35pt;mso-wrap-distance-left:9.05pt;mso-wrap-distance-right:9.05pt;mso-wrap-distance-top:0pt;mso-wrap-distance-bottom:0pt;margin-top:484.25pt;mso-position-vertical-relative:text;margin-left:258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ciens p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cialis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5670</wp:posOffset>
                </wp:positionH>
                <wp:positionV relativeFrom="paragraph">
                  <wp:posOffset>6012180</wp:posOffset>
                </wp:positionV>
                <wp:extent cx="435610" cy="82677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E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3pt;height:65.1pt;mso-wrap-distance-left:9.05pt;mso-wrap-distance-right:9.05pt;mso-wrap-distance-top:0pt;mso-wrap-distance-bottom:0pt;margin-top:473.4pt;mso-position-vertical-relative:text;margin-left:37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E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1840</wp:posOffset>
                </wp:positionH>
                <wp:positionV relativeFrom="paragraph">
                  <wp:posOffset>6473190</wp:posOffset>
                </wp:positionV>
                <wp:extent cx="638810" cy="492125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49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oupe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egr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ACELE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38.75pt;mso-wrap-distance-left:9.05pt;mso-wrap-distance-right:9.05pt;mso-wrap-distance-top:0pt;mso-wrap-distance-bottom:0pt;margin-top:509.7pt;mso-position-vertical-relative:text;margin-left:259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oupe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egr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AC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87540</wp:posOffset>
                </wp:positionH>
                <wp:positionV relativeFrom="paragraph">
                  <wp:posOffset>6487160</wp:posOffset>
                </wp:positionV>
                <wp:extent cx="1248410" cy="32385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ège des institu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l’Union Européenn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25.5pt;mso-wrap-distance-left:9.05pt;mso-wrap-distance-right:9.05pt;mso-wrap-distance-top:0pt;mso-wrap-distance-bottom:0pt;margin-top:510.8pt;mso-position-vertical-relative:text;margin-left:55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ège des institu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l’Union Europé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21040</wp:posOffset>
                </wp:positionH>
                <wp:positionV relativeFrom="paragraph">
                  <wp:posOffset>6111875</wp:posOffset>
                </wp:positionV>
                <wp:extent cx="1648460" cy="647065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64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lles où les traités ont é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gnés  pour la naissance de la CECA, la CEE et l’U.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ris, Rome, Maastrich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50.95pt;mso-wrap-distance-left:9.05pt;mso-wrap-distance-right:9.05pt;mso-wrap-distance-top:0pt;mso-wrap-distance-bottom:0pt;margin-top:481.25pt;mso-position-vertical-relative:text;margin-left:65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lles où les traités ont é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gnés  pour la naissance de la CECA, la CEE et l’U.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aris, Rome, Maast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31765</wp:posOffset>
                </wp:positionH>
                <wp:positionV relativeFrom="paragraph">
                  <wp:posOffset>5980430</wp:posOffset>
                </wp:positionV>
                <wp:extent cx="762635" cy="64389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munauté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 Etats Indépenda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 C.E.I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50.7pt;mso-wrap-distance-left:9.05pt;mso-wrap-distance-right:9.05pt;mso-wrap-distance-top:0pt;mso-wrap-distance-bottom:0pt;margin-top:470.9pt;mso-position-vertical-relative:text;margin-left:411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munauté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 Etats Indépenda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 C.E.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3595</wp:posOffset>
                </wp:positionH>
                <wp:positionV relativeFrom="paragraph">
                  <wp:posOffset>6452235</wp:posOffset>
                </wp:positionV>
                <wp:extent cx="1169035" cy="497205"/>
                <wp:effectExtent l="0" t="0" r="0" b="0"/>
                <wp:wrapNone/>
                <wp:docPr id="9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ociation Européenne de Libre Echange  (AE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39.15pt;mso-wrap-distance-left:9.05pt;mso-wrap-distance-right:9.05pt;mso-wrap-distance-top:0pt;mso-wrap-distance-bottom:0pt;margin-top:508.05pt;mso-position-vertical-relative:text;margin-left:6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sociation Européenne de Libre Echange  (AE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47640</wp:posOffset>
                </wp:positionH>
                <wp:positionV relativeFrom="paragraph">
                  <wp:posOffset>6595110</wp:posOffset>
                </wp:positionV>
                <wp:extent cx="657860" cy="328295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seil d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ts balt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5.85pt;mso-wrap-distance-left:9.05pt;mso-wrap-distance-right:9.05pt;mso-wrap-distance-top:0pt;mso-wrap-distance-bottom:0pt;margin-top:519.3pt;mso-position-vertical-relative:text;margin-left:41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seil d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tats bal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</wp:posOffset>
                </wp:positionH>
                <wp:positionV relativeFrom="paragraph">
                  <wp:posOffset>6219190</wp:posOffset>
                </wp:positionV>
                <wp:extent cx="741680" cy="617855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Europ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occidenta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pt;height:48.65pt;mso-wrap-distance-left:9.05pt;mso-wrap-distance-right:9.05pt;mso-wrap-distance-top:0pt;mso-wrap-distance-bottom:0pt;margin-top:489.7pt;mso-position-vertical-relative:text;margin-left: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Europ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occidenta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38340</wp:posOffset>
                </wp:positionH>
                <wp:positionV relativeFrom="paragraph">
                  <wp:posOffset>5843270</wp:posOffset>
                </wp:positionV>
                <wp:extent cx="1029335" cy="536575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ts membre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l’O.T.A.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Organisation du Traité de l’Atlantique Nor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42.25pt;mso-wrap-distance-left:9.05pt;mso-wrap-distance-right:9.05pt;mso-wrap-distance-top:0pt;mso-wrap-distance-bottom:0pt;margin-top:460.1pt;mso-position-vertical-relative:text;margin-left:55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ats membre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l’O.T.A.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Organisation du Traité de l’Atlantique No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6390</wp:posOffset>
                </wp:positionH>
                <wp:positionV relativeFrom="paragraph">
                  <wp:posOffset>5143500</wp:posOffset>
                </wp:positionV>
                <wp:extent cx="970915" cy="549910"/>
                <wp:effectExtent l="0" t="0" r="0" b="0"/>
                <wp:wrapNone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549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 Etats candidat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à l’adhés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ans l’U.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45pt;height:43.3pt;mso-wrap-distance-left:9.05pt;mso-wrap-distance-right:9.05pt;mso-wrap-distance-top:0pt;mso-wrap-distance-bottom:0pt;margin-top:405pt;mso-position-vertical-relative:text;margin-left:12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 Etats candidat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à l’adhés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ans l’U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515</wp:posOffset>
                </wp:positionH>
                <wp:positionV relativeFrom="paragraph">
                  <wp:posOffset>170815</wp:posOffset>
                </wp:positionV>
                <wp:extent cx="1410335" cy="5869940"/>
                <wp:effectExtent l="0" t="0" r="0" b="0"/>
                <wp:wrapNone/>
                <wp:docPr id="1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586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llemag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tal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elg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ys-B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uxembour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oyaume-U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anema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rlan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rè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spag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uè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Finlan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utri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vè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sland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i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ologn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Rép tchèqu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Slovaqui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ongri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Slovéni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roati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osnie-Herzégov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erbie-Monténég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cédo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lbani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oumani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ulgari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urquie</w:t>
                            </w:r>
                            <w:r>
                              <w:rPr>
                                <w:b/>
                              </w:rPr>
                              <w:t xml:space="preserve">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Ukrain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Moldav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iéloruss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Russ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Estoni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Lettonie 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Lituanie</w:t>
                            </w:r>
                            <w:r>
                              <w:rPr>
                                <w:color w:val="FF0000"/>
                              </w:rPr>
                              <w:t xml:space="preserve"> 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462.2pt;mso-wrap-distance-left:9.05pt;mso-wrap-distance-right:9.05pt;mso-wrap-distance-top:0pt;mso-wrap-distance-bottom:0pt;margin-top:13.45pt;mso-position-vertical-relative:text;margin-left: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llemag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Fr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Ital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elg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ys-B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uxembour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oyaume-U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anema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Irlan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rè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Espag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ortug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uè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Finlan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utri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vè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sland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i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Pologn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Rép tchèqu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Slovaqui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Hongri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</w:rPr>
                        <w:t>Slovéni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roati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osnie-Herzégov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erbie-Monténég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cédo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lbani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oumani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ulgari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urquie</w:t>
                      </w:r>
                      <w:r>
                        <w:rPr>
                          <w:b/>
                        </w:rPr>
                        <w:t xml:space="preserve">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Ukrain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Moldav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Biéloruss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Russ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  <w:t>Estoni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  <w:t>Lettonie 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i/>
                          <w:color w:val="FF0000"/>
                        </w:rPr>
                        <w:t>Lituanie</w:t>
                      </w:r>
                      <w:r>
                        <w:rPr>
                          <w:color w:val="FF0000"/>
                        </w:rPr>
                        <w:t xml:space="preserve"> 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2223135" cy="204470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ncipaux  regroupements économiqu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16.1pt;mso-wrap-distance-left:9.05pt;mso-wrap-distance-right:9.05pt;mso-wrap-distance-top:0pt;mso-wrap-distance-bottom:0pt;margin-top:-0.5pt;mso-position-vertical-relative:text;margin-left: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ncipaux  regroupements économ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28395</wp:posOffset>
                </wp:positionH>
                <wp:positionV relativeFrom="paragraph">
                  <wp:posOffset>1250950</wp:posOffset>
                </wp:positionV>
                <wp:extent cx="280035" cy="254635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0.05pt;mso-wrap-distance-left:9.05pt;mso-wrap-distance-right:9.05pt;mso-wrap-distance-top:0pt;mso-wrap-distance-bottom:0pt;margin-top:98.5pt;mso-position-vertical-relative:text;margin-left:8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5995</wp:posOffset>
                </wp:positionH>
                <wp:positionV relativeFrom="paragraph">
                  <wp:posOffset>2634615</wp:posOffset>
                </wp:positionV>
                <wp:extent cx="407035" cy="191135"/>
                <wp:effectExtent l="0" t="0" r="0" b="0"/>
                <wp:wrapNone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5.05pt;mso-wrap-distance-left:9.05pt;mso-wrap-distance-right:9.05pt;mso-wrap-distance-top:0pt;mso-wrap-distance-bottom:0pt;margin-top:207.45pt;mso-position-vertical-relative:text;margin-left:7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3305</wp:posOffset>
                </wp:positionH>
                <wp:positionV relativeFrom="paragraph">
                  <wp:posOffset>3178175</wp:posOffset>
                </wp:positionV>
                <wp:extent cx="565785" cy="312420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egr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E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4.6pt;mso-wrap-distance-left:9.05pt;mso-wrap-distance-right:9.05pt;mso-wrap-distance-top:0pt;mso-wrap-distance-bottom:0pt;margin-top:250.25pt;mso-position-vertical-relative:text;margin-left:8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segra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55370</wp:posOffset>
                </wp:positionH>
                <wp:positionV relativeFrom="paragraph">
                  <wp:posOffset>5621020</wp:posOffset>
                </wp:positionV>
                <wp:extent cx="318135" cy="165735"/>
                <wp:effectExtent l="0" t="0" r="0" b="0"/>
                <wp:wrapNone/>
                <wp:docPr id="1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05pt;mso-wrap-distance-left:9.05pt;mso-wrap-distance-right:9.05pt;mso-wrap-distance-top:0pt;mso-wrap-distance-bottom:0pt;margin-top:442.6pt;mso-position-vertical-relative:text;margin-left:8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74420</wp:posOffset>
                </wp:positionH>
                <wp:positionV relativeFrom="paragraph">
                  <wp:posOffset>5039360</wp:posOffset>
                </wp:positionV>
                <wp:extent cx="251460" cy="191135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5.05pt;mso-wrap-distance-left:9.05pt;mso-wrap-distance-right:9.05pt;mso-wrap-distance-top:0pt;mso-wrap-distance-bottom:0pt;margin-top:396.8pt;mso-position-vertical-relative:text;margin-left:8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0545</wp:posOffset>
                </wp:positionH>
                <wp:positionV relativeFrom="paragraph">
                  <wp:posOffset>163830</wp:posOffset>
                </wp:positionV>
                <wp:extent cx="1136650" cy="843280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66.4pt;mso-wrap-distance-left:9.05pt;mso-wrap-distance-right:9.05pt;mso-wrap-distance-top:0pt;mso-wrap-distance-bottom:0pt;margin-top:12.9pt;mso-position-vertical-relative:text;margin-left:14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2395</wp:posOffset>
                </wp:positionH>
                <wp:positionV relativeFrom="paragraph">
                  <wp:posOffset>3813175</wp:posOffset>
                </wp:positionV>
                <wp:extent cx="562610" cy="170815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-Youg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3.45pt;mso-wrap-distance-left:9.05pt;mso-wrap-distance-right:9.05pt;mso-wrap-distance-top:0pt;mso-wrap-distance-bottom:0pt;margin-top:300.25pt;mso-position-vertical-relative:text;margin-left:10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-You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64945</wp:posOffset>
                </wp:positionH>
                <wp:positionV relativeFrom="paragraph">
                  <wp:posOffset>4933950</wp:posOffset>
                </wp:positionV>
                <wp:extent cx="676910" cy="200025"/>
                <wp:effectExtent l="0" t="0" r="0" b="0"/>
                <wp:wrapNone/>
                <wp:docPr id="1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00025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-UR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3.3pt;height:15.75pt;mso-wrap-distance-left:9.05pt;mso-wrap-distance-right:9.05pt;mso-wrap-distance-top:0pt;mso-wrap-distance-bottom:0pt;margin-top:388.5pt;mso-position-vertical-relative:text;margin-left:115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-UR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9390</wp:posOffset>
                </wp:positionH>
                <wp:positionV relativeFrom="paragraph">
                  <wp:posOffset>2932430</wp:posOffset>
                </wp:positionV>
                <wp:extent cx="924560" cy="200660"/>
                <wp:effectExtent l="0" t="0" r="0" b="0"/>
                <wp:wrapNone/>
                <wp:docPr id="1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0066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ope médian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8pt;height:15.8pt;mso-wrap-distance-left:9.05pt;mso-wrap-distance-right:9.05pt;mso-wrap-distance-top:0pt;mso-wrap-distance-bottom:0pt;margin-top:230.9pt;mso-position-vertical-relative:text;margin-left:115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urope médi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7595</wp:posOffset>
                </wp:positionH>
                <wp:positionV relativeFrom="paragraph">
                  <wp:posOffset>212725</wp:posOffset>
                </wp:positionV>
                <wp:extent cx="686435" cy="371475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371475"/>
                        </a:xfrm>
                        <a:prstGeom prst="rect"/>
                        <a:blipFill rotWithShape="0">
                          <a:blip r:embed="rId4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ope occidenta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.05pt;height:29.25pt;mso-wrap-distance-left:9.05pt;mso-wrap-distance-right:9.05pt;mso-wrap-distance-top:0pt;mso-wrap-distance-bottom:0pt;margin-top:16.75pt;mso-position-vertical-relative:text;margin-left:84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urope occid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60830</wp:posOffset>
                </wp:positionH>
                <wp:positionV relativeFrom="paragraph">
                  <wp:posOffset>5716905</wp:posOffset>
                </wp:positionV>
                <wp:extent cx="4584700" cy="280035"/>
                <wp:effectExtent l="0" t="0" r="0" b="0"/>
                <wp:wrapNone/>
                <wp:docPr id="1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re 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L’EUROPE POLITIQUE EN 1997 </w:t>
                            </w:r>
                            <w:r>
                              <w:rPr>
                                <w:sz w:val="24"/>
                              </w:rPr>
                              <w:t>(divisions e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groupements)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1pt;height:22.05pt;mso-wrap-distance-left:9.05pt;mso-wrap-distance-right:9.05pt;mso-wrap-distance-top:0pt;mso-wrap-distance-bottom:0pt;margin-top:450.15pt;mso-position-vertical-relative:text;margin-left:122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re </w:t>
                      </w:r>
                      <w:r>
                        <w:rPr>
                          <w:b/>
                          <w:sz w:val="24"/>
                        </w:rPr>
                        <w:t xml:space="preserve">: L’EUROPE POLITIQUE EN 1997 </w:t>
                      </w:r>
                      <w:r>
                        <w:rPr>
                          <w:sz w:val="24"/>
                        </w:rPr>
                        <w:t>(divisions et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regroupements)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1470</wp:posOffset>
                </wp:positionH>
                <wp:positionV relativeFrom="paragraph">
                  <wp:posOffset>1107440</wp:posOffset>
                </wp:positionV>
                <wp:extent cx="1391285" cy="114935"/>
                <wp:effectExtent l="0" t="0" r="0" b="0"/>
                <wp:wrapNone/>
                <wp:docPr id="1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 : BRADU J-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9.05pt;mso-wrap-distance-left:9.05pt;mso-wrap-distance-right:9.05pt;mso-wrap-distance-top:0pt;mso-wrap-distance-bottom:0pt;margin-top:87.2pt;mso-position-vertical-relative:text;margin-left:126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m : BRADU J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35495</wp:posOffset>
                </wp:positionH>
                <wp:positionV relativeFrom="paragraph">
                  <wp:posOffset>3545205</wp:posOffset>
                </wp:positionV>
                <wp:extent cx="133985" cy="142875"/>
                <wp:effectExtent l="0" t="0" r="0" b="0"/>
                <wp:wrapNone/>
                <wp:docPr id="1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25pt;mso-wrap-distance-left:9.05pt;mso-wrap-distance-right:9.05pt;mso-wrap-distance-top:0pt;mso-wrap-distance-bottom:0pt;margin-top:279.15pt;mso-position-vertical-relative:text;margin-left:56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49870</wp:posOffset>
                </wp:positionH>
                <wp:positionV relativeFrom="paragraph">
                  <wp:posOffset>384810</wp:posOffset>
                </wp:positionV>
                <wp:extent cx="143510" cy="141605"/>
                <wp:effectExtent l="0" t="0" r="0" b="0"/>
                <wp:wrapNone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15pt;mso-wrap-distance-left:9.05pt;mso-wrap-distance-right:9.05pt;mso-wrap-distance-top:0pt;mso-wrap-distance-bottom:0pt;margin-top:30.3pt;mso-position-vertical-relative:text;margin-left:618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25585</wp:posOffset>
                </wp:positionH>
                <wp:positionV relativeFrom="paragraph">
                  <wp:posOffset>2374265</wp:posOffset>
                </wp:positionV>
                <wp:extent cx="115570" cy="144145"/>
                <wp:effectExtent l="0" t="0" r="0" b="0"/>
                <wp:wrapNone/>
                <wp:docPr id="1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1.35pt;mso-wrap-distance-left:9.05pt;mso-wrap-distance-right:9.05pt;mso-wrap-distance-top:0pt;mso-wrap-distance-bottom:0pt;margin-top:186.95pt;mso-position-vertical-relative:text;margin-left:718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54975</wp:posOffset>
                </wp:positionH>
                <wp:positionV relativeFrom="paragraph">
                  <wp:posOffset>839470</wp:posOffset>
                </wp:positionV>
                <wp:extent cx="128905" cy="144145"/>
                <wp:effectExtent l="0" t="0" r="0" b="0"/>
                <wp:wrapNone/>
                <wp:docPr id="1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35pt;mso-wrap-distance-left:9.05pt;mso-wrap-distance-right:9.05pt;mso-wrap-distance-top:0pt;mso-wrap-distance-bottom:0pt;margin-top:66.1pt;mso-position-vertical-relative:text;margin-left:63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02090</wp:posOffset>
                </wp:positionH>
                <wp:positionV relativeFrom="paragraph">
                  <wp:posOffset>758190</wp:posOffset>
                </wp:positionV>
                <wp:extent cx="120015" cy="144145"/>
                <wp:effectExtent l="0" t="0" r="0" b="0"/>
                <wp:wrapNone/>
                <wp:docPr id="1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1.35pt;mso-wrap-distance-left:9.05pt;mso-wrap-distance-right:9.05pt;mso-wrap-distance-top:0pt;mso-wrap-distance-bottom:0pt;margin-top:59.7pt;mso-position-vertical-relative:text;margin-left:716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722360</wp:posOffset>
                </wp:positionH>
                <wp:positionV relativeFrom="paragraph">
                  <wp:posOffset>4024630</wp:posOffset>
                </wp:positionV>
                <wp:extent cx="171450" cy="144145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35pt;mso-wrap-distance-left:9.05pt;mso-wrap-distance-right:9.05pt;mso-wrap-distance-top:0pt;mso-wrap-distance-bottom:0pt;margin-top:316.9pt;mso-position-vertical-relative:text;margin-left:68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463280</wp:posOffset>
                </wp:positionH>
                <wp:positionV relativeFrom="paragraph">
                  <wp:posOffset>3154680</wp:posOffset>
                </wp:positionV>
                <wp:extent cx="120650" cy="144145"/>
                <wp:effectExtent l="0" t="0" r="0" b="0"/>
                <wp:wrapNone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1.35pt;mso-wrap-distance-left:9.05pt;mso-wrap-distance-right:9.05pt;mso-wrap-distance-top:0pt;mso-wrap-distance-bottom:0pt;margin-top:248.4pt;mso-position-vertical-relative:text;margin-left:666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3990</wp:posOffset>
                </wp:positionH>
                <wp:positionV relativeFrom="paragraph">
                  <wp:posOffset>4197350</wp:posOffset>
                </wp:positionV>
                <wp:extent cx="171450" cy="144145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35pt;mso-wrap-distance-left:9.05pt;mso-wrap-distance-right:9.05pt;mso-wrap-distance-top:0pt;mso-wrap-distance-bottom:0pt;margin-top:330.5pt;mso-position-vertical-relative:text;margin-left:71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14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16725</wp:posOffset>
                </wp:positionH>
                <wp:positionV relativeFrom="paragraph">
                  <wp:posOffset>3525520</wp:posOffset>
                </wp:positionV>
                <wp:extent cx="176530" cy="105410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0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8.3pt;mso-wrap-distance-left:9.05pt;mso-wrap-distance-right:9.05pt;mso-wrap-distance-top:0pt;mso-wrap-distance-bottom:0pt;margin-top:277.6pt;mso-position-vertical-relative:text;margin-left:536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1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26325</wp:posOffset>
                </wp:positionH>
                <wp:positionV relativeFrom="paragraph">
                  <wp:posOffset>3264535</wp:posOffset>
                </wp:positionV>
                <wp:extent cx="171450" cy="144145"/>
                <wp:effectExtent l="0" t="0" r="0" b="0"/>
                <wp:wrapNone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35pt;mso-wrap-distance-left:9.05pt;mso-wrap-distance-right:9.05pt;mso-wrap-distance-top:0pt;mso-wrap-distance-bottom:0pt;margin-top:257.05pt;mso-position-vertical-relative:text;margin-left:584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210425</wp:posOffset>
                </wp:positionH>
                <wp:positionV relativeFrom="paragraph">
                  <wp:posOffset>1998980</wp:posOffset>
                </wp:positionV>
                <wp:extent cx="125730" cy="144145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1.35pt;mso-wrap-distance-left:9.05pt;mso-wrap-distance-right:9.05pt;mso-wrap-distance-top:0pt;mso-wrap-distance-bottom:0pt;margin-top:157.4pt;mso-position-vertical-relative:text;margin-left:567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738620</wp:posOffset>
                </wp:positionH>
                <wp:positionV relativeFrom="paragraph">
                  <wp:posOffset>2677160</wp:posOffset>
                </wp:positionV>
                <wp:extent cx="159385" cy="144145"/>
                <wp:effectExtent l="0" t="0" r="0" b="0"/>
                <wp:wrapNone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1.35pt;mso-wrap-distance-left:9.05pt;mso-wrap-distance-right:9.05pt;mso-wrap-distance-top:0pt;mso-wrap-distance-bottom:0pt;margin-top:210.8pt;mso-position-vertical-relative:text;margin-left:53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868920</wp:posOffset>
                </wp:positionH>
                <wp:positionV relativeFrom="paragraph">
                  <wp:posOffset>4612005</wp:posOffset>
                </wp:positionV>
                <wp:extent cx="191135" cy="133350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0.5pt;mso-wrap-distance-left:9.05pt;mso-wrap-distance-right:9.05pt;mso-wrap-distance-top:0pt;mso-wrap-distance-bottom:0pt;margin-top:363.15pt;mso-position-vertical-relative:text;margin-left:61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1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007475</wp:posOffset>
                </wp:positionH>
                <wp:positionV relativeFrom="paragraph">
                  <wp:posOffset>3001645</wp:posOffset>
                </wp:positionV>
                <wp:extent cx="128905" cy="124460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9.8pt;mso-wrap-distance-left:9.05pt;mso-wrap-distance-right:9.05pt;mso-wrap-distance-top:0pt;mso-wrap-distance-bottom:0pt;margin-top:236.35pt;mso-position-vertical-relative:text;margin-left:70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769225</wp:posOffset>
                </wp:positionH>
                <wp:positionV relativeFrom="paragraph">
                  <wp:posOffset>1220470</wp:posOffset>
                </wp:positionV>
                <wp:extent cx="138430" cy="144145"/>
                <wp:effectExtent l="0" t="0" r="0" b="0"/>
                <wp:wrapNone/>
                <wp:docPr id="1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1.35pt;mso-wrap-distance-left:9.05pt;mso-wrap-distance-right:9.05pt;mso-wrap-distance-top:0pt;mso-wrap-distance-bottom:0pt;margin-top:96.1pt;mso-position-vertical-relative:text;margin-left:611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388225</wp:posOffset>
                </wp:positionH>
                <wp:positionV relativeFrom="paragraph">
                  <wp:posOffset>2839720</wp:posOffset>
                </wp:positionV>
                <wp:extent cx="157480" cy="144145"/>
                <wp:effectExtent l="0" t="0" r="0" b="0"/>
                <wp:wrapNone/>
                <wp:docPr id="1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1.35pt;mso-wrap-distance-left:9.05pt;mso-wrap-distance-right:9.05pt;mso-wrap-distance-top:0pt;mso-wrap-distance-bottom:0pt;margin-top:223.6pt;mso-position-vertical-relative:text;margin-left:581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1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74025</wp:posOffset>
                </wp:positionH>
                <wp:positionV relativeFrom="paragraph">
                  <wp:posOffset>4382770</wp:posOffset>
                </wp:positionV>
                <wp:extent cx="205105" cy="144145"/>
                <wp:effectExtent l="0" t="0" r="0" b="0"/>
                <wp:wrapNone/>
                <wp:docPr id="1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1.35pt;mso-wrap-distance-left:9.05pt;mso-wrap-distance-right:9.05pt;mso-wrap-distance-top:0pt;mso-wrap-distance-bottom:0pt;margin-top:345.1pt;mso-position-vertical-relative:text;margin-left:635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1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292975</wp:posOffset>
                </wp:positionH>
                <wp:positionV relativeFrom="paragraph">
                  <wp:posOffset>3811270</wp:posOffset>
                </wp:positionV>
                <wp:extent cx="186055" cy="124460"/>
                <wp:effectExtent l="0" t="0" r="0" b="0"/>
                <wp:wrapNone/>
                <wp:docPr id="1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8pt;mso-wrap-distance-left:9.05pt;mso-wrap-distance-right:9.05pt;mso-wrap-distance-top:0pt;mso-wrap-distance-bottom:0pt;margin-top:300.1pt;mso-position-vertical-relative:text;margin-left:57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1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769225</wp:posOffset>
                </wp:positionH>
                <wp:positionV relativeFrom="paragraph">
                  <wp:posOffset>4001770</wp:posOffset>
                </wp:positionV>
                <wp:extent cx="186055" cy="124460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8pt;mso-wrap-distance-left:9.05pt;mso-wrap-distance-right:9.05pt;mso-wrap-distance-top:0pt;mso-wrap-distance-bottom:0pt;margin-top:315.1pt;mso-position-vertical-relative:text;margin-left:611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1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03520</wp:posOffset>
                </wp:positionH>
                <wp:positionV relativeFrom="paragraph">
                  <wp:posOffset>1828800</wp:posOffset>
                </wp:positionV>
                <wp:extent cx="273685" cy="273685"/>
                <wp:effectExtent l="0" t="0" r="0" b="0"/>
                <wp:wrapNone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38760" cy="238760"/>
                                  <wp:effectExtent l="0" t="0" r="0" b="0"/>
                                  <wp:docPr id="1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6" t="-136" r="-136" b="-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" cy="23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38760" cy="238760"/>
                                  <wp:effectExtent l="0" t="0" r="0" b="0"/>
                                  <wp:docPr id="1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6" t="-136" r="-136" b="-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" cy="23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.55pt;mso-wrap-distance-left:9.05pt;mso-wrap-distance-right:9.05pt;mso-wrap-distance-top:0pt;mso-wrap-distance-bottom:0pt;margin-top:144pt;mso-position-vertical-relative:text;margin-left:41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38760" cy="238760"/>
                            <wp:effectExtent l="0" t="0" r="0" b="0"/>
                            <wp:docPr id="1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6" t="-136" r="-136" b="-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" cy="23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38760" cy="238760"/>
                            <wp:effectExtent l="0" t="0" r="0" b="0"/>
                            <wp:docPr id="1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36" t="-136" r="-136" b="-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" cy="23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435975</wp:posOffset>
                </wp:positionH>
                <wp:positionV relativeFrom="paragraph">
                  <wp:posOffset>1410970</wp:posOffset>
                </wp:positionV>
                <wp:extent cx="138430" cy="144145"/>
                <wp:effectExtent l="0" t="0" r="0" b="0"/>
                <wp:wrapNone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1.35pt;mso-wrap-distance-left:9.05pt;mso-wrap-distance-right:9.05pt;mso-wrap-distance-top:0pt;mso-wrap-distance-bottom:0pt;margin-top:111.1pt;mso-position-vertical-relative:text;margin-left:66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35655</wp:posOffset>
                </wp:positionH>
                <wp:positionV relativeFrom="paragraph">
                  <wp:posOffset>649605</wp:posOffset>
                </wp:positionV>
                <wp:extent cx="259715" cy="322580"/>
                <wp:effectExtent l="0" t="0" r="0" b="0"/>
                <wp:wrapNone/>
                <wp:docPr id="1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sz w:val="48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48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5.4pt;mso-wrap-distance-left:9.05pt;mso-wrap-distance-right:9.05pt;mso-wrap-distance-top:0pt;mso-wrap-distance-bottom:0pt;margin-top:51.15pt;mso-position-vertical-relative:text;margin-left:26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Monotype Sorts" w:hAnsi="Monotype Sorts" w:eastAsia="Monotype Sorts" w:cs="Monotype Sorts"/>
                          <w:sz w:val="48"/>
                        </w:rPr>
                      </w:pPr>
                      <w:r>
                        <w:rPr>
                          <w:rFonts w:eastAsia="Monotype Sorts" w:cs="Monotype Sorts" w:ascii="Monotype Sorts" w:hAnsi="Monotype Sorts"/>
                          <w:sz w:val="48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92170</wp:posOffset>
                </wp:positionH>
                <wp:positionV relativeFrom="paragraph">
                  <wp:posOffset>458470</wp:posOffset>
                </wp:positionV>
                <wp:extent cx="133985" cy="143510"/>
                <wp:effectExtent l="0" t="0" r="0" b="0"/>
                <wp:wrapNone/>
                <wp:docPr id="1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3pt;mso-wrap-distance-left:9.05pt;mso-wrap-distance-right:9.05pt;mso-wrap-distance-top:0pt;mso-wrap-distance-bottom:0pt;margin-top:36.1pt;mso-position-vertical-relative:text;margin-left:26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28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6.wmf"/><Relationship Id="rId44" Type="http://schemas.openxmlformats.org/officeDocument/2006/relationships/image" Target="media/image6.wmf"/><Relationship Id="rId45" Type="http://schemas.openxmlformats.org/officeDocument/2006/relationships/image" Target="media/image6.wmf"/><Relationship Id="rId46" Type="http://schemas.openxmlformats.org/officeDocument/2006/relationships/image" Target="media/image6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09:48:00Z</dcterms:created>
  <dc:creator>BRADU J-F</dc:creator>
  <dc:description/>
  <dc:language>en-US</dc:language>
  <cp:lastModifiedBy>BRADU J-F</cp:lastModifiedBy>
  <cp:lastPrinted>1997-02-05T13:43:00Z</cp:lastPrinted>
  <dcterms:modified xsi:type="dcterms:W3CDTF">1997-05-15T09:55:00Z</dcterms:modified>
  <cp:revision>4</cp:revision>
  <dc:subject/>
  <dc:title/>
</cp:coreProperties>
</file>